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ГОЛЫШМАНОВСКИЙ АГРОПЕДАГОГИЧЕСКИЙ КОЛЛЕДЖ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(ГАПОУ ТО «Голышмановский агропедколледж»)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961"/>
        <w:jc w:val="right"/>
        <w:rPr/>
      </w:pPr>
      <w:r>
        <w:rPr>
          <w:rFonts w:cs="Arial" w:ascii="Arial" w:hAnsi="Arial"/>
          <w:sz w:val="24"/>
          <w:szCs w:val="24"/>
        </w:rPr>
        <w:t>Приложение №7.1 к ОППО по професс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961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6675 Повар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96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293 Укладчик-упаковщик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53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РАБОЧАЯ ПРОГРАММА ПРОФЕССИОНАЛЬНОГО МОДУЛ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Style8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М.02 </w:t>
      </w:r>
      <w:r>
        <w:rPr>
          <w:rFonts w:cs="Arial" w:ascii="Arial" w:hAnsi="Arial"/>
          <w:b/>
          <w:sz w:val="24"/>
          <w:szCs w:val="24"/>
        </w:rPr>
        <w:t>ВЫПОЛНЕНИЕ РАБОТ ПО УКЛАДКЕ, УПАКОВКЕ СЫРЬЯ, ПОЛУФАБРИКАТОВ И ГОТОВОЙ ПРОДУКЦИИ С ПРИМЕНЕНИЕМ ПРАВИЛ ПОДЪЕМА И ПЕРЕМЕЩЕНИЯ ГРУЗОВ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2024 г.</w:t>
      </w:r>
    </w:p>
    <w:p>
      <w:pPr>
        <w:pStyle w:val="Normal"/>
        <w:ind w:firstLine="709"/>
        <w:jc w:val="both"/>
        <w:rPr>
          <w:rFonts w:ascii="Arial" w:hAnsi="Arial" w:eastAsia="Calibri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Рабочая программа ПМ.02 Выполнение работ по укладке, упаковке сырья, полуфабрикатов и готовой продукции с применением правил подъема и перемещения грузов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разработана   </w:t>
      </w: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на  основе  Федерального закона РФ от 29.12.2012 г. № 273-ФЗ «Об образовании в Российской Федерации» (с изменениями от 02.07.2021 года), приказов Министерства образования и науки РФ: от 2 июля 2013 г. №513 "Об утверждения перечня профессий рабочих, должностей служащих, по которым осуществляется профессиональное обучение" (с изменениями от 01.06.2021г.); квалификационного справочника должностей руководителей, специалистов и других служащих (утв. Постановлением Минтруда России от 21.08.1998 №37); приказа Министерства просвещения РФ от 26 августа 2020 г.№438 "Об утверждении Порядка организации и осуществления образовательной деятельности по основным программам профессионального обучения", </w:t>
      </w:r>
      <w:r>
        <w:rPr>
          <w:rFonts w:eastAsia="Calibri" w:cs="Arial" w:ascii="Arial" w:hAnsi="Arial"/>
          <w:bCs/>
          <w:color w:val="000000"/>
          <w:sz w:val="24"/>
          <w:szCs w:val="24"/>
          <w:shd w:fill="FFFFFF" w:val="clear"/>
          <w:lang w:eastAsia="en-US"/>
        </w:rPr>
        <w:t xml:space="preserve">единого тарифно-квалификационного справочника работ и профессий рабочих (ЕТКС), 2019, 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утвержденный Постановлением Минтруда РФ от 05.03.2004 N 30.</w:t>
      </w:r>
    </w:p>
    <w:p>
      <w:pPr>
        <w:pStyle w:val="15"/>
        <w:spacing w:before="0" w:after="540"/>
        <w:ind w:firstLine="720"/>
        <w:jc w:val="both"/>
        <w:rPr>
          <w:rFonts w:ascii="Arial" w:hAnsi="Arial" w:eastAsia="Calibri" w:cs="Arial"/>
          <w:b/>
          <w:b/>
          <w:bCs/>
          <w:i/>
          <w:i/>
          <w:sz w:val="24"/>
          <w:szCs w:val="24"/>
          <w:u w:val="single"/>
        </w:rPr>
      </w:pPr>
      <w:r>
        <w:rPr>
          <w:rFonts w:eastAsia="Calibri"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Организация-разработчик: </w:t>
      </w:r>
      <w:r>
        <w:rPr>
          <w:rFonts w:cs="Arial" w:ascii="Arial" w:hAnsi="Arial"/>
          <w:sz w:val="24"/>
          <w:szCs w:val="24"/>
        </w:rPr>
        <w:t>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tabs>
          <w:tab w:val="clear" w:pos="708"/>
          <w:tab w:val="left" w:pos="3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зработчики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Лачугина Татьяна Никола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i/>
          <w:sz w:val="24"/>
          <w:szCs w:val="24"/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СМОТРЕНО и ОДОБРЕНО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заседании Методическ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ПОУ ТО «Голышмановский агропед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ение с. Юргинско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 xml:space="preserve">№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bidi="ru-RU"/>
              </w:rPr>
              <w:t xml:space="preserve"> 1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от «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bidi="ru-RU"/>
              </w:rPr>
              <w:t xml:space="preserve"> 3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»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bidi="ru-RU"/>
              </w:rPr>
              <w:t xml:space="preserve">  август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 xml:space="preserve">  2024 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i/>
          <w:i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Аннотация    программы  профессионального модуля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ПМ.02 Выполнение работ по укладке и упаковке сырья, полуфабрикатов и готовой продукции с применением правил подъема и перемещения грузов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Раздел: Профессиональная подготовка, профессиональные модули</w:t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</w:t>
        <w:tab/>
      </w:r>
      <w:r>
        <w:rPr>
          <w:rFonts w:eastAsia="Calibri" w:cs="Arial" w:ascii="Arial" w:hAnsi="Arial"/>
          <w:b/>
          <w:sz w:val="24"/>
          <w:szCs w:val="24"/>
          <w:lang w:eastAsia="en-US"/>
        </w:rPr>
        <w:t>Нормативная база и УМК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en-US"/>
        </w:rPr>
        <w:t>Рабочая программа ПМ.02 Выполнение работ по укладке и упаковке сырья, полуфабрикатов и готовой продукции</w:t>
      </w:r>
      <w:r>
        <w:rPr>
          <w:rFonts w:eastAsia="Calibri"/>
          <w:lang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с применением правил подъема и перемещения грузов разработана на  основе  письма Минобрнауки России от 22.04.2015 № 06-443 «О направлении Методических рекомендаций» вместе с методическими рекомендациями по разработке и реализации адаптированных образовательных программ среднего профессионального образования», (утв. Минобрнауки России 20.04.2015 №06-830вн), Федерального закона РФ от 29.12.2012 г. № 273-ФЗ «Об образовании в Российской Федерации» (с изменениями от 02.07.2021 года), приказов Министерства образования и науки РФ: от 2 июля 2013 г. №513 "Об утверждения перечня профессий рабочих, должностей служащих, по которым осуществляется профессиональное обучение" (с изменениями от 01.06.2021г.); квалификационного справочника должностей руководителей, специалистов и других служащих (утв. Постановлением Минтруда России от 21.08.1998 №37); приказа Министерства просвещения РФ от 26 августа 2020 г.№438 "Об утверждении Порядка организации и осуществления образовательной деятельности по основным программам профессионального обучения", единого тарифно-квалификационного справочника работ и профессий рабочих (ЕТКС), 2019, утвержденный Постановлением Минтруда РФ от 05.03.2004 N 30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2.</w:t>
        <w:tab/>
        <w:t>Цель и задачи профессионального модуля.</w:t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ограмма 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ПМ.02 Выполнение работ по укладке и упаковке сырья, полуфабрикатов и готовой продукции с применением правил подъема и перемещения грузов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правлена на достижение следующих целей и задач: </w:t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изучения профессионального модуля студент должен освоить основной вид деятельности Укладка, упаковка сырья, полуфабрикатов и готовой продукции и соответствующие ему общие компетенции, и профессиональные компетенции:</w:t>
      </w:r>
    </w:p>
    <w:p>
      <w:pPr>
        <w:pStyle w:val="Normal"/>
        <w:spacing w:lineRule="auto" w:line="240"/>
        <w:jc w:val="both"/>
        <w:rPr/>
      </w:pPr>
      <w:r>
        <w:rPr/>
        <w:t>1.1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67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ind w:right="468" w:hanging="0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ыбирать спо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ше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адач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ф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сс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ионал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т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ль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ти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именитель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ли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ы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о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т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с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ам.</w:t>
            </w:r>
          </w:p>
        </w:tc>
      </w:tr>
      <w:tr>
        <w:trPr>
          <w:trHeight w:val="6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>
                <w:rFonts w:ascii="Arial" w:hAnsi="Arial" w:eastAsia="Arial Unicode MS" w:cs="Arial"/>
                <w:color w:val="000000"/>
                <w:sz w:val="19"/>
                <w:szCs w:val="19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>
                <w:rFonts w:ascii="Arial" w:hAnsi="Arial" w:eastAsia="Arial Unicode MS" w:cs="Arial"/>
                <w:color w:val="000000"/>
                <w:sz w:val="19"/>
                <w:szCs w:val="19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>
                <w:rFonts w:ascii="Arial" w:hAnsi="Arial" w:eastAsia="Arial Unicode MS" w:cs="Arial"/>
                <w:color w:val="000000"/>
                <w:sz w:val="19"/>
                <w:szCs w:val="19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>
                <w:rFonts w:ascii="Arial" w:hAnsi="Arial" w:eastAsia="Arial Unicode MS" w:cs="Arial"/>
                <w:color w:val="000000"/>
                <w:sz w:val="19"/>
                <w:szCs w:val="19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1.1.2. Перечень профессиональных компетенци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К.1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ладка сырья, полуфабрикатов и готовой продукции</w:t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К.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 сырья, полуфабрикатов и готовой продукци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К.2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погрузо-разгрузочных работ как вручную, так и 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ьзованием ручных штабелеров и гидравлических тележек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К.2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остности груз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К.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становка груза согласно планировке помещения и поэтажности складирования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К.2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 и разукомплектация наборов и единиц продукции требующих подобной операции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52" w:before="0" w:after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2" w:before="0" w:after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3.</w:t>
        <w:tab/>
        <w:t>Основные разделы профессионального модуля и количество часов на изучение профессионального модул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Основные разделы программы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профессионального моду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Количество часов на изучение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 w:before="0" w:after="16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МДК 02.01 Технология комплектования, фасовки и упаковки сырья, полуфабрикатов и готовой продукции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Раздел 1. </w:t>
            </w: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Технология комплектования, фасовки и упаковки сырья, полуфабрикатов и готовой продук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4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 w:before="0" w:after="160"/>
              <w:contextualSpacing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МДК.02.02 Правила подъема и перемещения грузов вручную и с использованием грузоподъемных средств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Раздел 2. </w:t>
            </w: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авила подъема и перемещения грузов вручную и с использованием грузоподъемных средст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8</w:t>
            </w:r>
          </w:p>
        </w:tc>
      </w:tr>
    </w:tbl>
    <w:p>
      <w:pPr>
        <w:pStyle w:val="Normal"/>
        <w:spacing w:lineRule="auto" w:line="252" w:before="0" w:after="1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4.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Периодичность и формы текущего контроля,  промежуточной  аттестации  и  итоговой аттестаци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омежуточная аттестация по профессиональному модулю ПМ.02 Выполнение работ по укладке и упаковке сырья, полуфабрикатов и готовой продукции с применением правил подъема и перемещения грузов </w:t>
      </w:r>
      <w:r>
        <w:rPr>
          <w:rFonts w:eastAsia="Calibri" w:cs="Arial" w:ascii="Arial" w:hAnsi="Arial"/>
          <w:bCs/>
          <w:sz w:val="24"/>
          <w:szCs w:val="24"/>
        </w:rPr>
        <w:t xml:space="preserve">проводится по </w:t>
      </w:r>
      <w:r>
        <w:rPr>
          <w:rFonts w:cs="Arial" w:ascii="Arial" w:hAnsi="Arial"/>
          <w:sz w:val="24"/>
          <w:szCs w:val="24"/>
        </w:rPr>
        <w:t>МДК 02.01 Технология комплектования, фасовки и упаковки сырья, полуфабрикатов и готовой продукции</w:t>
      </w:r>
      <w:r>
        <w:rPr>
          <w:rFonts w:eastAsia="Calibri" w:cs="Arial" w:ascii="Arial" w:hAnsi="Arial"/>
          <w:bCs/>
          <w:sz w:val="24"/>
          <w:szCs w:val="24"/>
        </w:rPr>
        <w:t xml:space="preserve"> в форме экзамена в четвертом семестре, по МДК.02.02 Правила подъема и перемещения грузов вручную и с использованием грузоподъемных средств </w:t>
      </w:r>
      <w:r>
        <w:rPr>
          <w:rFonts w:eastAsia="Calibri" w:cs="Arial" w:ascii="Arial" w:hAnsi="Arial"/>
          <w:sz w:val="24"/>
          <w:szCs w:val="24"/>
        </w:rPr>
        <w:t>в</w:t>
      </w:r>
      <w:r>
        <w:rPr>
          <w:rFonts w:eastAsia="Calibri" w:cs="Arial" w:ascii="Arial" w:hAnsi="Arial"/>
          <w:bCs/>
          <w:sz w:val="24"/>
          <w:szCs w:val="24"/>
        </w:rPr>
        <w:t xml:space="preserve"> форме экзамена в четвертом семестр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ФЕССИОНАЛЬНОГО МОДУЛ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М.02 Выполнение работ по укладке, упаковке сырья, полуфабрикатов и готовой продукции с применением правил подъема и перемещения грузов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В результате изучения профессионального модуля студент должен освоить основной вид деятельности Укладка, упаковка сырья, полуфабрикатов и готовой продукции и соответствующие ему общие компетенции, и профессиональные компетенци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1.1</w:t>
      </w:r>
      <w:r>
        <w:rPr/>
        <w:t>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67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aption31"/>
              <w:shd w:fill="auto" w:val="clear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ОК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ind w:right="468" w:hanging="0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ыбирать спо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ше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адач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ф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сс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ионал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т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ль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сти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именитель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разли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ы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о</w:t>
            </w:r>
            <w:r>
              <w:rPr>
                <w:rFonts w:cs="Arial" w:ascii="Arial" w:hAnsi="Arial"/>
                <w:i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т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с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ам.</w:t>
            </w:r>
          </w:p>
        </w:tc>
      </w:tr>
      <w:tr>
        <w:trPr>
          <w:trHeight w:val="6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>
                <w:rStyle w:val="Bodytext29"/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>
                <w:rStyle w:val="Bodytext29"/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К 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>
                <w:rStyle w:val="Bodytext29"/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К 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89" w:hanging="34"/>
              <w:jc w:val="both"/>
              <w:rPr>
                <w:rStyle w:val="Bodytext29"/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Arial" w:hAnsi="Arial" w:eastAsia="Arial Unicode MS" w:cs="Arial"/>
          <w:b/>
          <w:b/>
          <w:sz w:val="24"/>
          <w:szCs w:val="24"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Emphasis"/>
          <w:rFonts w:cs="Arial"/>
          <w:b/>
          <w:sz w:val="24"/>
          <w:szCs w:val="24"/>
        </w:rPr>
        <w:t>1.1</w:t>
      </w:r>
      <w:r>
        <w:rPr/>
        <w:t xml:space="preserve">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/>
                <w:b/>
                <w:sz w:val="24"/>
                <w:szCs w:val="24"/>
                <w:lang w:val="ru-RU" w:eastAsia="ru-RU"/>
              </w:rPr>
              <w:t>ПК.1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ладка сырья, полуфабрикатов и готовой продукции</w:t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Style w:val="Emphasis"/>
                <w:rFonts w:cs="Arial"/>
                <w:b/>
                <w:sz w:val="24"/>
                <w:szCs w:val="24"/>
                <w:lang w:val="ru-RU" w:eastAsia="ru-RU"/>
              </w:rPr>
              <w:t>ПК.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 сырья, полуфабрикатов и готовой продукци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Arial"/>
                <w:b/>
                <w:sz w:val="24"/>
                <w:szCs w:val="24"/>
                <w:lang w:val="ru-RU" w:eastAsia="ru-RU"/>
              </w:rPr>
              <w:t>ПК.2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изводство погрузо-разгрузочных работ как вручную, так и с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ьзованием ручных штабелеров и гидравлических тележек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/>
                <w:b/>
                <w:sz w:val="24"/>
                <w:szCs w:val="24"/>
                <w:lang w:val="ru-RU" w:eastAsia="ru-RU"/>
              </w:rPr>
              <w:t>ПК.2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остности груз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/>
                <w:b/>
                <w:sz w:val="24"/>
                <w:szCs w:val="24"/>
                <w:lang w:val="ru-RU" w:eastAsia="ru-RU"/>
              </w:rPr>
              <w:t>ПК.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становка груза согласно планировке помещения и поэтажности складирования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Arial"/>
                <w:b/>
                <w:sz w:val="24"/>
                <w:szCs w:val="24"/>
                <w:lang w:val="ru-RU" w:eastAsia="ru-RU"/>
              </w:rPr>
              <w:t>ПК.2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 и разукомплектация наборов и единиц продукции требующих подобной операции</w:t>
            </w:r>
          </w:p>
        </w:tc>
      </w:tr>
    </w:tbl>
    <w:p>
      <w:pPr>
        <w:pStyle w:val="Normal"/>
        <w:rPr>
          <w:rStyle w:val="Emphasis"/>
          <w:rFonts w:ascii="Arial" w:hAnsi="Arial" w:cs="Arial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1.1.3. В результате освоения профессионального модуля студент должен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2"/>
      </w:r>
      <w:r>
        <w:rPr>
          <w:rFonts w:cs="Arial" w:ascii="Arial" w:hAnsi="Arial"/>
          <w:bCs/>
          <w:sz w:val="24"/>
          <w:szCs w:val="24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22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звание и номер ПК</w:t>
            </w:r>
          </w:p>
        </w:tc>
      </w:tr>
      <w:tr>
        <w:trPr>
          <w:trHeight w:val="6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йствия (практический опы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1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ладка, упаковка сырья, полуфабрикатов и готовой проду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актический опыт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я правил безопасности труд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готовки инструментария и оборудова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хода за оборудованием и рабочим место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ьзования инструментов и приспособ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владение практическими навыками технологических процессов, необходимых при выполнении должностных обязанностей укладчика - упаковщи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у слушателей осознанного деятельного потенциал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меть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ать правила безопасности труда;  грамотно использовать материалы, инструменты и оборудование для укладки, упаковки, фасовки, маркиров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ять подготовку инструментария и оборудования для ведения работ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ять технологические операции при выполнении должностных обязанностей укладчика - упаковщика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ределять вид тар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ильно использовать и читать информационные знаки на та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бирать правильный упаковочный материал для определенных видов товара; отличать различные виды упаков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аковывать различные виды продовольственных и непродовольственных товаров в соответствующую тару и упаковк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фасовывать различные виды продовольственных товаров по заданным величин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кировать различные виды продовольственных и непродовольственных товаров согласно ГОСТ;  комплектовать заказы;  обращаться с сопроводительной документаци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 правилах техники безопас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лжностные обязанности укладчика - упаковщика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ификацию тары и упаковки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ы информационных зна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ила упаковки, маркировки, транспортировки и хранения непродовольственных това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ила упаковки, маркировки, транспортировки и хранения продовольственных това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ологию раскроя упаковочного материал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ила использования различных упаковочных материал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ятия стандартная упаковка товара, специальная упаковка товара, подарочная упаковка тов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ила приемки тары, её вскрытия и хранения, порядок и сроки возвра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обенности приемки основных групп товаров;  технологические операции при подготовке товаров к продаж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ила комплектации заказов и подарочных набор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ила индивидуальной и комплексной отбор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сопроводительной документации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ила использования многооборотной тары.</w:t>
            </w:r>
          </w:p>
        </w:tc>
      </w:tr>
      <w:tr>
        <w:trPr>
          <w:trHeight w:val="1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мещение грузов вручную и с использованием грузоподъемны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изводить приемку продукции и грузов вручну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изводить выгрузку продукции и грузов вручну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изводить приемку продукции и грузов с помощью механизмов, предназначе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погрузочно-разгрузоч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изводить выгрузку продукции и грузов с помощью механизмов, предназначе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погрузочно-разгрузоч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уществлять проверку поступающей продукции и грузов на наличие комплектующ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проверку отгружаемой продукции и грузов на наличие комплектующ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бщать непосредственному руководителю в случае несоответствия комплекту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поступающей/ отгружаемой продукции и груз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лучае необходимости осуществлять комплектацию при несоответ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ующих в отгружаемой продукции и груз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складирование товара, согласно нормативным документ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складирование товара согласно правилам и условиям хранения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ой группы това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складирование товара согласно установленному внутренн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орядку (по ассортименту, производителям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складирование товара, аккуратно на стеллажах не допуская па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овара, заваливания гру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комплектацию наборов и единиц продукции требующих подобной 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разукомплектацию наборов и единиц продукции требующих подобн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матривать возвращенный това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товить возвращенный товар, в случае необходимости, к выбраков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меть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ть производить приемку и выгрузку продукции и грузов вручну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ть производить приемку и выгрузку продукции и грузов с помощью механизм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назначенных для погрузочно-разгрузоч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проверку поступающей и отгружаемой продукции и грузов на налич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ующ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комплектацию при несоответствии комплектующих в отгружаем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укции и груз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складирование товара, согласно нормативным документам, правилам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овиям хранения для данной группы товара; согласно установленному внутренн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орядку (по ассортименту, производителям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допуская падения товара, заваливания гру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комплектацию и разукомплектацию наборов и единиц продукции требующих подобной оп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товить возвращенный товар, в случае необходимости, к выбраков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ть требования, предъявляемые к приемке и выгрузке продукции и грузов на склад вручну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ть правила эксплуатации механизмов, предназначенных для погрузочно-разгрузочных работа на скла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ть правила техники безопасности при проведении работ с использованием руч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штабелеров и гидравлических теле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ть требования предъявляемые наличию комплектующих в поступающей на скла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укции и груз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ть требования предъявляемые наличию комплектующих в отгружаемой со скл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укции и груз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ть установленный внутренний порядок расположения продукции и грузов на складе (по ассортименту, производителям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ть правила расположения продукции и грузов для избегания падения товара 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аливания груз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ть правила охраны труда при складировании товара различных груп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ила комплектации наборов и единиц продукции и груз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ила разукомплектации наборов и единиц продукции и грузо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атериально-технические ресурсы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основное и вспомогательное оборудование минимально достаточное для освоения данной компетенции)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часов: 742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Из них   на освоение МДК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292 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, самостоятельная работа</w:t>
      </w:r>
      <w:r>
        <w:rPr>
          <w:rFonts w:cs="Arial" w:ascii="Arial" w:hAnsi="Arial"/>
          <w:i/>
          <w:sz w:val="24"/>
          <w:szCs w:val="24"/>
        </w:rPr>
        <w:t>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рактики, в том числе учебную          </w:t>
      </w:r>
      <w:r>
        <w:rPr>
          <w:rFonts w:cs="Arial" w:ascii="Arial" w:hAnsi="Arial"/>
          <w:sz w:val="24"/>
          <w:szCs w:val="24"/>
          <w:u w:val="single"/>
        </w:rPr>
        <w:t xml:space="preserve"> 120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оизводственную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330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336"/>
        <w:gridCol w:w="1295"/>
        <w:gridCol w:w="1122"/>
        <w:gridCol w:w="497"/>
        <w:gridCol w:w="1507"/>
        <w:gridCol w:w="367"/>
        <w:gridCol w:w="1678"/>
        <w:gridCol w:w="1256"/>
        <w:gridCol w:w="1818"/>
        <w:gridCol w:w="916"/>
      </w:tblGrid>
      <w:tr>
        <w:trPr>
          <w:trHeight w:val="35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8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чение по МДК</w:t>
            </w:r>
          </w:p>
        </w:tc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ки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1.1.-1.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01-0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К.02.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ология комплектования, фасовки и упаковки сырья, полуфабрикатов и готовой продук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2.1-2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 01-0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К.02.02Правила подъема и перемещения грузов вручную и с использованием грузоподъемных средст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изводственная практика (по профилю специальности), часов </w:t>
            </w:r>
            <w:r>
              <w:rPr>
                <w:rFonts w:cs="Arial" w:ascii="Arial" w:hAnsi="Arial"/>
                <w:i/>
                <w:sz w:val="24"/>
                <w:szCs w:val="24"/>
              </w:rPr>
              <w:t>(если предусмотрена итоговая (концентрированная) практика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FFFF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74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0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9774"/>
        <w:gridCol w:w="1619"/>
      </w:tblGrid>
      <w:tr>
        <w:trPr>
          <w:trHeight w:val="120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учебного материала, лабораторные работы и практические занятия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1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М 02 «Выполнение работ по укладке сырья, полуфабрикатов и готовой продукции с применением правил подъема и перемещения грузов»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88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2</w:t>
            </w:r>
          </w:p>
        </w:tc>
      </w:tr>
      <w:tr>
        <w:trPr>
          <w:trHeight w:val="794" w:hRule="atLeast"/>
        </w:trPr>
        <w:tc>
          <w:tcPr>
            <w:tcW w:w="1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К 02.01 Технология комплектования, фасовки и упаковки сырья, полуфабрикатов и готовой продукци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а 1.1. Введение в профессию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Введение. Содержание профессиональной деятельност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 История профессии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а 1.2 Классификация и ассортимент товаров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Классификация товаров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A"/>
                  <w:sz w:val="24"/>
                  <w:szCs w:val="24"/>
                  <w:u w:val="none"/>
                </w:rPr>
                <w:t>2 Ассортимент товара и его характеристики</w:t>
              </w:r>
            </w:hyperlink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hyperlink r:id="rId5">
              <w:r>
                <w:rPr>
                  <w:rStyle w:val="InternetLink"/>
                  <w:rFonts w:cs="Arial" w:ascii="Arial" w:hAnsi="Arial"/>
                  <w:color w:val="00000A"/>
                  <w:sz w:val="24"/>
                  <w:szCs w:val="24"/>
                  <w:u w:val="none"/>
                </w:rPr>
                <w:t>Формирование ассортимента товаров на торговом предприятии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A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3</w:t>
            </w:r>
            <w:hyperlink r:id="rId6">
              <w:r>
                <w:rPr>
                  <w:rStyle w:val="InternetLink"/>
                  <w:rFonts w:cs="Arial" w:ascii="Arial" w:hAnsi="Arial"/>
                  <w:color w:val="00000A"/>
                  <w:sz w:val="24"/>
                  <w:szCs w:val="24"/>
                  <w:u w:val="none"/>
                </w:rPr>
                <w:t>Информация о товаре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A"/>
                <w:sz w:val="24"/>
                <w:szCs w:val="24"/>
              </w:rPr>
            </w:pPr>
            <w:r>
              <w:rPr>
                <w:rFonts w:cs="Arial" w:ascii="Arial" w:hAnsi="Arial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A"/>
                <w:sz w:val="24"/>
                <w:szCs w:val="24"/>
              </w:rPr>
            </w:pPr>
            <w:r>
              <w:rPr>
                <w:rFonts w:cs="Arial" w:ascii="Arial" w:hAnsi="Arial"/>
                <w:color w:val="00000A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color w:val="00000A"/>
                <w:sz w:val="24"/>
                <w:szCs w:val="24"/>
              </w:rPr>
            </w:pPr>
            <w:r>
              <w:rPr>
                <w:rFonts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4443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A"/>
                  <w:sz w:val="24"/>
                  <w:szCs w:val="24"/>
                  <w:u w:val="none"/>
                </w:rPr>
                <w:t>1.Маркировка товара как средство товарной информац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Структура и функции маркиров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Информация о непродовольственных товара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Информация о продовольственных товара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Маркировка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Маркировка не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Торговая маркировк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00000A"/>
                  <w:sz w:val="24"/>
                  <w:szCs w:val="24"/>
                  <w:u w:val="none"/>
                </w:rPr>
                <w:t>8. Товарные знаки маркировки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 и их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  <w:hyperlink r:id="rId9">
              <w:r>
                <w:rPr>
                  <w:rStyle w:val="InternetLink"/>
                  <w:rFonts w:cs="Arial" w:ascii="Arial" w:hAnsi="Arial"/>
                  <w:color w:val="00000A"/>
                  <w:sz w:val="24"/>
                  <w:szCs w:val="24"/>
                  <w:u w:val="none"/>
                </w:rPr>
                <w:t>Знаки соответствия и качеств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A"/>
                  <w:sz w:val="24"/>
                  <w:szCs w:val="24"/>
                  <w:u w:val="none"/>
                </w:rPr>
                <w:t>10.Штрих-код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Эксплуатационные знаки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Манипуляционные зна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Предупредительные знаки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Экологические знаки на товара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 Наименование места происхождения товара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448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Маркировка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Маркировка швейных и трикотаж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Зна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  <w:hyperlink r:id="rId11">
              <w:r>
                <w:rPr>
                  <w:rStyle w:val="InternetLink"/>
                  <w:rFonts w:cs="Arial" w:ascii="Arial" w:hAnsi="Arial"/>
                  <w:color w:val="00000A"/>
                  <w:sz w:val="24"/>
                  <w:szCs w:val="24"/>
                  <w:u w:val="none"/>
                </w:rPr>
                <w:t>Штрих-код его расшифровка и проверк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Чтение этикетки. Определение роста и размер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одажная подготовка товара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67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>Номенклатура потребительских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Выбор номенклатуры потребительских свойств и показателей качества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равила приемки тов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Распаковка тов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спаковка тов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Проверка упаковки и маркиров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Очистка товара и фас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Сопроводительная документ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Товарная обработка отдельных групп това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 Предпродажная подготовка това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Подготовка продовольственных товаров к продаж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овка готовой продукци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2</w:t>
            </w:r>
          </w:p>
        </w:tc>
      </w:tr>
      <w:tr>
        <w:trPr>
          <w:trHeight w:val="349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ции по охране тру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звешивание при фасовке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Фасовка полуфабрикатов и готовой продукции или отдельных ее компонентов в тару -пакеты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 Фасовка сыпучих продукто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Фасовка в банки, тубы, флаконы, ампулы, бутылки, бутыли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Укупорка наполненных бутылей, бутылок, флаконов, туб различными пробками вручную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Фасовка полуфабрикатов и готовой продукции или отдельных ее компонентов в ящики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Правила установки в гнезда ящиков бутылей, бутылок, флаконо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Фасовка полуфабрикатов и готовой продукции или отдельных ее компонентов в мешки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Загоготовка этикеток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Фасовочное оборудование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Взвешивание при фасов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Фасование сыпучих продуктов в пакет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Фасовка полуфабрикатов (готовой продукции) в пач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Фасование жидки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Фасование в ящи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Фасование в ме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Подготовка и наклеивание этикет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ификация тары и упаковк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4</w:t>
            </w:r>
          </w:p>
        </w:tc>
      </w:tr>
      <w:tr>
        <w:trPr>
          <w:trHeight w:val="192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b/>
                <w:bCs/>
                <w:color w:val="4C4C4C"/>
                <w:sz w:val="24"/>
                <w:szCs w:val="24"/>
              </w:rPr>
              <w:t> Современное состояние упаковочной отрас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Назначение упаковки и ее функ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лассификация тары и упаков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Потребительская тара и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Производственная тара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Транспортная тара и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Специальная (консервирующая) упаков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отребительская тара и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Производственная тара и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Транспортная тара и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Специальная (консервирующая) упаков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 тары и упаковки по материалам изготовления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6</w:t>
            </w:r>
          </w:p>
        </w:tc>
      </w:tr>
      <w:tr>
        <w:trPr>
          <w:trHeight w:val="219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Требования к упаковочным материалам. Характеристика упаково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4C4C4C"/>
                <w:sz w:val="24"/>
                <w:szCs w:val="24"/>
              </w:rPr>
              <w:t>2. Вспомогательные упаковоч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Виды, сорта и размеры крепежного изолировочного и упаковоч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Деревянная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Металлическая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Полимерная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Комбинированная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Специальная (консервирующая) упаков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</w:tr>
      <w:tr>
        <w:trPr>
          <w:trHeight w:val="159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епежный изолировочный и упаков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Стеклянная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Бумажная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Картонная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Стандартная упаковка тов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Подарочная упаковка това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а 1.8 Классификация тары и упаковки по конструктивной форме 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Классификация тары и упаковки по конструктивному исполнению(компактност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 Классификация тары и упаковки по жесткости 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 Классификация тары и упаковки по герметичности конструкции </w:t>
            </w:r>
          </w:p>
          <w:p>
            <w:pPr>
              <w:pStyle w:val="Style88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ставление схем по классификации тары и упаков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ификация тары и упаковки в зависимости от технологии изготовления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6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Выдувная тара и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Литьевая тара и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ресованная тара и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Термоформованная тара и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Сварная тара и упаков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ставление схем по использование упаково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хнология изготовления потребительской упаков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2</w:t>
            </w:r>
          </w:p>
        </w:tc>
      </w:tr>
      <w:tr>
        <w:trPr>
          <w:trHeight w:val="273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Мягкая потребительская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A"/>
                  <w:sz w:val="24"/>
                  <w:szCs w:val="24"/>
                  <w:u w:val="none"/>
                </w:rPr>
                <w:t>2.Жесткая потребительская полимерная тар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Выдувная потребительская т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Литьевая и прессованная потребительская т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Потребительская тара из газонаполнен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Упаковка типа "флоу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Упаковка типа "скин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Упаковка типа "стрет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Упаковка типа "вителло"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Упаковка типа "блистер"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пользование упаковок разных типов и разбор их преимуществ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значение и признаки классификации транспортной тары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Жесткая транспортная т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Мягкая транспортная т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Транспортная тара (поддоны и контейнер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Ящичный поддон и его использование в торговл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12 Технологический процесс упаков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6</w:t>
            </w:r>
          </w:p>
        </w:tc>
      </w:tr>
      <w:tr>
        <w:trPr>
          <w:trHeight w:val="8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Упаковочный процесс и его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Классификация технологий упаковоч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равила и способы комплектования и упак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 Факторы, воздействующие на ход технологического процесса и качества укладки - упаков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Единичная 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Групповая упако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Упаковки с использованием термоусадочных пле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Упаковка в растягивающиеся плен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</w:tr>
      <w:tr>
        <w:trPr>
          <w:trHeight w:val="1483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Штабельная упаковка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 Процесс упаковки в термоусадочную плен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Обивка упаковочной тары изоляционным материалом, укладка проклад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Технологический процесс упаковки в ме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Завальцовывание крышек металлической тары вручну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13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ология укладки товаров на хранение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360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кладское хозяйст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грузка и приемка тов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Размещение на хранение (укладка товара в стеллажи, штабел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Виды и нормы складирования различных групп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Штабельный способ укладки товаров на скла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Стеллажная укладка товаров на скла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Технология укладки, обертывания, крепления в таре и упаковки крупногабаритных и тяжелых готовых издел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Технология отборки и комплектации партий товаров на скла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Операции по отпуску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Методы отборки товаров с мест хра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Основные технические средства для хранения товаров на скла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Размеры и формы тары для пакуемых изделий, деталей и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Процедура отпуска и комплектации продукции со скл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Комплектование изделий, деталей и продукции по ведомости или специфик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</w:tr>
      <w:tr>
        <w:trPr>
          <w:trHeight w:val="109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т и отчет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1161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Правила ведения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Перечень сопроводитель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Учет упакованных изделий и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Товаросопроводительные докумен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</w:t>
            </w:r>
          </w:p>
        </w:tc>
      </w:tr>
      <w:tr>
        <w:trPr>
          <w:trHeight w:val="160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Нормативные документы, регламентирующие порядок приемки, размещения на хранение и отпуск продук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Перечень сопроводитель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Учет упакованных изделий и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Нормы расхода упаковоч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Заполнение товарной - транспортной накладн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ила упаковки, маркировки, транспортировки и хранения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пределенных видов товара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0</w:t>
            </w:r>
          </w:p>
        </w:tc>
      </w:tr>
      <w:tr>
        <w:trPr>
          <w:trHeight w:val="165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Правила использования различных упаковоч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Правила упаковки не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равила упаковки, маркировки, транспортировки и хранения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Меры борьбы с коррози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Эколого-экономическая проблема – утилизация упаков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Оборудование, инструменты и приспособления для упаковки готовых издели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Выбор упаковочного материала для определенных видов това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паковка, маркировка, транспортировка швейных и трикотажных изделий и обув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Упаковка, маркировка, транспортировка парфюмерных изделий и космети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Укладка и упаковка фасованной молочн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Укладка и упаковка фасованной мясн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Укупорка наполненных бутылей, бутылок, флаконов, туб различными пробками вручну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Упаковка, маркировка, транспортировка и хранение хлебобулоч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Упаковка, маркировка, транспортировка и хранение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Правила упаковки, маркировки, транспортировки и хранения молочн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Упаковка уложенной продукции согласно техническим условия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Инструменты и приспособления, необходимые при укладке и упаков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</w:t>
            </w:r>
          </w:p>
        </w:tc>
      </w:tr>
      <w:tr>
        <w:trPr>
          <w:trHeight w:val="701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тары и упаковк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Этапы разработки тары и упаков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Особенности разработки упаков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скрой и разрезку упаковочного материа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межуточная аттестация в форме экзамена 4 семест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П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1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бная практика раздела 1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ы работ 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ции по охране труда и технике безопасности в мастерской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ции при подъеме и перемещении груза вручную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ции при подъеме и перемещении груза механизированным способом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ировка продовольственных товаров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ировка непродовольственных товаров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Знаков на потребительской таре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их-код его расшифровка и проверка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тение этикетки. 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товаре и информационных знаков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и правило эксплуатации весоизмерительного оборудования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и правило эксплуатации фасовочного оборудования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и правило эксплуатации этикеточного оборудования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и правило эксплуатации для считывания штрих кодов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грузоподъемного оборудования и его технические характеристики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и установка весоизмерительного оборудования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фасовочного оборудования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нструментов и инвентаря для фасовки товара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овка полуфабрикатов и готовой продукции или отдельных ее компонентов в ящик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овка в банки, тубы, флаконы, ампулы, бутылки, бутыли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овка полуфабрикатов и готовой продукции или отдельных ее компонентов в тару –пакеты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орка наполненных бутылей, бутылок, флаконов, туб различными пробками вручную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ила раскроя упаковочного материала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транспортной тары (жесткой, твердой, мягкой)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упаковочного материала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экологически чистой тар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*</w:t>
            </w:r>
          </w:p>
        </w:tc>
      </w:tr>
      <w:tr>
        <w:trPr>
          <w:trHeight w:val="651" w:hRule="atLeast"/>
        </w:trPr>
        <w:tc>
          <w:tcPr>
            <w:tcW w:w="1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К.02.02 Правила подъема и перемещения грузов вручную и с использованием грузоподъемных средст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8</w:t>
            </w:r>
          </w:p>
        </w:tc>
      </w:tr>
      <w:tr>
        <w:trPr>
          <w:trHeight w:val="321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а 1.1. Введение. Инструктаж по охране труда и технике безопасности при перемещении груза.</w:t>
            </w:r>
            <w:r>
              <w:rPr>
                <w:rFonts w:cs="Arial" w:ascii="Arial" w:hAnsi="Arial"/>
                <w:color w:val="1A1919"/>
                <w:sz w:val="24"/>
                <w:szCs w:val="24"/>
              </w:rPr>
              <w:t xml:space="preserve"> Требования к транспортированию грузов и транспортным средствам</w:t>
            </w:r>
            <w:r>
              <w:rPr>
                <w:rFonts w:cs="Arial" w:ascii="Arial" w:hAnsi="Arial"/>
                <w:color w:val="1A1919"/>
                <w:sz w:val="24"/>
                <w:szCs w:val="24"/>
                <w:shd w:fill="F6F6F6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 подъеме и перемещении товара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0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инструкции по охране труда и технике безопасности при подъеме и перемещении груза вручную. Т</w:t>
            </w:r>
            <w:r>
              <w:rPr>
                <w:rFonts w:cs="Arial" w:ascii="Arial" w:hAnsi="Arial"/>
                <w:color w:val="1A1919"/>
                <w:sz w:val="24"/>
                <w:szCs w:val="24"/>
                <w:shd w:fill="F6F6F6" w:val="clear"/>
              </w:rPr>
              <w:t xml:space="preserve">ребования к обслуживающему персоналу 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инструкции по охране труда и технике безопасности при подъеме и перемещении груза с использованием грузоподъемных средств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cs="Arial" w:ascii="Arial" w:hAnsi="Arial"/>
                <w:color w:val="1A1919"/>
                <w:sz w:val="24"/>
                <w:szCs w:val="24"/>
              </w:rPr>
              <w:t xml:space="preserve"> Требования к транспортированию грузов и транспортным средства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Изучить инструкции по перемещению груза вручную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Изучить инструкции по перемещению груза с использованием грузоподъемных средств.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Изучить инструкции </w:t>
            </w:r>
            <w:r>
              <w:rPr>
                <w:rFonts w:cs="Arial" w:ascii="Arial" w:hAnsi="Arial"/>
                <w:color w:val="1A1919"/>
                <w:sz w:val="24"/>
                <w:szCs w:val="24"/>
              </w:rPr>
              <w:t>к транспортированию грузов и транспортным средствам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2. Информационные знаки упаковки, тары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луатационные знаки, манипуляционные знаки, предупредительные знаки, экологические знаки на товар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ма 1.3. Правила подъема и перемещени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утылей, бутылок, флаконов, туб вручную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еремещение и подъем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бутылей, бутылок, флаконов, туб различными пробками вручну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ить схему перемещения бутылей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ить правила перемещения бутыле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а 1.4. Правила подъема и перемещения ящиков, коробок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еремещение и подъем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ящиков, коробок вручную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ить схему перемещения ящиков, коробок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ить правила перемещения ящиков, короб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5. Правила подъема и перемещения транспортной тары (поддоны и контейнеры)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Подъем и перемещение транспортной тары (поддоны и контейнер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ить схему перемещения транспортной тары (поддоны и контейнеры)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ить правила перемещения транспортной тары (поддоны и контейнер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ма 1.6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подъема, перемещения грузов и сигнализации при использовании подъемно-транспортных средств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дъем, перемещение грузов и сигнализация при использования подъемно-транспортных средст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ить схему перемещения бутылей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ить правила перемещения буты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7. Правила подъема и перемещения товара в терм усадочной и растягивающейся плен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Подъем и перемещение товара в терм усадочной и растягивающейся плен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ить схему перемещения товара в терм усадочной и растягивающейся плен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ить правила перемещения товара в терм усадочной и растягивающейся плен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ма 1.8. Правила подъема и перемещения товар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упногабаритных и тяжелых готовых изделий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Подъем и перемещение товар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упногабаритных и тяжелых готовых издел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ставить схему перемещения товара в терм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упногабаритных и тяжелых готовых изделий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учить правила перемещения товара в терм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упногабаритных и тяжелых готовых издел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1.9. Правила подъема и перемещения товара при использовании необходимых инструментов и приспособлений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одъем и перемещение товара при использовании необходимых инструментов и приспособ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ить схему перемещения товара при использовании необходимых инструментов и приспособлений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ить правила перемещения товара при использовании необходимых инструментов и приспособ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замен 4 семест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модул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бная практика раздела 2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бот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ила и способы комплектования и упаковки по схеме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ая упаковка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овая упаковка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и с использованием термоусадочных пленок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 в растягивающиеся пленки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сс упаковки в мешк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альцовывание крышек металлической тары вручную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щение товара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ор упаковочного материала для определенных видов товара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, маркировка, транспортировка швейных и трикотажных изделий и обуви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, маркировка, транспортировка парфюмерных изделий и косметик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ладка и упаковка фасованной молочной продукци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ладка и упаковка фасованной мясной продукци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орка наполненных бутылей, бутылок, флаконов, туб различными пробками вручную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, маркировка, транспортировка и хранение хлебобулочных изделий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, маркировка, транспортировка и хранение кондитерских изделий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ила упаковки, маркировки, транспортировки и хранения молочной продукции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 уложенной продукции согласно техническим условиям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менты и приспособления, необходимые при укладке и упаковке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жесткой, мягкой упаковки для товара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крой и оформление упаковочного материала информационными знаками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нение подставочной тары при перевозке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ь тару для бутылей, бутылок, флаконов, туб и упаковать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стить упакованный товар вручную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ь подъемно-транспортное средство для перемещения товара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стить товар с использованием подъемно-транспортных средств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ь усадочный и растягивающуюся пленку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стить товар в терм усадочной и растягивающейся пленке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ь и переместить крупногабаритные и тяжелые готовые изделия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ь инструменты и приспособления для перемещения товара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стить товар с помощью инструментов и приспособлени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изводственная практика 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ы работ </w:t>
            </w:r>
          </w:p>
          <w:p>
            <w:pPr>
              <w:pStyle w:val="Style88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выполнения правил безопасности труда; </w:t>
            </w:r>
          </w:p>
          <w:p>
            <w:pPr>
              <w:pStyle w:val="Style88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подготовки инструментария и оборудования; </w:t>
            </w:r>
          </w:p>
          <w:p>
            <w:pPr>
              <w:pStyle w:val="Style88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ухода за оборудованием и рабочим местом; </w:t>
            </w:r>
          </w:p>
          <w:p>
            <w:pPr>
              <w:pStyle w:val="Style88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использования инструментов и приспособлений;</w:t>
            </w:r>
          </w:p>
          <w:p>
            <w:pPr>
              <w:pStyle w:val="Style88"/>
              <w:ind w:left="28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овладение практическими навыками технологических процессов, необходимых при выполнении должностных обязанностей укладчика - упаковщик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производить приемку продукции и грузов вручную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производить выгрузку продукции и грузов вручную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производить приемку продукции и грузов с помощью механизмов, предназначенных для погрузочно-разгрузоч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.производить выгрузку продукции и грузов с помощью механизмов, предназначенных для погрузочно-разгрузоч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осуществлять проверку поступающей продукции и грузов на наличие комплектующи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осуществлять проверку отгружаемой продукции и грузов на наличие комплектующи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.сообщать непосредственному руководителю в случае несоответствия комплектующих в поступающей/ отгружаемой продукции и груза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.в случае необходимости осуществлять комплектацию при несоответствии комплектующих в отгружаемой продукции и груза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.осуществлять складирование товара, согласно нормативным документа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.осуществлять складирование товара согласно правилам и условиям хранения для данной группы товар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.осуществлять складирование товара согласно установленному внутреннему распорядку (по ассортименту, производител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.осуществлять складирование товара, аккуратно на стеллажах не допуская падения товара, заваливания груз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.осуществлять комплектацию наборов и единиц продукции требующих подобной опер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.осуществлять разукомплектацию наборов и единиц продукции требующих подобной оп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.осматривать возвращенный товар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.готовить возвращенный товар, в случае необходимости, к выбраковке.</w:t>
            </w:r>
          </w:p>
          <w:p>
            <w:pPr>
              <w:pStyle w:val="Style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1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742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1353" w:hanging="135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УСЛОВИЯ РЕАЛИЗАЦИИ ПРОГРАММЫ ПРОФЕССИОНАЛЬНОГО МОДУЛЯ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профессионального модуля предполагает наличие учебного кабинета по ПМ.02 Выполнение работ по укладке, упаковке сырья, полуфабрикатов и готовой продукции с применением правил подъема и перемещения грузов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учебного кабинета: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плекты бланков технологической документации;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плект учебно-методической документации;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чие места по количеству обучающихся;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чее место преподавателя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плекты учебно-наглядных пособий по разделам дисциплины;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иблиотечный фонд;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е средства обучения: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левизор;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льтимедийный проектор;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терактивная доска,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/к панель.</w:t>
      </w:r>
    </w:p>
    <w:p>
      <w:pPr>
        <w:pStyle w:val="Style88"/>
        <w:rPr/>
      </w:pPr>
      <w:r>
        <w:rPr>
          <w:rFonts w:cs="Arial" w:ascii="Arial" w:hAnsi="Arial"/>
          <w:sz w:val="24"/>
          <w:szCs w:val="24"/>
        </w:rPr>
        <w:t>Реализация программы профессионального модуля предполагает обязательную учебную практику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Style88"/>
        <w:rPr/>
      </w:pPr>
      <w:r>
        <w:rPr>
          <w:rFonts w:cs="Arial" w:ascii="Arial" w:hAnsi="Arial"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сновные источники: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сенова, Т.И. Технология упаковочного производства / Т. И. Аксенова [и др.] ; под общ. ред. Э. Г. Розанцева. - М. : Колос, 2002. - 184 с. : 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уб, О.В.   Упаковка и хранение пищевых продуктов [Электронный ресурс] : уч. пособие / О. В. Голуб, С. Б. Васильева. - Кемерово., 2005. - www.razym.ru. - 29.03.2012.        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нлон, Дж. Ф.   Упаковка и тара: проектирование, технологии, применение / Ханлон, Дж. Ф., Келси, Р. Дж., Х. Е. Форсинио ; пер. с англ. В. Ашкинази и др. - СПб. : Профессия, 2006. - 632 с.</w:t>
      </w:r>
    </w:p>
    <w:p>
      <w:pPr>
        <w:pStyle w:val="Style88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Шевченко, В.В.  Товароведение и экспертиза потребительских товаров : Учебник / В. В. Шевченко [и др.]. - М. : ИНФРА-М, 2001. - 544c.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ные и нормативные акты</w:t>
      </w:r>
    </w:p>
    <w:p>
      <w:pPr>
        <w:pStyle w:val="Style88"/>
        <w:rPr/>
      </w:pPr>
      <w:r>
        <w:rPr>
          <w:rFonts w:cs="Arial" w:ascii="Arial" w:hAnsi="Arial"/>
          <w:sz w:val="24"/>
          <w:szCs w:val="24"/>
        </w:rPr>
        <w:t>1.Федеральный закон от 09.01.1996г. "О защите прав потребителей", ФЗ-2 с изменениями и дополнениями.</w:t>
      </w:r>
    </w:p>
    <w:p>
      <w:pPr>
        <w:pStyle w:val="Style88"/>
        <w:rPr/>
      </w:pPr>
      <w:r>
        <w:rPr>
          <w:rFonts w:cs="Arial" w:ascii="Arial" w:hAnsi="Arial"/>
          <w:sz w:val="24"/>
          <w:szCs w:val="24"/>
        </w:rPr>
        <w:t>2. Федеральный закон от 23.09.1992г. "О товарных знаках, знаках обслуживания и наименованиях мест происхождения товара".</w:t>
      </w:r>
    </w:p>
    <w:p>
      <w:pPr>
        <w:pStyle w:val="Style88"/>
        <w:rPr/>
      </w:pPr>
      <w:r>
        <w:rPr>
          <w:rFonts w:cs="Arial" w:ascii="Arial" w:hAnsi="Arial"/>
          <w:sz w:val="24"/>
          <w:szCs w:val="24"/>
        </w:rPr>
        <w:t>3. Федеральный закон от 20.02.1995г. "Об информации, информатизации и защите информации", ФЗ-24 с дополнениями и изменениями.</w:t>
      </w:r>
    </w:p>
    <w:p>
      <w:pPr>
        <w:pStyle w:val="Style88"/>
        <w:rPr/>
      </w:pPr>
      <w:r>
        <w:rPr>
          <w:rFonts w:cs="Arial" w:ascii="Arial" w:hAnsi="Arial"/>
          <w:sz w:val="24"/>
          <w:szCs w:val="24"/>
        </w:rPr>
        <w:t>4. Федеральный закон от 18.07.1995г. "О рекламе", ФЗ-108 с дополнениями и изменениями.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ая литература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Куркин В.П. Фасовка и упаковка продовольственных товаров в торговле .-М.:Экономика, 2007.-102с.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мерная тара и упаковка / Под. ред. С.В. Генеля. М.: Химия</w:t>
        <w:br/>
        <w:t>2008.-265С.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оменко М.Г., Шредер В.Л., Кривошей В.Н. Тара из полимер-</w:t>
        <w:br/>
        <w:t>ных материалов. - М.: Химия, 2009. 300 с.</w:t>
      </w:r>
    </w:p>
    <w:p>
      <w:pPr>
        <w:pStyle w:val="Style88"/>
        <w:rPr/>
      </w:pPr>
      <w:r>
        <w:rPr>
          <w:rFonts w:cs="Arial" w:ascii="Arial" w:hAnsi="Arial"/>
          <w:sz w:val="24"/>
          <w:szCs w:val="24"/>
        </w:rPr>
        <w:t>4. Упаковка продуктов питания. М., МГУПБ, 2006. Юхтин Ю.М., Леонтьева В.П. Материаловедение. М., Машиностроение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Тадмор 3., Гогос К. Теоретические основы переработки полимеров. М.: Химия, 2004,632 с.</w:t>
      </w:r>
    </w:p>
    <w:p>
      <w:pPr>
        <w:pStyle w:val="Style88"/>
        <w:rPr/>
      </w:pPr>
      <w:r>
        <w:rPr>
          <w:rFonts w:cs="Arial" w:ascii="Arial" w:hAnsi="Arial"/>
          <w:sz w:val="24"/>
          <w:szCs w:val="24"/>
        </w:rPr>
        <w:t>6. Фрезоргер А.Д. Автоматизация производства упаковочных материалов и тары для мясных и молочных продуктов.-М.:Агропромиздат, 2008.-247с.</w:t>
      </w:r>
    </w:p>
    <w:p>
      <w:pPr>
        <w:pStyle w:val="Style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КОНТРОЛЬ И ОЦЕНКА РЕЗУЛЬТАТОВ ОСВОЕНИЯ ПРОФЕССИОНАЛЬНОГО МОДУЛЯ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65"/>
        <w:gridCol w:w="3844"/>
      </w:tblGrid>
      <w:tr>
        <w:trPr>
          <w:trHeight w:val="109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К.1.1. Укладка сырья, полуфабрикатов и готовой продук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стрирует умение укладывать сырье, готовую продукцию и полуфабрикаты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ный опрос. Оценка выполнения практических работ</w:t>
            </w:r>
          </w:p>
        </w:tc>
      </w:tr>
      <w:tr>
        <w:trPr>
          <w:trHeight w:val="183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К.1.2. Упаковка сырья, полуфабрикатов и готовой продукц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монстрирует умение упаковывать сырье, готовую продукцию и полуфабрикаты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ный опрос. Оценка выполнения практических работ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К.2.1. Производство погрузо-разгрузочных работ как вручную, так и с использованием ручных штабелеров и гидравлических тележек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монстрирует умение обращаться с ручными штабелерами и гидравлическими тележкам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ный опрос. Оценка выполнения практических работ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.2.2. Проверка целостности груз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ывает умение проверять целостность груз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ный опрос. Оценка выполнения практических работ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К.2.3. Расстановка груза согласно планировке помещения и поэтажности складирования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ывает знание правил расстановки груза согласно планировке помеще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ный опрос. Оценка выполнения практических работ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.2.4. Комплектация и разукомплектация наборов и единиц продукции требующих подобной оп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ывает умение комплектовать единицы продукции и разукомплектовывать наборы товар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ный опрос. Оценка выполнения практических работ</w:t>
            </w:r>
          </w:p>
        </w:tc>
      </w:tr>
    </w:tbl>
    <w:p>
      <w:pPr>
        <w:pStyle w:val="Normal"/>
        <w:spacing w:before="0" w:after="20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, необходимом для выполнения заданий самостоятельной работы обучающихся, предусмотренных тематическим планом и содержанием междисциплинарного курс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Данная колонка указывается только для специальностей СП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сновной текст_"/>
    <w:qFormat/>
    <w:rPr>
      <w:rFonts w:ascii="Times New Roman" w:hAnsi="Times New Roman" w:cs="Times New Roman"/>
    </w:rPr>
  </w:style>
  <w:style w:type="character" w:styleId="Tablecaption3">
    <w:name w:val="Table caption (3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Bodytext29">
    <w:name w:val="Body text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infourok.ru/go.html?href=http%3A%2F%2Fwww.grandars.ru%2Fcollege%2Ftovarovedenie%2Fassortiment-tovara.html" TargetMode="External"/><Relationship Id="rId5" Type="http://schemas.openxmlformats.org/officeDocument/2006/relationships/hyperlink" Target="https://infourok.ru/go.html?href=http%3A%2F%2Fwww.grandars.ru%2Fcollege%2Ftovarovedenie%2Fformirovanie-assortimenta.html" TargetMode="External"/><Relationship Id="rId6" Type="http://schemas.openxmlformats.org/officeDocument/2006/relationships/hyperlink" Target="https://infourok.ru/go.html?href=http%3A%2F%2Fwww.grandars.ru%2Fcollege%2Ftovarovedenie%2Fsredstva-tovarnoy-informacii.html" TargetMode="External"/><Relationship Id="rId7" Type="http://schemas.openxmlformats.org/officeDocument/2006/relationships/hyperlink" Target="https://infourok.ru/go.html?href=http%3A%2F%2Fwww.grandars.ru%2Fcollege%2Ftovarovedenie%2Fmarkirovka-tovara.html" TargetMode="External"/><Relationship Id="rId8" Type="http://schemas.openxmlformats.org/officeDocument/2006/relationships/hyperlink" Target="https://infourok.ru/go.html?href=http%3A%2F%2Fwww.grandars.ru%2Fcollege%2Ftovarovedenie%2Ftovarnyy-znak.html" TargetMode="External"/><Relationship Id="rId9" Type="http://schemas.openxmlformats.org/officeDocument/2006/relationships/hyperlink" Target="https://infourok.ru/go.html?href=http%3A%2F%2Fwww.grandars.ru%2Fcollege%2Ftovarovedenie%2Fznak-sootvetstviya.html" TargetMode="External"/><Relationship Id="rId10" Type="http://schemas.openxmlformats.org/officeDocument/2006/relationships/hyperlink" Target="https://infourok.ru/go.html?href=http%3A%2F%2Fwww.grandars.ru%2Fcollege%2Ftovarovedenie%2Fshtrih-kod.html" TargetMode="External"/><Relationship Id="rId11" Type="http://schemas.openxmlformats.org/officeDocument/2006/relationships/hyperlink" Target="https://infourok.ru/go.html?href=http%3A%2F%2Fwww.grandars.ru%2Fcollege%2Ftovarovedenie%2Fshtrih-kod.html" TargetMode="External"/><Relationship Id="rId12" Type="http://schemas.openxmlformats.org/officeDocument/2006/relationships/hyperlink" Target="https://infourok.ru/go.html?href=%23i-2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41:00Z</dcterms:created>
  <dc:creator>пользователь</dc:creator>
  <dc:description/>
  <cp:keywords/>
  <dc:language>en-US</dc:language>
  <cp:lastModifiedBy>Студент</cp:lastModifiedBy>
  <cp:lastPrinted>2019-06-05T17:41:00Z</cp:lastPrinted>
  <dcterms:modified xsi:type="dcterms:W3CDTF">2024-09-05T10:27:00Z</dcterms:modified>
  <cp:revision>37</cp:revision>
  <dc:subject/>
  <dc:title/>
</cp:coreProperties>
</file>