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4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11057" w:hanging="0"/>
        <w:rPr>
          <w:rFonts w:ascii="Arial" w:hAnsi="Arial" w:eastAsia="Arial" w:cs="Arial"/>
          <w:b/>
          <w:b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              </w:t>
      </w:r>
      <w:r>
        <w:rPr>
          <w:rFonts w:eastAsia="Arial" w:cs="Arial" w:ascii="Arial" w:hAnsi="Arial"/>
          <w:b/>
          <w:sz w:val="24"/>
          <w:lang w:val="ru-RU"/>
        </w:rPr>
        <w:t xml:space="preserve">Приложение 3 </w:t>
      </w:r>
    </w:p>
    <w:p>
      <w:pPr>
        <w:pStyle w:val="Normal"/>
        <w:spacing w:lineRule="auto" w:line="240" w:before="0" w:after="0"/>
        <w:ind w:left="11057" w:hanging="0"/>
        <w:rPr>
          <w:rFonts w:ascii="Arial" w:hAnsi="Arial" w:eastAsia="Arial" w:cs="Arial"/>
          <w:b/>
          <w:b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к АОППО по профессии </w:t>
      </w:r>
    </w:p>
    <w:p>
      <w:pPr>
        <w:pStyle w:val="Normal"/>
        <w:spacing w:lineRule="auto" w:line="240" w:before="0" w:after="0"/>
        <w:ind w:left="11057" w:hanging="0"/>
        <w:rPr>
          <w:rFonts w:ascii="Arial" w:hAnsi="Arial" w:eastAsia="Arial" w:cs="Arial"/>
          <w:b/>
          <w:b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>16675 Повар</w:t>
      </w:r>
    </w:p>
    <w:p>
      <w:pPr>
        <w:pStyle w:val="Normal"/>
        <w:spacing w:lineRule="auto" w:line="240" w:before="0" w:after="0"/>
        <w:ind w:left="11057" w:hanging="0"/>
        <w:rPr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19293 Укладчик-упаковщик </w:t>
      </w:r>
    </w:p>
    <w:p>
      <w:pPr>
        <w:pStyle w:val="Normal"/>
        <w:spacing w:lineRule="auto" w:line="240" w:before="0" w:after="0"/>
        <w:ind w:right="7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39" w:hanging="0"/>
        <w:jc w:val="center"/>
        <w:rPr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139" w:hanging="0"/>
        <w:jc w:val="center"/>
        <w:rPr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854" w:hanging="0"/>
        <w:rPr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Normal"/>
        <w:spacing w:before="0" w:after="0"/>
        <w:ind w:left="144" w:hanging="0"/>
        <w:rPr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139" w:hanging="0"/>
        <w:jc w:val="center"/>
        <w:rPr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spacing w:before="0" w:after="23"/>
        <w:ind w:left="139" w:hanging="0"/>
        <w:jc w:val="center"/>
        <w:rPr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</w:t>
      </w:r>
    </w:p>
    <w:p>
      <w:pPr>
        <w:pStyle w:val="Heading1"/>
        <w:spacing w:lineRule="auto" w:line="256" w:before="0" w:after="22"/>
        <w:ind w:left="68" w:hanging="0"/>
        <w:rPr>
          <w:lang w:val="ru-RU"/>
        </w:rPr>
      </w:pPr>
      <w:r>
        <w:rPr>
          <w:lang w:val="ru-RU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284" w:hanging="0"/>
        <w:jc w:val="center"/>
        <w:rPr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по адаптированной основной программе профессионального обучения и социально-профессиональной адаптации по профессии </w:t>
      </w:r>
      <w:r>
        <w:rPr>
          <w:rFonts w:eastAsia="Arial" w:cs="Arial" w:ascii="Arial" w:hAnsi="Arial"/>
          <w:b/>
          <w:sz w:val="24"/>
          <w:lang w:val="ru-RU"/>
        </w:rPr>
        <w:t xml:space="preserve">16675 Повар 19293 Укладчик-упаковщик </w:t>
      </w:r>
      <w:r>
        <w:rPr>
          <w:rFonts w:eastAsia="Arial" w:cs="Arial" w:ascii="Arial" w:hAnsi="Arial"/>
          <w:sz w:val="24"/>
          <w:lang w:val="ru-RU"/>
        </w:rPr>
        <w:t xml:space="preserve"> на период 2024-2026 учебный год</w:t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ind w:left="144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ind w:right="5" w:hanging="0"/>
        <w:jc w:val="center"/>
        <w:rPr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Normal"/>
        <w:spacing w:before="0" w:after="8"/>
        <w:ind w:right="5" w:hanging="0"/>
        <w:jc w:val="center"/>
        <w:rPr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Normal"/>
        <w:spacing w:lineRule="auto" w:line="264" w:before="0" w:after="3"/>
        <w:ind w:left="3053" w:right="3116" w:hanging="0"/>
        <w:jc w:val="center"/>
        <w:rPr/>
      </w:pPr>
      <w:r>
        <w:rPr>
          <w:rFonts w:eastAsia="Arial" w:cs="Arial" w:ascii="Arial" w:hAnsi="Arial"/>
          <w:sz w:val="24"/>
        </w:rPr>
        <w:t>202</w:t>
      </w:r>
      <w:r>
        <w:rPr>
          <w:rFonts w:eastAsia="Arial" w:cs="Arial" w:ascii="Arial" w:hAnsi="Arial"/>
          <w:sz w:val="24"/>
          <w:lang w:val="ru-RU"/>
        </w:rPr>
        <w:t>4</w:t>
      </w:r>
      <w:r>
        <w:rPr>
          <w:rFonts w:eastAsia="Arial" w:cs="Arial" w:ascii="Arial" w:hAnsi="Arial"/>
          <w:sz w:val="24"/>
        </w:rPr>
        <w:t xml:space="preserve"> г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14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-1133" w:right="15666" w:hanging="0"/>
        <w:rPr/>
      </w:pPr>
      <w:r>
        <w:rPr/>
      </w:r>
    </w:p>
    <w:tbl>
      <w:tblPr>
        <w:tblW w:w="15219" w:type="dxa"/>
        <w:jc w:val="left"/>
        <w:tblInd w:w="-338" w:type="dxa"/>
        <w:tblLayout w:type="fixed"/>
        <w:tblCellMar>
          <w:top w:w="99" w:type="dxa"/>
          <w:left w:w="81" w:type="dxa"/>
          <w:bottom w:w="16" w:type="dxa"/>
          <w:right w:w="33" w:type="dxa"/>
        </w:tblCellMar>
      </w:tblPr>
      <w:tblGrid>
        <w:gridCol w:w="1327"/>
        <w:gridCol w:w="6447"/>
        <w:gridCol w:w="3196"/>
        <w:gridCol w:w="844"/>
        <w:gridCol w:w="3405"/>
      </w:tblGrid>
      <w:tr>
        <w:trPr>
          <w:trHeight w:val="956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>Дата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>Содержание и формы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>Ответственные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>К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>ЛР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>Наименование  модуля</w:t>
            </w:r>
          </w:p>
        </w:tc>
      </w:tr>
      <w:tr>
        <w:trPr>
          <w:trHeight w:val="243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 xml:space="preserve">СЕНТЯБРЬ </w:t>
            </w:r>
          </w:p>
        </w:tc>
      </w:tr>
      <w:tr>
        <w:trPr>
          <w:trHeight w:val="1414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1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>День знаний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Торжественная линейка, посвященная Российскому Дню знаний и первому звонку для первокурсников. </w:t>
            </w:r>
            <w:r>
              <w:rPr>
                <w:rFonts w:eastAsia="Arial" w:cs="Arial" w:ascii="Arial" w:hAnsi="Arial"/>
              </w:rPr>
              <w:t xml:space="preserve">Всероссийский открытый урок в День знаний «Современная российская наука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  <w:r>
              <w:rPr>
                <w:rFonts w:eastAsia="Arial" w:cs="Arial" w:ascii="Arial" w:hAnsi="Arial"/>
              </w:rPr>
              <w:t xml:space="preserve">, 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Ключевые дела ПОО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 xml:space="preserve">«Учебное занятие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Профессиональный выбор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Взаимодействие с родителями» </w:t>
            </w:r>
          </w:p>
        </w:tc>
      </w:tr>
      <w:tr>
        <w:trPr>
          <w:trHeight w:val="586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В течени</w:t>
            </w:r>
            <w:r>
              <w:rPr>
                <w:rFonts w:eastAsia="Arial" w:cs="Arial" w:ascii="Arial" w:hAnsi="Arial"/>
                <w:lang w:val="ru-RU"/>
              </w:rPr>
              <w:t>е</w:t>
            </w:r>
            <w:r>
              <w:rPr>
                <w:rFonts w:eastAsia="Arial" w:cs="Arial" w:ascii="Arial" w:hAnsi="Arial"/>
              </w:rPr>
              <w:t xml:space="preserve">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е часы, посвященные истории образовательного учреждения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0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86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Месячник первокурсника: изучение традиций и правил внутреннего распорядка; выявление лидеров и формирования студенческого актива учебных групп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0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836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-2 неделя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омплексная диагностика обучающихся: тестирование, анкетирование (составление социального портрета студента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социальный педагог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0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624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3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День окончания Второй мировой войны. Образовательное учреждение в годы ВОВ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>Б</w:t>
            </w:r>
            <w:r>
              <w:rPr>
                <w:rFonts w:eastAsia="Arial" w:cs="Arial" w:ascii="Arial" w:hAnsi="Arial"/>
              </w:rPr>
              <w:t xml:space="preserve">иблиотекарь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ПОО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2-4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День солидарности в борьбе с терроризмом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заведующий общежитием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ПОО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месяца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Классные часы по вопросам: поведение на территории образовательного учреждения, права и обязанности студентов, о  запрете курения в общественных местах, антитеррористической, дорожной безопасности, пожарной, электро- безопасности, об одежде делового стиля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Кураторы групп, педагог-организатор, специалист по ГО и ЧС, воспитатель общежития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ЛР 2 ЛР 9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Ключевые дела ПОО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Учебное занятие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7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День воинской славы</w:t>
            </w:r>
            <w:r>
              <w:rPr>
                <w:rFonts w:eastAsia="Arial" w:cs="Arial" w:ascii="Arial" w:hAnsi="Arial"/>
                <w:i/>
                <w:lang w:val="ru-RU"/>
              </w:rPr>
              <w:t xml:space="preserve">. </w:t>
            </w:r>
            <w:r>
              <w:rPr>
                <w:rFonts w:eastAsia="Arial" w:cs="Arial" w:ascii="Arial" w:hAnsi="Arial"/>
                <w:b/>
                <w:lang w:val="ru-RU"/>
              </w:rPr>
              <w:t>Бородинское сражение</w:t>
            </w:r>
            <w:r>
              <w:rPr>
                <w:rFonts w:eastAsia="Arial" w:cs="Arial" w:ascii="Arial" w:hAnsi="Arial"/>
                <w:lang w:val="ru-RU"/>
              </w:rPr>
              <w:t xml:space="preserve"> (1812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библиотекарь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ПОО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9-11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День трезвости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Кураторы групп, заведующий общежитием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ПОО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Здоровый образ жизни – основа профессионального роста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6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Социально-психологическое тестирование, направленное на раннее выявление незаконного употребления наркотических средств и психотропных веществ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педагог-психолог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е часы «О безопасности на объектах транспортной инфраструктуры, на ж/д объектах. </w:t>
            </w:r>
            <w:r>
              <w:rPr>
                <w:rFonts w:eastAsia="Arial" w:cs="Arial" w:ascii="Arial" w:hAnsi="Arial"/>
              </w:rPr>
              <w:t xml:space="preserve">Управление мопедом, велосипедом, скутером в соответствии с ПДД РФ»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е часы в учебных группах на тему: «Умеешь ли ты общаться (культура общения). </w:t>
            </w:r>
            <w:r>
              <w:rPr>
                <w:rFonts w:eastAsia="Arial" w:cs="Arial" w:ascii="Arial" w:hAnsi="Arial"/>
              </w:rPr>
              <w:t xml:space="preserve">Нормы права и морали в обществе».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6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7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едение в профессию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,  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4-17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1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Всеобуч для родителей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знакомление с нормативно-правовыми локальными документами, регламентирующими учебный процесс, традициями образовательного учреждения, «Воспитание и обучение. Общая задача», «Безопасность студентов в образовательном пространстве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 xml:space="preserve">Кураторы групп, заведующий отделением, педагог-психолог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9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Взаимодействие  с родителями» </w:t>
            </w:r>
          </w:p>
        </w:tc>
      </w:tr>
      <w:tr>
        <w:trPr>
          <w:trHeight w:val="543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21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День воинской славы (</w:t>
            </w:r>
            <w:r>
              <w:rPr>
                <w:rFonts w:eastAsia="Arial" w:cs="Arial" w:ascii="Arial" w:hAnsi="Arial"/>
                <w:b/>
                <w:lang w:val="ru-RU"/>
              </w:rPr>
              <w:t>Куликовская битва,</w:t>
            </w:r>
            <w:r>
              <w:rPr>
                <w:rFonts w:eastAsia="Arial" w:cs="Arial" w:ascii="Arial" w:hAnsi="Arial"/>
                <w:lang w:val="ru-RU"/>
              </w:rPr>
              <w:t xml:space="preserve"> 1380 год).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библиотекарь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я участия в конкурсах, смотрах, фестивалях, разработка конкурсной документации (по мере поступления информаци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ураторы групп , советник директора, преподаватели 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27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семирный день туризма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преподаватели физвоспитания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1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98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ОКТЯБРЬ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i/>
                <w:lang w:val="ru-RU"/>
              </w:rPr>
              <w:t>День пожилых людей</w:t>
            </w: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 xml:space="preserve">– проведение акции «От сердца к сердцу!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ураторы групп, педагог-организатор, преподаватели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6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4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2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День профессионально-технического образования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Заведующий отделением, преподаватели, мастера производственного обучения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5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>День Учителя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ураторы групп, преподаватели, представители студенческого самоуправления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6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4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96" w:leader="none"/>
                <w:tab w:val="center" w:pos="645" w:leader="none"/>
                <w:tab w:val="center" w:pos="1624" w:leader="none"/>
                <w:tab w:val="center" w:pos="211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eastAsia="Arial" w:cs="Arial" w:ascii="Arial" w:hAnsi="Arial"/>
              </w:rPr>
              <w:t xml:space="preserve">«Ключевые </w:t>
              <w:tab/>
              <w:t xml:space="preserve">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354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е часы на тему: «Взаимоотношения между юношей и девушкой. </w:t>
            </w:r>
            <w:r>
              <w:rPr>
                <w:rFonts w:eastAsia="Arial" w:cs="Arial" w:ascii="Arial" w:hAnsi="Arial"/>
                <w:color w:val="111115"/>
              </w:rPr>
              <w:t>Преступления против половой неприкосновенности  и  половой свободы  личности</w:t>
            </w:r>
            <w:r>
              <w:rPr>
                <w:rFonts w:eastAsia="Arial" w:cs="Arial" w:ascii="Arial" w:hAnsi="Arial"/>
              </w:rPr>
              <w:t xml:space="preserve">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, фельдшер </w:t>
            </w:r>
            <w:r>
              <w:rPr>
                <w:rFonts w:eastAsia="Arial" w:cs="Arial" w:ascii="Arial" w:hAnsi="Arial"/>
                <w:lang w:val="ru-RU"/>
              </w:rPr>
              <w:t>отд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е  часы  на тему: «Наркотики, психоактивные вещества и последствия их употребления», «Цени свою жизнь».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 xml:space="preserve">Кураторы групп , фельдшер </w:t>
            </w:r>
            <w:r>
              <w:rPr>
                <w:rFonts w:eastAsia="Arial" w:cs="Arial" w:ascii="Arial" w:hAnsi="Arial"/>
                <w:lang w:val="ru-RU"/>
              </w:rPr>
              <w:t>отделения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0" w:after="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егкоатлетический кросс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ь физической культуры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роведение Всероссийского урока «Экология и энергосбережение»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 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0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е  часы  на тему: «Как увлекательно провести время без гаджетов и интернета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1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Единый урок безопасности в сети Интернет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, 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0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Цифровая среда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течение месяца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роведение недели гуманитарных наук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ь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-16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30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>День памяти жертв политических репрессий</w:t>
            </w:r>
            <w:r>
              <w:rPr>
                <w:rFonts w:eastAsia="Arial" w:cs="Arial" w:ascii="Arial" w:hAnsi="Arial"/>
                <w:lang w:val="ru-RU"/>
              </w:rPr>
              <w:t xml:space="preserve"> – Уроки памяти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Кураторы групп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ОО», «Организация предметноэстетической среды»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2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Студенческий фестиваль первокурсников «Осень 2023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реподаватели, представители студенческого самоуправления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2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я участия в конкурсах, смотрах, фестивалях, разработка конкурсной документации (по мере поступления информаци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 xml:space="preserve">Кураторы групп, педагог-организатор,  преподаватели 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330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НОЯБРЬ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2-5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6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, посвященный празднованию Дня народного единства «В дружбе народов – единство России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8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96" w:leader="none"/>
                <w:tab w:val="center" w:pos="645" w:leader="none"/>
                <w:tab w:val="center" w:pos="1624" w:leader="none"/>
                <w:tab w:val="center" w:pos="211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eastAsia="Arial" w:cs="Arial" w:ascii="Arial" w:hAnsi="Arial"/>
              </w:rPr>
              <w:t xml:space="preserve">«Ключевые </w:t>
              <w:tab/>
              <w:t xml:space="preserve">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4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>День народного единства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ураторы групп, педагог-организатор, преподаватели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8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2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одготовка к конкурсу технического творчества «Дорога в будущее»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, мастера производственного обучения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2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роведение анкетирования студентов 1-х курсов в рамках адаптационного периода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педагог-психолог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1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1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2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В течение месяца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Классный час на тему: «Стресс в жизни человека. Способы борьбы со стрессом», «Жизнь как высочайшая ценность»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, педагог-психолог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«Организация предметно- эстетической среды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Декада правовой грамотности «Права человека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Экологический диктант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Преподавател</w:t>
            </w:r>
            <w:r>
              <w:rPr>
                <w:rFonts w:eastAsia="Arial" w:cs="Arial" w:ascii="Arial" w:hAnsi="Arial"/>
                <w:lang w:val="ru-RU"/>
              </w:rPr>
              <w:t>ь</w:t>
            </w:r>
            <w:r>
              <w:rPr>
                <w:rFonts w:eastAsia="Arial" w:cs="Arial" w:ascii="Arial" w:hAnsi="Arial"/>
              </w:rPr>
              <w:t xml:space="preserve"> экологии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10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Спортивное мероприятие, посвященное Всероссийскому дню призывника «Служу Отечеству!»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реподаватели, руководитель физвоспитания, преподавательорганизатор ОБЖ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одготовка участников к конкурсу «Профессионалы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Руководитель УМО, заведующий отделениием, преподаватели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 на тему: «Реализуй свое право на здоровье» (в рамках дня борьбы со СПИДом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, фельдшер </w:t>
            </w:r>
            <w:r>
              <w:rPr>
                <w:rFonts w:eastAsia="Arial" w:cs="Arial" w:ascii="Arial" w:hAnsi="Arial"/>
                <w:lang w:val="ru-RU"/>
              </w:rPr>
              <w:t>отд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омплекс мероприятий в рамках Всемирного дня отказа от кур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тематические лекции «Курение – коварная ловушка», видеодемонстрация социальных роликов в режиме нон-стоп, акция «Чистым воздухом дышать», спортивные соревнования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Кураторы групп, преподаватели, педагог-психолог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ЛР 10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я участия в конкурсах, смотрах, фестивалях, разработка конкурсной документации (по мере поступления информаци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ураторы групп, педагог организатор,  преподаватели 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5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-16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«Студенческое самоуправление» «Организация предметно- эстетической среды»</w:t>
            </w:r>
          </w:p>
        </w:tc>
      </w:tr>
      <w:tr>
        <w:trPr>
          <w:trHeight w:val="320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b/>
              </w:rPr>
              <w:t>ДЕКАБРЬ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1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Всемирный  день борьбы со СПИДом – комплекс мероприятий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Открытый разговор…» - встреча студенческого актива с директором и администрацией образовательного учреждения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ураторы групп, заведующий отделением, заведующий общежитием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Л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6 </w:t>
            </w:r>
          </w:p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Студенческое самоуправление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Тематическая программа «Внимание! СПИД!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3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амятная дата России - День неизвестного солдата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, библиотекарь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5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семирный день волонтёров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Студенческое самоуправление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6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Основы антикоррупционного поведения молодежи – часть правовой культуры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9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Международный день борьбы с коррупцией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 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В течение месяца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Классный час: «Основы антикоррупционного поведения молодежи – часть правовой культуры»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«Ключевые дела ПОО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лимпиада  «Конституция РФ – основной закон страны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роведение недели математики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Преподавател</w:t>
            </w:r>
            <w:r>
              <w:rPr>
                <w:rFonts w:eastAsia="Arial" w:cs="Arial" w:ascii="Arial" w:hAnsi="Arial"/>
                <w:lang w:val="ru-RU"/>
              </w:rPr>
              <w:t>ь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15-16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ОО» 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я участия в конкурсах, смотрах, фестивалях, разработка конкурсной документации (по мере поступления информаци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советник директора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210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b/>
              </w:rPr>
              <w:t>ЯНВАРЬ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1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Как настроиться на обучение после каникул». 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Л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6 </w:t>
            </w:r>
          </w:p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</w:t>
            </w:r>
            <w:r>
              <w:rPr>
                <w:rFonts w:eastAsia="Arial" w:cs="Arial" w:ascii="Arial" w:hAnsi="Arial"/>
                <w:b/>
                <w:lang w:val="ru-RU"/>
              </w:rPr>
              <w:t>«Профессиональная этика и культура общения»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Л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6 </w:t>
            </w:r>
          </w:p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Студенческое самоуправление» 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25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>«Татьянин день» (праздник студентов)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>«Студенческое самоуправление» «Организация предметно- эстетической среды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27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День снятия блокады Ленинград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Тематическая беседа «Кто я? Какой я?» с проведением тестирования со студентами, проживающими в общежитии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firstLine="2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едагог-психолог, заведующий общежитием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6 </w:t>
            </w:r>
          </w:p>
          <w:p>
            <w:pPr>
              <w:pStyle w:val="Normal"/>
              <w:spacing w:lineRule="auto" w:line="240" w:before="0" w:after="0"/>
              <w:ind w:right="7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одготовка участников к конкурсу «Профессионалы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Руководитель УМО, заведующий отделением, преподаватели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одготовка к конкурсу технического творчества «Дорога в будущее»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, мастера производственного обучения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офориентационная кампания в школах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и и обучающиеся, 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роведение недели: «Информационные технологии»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ь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-16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«Организация предметноэстетической среды»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я участия в конкурсах, смотрах, фестивалях, разработка конкурсной документации (по мере поступления информаци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326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b/>
              </w:rPr>
              <w:t>ФЕВРАЛЬ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В течение месяца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Месячник оборонно-массовой и военно-патриотической работы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и,  педагог-организатор, преподаватель физической культуры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Социальные нормы и асоциальное поведение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социальный педагог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ЛР 1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2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День воинской славы Росси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>(Сталинградская битва, 1943)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библиотекарь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В течение месяц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 «День русской науки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 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4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96" w:leader="none"/>
                <w:tab w:val="center" w:pos="645" w:leader="none"/>
                <w:tab w:val="center" w:pos="1624" w:leader="none"/>
                <w:tab w:val="center" w:pos="211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eastAsia="Arial" w:cs="Arial" w:ascii="Arial" w:hAnsi="Arial"/>
              </w:rPr>
              <w:t xml:space="preserve">«Ключевые </w:t>
              <w:tab/>
              <w:t xml:space="preserve">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онкурс технического творчества «Дорога в будущее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, мастера производственного обучения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468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Истории той войны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Военно-спортивные соревнования «А, ну-ка, парни!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реподаватели, преподаватель физической культуры,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реподаватель по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БЖ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Что значит быть патриотом сегодня?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23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День защитников Отечества </w:t>
            </w:r>
            <w:r>
              <w:rPr>
                <w:rFonts w:eastAsia="Arial" w:cs="Arial" w:ascii="Arial" w:hAnsi="Arial"/>
                <w:lang w:val="ru-RU"/>
              </w:rPr>
              <w:t xml:space="preserve">– комплекс мероприятий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и, преподаватель физической культуры, преподаватель по ОБЖ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ЛР 2 ЛР 5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одготовка участников к конкурсу «Профессионалы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Руководитель УМО, заведующий отделением, преподаватели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я участия в конкурсах, смотрах, фестивалях, разработка конкурсной документации (по мере поступления информаци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222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b/>
              </w:rPr>
              <w:t>МАРТ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Самопрезентация – путь к успеху на рынке труда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онкурс «Молодые профессионалы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, руководитель УМО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8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Международный женский день </w:t>
            </w:r>
            <w:r>
              <w:rPr>
                <w:rFonts w:eastAsia="Arial" w:cs="Arial" w:ascii="Arial" w:hAnsi="Arial"/>
                <w:lang w:val="ru-RU"/>
              </w:rPr>
              <w:t xml:space="preserve">– Праздничный концерт, посвященный Международному женскому Дню 8 марта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Открытый разговор…» - встреча студенческого актива с директором и администрацией образовательного учреждения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едагог-организатор, заведующий отделением, заведующий общежитием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Л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6 </w:t>
            </w:r>
          </w:p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Студенческое самоуправление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Межотделенческий фестиваль «Студенческая весна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Студенческое самоуправление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Радикал-экстремизм… Видишь ли ты грань?» (сообщения, дискуссия по профилактике радикального поведения молодеж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ЛР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ЛР 9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Проведение недели профмастерства по профессии «Повар, кондитер». </w:t>
            </w:r>
            <w:r>
              <w:rPr>
                <w:rFonts w:cs="Arial" w:ascii="Arial" w:hAnsi="Arial"/>
              </w:rPr>
              <w:t>Проведение недели профмастерства по профессии «Тракторист-машинист сельскохозяйственного производства»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Преподаватели, мастера производственного обучения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15-16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«Организация предметноэстетической среды»</w:t>
            </w:r>
          </w:p>
          <w:p>
            <w:pPr>
              <w:pStyle w:val="Normal"/>
              <w:spacing w:before="0" w:after="25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Ключевые дела </w:t>
            </w:r>
          </w:p>
          <w:p>
            <w:pPr>
              <w:pStyle w:val="Normal"/>
              <w:spacing w:before="0" w:after="25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ОО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18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День воссоединения Крыма с Россией - </w:t>
            </w:r>
            <w:r>
              <w:rPr>
                <w:rFonts w:eastAsia="Arial" w:cs="Arial" w:ascii="Arial" w:hAnsi="Arial"/>
                <w:lang w:val="ru-RU"/>
              </w:rPr>
              <w:t xml:space="preserve">комплекс мероприятий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Будь внимателен!» (беседа по профилактике травматизма в процессе учебы и в быту). </w:t>
            </w:r>
            <w:r>
              <w:rPr>
                <w:rFonts w:eastAsia="Arial" w:cs="Arial" w:ascii="Arial" w:hAnsi="Arial"/>
              </w:rPr>
              <w:t xml:space="preserve">Профилактика травматизма на объектах транспорта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Здоровый образ жизни и его составляющие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я участия в конкурсах, смотрах, фестивалях, разработка конкурсной документации (по мере поступления информаци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394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АПРЕЛЬ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Спартакиада среди сборных команд отделений по видам спор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ь физической культуры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В течение месяца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Вирусы и профилактика их заболевания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 xml:space="preserve">Кураторы групп, фельдшер </w:t>
            </w:r>
            <w:r>
              <w:rPr>
                <w:rFonts w:eastAsia="Arial" w:cs="Arial" w:ascii="Arial" w:hAnsi="Arial"/>
                <w:lang w:val="ru-RU"/>
              </w:rPr>
              <w:t>отделения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«Организация предметно- эстетической среды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Всемирный День здоровья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Спортивное мероприятие «Здоровью надо помогать»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ь физической культуры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Мое будущее – в моей профессии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«Как не стать жертвой мошенников.  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мошенничестве с использованием средств мобильной связи и Интернета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0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Жизненные ценности современной молодежи». «Коррупция как особый вид правонарушений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роведение недели химии и биологии, обществознания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и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>15-16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>«Организация предметноэстетической среды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Тотальный диктант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3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Диктант Победы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3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Уборка и благоустройство территории, помещений и аудиторий «Сделаем будущее чистым!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реподаватели, мастера производственного обучения, 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я участия в конкурсах, смотрах, фестивалях, разработка конкурсной документации (по мере поступления информаци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15-16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>«Студенческое самоуправление» «Организация предметноэстетической среды»</w:t>
            </w:r>
          </w:p>
        </w:tc>
      </w:tr>
      <w:tr>
        <w:trPr>
          <w:trHeight w:val="352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>МАЙ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течение месяца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Акция «Забота» - оказание помощи и поздравление ветеранов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Заведующий отделением, кураторы групп, 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4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первой половин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лимпиада по истории, посвященная Победе в Великой Отечественной войне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 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первой половине месяца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Спортивная эстафета, посвященная Дню Победы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ь физической культуры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9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>День Победы</w:t>
            </w:r>
            <w:r>
              <w:rPr>
                <w:rFonts w:eastAsia="Arial" w:cs="Arial" w:ascii="Arial" w:hAnsi="Arial"/>
                <w:lang w:val="ru-RU"/>
              </w:rPr>
              <w:t xml:space="preserve"> Патриотические акции: «Бессмертный полк», «Свеча памяти», «Мы вместе», «Письмо солдату».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Заведующий отделением, кураторы групп, 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4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Как преодолевать тревогу?», «Способы решения конфликтов дома и в образовательном учреждении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Кураторы групп</w:t>
            </w:r>
            <w:r>
              <w:rPr>
                <w:rFonts w:eastAsia="Arial" w:cs="Arial" w:ascii="Arial" w:hAnsi="Arial"/>
                <w:lang w:val="ru-RU"/>
              </w:rPr>
              <w:t>, 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Фотомарафон «Моя любимая семья» в социальных сетях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4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Взаимодействие в семье. Проявление любви, способы общения и разрешения конфликтов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4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24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>День славянской письменности и культуры</w:t>
            </w:r>
            <w:r>
              <w:rPr>
                <w:rFonts w:eastAsia="Arial" w:cs="Arial" w:ascii="Arial" w:hAnsi="Arial"/>
                <w:lang w:val="ru-RU"/>
              </w:rPr>
              <w:t xml:space="preserve">– комплекс мероприятий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ураторы групп, педагог-организатор, библиотекарь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Экзамены без стресса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26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День российского предпринимательства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1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О правилах поведения в общественных местах. Вредные привычки и их профилактика. </w:t>
            </w:r>
            <w:r>
              <w:rPr>
                <w:rFonts w:eastAsia="Arial" w:cs="Arial" w:ascii="Arial" w:hAnsi="Arial"/>
              </w:rPr>
              <w:t xml:space="preserve">Как отказаться от сигареты?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я участия в конкурсах, смотрах, фестивалях, разработка конкурсной документации (по мере поступления информаци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362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b/>
              </w:rPr>
              <w:t>ИЮНЬ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Спортивный забег, приуроченный к Международному дню защиты детей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ь физической культуры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5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День эколога </w:t>
            </w:r>
            <w:r>
              <w:rPr>
                <w:rFonts w:eastAsia="Arial" w:cs="Arial" w:ascii="Arial" w:hAnsi="Arial"/>
              </w:rPr>
              <w:t xml:space="preserve">– комплекс мероприятий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первой половине месяца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ушкинские чтения в дистанционном формате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, библиотекарь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первой половине месяца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лассный час: «Безопасное лето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0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первой половине месяца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лимпиада по истории, посвященная Дню России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12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День России: </w:t>
            </w:r>
            <w:r>
              <w:rPr>
                <w:rFonts w:eastAsia="Arial" w:cs="Arial" w:ascii="Arial" w:hAnsi="Arial"/>
                <w:lang w:val="ru-RU"/>
              </w:rPr>
              <w:t xml:space="preserve">участие в патриотических акциях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ЛР 18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Итоги учебного года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22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День памяти и скорби: </w:t>
            </w:r>
            <w:r>
              <w:rPr>
                <w:rFonts w:eastAsia="Arial" w:cs="Arial" w:ascii="Arial" w:hAnsi="Arial"/>
                <w:lang w:val="ru-RU"/>
              </w:rPr>
              <w:t xml:space="preserve">участие в митинге, в патриотических акциях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ураторы групп, педагог-организатор, преподаватель ОБЖ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ЛР 18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27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День молодежи </w:t>
            </w:r>
            <w:r>
              <w:rPr>
                <w:rFonts w:eastAsia="Arial" w:cs="Arial" w:ascii="Arial" w:hAnsi="Arial"/>
              </w:rPr>
              <w:t xml:space="preserve">– комплекс мероприятий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я участия в конкурсах, смотрах, фестивалях, разработка конкурсной документации (по мере поступления информаци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>П</w:t>
            </w:r>
            <w:r>
              <w:rPr>
                <w:rFonts w:eastAsia="Arial" w:cs="Arial" w:ascii="Arial" w:hAnsi="Arial"/>
              </w:rPr>
              <w:t>реподаватели</w:t>
            </w:r>
            <w:r>
              <w:rPr>
                <w:rFonts w:eastAsia="Arial" w:cs="Arial" w:ascii="Arial" w:hAnsi="Arial"/>
                <w:lang w:val="ru-RU"/>
              </w:rPr>
              <w:t>, педагог-организатор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320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b/>
              </w:rPr>
              <w:t>ИЮЛЬ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-3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Торжественные мероприятия, посвященные вручению дипломов выпускникам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Руководитель УМО, заведующий отделением, кураторы групп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>«Организация предметноэстетической среды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8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День семьи, любви и верности: </w:t>
            </w:r>
            <w:r>
              <w:rPr>
                <w:rFonts w:eastAsia="Arial" w:cs="Arial" w:ascii="Arial" w:hAnsi="Arial"/>
                <w:lang w:val="ru-RU"/>
              </w:rPr>
              <w:t xml:space="preserve">Литературно-поэтический марафон «Любовью дорожить умейте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и, кураторы групп, 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2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173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АВГУСТ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4 неделя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онные собрания с первокурсниками и их родителями (законными представителями)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26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ураторы групп, заведующий общежитием, фельдшер отделения, социальный педагог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</w:tc>
      </w:tr>
    </w:tbl>
    <w:p>
      <w:pPr>
        <w:pStyle w:val="Normal"/>
        <w:spacing w:before="0" w:after="0"/>
        <w:ind w:left="-1133" w:right="15666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3" w:right="1172" w:gutter="0" w:header="0" w:top="1279" w:footer="0" w:bottom="1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12" w:before="0" w:after="82"/>
      <w:ind w:left="11893" w:firstLine="878"/>
      <w:jc w:val="center"/>
      <w:outlineLvl w:val="0"/>
    </w:pPr>
    <w:rPr>
      <w:rFonts w:ascii="Arial" w:hAnsi="Arial" w:eastAsia="Arial" w:cs="Arial"/>
      <w:b/>
      <w:color w:val="000000"/>
      <w:sz w:val="24"/>
      <w:szCs w:val="22"/>
      <w:lang w:val="en-US" w:bidi="ar-SA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23:00Z</dcterms:created>
  <dc:creator>Loner-XP</dc:creator>
  <dc:description/>
  <cp:keywords/>
  <dc:language>en-US</dc:language>
  <cp:lastModifiedBy>Юзер4</cp:lastModifiedBy>
  <cp:lastPrinted>2023-11-14T16:16:00Z</cp:lastPrinted>
  <dcterms:modified xsi:type="dcterms:W3CDTF">2024-11-02T06:11:00Z</dcterms:modified>
  <cp:revision>18</cp:revision>
  <dc:subject/>
  <dc:title>Социальный   паспорт   2  «А»  класса  МОУ  ГСОШ  № 1</dc:title>
</cp:coreProperties>
</file>