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ascii="Arial" w:hAnsi="Arial" w:eastAsia="Calibri" w:cs="Arial"/>
          <w:color w:val="000000"/>
          <w:spacing w:val="-5"/>
        </w:rPr>
      </w:pPr>
      <w:r>
        <w:rPr>
          <w:rFonts w:eastAsia="Calibri" w:cs="Arial" w:ascii="Arial" w:hAnsi="Arial"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pacing w:val="-5"/>
        </w:rPr>
      </w:pPr>
      <w:r>
        <w:rPr>
          <w:rFonts w:eastAsia="Calibri" w:cs="Arial" w:ascii="Arial" w:hAnsi="Arial"/>
          <w:b/>
          <w:bCs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pacing w:val="-5"/>
        </w:rPr>
      </w:pPr>
      <w:r>
        <w:rPr>
          <w:rFonts w:eastAsia="Calibri" w:cs="Arial" w:ascii="Arial" w:hAnsi="Arial"/>
          <w:b/>
          <w:bCs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pacing w:val="-5"/>
        </w:rPr>
      </w:pPr>
      <w:r>
        <w:rPr>
          <w:rFonts w:eastAsia="Calibri" w:cs="Arial" w:ascii="Arial" w:hAnsi="Arial"/>
          <w:b/>
          <w:bCs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</w:r>
      <w:r>
        <w:rPr>
          <w:rFonts w:cs="Arial" w:ascii="Arial" w:hAnsi="Arial"/>
          <w:b/>
          <w:bCs/>
          <w:color w:val="000000"/>
          <w:spacing w:val="-5"/>
        </w:rPr>
        <w:t>(ГАПОУ ТО «Голышмановский агропедколледж»)</w:t>
      </w:r>
    </w:p>
    <w:p>
      <w:pPr>
        <w:pStyle w:val="Normal"/>
        <w:tabs>
          <w:tab w:val="clear" w:pos="708"/>
          <w:tab w:val="left" w:pos="7417" w:leader="none"/>
        </w:tabs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678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№5.8 к ОППО по профессии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6675 Повар,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9293 Укладчик-упаковщик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Arial" w:ascii="Arial" w:hAnsi="Arial"/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ОП.08 ОСНОВЫ МЕТРОЛОГИИ, СТАНДАРТИЗАЦИИ И КОНТРОЛЯ КАЧЕСТВА УПАКОВОЧ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Рабочая программа учебной дисциплины</w:t>
      </w:r>
      <w:r>
        <w:rPr>
          <w:rFonts w:cs="Arial" w:ascii="Arial" w:hAnsi="Arial"/>
          <w:color w:val="000000"/>
        </w:rPr>
        <w:t xml:space="preserve"> ОП.08 Основы метрологии, стандартизации и контроля качества упаковочных раб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разработана на основе приказа Министерства труда и социальной защиты Российской Федерации от 21 декабря 2015 года №1093з «Об утверждении профессионального стандарта «Оператор поточных линий и установок по производству бумажных мешков и упаковочной продукц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рамма разработана в соответствии с учебным планом программы профессионального обучения (ППО)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даптированной образовательной программы для лиц с ограниченными возможностями здоровья: программы профессиональной подготовки  «Укладчик-упаковщик»,  на основе методических рекомендаций по разработке и реализации адаптированных  образовательных программ среднего профессионального образования, утвержденных Департаментом государственной политики в сфере подготовки рабочих кадров и ДПО Минобрнауки России  от 20 апреля 2015 года № 06-830вн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изация-разработчик: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 Юргинское отде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работчики:</w:t>
      </w:r>
      <w:r>
        <w:rPr>
          <w:rFonts w:cs="Arial" w:ascii="Arial" w:hAnsi="Arial"/>
        </w:rPr>
        <w:t xml:space="preserve"> Малькова Наталья Николаевна, мастер производственного производст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МОТРЕНО и ОДОБРЕНО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заседании Методическ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У ТО «Голышмановский агропед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ение с. Юргинско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№  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1  </w:t>
            </w:r>
            <w:r>
              <w:rPr>
                <w:rFonts w:cs="Arial" w:ascii="Arial" w:hAnsi="Arial"/>
                <w:color w:val="000000"/>
                <w:lang w:bidi="ru-RU"/>
              </w:rPr>
              <w:t>от «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30 </w:t>
            </w:r>
            <w:r>
              <w:rPr>
                <w:rFonts w:cs="Arial" w:ascii="Arial" w:hAnsi="Arial"/>
                <w:color w:val="000000"/>
                <w:lang w:bidi="ru-RU"/>
              </w:rPr>
              <w:t>»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 августа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  2024 г.</w:t>
            </w:r>
          </w:p>
        </w:tc>
      </w:tr>
    </w:tbl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Аннотация    программы  учебной  дисциплины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ОП.08 Основы метрологии, стандартизации и контроля качества упаковочных работ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Раздел: Профессиональная подготовка, общепрофессиональный цикл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>1.</w:t>
        <w:tab/>
      </w:r>
      <w:r>
        <w:rPr>
          <w:rFonts w:eastAsia="Calibri" w:cs="Arial" w:ascii="Arial" w:hAnsi="Arial"/>
          <w:b/>
          <w:lang w:eastAsia="en-US"/>
        </w:rPr>
        <w:t>Нормативная база и УМК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Рабочая программа ОП.08 Основы метрологии, стандартизации и контроля качества упаковочных работ разработана на  основе  письма Минобрнауки России от 22.04.2015 № 06-443 «О направлении Методических рекомендаций» вместе с методическими рекомендациями по разработке и реализации адаптированных образовательных программ среднего профессионального образования», (утв. Минобрнауки России 20.04.2015 №06-830вн),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единого тарифно-квалификационного справочника работ и профессий рабочих (ЕТКС), 2019, утвержденный Постановлением Минтруда РФ от 05.03.2004 N 30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</w:t>
        <w:tab/>
        <w:t>Цель и задачи учебной дисциплины.</w:t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Программа </w:t>
      </w:r>
      <w:r>
        <w:rPr>
          <w:rFonts w:cs="Arial" w:ascii="Arial" w:hAnsi="Arial"/>
          <w:bCs/>
          <w:lang w:eastAsia="en-US"/>
        </w:rPr>
        <w:t xml:space="preserve">ОП.08 Основы метрологии, стандартизации и контроля качества упаковочных работ </w:t>
      </w:r>
      <w:r>
        <w:rPr>
          <w:rFonts w:eastAsia="Calibri" w:cs="Arial" w:ascii="Arial" w:hAnsi="Arial"/>
          <w:lang w:eastAsia="en-US"/>
        </w:rPr>
        <w:t xml:space="preserve">направлена на достижение следующих целей и задач: 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изучения учебной дисциплины является усвоение теоретических знаний составных элементов деятельности в области стандартизации, метрологии, оценки и подтверждения соответствия, приобретения умений их применять в условиях, моделирующих профессиональную деятельность, а также формирования необходимых компетенций.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ми освоения учебной дисциплины является: 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воение основных понятий; 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зучение целей, задач, принципов, объектов, субъектов, средств, методов и правовой базы стандартизации, метрологии, оценки и подтверждения соответствия; 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воение умений работы с нормативными документами; перевода национальных внесистемных единиц в международные системные; проверки правильности оформления сертификатов и деклараций соответствия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ть практический опыт: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выполнения правил безопасности труда;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и инструментария и оборудования;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ухода за оборудованием и рабочим местом;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использования инструментов и приспособлений;</w:t>
      </w:r>
    </w:p>
    <w:p>
      <w:pPr>
        <w:pStyle w:val="Normal"/>
        <w:ind w:firstLine="770"/>
        <w:jc w:val="both"/>
        <w:rPr>
          <w:rFonts w:ascii="Arial" w:hAnsi="Arial" w:cs="Arial"/>
        </w:rPr>
      </w:pPr>
      <w:r>
        <w:rPr>
          <w:rFonts w:cs="Arial" w:ascii="Arial" w:hAnsi="Arial"/>
        </w:rPr>
        <w:t>-овладение практическими навыками технологических процессов, необходимых при выполнении должностных обязанностей укладчика – упаковщика;</w:t>
      </w:r>
    </w:p>
    <w:p>
      <w:pPr>
        <w:pStyle w:val="Normal"/>
        <w:ind w:firstLine="7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развитие у слушателей осознанного деятельного потенциала.</w:t>
      </w:r>
    </w:p>
    <w:p>
      <w:pPr>
        <w:pStyle w:val="Normal"/>
        <w:ind w:firstLine="7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rPr/>
      </w:pPr>
      <w:r>
        <w:rPr/>
        <w:t>3.</w:t>
        <w:tab/>
        <w:t>Основные разделы дисциплины и количество часов на изучение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Основные разделы программы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чебной  дисципл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Количество часов на изучение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дел 1.  Метролог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дел 2. Стандартизация в упаковочном производств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дел 3. Сертификация в упаковочном производств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4.  </w:t>
      </w:r>
      <w:r>
        <w:rPr>
          <w:rFonts w:eastAsia="Calibri" w:cs="Arial" w:ascii="Arial" w:hAnsi="Arial"/>
          <w:b/>
          <w:lang w:eastAsia="en-US"/>
        </w:rPr>
        <w:t>Периодичность и формы текущего контроля,  промежуточной  аттестации  и  итоговой аттест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Промежуточная аттестация по дисциплине ОП.08 Основы метрологии, стандартизации и контроля качества упаковочных работ </w:t>
      </w:r>
      <w:r>
        <w:rPr>
          <w:rFonts w:eastAsia="Calibri" w:cs="Arial" w:ascii="Arial" w:hAnsi="Arial"/>
          <w:bCs/>
          <w:lang w:eastAsia="en-US"/>
        </w:rPr>
        <w:t xml:space="preserve">проводится в форме зачета в третьем семестре. 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1. </w:t>
      </w:r>
      <w:r>
        <w:rPr>
          <w:rFonts w:cs="Arial" w:ascii="Arial" w:hAnsi="Arial"/>
          <w:b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olor w:val="000000"/>
        </w:rPr>
        <w:t>ОП.08 Основы метрологии, стандартизации и контроля качества упаковоч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6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rFonts w:cs="Arial" w:ascii="Arial" w:hAnsi="Arial"/>
          <w:color w:val="000000"/>
        </w:rPr>
        <w:t>Программа    профессиональной подготовки ОП.08 Основы метрологии, стандартизации и контроля качества упаковочных работ предназначена для лиц с выраженными психофизическими нарушениями, в том числе с умеренной умственной отсталостью и со сложной структурой дефекта, разработана на основе единого тарифно-квалификационного справоч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1.1. Место дисциплины в структуре основной профессиональной образовательной программы: </w:t>
      </w:r>
      <w:r>
        <w:rPr>
          <w:rFonts w:cs="Arial" w:ascii="Arial" w:hAnsi="Arial"/>
        </w:rPr>
        <w:t>общепрофессиональный цик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cs="Arial" w:ascii="Arial" w:hAnsi="Arial"/>
          <w:b/>
          <w:bCs/>
        </w:rPr>
        <w:t>1.2. Цели и задачи дисциплины – требования к результатам освоения дисциплины</w:t>
      </w:r>
      <w:r>
        <w:rPr>
          <w:rFonts w:cs="Arial" w:ascii="Arial" w:hAnsi="Arial"/>
        </w:rPr>
        <w:t>:</w:t>
      </w:r>
      <w:r>
        <w:rPr>
          <w:rStyle w:val="C2"/>
          <w:rFonts w:cs="Arial" w:ascii="Arial" w:hAnsi="Arial"/>
          <w:color w:val="000000"/>
        </w:rPr>
        <w:t xml:space="preserve"> </w:t>
      </w:r>
    </w:p>
    <w:p>
      <w:pPr>
        <w:pStyle w:val="Style18"/>
        <w:jc w:val="both"/>
        <w:rPr/>
      </w:pPr>
      <w:r>
        <w:rPr>
          <w:rFonts w:cs="Arial" w:ascii="Arial" w:hAnsi="Arial"/>
        </w:rPr>
        <w:t>Целью изучения учебной дисциплины является усвоение теоретических знаний составных элементов деятельности в области стандартизации, метрологии, оценки и подтверждения соответствия, приобретения умений их применять в условиях, моделирующих профессиональную деятельность, а также формирования необходимых компетенций.</w:t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Задачами освоения учебной дисциплины является: 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воение основных понятий; 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зучение целей, задач, принципов, объектов, субъектов, средств, методов и правовой базы стандартизации, метрологии, оценки и подтверждения соответствия; 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освоение умений работы с нормативными документами; перевода национальных внесистемных единиц в международные системные; проверки правильности оформления сертификатов и деклараций соответствия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ть практический опыт: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ыполнения правил безопасности труда;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дготовки инструментария и оборудования;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ухода за оборудованием и рабочим местом;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спользования инструментов и приспособлений;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владение практическими навыками технологических процессов, необходимых при выполнении должностных обязанностей укладчика – упаковщика;</w:t>
      </w:r>
    </w:p>
    <w:p>
      <w:pPr>
        <w:pStyle w:val="Style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азвитие у слушателей осознанного деятельного потенциала.</w:t>
      </w:r>
    </w:p>
    <w:p>
      <w:pPr>
        <w:pStyle w:val="Style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.01-06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К1.3, 1.6, 3.1,  3.4, 3.6, 3.7, 3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ботать со стандартами при приемке товаров по качеству и отпуске их при реализации; </w:t>
            </w:r>
          </w:p>
          <w:p>
            <w:pPr>
              <w:pStyle w:val="Style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уществлять контроль за соблюдением обязательных требований нормативных документов, а также требований на добровольной основе ГОСТ, ГОСТ Р, ТУ;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водить внесистемные единицы измерений в единицы Международной системы (СИ);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новы стандартизации, метрологии, оценки соответствия: контроля и подтверждения соответствия - сертификации соответствия и декларирования соответствия; </w:t>
            </w:r>
          </w:p>
          <w:p>
            <w:pPr>
              <w:pStyle w:val="Style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е понятия, цели, задачи, принципы, объекты, субъекты, средства, методы, нормативно-правовую базу стандартизации, метрологии, подтверждения соответствия и контроля; основные положения Национальной системы стандартиз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Требования к результатам освоения дисциплины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2.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К 3. 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4.</w:t>
        <w:tab/>
        <w:t>Эффективно взаимодействовать и работать в коллективе и коман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5.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6.</w:t>
        <w:tab/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7.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8.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 9.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К 1.3. Принимать товары по количеству и качеств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К 1.6. Участвовать в работе по подготовке организации к добровольной сертификации усл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К 3.1. Участвовать в формировании ассортимента в соответствии с ассортиментной политикой организации, определять номенклатуру показателей качества това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К 3.4. 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К 3.6.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 xml:space="preserve">ПК 3.7. Производить измерения товаров и других объектов, переводить внесистемные единицы измерений в систем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К 3.8. Работать с документами по подтверждению соответствия, принимать участие в мероприятиях по конт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Промежуточная аттестация проводится в форме зачета (3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>2.2.  Тематический план и содержание учебной дисциплины</w:t>
      </w:r>
      <w:r>
        <w:rPr>
          <w:rFonts w:cs="Arial" w:ascii="Arial" w:hAnsi="Arial"/>
          <w:b/>
          <w:caps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6"/>
        <w:gridCol w:w="284"/>
        <w:gridCol w:w="7654"/>
        <w:gridCol w:w="1134"/>
        <w:gridCol w:w="2268"/>
      </w:tblGrid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зделов и те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 xml:space="preserve">Раздел 1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ет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>1.1. Основные понятия и категории метрологии. Основы метр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понятия и категории метрологии. Законодательная метрология. Фундаментальная (научная) и практическая (прикладная) метрология. </w:t>
            </w:r>
          </w:p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и средства измерения, обеспечивающие качество тароупаковочной продукции</w:t>
            </w:r>
          </w:p>
          <w:p>
            <w:pPr>
              <w:pStyle w:val="Normal"/>
              <w:ind w:firstLine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шность измерений, показатели точности измер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лужбы метрологии. Физические величины и их единицы. Международная система единиц 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 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>1.2. Методы и средства измерения, обеспечивающие качество тароупаковочной продукции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ение физической величины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и методы измерений. 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измерений (СИ). Классификация СИ. Мер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ный преобразователь. Эталоны физических величин. Области измерений допечатного, печатного и после печатного производства. Измерительные приборы, используемые в поли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ие занятия №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ить таблицу эталонов физическ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измерительных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ма   </w:t>
            </w:r>
            <w:r>
              <w:rPr>
                <w:rFonts w:cs="Arial" w:ascii="Arial" w:hAnsi="Arial"/>
              </w:rPr>
              <w:t>1.3. Погрешность измерений, показатели точности измерений.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метрологическая служб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РБ «Об обеспечении единства измерений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за нарушение метрологических прав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ие занятия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бор закона </w:t>
            </w:r>
            <w:r>
              <w:rPr>
                <w:rFonts w:cs="Arial" w:ascii="Arial" w:hAnsi="Arial"/>
              </w:rPr>
              <w:t>«Об обеспечении единства измер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ставить схему нарушений метрологических прав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К 1-ПК 2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Раздел 2. Стандартизация в упаковочном производстве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 xml:space="preserve">2.1. Основы стандарт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8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стандартизации. Цели и задач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стандарт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«О техническом нормировании и стандартизации». Основные положения, термины, цель и основные принципы техниче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ирования и стандартизации (ТНиС). Категории и виды технических нормативных правовых актов (ТНПА) в области технического нормирования и стандартизации. Принципы ТНи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регулирование в области технического нормирования и стандартизации. Службы стандартизации тароупаковочных предприят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ие занятия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бор Закона о стандар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ставить схему служб станда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К 1-ПК 2</w:t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>2.2. Международное сотрудничество в области стандартизации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организация по стандартизации ИСО. Организационная струк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С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>2.3. Система управления качеством тароупаковоч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истема управления качеством на основе требований стандартов ИСО серии 9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системы управления качеством. Функциональная схема управления качеством продукции (петля качества). Терминология в области качест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актические занятия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Система обеспечения качества на тароупаковочных пред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 3. Сертификация в упаковочном производств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 xml:space="preserve">3.1. Понятие о сертифик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Cs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термины и определения в области сертифик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нятия подтверждения соответствия. Зако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 оценке соответствия требованиям технических нормативных правовых актов в области технического нормирования и стандартизации»: термины и определения, цели, принципы и задачи оценки соответств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ность сертификации соответствия: обязательная и добровольная; отличительные особенности. Знаки соответствия системы обязательной сертифи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сертифицированной продук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“О защите прав потребителей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сертификация: деятельность международной организации ИСО в области сертиф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ема</w:t>
            </w:r>
            <w:r>
              <w:rPr>
                <w:rFonts w:cs="Arial" w:ascii="Arial" w:hAnsi="Arial"/>
              </w:rPr>
              <w:t xml:space="preserve"> 3.2. Методы оценки уровня качества тароупаковочной продукц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9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иментальный метод, расчетный, органолептический, социологический и экспертный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качества продукции. Единичный и комплексны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показателей качества продукции. Показатели назначени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, технологичности, экономичности, эргономичности, эстетичности, патентно-правовые, стандартизации, транспортабельности, безопасности и унификаци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 качества печатной продукци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метрия тароупаковочной продукции. Требования, предъявляемые 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 или иным видам тары и упаковк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испытание тароупаковочны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изделий и материалов. Маркировка тароупаковочных изделий и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а</w:t>
            </w:r>
            <w:r>
              <w:rPr>
                <w:rFonts w:cs="Arial" w:ascii="Arial" w:hAnsi="Arial"/>
              </w:rPr>
              <w:t xml:space="preserve"> 3.3. Организация технического контроля на упаковочном производстве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94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ехнического контроля на упаковочн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. Контролируемые параметр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технического контроля. Отдел технического контроля (ОТК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дачи и функции ОТК. Структура службы технического контроля. Разработка технологии технического контроля на упаковочном производстве. Инструкция о пооперационном техническом контроле. Карта технического контроля допечатных, печатных и послепечатных процессов тароупаковочной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актические занятия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 1-4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-П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технического контроля качества тароупаковочных изделий и материалов, методы и средства контрол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зачет 3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Требования к минимальному материально-техническому обеспечению</w:t>
      </w:r>
    </w:p>
    <w:p>
      <w:pPr>
        <w:pStyle w:val="Style18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еализация учебной дисциплины требует наличия учебного кабинета </w:t>
      </w:r>
      <w:r>
        <w:rPr>
          <w:rFonts w:cs="Arial" w:ascii="Arial" w:hAnsi="Arial"/>
          <w:color w:val="000000"/>
        </w:rPr>
        <w:t xml:space="preserve">технического </w:t>
      </w:r>
    </w:p>
    <w:p>
      <w:pPr>
        <w:pStyle w:val="Style18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оснащения и организации рабочего места.</w:t>
      </w:r>
    </w:p>
    <w:p>
      <w:pPr>
        <w:pStyle w:val="Style18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борудование учебного кабинета: 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ска для письма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олы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улья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еллажи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блицы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акеты</w:t>
      </w:r>
    </w:p>
    <w:p>
      <w:pPr>
        <w:pStyle w:val="Style18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хнические средства обучения: 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  Видеопроектор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  Компьютер с лицензионными программами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  Экра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rFonts w:cs="Arial" w:ascii="Arial" w:hAnsi="Arial"/>
          <w:b/>
          <w:bCs/>
          <w:i/>
        </w:rPr>
        <w:t>Основные источники</w:t>
      </w:r>
      <w:r>
        <w:rPr>
          <w:rFonts w:cs="Arial" w:ascii="Arial" w:hAnsi="Arial"/>
          <w:bCs/>
          <w:i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6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мплект учебной документации и учебно-методических материалов, в том числе: контрольно-измерительные материалы, методические указания для выполнения практических работ.</w:t>
        <w:br/>
        <w:t>Примерный перечень комплекса стандартов и нормативных документов:</w:t>
        <w:br/>
        <w:t>Закон РФ «О стандартизации»</w:t>
        <w:br/>
        <w:t>Закон РФ «Об обеспечении единства измерений»</w:t>
        <w:br/>
        <w:t>Закон РФ «О сертификации услуг и продукции»</w:t>
        <w:br/>
        <w:t>Закон РФ «О защите прав потребителей»</w:t>
        <w:br/>
        <w:t>Правила по проведению сертификации в Российской Федерации</w:t>
        <w:br/>
        <w:t>Система сертификации ГОСТ р. Порядок проведения сертификации продукции</w:t>
        <w:br/>
        <w:t>Правила по сертификации. Правила по сертификации продукции текстильной и легкой промышленности</w:t>
        <w:br/>
        <w:t>ГОСТ Р 1.0-92 Государственная система стандартизации Российской Федерации. Основные положения</w:t>
        <w:br/>
        <w:t>ГОСТ Р 1.2.-92 ГСС РФ. Порядок разработки государственных стандартов</w:t>
        <w:br/>
        <w:t>ГОСТ Р 1.3.-92 ГСС РФ. Порядок согласования, утверждения и регистрации ТУ</w:t>
        <w:br/>
        <w:t>ГОСТ Р 1.4.-92 ГСС РФ. Стандарты предприятия. Общие положения</w:t>
        <w:br/>
        <w:t>ГОСТ Р 1.5.-92 ГСС РФ. Общие требования к построению, изложению, оформлению и содержанию стандартов</w:t>
        <w:br/>
        <w:t>ГОСТ Р ИСО 9000-2001 Система менеджмента качества. Основные положения и словарь</w:t>
        <w:br/>
        <w:t>ГОСТ Р ИСО 9004-2001 Система менеджмента качества. Требования</w:t>
        <w:br/>
        <w:t>ГОСТ Р ИСО 9004-2001 Система менеджмента качества. Рекомендации по улучшению деятельности</w:t>
        <w:br/>
        <w:t>ГОСТ Р  40.001-95 Правила по проведению сертификации систем качества в Российской Федерации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трология, стандартизация и подтверждение качества: учебное пособие / Любимова Г.А. - Волгоград:Волгоградский ГАУ, 2016. - 88 с. - http://znanium.com/catalog/product/620794 II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4. Контроль и оценка результатов освоения Дисциплины</w:t>
      </w:r>
    </w:p>
    <w:p>
      <w:pPr>
        <w:pStyle w:val="Normal"/>
        <w:ind w:left="284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Контроль и оценка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375"/>
      </w:tblGrid>
      <w:tr>
        <w:trPr/>
        <w:tc>
          <w:tcPr>
            <w:tcW w:w="39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ультаты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своенные умения, усвоенные знания)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ерии оценки</w:t>
            </w:r>
          </w:p>
        </w:tc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зультате освоения дисциплины обучающийся должен </w:t>
            </w:r>
            <w:r>
              <w:rPr>
                <w:rFonts w:cs="Arial" w:ascii="Arial" w:hAnsi="Arial"/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применять требования нормативных документов к основным видам продукции (услуг) и процессов; оформлять техническую документацию в соответствии с действующей нормативной базой; использовать в профессиональной деятельности документацию систем качества; приводить внесистемные единицы измерений в соответствие с действующими стандартами и международной системой единиц СИ.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5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90 – 100 % т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овых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з</w:t>
            </w:r>
            <w:r>
              <w:rPr>
                <w:rFonts w:cs="Arial" w:ascii="Arial" w:hAnsi="Arial"/>
                <w:color w:val="000000"/>
              </w:rPr>
              <w:t>адани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4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60 -8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3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50-40 % задан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</w:t>
            </w:r>
            <w:r>
              <w:rPr>
                <w:rFonts w:cs="Arial" w:ascii="Arial" w:hAnsi="Arial"/>
                <w:color w:val="000000"/>
                <w:spacing w:val="10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с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ее 4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, то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 о</w:t>
            </w:r>
            <w:r>
              <w:rPr>
                <w:rFonts w:cs="Arial" w:ascii="Arial" w:hAnsi="Arial"/>
                <w:color w:val="000000"/>
                <w:spacing w:val="1"/>
              </w:rPr>
              <w:t>ц</w:t>
            </w:r>
            <w:r>
              <w:rPr>
                <w:rFonts w:cs="Arial" w:ascii="Arial" w:hAnsi="Arial"/>
                <w:color w:val="000000"/>
              </w:rPr>
              <w:t>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2</w:t>
            </w:r>
            <w:r>
              <w:rPr>
                <w:rFonts w:cs="Arial" w:ascii="Arial" w:hAnsi="Arial"/>
                <w:color w:val="000000"/>
                <w:spacing w:val="-6"/>
              </w:rPr>
              <w:t>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ценка результатов выполнения 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практических работ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стирование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чет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нятия метрологии, стандартизации и подтверждения соответствия; цели и задачи стандартизации, ее экономическую эффективность;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 подтверждения соответствия; основные положения систем (комплексов) общетехнических и организационно-методических стандартов;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ind w:left="28" w:right="-4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</w:rPr>
              <w:t>«</w:t>
            </w:r>
            <w:r>
              <w:rPr>
                <w:rFonts w:cs="Arial" w:ascii="Arial" w:hAnsi="Arial"/>
                <w:color w:val="000000"/>
              </w:rPr>
              <w:t>пят</w:t>
            </w:r>
            <w:r>
              <w:rPr>
                <w:rFonts w:cs="Arial" w:ascii="Arial" w:hAnsi="Arial"/>
                <w:color w:val="000000"/>
                <w:spacing w:val="5"/>
              </w:rPr>
              <w:t>ь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</w:rPr>
              <w:t>я</w:t>
            </w:r>
            <w:r>
              <w:rPr>
                <w:rFonts w:cs="Arial" w:ascii="Arial" w:hAnsi="Arial"/>
                <w:color w:val="000000"/>
              </w:rPr>
              <w:t>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ыпо</w:t>
            </w:r>
            <w:r>
              <w:rPr>
                <w:rFonts w:cs="Arial" w:ascii="Arial" w:hAnsi="Arial"/>
                <w:color w:val="000000"/>
                <w:spacing w:val="-1"/>
              </w:rPr>
              <w:t>л</w:t>
            </w:r>
            <w:r>
              <w:rPr>
                <w:rFonts w:cs="Arial" w:ascii="Arial" w:hAnsi="Arial"/>
                <w:color w:val="000000"/>
              </w:rPr>
              <w:t>нении рабо</w:t>
            </w:r>
            <w:r>
              <w:rPr>
                <w:rFonts w:cs="Arial" w:ascii="Arial" w:hAnsi="Arial"/>
                <w:color w:val="000000"/>
                <w:spacing w:val="-1"/>
              </w:rPr>
              <w:t>т</w:t>
            </w:r>
            <w:r>
              <w:rPr>
                <w:rFonts w:cs="Arial" w:ascii="Arial" w:hAnsi="Arial"/>
                <w:color w:val="000000"/>
              </w:rPr>
              <w:t>ы проявляет ак</w:t>
            </w:r>
            <w:r>
              <w:rPr>
                <w:rFonts w:cs="Arial" w:ascii="Arial" w:hAnsi="Arial"/>
                <w:color w:val="000000"/>
                <w:spacing w:val="2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рат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ь, с</w:t>
            </w:r>
            <w:r>
              <w:rPr>
                <w:rFonts w:cs="Arial" w:ascii="Arial" w:hAnsi="Arial"/>
                <w:color w:val="000000"/>
                <w:spacing w:val="-1"/>
              </w:rPr>
              <w:t>ам</w:t>
            </w:r>
            <w:r>
              <w:rPr>
                <w:rFonts w:cs="Arial" w:ascii="Arial" w:hAnsi="Arial"/>
                <w:color w:val="000000"/>
              </w:rPr>
              <w:t>остоятел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ност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, творч</w:t>
            </w:r>
            <w:r>
              <w:rPr>
                <w:rFonts w:cs="Arial" w:ascii="Arial" w:hAnsi="Arial"/>
                <w:color w:val="000000"/>
                <w:spacing w:val="-1"/>
              </w:rPr>
              <w:t>ес</w:t>
            </w:r>
            <w:r>
              <w:rPr>
                <w:rFonts w:cs="Arial" w:ascii="Arial" w:hAnsi="Arial"/>
                <w:color w:val="000000"/>
              </w:rPr>
              <w:t>тво.</w:t>
            </w:r>
            <w:r>
              <w:rPr>
                <w:rFonts w:cs="Arial" w:ascii="Arial" w:hAnsi="Arial"/>
                <w:color w:val="000000"/>
                <w:spacing w:val="107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ценк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-1"/>
              </w:rPr>
              <w:t>4</w:t>
            </w:r>
            <w:r>
              <w:rPr>
                <w:rFonts w:cs="Arial" w:ascii="Arial" w:hAnsi="Arial"/>
                <w:color w:val="000000"/>
              </w:rPr>
              <w:t>»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2"/>
              </w:rPr>
              <w:t>б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  <w:spacing w:val="1"/>
              </w:rPr>
              <w:t>ч</w:t>
            </w:r>
            <w:r>
              <w:rPr>
                <w:rFonts w:cs="Arial" w:ascii="Arial" w:hAnsi="Arial"/>
                <w:color w:val="000000"/>
              </w:rPr>
              <w:t>ающ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н</w:t>
            </w:r>
            <w:r>
              <w:rPr>
                <w:rFonts w:cs="Arial" w:ascii="Arial" w:hAnsi="Arial"/>
                <w:color w:val="000000"/>
              </w:rPr>
              <w:t>о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т не</w:t>
            </w:r>
            <w:r>
              <w:rPr>
                <w:rFonts w:cs="Arial" w:ascii="Arial" w:hAnsi="Arial"/>
                <w:color w:val="000000"/>
                <w:spacing w:val="1"/>
              </w:rPr>
              <w:t>зн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-1"/>
              </w:rPr>
              <w:t>ч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ел</w:t>
            </w:r>
            <w:r>
              <w:rPr>
                <w:rFonts w:cs="Arial" w:ascii="Arial" w:hAnsi="Arial"/>
                <w:color w:val="000000"/>
                <w:spacing w:val="-1"/>
              </w:rPr>
              <w:t>ь</w:t>
            </w:r>
            <w:r>
              <w:rPr>
                <w:rFonts w:cs="Arial" w:ascii="Arial" w:hAnsi="Arial"/>
                <w:color w:val="000000"/>
              </w:rPr>
              <w:t>ные неточ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и.</w:t>
            </w:r>
          </w:p>
          <w:p>
            <w:pPr>
              <w:pStyle w:val="Normal"/>
              <w:widowControl w:val="false"/>
              <w:ind w:left="28" w:right="-4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</w:rPr>
              <w:t>«</w:t>
            </w:r>
            <w:r>
              <w:rPr>
                <w:rFonts w:cs="Arial" w:ascii="Arial" w:hAnsi="Arial"/>
                <w:color w:val="000000"/>
              </w:rPr>
              <w:t>тр</w:t>
            </w:r>
            <w:r>
              <w:rPr>
                <w:rFonts w:cs="Arial" w:ascii="Arial" w:hAnsi="Arial"/>
                <w:color w:val="000000"/>
                <w:spacing w:val="6"/>
              </w:rPr>
              <w:t>и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 xml:space="preserve">т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очности или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</w:rPr>
              <w:t>ш</w:t>
            </w:r>
            <w:r>
              <w:rPr>
                <w:rFonts w:cs="Arial" w:ascii="Arial" w:hAnsi="Arial"/>
                <w:color w:val="000000"/>
              </w:rPr>
              <w:t xml:space="preserve">ибки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ии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кой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абот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</w:rPr>
              <w:t>«</w:t>
            </w:r>
            <w:r>
              <w:rPr>
                <w:rFonts w:cs="Arial" w:ascii="Arial" w:hAnsi="Arial"/>
                <w:color w:val="000000"/>
              </w:rPr>
              <w:t>дв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чающийся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</w:t>
            </w:r>
            <w:r>
              <w:rPr>
                <w:rFonts w:cs="Arial" w:ascii="Arial" w:hAnsi="Arial"/>
                <w:color w:val="000000"/>
                <w:spacing w:val="79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 л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о выпол</w:t>
            </w:r>
            <w:r>
              <w:rPr>
                <w:rFonts w:cs="Arial" w:ascii="Arial" w:hAnsi="Arial"/>
                <w:color w:val="000000"/>
                <w:spacing w:val="2"/>
              </w:rPr>
              <w:t>н</w:t>
            </w:r>
            <w:r>
              <w:rPr>
                <w:rFonts w:cs="Arial" w:ascii="Arial" w:hAnsi="Arial"/>
                <w:color w:val="000000"/>
              </w:rPr>
              <w:t>яет рабо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у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 г</w:t>
            </w:r>
            <w:r>
              <w:rPr>
                <w:rFonts w:cs="Arial" w:ascii="Arial" w:hAnsi="Arial"/>
                <w:color w:val="000000"/>
                <w:spacing w:val="2"/>
              </w:rPr>
              <w:t>р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бы</w:t>
            </w:r>
            <w:r>
              <w:rPr>
                <w:rFonts w:cs="Arial" w:ascii="Arial" w:hAnsi="Arial"/>
                <w:color w:val="000000"/>
                <w:spacing w:val="-1"/>
              </w:rPr>
              <w:t>м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ш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ми</w:t>
            </w:r>
          </w:p>
        </w:tc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ценка результатов выполнения лабораторных и </w:t>
            </w:r>
            <w:r>
              <w:rPr>
                <w:rFonts w:cs="Arial" w:ascii="Arial" w:hAnsi="Arial"/>
                <w:bCs/>
              </w:rPr>
              <w:t>практических работ.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стирование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чет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hd w:fill="FFFFFF" w:val="clear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09:00Z</dcterms:created>
  <dc:creator>Student10</dc:creator>
  <dc:description/>
  <cp:keywords/>
  <dc:language>en-US</dc:language>
  <cp:lastModifiedBy>Студент</cp:lastModifiedBy>
  <dcterms:modified xsi:type="dcterms:W3CDTF">2024-09-05T10:24:00Z</dcterms:modified>
  <cp:revision>55</cp:revision>
  <dc:subject/>
  <dc:title>МИНИСТЕРСТВО ОБРАЗОВАНИЯ И НАУКИ РОССИЙСКОЙ ФЕДЕРАЦИИ</dc:title>
</cp:coreProperties>
</file>