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ТЕЛЬНОЕ УЧРЕЖДЕНИЕ ТЮМЕ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5"/>
        </w:rPr>
        <w:t>(ГАПОУ ТО «Голышмановский агропедколледж»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.9 к ОППО по профе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16675 Повар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293 Укладчик-упаковщи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Arial" w:ascii="Arial" w:hAnsi="Arial"/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.09 ОСНОВЫ УЧЕТА ТОВАРНО-МАТЕРИАЛЬНЫХ И ИНЫХ ЦЕННОСТ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color w:val="000000"/>
        </w:rPr>
        <w:t>Рабочая программа ОП.09 Основы учета товарно-материальных и иных ценностей разработана на основе приказа Министерства труда и социальной защиты Российской Федерации от 21 декабря 2015 года №1093з «Об утверждении профессионального стандарта «Оператор поточных линий и установок по производству бумажных мешков и упаковочной продукц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рамма разработана в соответствии с учебным планом программы профессионального обучения (ППО)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даптированной образовательной программы для лиц с ограниченными возможностями здоровья: программы профессиональной подготовки  «Укладчик-упаковщик»,  на основе методических рекомендаций по разработке и реализации адаптированных  образовательных программ среднего профессионального образования, утвержденных Департаментом государственной политики в сфере подготовки рабочих кадров и ДПО Минобрнауки России  от 20 апреля 2015 года № 06-830вн.</w:t>
      </w:r>
    </w:p>
    <w:p>
      <w:pPr>
        <w:pStyle w:val="Normal"/>
        <w:ind w:firstLine="708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709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-разработчик: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 Юргинское отде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чики: Лачугина Татьяна Николаевна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МОТРЕНО и ОДОБРЕНО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заседании Методическ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У ТО «Голышмановский агропед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ение с. Юргинско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№  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1  </w:t>
            </w:r>
            <w:r>
              <w:rPr>
                <w:rFonts w:cs="Arial" w:ascii="Arial" w:hAnsi="Arial"/>
                <w:color w:val="000000"/>
                <w:lang w:bidi="ru-RU"/>
              </w:rPr>
              <w:t>от «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30 </w:t>
            </w:r>
            <w:r>
              <w:rPr>
                <w:rFonts w:cs="Arial" w:ascii="Arial" w:hAnsi="Arial"/>
                <w:color w:val="000000"/>
                <w:lang w:bidi="ru-RU"/>
              </w:rPr>
              <w:t>»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 августа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  2024 г.</w:t>
            </w:r>
          </w:p>
        </w:tc>
      </w:tr>
    </w:tbl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Аннотация    программы  учебной  дисциплины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ОП.09 Основы учета товарно-материальных и иных ценностей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Раздел: Профессиональная подготовка, общепрофессиональный цикл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>1.</w:t>
        <w:tab/>
      </w:r>
      <w:r>
        <w:rPr>
          <w:rFonts w:eastAsia="Calibri" w:cs="Arial" w:ascii="Arial" w:hAnsi="Arial"/>
          <w:b/>
          <w:lang w:eastAsia="en-US"/>
        </w:rPr>
        <w:t>Нормативная база и УМК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Рабочая программа ОП.09 Основы учета товарно-материальных и иных ценностей разработана на  основе  письма Минобрнауки России от 22.04.2015 № 06-443 «О направлении Методических рекомендаций» вместе с методическими рекомендациями по разработке и реализации адаптированных образовательных программ среднего профессионального образования», (утв. Минобрнауки России 20.04.2015 №06-830вн),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единого тарифно-квалификационного справочника работ и профессий рабочих (ЕТКС), 2019, утвержденный Постановлением Минтруда РФ от 05.03.2004 N 30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</w:t>
        <w:tab/>
        <w:t>Цель и задачи учебной дисциплины.</w:t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Программа </w:t>
      </w:r>
      <w:r>
        <w:rPr>
          <w:rFonts w:cs="Arial" w:ascii="Arial" w:hAnsi="Arial"/>
          <w:bCs/>
          <w:lang w:eastAsia="en-US"/>
        </w:rPr>
        <w:t xml:space="preserve">ОП.09 Основы учета товарно-материальных и иных ценностей </w:t>
      </w:r>
      <w:r>
        <w:rPr>
          <w:rFonts w:eastAsia="Calibri" w:cs="Arial" w:ascii="Arial" w:hAnsi="Arial"/>
          <w:lang w:eastAsia="en-US"/>
        </w:rPr>
        <w:t xml:space="preserve">направлена на достижение следующих целей и задач: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358"/>
        <w:gridCol w:w="3402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, 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.01-06, ПК1.1-1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арифметические операции и решать задачи на проценты, учетные измер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расчёты по ценообразованию в торговых предпри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 заполнять договора о материальной ответственност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ть работать с сопроводительными документам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ть качество, комплектность, количественные характеристики непродовольственных товаров и продовольственных товар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ять подготовку, размещение товаров в торговом зале на торгово-технологическом оборудовании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существлять контроль за сохранностью товарно-материальных це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 работы на микрокалькуляторе и процентные вычис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одержанию и оформлению докумен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2" w:before="0" w:after="160"/>
              <w:ind w:left="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ормы материальной ответственности и ее документальное оформление</w:t>
            </w:r>
          </w:p>
        </w:tc>
      </w:tr>
    </w:tbl>
    <w:p>
      <w:pPr>
        <w:pStyle w:val="Normal"/>
        <w:spacing w:lineRule="auto" w:line="25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2"/>
        <w:rPr/>
      </w:pPr>
      <w:r>
        <w:rPr/>
        <w:t>3.</w:t>
        <w:tab/>
        <w:t>Основные разделы дисциплины и количество часов на изучение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Основные разделы программы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чебной  дисципл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Количество часов на изучение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2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дел 1.</w:t>
              <w:tab/>
              <w:t>Основы учета товарно-материальных и иных цен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</w:t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4.  </w:t>
      </w:r>
      <w:r>
        <w:rPr>
          <w:rFonts w:eastAsia="Calibri" w:cs="Arial" w:ascii="Arial" w:hAnsi="Arial"/>
          <w:b/>
          <w:lang w:eastAsia="en-US"/>
        </w:rPr>
        <w:t>Периодичность и формы текущего контроля,  промежуточной  аттестации  и  итоговой аттест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Промежуточная аттестация по дисциплине ОП.09 Основы учета товарно-материальных и иных ценностей </w:t>
      </w:r>
      <w:r>
        <w:rPr>
          <w:rFonts w:eastAsia="Calibri" w:cs="Arial" w:ascii="Arial" w:hAnsi="Arial"/>
          <w:bCs/>
          <w:lang w:eastAsia="en-US"/>
        </w:rPr>
        <w:t xml:space="preserve">проводится в форме зачета в четвертом семестре. 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1. </w:t>
      </w:r>
      <w:r>
        <w:rPr>
          <w:rFonts w:cs="Arial" w:ascii="Arial" w:hAnsi="Arial"/>
          <w:b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olor w:val="000000"/>
        </w:rPr>
        <w:t>ОП.09 Основы учета товарно-материальных и ины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6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а    профессиональной подготовки ОП.09 Основы учета товарно-материальных и иных ценностей предназначена для лиц с выраженными психофизическими нарушениями, в том числе с умеренной умственной отсталостью и со сложной структурой дефекта, разработана на основе единого тарифно-квалификационного справоч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1.1. Место дисциплины в структуре основной профессиональной образовательной программы: </w:t>
      </w:r>
      <w:r>
        <w:rPr>
          <w:rFonts w:cs="Arial" w:ascii="Arial" w:hAnsi="Arial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</w:rPr>
        <w:t>1.2. Цели и задачи дисциплины – требования к результатам освоения дисциплины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08"/>
        <w:gridCol w:w="4252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, О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.01-06, ПК1.1-1.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арифметические операции и решать задачи на проценты, учетные измер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расчёты по ценообразованию в торговых предпри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 заполнять договора о материальной ответственност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ть работать с сопроводительными докумен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 работы на микрокалькуляторе и процентные вычис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одержанию и оформлению докумен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ормы материальной ответственности и ее документальное оформл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61"/>
      </w:tblGrid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д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К 1.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рять качество, комплектность, количественные характеристики непродовольственных товаров и продовольственных товар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К 1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существлять подготовку, размещение товаров в торговом зале на торгово-технологическом оборудовании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ПК 1.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уществлять контроль за сохранностью товарно-материальных ценносте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1" w:after="200"/>
              <w:ind w:right="468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Выбирать сп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с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б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ы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р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ш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ния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задач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проф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сс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ионал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ь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й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д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я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сти,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примените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разли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м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о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с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ам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К 3.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7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8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9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1. Объем учебной дисциплины и виды учебной работ.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2</w:t>
            </w:r>
          </w:p>
        </w:tc>
      </w:tr>
      <w:tr>
        <w:trPr>
          <w:trHeight w:val="672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 xml:space="preserve">Итоговая аттестация в форме зачета (4 семестр)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2 Тематический план и содержание учебной дисциплины</w:t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46"/>
        <w:gridCol w:w="47"/>
        <w:gridCol w:w="7576"/>
        <w:gridCol w:w="1037"/>
        <w:gridCol w:w="1896"/>
      </w:tblGrid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зделов и тем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ваиваемые элемент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 1.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Основы учета товарно-материальных и иных ценнос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1.1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характеристика хозяйственного учета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ность и содержание бухгалтерского учета в организациях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я о хозяйственном учете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ные измерения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народнохозяйственного учета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бухгалтерского учета и требования, предъявляемые к нему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организации бухгалтерского учета на торговых предприятиях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: Сущность и содержание бухгалтерского уч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Style1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185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2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ументация хозяйственных операции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122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нятие о документах и их значение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ификация документов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квизиты документов и требования к их оформлению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нятия о документообороте и организация хранения докумен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Style17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актическое занятие №1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531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формление и заполнение документов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шение ситуационных 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материальной ответственности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/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8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нятия о материальной ответственности и ее ви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материальной ответственности в торговле и ее документальное оформл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374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216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лнение договоров о материальной ответств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учебного материала                                                                            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ет наличия и движения товаров и тары.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сновные источники поступления товаров и сопроводительные документы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щико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ументальное оформление и порядок приемки товаров и та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кументальное оформление реализации това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кументальное оформление поступления и выбытия та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о товарных потерях и их документальное оформ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о переоценке товаров и ее документальное оформлени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тчет материально ответственных лиц по товарам и тар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14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Составление и оформление отчетной документации по поступлению и отправке товара и тары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Документальное оформление поступления товаров и транспортировка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Документальное оформление продажи товаро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 Проверка отчетности по операциям с товарами и тарой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341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ет наличия и движения основных средств, малоценных и быстроизнашивающихся предмето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ументальное оформление движения основных средст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ументальное оформление малоценных и быстроизнашивающихся предм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245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ставление требования на отпуск торговой единицы со склада быстро изнашивающих предм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23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вентаризация товарно-материальных ценностей и денежных средств, основных средств, малоценных и быстроизнашивающихся предмето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 </w:t>
            </w:r>
          </w:p>
        </w:tc>
        <w:tc>
          <w:tcPr>
            <w:tcW w:w="7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и, задачи и виды инвентаризаций товарно-материальных ценностей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и и порядок проведения инвентаризации товаров, тары и денежных средст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ядок выявления и утверждения результатов инвентаризаци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 за качеством инвентаризации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вентаризация основных средств малоценных и быстроизнашивающихся предмет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228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полнение и оформление инвентаризационных описей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явление окончательного результата инвентаризации и его оформл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5</w:t>
            </w:r>
          </w:p>
        </w:tc>
      </w:tr>
      <w:tr>
        <w:trPr>
          <w:trHeight w:val="31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рактическое занятие №6 </w:t>
            </w:r>
            <w:r>
              <w:rPr>
                <w:rFonts w:cs="Arial" w:ascii="Arial" w:hAnsi="Arial"/>
                <w:bCs/>
              </w:rPr>
              <w:t>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rFonts w:cs="Arial" w:ascii="Arial" w:hAnsi="Arial"/>
          <w:b/>
          <w:caps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Cs/>
        </w:rPr>
        <w:t xml:space="preserve">Реализация учебной дисциплины требует наличия учебного кабинета </w:t>
      </w:r>
      <w:r>
        <w:rPr>
          <w:rFonts w:cs="Arial" w:ascii="Arial" w:hAnsi="Arial"/>
          <w:color w:val="000000"/>
        </w:rPr>
        <w:t>технического оснащения и организации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Доска для письма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ол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улья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еллажи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  <w:bCs/>
        </w:rPr>
        <w:t>Таблиц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Макет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Компьютер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 Дидактический материа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 Наглядные пособ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i/>
        </w:rPr>
        <w:t>Основные источники</w:t>
      </w:r>
      <w:r>
        <w:rPr>
          <w:rFonts w:cs="Arial" w:ascii="Arial" w:hAnsi="Arial"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ассортиментом товаров. Часть 1 Карташова А.В. Учебник М:ИЦ Академия 2019г. 418 с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Управление ассортиментом товаров. Часть 2 Карташова А.В. Учебник М:ИЦ Академия 2019г. 401 с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Управление продажами Кузнецов И.Н. Учебник М:ИЦ Академия 2018г. 2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/>
      </w:pPr>
      <w:r>
        <w:rPr>
          <w:rFonts w:cs="Arial" w:ascii="Arial" w:hAnsi="Arial"/>
          <w:bCs/>
        </w:rPr>
        <w:t>1. Потапова,  И.И.  Основы калькуляции и учета: учебное пособие для нач. проф. образования/ И. И. Потапова.- М. : ИЦ Академия, 2020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тоды оценки</w:t>
            </w:r>
          </w:p>
        </w:tc>
      </w:tr>
      <w:tr>
        <w:trPr>
          <w:trHeight w:val="295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 работы на микрокалькуляторе и процентные вычис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одержанию и оформлению документ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формы материальной ответственности и ее документальное оформл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200"/>
              <w:ind w:left="28" w:right="-47" w:hanging="0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</w:rPr>
              <w:t>«</w:t>
            </w:r>
            <w:r>
              <w:rPr>
                <w:rFonts w:cs="Arial" w:ascii="Arial" w:hAnsi="Arial"/>
                <w:color w:val="000000"/>
              </w:rPr>
              <w:t>пят</w:t>
            </w:r>
            <w:r>
              <w:rPr>
                <w:rFonts w:cs="Arial" w:ascii="Arial" w:hAnsi="Arial"/>
                <w:color w:val="000000"/>
                <w:spacing w:val="5"/>
              </w:rPr>
              <w:t>ь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</w:rPr>
              <w:t>я</w:t>
            </w:r>
            <w:r>
              <w:rPr>
                <w:rFonts w:cs="Arial" w:ascii="Arial" w:hAnsi="Arial"/>
                <w:color w:val="000000"/>
              </w:rPr>
              <w:t>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ыпо</w:t>
            </w:r>
            <w:r>
              <w:rPr>
                <w:rFonts w:cs="Arial" w:ascii="Arial" w:hAnsi="Arial"/>
                <w:color w:val="000000"/>
                <w:spacing w:val="-1"/>
              </w:rPr>
              <w:t>л</w:t>
            </w:r>
            <w:r>
              <w:rPr>
                <w:rFonts w:cs="Arial" w:ascii="Arial" w:hAnsi="Arial"/>
                <w:color w:val="000000"/>
              </w:rPr>
              <w:t>нении рабо</w:t>
            </w:r>
            <w:r>
              <w:rPr>
                <w:rFonts w:cs="Arial" w:ascii="Arial" w:hAnsi="Arial"/>
                <w:color w:val="000000"/>
                <w:spacing w:val="-1"/>
              </w:rPr>
              <w:t>т</w:t>
            </w:r>
            <w:r>
              <w:rPr>
                <w:rFonts w:cs="Arial" w:ascii="Arial" w:hAnsi="Arial"/>
                <w:color w:val="000000"/>
              </w:rPr>
              <w:t>ы проявляет ак</w:t>
            </w:r>
            <w:r>
              <w:rPr>
                <w:rFonts w:cs="Arial" w:ascii="Arial" w:hAnsi="Arial"/>
                <w:color w:val="000000"/>
                <w:spacing w:val="2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рат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ь, с</w:t>
            </w:r>
            <w:r>
              <w:rPr>
                <w:rFonts w:cs="Arial" w:ascii="Arial" w:hAnsi="Arial"/>
                <w:color w:val="000000"/>
                <w:spacing w:val="-1"/>
              </w:rPr>
              <w:t>ам</w:t>
            </w:r>
            <w:r>
              <w:rPr>
                <w:rFonts w:cs="Arial" w:ascii="Arial" w:hAnsi="Arial"/>
                <w:color w:val="000000"/>
              </w:rPr>
              <w:t>остоятел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ност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, творч</w:t>
            </w:r>
            <w:r>
              <w:rPr>
                <w:rFonts w:cs="Arial" w:ascii="Arial" w:hAnsi="Arial"/>
                <w:color w:val="000000"/>
                <w:spacing w:val="-1"/>
              </w:rPr>
              <w:t>ес</w:t>
            </w:r>
            <w:r>
              <w:rPr>
                <w:rFonts w:cs="Arial" w:ascii="Arial" w:hAnsi="Arial"/>
                <w:color w:val="000000"/>
              </w:rPr>
              <w:t>тво.</w:t>
            </w:r>
            <w:r>
              <w:rPr>
                <w:rFonts w:cs="Arial" w:ascii="Arial" w:hAnsi="Arial"/>
                <w:color w:val="000000"/>
                <w:spacing w:val="107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ценк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-1"/>
              </w:rPr>
              <w:t>4</w:t>
            </w:r>
            <w:r>
              <w:rPr>
                <w:rFonts w:cs="Arial" w:ascii="Arial" w:hAnsi="Arial"/>
                <w:color w:val="000000"/>
              </w:rPr>
              <w:t>»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2"/>
              </w:rPr>
              <w:t>б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  <w:spacing w:val="1"/>
              </w:rPr>
              <w:t>ч</w:t>
            </w:r>
            <w:r>
              <w:rPr>
                <w:rFonts w:cs="Arial" w:ascii="Arial" w:hAnsi="Arial"/>
                <w:color w:val="000000"/>
              </w:rPr>
              <w:t>ающ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н</w:t>
            </w:r>
            <w:r>
              <w:rPr>
                <w:rFonts w:cs="Arial" w:ascii="Arial" w:hAnsi="Arial"/>
                <w:color w:val="000000"/>
              </w:rPr>
              <w:t>о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т не</w:t>
            </w:r>
            <w:r>
              <w:rPr>
                <w:rFonts w:cs="Arial" w:ascii="Arial" w:hAnsi="Arial"/>
                <w:color w:val="000000"/>
                <w:spacing w:val="1"/>
              </w:rPr>
              <w:t>зн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-1"/>
              </w:rPr>
              <w:t>ч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ел</w:t>
            </w:r>
            <w:r>
              <w:rPr>
                <w:rFonts w:cs="Arial" w:ascii="Arial" w:hAnsi="Arial"/>
                <w:color w:val="000000"/>
                <w:spacing w:val="-1"/>
              </w:rPr>
              <w:t>ь</w:t>
            </w:r>
            <w:r>
              <w:rPr>
                <w:rFonts w:cs="Arial" w:ascii="Arial" w:hAnsi="Arial"/>
                <w:color w:val="000000"/>
              </w:rPr>
              <w:t>ные неточ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и.</w:t>
            </w:r>
          </w:p>
          <w:p>
            <w:pPr>
              <w:pStyle w:val="Normal"/>
              <w:widowControl w:val="false"/>
              <w:spacing w:before="3" w:after="200"/>
              <w:ind w:left="28" w:right="-47" w:hanging="0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</w:rPr>
              <w:t>«</w:t>
            </w:r>
            <w:r>
              <w:rPr>
                <w:rFonts w:cs="Arial" w:ascii="Arial" w:hAnsi="Arial"/>
                <w:color w:val="000000"/>
              </w:rPr>
              <w:t>тр</w:t>
            </w:r>
            <w:r>
              <w:rPr>
                <w:rFonts w:cs="Arial" w:ascii="Arial" w:hAnsi="Arial"/>
                <w:color w:val="000000"/>
                <w:spacing w:val="6"/>
              </w:rPr>
              <w:t>и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 xml:space="preserve">т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очности или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</w:rPr>
              <w:t>ш</w:t>
            </w:r>
            <w:r>
              <w:rPr>
                <w:rFonts w:cs="Arial" w:ascii="Arial" w:hAnsi="Arial"/>
                <w:color w:val="000000"/>
              </w:rPr>
              <w:t xml:space="preserve">ибки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ии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кой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аботы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</w:rPr>
              <w:t>«</w:t>
            </w:r>
            <w:r>
              <w:rPr>
                <w:rFonts w:cs="Arial" w:ascii="Arial" w:hAnsi="Arial"/>
                <w:color w:val="000000"/>
              </w:rPr>
              <w:t>дв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чающийся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</w:t>
            </w:r>
            <w:r>
              <w:rPr>
                <w:rFonts w:cs="Arial" w:ascii="Arial" w:hAnsi="Arial"/>
                <w:color w:val="000000"/>
                <w:spacing w:val="79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 л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о выпол</w:t>
            </w:r>
            <w:r>
              <w:rPr>
                <w:rFonts w:cs="Arial" w:ascii="Arial" w:hAnsi="Arial"/>
                <w:color w:val="000000"/>
                <w:spacing w:val="2"/>
              </w:rPr>
              <w:t>н</w:t>
            </w:r>
            <w:r>
              <w:rPr>
                <w:rFonts w:cs="Arial" w:ascii="Arial" w:hAnsi="Arial"/>
                <w:color w:val="000000"/>
              </w:rPr>
              <w:t>яет рабо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у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 г</w:t>
            </w:r>
            <w:r>
              <w:rPr>
                <w:rFonts w:cs="Arial" w:ascii="Arial" w:hAnsi="Arial"/>
                <w:color w:val="000000"/>
                <w:spacing w:val="2"/>
              </w:rPr>
              <w:t>р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бы</w:t>
            </w:r>
            <w:r>
              <w:rPr>
                <w:rFonts w:cs="Arial" w:ascii="Arial" w:hAnsi="Arial"/>
                <w:color w:val="000000"/>
                <w:spacing w:val="-1"/>
              </w:rPr>
              <w:t>м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ш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м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стный опрос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ка сдачи зачета</w:t>
            </w:r>
          </w:p>
        </w:tc>
      </w:tr>
      <w:tr>
        <w:trPr>
          <w:trHeight w:val="8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арифметические операции и решать задачи на проценты, учетные измер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расчёты по ценообразованию в торговых предпри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 заполнять договора о материальной ответственно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меть работать с сопроводительными документам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5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90 – 100 % т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овых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з</w:t>
            </w:r>
            <w:r>
              <w:rPr>
                <w:rFonts w:cs="Arial" w:ascii="Arial" w:hAnsi="Arial"/>
                <w:color w:val="000000"/>
              </w:rPr>
              <w:t>адани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4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60 -8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3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50-40 % задан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</w:t>
            </w:r>
            <w:r>
              <w:rPr>
                <w:rFonts w:cs="Arial" w:ascii="Arial" w:hAnsi="Arial"/>
                <w:color w:val="000000"/>
                <w:spacing w:val="10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с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ее 4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, то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 о</w:t>
            </w:r>
            <w:r>
              <w:rPr>
                <w:rFonts w:cs="Arial" w:ascii="Arial" w:hAnsi="Arial"/>
                <w:color w:val="000000"/>
                <w:spacing w:val="1"/>
              </w:rPr>
              <w:t>ц</w:t>
            </w:r>
            <w:r>
              <w:rPr>
                <w:rFonts w:cs="Arial" w:ascii="Arial" w:hAnsi="Arial"/>
                <w:color w:val="000000"/>
              </w:rPr>
              <w:t>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2</w:t>
            </w:r>
            <w:r>
              <w:rPr>
                <w:rFonts w:cs="Arial" w:ascii="Arial" w:hAnsi="Arial"/>
                <w:color w:val="000000"/>
                <w:spacing w:val="-6"/>
              </w:rPr>
              <w:t>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ка результатов выполнения практической работы</w:t>
            </w:r>
          </w:p>
        </w:tc>
      </w:tr>
    </w:tbl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shd w:fill="FFFFFF" w:val="clear"/>
        <w:spacing w:before="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09:00Z</dcterms:created>
  <dc:creator>Student10</dc:creator>
  <dc:description/>
  <cp:keywords/>
  <dc:language>en-US</dc:language>
  <cp:lastModifiedBy>Студент</cp:lastModifiedBy>
  <dcterms:modified xsi:type="dcterms:W3CDTF">2024-09-05T10:24:00Z</dcterms:modified>
  <cp:revision>56</cp:revision>
  <dc:subject/>
  <dc:title>МИНИСТЕРСТВО ОБРАЗОВАНИЯ И НАУКИ РОССИЙСКОЙ ФЕДЕРАЦИИ</dc:title>
</cp:coreProperties>
</file>