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11893" w:firstLine="878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Приложение 3 к  ООП по профессии  </w:t>
      </w:r>
    </w:p>
    <w:p>
      <w:pPr>
        <w:pStyle w:val="Normal"/>
        <w:spacing w:lineRule="auto" w:line="240" w:before="0" w:after="0"/>
        <w:ind w:right="71" w:hanging="0"/>
        <w:jc w:val="right"/>
        <w:rPr>
          <w:rFonts w:ascii="Arial" w:hAnsi="Arial" w:eastAsia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09.01.04 Наладчик аппаратных и программных средств </w:t>
      </w:r>
    </w:p>
    <w:p>
      <w:pPr>
        <w:pStyle w:val="Normal"/>
        <w:spacing w:lineRule="auto" w:line="240" w:before="0" w:after="0"/>
        <w:ind w:right="71" w:hanging="0"/>
        <w:jc w:val="right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>инфокоммуникационных систем</w:t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854" w:hanging="0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0"/>
        <w:ind w:left="144" w:hanging="0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spacing w:before="0" w:after="23"/>
        <w:ind w:left="139" w:hanging="0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</w:p>
    <w:p>
      <w:pPr>
        <w:pStyle w:val="Heading1"/>
        <w:spacing w:lineRule="auto" w:line="256" w:before="0" w:after="22"/>
        <w:ind w:left="68" w:hanging="0"/>
        <w:rPr>
          <w:lang w:val="ru-RU"/>
        </w:rPr>
      </w:pPr>
      <w:r>
        <w:rPr>
          <w:lang w:val="ru-RU"/>
        </w:rPr>
        <w:t>КАЛЕНДАРНЫЙ ПЛАН ВОСПИТАТЕЛЬНОЙ РАБОТЫ</w:t>
      </w:r>
    </w:p>
    <w:p>
      <w:pPr>
        <w:pStyle w:val="Normal"/>
        <w:spacing w:lineRule="auto" w:line="264" w:before="0" w:after="3"/>
        <w:ind w:left="3206" w:right="2484" w:hanging="153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по образовательной программе среднего профессионального образования  по профессии </w:t>
      </w:r>
      <w:r>
        <w:rPr>
          <w:rFonts w:eastAsia="Arial" w:cs="Arial" w:ascii="Arial" w:hAnsi="Arial"/>
          <w:b/>
          <w:sz w:val="24"/>
          <w:lang w:val="ru-RU"/>
        </w:rPr>
        <w:t xml:space="preserve">09.01.04 Наладчик аппаратных и программных средств </w:t>
      </w:r>
    </w:p>
    <w:p>
      <w:pPr>
        <w:pStyle w:val="Normal"/>
        <w:spacing w:lineRule="auto" w:line="264" w:before="0" w:after="3"/>
        <w:ind w:left="3206" w:right="2484" w:hanging="153"/>
        <w:jc w:val="center"/>
        <w:rPr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инфокоммуникационных систем </w:t>
      </w:r>
      <w:r>
        <w:rPr>
          <w:rFonts w:eastAsia="Arial" w:cs="Arial" w:ascii="Arial" w:hAnsi="Arial"/>
          <w:sz w:val="24"/>
          <w:lang w:val="ru-RU"/>
        </w:rPr>
        <w:t>на период 2024-2025 учебный год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14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right="5" w:hanging="0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before="0" w:after="8"/>
        <w:ind w:right="5" w:hanging="0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spacing w:lineRule="auto" w:line="264" w:before="0" w:after="3"/>
        <w:ind w:left="3053" w:right="3116" w:hanging="0"/>
        <w:jc w:val="center"/>
        <w:rPr/>
      </w:pPr>
      <w:r>
        <w:rPr>
          <w:rFonts w:eastAsia="Arial" w:cs="Arial" w:ascii="Arial" w:hAnsi="Arial"/>
          <w:sz w:val="24"/>
        </w:rPr>
        <w:t>202</w:t>
      </w:r>
      <w:r>
        <w:rPr>
          <w:rFonts w:eastAsia="Arial" w:cs="Arial" w:ascii="Arial" w:hAnsi="Arial"/>
          <w:sz w:val="24"/>
          <w:lang w:val="ru-RU"/>
        </w:rPr>
        <w:t>4</w:t>
      </w:r>
      <w:r>
        <w:rPr>
          <w:rFonts w:eastAsia="Arial" w:cs="Arial" w:ascii="Arial" w:hAnsi="Arial"/>
          <w:sz w:val="24"/>
        </w:rPr>
        <w:t xml:space="preserve"> г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15219" w:type="dxa"/>
        <w:jc w:val="left"/>
        <w:tblInd w:w="-338" w:type="dxa"/>
        <w:tblLayout w:type="fixed"/>
        <w:tblCellMar>
          <w:top w:w="99" w:type="dxa"/>
          <w:left w:w="81" w:type="dxa"/>
          <w:bottom w:w="16" w:type="dxa"/>
          <w:right w:w="33" w:type="dxa"/>
        </w:tblCellMar>
      </w:tblPr>
      <w:tblGrid>
        <w:gridCol w:w="1327"/>
        <w:gridCol w:w="6447"/>
        <w:gridCol w:w="3196"/>
        <w:gridCol w:w="844"/>
        <w:gridCol w:w="3405"/>
      </w:tblGrid>
      <w:tr>
        <w:trPr>
          <w:trHeight w:val="95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Дат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Содержание и форм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Ответственные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К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ЛР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Наименование  модуля</w:t>
            </w:r>
          </w:p>
        </w:tc>
      </w:tr>
      <w:tr>
        <w:trPr>
          <w:trHeight w:val="22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СЕНТЯБРЬ </w:t>
            </w:r>
          </w:p>
        </w:tc>
      </w:tr>
      <w:tr>
        <w:trPr>
          <w:trHeight w:val="1414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знаний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оржественная линейка, посвященная Российскому Дню знаний и первому звонку для первокурсников. </w:t>
            </w:r>
            <w:r>
              <w:rPr>
                <w:rFonts w:eastAsia="Arial" w:cs="Arial" w:ascii="Arial" w:hAnsi="Arial"/>
              </w:rPr>
              <w:t xml:space="preserve">Всероссийский открытый урок в День знаний «Современная российская наук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Учебное занятие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Взаимодействие с родителями» </w:t>
            </w:r>
          </w:p>
        </w:tc>
      </w:tr>
      <w:tr>
        <w:trPr>
          <w:trHeight w:val="58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</w:t>
            </w:r>
            <w:r>
              <w:rPr>
                <w:rFonts w:eastAsia="Arial" w:cs="Arial" w:ascii="Arial" w:hAnsi="Arial"/>
                <w:lang w:val="ru-RU"/>
              </w:rPr>
              <w:t>е</w:t>
            </w:r>
            <w:r>
              <w:rPr>
                <w:rFonts w:eastAsia="Arial" w:cs="Arial" w:ascii="Arial" w:hAnsi="Arial"/>
              </w:rPr>
              <w:t xml:space="preserve">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, посвященные истории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86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сячник первокурсника: изучение традиций и правил внутреннего распорядка; выявление лидеров и формирования студенческого актива учебных групп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836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-2 неделя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мплексная диагностика обучающихся: тестирование, анкетирование (составление социального портрета студента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нь окончания Второй мировой войны. Образовательное учреждение в годы В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Б</w:t>
            </w:r>
            <w:r>
              <w:rPr>
                <w:rFonts w:eastAsia="Arial" w:cs="Arial" w:ascii="Arial" w:hAnsi="Arial"/>
              </w:rPr>
              <w:t xml:space="preserve">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-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нь солидарности в борьбе с терроризмом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е часы по вопросам: поведение на территории образовательного учреждения, права и обязанности студентов, о  запрете курения в общественных местах, антитеррористической, дорожной безопасности, пожарной, электро- безопасности, об одежде делового стиля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ураторы групп, педагог-организатор, специалист по ГО и ЧС, воспитатель общежит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2 ЛР 9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Учебное занятие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ень воинской славы</w:t>
            </w:r>
            <w:r>
              <w:rPr>
                <w:rFonts w:eastAsia="Arial" w:cs="Arial" w:ascii="Arial" w:hAnsi="Arial"/>
                <w:i/>
                <w:lang w:val="ru-RU"/>
              </w:rPr>
              <w:t xml:space="preserve">. </w:t>
            </w:r>
            <w:r>
              <w:rPr>
                <w:rFonts w:eastAsia="Arial" w:cs="Arial" w:ascii="Arial" w:hAnsi="Arial"/>
                <w:b/>
                <w:lang w:val="ru-RU"/>
              </w:rPr>
              <w:t>Бородинское сражение</w:t>
            </w:r>
            <w:r>
              <w:rPr>
                <w:rFonts w:eastAsia="Arial" w:cs="Arial" w:ascii="Arial" w:hAnsi="Arial"/>
                <w:lang w:val="ru-RU"/>
              </w:rPr>
              <w:t xml:space="preserve"> (1812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9-1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трезвост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Кураторы групп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ПОО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Здоровый образ жизни – основа профессионального роста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оциально-психологическое тестирование, направленное на раннее выявление незаконного употребления наркотических средств и психотропных веществ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«О безопасности на объектах транспортной инфраструктуры, на ж/д объектах. </w:t>
            </w:r>
            <w:r>
              <w:rPr>
                <w:rFonts w:eastAsia="Arial" w:cs="Arial" w:ascii="Arial" w:hAnsi="Arial"/>
              </w:rPr>
              <w:t xml:space="preserve">Управление мопедом, велосипедом, скутером в соответствии с ПДД РФ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в учебных группах на тему: «Умеешь ли ты общаться (культура общения). </w:t>
            </w:r>
            <w:r>
              <w:rPr>
                <w:rFonts w:eastAsia="Arial" w:cs="Arial" w:ascii="Arial" w:hAnsi="Arial"/>
              </w:rPr>
              <w:t xml:space="preserve">Нормы права и морали в обществе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7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едение в профессию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-1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обуч для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знакомление с нормативно-правовыми локальными документами, регламентирующими учебный процесс, традициями образовательного учреждения, «Воспитание и обучение. Общая задача», «Безопасность студентов в образовательном пространств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тделением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Взаимодействие  с родителями» </w:t>
            </w:r>
          </w:p>
        </w:tc>
      </w:tr>
      <w:tr>
        <w:trPr>
          <w:trHeight w:val="543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ень воинской славы (</w:t>
            </w:r>
            <w:r>
              <w:rPr>
                <w:rFonts w:eastAsia="Arial" w:cs="Arial" w:ascii="Arial" w:hAnsi="Arial"/>
                <w:b/>
                <w:lang w:val="ru-RU"/>
              </w:rPr>
              <w:t>Куликовская битва,</w:t>
            </w:r>
            <w:r>
              <w:rPr>
                <w:rFonts w:eastAsia="Arial" w:cs="Arial" w:ascii="Arial" w:hAnsi="Arial"/>
                <w:lang w:val="ru-RU"/>
              </w:rPr>
              <w:t xml:space="preserve"> 1380 год)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 , советник директора,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семирный день туризм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реподаватели физвоспита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98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ОКТЯ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lang w:val="ru-RU"/>
              </w:rPr>
              <w:t>День пожилых людей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– проведение акции «От сердца к сердцу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профессионально-технического образова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преподаватели, мастера производственного обучен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День Учител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реподаватели, представители студенческого самоуправл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5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часы на тему: «Взаимоотношения между юношей и девушкой. </w:t>
            </w:r>
            <w:r>
              <w:rPr>
                <w:rFonts w:eastAsia="Arial" w:cs="Arial" w:ascii="Arial" w:hAnsi="Arial"/>
                <w:color w:val="111115"/>
              </w:rPr>
              <w:t>Преступления против половой неприкосновенности  и  половой свободы  личности</w:t>
            </w:r>
            <w:r>
              <w:rPr>
                <w:rFonts w:eastAsia="Arial" w:cs="Arial" w:ascii="Arial" w:hAnsi="Arial"/>
              </w:rPr>
              <w:t xml:space="preserve">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 часы  на тему: «Наркотики, психоактивные вещества и последствия их употребления», «Цени свою жизнь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егкоатлетический кросс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оведение Всероссийского урока «Экология и энергосбережени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е  часы  на тему: «Как увлекательно провести время без гаджетов и интернет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Единый урок безопасности в сети Интерне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Цифровая среда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ведение недели гуманитарных наук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30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памяти жертв политических репрессий</w:t>
            </w:r>
            <w:r>
              <w:rPr>
                <w:rFonts w:eastAsia="Arial" w:cs="Arial" w:ascii="Arial" w:hAnsi="Arial"/>
                <w:lang w:val="ru-RU"/>
              </w:rPr>
              <w:t xml:space="preserve"> – Уроки памят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Кураторы групп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О», «Организация предметноэстетической среды»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Студенческий фестиваль первокурсников «Осень 2023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представители студенческого самоуправл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3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НОЯ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-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, посвященный празднованию Дня народного единства «В дружбе народов – единство Росси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День народного един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к конкурсу технического творчества «Дорога в будуще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оведение анкетирования студентов 1-х курсов в рамках адаптационного период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педагог-психол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й час на тему: «Стресс в жизни человека. Способы борьбы со стрессом», «Жизнь как высочайшая ценность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педагог-психолог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када правовой грамотности «Права человек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Экологический диктан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еподавател</w:t>
            </w:r>
            <w:r>
              <w:rPr>
                <w:rFonts w:eastAsia="Arial" w:cs="Arial" w:ascii="Arial" w:hAnsi="Arial"/>
                <w:lang w:val="ru-RU"/>
              </w:rPr>
              <w:t>ь</w:t>
            </w:r>
            <w:r>
              <w:rPr>
                <w:rFonts w:eastAsia="Arial" w:cs="Arial" w:ascii="Arial" w:hAnsi="Arial"/>
              </w:rPr>
              <w:t xml:space="preserve"> экологии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ое мероприятие, посвященное Всероссийскому дню призывника «Служу Отечеству!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руководитель физвоспитания, преподавательорганизатор 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 на тему: «Реализуй свое право на здоровье» (в рамках дня борьбы со СПИДом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мплекс мероприятий в рамках Всемирного дня отказа от кур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ематические лекции «Курение – коварная ловушка», видеодемонстрация социальных роликов в режиме нон-стоп, акция «Чистым воздухом дышать», спортивные соревнова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ураторы групп, преподаватели, педагог-психолог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 организатор,  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- эстетической среды»</w:t>
            </w:r>
          </w:p>
        </w:tc>
      </w:tr>
      <w:tr>
        <w:trPr>
          <w:trHeight w:val="32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ДЕКАБ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мирный  день борьбы со СПИДом – комплекс мероприятий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Открытый разговор…» - встреча студенческого актива с директором и администрацией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тделением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Тематическая программа «Внимание! СПИД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амятная дата России - День неизвестного солда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семирный день волонтёр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Основы антикоррупционного поведения молодежи – часть правовой культур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9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ждународный день борьбы с коррупцие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лассный час: «Основы антикоррупционного поведения молодежи – часть правовой культуры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Ключевые дела 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 «Конституция РФ – основной закон стран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ведение недели математики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еподавател</w:t>
            </w:r>
            <w:r>
              <w:rPr>
                <w:rFonts w:eastAsia="Arial" w:cs="Arial" w:ascii="Arial" w:hAnsi="Arial"/>
                <w:lang w:val="ru-RU"/>
              </w:rPr>
              <w:t>ь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О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ветник директора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21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ЯНВАР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1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Как настроиться на обучение после каникул». 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</w:t>
            </w:r>
            <w:r>
              <w:rPr>
                <w:rFonts w:eastAsia="Arial" w:cs="Arial" w:ascii="Arial" w:hAnsi="Arial"/>
                <w:b/>
                <w:lang w:val="ru-RU"/>
              </w:rPr>
              <w:t>«Профессиональная этика и культура общения»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«Татьянин день» (праздник студентов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7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снятия блокады Ленингра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ематическая беседа «Кто я? Какой я?» с проведением тестирования со студентами, проживающими в общежити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firstLine="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едагог-психолог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к конкурсу технического творчества «Дорога в будущее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офориентационная кампания в школах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 и обучающиеся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оведение недели: «Информационные технологии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26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ФЕВРА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есячник оборонно-массовой и военно-патриотической работ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 педагог-организатор, 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Социальные нормы и асоциальное поведени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воинской славы Росси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(Сталинградская битва, 1943)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 «День русской наук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center" w:pos="645" w:leader="none"/>
                <w:tab w:val="center" w:pos="1624" w:leader="none"/>
                <w:tab w:val="center" w:pos="21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«Ключевые </w:t>
              <w:tab/>
              <w:t xml:space="preserve">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онкурс технического творчества «Дорога в будуще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468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Истории той войн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оенно-спортивные соревнования «А, ну-ка, парни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преподаватель физической культуры,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ь по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Что значит быть патриотом сегодня?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защитников Отечества </w:t>
            </w:r>
            <w:r>
              <w:rPr>
                <w:rFonts w:eastAsia="Arial" w:cs="Arial" w:ascii="Arial" w:hAnsi="Arial"/>
                <w:lang w:val="ru-RU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преподаватель физической культуры, преподаватель по ОБЖ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2 ЛР 5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одготовка участников к конкурсу «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Руководитель УМО, заведующий отделением, преподаватели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22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МАРТ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Самопрезентация – путь к успеху на рынке труд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онкурс «Молодые профессионалы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руководитель УМО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8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Международный женский день </w:t>
            </w:r>
            <w:r>
              <w:rPr>
                <w:rFonts w:eastAsia="Arial" w:cs="Arial" w:ascii="Arial" w:hAnsi="Arial"/>
                <w:lang w:val="ru-RU"/>
              </w:rPr>
              <w:t xml:space="preserve">– Праздничный концерт, посвященный Международному женскому Дню 8 мар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Открытый разговор…» - встреча студенческого актива с директором и администрацией образовательного учреждения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едагог-организатор, заведующий отделением, заведующий общежитием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Межотделенческий фестиваль «Студенческая весн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Студенческое самоуправление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Радикал-экстремизм… Видишь ли ты грань?» (сообщения, дискуссия по профилактике радикального поведения молодеж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ЛР 9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роведение недели профмастерства по профессии «Повар, кондитер». </w:t>
            </w:r>
            <w:r>
              <w:rPr>
                <w:rFonts w:cs="Arial" w:ascii="Arial" w:hAnsi="Arial"/>
              </w:rPr>
              <w:t>Проведение недели профмастерства по профессии «Тракторист-машинист сельскохозяйственного производства»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мастера производственного обучения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«Организация предметноэстетической среды»</w:t>
            </w:r>
          </w:p>
          <w:p>
            <w:pPr>
              <w:pStyle w:val="Normal"/>
              <w:spacing w:before="0" w:after="25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Ключевые дела </w:t>
            </w:r>
          </w:p>
          <w:p>
            <w:pPr>
              <w:pStyle w:val="Normal"/>
              <w:spacing w:before="0" w:after="25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18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воссоединения Крыма с Россией - </w:t>
            </w:r>
            <w:r>
              <w:rPr>
                <w:rFonts w:eastAsia="Arial" w:cs="Arial" w:ascii="Arial" w:hAnsi="Arial"/>
                <w:lang w:val="ru-RU"/>
              </w:rPr>
              <w:t xml:space="preserve">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Будь внимателен!» (беседа по профилактике травматизма в процессе учебы и в быту). </w:t>
            </w:r>
            <w:r>
              <w:rPr>
                <w:rFonts w:eastAsia="Arial" w:cs="Arial" w:ascii="Arial" w:hAnsi="Arial"/>
              </w:rPr>
              <w:t xml:space="preserve">Профилактика травматизма на объектах транспорт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Здоровый образ жизни и его составляющи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94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АПРЕ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артакиада среди сборных команд отделений по видам спор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Вирусы и профилактика их заболевания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Кураторы групп, фельдшер </w:t>
            </w:r>
            <w:r>
              <w:rPr>
                <w:rFonts w:eastAsia="Arial" w:cs="Arial" w:ascii="Arial" w:hAnsi="Arial"/>
                <w:lang w:val="ru-RU"/>
              </w:rPr>
              <w:t>отделения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«Организация предметно- 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Всемирный День здоровья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ое мероприятие «Здоровью надо помогать»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Мое будущее – в моей профессии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Профессиональный выбор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«Как не стать жертвой мошенников.  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мошенничестве с использованием средств мобильной связи и Интернет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Жизненные ценности современной молодежи». «Коррупция как особый вид правонарушений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оведение недели химии и биологии, обществознания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Тотальный диктант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иктант Побед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Уборка и благоустройство территории, помещений и аудиторий «Сделаем будущее чистым!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реподаватели, мастера производственного обучения, 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-16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>«Студенческое самоуправление» «Организация предметноэстетической среды»</w:t>
            </w:r>
          </w:p>
        </w:tc>
      </w:tr>
      <w:tr>
        <w:trPr>
          <w:trHeight w:val="35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МАЙ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ечени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Акция «Забота» - оказание помощи и поздравление ветеранов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по истории, посвященная Победе в Великой Отечественной войне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ервой половине месяца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ая эстафета, посвященная Дню Победы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9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Победы</w:t>
            </w:r>
            <w:r>
              <w:rPr>
                <w:rFonts w:eastAsia="Arial" w:cs="Arial" w:ascii="Arial" w:hAnsi="Arial"/>
                <w:lang w:val="ru-RU"/>
              </w:rPr>
              <w:t xml:space="preserve"> Патриотические акции: «Бессмертный полк», «Свеча памяти», «Мы вместе», «Письмо солдату».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ведующий отделением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Как преодолевать тревогу?», «Способы решения конфликтов дома и в образовательном учреждении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Кураторы групп</w:t>
            </w:r>
            <w:r>
              <w:rPr>
                <w:rFonts w:eastAsia="Arial" w:cs="Arial" w:ascii="Arial" w:hAnsi="Arial"/>
                <w:lang w:val="ru-RU"/>
              </w:rPr>
              <w:t>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Фотомарафон «Моя любимая семья» в социальных сет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Взаимодействие в семье. Проявление любви, способы общения и разрешения конфликтов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4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День славянской письменности и культуры</w:t>
            </w:r>
            <w:r>
              <w:rPr>
                <w:rFonts w:eastAsia="Arial" w:cs="Arial" w:ascii="Arial" w:hAnsi="Arial"/>
                <w:lang w:val="ru-RU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Экзамены без стресс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26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День российского предпринимательства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О правилах поведения в общественных местах. Вредные привычки и их профилактика. </w:t>
            </w:r>
            <w:r>
              <w:rPr>
                <w:rFonts w:eastAsia="Arial" w:cs="Arial" w:ascii="Arial" w:hAnsi="Arial"/>
              </w:rPr>
              <w:t xml:space="preserve">Как отказаться от сигареты?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62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ИЮН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Спортивный забег, приуроченный к Международному дню защиты дете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ь физической культуры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5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эколога </w:t>
            </w:r>
            <w:r>
              <w:rPr>
                <w:rFonts w:eastAsia="Arial" w:cs="Arial" w:ascii="Arial" w:hAnsi="Arial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Пушкинские чтения в дистанционном формате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, библиотекарь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лассный час: «Безопасное лето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0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первой половине месяца 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лимпиада по истории, посвященная Дню России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подаватели 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1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России: </w:t>
            </w:r>
            <w:r>
              <w:rPr>
                <w:rFonts w:eastAsia="Arial" w:cs="Arial" w:ascii="Arial" w:hAnsi="Arial"/>
                <w:lang w:val="ru-RU"/>
              </w:rPr>
              <w:t xml:space="preserve">участие в патриотических акци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лассный час: «Итоги учебного года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2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памяти и скорби: </w:t>
            </w:r>
            <w:r>
              <w:rPr>
                <w:rFonts w:eastAsia="Arial" w:cs="Arial" w:ascii="Arial" w:hAnsi="Arial"/>
                <w:lang w:val="ru-RU"/>
              </w:rPr>
              <w:t xml:space="preserve">участие в митинге, в патриотических акциях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педагог-организатор, преподаватель ОБЖ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ЛР 18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ОО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27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День молодежи </w:t>
            </w:r>
            <w:r>
              <w:rPr>
                <w:rFonts w:eastAsia="Arial" w:cs="Arial" w:ascii="Arial" w:hAnsi="Arial"/>
              </w:rPr>
              <w:t xml:space="preserve">– комплекс мероприятий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Кураторы групп, </w:t>
            </w:r>
            <w:r>
              <w:rPr>
                <w:rFonts w:eastAsia="Arial" w:cs="Arial" w:ascii="Arial" w:hAnsi="Arial"/>
                <w:lang w:val="ru-RU"/>
              </w:rPr>
              <w:t>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9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В течение месяца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я участия в конкурсах, смотрах, фестивалях, разработка конкурсной документации (по мере поступления информации)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П</w:t>
            </w:r>
            <w:r>
              <w:rPr>
                <w:rFonts w:eastAsia="Arial" w:cs="Arial" w:ascii="Arial" w:hAnsi="Arial"/>
              </w:rPr>
              <w:t>реподаватели</w:t>
            </w:r>
            <w:r>
              <w:rPr>
                <w:rFonts w:eastAsia="Arial" w:cs="Arial" w:ascii="Arial" w:hAnsi="Arial"/>
                <w:lang w:val="ru-RU"/>
              </w:rPr>
              <w:t>, педагог-организатор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3 Л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-16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«Студенческое самоуправление» «Организация предметноэстетической среды» </w:t>
            </w:r>
          </w:p>
        </w:tc>
      </w:tr>
      <w:tr>
        <w:trPr>
          <w:trHeight w:val="320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</w:rPr>
              <w:t>ИЮЛЬ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-3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Торжественные мероприятия, посвященные вручению дипломов выпускникам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Руководитель УМО, заведующий отделением, кураторы групп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«Организация предметноэстетической среды»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8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День семьи, любви и верности: </w:t>
            </w:r>
            <w:r>
              <w:rPr>
                <w:rFonts w:eastAsia="Arial" w:cs="Arial" w:ascii="Arial" w:hAnsi="Arial"/>
                <w:lang w:val="ru-RU"/>
              </w:rPr>
              <w:t xml:space="preserve">Литературно-поэтический марафон «Любовью дорожить умейте»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реподаватели, кураторы групп, педагог-организатор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Организация предметноэстетической среды» </w:t>
            </w:r>
          </w:p>
        </w:tc>
      </w:tr>
      <w:tr>
        <w:trPr>
          <w:trHeight w:val="173" w:hRule="atLeast"/>
        </w:trPr>
        <w:tc>
          <w:tcPr>
            <w:tcW w:w="152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АВГУСТ</w:t>
            </w:r>
          </w:p>
        </w:tc>
      </w:tr>
      <w:tr>
        <w:trPr>
          <w:trHeight w:val="715" w:hRule="atLeast"/>
        </w:trPr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4 неделя </w:t>
            </w:r>
          </w:p>
        </w:tc>
        <w:tc>
          <w:tcPr>
            <w:tcW w:w="6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Организационные собрания с первокурсниками и их родителями (законными представителями)  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6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Кураторы групп, заведующий общежитием, фельдшер отделения, социальный педагог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Р 15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«Ключевые дел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ОО»</w:t>
            </w:r>
          </w:p>
        </w:tc>
      </w:tr>
    </w:tbl>
    <w:p>
      <w:pPr>
        <w:pStyle w:val="Normal"/>
        <w:spacing w:before="0" w:after="0"/>
        <w:ind w:left="-1133" w:right="15666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3" w:right="1172" w:gutter="0" w:header="0" w:top="1279" w:footer="0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12" w:before="0" w:after="82"/>
      <w:ind w:left="11893" w:firstLine="878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3:00Z</dcterms:created>
  <dc:creator>Loner-XP</dc:creator>
  <dc:description/>
  <cp:keywords/>
  <dc:language>en-US</dc:language>
  <cp:lastModifiedBy>Юзер4</cp:lastModifiedBy>
  <cp:lastPrinted>2023-11-14T15:07:00Z</cp:lastPrinted>
  <dcterms:modified xsi:type="dcterms:W3CDTF">2024-10-08T07:49:00Z</dcterms:modified>
  <cp:revision>18</cp:revision>
  <dc:subject/>
  <dc:title>Социальный   паспорт   2  «А»  класса  МОУ  ГСОШ  № 1</dc:title>
</cp:coreProperties>
</file>