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8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08. Санитария и гигиен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08. Санитария и гигиен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  <w:vanish/>
          <w:sz w:val="22"/>
          <w:szCs w:val="22"/>
          <w:lang w:eastAsia="en-US"/>
        </w:rPr>
      </w:pPr>
      <w:r>
        <w:rPr>
          <w:b/>
          <w:caps/>
          <w:vanish/>
          <w:sz w:val="22"/>
          <w:szCs w:val="22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  <w:t xml:space="preserve">1. ПАСПОРТ ПРОГРАММЫ УЧЕБНОЙ ДИСЦИПЛИНЫ </w:t>
      </w:r>
      <w:r>
        <w:rPr>
          <w:b/>
        </w:rPr>
        <w:t>ОП.08.Санитария и гиги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Style22"/>
        <w:rPr/>
      </w:pPr>
      <w:r>
        <w:rPr/>
        <w:t xml:space="preserve">      </w:t>
      </w:r>
      <w:r>
        <w:rPr/>
        <w:t>Программа учебной дисциплины является частью основной профессиональной образовательной программы в соответствии с ФГОС по профессиональной подготовке и социальной адаптации по профессии</w:t>
      </w:r>
    </w:p>
    <w:p>
      <w:pPr>
        <w:pStyle w:val="Style22"/>
        <w:rPr/>
      </w:pPr>
      <w:r>
        <w:rPr/>
        <w:t xml:space="preserve">   </w:t>
      </w:r>
      <w:r>
        <w:rPr>
          <w:u w:val="single"/>
        </w:rPr>
        <w:t>17353 Продавец продовольственны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блюдать санитарные правила для организаций торгов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облюдать санитарно-эпидемиологические требования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ативно-правовую базу санитарно-эпидемиологических требований по организации торгов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ребования к личной гигиене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ная программа участвует в формировании общих компетенций:</w:t>
      </w:r>
    </w:p>
    <w:p>
      <w:pPr>
        <w:pStyle w:val="List"/>
        <w:widowControl w:val="false"/>
        <w:spacing w:lineRule="atLeast" w:line="240" w:before="0" w:after="10"/>
        <w:ind w:left="0" w:firstLine="709"/>
        <w:contextualSpacing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tLeast" w:line="240" w:before="0" w:after="10"/>
        <w:jc w:val="both"/>
        <w:rPr/>
      </w:pPr>
      <w:r>
        <w:rPr/>
        <w:t xml:space="preserve">             </w:t>
      </w:r>
      <w:r>
        <w:rPr/>
        <w:t>ОК 7.  Соблюдать правила реализации товаров  в  соответствии  с  действующими  санитарными  нормами  и  правилами, стандартами  и  правилами  продажи 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Итоговая аттестация в форме дифференцированного зачета (1 семестр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276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</w:rPr>
        <w:t>2.2. Тематический план и содержание учебной дисциплины ОП.08. Санитария и гиги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68"/>
        <w:gridCol w:w="9282"/>
        <w:gridCol w:w="1764"/>
        <w:gridCol w:w="1542"/>
      </w:tblGrid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гигиены и санитарии в торговл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нитарно-эпидемиологическая деятельность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4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1  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нятие о гигиене и санитарии. Гигиена пит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Государственный санитарный надзор в области гигиены питания. Органы, осуществляющие Государственный санитарно-эпидемиологический надзор в Российской Федерации. Виды надзора, его цели и зада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рмативно-правовая база санитарно-эпидемиологических требований по организации торговл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атогенные микроорганизмы и пищевые заболевания, вызываемые ими</w:t>
            </w:r>
            <w:r>
              <w:rPr>
                <w:bCs/>
              </w:rPr>
              <w:t>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тогенные микроорганизмы: понятие, виды и их особенности. Понятие об иммуните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щевые заболевания: пищевые инфекции, пищевые отравления, гельминтоз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щевые инфекции: причины возникновения, механизмы передачи возбудителей, меры профилак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щевые отравления:  интоксикации (токсикозы) и токсикоинфекции. Характеристика возбудителей, причины возникновения, меры предуп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микробные пищевые отравления, вызываемые ядовитыми продуктами растительного и животного происхождения, химическими веществами. Меры профилактики немикробных пищевых отравл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ельминтозы (глистные инвазии). Причины возникновения и меры профилактик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гиена предприятий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нитарные требования к организациям продовольственной торговли, их содержание (Санитарно-эпидемиологические правила СП)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террито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Санитарные требования к помещениям, их планировке, устройству и содержанию. Виды и способы уборки. Дезинфекция, дератизация, дезинсекция, методы пр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водоснабжению и кан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нитарные требования к вентиляции, отоплению, освещен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нитарные требования к оборудованию, инвентарю, посуде. Режим мытья и обработ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нитарный режим на предприятиях продовольственной торговли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Гигиенические требования к оборудованию, инвентарю, посуде, таре, упаковочным материа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благоустройству организации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нитарные правила содержания организации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Уборка помещений предприятий торгов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Гигиена пищевых продуктов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транспортировке пищевых проду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Санитарные требования к приему, складированию и хранению пищевых проду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нитарные требования к реализации пищевых продуктов. Признаки недоброкачественности пищевых продуктов и меры ее предупреждения.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нитарные требования к транспортировке, приемке и хранению пищев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ебования к реализации пищевых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анитарно-гигиеническая оценка продук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ая гигиена работников торговли.</w:t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3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ичная гигиена персонала. Значение личной гигиены для профилактики пищевых заболеван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блюдение санитарно-противоэпидемиологического режима на предприя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Медицинские осмотры, профилактические обследования и гигиеническая подготовка работников торговли. Личные медицинские книжки. Заболевания, препятствующие работе в предприятиях торговли.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нитарная одежда, правила пользования и хра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нитарная подготовка работников торгов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дисциплине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 в форме дифференцированного за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санитарии и гиги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мультимедийный проектор с лицензионным программным 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15 парт, 30 стульев, 1 классная до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орговый инвентарь, натуральные образцы, плак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удиовизуальные компьютерные мультимедийные презентации,  нормативно-техническая документация (ГОСТы, СанПИН</w:t>
      </w:r>
      <w:r>
        <w:rPr/>
        <w:t xml:space="preserve"> 2.4.7./1.1.1286-03, Правила торговли, Закон «О защите прав потребителей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едеральные законы и нормативны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«О санитарно-эпидемиологическом благополучии населения» № 52 – ФЗ  от  30.03.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«О качестве и  безопасности пищевых продуктов» № 29 – ФЗ от 02.01.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«Об охране окружающей среды» № 7 – ФЗ от 10.01.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Постановление  Правительства  Российской Федерации от 21.12.2000 № 987 «О государственном надзоре и контроле в области обеспечения качества и безопасности пищевых продукт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Постановление  Правительства  Российской Федерации от 24.07.2000 № 554 «Положение о государственном санитарно-эпидемиологическом нормирован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/>
      </w:pPr>
      <w:r>
        <w:rPr>
          <w:bCs/>
        </w:rPr>
        <w:t xml:space="preserve">Приказ Министерства здравоохранения РФ от 14.03.1996 № 90 «О порядке проведения предварительных и периодических медицинских осмотров работников и медицинских регламентах к допускам к професси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Горохова С.С., Косолапова Н.В. Основы микробиологии, производственной санитарии и гигиены. М. «Академия», 2016 – 64 с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 xml:space="preserve">Мудрецова – Висс К.А., Дедюхина В.П. Микробиология, санитария и гигиена. М. ИД «ФОРУМ»: ИНФРА - М, 2016 – 40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>Маризуева И.В. Основы микробиологии, санитарии и гигиены в пищевой промышленности. М. Форум, 2017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 xml:space="preserve">Черникова Л.П. Санитария и гигиена в торговле и пищевой промышленности. Ростов н/Д, Феникс, 2015 – 3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>
          <w:bCs/>
        </w:rPr>
      </w:pPr>
      <w:r>
        <w:rPr>
          <w:bCs/>
        </w:rPr>
        <w:t xml:space="preserve">Санитарно-эпидемиологические требования к организациям торговли и обороту в них продовольственного сырья и пищевых продуктов. Санитарно-эпидемиологические правила СП 2.3.6.1066-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jc w:val="both"/>
        <w:rPr/>
      </w:pPr>
      <w:r>
        <w:rPr>
          <w:bCs/>
        </w:rPr>
        <w:t xml:space="preserve">Санитарные правила и нормы: продовольственная торговля, общественное питание. Ростов н/Д, Феникс, 2018 – 9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анПиН 2.3.2.1078-01 «Гигиенические требования безопасности и пищевой ценности пищевых продуктов» (с дополнениями № 1 и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анПиН  2.3.2.1324-03  «Гигиенические требования к срокам годности и условиям хранения пищевых продукт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анПиН 4.2727-99  «Условия и сроки хранения особо скоропортящихся продуктов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анПиН 2.3.6.1079 – 01 Санитарно – эпидемиологические требования к организациям общественного питания, изготовлению и оборотоспособности в них продовольственного сырья и пищевых проду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анПиН 2.2.4548-96. «Гигиенические требования к микроклимату производственных помещ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НиП 23.05-95 «Естественное и искусственное освещ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НиП 31.01- 03 «Жилые зд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НиП 23.05-95 «Административные и бытовые зда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НиП 2.04.01-85 «Внутренний водопровод и канализация зда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Н 2.2.4/2.1.8.562-96  Санитарные нормы допустимых уровней шума на рабочих ме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СП 1.1058 – 01 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) мероприят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рядок проведения санитарно-эпидемиологической экспертизы продукции /Утв. Приказом Минздрава РФ от 15.08.2001 № 325/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ОСТ  2761-84 «Источники централизованного хозяйственно-питьевого водоснабжен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ОСТ  2874-82 «Вода питьевая. Гигиенические требования и контроль за качеством»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по пятибалльной системе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ть санитарные правила для организаций торгов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работа; устный опрос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я за деятельностью учащихся обучающегося в процессе освоения образовательной программ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людать санитарно-эпидемиологические треб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; устный опрос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я за деятельностью учащихся обучающегося в процессе освоения образовательной программ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на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рмативно-правовую базу санитарно-эпидемиологических требований по организации торгов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Аудиторная контрольная работа; контрольное тестирование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личной гигиене персонал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ная контрольная работа;  контрольное  тестировани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Критерии оценивания</w:t>
      </w:r>
    </w:p>
    <w:p>
      <w:pPr>
        <w:pStyle w:val="Normal"/>
        <w:spacing w:before="0" w:after="150"/>
        <w:jc w:val="both"/>
        <w:rPr>
          <w:i/>
          <w:i/>
          <w:color w:val="000000"/>
        </w:rPr>
      </w:pPr>
      <w:r>
        <w:rPr>
          <w:b/>
          <w:bCs/>
          <w:color w:val="000000"/>
        </w:rPr>
        <w:t>Устные ответы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, а также с материалом, усвоенным при изучении других предмет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предмета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</w:rPr>
        <w:t>Оценка письменных контрольных работ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jc w:val="both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footerReference w:type="default" r:id="rId4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Галина</cp:lastModifiedBy>
  <cp:lastPrinted>2017-10-30T11:52:00Z</cp:lastPrinted>
  <dcterms:modified xsi:type="dcterms:W3CDTF">2019-09-28T06:24:00Z</dcterms:modified>
  <cp:revision>106</cp:revision>
  <dc:subject/>
  <dc:title>ПРОЕКТ</dc:title>
</cp:coreProperties>
</file>