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24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ПРОФЕССИОНАЛЬНОГО МОДУЛ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М.03. ВЫПОЛНЕНИЕ РАБОТ ЗЕЛЕН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ПМ.01. Выполнение работ зеленого хозяйства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и: 17530 Рабочий зеленого строитель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Майбах Оксана Александровна, преподаватель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ПРОГРАММЫ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Программа учебной дисциплины является частью программы для профессиональной подготовки и социальной адаптации по профессии 17530 Рабочий зеле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семенном и вегетативном размножении культур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посева и посадки растений; 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роведении уходов за растениям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еревалке и посадке горшеч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оформлении цветников различных типов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пределять цветочно-декоративные растения, деревья и кустарники по морфологическим признакам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использовать специализированное оборудование и инструменты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деление, черенкование, прививку древес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одготавливать почву для посева и посадк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сев и посадку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дкормки и обработку против болезней и вредителе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ыполнять пикировку и высаживать растения в открытый грунт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потребность в посадочном материале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норму высев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систему уходов за растениям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 xml:space="preserve">подбирать растения для различных форм зеленых насаждений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безопасности и охраны труд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ассортимент древесно-кустарниковых растений и цветочно-декоратив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морфологические особенност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и способы размножения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способы обработки семян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посева и посадк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иды удобр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сновных вредителей и болезн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инципы подбора раст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обучающийся осваивает профессиональные (ПК) и общие (ОК)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цветочно-декоративных культур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древесно-кустарниковых культур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здавать и содержать зеленые насаждения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ях и нести за них ответственность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 коллегами, руководством, потребителя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/>
              <w:t>(подчиненных), за результат выполнения задани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ланировать повышение квалификаци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caps/>
        </w:rPr>
        <w:t xml:space="preserve">3. СТРУКТУРА и </w:t>
      </w:r>
      <w:r>
        <w:rPr/>
        <w:t>содержание профессионального модуля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249"/>
        <w:gridCol w:w="1126"/>
        <w:gridCol w:w="2950"/>
        <w:gridCol w:w="2383"/>
        <w:gridCol w:w="2944"/>
      </w:tblGrid>
      <w:tr>
        <w:trPr>
          <w:trHeight w:val="435" w:hRule="atLeast"/>
        </w:trPr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42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и производственная практика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1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4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.4.3</w:t>
            </w:r>
          </w:p>
        </w:tc>
        <w:tc>
          <w:tcPr>
            <w:tcW w:w="4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.03.01. Технология выращивания цветочно-декоративных культ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 - экзамен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.03.02. Защита растений от вредителей и болезн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 - заче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ДК.03.03. Технология выращивания древесно-кустарниковых культу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 - экзамен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 – дифференцированный за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ая аттестация – дифференцированный за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</w:t>
            </w:r>
          </w:p>
        </w:tc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2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</w:tr>
      <w:tr>
        <w:trPr>
          <w:trHeight w:val="46" w:hRule="atLeast"/>
        </w:trPr>
        <w:tc>
          <w:tcPr>
            <w:tcW w:w="150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 по ПМ проводится в форме квалификационного экзамена (3 семестр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</w:rPr>
      </w:pPr>
      <w:r>
        <w:rPr>
          <w:b/>
          <w:caps/>
        </w:rPr>
        <w:t xml:space="preserve">3.2.  </w:t>
      </w:r>
      <w:r>
        <w:rPr>
          <w:b/>
        </w:rPr>
        <w:t>Содержание обучения по профессиональному модул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88"/>
        <w:gridCol w:w="52"/>
        <w:gridCol w:w="90"/>
        <w:gridCol w:w="8221"/>
        <w:gridCol w:w="1417"/>
        <w:gridCol w:w="144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М 03. Выполнение работ зеленого хозяйства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</w:rPr>
              <w:t>МДК.03.01 Технология выращивания цветочно-декоративных культур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0\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</w:rPr>
              <w:t>Тема 1.</w:t>
            </w:r>
            <w:r>
              <w:rPr/>
              <w:t>Морфологические особенности цветочных культур и факторы среды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</w:rPr>
              <w:t xml:space="preserve">Строение цветочно-декоративных раст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Тепловой и водный режим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Световой и воздушный режим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</w:rPr>
              <w:t xml:space="preserve">Практические занятия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Изучение различных групп цветочных культу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</w:rPr>
              <w:t>Тема 2. Размножение растений.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Семенное размножени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Вегетативное размножение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Изучение видов и технологии размножения цветочн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Cs w:val="20"/>
              </w:rPr>
              <w:t>Тема 3. Технология выращивания цветочных культур в открытом грунте.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ое и почвенное питание растени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чвы.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ы, садовые земли, субстрат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Применение удобр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Закаливание, посадка и пересадка раст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Полив и опрыскивание раст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Рыхление почвы, уничтожение сорняков, мульчирование почв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Защита растений от морозов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Зеленые операци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Борьба с вредителями и болезнями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Использование регуляторов рост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Изучение садовых земель</w:t>
            </w:r>
          </w:p>
          <w:p>
            <w:pPr>
              <w:pStyle w:val="Normal"/>
              <w:spacing w:lineRule="auto" w:line="276" w:before="0" w:after="20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и субстратов, используемых в цветовод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Изучение удобрений, гербицидов и биопрепаратов, разрешенных на территории Р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Определение нормы внесения удобр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Изучение приемов ухода за декоративными культу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основных вредителей цветочн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основных болезней цветочн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Cs w:val="20"/>
              </w:rPr>
              <w:t>Тема 4. Технология выращивания цветочных культур в закрытом грунте.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климат помещ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понный метод выращивания цветочных культур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гонка раст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технологии выгонки луковичных культу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Cs w:val="20"/>
              </w:rPr>
              <w:t>Тема 5. Производственные площади для выращивания цветочных культур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ый грунт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грунт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Организация оранжерейно-парниковых хозяй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ение схемы севооборо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Cs w:val="20"/>
              </w:rPr>
              <w:t>Тема 6. Использование цветочно-декоративных растений в зеленом строительстве. Цветочное оформление.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стройство цветника. (5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азона. (4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Цветочно-декоративные композиции. (4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Цветочно-декоративное оформление зданий. (4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ставление букетов, аранжировка корзин. (4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асчет частей цветника методом «золотой пропорции». Приемы оформления цветник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приемов закладки газ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горшечных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техники составления буке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1"/>
              <w:rPr/>
            </w:pPr>
            <w:r>
              <w:rPr>
                <w:b/>
              </w:rPr>
              <w:t>Итоговая аттестация по МДК.03.01. в форме экзамена (3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.03.02. Защита растений от вредителей и болезней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\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 Классификация болезней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лассификация болез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2. Понятия о вредителях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нятия о вредителях. Классификация насеко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ческое занятие. Классификация насекомы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3. Методы защиты растений 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тоды защиты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ческое занятие. Сечение тела насекомого, разделение тела на отде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4. Классификация пестицидов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Классификация пестиц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5. Техника безопасности при применении пестицидов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ехника безопасности при применении пестиц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6. Болезни и вредители цветочных культур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Болезни и вредители цветочн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Итоговая аттестация по МДК.03.02. в форме дифференцированного зачета (3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03.03</w:t>
            </w:r>
            <w:r>
              <w:rPr>
                <w:b/>
              </w:rPr>
              <w:t xml:space="preserve"> Технология выращивания древесно-кустарниковых культур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1/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  <w:szCs w:val="20"/>
              </w:rPr>
              <w:t>Тема 1. Морфологические и биологические особенности древесных растений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8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, дополнительный и ограниченный ассортимент. Районирование ассортимента. Строение древесных растений. Биологические особенности и требования к экологическим факторам древесных раст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ставление морфологической характеристики древесных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ведущего ассорти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Тема 2. Обработка почвы и удобрения.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4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работка почвы. Удобрения и их применение. Хранение минеральных удобрений. Известкование почв. Подкормка раст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Тема 3. Посевное и размножение древесных и кустарниковых пород</w:t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6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осев семян. Подготовка семян к посеву. Уход за посевами. Прореживание сеянцев. Подкормка сеянцев. Пикировка сеянцев. Вегетативное размножение. Применение ростовых стимуляторов. Выкопка сеянцев и укоренившихся черенков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Характеристика плодов и семян главных древесных и кустарниковых по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2. 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знакомление с качеством семян и методы их о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 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знакомление с нормами посева древесных и кустарниковых пор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 </w:t>
            </w:r>
          </w:p>
        </w:tc>
        <w:tc>
          <w:tcPr>
            <w:tcW w:w="8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знакомление с нормами посадочного материал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 xml:space="preserve">5. 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Расчет в потребности посадочного материала для выращивания саженцев декоративных кустар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 xml:space="preserve">6. </w:t>
            </w:r>
          </w:p>
        </w:tc>
        <w:tc>
          <w:tcPr>
            <w:tcW w:w="8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Разработка технологических карт на выращивание посадочного материала древесно-кустарников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20"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Cs/>
              </w:rPr>
              <w:t>Тема 4. Использование древесных растений в практике зеленого строительства</w:t>
            </w:r>
          </w:p>
        </w:tc>
        <w:tc>
          <w:tcPr>
            <w:tcW w:w="8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Типы зеленых насаждений. Основные элементы композиции зеленых насаждений. Примеры композиций из деревьев и кустарников. Техника закладки декоративных насаждений. Техника формирования и обрезки кустар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оектирование зеленых насаж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1"/>
              <w:rPr/>
            </w:pPr>
            <w:r>
              <w:rPr>
                <w:b/>
              </w:rPr>
              <w:t>Итоговая аттестация по МДК.03.03. в форме экзамена (3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1" w:hRule="atLeast"/>
        </w:trPr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олучение практических навыков подготовки почвы для посева и посадки растений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сновных способов размножения растений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икировки всходов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еревалки и пересадки горшечных растений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основных операций по уходу за растениями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формирование крон деревьев и кустарников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здание и оформление цветник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ая аттестация по учебной практике проводится в форме дифференцированного зачета (4 семестр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- </w:t>
            </w:r>
            <w:r>
              <w:rPr>
                <w:rFonts w:eastAsia="Calibri"/>
                <w:bCs/>
              </w:rPr>
              <w:t>семенное и вегетативное размножение цветочно-декоративных культур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икировки всходов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саживание растений в грунт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полнение перевалки и пересадки горшечных растений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уход за растениями, размноженными рассадным и безрассадным способам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Итоговая аттестация по производственной практике проводится в форме дифференцированного зачета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(4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ая аттестация по ПМ.03. проводится в форме квалификационного экзамена (3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/>
      </w:pPr>
      <w:r>
        <w:rPr/>
        <w:t>Реализация программы модуля предполагает наличие учебных кабинетов: «Ботаники и физиологии растений»; «Почвоведения, земледелия и агрохимии»; и лабораторий: «Цветочно-декоративных растений и дендрологии», «Садово-паркового и ландшафтного строитель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1. </w:t>
      </w:r>
      <w:r>
        <w:rPr/>
        <w:t>Ботаники и физиологии растений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боры для проведения лабораторных и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ллекции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 xml:space="preserve">- герба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2. </w:t>
      </w:r>
      <w:r>
        <w:rPr/>
        <w:t>Почвоведения, земледелия и агрохимии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почвенные монол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химическая посуда.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й </w:t>
      </w:r>
      <w:r>
        <w:rPr>
          <w:bCs/>
        </w:rPr>
        <w:t xml:space="preserve">и рабочих мест лаборатор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Цветочно-декоративных растений и дендр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оранжер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ллекция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гербари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наборы инструмент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ализация программы модуля предполагает обязательную производственную практику, которую рекомендуется проводить концентрирован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остев В.Ф., Юскевич Н.Н. Проектирование садов и парков. – СПб.: Издательство «Лань», 2016. – 34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Харахонова Г.У. Древесные растения лесных, защитных и зеленых насаждений. – СПб.: Издательство «Лань», 2015. – 19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ркова И.А. Лесные культуры. М.: Издательский центр «Академия», 2016. – 40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лизик-Маслова Л.Н. Растения крымских парков. Четыре времени года. – Севастополь: Библекс, 2017. – 2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враменко И.М. Деревья и кустарники в ландшафтном дизайне. ООО «Издательство Аделант», 2016г. – 13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етренко С.И. Уход за растениями. – М.: ООО «ТД «Издательство Мир книги»», 2016. – 24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: Цветоводство. – М.: Издательский центр «Академия», 2016. – 43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. Древоводство. – М.: Издательский центр «Академия», 2016. – 35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Холявко В.С.,. Глоба-Михайленко Д.А. Дендрология и основы зеленого строительства. – М.:Высш.школа, 2016. – 2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рав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лименко З.К., Зыкова В.К., Сергеенков А.Л. Никитинский ботанический сад круглый год. Справочник. Симферополь «Бизнес-Информ»,2012г. – 19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расивоцветущие кустарники для садов и парков: Справ. пособие/А. А. Чаховский, Э. А. Бурова, Е. И. Орленок, Л. П. Гусарова. - Мн.: Ураджай, 1988. - 14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иселев Г.Е. Цветоводство. М.: Издательство «Колос», 1964. 98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тапов С.П., Чувикова А.А. Учебная книга цветовода. М., «Колос», 1974. 2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гафонов Н.В., Мамонов Е.В., Иванова И.В. и др. Декоративное садоводство – М.: КолосС, 2003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увикова А.А. Практикум по цветоводству. – М.: Колос, 1984. – 239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Обязательным условием допуска к производственной практике в рамках профессионального модуля является освоение учебной практики для получения первичных профессиональных навыков в рамках этого же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4.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 xml:space="preserve">Наличие высшего профессионального образования, соответствующего профилю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3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1.Организовывать и проводить работы по выращиванию цветочно-декоративных культур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</w:rPr>
              <w:t>-</w:t>
            </w:r>
            <w:r>
              <w:rPr/>
              <w:t xml:space="preserve"> определение цветочно-декоративных растений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использование специализированного оборудования и инструментов;</w:t>
            </w:r>
          </w:p>
          <w:p>
            <w:pPr>
              <w:pStyle w:val="Normal"/>
              <w:rPr/>
            </w:pPr>
            <w:r>
              <w:rPr/>
              <w:t xml:space="preserve">- проведение различных способов размножения цветочно-декоративных растений; </w:t>
            </w:r>
          </w:p>
          <w:p>
            <w:pPr>
              <w:pStyle w:val="Normal"/>
              <w:rPr/>
            </w:pPr>
            <w:r>
              <w:rPr/>
              <w:t>-подготовка почвы для посева и посадки цветочно-декоративных растений;</w:t>
            </w:r>
          </w:p>
          <w:p>
            <w:pPr>
              <w:pStyle w:val="Normal"/>
              <w:rPr/>
            </w:pPr>
            <w:r>
              <w:rPr/>
              <w:t>- проведение посева и посадки растений;</w:t>
            </w:r>
          </w:p>
          <w:p>
            <w:pPr>
              <w:pStyle w:val="Normal"/>
              <w:rPr/>
            </w:pPr>
            <w:r>
              <w:rPr/>
              <w:t>- расчет нормы высева;</w:t>
            </w:r>
          </w:p>
          <w:p>
            <w:pPr>
              <w:pStyle w:val="Normal"/>
              <w:rPr/>
            </w:pPr>
            <w:r>
              <w:rPr/>
              <w:t>-проведение подкормок и обработки против болезней и вредителей цветочно-декоративных культур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Форма оценки – пятибалльная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 xml:space="preserve">Зачеты по производственной практике. 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кзамен квалификационный по модулю.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8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2. Организовывать и проводить работы по выращиванию древесно-кустарниковых культур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ение деревьев и кустарников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различных способов размножения древесных растений;</w:t>
            </w:r>
          </w:p>
          <w:p>
            <w:pPr>
              <w:pStyle w:val="Normal"/>
              <w:rPr/>
            </w:pPr>
            <w:r>
              <w:rPr/>
              <w:t>- проведение посадки древесных раст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расчет потребности в посадоч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подкормок и обработки против болезней и вредителей древесных растен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1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3. Создавать и содержать зеленые насаждения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бор ассортимента древесно-кустарниковых растений и цветочно-декоративных растений для различных форм зеленых наса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выполнение различных уходов за растениям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  <w:highlight w:val="yellow"/>
              </w:rPr>
            </w:pPr>
            <w:r>
              <w:rPr>
                <w:bCs/>
                <w:spacing w:val="-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проявление интереса к будущей профессии через: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повышение качества обучения по профессиональному модулю;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- участие в студенческих олимпиадах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участие в органах студенческого самоуправления; 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проект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>
                <w:bCs/>
              </w:rPr>
              <w:t>участие в конкурсе «Лучший по профессии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блюдение;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>мониторинг, оценка содержания портфолио обучающегося;</w:t>
            </w:r>
            <w:r>
              <w:rPr>
                <w:bCs/>
              </w:rPr>
              <w:t xml:space="preserve"> результаты участия в конкурсах, конференциях (призовые места; свидетельства об участии; звания лауреатов)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/>
              <w:t>выбор и применение методов и способов решения 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>
                <w:bCs/>
                <w:shd w:fill="FFFFFF" w:val="clear"/>
              </w:rPr>
              <w:t>Мониторинг выполнения: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 xml:space="preserve">работ на учебной практике; </w:t>
            </w:r>
            <w:r>
              <w:rPr>
                <w:bCs/>
              </w:rPr>
              <w:t>лабораторных работ по решению профессиональных задач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>нахождение оптимальных решений для достижения цел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Наблюдение и оценка на лабораторных занятиях; при выполнении работ по учебной практик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олучение необходимой информации через ЭУМК, ЦОР по дисциплин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  <w:shd w:fill="FFFFFF" w:val="clear"/>
              </w:rPr>
              <w:t xml:space="preserve">поиск </w:t>
            </w:r>
            <w:r>
              <w:rPr>
                <w:shd w:fill="FFFFFF" w:val="clear"/>
              </w:rPr>
              <w:t xml:space="preserve">необходимой информации с </w:t>
            </w:r>
            <w:r>
              <w:rPr>
                <w:bCs/>
                <w:shd w:fill="FFFFFF" w:val="clear"/>
              </w:rPr>
              <w:t>использованием различных источников, включая электронные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Тестирование; </w:t>
            </w:r>
            <w:r>
              <w:rPr>
                <w:bCs/>
                <w:shd w:fill="FFFFFF" w:val="clear"/>
              </w:rPr>
              <w:t>подготовка рефератов, докладов, эсс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/>
              <w:t>Владение приёмами работы с компьютером, электронной почтой, Интернетом.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оформление результатов самостоятельной работы и проектной деятельности с использованием ИКТ (в виде презентаций)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- ссылка на интернет-ресурсы при подготовке д/з и ответах на уроках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использование специального программного обеспечения при подготовке заданий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Грамотное оформление печатных документов. Создание наглядностей, методических пособий, презентаций.  Участие в форумах, сообществах, конкурсах в области профессии. </w:t>
            </w:r>
            <w:r>
              <w:rPr>
                <w:bCs/>
              </w:rPr>
              <w:t xml:space="preserve">Подготовка и защита проектов с использованием ИКТ; </w:t>
            </w:r>
            <w:r>
              <w:rPr>
                <w:bCs/>
                <w:shd w:fill="FFFFFF" w:val="clear"/>
              </w:rPr>
              <w:t>на</w:t>
            </w:r>
            <w:r>
              <w:rPr>
                <w:bCs/>
                <w:color w:val="000000"/>
                <w:shd w:fill="FFFFFF" w:val="clear"/>
              </w:rPr>
              <w:t xml:space="preserve">блюдение за навыками работы в глобальных </w:t>
            </w:r>
            <w:r>
              <w:rPr>
                <w:bCs/>
                <w:shd w:fill="FFFFFF" w:val="clear"/>
              </w:rPr>
              <w:t>и локальных информационных сетях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разработка проектов в командах;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участие во внеаудиторной деятельности по профессии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>- взаимодействие с обучающимися, преподавателями и руководителями практик в ходе обучения и практик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мение работать в группе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наличие лидерских качеств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туденческом самоуправлени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портивно - и культурно-массовых мероприятиях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</w:t>
            </w:r>
            <w:r>
              <w:rPr>
                <w:bCs/>
              </w:rPr>
              <w:t>установление и поддержка хороших отношений с сокурсниками и преподавателями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ознакомление коллег со своими знаниями и опытом, признание знаний и навыков сокурсников и преподават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bCs/>
              </w:rPr>
              <w:t>- активное внесение личного вклада в работу коллекти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</w:rPr>
            </w:pPr>
            <w:r>
              <w:rPr>
                <w:bCs/>
              </w:rPr>
              <w:t>Защита проектов  командой; н</w:t>
            </w:r>
            <w:r>
              <w:rPr>
                <w:bCs/>
                <w:shd w:fill="FFFFFF" w:val="clear"/>
              </w:rPr>
              <w:t>аблюдение и оценка  роли обучающихся в группе.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Создание портфолио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проявление ответственности за работу подчиненных, результат выполнения заданий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роявление лидерских качеств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производить контроль качества выполненной работы и нести ответственность в рамках профессиональной компетент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проявление ответственности за работу подчиненных, </w:t>
            </w:r>
            <w:r>
              <w:rPr>
                <w:shd w:fill="FFFFFF" w:val="clear"/>
              </w:rPr>
              <w:t>результат выполнения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bCs/>
                <w:shd w:fill="FFFFFF" w:val="clear"/>
              </w:rPr>
              <w:t>самоанализ и коррекция результатов собственной работы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/>
            </w:pPr>
            <w:r>
              <w:rPr>
                <w:bCs/>
              </w:rPr>
              <w:t>Оценка качества и сроков выполнения командных работ; тестирование; анкетирование; наблюдение, мониторинг и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самостоятельный, профессионально-ориентированный выбор тематики творческих и проектных работ (рефератов, докладов.)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обучение на курсах дополнительной профессиональной подготовки</w:t>
            </w:r>
          </w:p>
          <w:p>
            <w:pPr>
              <w:pStyle w:val="Normal"/>
              <w:snapToGrid w:val="false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составление резюм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</w:rPr>
            </w:pPr>
            <w:r>
              <w:rPr>
                <w:bCs/>
              </w:rPr>
              <w:t>Результаты защиты проектных работ и презентации творческих работ (о</w:t>
            </w:r>
            <w:r>
              <w:rPr>
                <w:bCs/>
                <w:shd w:fill="FFFFFF" w:val="clear"/>
              </w:rPr>
              <w:t>ткрытые защиты творческих и проектных работ)</w:t>
            </w:r>
            <w:r>
              <w:rPr>
                <w:bCs/>
              </w:rPr>
              <w:t>; к</w:t>
            </w:r>
            <w:r>
              <w:rPr>
                <w:bCs/>
                <w:shd w:fill="FFFFFF" w:val="clear"/>
              </w:rPr>
              <w:t>онтроль графика выполнения индивидуальной самостоятельной работы обучающегося.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Сертификаты дополнительного образования, участия в конференциях, семинарах, в мастер-классах, выставках, конкурсах и т.д.  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План деятельности по самообразованию. Резюме. Отчет личностных достижений. </w:t>
            </w:r>
            <w:r>
              <w:rPr>
                <w:color w:val="000000"/>
              </w:rPr>
              <w:t>Портфолио.</w:t>
            </w:r>
            <w:r>
              <w:rPr/>
              <w:t xml:space="preserve"> 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/>
              <w:t>Обогащение профессии средствами своего творчества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выполнение практических и лабораторных работ; рефератов с учетом инноваций в области профессиональной деятель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анализ инноваций в области </w:t>
            </w:r>
            <w:r>
              <w:rPr>
                <w:shd w:fill="FFFFFF" w:val="clear"/>
              </w:rPr>
              <w:t>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использование «элементов реальности» в работах обучающихся </w:t>
            </w:r>
            <w:r>
              <w:rPr>
                <w:bCs/>
                <w:shd w:fill="FFFFFF" w:val="clear"/>
              </w:rPr>
              <w:t>(рефератах, докладах и т.п.)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лабораторных работ, презентации докладов и рефератов;</w:t>
            </w:r>
            <w:r>
              <w:rPr>
                <w:bCs/>
                <w:shd w:fill="FFFFFF" w:val="clear"/>
              </w:rPr>
              <w:t xml:space="preserve"> конкурсы профессионального мастерств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85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>
          <w:color w:val="FFFFFF"/>
        </w:rPr>
        <w:t xml:space="preserve"> </w:t>
      </w:r>
      <w:r>
        <w:rPr>
          <w:color w:val="FFFFFF"/>
        </w:rPr>
        <w:t>Раздел профессионального модуля – часть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  <w:p>
      <w:pPr>
        <w:pStyle w:val="Footnote"/>
        <w:spacing w:lineRule="exact" w:line="200"/>
        <w:jc w:val="both"/>
        <w:rPr>
          <w:color w:val="FFFFFF"/>
        </w:rPr>
      </w:pPr>
      <w:r>
        <w:rPr>
          <w:color w:val="FFFFFF"/>
        </w:rPr>
        <w:t>** Производственная практика (по профилю специальности) может проводиться параллельно с теоретическими занятиями междисциплинарного курса (рассредоточено) или в специально выделенный период (концентрировано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8:00Z</dcterms:created>
  <dc:creator>Admin</dc:creator>
  <dc:description/>
  <cp:keywords/>
  <dc:language>en-US</dc:language>
  <cp:lastModifiedBy>Галина</cp:lastModifiedBy>
  <cp:lastPrinted>2017-11-20T15:01:00Z</cp:lastPrinted>
  <dcterms:modified xsi:type="dcterms:W3CDTF">2019-09-28T06:29:00Z</dcterms:modified>
  <cp:revision>135</cp:revision>
  <dc:subject/>
  <dc:title>МИНИСТЕРСТВО ОБРАЗОВАНИЯ И НАУКИ</dc:title>
</cp:coreProperties>
</file>