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ДЕПАРТАМЕНТ ОБРАЗОВАНИЯ И НАУКИ ТЮМЕ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ГОСУДАРСТВЕННОЕ АВТОНОМНОЕ ПРОФЕССИОНАЛЬНОЕ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ОБРАЗОВАТЕЛЬНОЕ УЧРЕЖДЕНИЕ ТЮМЕНСКОЙ ОБЛАСТИ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«ГОЛЫШМАНОВСКИЙ АГРОПЕДАГОГИЧЕСКИЙ КОЛЛЕДЖ»</w:t>
      </w:r>
    </w:p>
    <w:p>
      <w:pPr>
        <w:pStyle w:val="Normal"/>
        <w:tabs>
          <w:tab w:val="clear" w:pos="708"/>
          <w:tab w:val="left" w:pos="741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900" w:leader="none"/>
          <w:tab w:val="left" w:pos="7417" w:leader="none"/>
        </w:tabs>
        <w:rPr/>
      </w:pPr>
      <w:r>
        <w:rPr/>
        <w:tab/>
        <w:tab/>
      </w:r>
    </w:p>
    <w:tbl>
      <w:tblPr>
        <w:tblW w:w="368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390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ППО С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рофесс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3 Продавец 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1 Продавец непродовольственных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30 Рабочий зеле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75 Пова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УЧЕБНОЙ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.01. Основы законодательства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ОП.01. Основы законодательства для выпускников школ, освоивших общеобразовательные программы основного общего образования разработана государственным автономным профессиональным образовательным учреждением Тюменской области «Голышмановский агропедагогический колледж» (далее – ГАПОУ ТО ГАПК) на основе приказа Министерства образования и науки РФ от 18 апреля 2013 года № 292 «Об утверждении Порядка организации и осуществления образовательной деятельности по основным программам профессионального обучения (с изменениями на 27 октября 2015 года), с учетом требований рынка труда; на основе ЕКТС и профессиональных стандартов по профессиям: 17353 Продавец продовольственных товаров; 17351 Продавец непродовольственных товаров; 17530 Рабочий зеленого строительства; 16675 Пова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ольцева Николаевна, преподаватель высшей квалификационной категории государственн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профессионального образовательного учреждения Тюменской области «Голышмановский агропедагогический колледж».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40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48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65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условия реализации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42" w:hRule="atLeast"/>
        </w:trPr>
        <w:tc>
          <w:tcPr>
            <w:tcW w:w="7668" w:type="dxa"/>
            <w:tcBorders/>
          </w:tcPr>
          <w:p>
            <w:pPr>
              <w:pStyle w:val="Heading1"/>
              <w:keepLines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  <w:lang w:eastAsia="en-US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аспорт рабочей программы учебной дисциплины ОП.01. Основы законодатель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программы для профессиональной подготовки и социальной адаптации по профессиям: 17353 Продавец продовольственных товаров; 17351 Продавец непродовольственных товаров; 17530 Рабочий зеленого строительства; 16675 Пов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структуре основной профессиональной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</w:rPr>
        <w:t>: дисциплина входит в общепрофессиональны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Цели и задачи дисциплины, требования к результатам освоения дисциплины:</w:t>
      </w:r>
    </w:p>
    <w:p>
      <w:pPr>
        <w:pStyle w:val="Normal"/>
        <w:ind w:firstLine="320"/>
        <w:jc w:val="both"/>
        <w:rPr>
          <w:rFonts w:ascii="Times New Roman" w:hAnsi="Times New Roman" w:cs="Times New Roman"/>
        </w:rPr>
      </w:pPr>
      <w:r>
        <w:rPr>
          <w:rStyle w:val="2"/>
          <w:rFonts w:eastAsia="Calibri" w:cs="Times New Roman" w:ascii="Times New Roman" w:hAnsi="Times New Roman"/>
          <w:sz w:val="24"/>
          <w:szCs w:val="24"/>
        </w:rPr>
        <w:t>Содержание программы ОП.01. Основы законодательства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8" w:leader="none"/>
        </w:tabs>
        <w:spacing w:lineRule="auto" w:line="240" w:before="0" w:after="0"/>
        <w:ind w:left="0" w:hanging="280"/>
        <w:jc w:val="both"/>
        <w:rPr>
          <w:rFonts w:ascii="Times New Roman" w:hAnsi="Times New Roman" w:cs="Times New Roman"/>
        </w:rPr>
      </w:pPr>
      <w:r>
        <w:rPr>
          <w:rStyle w:val="2"/>
          <w:rFonts w:eastAsia="Calibri" w:cs="Times New Roman" w:ascii="Times New Roman" w:hAnsi="Times New Roman"/>
          <w:sz w:val="24"/>
          <w:szCs w:val="24"/>
        </w:rPr>
        <w:t>формирование правосознания и правовой культуры, социально-правовой ак</w:t>
        <w:softHyphen/>
        <w:t>тивности, внутренней убежденности в необходимости соблюдения норм права, осознании себя полноправным членом общества, имеющим гарантированные за</w:t>
        <w:softHyphen/>
        <w:t>коном права и свободы; содействие развитию профессиональных склонност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8" w:leader="none"/>
        </w:tabs>
        <w:spacing w:lineRule="auto" w:line="240" w:before="0" w:after="0"/>
        <w:ind w:left="0" w:hanging="280"/>
        <w:jc w:val="both"/>
        <w:rPr>
          <w:rFonts w:ascii="Times New Roman" w:hAnsi="Times New Roman" w:cs="Times New Roman"/>
        </w:rPr>
      </w:pPr>
      <w:r>
        <w:rPr>
          <w:rStyle w:val="2"/>
          <w:rFonts w:eastAsia="Calibri" w:cs="Times New Roman" w:ascii="Times New Roman" w:hAnsi="Times New Roman"/>
          <w:sz w:val="24"/>
          <w:szCs w:val="24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</w:t>
        <w:softHyphen/>
        <w:t>мократическим правовым ценностям и институтам, правопоряд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8" w:leader="none"/>
        </w:tabs>
        <w:spacing w:lineRule="auto" w:line="240" w:before="0" w:after="0"/>
        <w:ind w:left="0" w:hanging="280"/>
        <w:jc w:val="both"/>
        <w:rPr>
          <w:rFonts w:ascii="Times New Roman" w:hAnsi="Times New Roman" w:cs="Times New Roman"/>
        </w:rPr>
      </w:pPr>
      <w:r>
        <w:rPr>
          <w:rStyle w:val="2"/>
          <w:rFonts w:eastAsia="Calibri" w:cs="Times New Roman" w:ascii="Times New Roman" w:hAnsi="Times New Roman"/>
          <w:sz w:val="24"/>
          <w:szCs w:val="24"/>
        </w:rPr>
        <w:t>освоение системы знаний о праве как науке, о принципах, нормах и институ</w:t>
        <w:softHyphen/>
        <w:t>тах права, необходимых для ориентации в российском и мировом нормативно</w:t>
        <w:softHyphen/>
        <w:t>правовом материале, эффективной реализации прав и законных интересов; ознакомление с содержанием профессиональной юридическ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8" w:leader="none"/>
        </w:tabs>
        <w:spacing w:lineRule="auto" w:line="240" w:before="0" w:after="0"/>
        <w:ind w:left="0" w:hanging="280"/>
        <w:jc w:val="both"/>
        <w:rPr>
          <w:rFonts w:ascii="Times New Roman" w:hAnsi="Times New Roman" w:cs="Times New Roman"/>
        </w:rPr>
      </w:pPr>
      <w:r>
        <w:rPr>
          <w:rStyle w:val="2"/>
          <w:rFonts w:eastAsia="Calibri" w:cs="Times New Roman" w:ascii="Times New Roman" w:hAnsi="Times New Roman"/>
          <w:sz w:val="24"/>
          <w:szCs w:val="24"/>
        </w:rPr>
        <w:t>овладение умениями, необходимыми для применения приобретенных знаний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8" w:leader="none"/>
        </w:tabs>
        <w:spacing w:lineRule="auto" w:line="240" w:before="0" w:after="0"/>
        <w:ind w:left="0" w:hanging="280"/>
        <w:jc w:val="both"/>
        <w:rPr>
          <w:rFonts w:ascii="Times New Roman" w:hAnsi="Times New Roman" w:cs="Times New Roman"/>
        </w:rPr>
      </w:pPr>
      <w:r>
        <w:rPr>
          <w:rStyle w:val="2"/>
          <w:rFonts w:eastAsia="Calibri" w:cs="Times New Roman" w:ascii="Times New Roman" w:hAnsi="Times New Roman"/>
          <w:sz w:val="24"/>
          <w:szCs w:val="24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</w:t>
        <w:softHyphen/>
        <w:t>тий с точки зрения их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widowControl w:val="false"/>
        <w:tabs>
          <w:tab w:val="clear" w:pos="708"/>
          <w:tab w:val="left" w:pos="59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</w:rPr>
        <w:t>зна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держание и назначение важнейших правовых и законодательных актов мирового и регионального знач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щность и принципы функционирования правового государств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ы конституционного строя РФ, основные права и обязанности гражданина РФ, механизм функционирования государственной власти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ущность, характер и взаимодействие правовых явлений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нимать законы и другие нормативно-правовые акты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ивать соблюдение законодательства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имать решения и совершать юридически значимые действия в точном соответствии с законом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ладеть навыками анализа законодательства и практики его применения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иентироваться в специальной литературе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ьзоваться нормами гражданского, трудового, административного, экологического и других отраслей права в сфере будущей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участвует в формировании общих компетен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 2. 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 4. 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 6. 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 7.  Готовить к работе производственное помещение и поддерживать его санитарное состояни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 Объём учебной дисциплины и виды учебной работ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3085"/>
      </w:tblGrid>
      <w:tr>
        <w:trPr>
          <w:trHeight w:val="557" w:hRule="atLeast"/>
        </w:trPr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нагру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>
          <w:trHeight w:val="278" w:hRule="atLeast"/>
        </w:trPr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нагрузка (всего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ЛПЗ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фференцированного зачёта (4 семест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 Тематический план и содержание учебной дисциплины ОП.01. Основы законодательства</w:t>
      </w:r>
    </w:p>
    <w:tbl>
      <w:tblPr>
        <w:tblW w:w="14847" w:type="dxa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77"/>
        <w:gridCol w:w="8993"/>
        <w:gridCol w:w="1507"/>
        <w:gridCol w:w="1570"/>
      </w:tblGrid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1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щие положения о государстве и праве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исхождение государства и права. Признаки, функции, формы государства. Взаимосвязь права и государства, их роль в жизни общества. Сущность и роль права в обществе. Нормы права и нормативные правовые акты. Основные правовые системы современности. Источники российского права. Законы и подзаконные акты. Система российского права. Отрасли права. Понятие и структура правоотношений. Юридические факты. Правонарушения и юридическая ответственность. Правовое государство и гражданское общество. Формирование правового государства в России. Международное право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2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ы конституционного строя Российской Федерации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нституция – основной закон государства: понятие и юридические свойства. Характеристика Конституции 1993 года. Основы конституционного строя. Права и свободы человека и гражданина. Федеративное устройство РФ. Система государственной власти РФ.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3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ы административного права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ятие и система административного права. Субъекты административного права. Административное принуждение. Основание и порядок привлечения к административной ответственности. Виды административной ответственности.</w:t>
            </w:r>
          </w:p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овые основы защиты государственной тайны. Законодательные и нормативные правовые акты в области защиты информации и государственной тайны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4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ы гражданского права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ятие, законодательство и система гражданского права. Гражданские правоотношения. Юридические и физические лица как участники гражданских правоотношений. Право собственности. Обязательства в гражданском праве и ответственность за их нарушение. Наследственное право. Понятие наследства. Наследование по завещанию. Наследование по закону. Приобретение наследства, отказ от него, охрана наследства, свидетельство о праве на наследство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5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ы семейного права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емейное право: понятие, источники, принципы. Правовое регулирование брака. Личные и имущественные отношения супругов. Права и обязанности родителей и детей. Алиментные обязательства членов семьи. Формы воспитания детей, оставшихся без попечения родителей. Ответственность по семейному праву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6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ы трудового права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ятие трудового права. Коллективный договор и соглашения. Трудовой договор: порядок заключения, изменения и прекращения. Рабочее время и время отдыха. Трудовая дисциплина и ответственность за ее нарушение. Коллективные и индивидуальные трудовые споры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94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bookmark14"/>
            <w:r>
              <w:rPr>
                <w:rStyle w:val="21"/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bookmarkStart w:id="1" w:name="bookmark14"/>
            <w:r>
              <w:rPr>
                <w:rStyle w:val="21"/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ащита прав потребителей</w:t>
            </w:r>
            <w:bookmarkEnd w:id="1"/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 w:cs="Times New Roman" w:ascii="Times New Roman" w:hAnsi="Times New Roman"/>
                <w:sz w:val="24"/>
                <w:szCs w:val="24"/>
              </w:rPr>
              <w:t>Правовое регулирование поведения потребителей на рынке. Права потребителей. Порядок и способы защиты прав потребителей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8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ы уголовного права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нятие, предмет, задачи и принципы уголовного права. Понятие и характеристика уголовного закона. Уголовная ответственность и преступление. Ответственность несовершеннолетних. Наказание: понятие и цели. Система и виды уголовных наказаний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9.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сновы экологического и земельного права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кологическое право: понятие и система. Источники экологического права. Юридическая ответственность за экологические правонарушения. Механизм управления охраной окружающей среды. Характеристика земельного законодательства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/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21"/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bookmarkStart w:id="2" w:name="bookmark20"/>
            <w:r>
              <w:rPr>
                <w:rStyle w:val="21"/>
                <w:rFonts w:eastAsia="Arial Unicode MS" w:cs="Times New Roman" w:ascii="Times New Roman" w:hAnsi="Times New Roman"/>
                <w:b/>
                <w:sz w:val="24"/>
                <w:szCs w:val="24"/>
              </w:rPr>
              <w:t>Тема 10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bookmarkStart w:id="3" w:name="bookmark20"/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ждународное право как основа взаимоотношений</w:t>
            </w:r>
            <w:bookmarkStart w:id="4" w:name="bookmark21"/>
            <w:bookmarkEnd w:id="3"/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государств мира</w:t>
            </w:r>
            <w:bookmarkEnd w:id="4"/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"/>
                <w:rFonts w:eastAsia="Calibri" w:cs="Times New Roman" w:ascii="Times New Roman" w:hAnsi="Times New Roman"/>
                <w:sz w:val="24"/>
                <w:szCs w:val="24"/>
              </w:rPr>
              <w:t>Понятие международного права. Источники и принципы международного права. Субъекты международного права. Международная защита прав человека в условиях мирного и военного времени. Правозащитные организации и развитие системы прав человека. Европейский суд по правам человека. Международная защита прав детей. Международное гуманитарное право и права человека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обобщение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04" w:hRule="atLeast"/>
        </w:trPr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ребования к минимальному материально- техническому обеспечению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борудование учебной аудитории: посадочные места по количеству обучающихся, рабочее место преподавателя, комплекты учебно-наглядных пособий по темам дисциплин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«Основы законодательства», рабочая программа, рабочий план; библиотечный фонд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 с лицензионным программным обеспечением и мультимедиапроектор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источник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22"/>
          <w:rFonts w:eastAsia="Calibri" w:cs="Times New Roman" w:ascii="Times New Roman" w:hAnsi="Times New Roman"/>
          <w:b/>
          <w:sz w:val="24"/>
          <w:szCs w:val="24"/>
        </w:rPr>
        <w:t>Для студент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 для профессий и специальностей социально-экономического профиля: учебник для студ. учреждений сред. проф. образования. — М., 20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 для профессий и специальностей социально-экономического профиля: практикум: учеб. пособие для студ. учреждений сред. проф. образования. — М., 20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 для профессий и специальностей социально-экономического профиля: электронный учебник для студ. учреждений сред. проф. образования. — М., 20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. Основы правовой культуры (базовый и профильный уровни). 10 класс: в 2 ч. — М., 20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. Основы правовой культуры (базовый и профильный уровни). 11 класс: в 2 ч. — М., 2017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вая защита молодежи при трудоустройстве. — М., 201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bookmarkStart w:id="5" w:name="bookmark30"/>
      <w:r>
        <w:rPr>
          <w:rStyle w:val="22"/>
          <w:rFonts w:eastAsia="Calibri" w:cs="Times New Roman" w:ascii="Times New Roman" w:hAnsi="Times New Roman"/>
          <w:b/>
          <w:sz w:val="24"/>
          <w:szCs w:val="24"/>
        </w:rPr>
        <w:t>Для преподавателей</w:t>
      </w:r>
      <w:bookmarkEnd w:id="5"/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Конституция РФ от 12.12.1993 (с поправками от 30.12.2008) // СЗ РФ. — 2009. — № 4. — Ст. 44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Арбитражный процессуальный кодекс РФ (утвержден Федеральным законом от 24.07.2002 № 95-ФЗ) (в ред. 2014 г.) // СЗ РФ. — 2002. — № 30. — Ст. 3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Гражданский кодекс РФ (Ч. 1) (утвержден Федеральным законом от 30.11.1994 № 51-ФЗ) (в ред. 2014 г.) // СЗ РФ. — 1994. — № 32. — Ст. 330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Гражданский кодекс РФ (Ч. 2) (утвержден Федеральным законом от 26.01.1996 № 14-ФЗ) (в ред. 2014 г.) // СЗ РФ. — 1996. — № 5. — Ст. 41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Гражданский кодекс РФ (Ч. 3) (утвержден Федеральным законом от 26.11.2001 № 146-ФЗ) (в ред. 2014 г.) // СЗ РФ. — № 49. — Ст. 455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Гражданский кодекс РФ (Ч. 4) (утвержден Федеральным законом от 18.12.2006 № 230-ФЗ) (в ред. от 08.12.2011) // СЗ РФ. — 2006. — № 52 (Ч. 1). — Ст. 549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Гражданский процессуальный кодекс РФ (утвержден Федеральным законом от 14.11.2002 № 138-ФЗ) (в ред. 2014 г.) // СЗ РФ. — 2002. — № 46. — Ст. 453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Жилищный кодекс РФ (утвержден Федеральным законом от 29.12.2004 № 188-ФЗ) (в ред. 2014 г.) // СЗ РФ. — 2011. — № 1 (Ч. 1). — Ст. 1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Земельный кодекс РФ (утвержден Федеральным законом от 25.10.2001 № 136-ФЗ) (в ред. 2014 г.) // СЗ РФ. — 2001. — № 44. — Ст. 414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Кодекс РФ об административных правонарушениях (утвержден Федеральным законом от 30.12.2001 № 195-ФЗ) (в ред. 2014 г.) // СЗ РФ. — 2002. — № 1 (Ч. 1). — Ст.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Семейный кодекс РФ (утвержден Федеральным законом от 29.12.1995 № 223-ФЗ) (в ред. 2014 г.) // СЗ РФ. — 1996. — № 1. — Ст. 16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Трудовой кодекс РФ (утвержден Федеральным законом от 30.12.2001 № 197-ФЗ) (в ред. 2014 г.) // СЗ РФ. — 2002. — № 1 (Ч. 1). — Ст. 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Уголовно-исполнительный кодекс РФ (утвержден Федеральным законом от 08.01.1997 № 1-ФЗ) (в ред. 2014 г.) // СЗ РФ. — 1997. — № 2. — Ст. 19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Уголовно-процессуальный кодекс РФ (утвержден Федеральным законом от 18.12.2001 № 174-ФЗ) (в ред. 2014 г.) // СЗ РФ. — 2001. — № 52 (Ч. 1). — Ст. 492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Уголовный кодекс РФ (утвержден Федеральным законом от 13.06.1996 № 63-ФЗ) (в ред. 2014 г.) // СЗ РФ. — 1996. — № 25. — Ст. 295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конституционный закон от 28.06.2004 № 5-ФКЗ (в ред. от 24.04.2008) «О ре</w:t>
        <w:softHyphen/>
        <w:t>ферендуме» // СЗ РФ. — 2004. — № 27. — Ст. 271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18.05.2005 № 51-ФЗ (в ред. 2014 г.) «О выборах депутатов Госу</w:t>
        <w:softHyphen/>
        <w:t>дарственной Думы Федерального Собрания Российской Федерации» // СЗ РФ. — 2005. — № 21. — Ст. 191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10.01.2003 № 19-ФЗ (в ред. от 07.05.2013) «О выборах Президента Российской Федерации» // СЗ РФ. — 2003. — № 2. — Ст. 171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31.05.2002 № 62-ФЗ (в ред. 2014 г.) «О гражданстве Российской Федерации» // СЗ РФ. — 2002. — № 22. — Ст. 203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17.12.1998 № 188-ФЗ (в ред. 2014 г.) «О мировых судьях в Россий</w:t>
        <w:softHyphen/>
        <w:t>ской Федерации» // СЗ РФ. — 1998. — № 51. — Ст. 627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07.02.2011 № 3-ФЗ (в ред. 2014 г.) «О полиции» // СЗ РФ. — 2011. — № 7. — Ст. 90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14.06.1994 № 5-ФЗ (в ред. от 25.12.2012) «О порядке опубликования и вступления в силу федеральных конституционных законов, федеральных законов, актов палат Федерального Собрания» // СЗ РФ. — 1994. — № 8. — Ст. 80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17.01.1992 № 2202-1 (в ред. от 07.05.2013) «О прокуратуре Россий</w:t>
        <w:softHyphen/>
        <w:t>ской Федерации» // Российская газета. — № 39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31.05.2002 № 63-ФЗ (в ред. от 21.11.2011) «Об адвокатской деятель</w:t>
        <w:softHyphen/>
        <w:t>ности и адвокатуре в Российской Федерации» // СЗ РФ. — 2002. — № 23. — Ст. 210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25.07.2002 № 113-ФЗ (в ред. от 30.11.2011) «Об альтернативной гражданской службе» // СЗ РФ. — 2002. — № 30. — Ст. 303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27.07.2006 № 149-ФЗ (в ред. от 05.04.2013) «Об информации, ин</w:t>
        <w:softHyphen/>
        <w:t>формационных технологиях и о защите информации» // СЗ РФ. — 2006. — № 31 (Ч. 1). — Ст. 344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04.04.2005 № 32-ФЗ (в ред. от 30.12.2012) «Об Общественной палате Российской Федерации» // СЗ РФ. — 2005. — № 15. — Ст. 127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24.06.1999 № 120-ФЗ (в ред. от 07.05.2013) «Об основах системы профилактики безнадзорности и правонарушений несовершеннолетних» // СЗ РФ. — 1999. — № 26. — Ст. 3177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24.07.1998 № 124-ФЗ (в ред. от 05.04.2013) «Об основных гарантиях прав ребенка в Российской Федерации» // СЗ РФ. — 1998. — № 31. — Ст. 380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10.01.2002 № 7-ФЗ (в ред. 2014 г.) «Об охране окружающей сре</w:t>
        <w:softHyphen/>
        <w:t>ды» // СЗ РФ. — 2002. — № 2. — Ст. 13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Федеральный закон от 29.12.2012 № 273-ФЗ (в ред. 2014 г.) «Об образовании в Российской Федерации» // СЗ РФ. — 2012. — № 53 (Ч. 1). — Ст. 7598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Приказ Минобрнауки России от 17.05.2012 № 413 «Об утверждении федерального государ</w:t>
        <w:softHyphen/>
        <w:t>ственного образовательного стандарта среднего (полного) общего образования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Приказ Минобрнауки России от 29.12.2014 № 1645 « Овнесении изменений в приказ Министерства образования и науки Российской Федерации от 17.05.2012 № 413 “Об утверж</w:t>
        <w:softHyphen/>
        <w:t>дении федерального государственного образовательного стандарта среднего (полного) общего образования”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Ашаффенбург Г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еступление и борьба с ним. — М., 2015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Бабурин С.Н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Государствоведение: научные труды. — М., 2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Бахрах Д.Н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Действие норм права во времени: Теория, законодательство, судебная прак</w:t>
        <w:softHyphen/>
        <w:t>тика. — М., 2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Бахрах Д.Н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Очерки теории российского права. — М., 201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Булатецкий Ю.Е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отребительское право: курс лекций. — М., 2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Гражданское право: в 4 т. / отв. ред. Е. А. Суханов. — М., 2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Гражданское право / под общ. ред. С. С. Алексеева. — М., 2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Земцов Б.Н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История отечественного государства и права: учеб. пособие. — М., 2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Источники российского права: вопросы теории и истории: учеб. пособие / отв. ред. М. Н. Марченко. — М., 201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Керимов А.Д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Современное государство: вопросы теории. — М., 2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Керимов, А.Д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Современное государство: вопросы теории. — М., 2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Кобликов А.С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Избранное: Юридическая этика. Военные суды России. — М., 2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Мальцев Г.В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Месть и возмездие в древнем праве. — М., 2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Коршунова Т.Ю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Особенности регулирования труда женщин и лиц с семейными обязан</w:t>
        <w:softHyphen/>
        <w:t>ностями. — М., 2012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Крашенинников П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Авторские и смежные с ними права. Постатейный комментарий глав 70 и 71 Гражданского кодекса РФ. — М., 2010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 для профессий и специальностей социально-экономического профиля. Книга для преподавателя: метод. пособие. — М., 201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овое просвещение в России: состояние и проблемы. — М., Ярославль, 201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Права детей и молодежи: актуальные проблемы правового регулирования от</w:t>
        <w:softHyphen/>
        <w:t>ношений с участием молодых лиц. — М., Ярославль, 201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Певцова Е. А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Теоретико-правовые основы преодоления правового нигилизма и формирования правовой культуры детей и молодежи. — М., 2013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1"/>
          <w:rFonts w:eastAsia="Calibri" w:cs="Times New Roman" w:ascii="Times New Roman" w:hAnsi="Times New Roman"/>
          <w:sz w:val="24"/>
          <w:szCs w:val="24"/>
        </w:rPr>
        <w:t>Чиркин В.Е.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Сравнительное государствоведение. — М., 201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bookmarkStart w:id="6" w:name="bookmark31"/>
      <w:r>
        <w:rPr>
          <w:rStyle w:val="22"/>
          <w:rFonts w:eastAsia="Calibri" w:cs="Times New Roman" w:ascii="Times New Roman" w:hAnsi="Times New Roman"/>
          <w:b/>
          <w:sz w:val="24"/>
          <w:szCs w:val="24"/>
        </w:rPr>
        <w:t>Интернет-ресурсы</w:t>
      </w:r>
      <w:bookmarkEnd w:id="6"/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Официальный интернет-портал правовой информации)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Правовая система Консультант Плюс)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titu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Конституция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Юридическая Россия: федеральный правовой портал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zna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eziden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Президент России гражданам школьного возраст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unc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Совет Федерации Федерального Собрания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Государственная Дума Федерального Собрания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sr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Конституционный суд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sr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Верховный суд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arbitr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Высший Арбитражный суд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enpro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Генеральная прокуратура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sledcom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Следственный комитет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pfrf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Пенсионный фонд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cbr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Центральный банк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notariat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Федеральная нотариальная палат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fdeti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Уполномоченный при Президенте РФ по правам ребенка)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ombudsmanrf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org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Уполномоченный по правам человека в Российской Федерации).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n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Министерство природных ресурсов и экологии РФ)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ostrud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Федеральная служба по труду и занятости РФ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regis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Федеральная служба государственной регистрации, картографии и кадастр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potrebitel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net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Союз потребителей Российской Федерации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potrebnadz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Федеральная служба по надзору в сфере защиты прав потреби</w:t>
        <w:softHyphen/>
        <w:t>телей и благополучия человек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рспп. рф (Российский союз промышленников и предпринимателей)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www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acadprava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6"/>
          <w:rFonts w:eastAsia="Calibri" w:cs="Times New Roman" w:ascii="Times New Roman" w:hAnsi="Times New Roman"/>
          <w:sz w:val="24"/>
          <w:szCs w:val="24"/>
          <w:lang w:val="en-US"/>
        </w:rPr>
        <w:t>ru</w:t>
      </w:r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Открытая академия правовой культуры детей и молодежи).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Организация Объединенных Наций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nesc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Организация Объединенных Наций по вопросам образования, науки, культуры — ЮНЕСКО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t</w:t>
        </w:r>
      </w:hyperlink>
      <w:r>
        <w:rPr>
          <w:rStyle w:val="6"/>
          <w:rFonts w:eastAsia="Calibri" w:cs="Times New Roman" w:ascii="Times New Roman" w:hAnsi="Times New Roman"/>
          <w:sz w:val="24"/>
          <w:szCs w:val="24"/>
        </w:rPr>
        <w:t xml:space="preserve"> (Информационный офис Совета Европы в Росси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left="284" w:hanging="0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/>
        <w:t>.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287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87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нимать законы и другие нормативно-правовые акты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еспечивать соблюдение законодательств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инимать решения и совершать юридически значимые действия в точном соответствии с законо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ладеть навыками анализа законодательства и практики его примене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риентироваться в специальной литератур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ользоваться нормами гражданского, трудового, административного, экологического и других отраслей права в сфере будущей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одержание и назначение важнейших правовых и законодательных актов мирового и регионального значения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ущность и принципы функционирования правового государств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сновы конституционного строя РФ, основные права и обязанности гражданина РФ, механизм функционирования государственной вла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ущность, характер и взаимодействие правовых явлений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езультата выполнения практических занят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зачёт</w:t>
            </w:r>
          </w:p>
        </w:tc>
      </w:tr>
    </w:tbl>
    <w:p>
      <w:pPr>
        <w:pStyle w:val="Normal"/>
        <w:rPr/>
      </w:pPr>
      <w:r>
        <w:rPr/>
        <w:t>Формы и методы контроля и оценки результатов обучения должны позволять проверять у обучающихся  не только сформированность профессиональных компетенций, но и  развитие общих компетенций и обеспечивающих их умений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3617"/>
      </w:tblGrid>
      <w:tr>
        <w:trPr>
          <w:trHeight w:val="637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</w:tr>
      <w:tr>
        <w:trPr>
          <w:trHeight w:val="912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ение сущности и социальной значимости избранной специальности;</w:t>
            </w:r>
          </w:p>
        </w:tc>
      </w:tr>
      <w:tr>
        <w:trPr>
          <w:trHeight w:val="5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эффективности и качества выполнения профессиональных задач.</w:t>
            </w:r>
          </w:p>
        </w:tc>
      </w:tr>
      <w:tr>
        <w:trPr>
          <w:trHeight w:val="34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способности 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использование информации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й 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 обучающимися, преподавателями   в ходе обучения.</w:t>
            </w:r>
          </w:p>
        </w:tc>
      </w:tr>
      <w:tr>
        <w:trPr>
          <w:trHeight w:val="5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ответственности за работу подчиненных, результат выполнения заданий.</w:t>
            </w:r>
          </w:p>
        </w:tc>
      </w:tr>
      <w:tr>
        <w:trPr>
          <w:trHeight w:val="5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интереса к дополнительной информации по специальности, расширению кругозо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</w:tc>
      </w:tr>
      <w:tr>
        <w:trPr>
          <w:trHeight w:val="520" w:hRule="atLeast"/>
        </w:trPr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footerReference w:type="default" r:id="rId2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Bookman Old Style" w:hAnsi="Bookman Old Style" w:eastAsia="Times New Roman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Основной текст (2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Заголовок №2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6">
    <w:name w:val="Основной текст (6)"/>
    <w:qFormat/>
    <w:rPr>
      <w:rFonts w:ascii="Bookman Old Style" w:hAnsi="Bookman Old Style" w:eastAsia="Times New Roman" w:cs="Bookman Old Styl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">
    <w:name w:val="Заголовок №2 (2)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61">
    <w:name w:val="Основной текст (6) + Курсив"/>
    <w:qFormat/>
    <w:rPr>
      <w:rFonts w:ascii="Bookman Old Style" w:hAnsi="Bookman Old Style" w:eastAsia="Times New Roman" w:cs="Bookman Old Style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constitution.ru/" TargetMode="External"/><Relationship Id="rId7" Type="http://schemas.openxmlformats.org/officeDocument/2006/relationships/hyperlink" Target="http://www.law.edu.ru/" TargetMode="External"/><Relationship Id="rId8" Type="http://schemas.openxmlformats.org/officeDocument/2006/relationships/hyperlink" Target="http://www.uznay-prezidenta.ru/" TargetMode="External"/><Relationship Id="rId9" Type="http://schemas.openxmlformats.org/officeDocument/2006/relationships/hyperlink" Target="http://www.council.gov.ru/" TargetMode="External"/><Relationship Id="rId10" Type="http://schemas.openxmlformats.org/officeDocument/2006/relationships/hyperlink" Target="http://www.duma.gov.ru/" TargetMode="External"/><Relationship Id="rId11" Type="http://schemas.openxmlformats.org/officeDocument/2006/relationships/hyperlink" Target="http://www.ksrf.ru/" TargetMode="External"/><Relationship Id="rId12" Type="http://schemas.openxmlformats.org/officeDocument/2006/relationships/hyperlink" Target="http://www.vsrf.ru/" TargetMode="External"/><Relationship Id="rId13" Type="http://schemas.openxmlformats.org/officeDocument/2006/relationships/hyperlink" Target="http://www.genproc.gov.ru/" TargetMode="External"/><Relationship Id="rId14" Type="http://schemas.openxmlformats.org/officeDocument/2006/relationships/hyperlink" Target="http://www.mnr.gov.ru/" TargetMode="External"/><Relationship Id="rId15" Type="http://schemas.openxmlformats.org/officeDocument/2006/relationships/hyperlink" Target="http://www.rosregistr.ru/" TargetMode="External"/><Relationship Id="rId16" Type="http://schemas.openxmlformats.org/officeDocument/2006/relationships/hyperlink" Target="http://www.rospotrebnadzor.ru/" TargetMode="External"/><Relationship Id="rId17" Type="http://schemas.openxmlformats.org/officeDocument/2006/relationships/hyperlink" Target="http://www.un.org/ru" TargetMode="External"/><Relationship Id="rId18" Type="http://schemas.openxmlformats.org/officeDocument/2006/relationships/hyperlink" Target="http://www.unesco.org/new/ru" TargetMode="External"/><Relationship Id="rId19" Type="http://schemas.openxmlformats.org/officeDocument/2006/relationships/hyperlink" Target="http://www.coe.int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3:39:00Z</dcterms:created>
  <dc:creator>User</dc:creator>
  <dc:description/>
  <cp:keywords/>
  <dc:language>en-US</dc:language>
  <cp:lastModifiedBy>admin</cp:lastModifiedBy>
  <cp:lastPrinted>2021-03-22T12:14:00Z</cp:lastPrinted>
  <dcterms:modified xsi:type="dcterms:W3CDTF">2021-03-22T06:14:00Z</dcterms:modified>
  <cp:revision>47</cp:revision>
  <dc:subject/>
  <dc:title/>
</cp:coreProperties>
</file>