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13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.13. Специальный рисунок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ОП.13. Специальный рисунок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ям: 17353 Продавец продовольственных товаров; 17351 Продавец непродовольственных товаров; 17530 Рабочий зеленого строительства; 16675 Пова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Майбах Оксана Александровна, преподаватель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Программа учебной дисциплины является частью программы для профессиональной подготовки и социальной адаптации по профессиям: 17353 Продавец продовольственных товаров; 17351 Продавец непродовольственных товаров; 17530 Рабочий зеленого строительства; 16675 Пов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семенном и вегетативном размножении культур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 xml:space="preserve">посева и посадки растений; 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проведении уходов за растениям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перевалке и посадке горшеч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оформлении цветников различных типов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определять цветочно-декоративные растения, деревья и кустарники по морфологическим признакам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использовать специализированное оборудование и инструменты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деление, черенкование, прививку древес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одготавливать почву для посева и посадки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посев и посадку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подкормки и обработку против болезней и вредителе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ыполнять пикировку и высаживать растения в открытый грунт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рассчитывать потребность в посадочном материале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рассчитывать норму высева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систему уходов за растениям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 xml:space="preserve">подбирать растения для различных форм зеленых насаждений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безопасности и охраны труда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ассортимент древесно-кустарниковых растений и цветочно-декоратив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морфологические особенности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и способы размножения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способы обработки семян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посева и посадк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иды удобр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основных вредителей и болезн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инципы подбора растений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 результате освоения обучающийся осваивает профессиональные (ПК) и общие (ОК) компетен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5"/>
      </w:tblGrid>
      <w:tr>
        <w:trPr>
          <w:trHeight w:val="651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работы по выращиванию цветочно-декоративных культур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работы по выращиванию древесно-кустарниковых культур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3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здавать и содержать зеленые насаждения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</w:t>
            </w:r>
          </w:p>
          <w:p>
            <w:pPr>
              <w:pStyle w:val="Normal"/>
              <w:autoSpaceDE w:val="false"/>
              <w:rPr/>
            </w:pPr>
            <w:r>
              <w:rPr/>
              <w:t>ситуациях и нести за них ответственность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 коллегами, руководством, потребителям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ть на себя ответственность за работу членов команды</w:t>
            </w:r>
          </w:p>
          <w:p>
            <w:pPr>
              <w:pStyle w:val="Normal"/>
              <w:autoSpaceDE w:val="false"/>
              <w:rPr/>
            </w:pPr>
            <w:r>
              <w:rPr/>
              <w:t>(подчиненных), за результат выполнения заданий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ланировать повышение квалификаци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b/>
          <w:b/>
          <w:bCs/>
          <w:caps/>
        </w:rPr>
      </w:pPr>
      <w:r>
        <w:rPr>
          <w:b/>
          <w:bCs/>
        </w:rPr>
        <w:t xml:space="preserve">2. СТРУКТУРА И СОДЕРЖАНИЕ УЧЕБНОЙ ДИСЦИПЛИНЫ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1013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1701"/>
      </w:tblGrid>
      <w:tr>
        <w:trPr>
          <w:trHeight w:val="460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32</w:t>
            </w:r>
          </w:p>
        </w:tc>
      </w:tr>
      <w:tr>
        <w:trPr>
          <w:trHeight w:val="460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бъем обязательной програм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/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lang w:eastAsia="en-US"/>
              </w:rPr>
            </w:pP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lang w:eastAsia="en-US"/>
              </w:rPr>
            </w:pPr>
            <w:r>
              <w:rPr>
                <w:lang w:eastAsia="en-US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lang w:eastAsia="en-US"/>
              </w:rPr>
            </w:pPr>
            <w:r>
              <w:rPr>
                <w:b/>
                <w:iCs/>
                <w:lang w:eastAsia="en-US"/>
              </w:rPr>
              <w:t xml:space="preserve">Итоговая аттестация проводится в форме дифференцированного зачета (3 семестр).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 </w:t>
      </w:r>
      <w:r>
        <w:rPr>
          <w:b/>
          <w:sz w:val="28"/>
          <w:szCs w:val="28"/>
        </w:rPr>
        <w:t>Тематический план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8851"/>
        <w:gridCol w:w="1417"/>
        <w:gridCol w:w="1417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пециальный рисунок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\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 Условное обозначение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 Построение рамок и штампов. Инженерный шрифт.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 Эскиз оформления клумбы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 Эскиз групповой посадки.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88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5. Чертеж – схема построения дорожно-тропиночной сети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6. Планировка сквера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21"/>
              <w:rPr/>
            </w:pPr>
            <w:r>
              <w:rPr>
                <w:b/>
              </w:rPr>
              <w:t>Итоговая аттестация в форме дифференцированного зачета (3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ind w:firstLine="851"/>
        <w:jc w:val="both"/>
        <w:rPr/>
      </w:pPr>
      <w:r>
        <w:rPr/>
        <w:t>Реализация программы учебной дисциплины предполагает наличие учебных кабинетов: «Ботаники и физиологии растений»; «Почвоведения, земледелия и агрохимии»; и лабораторий: «Цветочно-декоративных растений и дендрологии», «Садово-паркового и ландшафтного строитель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1. </w:t>
      </w:r>
      <w:r>
        <w:rPr/>
        <w:t>Ботаники и физиологии растений</w:t>
      </w:r>
      <w:r>
        <w:rPr>
          <w:bCs/>
          <w:i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наборы для проведения лабораторных и практ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ллекции сем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 xml:space="preserve">- герба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2. </w:t>
      </w:r>
      <w:r>
        <w:rPr/>
        <w:t>Почвоведения, земледелия и агрохимии</w:t>
      </w:r>
      <w:r>
        <w:rPr>
          <w:bCs/>
          <w:i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почвенные моноли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химическая посуда.</w:t>
      </w:r>
    </w:p>
    <w:p>
      <w:pPr>
        <w:pStyle w:val="Normal"/>
        <w:tabs>
          <w:tab w:val="left" w:pos="70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</w:t>
      </w:r>
      <w:r>
        <w:rPr/>
        <w:t xml:space="preserve">лабораторий </w:t>
      </w:r>
      <w:r>
        <w:rPr>
          <w:bCs/>
        </w:rPr>
        <w:t xml:space="preserve">и рабочих мест лаборатор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/>
        <w:t>Цветочно-декоративных растений и дендр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</w:rPr>
        <w:tab/>
        <w:t>- оранжере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ллекция сем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гербари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ноутб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/>
        <w:t>Садово-паркового и ландшафт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</w:rPr>
        <w:tab/>
        <w:t>- наборы инструментов и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остев В.Ф., Юскевич Н.Н. Проектирование садов и парков. – СПб.: Издательство «Лань», 2016. – 34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Харахонова Г.У. Древесные растения лесных, защитных и зеленых насаждений. – СПб.: Издательство «Лань», 2015. – 19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аркова И.А. Лесные культуры. М.: Издательский центр «Академия», 2015. – 40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лизик-Маслова Л.Н. Растения крымских парков. Четыре времени года. – Севастополь: Библекс, 2017. – 25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враменко И.М. Деревья и кустарники в ландшафтном дизайне. ООО «Издательство Аделант», 2015 г. – 13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етренко С.И. Уход за растениями. – М.: ООО «ТД «Издательство Мир книги»», 2015. – 24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околова Т.А. Декоративное растениеводство: Цветоводство. – М.: Издательский центр «Академия», 2015. – 43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околова Т.А. Декоративное растениеводство. Древоводство. – М.: Издательский центр «Академия», 2015. – 35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Холявко В.С.,. Глоба-Михайленко Д.А. Дендрология и основы зеленого строительства. – М.:Высш.школа, 2015. – 24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рав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лименко З.К., Зыкова В.К., Сергеенков А.Л. Никитинский ботанический сад круглый год. Справочник. Симферополь «Бизнес-Информ»,2012г. – 19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Красивоцветущие кустарники для садов и парков: Справ. пособие/А. А. Чаховский, Э. А. Бурова, Е. И. Орленок, Л. П. Гусарова. - Мн.: Ураджай, 1988. - 14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 и учебные пособ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иселев Г.Е. Цветоводство. М.: Издательство «Колос», 1964. 98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тапов С.П., Чувикова А.А. Учебная книга цветовода. М., «Колос», 1974. 20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гафонов Н.В., Мамонов Е.В., Иванова И.В. и др. Декоративное садоводство – М.: КолосС, 2003. – 3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увикова А.А. Практикум по цветоводству. – М.: Колос, 1984. – 239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Обязательным условием допуска к производственной практике в рамках профессионального модуля является освоение учебной практики для получения первичных профессиональных навыков в рамках этого же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4. Кадровое обеспечение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 xml:space="preserve">Наличие высшего профессионального образования, соответствующего профилю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УЧЕБНОЙ ДИСЦИПЛИНЫ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3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1.Организовывать и проводить работы по выращиванию цветочно-декоративных культур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4"/>
              </w:rPr>
              <w:t>-</w:t>
            </w:r>
            <w:r>
              <w:rPr/>
              <w:t xml:space="preserve"> определение цветочно-декоративных растений по морфологическим признакам;</w:t>
            </w:r>
          </w:p>
          <w:p>
            <w:pPr>
              <w:pStyle w:val="Normal"/>
              <w:autoSpaceDE w:val="false"/>
              <w:rPr/>
            </w:pPr>
            <w:r>
              <w:rPr/>
              <w:t>-использование специализированного оборудования и инструментов;</w:t>
            </w:r>
          </w:p>
          <w:p>
            <w:pPr>
              <w:pStyle w:val="Normal"/>
              <w:rPr/>
            </w:pPr>
            <w:r>
              <w:rPr/>
              <w:t xml:space="preserve">- проведение различных способов размножения цветочно-декоративных растений; </w:t>
            </w:r>
          </w:p>
          <w:p>
            <w:pPr>
              <w:pStyle w:val="Normal"/>
              <w:rPr/>
            </w:pPr>
            <w:r>
              <w:rPr/>
              <w:t>-подготовка почвы для посева и посадки цветочно-декоративных растений;</w:t>
            </w:r>
          </w:p>
          <w:p>
            <w:pPr>
              <w:pStyle w:val="Normal"/>
              <w:rPr/>
            </w:pPr>
            <w:r>
              <w:rPr/>
              <w:t>- проведение посева и посадки растений;</w:t>
            </w:r>
          </w:p>
          <w:p>
            <w:pPr>
              <w:pStyle w:val="Normal"/>
              <w:rPr/>
            </w:pPr>
            <w:r>
              <w:rPr/>
              <w:t>- расчет нормы высева;</w:t>
            </w:r>
          </w:p>
          <w:p>
            <w:pPr>
              <w:pStyle w:val="Normal"/>
              <w:rPr/>
            </w:pPr>
            <w:r>
              <w:rPr/>
              <w:t>-проведение подкормок и обработки против болезней и вредителей цветочно-декоративных культур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>Форма оценки – пятибалльная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 xml:space="preserve">Зачеты по производственной практике. 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Экзамен квалификационный по модулю.</w:t>
            </w:r>
          </w:p>
          <w:p>
            <w:pPr>
              <w:pStyle w:val="Normal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8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2. Организовывать и проводить работы по выращиванию древесно-кустарниковых культур.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ение деревьев и кустарников по морфологическим признакам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дение различных способов размножения древесных растений;</w:t>
            </w:r>
          </w:p>
          <w:p>
            <w:pPr>
              <w:pStyle w:val="Normal"/>
              <w:rPr/>
            </w:pPr>
            <w:r>
              <w:rPr/>
              <w:t>- проведение посадки древесных раст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расчет потребности в посадоч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дение подкормок и обработки против болезней и вредителей древесных растений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18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3. Создавать и содержать зеленые насаждения.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бор ассортимента древесно-кустарниковых растений и цветочно-декоративных растений для различных форм зеленых наса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выполнение различных уходов за растениям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  <w:highlight w:val="yellow"/>
              </w:rPr>
            </w:pPr>
            <w:r>
              <w:rPr>
                <w:bCs/>
                <w:spacing w:val="-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>проявление интереса к будущей профессии через: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 xml:space="preserve">- повышение качества обучения по профессиональному модулю; 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>- участие в студенческих олимпиадах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участие в органах студенческого самоуправления; 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проект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/>
            </w:pPr>
            <w:r>
              <w:rPr>
                <w:bCs/>
              </w:rPr>
              <w:t>участие в конкурсе «Лучший по профессии»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блюдение;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shd w:fill="FFFFFF" w:val="clear"/>
              </w:rPr>
              <w:t>мониторинг, оценка содержания портфолио обучающегося;</w:t>
            </w:r>
            <w:r>
              <w:rPr>
                <w:bCs/>
              </w:rPr>
              <w:t xml:space="preserve"> результаты участия в конкурсах, конференциях (призовые места; свидетельства об участии; звания лауреатов)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/>
            </w:pPr>
            <w:r>
              <w:rPr/>
              <w:t>выбор и применение методов и способов решения профессиональных задач в области проектирования объектов садово-паркового и ландшафтного строи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>
                <w:bCs/>
                <w:shd w:fill="FFFFFF" w:val="clear"/>
              </w:rPr>
              <w:t>Мониторинг выполнения: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shd w:fill="FFFFFF" w:val="clear"/>
              </w:rPr>
              <w:t xml:space="preserve">работ на учебной практике; </w:t>
            </w:r>
            <w:r>
              <w:rPr>
                <w:bCs/>
              </w:rPr>
              <w:t>лабораторных работ по решению профессиональных задач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проектирования объектов садово-паркового и ландшафтного строитель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shd w:fill="FFFFFF" w:val="clear"/>
              </w:rPr>
              <w:t>нахождение оптимальных решений для достижения цел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Наблюдение и оценка на лабораторных занятиях; при выполнении работ по учебной практике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получение необходимой информации через ЭУМК, ЦОР по дисциплин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bCs/>
                <w:shd w:fill="FFFFFF" w:val="clear"/>
              </w:rPr>
              <w:t xml:space="preserve">поиск </w:t>
            </w:r>
            <w:r>
              <w:rPr>
                <w:shd w:fill="FFFFFF" w:val="clear"/>
              </w:rPr>
              <w:t xml:space="preserve">необходимой информации с </w:t>
            </w:r>
            <w:r>
              <w:rPr>
                <w:bCs/>
                <w:shd w:fill="FFFFFF" w:val="clear"/>
              </w:rPr>
              <w:t>использованием различных источников, включая электронные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Тестирование; </w:t>
            </w:r>
            <w:r>
              <w:rPr>
                <w:bCs/>
                <w:shd w:fill="FFFFFF" w:val="clear"/>
              </w:rPr>
              <w:t>подготовка рефератов, докладов, эссе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/>
              <w:t>Владение приёмами работы с компьютером, электронной почтой, Интернетом.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оформление результатов самостоятельной работы и проектной деятельности с использованием ИКТ (в виде презентаций).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 xml:space="preserve">- ссылка на интернет-ресурсы при подготовке д/з и ответах на уроках 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использование специального программного обеспечения при подготовке заданий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 xml:space="preserve">Грамотное оформление печатных документов. Создание наглядностей, методических пособий, презентаций.  Участие в форумах, сообществах, конкурсах в области профессии. </w:t>
            </w:r>
            <w:r>
              <w:rPr>
                <w:bCs/>
              </w:rPr>
              <w:t xml:space="preserve">Подготовка и защита проектов с использованием ИКТ; </w:t>
            </w:r>
            <w:r>
              <w:rPr>
                <w:bCs/>
                <w:shd w:fill="FFFFFF" w:val="clear"/>
              </w:rPr>
              <w:t>на</w:t>
            </w:r>
            <w:r>
              <w:rPr>
                <w:bCs/>
                <w:color w:val="000000"/>
                <w:shd w:fill="FFFFFF" w:val="clear"/>
              </w:rPr>
              <w:t xml:space="preserve">блюдение за навыками работы в глобальных </w:t>
            </w:r>
            <w:r>
              <w:rPr>
                <w:bCs/>
                <w:shd w:fill="FFFFFF" w:val="clear"/>
              </w:rPr>
              <w:t>и локальных информационных сетях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разработка проектов в командах;</w:t>
            </w:r>
          </w:p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участие во внеаудиторной деятельности по профессии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>- взаимодействие с обучающимися, преподавателями и руководителями практик в ходе обучения и практики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мение работать в группе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наличие лидерских качеств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студенческом самоуправлении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спортивно - и культурно-массовых мероприятиях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</w:t>
            </w:r>
            <w:r>
              <w:rPr>
                <w:bCs/>
              </w:rPr>
              <w:t>установление и поддержка хороших отношений с сокурсниками и преподавателями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ознакомление коллег со своими знаниями и опытом, признание знаний и навыков сокурсников и преподават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/>
            </w:pPr>
            <w:r>
              <w:rPr>
                <w:bCs/>
              </w:rPr>
              <w:t>- активное внесение личного вклада в работу коллекти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</w:rPr>
            </w:pPr>
            <w:r>
              <w:rPr>
                <w:bCs/>
              </w:rPr>
              <w:t>Защита проектов  командой; н</w:t>
            </w:r>
            <w:r>
              <w:rPr>
                <w:bCs/>
                <w:shd w:fill="FFFFFF" w:val="clear"/>
              </w:rPr>
              <w:t>аблюдение и оценка  роли обучающихся в группе.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color w:val="000000"/>
              </w:rPr>
              <w:t>Создание портфолио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проявление ответственности за работу подчиненных, результат выполнения заданий.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проявление лидерских качеств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 xml:space="preserve">– </w:t>
            </w:r>
            <w:r>
              <w:rPr>
                <w:bCs/>
              </w:rPr>
              <w:t>производить контроль качества выполненной работы и нести ответственность в рамках профессиональной компетентности;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проявление ответственности за работу подчиненных, </w:t>
            </w:r>
            <w:r>
              <w:rPr>
                <w:shd w:fill="FFFFFF" w:val="clear"/>
              </w:rPr>
              <w:t>результат выполнения зада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>
                <w:bCs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bCs/>
                <w:shd w:fill="FFFFFF" w:val="clear"/>
              </w:rPr>
              <w:t>самоанализ и коррекция результатов собственной работы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/>
            </w:pPr>
            <w:r>
              <w:rPr>
                <w:bCs/>
              </w:rPr>
              <w:t>Оценка качества и сроков выполнения командных работ; тестирование; анкетирование; наблюдение, мониторинг и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самостоятельный, профессионально-ориентированный выбор тематики творческих и проектных работ (рефератов, докладов.)</w:t>
            </w:r>
          </w:p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обучение на курсах дополнительной профессиональной подготовки</w:t>
            </w:r>
          </w:p>
          <w:p>
            <w:pPr>
              <w:pStyle w:val="Normal"/>
              <w:snapToGrid w:val="false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организация самостоятельных занятий при изучении профессионального модуля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составление резюм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>
                <w:bCs/>
              </w:rPr>
            </w:pPr>
            <w:r>
              <w:rPr>
                <w:bCs/>
              </w:rPr>
              <w:t>Результаты защиты проектных работ и презентации творческих работ (о</w:t>
            </w:r>
            <w:r>
              <w:rPr>
                <w:bCs/>
                <w:shd w:fill="FFFFFF" w:val="clear"/>
              </w:rPr>
              <w:t>ткрытые защиты творческих и проектных работ)</w:t>
            </w:r>
            <w:r>
              <w:rPr>
                <w:bCs/>
              </w:rPr>
              <w:t>; к</w:t>
            </w:r>
            <w:r>
              <w:rPr>
                <w:bCs/>
                <w:shd w:fill="FFFFFF" w:val="clear"/>
              </w:rPr>
              <w:t>онтроль графика выполнения индивидуальной самостоятельной работы обучающегося.</w:t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  <w:t xml:space="preserve">Сертификаты дополнительного образования, участия в конференциях, семинарах, в мастер-классах, выставках, конкурсах и т.д.  </w:t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  <w:t xml:space="preserve">План деятельности по самообразованию. Резюме. Отчет личностных достижений. </w:t>
            </w:r>
            <w:r>
              <w:rPr>
                <w:color w:val="000000"/>
              </w:rPr>
              <w:t>Портфолио.</w:t>
            </w:r>
            <w:r>
              <w:rPr/>
              <w:t xml:space="preserve"> 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/>
              <w:t>Обогащение профессии средствами своего творчества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выполнение практических и лабораторных работ; рефератов с учетом инноваций в области профессиональной деятельности;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анализ инноваций в области </w:t>
            </w:r>
            <w:r>
              <w:rPr>
                <w:shd w:fill="FFFFFF" w:val="clear"/>
              </w:rPr>
              <w:t>разработки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/>
            </w:pPr>
            <w:r>
              <w:rPr>
                <w:shd w:fill="FFFFFF" w:val="clear"/>
              </w:rPr>
              <w:t xml:space="preserve">- использование «элементов реальности» в работах обучающихся </w:t>
            </w:r>
            <w:r>
              <w:rPr>
                <w:bCs/>
                <w:shd w:fill="FFFFFF" w:val="clear"/>
              </w:rPr>
              <w:t>(рефератах, докладах и т.п.)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лабораторных работ, презентации докладов и рефератов;</w:t>
            </w:r>
            <w:r>
              <w:rPr>
                <w:bCs/>
                <w:shd w:fill="FFFFFF" w:val="clear"/>
              </w:rPr>
              <w:t xml:space="preserve"> конкурсы профессионального мастерств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ценка знаний, умений и навыков по результатам текущего контроля производится в соответствии с универсальной шкалой (таблицей)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 (отмет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бальный анало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90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61925" cy="1238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80 ÷ 8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70 ÷ 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Менее 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851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8:00Z</dcterms:created>
  <dc:creator>Admin</dc:creator>
  <dc:description/>
  <cp:keywords/>
  <dc:language>en-US</dc:language>
  <cp:lastModifiedBy>Галина</cp:lastModifiedBy>
  <cp:lastPrinted>2017-11-20T15:01:00Z</cp:lastPrinted>
  <dcterms:modified xsi:type="dcterms:W3CDTF">2019-09-28T06:26:00Z</dcterms:modified>
  <cp:revision>135</cp:revision>
  <dc:subject/>
  <dc:title>МИНИСТЕРСТВО ОБРАЗОВАНИЯ И НАУКИ</dc:title>
</cp:coreProperties>
</file>