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vanish/>
          <w:sz w:val="22"/>
          <w:szCs w:val="22"/>
          <w:lang w:eastAsia="en-US"/>
        </w:rPr>
      </w:pPr>
      <w:r>
        <w:rPr>
          <w:vanish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jc w:val="center"/>
        <w:rPr>
          <w:rFonts w:eastAsia="Calibri"/>
          <w:color w:val="000000"/>
          <w:spacing w:val="-5"/>
          <w:lang w:eastAsia="en-US"/>
        </w:rPr>
      </w:pPr>
      <w:r>
        <w:rPr>
          <w:rFonts w:eastAsia="Calibri"/>
          <w:color w:val="000000"/>
          <w:spacing w:val="-5"/>
          <w:lang w:eastAsia="en-US"/>
        </w:rPr>
        <w:t>ДЕПАРТАМЕНТ ОБРАЗОВАНИЯ И НАУКИ ТЮМЕНСКОЙ ОБЛАСТИ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>ОБРАЗОВАТЕЛЬНОЕ УЧРЕЖДЕНИЕ ТЮМЕНСКОЙ ОБЛАСТИ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6900" w:leader="none"/>
          <w:tab w:val="left" w:pos="7417" w:leader="none"/>
        </w:tabs>
        <w:spacing w:lineRule="auto" w:line="276" w:before="0" w:after="200"/>
        <w:rPr/>
      </w:pPr>
      <w:r>
        <w:rPr/>
        <w:tab/>
        <w:tab/>
      </w:r>
    </w:p>
    <w:tbl>
      <w:tblPr>
        <w:tblW w:w="3685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>
          <w:trHeight w:val="1390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ложение № 15 к ППО СПА </w:t>
            </w:r>
          </w:p>
          <w:p>
            <w:pPr>
              <w:pStyle w:val="Normal"/>
              <w:rPr/>
            </w:pPr>
            <w:r>
              <w:rPr/>
              <w:t>по профессиям:</w:t>
            </w:r>
          </w:p>
          <w:p>
            <w:pPr>
              <w:pStyle w:val="Normal"/>
              <w:rPr/>
            </w:pPr>
            <w:r>
              <w:rPr/>
              <w:t>17353 Продавец продовольственных товаров</w:t>
            </w:r>
          </w:p>
          <w:p>
            <w:pPr>
              <w:pStyle w:val="Normal"/>
              <w:rPr/>
            </w:pPr>
            <w:r>
              <w:rPr/>
              <w:t>17351 Продавец непродовольственных товаров</w:t>
            </w:r>
          </w:p>
          <w:p>
            <w:pPr>
              <w:pStyle w:val="Normal"/>
              <w:rPr/>
            </w:pPr>
            <w:r>
              <w:rPr/>
              <w:t>17530 Рабочий зеленого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highlight w:val="yellow"/>
              </w:rPr>
            </w:pPr>
            <w:r>
              <w:rPr/>
              <w:t>16675 Повар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ind w:firstLine="284"/>
        <w:jc w:val="center"/>
        <w:outlineLvl w:val="0"/>
        <w:rPr>
          <w:b/>
          <w:b/>
          <w:bCs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.15. Основы физиологии питания, санитария и гигиен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201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бочая программа ОП.15. Основы физиологии питания, санитария и гигиена для выпускников школ, освоивших общеобразовательные программы основного общего образования разработана государственным автономным профессиональным образовательным учреждением Тюменской области «Голышмановский агропедагогический колледж» (далее – ГАПОУ ТО ГАПК) на основе приказа Министерства образования и науки РФ от 18 апреля 2013 года № 292 «Об утверждении Порядка организации и осуществления образовательной деятельности по основным программам профессионального обучения (с изменениями на 27 октября 2015 года), с учетом требований рынка труда; на основе ЕКТС и профессиональных стандартов по профессии: 16675 Пова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Береснева Рита Николаевна, преподаватель высшей квалификационной категории государственного</w:t>
      </w:r>
      <w:r>
        <w:rPr>
          <w:rFonts w:eastAsia="Calibri"/>
          <w:lang w:eastAsia="en-US"/>
        </w:rPr>
        <w:t xml:space="preserve"> автономного профессионального образовательного учреждения Тюменской области «Голышмановский агропедагогический колледж».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програмы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программы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П.15. Основы физиологии питания, санитария и гиги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программы для профессиональной подготовки и социальной адаптации по профессии 16675 Пова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</w:rPr>
      </w:pPr>
      <w:r>
        <w:rPr>
          <w:b/>
        </w:rPr>
        <w:t xml:space="preserve">1.2. Место в структуре программы: </w:t>
      </w:r>
      <w:r>
        <w:rPr/>
        <w:t>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5496" w:leader="none"/>
        </w:tabs>
        <w:jc w:val="both"/>
        <w:rPr>
          <w:bCs/>
        </w:rPr>
      </w:pPr>
      <w:r>
        <w:rPr>
          <w:bCs/>
        </w:rPr>
        <w:t xml:space="preserve">- соблюдать правила личной гигиены и санитарные требования при приготовлении пищи; </w:t>
      </w:r>
    </w:p>
    <w:p>
      <w:pPr>
        <w:pStyle w:val="Normal"/>
        <w:tabs>
          <w:tab w:val="clear" w:pos="708"/>
          <w:tab w:val="left" w:pos="5496" w:leader="none"/>
        </w:tabs>
        <w:jc w:val="both"/>
        <w:rPr>
          <w:bCs/>
        </w:rPr>
      </w:pPr>
      <w:r>
        <w:rPr>
          <w:bCs/>
        </w:rPr>
        <w:t xml:space="preserve">- производить санитарную обработку оборудования и инвентаря; </w:t>
      </w:r>
    </w:p>
    <w:p>
      <w:pPr>
        <w:pStyle w:val="Normal"/>
        <w:tabs>
          <w:tab w:val="clear" w:pos="708"/>
          <w:tab w:val="left" w:pos="5496" w:leader="none"/>
        </w:tabs>
        <w:jc w:val="both"/>
        <w:rPr>
          <w:bCs/>
        </w:rPr>
      </w:pPr>
      <w:r>
        <w:rPr>
          <w:bCs/>
        </w:rPr>
        <w:t xml:space="preserve">- готовить растворы дезинфицирующих и моющих средств; </w:t>
      </w:r>
    </w:p>
    <w:p>
      <w:pPr>
        <w:pStyle w:val="Normal"/>
        <w:tabs>
          <w:tab w:val="clear" w:pos="708"/>
          <w:tab w:val="left" w:pos="5496" w:leader="none"/>
        </w:tabs>
        <w:jc w:val="both"/>
        <w:rPr>
          <w:bCs/>
        </w:rPr>
      </w:pPr>
      <w:r>
        <w:rPr>
          <w:bCs/>
        </w:rPr>
        <w:t>- выполнять простейшие микробиологические исследования и давать оценку полученных результ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- основные группы микроорганиз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- основные пищевые инфекции и пищевые отра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- возможные источники микробиологического загрязнения в пищевом производст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- санитарно-технологические требования к помещениям, оборудованию, инвентарю, одежд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- правила личной гигиены работников пищевых произво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- классификацию моющих средств, правила их применения, условия и сроки их хра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- правила проведения дезинфекции, дезинсекции, дерат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В результате освоения дисциплины обучающийся осваивает элементы компетенций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6"/>
      </w:tblGrid>
      <w:tr>
        <w:trPr>
          <w:trHeight w:val="178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щих компетенц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исходя из цели и способов её достижения, определенных руководителем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Лабораторно-практические занят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  <w:i/>
              </w:rPr>
              <w:t>Итоговая аттестация в форме дифференцированного зачет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2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2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Heading1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2.2. Тематический план и 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457"/>
        <w:gridCol w:w="8"/>
        <w:gridCol w:w="7"/>
        <w:gridCol w:w="9400"/>
        <w:gridCol w:w="1329"/>
        <w:gridCol w:w="1400"/>
      </w:tblGrid>
      <w:tr>
        <w:trPr>
          <w:trHeight w:val="390" w:hRule="atLeast"/>
        </w:trPr>
        <w:tc>
          <w:tcPr>
            <w:tcW w:w="1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</w:rPr>
              <w:t xml:space="preserve">Раздел 1.  </w:t>
            </w:r>
            <w:r>
              <w:rPr>
                <w:b/>
              </w:rPr>
              <w:t xml:space="preserve">Физиология питания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Тема 1.1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Пищевые вещества и их знач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2</w:t>
            </w:r>
          </w:p>
        </w:tc>
      </w:tr>
      <w:tr>
        <w:trPr>
          <w:trHeight w:val="177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9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Роль питательных и минеральных веществ, витаминов, микроэлементов и воды в структуре пит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уточная норма потребности человека в питательных веществ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Схема превращения основных пищевых веществ в питательные вещества организма.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    </w:t>
            </w:r>
            <w:r>
              <w:rPr/>
              <w:t>Ферменты и прочие вещества, находящиеся в продуктах питания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Тема 1.2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ищеварение и усвояемость пищ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323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</w:t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</w:t>
            </w:r>
            <w:r>
              <w:rPr/>
              <w:t xml:space="preserve">Роль  пищи для организма человек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Физико-химические изменения пищи в процессе пищеварения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Усвояемость пищи, влияющие на нее факторы. Основные процессы обмена веществ в организм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</w:t>
            </w:r>
            <w:r>
              <w:rPr/>
              <w:t>Суточный  расход энергии человека. Расчет суточных энергозатра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848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мен веществ и энергии. Определение суточного расхода энергии человека по КФА. Составление схемы пищеварительного аппара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 xml:space="preserve">Процессы регулирования обмена веществ в организме человека.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>Энергетическая ценность пищ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57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</w:t>
            </w:r>
          </w:p>
        </w:tc>
        <w:tc>
          <w:tcPr>
            <w:tcW w:w="9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 xml:space="preserve">Состав, физиологическое значение различных продуктов питания их энергетическая  и пищевая ценность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 xml:space="preserve">Энергетические затраты организма и потребность в энергии.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</w:tr>
      <w:tr>
        <w:trPr>
          <w:trHeight w:val="647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асчет энергетической ценности всего суточного рацион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пределение энергетической ценности 100 г хлеба пшеничного 1 сорта.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ab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56"/>
        <w:gridCol w:w="9418"/>
        <w:gridCol w:w="1418"/>
        <w:gridCol w:w="1275"/>
      </w:tblGrid>
      <w:tr>
        <w:trPr>
          <w:trHeight w:val="23" w:hRule="atLeast"/>
        </w:trPr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</w:rPr>
              <w:t>Раздел 2.Основы микроби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орфология и физиология микроорганизмов.</w:t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Введ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Основные группы  микроорганизмов. Бактерии. Дрожжи. Грибы. Вирусы.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Химический состав и обмен веществ микроорганизмов. Питание, дыхание  микроорганизм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Физические, химические, биологические факторы влияния внешней среды на микроорганиз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-3</w:t>
            </w:r>
          </w:p>
        </w:tc>
      </w:tr>
      <w:tr>
        <w:trPr>
          <w:trHeight w:val="2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стройство микроскопа и правила работы с ним. Основной метод исследования микроорганизмов. Изучение под микроскопом морфологии дрожжей и плес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хемы строения клеток бактерий, дрожжей, грибов. Диаграмма роста микробной культур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ищевые инфекции и от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Основные пищевые инфекции, пищевые отравл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Возможные источники микробиологического загрязнения в пищевом производств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lang w:val="en-US"/>
              </w:rPr>
              <w:t xml:space="preserve">     </w:t>
            </w:r>
            <w:r>
              <w:rPr>
                <w:bCs/>
              </w:rPr>
              <w:t xml:space="preserve">Меры профилактики и предупрежд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фекционные, зоонозные, гельминтозные заболевания. Меры предупреждения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3. Санитария и гигиена в пищевом производ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нитарно-технологические требования на предприятиях общественного питания</w:t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Правила личной гигиены работников пищевого производств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Санитарно-эпидемиологические требования к помещениям, оборудованию, инвентарю, одежде персонала  на предприятий общественного питания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</w:rPr>
              <w:t xml:space="preserve">       </w:t>
            </w:r>
            <w:r>
              <w:rPr/>
              <w:t xml:space="preserve">Санитарные требования к инвентарю и инструментам; маркировка, мытье, дезинфицирование и хранение инвентаря и инструмент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Санитарные требования к посуде, таре; материалы для ее изготовления, емкость, маркировка, мытье, дезинфицирование, хранение. Санитарные требования к транспортировке и хранению пищевых продукт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нормативно-технической документацией: СанПиН 2.3.6. 1079-0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rPr/>
            </w:pPr>
            <w:r>
              <w:rPr/>
              <w:t xml:space="preserve">Санитарные требования к кулинарной обработке пищевых продуктов и процессу приготовления блюд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Санитарно-гигиеническое и физиологическое значение кулинарной обработки продуктов; факторы, влияющие на качество готовой кулинарной и кондитерской продукции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Санитарные требования к рабочему месту. Санитарные требования к механической кулинарной обработке продуктов.  Санитарные требования к тепловой кулинарной обработке продуктов, процессу приготовления блюд и кондитерских издел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Физиологическое и эпидемиологическое значение тепловой обработки, соблюдение температурных режимов и сроков тепловой обработки продуктов.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анитарные правила приготовления скоропортящихся блюд, кулинарных и кондитерских издел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 xml:space="preserve">Санитарные требования к пищевым добавка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анитарные требования к реализации готовой продукц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нормативно-технической документацией:  санитарные требования к механической кулинарной обработке проду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 xml:space="preserve">Дезинфекция, моющие и дезинфицирующие средства. </w:t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вила проведения дезинфек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Характеристика моющих и дезинфицирующих средств, правила их применения, условия и сроки хра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вила проведения дезинсекции и дератизаци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ый контроль проводится в форме дифференцированного зачета (4 семест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3"/>
          <w:type w:val="nextPage"/>
          <w:pgSz w:orient="landscape" w:w="16838" w:h="11906"/>
          <w:pgMar w:left="1247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Реализация программы дисциплины требует наличия учебного кабинета</w:t>
      </w:r>
      <w:r>
        <w:rPr>
          <w:b/>
        </w:rPr>
        <w:t xml:space="preserve"> </w:t>
      </w:r>
      <w:r>
        <w:rPr/>
        <w:t>микробиологии, санитарии и гиги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табли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компьютер с лицензионными программ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- мультимедиапроетор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экран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армузова, Л.В. Основы микробиологии, санитарии и гигиены в пищевой промышленности: Учеб. пособие для нач. проф. образования Л.В.Мармузова / - М.: ИРПО; ИЦ Академия, 2017.- 18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атюхина, З.П. Основы физиологии питания, санитарии и гигиены: Учеб. пособие для нач. проф. образования/ З.П.  Матюхина - М.: ИРПО; ИЦ Академия, 2017. – 25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/>
          <w:bCs/>
          <w:i/>
        </w:rPr>
        <w:t xml:space="preserve">Дополнительные источники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Жвирблянская, А.Ю. Основы микробиологии, санитарии и гигиены в пищевой промышленности/ А.Ю.Жвирблянская, О.А.Бакушинская – М.: Просвещение, 2012. – 312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цепляев, Ю.Г. Основы микробиологии и санитарии на предприятиях пищевой      промышленности/ Ю.Г.Нецепляев - М.: Академия, 2010. – 295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Красницкая, Е.С. Гигиена и санитария предприятий общественного питания/ Е.С. Красницкая.- М.: Экономика, 2010. – 245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алыгина, В.Ф. Основы физиологии питания, гигиены и санитарии: Учеб. пособие для нач. проф. образования/ В.Ф Малыгина. - М.: ИРПО; ИЦ Академия, 2011. – 16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ы физиологии питания, санитарии и гигиены: теоретические основы профессиональной деятельности: учебное пособие / Е.А. Богатырева, Л.П.Точкова, С.В.Соколова, А.П.Елепин.  – М.: Академкнига/ Учебник. -  2010.- 26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ормативные документы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/>
      </w:pPr>
      <w:r>
        <w:rPr>
          <w:bCs/>
        </w:rPr>
        <w:t>СанПиН 2.3.2.1078-01. Гигиенические требования безопасности и пищевой ценности пищевых продуктов</w:t>
      </w:r>
      <w:r>
        <w:rPr/>
        <w:t>.</w:t>
      </w:r>
      <w:r>
        <w:rPr>
          <w:bCs/>
        </w:rPr>
        <w:t xml:space="preserve"> Санитарно-эпидемиологические правила и нормативы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bCs/>
        </w:rPr>
      </w:pPr>
      <w:r>
        <w:rPr>
          <w:bCs/>
        </w:rPr>
        <w:t>ГОСТ Р 51074-2003 Продукты пищевые. Информация для потребителя. Общие требования и др.</w:t>
      </w:r>
    </w:p>
    <w:p>
      <w:pPr>
        <w:pStyle w:val="Normal"/>
        <w:rPr>
          <w:b/>
          <w:b/>
        </w:rPr>
      </w:pPr>
      <w:r>
        <w:rPr>
          <w:b/>
        </w:rPr>
        <w:t xml:space="preserve">Интернет-ресурсы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hyperlink r:id="rId4">
        <w:r>
          <w:rPr>
            <w:rStyle w:val="InternetLink"/>
            <w:b/>
            <w:lang w:val="en-US"/>
          </w:rPr>
          <w:t>http://www.bestlibrary.ru</w:t>
        </w:r>
      </w:hyperlink>
      <w:r>
        <w:rPr>
          <w:b/>
          <w:lang w:val="en-US"/>
        </w:rPr>
        <w:t xml:space="preserve"> </w:t>
      </w:r>
      <w:r>
        <w:rPr>
          <w:lang w:val="en-US"/>
        </w:rPr>
        <w:t xml:space="preserve">On–line </w:t>
      </w:r>
      <w:r>
        <w:rPr/>
        <w:t>библиотека</w:t>
      </w:r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  <w:b/>
          </w:rPr>
          <w:t>http://www.lib.msu.su/</w:t>
        </w:r>
      </w:hyperlink>
      <w:r>
        <w:rPr/>
        <w:t xml:space="preserve"> научная библиотека МГУ</w:t>
      </w:r>
    </w:p>
    <w:p>
      <w:pPr>
        <w:pStyle w:val="Normal"/>
        <w:numPr>
          <w:ilvl w:val="0"/>
          <w:numId w:val="3"/>
        </w:numPr>
        <w:rPr/>
      </w:pPr>
      <w:hyperlink r:id="rId6">
        <w:r>
          <w:rPr>
            <w:rStyle w:val="InternetLink"/>
            <w:b/>
          </w:rPr>
          <w:t>http://www.vavilon.ru/</w:t>
        </w:r>
      </w:hyperlink>
      <w:r>
        <w:rPr>
          <w:b/>
        </w:rPr>
        <w:t xml:space="preserve"> </w:t>
      </w:r>
      <w:r>
        <w:rPr/>
        <w:t>Государственная публичная научно–техническая библиотека России</w:t>
      </w:r>
    </w:p>
    <w:p>
      <w:pPr>
        <w:pStyle w:val="Normal"/>
        <w:numPr>
          <w:ilvl w:val="0"/>
          <w:numId w:val="3"/>
        </w:numPr>
        <w:rPr/>
      </w:pPr>
      <w:hyperlink r:id="rId7">
        <w:r>
          <w:rPr>
            <w:rStyle w:val="InternetLink"/>
            <w:b/>
          </w:rPr>
          <w:t>http://www.edic.ru</w:t>
        </w:r>
      </w:hyperlink>
      <w:r>
        <w:rPr>
          <w:b/>
        </w:rPr>
        <w:t xml:space="preserve"> </w:t>
      </w:r>
      <w:r>
        <w:rPr/>
        <w:t>Электронные словари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hyperlink r:id="rId8">
        <w:r>
          <w:rPr>
            <w:rStyle w:val="InternetLink"/>
            <w:b/>
            <w:color w:val="000000"/>
          </w:rPr>
          <w:t>http://cookup.ru/</w:t>
        </w:r>
      </w:hyperlink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ind w:left="1080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ab/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 Форма оценки – пятибалль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ать правила личной гигиены и санитарные требования при приготовлении пищ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ить санитарную обработку оборудования и инвентар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товить растворы дезинфицирующих и моющих средст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ять простейшие микробиологические исследования и давать оценку полученных результа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группы микроорганизм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пищевые инфекции и пищевые отравл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можные источники микробиологического загрязнения в пищевом производст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 рефера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нитарно-технологические требования к помещениям, оборудованию, инвентарю, одежд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личной гигиены работников пищевых производст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ассификацию моющих средств, правила их применения, условия и сроки их хран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проведения дезинфекции, дезинсекции, дератиз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>Формы и методы контроля и оценки результатов обучения должны позволять проверять у обучающихся  не только сформированность профессиональных компетенций, но и  развитие общих компетенций и обеспечивающих их умений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3683"/>
      </w:tblGrid>
      <w:tr>
        <w:trPr>
          <w:trHeight w:val="637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зультаты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освоенные общие компетенции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ые показатели результатов подготовки</w:t>
            </w:r>
          </w:p>
        </w:tc>
      </w:tr>
      <w:tr>
        <w:trPr>
          <w:trHeight w:val="912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ъяснение сущности и социальной значимости избранной специальности;</w:t>
            </w:r>
          </w:p>
        </w:tc>
      </w:tr>
      <w:tr>
        <w:trPr>
          <w:trHeight w:val="540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монстрация эффективности и качества выполнения профессиональных задач.</w:t>
            </w:r>
          </w:p>
        </w:tc>
      </w:tr>
      <w:tr>
        <w:trPr>
          <w:trHeight w:val="340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монстрация способности 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520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нахождение и использование информации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520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монстрация умений 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520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заимодействие с обучающимися, преподавателями   в ходе обучения.</w:t>
            </w:r>
          </w:p>
        </w:tc>
      </w:tr>
      <w:tr>
        <w:trPr>
          <w:trHeight w:val="520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явление ответственности за работу подчиненных, результат выполнения заданий.</w:t>
            </w:r>
          </w:p>
        </w:tc>
      </w:tr>
      <w:tr>
        <w:trPr>
          <w:trHeight w:val="520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явление интереса к дополнительной информации по специальности, расширению кругозор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ние обучающимся повышения личностного и квалификационного уровня.</w:t>
            </w:r>
          </w:p>
        </w:tc>
      </w:tr>
      <w:tr>
        <w:trPr>
          <w:trHeight w:val="520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явление интереса к инновациям в области профессиональной деятельности.</w:t>
            </w:r>
          </w:p>
        </w:tc>
      </w:tr>
      <w:tr>
        <w:trPr>
          <w:trHeight w:val="520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10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монстрация готовности к исполнению воинской обязанности.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Оценка знаний, умений и навыков по результатам текущего контроля производится в соответствии с универсальной шкалой (таблицей)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3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231"/>
        <w:gridCol w:w="3255"/>
      </w:tblGrid>
      <w:tr>
        <w:trPr/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 (отметка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рбальный аналог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90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QUOTE _x0001_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drawing>
                <wp:inline distT="0" distB="0" distL="0" distR="0">
                  <wp:extent cx="161925" cy="12382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10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80 ÷ 8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70 ÷ 7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Менее 7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 w:before="0" w:after="20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247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bestlibrary.ru/" TargetMode="External"/><Relationship Id="rId5" Type="http://schemas.openxmlformats.org/officeDocument/2006/relationships/hyperlink" Target="http://www.lib.msu.su/" TargetMode="External"/><Relationship Id="rId6" Type="http://schemas.openxmlformats.org/officeDocument/2006/relationships/hyperlink" Target="http://www.vavilon.ru/" TargetMode="External"/><Relationship Id="rId7" Type="http://schemas.openxmlformats.org/officeDocument/2006/relationships/hyperlink" Target="http://www.edic.ru/" TargetMode="External"/><Relationship Id="rId8" Type="http://schemas.openxmlformats.org/officeDocument/2006/relationships/hyperlink" Target="http://cookup.ru/" TargetMode="External"/><Relationship Id="rId9" Type="http://schemas.openxmlformats.org/officeDocument/2006/relationships/image" Target="media/image1.png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26:00Z</dcterms:created>
  <dc:creator>BLINOV</dc:creator>
  <dc:description/>
  <cp:keywords/>
  <dc:language>en-US</dc:language>
  <cp:lastModifiedBy>Галина</cp:lastModifiedBy>
  <cp:lastPrinted>2017-11-22T13:13:00Z</cp:lastPrinted>
  <dcterms:modified xsi:type="dcterms:W3CDTF">2019-09-28T06:27:00Z</dcterms:modified>
  <cp:revision>91</cp:revision>
  <dc:subject/>
  <dc:title>ПРОЕКТ</dc:title>
</cp:coreProperties>
</file>