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color w:val="000000"/>
          <w:spacing w:val="-5"/>
          <w:lang w:eastAsia="en-US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6900" w:leader="none"/>
          <w:tab w:val="left" w:pos="7417" w:leader="none"/>
        </w:tabs>
        <w:spacing w:lineRule="auto" w:line="276" w:before="0" w:after="200"/>
        <w:rPr/>
      </w:pPr>
      <w:r>
        <w:rPr/>
        <w:tab/>
        <w:tab/>
      </w:r>
    </w:p>
    <w:tbl>
      <w:tblPr>
        <w:tblW w:w="368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390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№ 18 к ППО СПА </w:t>
            </w:r>
          </w:p>
          <w:p>
            <w:pPr>
              <w:pStyle w:val="Normal"/>
              <w:rPr/>
            </w:pPr>
            <w:r>
              <w:rPr/>
              <w:t>по профессиям:</w:t>
            </w:r>
          </w:p>
          <w:p>
            <w:pPr>
              <w:pStyle w:val="Normal"/>
              <w:rPr/>
            </w:pPr>
            <w:r>
              <w:rPr/>
              <w:t>17353 Продавец продовольственных товаров</w:t>
            </w:r>
          </w:p>
          <w:p>
            <w:pPr>
              <w:pStyle w:val="Normal"/>
              <w:rPr/>
            </w:pPr>
            <w:r>
              <w:rPr/>
              <w:t>17351 Продавец непродовольственных товаров</w:t>
            </w:r>
          </w:p>
          <w:p>
            <w:pPr>
              <w:pStyle w:val="Normal"/>
              <w:rPr/>
            </w:pPr>
            <w:r>
              <w:rPr/>
              <w:t>17530 Рабочий зеленого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highlight w:val="yellow"/>
              </w:rPr>
            </w:pPr>
            <w:r>
              <w:rPr/>
              <w:t>16675 Повар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firstLine="284"/>
        <w:jc w:val="center"/>
        <w:outlineLvl w:val="0"/>
        <w:rPr>
          <w:b/>
          <w:b/>
          <w:bCs/>
        </w:rPr>
      </w:pPr>
      <w:r>
        <w:rPr>
          <w:b/>
        </w:rPr>
        <w:t>РАБОЧАЯ ПРОГРАММА ПРОФЕССИОНАЛЬНОГО МОДУЛ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М.01. ПРОДАЖА ПРОДОВОЛЬСТВЕННЫХ ТОВАРОВ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Рабочая программа ПМ.01. Продажа продовольственных товаров для выпускников школ, освоивших общеобразовательные программы основного общего образования разработана государственным автономным профессиональным образовательным учреждением Тюменской области «Голышмановский агропедагогический колледж» (далее – ГАПОУ ТО ГАПК) на основе приказа Министерства образования и науки РФ от 18 апреля 2013 года № 292 «Об утверждении Порядка организации и осуществления образовательной деятельности по основным программам профессионального обучения (с изменениями на 27 октября 2015 года), с учетом требований рынка труда; на основе ЕКТС и профессиональных стандартов по профессиям: 17353 Продавец продовольственны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Суворова Надежда Анатольевна, преподаватель высшей квалификационной категории государственного</w:t>
      </w:r>
      <w:r>
        <w:rPr>
          <w:rFonts w:eastAsia="Calibri"/>
          <w:lang w:eastAsia="en-US"/>
        </w:rPr>
        <w:t xml:space="preserve"> автономного профессионального образовательного учреждения Тюменской области «Голышмановский агропедагогический колледж».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</w:rPr>
            </w:pPr>
            <w:r>
              <w:rPr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</w:rPr>
        <w:t>1. 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Style21"/>
        <w:jc w:val="both"/>
        <w:rPr/>
      </w:pPr>
      <w:r>
        <w:rPr/>
        <w:t xml:space="preserve">      </w:t>
      </w:r>
      <w:r>
        <w:rPr/>
        <w:t>Программа учебной дисциплины является частью основной профессиональной образовательной программы по профессиональной подготовке и социальной адаптации по профессии 17353 Продавец продовольственных товаров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/>
        <w:t>1. ПК 2.1 Осуществлять приемку товаров и контроль за наличием на необходимых сопроводительных документов на поступившие това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/>
      </w:pPr>
      <w:r>
        <w:rPr/>
        <w:t>2. ПК 2.2. Осуществлять подготовку товаров к продаже, размещение и выкладку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 xml:space="preserve">3.ПК2.3. Обслуживать покупателей, консультировать их о пищевой ценности, вкусовых особенностях и свойствах отдельных продовольственных товаров. 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4. ПК 2.4. Соблюдать условия хранения, сроки годности, сроки хранения и сроки реализации продаваемых продуктов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5. ПК 2.5. Осуществлять эксплуатацию торгово-технологического оборудования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6. ПК 2.6. Осуществлять контроль сохранности товарно-материальных ценностей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7. ПК 2.7. Изучать спрос покупателей.</w:t>
      </w:r>
    </w:p>
    <w:p>
      <w:pPr>
        <w:pStyle w:val="Normal"/>
        <w:tabs>
          <w:tab w:val="clear" w:pos="708"/>
          <w:tab w:val="right" w:pos="9639" w:leader="underscore"/>
        </w:tabs>
        <w:spacing w:lineRule="atLeast" w:line="240" w:before="0" w:after="10"/>
        <w:jc w:val="both"/>
        <w:rPr>
          <w:bCs/>
        </w:rPr>
      </w:pPr>
      <w:r>
        <w:rPr>
          <w:bCs/>
        </w:rPr>
        <w:t>Общие компетенции:</w:t>
      </w:r>
    </w:p>
    <w:p>
      <w:pPr>
        <w:pStyle w:val="Normal"/>
        <w:widowControl w:val="false"/>
        <w:spacing w:lineRule="atLeast" w:line="240" w:before="0" w:after="10"/>
        <w:ind w:firstLine="709"/>
        <w:contextualSpacing/>
        <w:jc w:val="both"/>
        <w:rPr/>
      </w:pPr>
      <w:r>
        <w:rPr/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2. 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4. Осуществлять поиск информации, необходимой для эффективного выполнения профессиональных задач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6. Работать в команде, эффективно общаться с коллегами, руководством, клиентами.</w:t>
      </w:r>
    </w:p>
    <w:p>
      <w:pPr>
        <w:pStyle w:val="Normal"/>
        <w:spacing w:lineRule="atLeast" w:line="240" w:before="0" w:after="10"/>
        <w:rPr/>
      </w:pPr>
      <w:r>
        <w:rPr/>
        <w:t xml:space="preserve">             </w:t>
      </w:r>
      <w:r>
        <w:rPr/>
        <w:t>ОК 7.  Соблюдать  правила  реализации  товаров  в  соответствии  с  действующими  санитарными  нормами  и  правилами, стандартами  и  правилами  продажи 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бслуживания покупателей и продажи различ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идентифицировать различные группы, подгруппы и виды продовольственных товаров (зерновых, плодово-овощных, кондитерских, вкусовых, молочных, яичных, пищевых жиров, мясных и рыбны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устанавливать градации качества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оценивать качество по органолептическим показател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распознавать дефекты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создавать оптимальные условия хранения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рассчитывать энергетическую ценность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производить подготовку измерительного, механического, технологического контрольно-кассов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использовать в технологическом процессе измерительное, механическое, технологическое контрольно-кассового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классификацию групп, подгрупп и видов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особенности пищевой ценности пищевых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ассортимент и товароведные характеристики основ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показатели качества различных групп продовольственных това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дефекты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особенности маркировки, упаковки и хранения отдельных групп продовольственны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классификацию, назначение отдельных видов торгов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технические требования, предъявляемые к торговому оборуд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устройства и принципы работы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типовые правила эксплуатации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нормативно-технологическую документацию по техническому обслуживанию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Закон о защите прав потреби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Правила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spacing w:lineRule="auto" w:line="276"/>
        <w:jc w:val="both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</w:p>
    <w:p>
      <w:pPr>
        <w:pStyle w:val="Normal"/>
        <w:spacing w:lineRule="auto" w:line="276"/>
        <w:jc w:val="both"/>
        <w:rPr/>
      </w:pPr>
      <w:r>
        <w:rPr/>
        <w:t>5.2.2. Продажа продовольственных товаров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ПК 2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Осуществлять приемку товаров и контроль за наличием необходимых сопроводительных документов на поступившие товары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ПК 2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 xml:space="preserve">Осуществлять подготовку товаров к продаже, размещение и выкладку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ПК 2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ПК 2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Соблюдать условия хранения, сроки годности, сроки хранения и сроки реализации продаваемых продукто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ПК 2.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Осуществлять эксплуатацию торгово-технологического оборудования.</w:t>
            </w:r>
          </w:p>
        </w:tc>
      </w:tr>
      <w:tr>
        <w:trPr>
          <w:trHeight w:val="246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ПК 2.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Осуществлять контроль сохранности товарно-материальных ценносте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ПК 2.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Изучить спрос покупателей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 xml:space="preserve">ОК 3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491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505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 xml:space="preserve">            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</w:rPr>
        <w:t xml:space="preserve">        </w:t>
      </w:r>
      <w:r>
        <w:rPr>
          <w:b/>
          <w:caps/>
        </w:rPr>
        <w:t>3. СТРУКТУРА и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i/>
          <w:i/>
        </w:rPr>
      </w:pPr>
      <w:r>
        <w:rPr>
          <w:b/>
        </w:rPr>
        <w:t xml:space="preserve">3.1. Тематический план профессионального модуля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623"/>
        <w:gridCol w:w="1725"/>
        <w:gridCol w:w="927"/>
        <w:gridCol w:w="1695"/>
        <w:gridCol w:w="1886"/>
        <w:gridCol w:w="1220"/>
        <w:gridCol w:w="2007"/>
      </w:tblGrid>
      <w:tr>
        <w:trPr>
          <w:trHeight w:val="158" w:hRule="atLeast"/>
        </w:trPr>
        <w:tc>
          <w:tcPr>
            <w:tcW w:w="2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158" w:hRule="atLeast"/>
        </w:trPr>
        <w:tc>
          <w:tcPr>
            <w:tcW w:w="2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44" w:hRule="atLeast"/>
        </w:trPr>
        <w:tc>
          <w:tcPr>
            <w:tcW w:w="2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62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>
          <w:trHeight w:val="462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-2.7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1.</w:t>
            </w:r>
            <w:r>
              <w:rPr/>
              <w:t xml:space="preserve">  ПМ.01 </w:t>
            </w:r>
          </w:p>
          <w:p>
            <w:pPr>
              <w:pStyle w:val="Normal"/>
              <w:jc w:val="both"/>
              <w:rPr/>
            </w:pPr>
            <w:r>
              <w:rPr/>
              <w:t>Продажа продовольственных товаров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7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416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>
                <w:b/>
              </w:rPr>
              <w:t>Учебная и производственная практика</w:t>
            </w:r>
            <w:r>
              <w:rPr/>
              <w:t>,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*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8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88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1155" w:leader="none"/>
                <w:tab w:val="center" w:pos="1708" w:leader="none"/>
              </w:tabs>
              <w:ind w:left="0" w:hanging="0"/>
              <w:rPr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7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9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8</w:t>
            </w:r>
          </w:p>
        </w:tc>
      </w:tr>
    </w:tbl>
    <w:p>
      <w:pPr>
        <w:pStyle w:val="Footnote"/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</w:rPr>
      </w:pPr>
      <w:r>
        <w:rPr>
          <w:b/>
          <w:caps/>
        </w:rPr>
        <w:t xml:space="preserve">3.2. </w:t>
      </w:r>
      <w:r>
        <w:rPr>
          <w:b/>
        </w:rPr>
        <w:t xml:space="preserve">Содержание обучения по профессиональному модулю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3"/>
        <w:gridCol w:w="57"/>
        <w:gridCol w:w="6300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Раздел 1. ПМ 01. Продажа продовольственных товар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. 01.01.Розничная торговля продовольственными товарами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1.1 </w:t>
            </w:r>
          </w:p>
          <w:p>
            <w:pPr>
              <w:pStyle w:val="Normal"/>
              <w:rPr>
                <w:rFonts w:eastAsia="Calibri"/>
                <w:b/>
                <w:b/>
                <w:iCs/>
              </w:rPr>
            </w:pPr>
            <w:r>
              <w:rPr>
                <w:rFonts w:eastAsia="Calibri"/>
                <w:b/>
                <w:iCs/>
              </w:rPr>
              <w:t>Введение в товароведени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ификация групп, подгрупп и видов продовольственных товаров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ищевой ценности продуктов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ртимент и товароведные характеристики основных групп продовольственных товаров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качества различных групп продовольственных товаров, дефекты продуктов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маркировки, упаковки и хранение отдельных групп продовольственных това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ические веще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ирование пищевых продук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ртимент, качество товаров. Хранение и консервирование пищевых продук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това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пройденным темам: классификация товаров, химический состав пищевых продуктов, хранение и консервирование пищевых продуктов (тесты и контрольные вопро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 Зерно и зерномучные товар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упы.  </w:t>
            </w:r>
            <w:r>
              <w:rPr/>
              <w:t>Классификация групп, подгрупп и видов круп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ссортимент и товароведные характеристики основных групп крупяных товаров. Показатели качества, дефекты, градации качества, упаковка, маркировка и хранение крупяных това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ка. </w:t>
            </w:r>
            <w:r>
              <w:rPr/>
              <w:t xml:space="preserve"> Классификация, виды и типы помолов зерн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ссортимент и товароведные характеристики основных групп муки; Показатели качества, дефекты, градации качества, упаковка, маркировка и хранение му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леб и хлебобулочные изделия</w:t>
            </w:r>
          </w:p>
          <w:p>
            <w:pPr>
              <w:pStyle w:val="Normal"/>
              <w:rPr/>
            </w:pPr>
            <w:r>
              <w:rPr/>
              <w:t>Классификация хлебобулочных изделий;</w:t>
            </w:r>
          </w:p>
          <w:p>
            <w:pPr>
              <w:pStyle w:val="Normal"/>
              <w:rPr/>
            </w:pPr>
            <w:r>
              <w:rPr/>
              <w:t>Ассортимент и товароведные характеристики основных групп хлебобулочных издели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оказатели качества, дефекты, градации качества, упаковка, маркировка и хранение хлебобулочных изделий</w:t>
            </w:r>
            <w:r>
              <w:rPr>
                <w:b/>
                <w:bCs/>
              </w:rPr>
              <w:t xml:space="preserve">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аронные издел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лассификация макаронных изделий; </w:t>
            </w:r>
          </w:p>
          <w:p>
            <w:pPr>
              <w:pStyle w:val="Normal"/>
              <w:rPr/>
            </w:pPr>
            <w:r>
              <w:rPr/>
              <w:t xml:space="preserve">Ассортимент и товароведные характеристики основных групп макаронных изделий; </w:t>
            </w:r>
          </w:p>
          <w:p>
            <w:pPr>
              <w:pStyle w:val="Normal"/>
              <w:rPr/>
            </w:pPr>
            <w:r>
              <w:rPr/>
              <w:t>Показатели качества, дефекты, градации качества, упаковка, маркировка и хранение макаронных издел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аночных издел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ификация бараночных изделий; Ассортимент и товароведные характеристики основных групп бараночных издел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атели качества, дефекты, градации качества, упаковка, маркировка и хранение бараночных издел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хари </w:t>
            </w:r>
          </w:p>
          <w:p>
            <w:pPr>
              <w:pStyle w:val="Normal"/>
              <w:rPr/>
            </w:pPr>
            <w:r>
              <w:rPr/>
              <w:t>Классификация групп, подгрупп и видов сухарей; Ассортимент и товароведные характеристики основных групп сухаре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атели качества, дефекты, градации качества, упаковка, маркировка и хранение сухар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. Изучение ассортимента кру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.  Изучение видов и сортов ржаной и пшеничной му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классификации и ассортимента хлеба в зависимости от вида муки, рецептуры теста и способа выпеч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ссортимента хлебобулочных и сдобных издел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. Изучение видов и сортов макаронных издел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ассортиментом бараночных изделий и сдобных сухар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: хлебобулочные издел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: зерно и зерномучные това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.1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щевые концентра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щевые концентрат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лассификация групп, подгрупп и видов пищевых концентратов;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сортимент и товароведные характеристики основных групп пищевых концентратов; Показатели качества, дефекты, градации качества, упаковка, маркировка и хранение пищевых концентра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концентраты. Изучение ассортимента пищевых концентра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сроков реализации пищевых концентра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3 Плодоовощные това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3.1. Свежие   овощ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вощи свежие: клубнеплоды, корнеплоды, капустные, луковые, салатное-шпинатные, томатные, десертные, пряные, бобовые и зерновые овощ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лассификация групп, подгрупп и видов свежих овощей; Ассортимент и товароведные характеристики основных групп свежих овощей; Показатели качества, дефекты, болезни, градации качества, упаковка, маркировка и хранение свежих овощ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3.2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вежие плоды. Грибы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Cs/>
                <w:i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лоды свежие: семечковые, косточковые, тропические, субтропические плоды</w:t>
            </w:r>
          </w:p>
          <w:p>
            <w:pPr>
              <w:pStyle w:val="Normal"/>
              <w:autoSpaceDE w:val="false"/>
              <w:rPr/>
            </w:pPr>
            <w:r>
              <w:rPr/>
              <w:t>Классификация групп, подгрупп и видов свежих плодов;</w:t>
            </w:r>
          </w:p>
          <w:p>
            <w:pPr>
              <w:pStyle w:val="Normal"/>
              <w:autoSpaceDE w:val="false"/>
              <w:rPr/>
            </w:pPr>
            <w:r>
              <w:rPr/>
              <w:t>Ассортимент и товароведные характеристики основных групп свежих плодов;</w:t>
            </w:r>
          </w:p>
          <w:p>
            <w:pPr>
              <w:pStyle w:val="Normal"/>
              <w:autoSpaceDE w:val="false"/>
              <w:rPr/>
            </w:pPr>
            <w:r>
              <w:rPr/>
              <w:t>Показатели качества, дефекты, болезни, градации качества, упаковка, маркировка и хранение свежих плод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Ягоды: настоящие, ложные, дикорастущ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лассификация групп, подгрупп и видов ягод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Ассортимент и товароведные характеристики основных групп ягод;</w:t>
            </w:r>
          </w:p>
          <w:p>
            <w:pPr>
              <w:pStyle w:val="Normal"/>
              <w:autoSpaceDE w:val="false"/>
              <w:rPr/>
            </w:pPr>
            <w:r>
              <w:rPr/>
              <w:t>Показатели качества, дефекты, болезни, градации качества, упаковка, маркировка и хранение свежих ягод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Грибы: губчатые, пластинчатые, сумчатые. </w:t>
            </w:r>
            <w:r>
              <w:rPr/>
              <w:t>Классификация групп, подгрупп и видов свежих грибов;</w:t>
            </w:r>
            <w:r>
              <w:rPr>
                <w:b/>
                <w:bCs/>
              </w:rPr>
              <w:t xml:space="preserve"> </w:t>
            </w:r>
            <w:r>
              <w:rPr/>
              <w:t>Ассортимент и товароведные характеристики основных групп свежих грибов; Показатели качества, дефекты, градации качества, упаковка, маркировка и хранение свежих гриб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.3.3.</w:t>
            </w:r>
            <w:r>
              <w:rPr>
                <w:b/>
                <w:bCs/>
              </w:rPr>
              <w:t xml:space="preserve"> Орехоплодные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ехоплодные: настоящие орехи, костянковые орехи </w:t>
            </w:r>
          </w:p>
          <w:p>
            <w:pPr>
              <w:pStyle w:val="Normal"/>
              <w:rPr/>
            </w:pPr>
            <w:r>
              <w:rPr/>
              <w:t>Классификация групп, подгрупп и видов орехоплодных;</w:t>
            </w:r>
          </w:p>
          <w:p>
            <w:pPr>
              <w:pStyle w:val="Normal"/>
              <w:rPr/>
            </w:pPr>
            <w:r>
              <w:rPr/>
              <w:t>Ассортимент и товароведные характеристики основных групп орехоплодных; Показатели качества, дефекты, градации качества, упаковка, маркировка и хранение орехоплодны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.4. Переработанные овощи и плоды. Грибы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ереработанные плодоовощ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ификация групп, подгрупп и видов переработки плодоовощных товаров; Ассортимент и товароведные характеристики основных групп переработанных плодоовощных товаров; Показатели качества, дефекты, градации качества, упаковка, маркировка и хранение переработанных плодоовощных това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шеные плоды, овощи, грибы. </w:t>
            </w:r>
            <w:r>
              <w:rPr>
                <w:rFonts w:eastAsia="Calibri"/>
                <w:b/>
                <w:bCs/>
              </w:rPr>
              <w:t>Квашеные и соленые овощи.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Соленые грибы.  </w:t>
            </w:r>
            <w:r>
              <w:rPr>
                <w:b/>
              </w:rPr>
              <w:t>Маринованные плоды, овощи и грибы.</w:t>
            </w:r>
          </w:p>
          <w:p>
            <w:pPr>
              <w:pStyle w:val="Normal"/>
              <w:rPr/>
            </w:pPr>
            <w:r>
              <w:rPr/>
              <w:t>Классификация групп, подгрупп и видов переработки плодоовощных товаров; Ассортимент и товароведные характеристики основных групп переработанных плодоовощных товаров; Показатели качества, дефекты, градации качества, упаковка, маркировка и хранение переработанных плодоовощных това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Овощные и плодовые консервы в герметичной таре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Быстрозамороженные. </w:t>
            </w:r>
            <w:r>
              <w:rPr/>
              <w:t>Классификация групп, подгрупп и видов переработки плодоовощных товаров; Ассортимент и товароведные характеристики основных групп переработанных плодоовощных товаров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Показатели качества, дефекты, градации качества, упаковка, маркировка и хранение переработанных плодоовощных това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плоды. Изучение видов и сортов моркови, и свекл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ртов ябло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чковые пло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идов овощных и плодово-ягодных консервов, их состав, добав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литографических обозначений овощных и плодово-ягодных консерв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пройденным темам: овощи, плоды, ягоды, грибы и продукты их переработки (тесты и контрольные вопро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1.4. Кондитерские товар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>Тема 1.4.1.Крахмал и продукты его переработки. Сахар. Мед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highlight w:val="yellow"/>
              </w:rPr>
            </w:pPr>
            <w:r>
              <w:rPr>
                <w:rFonts w:eastAsia="Calibri"/>
                <w:b/>
                <w:bCs/>
                <w:i/>
                <w:highlight w:val="yellow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Крахмал и продукты его переработки. Сахар. Мед.</w:t>
            </w:r>
            <w:r>
              <w:rPr/>
              <w:t xml:space="preserve"> Классификация групп, подгрупп и видов переработки крахмала, сахара, меда; Ассортимент и товароведные характеристики основных групп переработанного крахмала, сахара, меда; Показатели качества, дефекты, градации качества крахмала, сахара, меда. Упаковка, маркировка и хранение переработанного сахара, меда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4.2. Сахаристые кондитерские товар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Cs/>
                <w:i/>
              </w:rPr>
              <w:t>(указывается перечень дидактически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Фруктово-ягодные кондитерские изделия</w:t>
            </w:r>
          </w:p>
          <w:p>
            <w:pPr>
              <w:pStyle w:val="Normal"/>
              <w:rPr/>
            </w:pPr>
            <w:r>
              <w:rPr/>
              <w:t>Классификация групп, подгрупп и видов фруктово-ягодных кондитерских изделий; Ассортимент и товароведные характеристики основных групп фруктово-ягодных кондитерских изделий; Показатели качества, дефекты, градации качества, упаковка, маркировка и хранение фруктово-ягодных кондитерских издел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арамельные изделия. </w:t>
            </w:r>
            <w:r>
              <w:rPr/>
              <w:t xml:space="preserve">Классификация групп, подгрупп и видов карамельных изделий; Ассортимент и товароведные характеристики основных групп </w:t>
            </w:r>
            <w:r>
              <w:rPr>
                <w:b/>
                <w:bCs/>
              </w:rPr>
              <w:t>карамельных</w:t>
            </w:r>
            <w:r>
              <w:rPr/>
              <w:t xml:space="preserve"> изделий; Показатели качества, дефекты, градации качества, упаковка, маркировка и хранение карамельных издел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Шоколад и какао-порошок. </w:t>
            </w:r>
            <w:r>
              <w:rPr/>
              <w:t>Классификация групп, подгрупп и видов шоколада, и какао-порошка; Ассортимент и товароведные характеристики основных групп шоколада и какао-порошка; Показатели качества, дефекты, градации качества, упаковка, маркировка и хранение шоколада и какао-порош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Конфеты, ирис, драже. </w:t>
            </w:r>
            <w:r>
              <w:rPr/>
              <w:t>Классификация групп, подгрупп и видов конфет; Ассортимент и товароведные характеристики основных групп конфет; Показатели качества, дефекты, градации качества, упаковка, маркировка и хранение конф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хмал и продукты его переработки. Сахар. Ме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ссортимента карамел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видами и ассортиментом шоколад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шоколада по составу и способу обработ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идов конфет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пройденным темам: сахар, мед, кондитерские товары (тесты и контрольные вопро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4.3. Мучные кондитерские издел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Мучные кондитерские изделия: печенье, крекер, галеты, пряники. </w:t>
            </w:r>
            <w:r>
              <w:rPr/>
              <w:t xml:space="preserve">Классификация групп, подгрупп и видов печенья, и пряников; Ассортимент и товароведные характеристики основных групп печенья, и пряников; Показатели качества, дефекты, градации качества, упаковка, маркировка и хранение печенья, и пряников.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афли, пирожные, торты, кексы, рулеты, ромовая баба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Классификация групп, подгрупп и видов </w:t>
            </w:r>
            <w:r>
              <w:rPr>
                <w:rFonts w:eastAsia="Calibri"/>
              </w:rPr>
              <w:t xml:space="preserve">мучных кондитерских изделий; </w:t>
            </w:r>
            <w:r>
              <w:rPr/>
              <w:t xml:space="preserve">Ассортимент и товароведные характеристики основных групп </w:t>
            </w:r>
            <w:r>
              <w:rPr>
                <w:rFonts w:eastAsia="Calibri"/>
              </w:rPr>
              <w:t xml:space="preserve">мучных кондитерских изделий; </w:t>
            </w:r>
            <w:r>
              <w:rPr/>
              <w:t xml:space="preserve">Показатели качества, дефекты, градации качества, упаковка, маркировка и хранение </w:t>
            </w:r>
            <w:r>
              <w:rPr>
                <w:rFonts w:eastAsia="Calibri"/>
              </w:rPr>
              <w:t>мучных кондитерских изделий.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Халва и восточные сладости</w:t>
            </w:r>
          </w:p>
          <w:p>
            <w:pPr>
              <w:pStyle w:val="Normal"/>
              <w:rPr/>
            </w:pPr>
            <w:r>
              <w:rPr/>
              <w:t>Классификация групп, подгрупп и видов халвы, и восточных сладостей; Ассортимент и товароведные характеристики основных групп халвы, и восточных сладостей; Показатели качества, дефекты, градации качества, упаковка, маркировка и хранение халвы, и восточных сладосте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дитерские изделия специального назначения,</w:t>
            </w:r>
          </w:p>
          <w:p>
            <w:pPr>
              <w:pStyle w:val="Normal"/>
              <w:rPr/>
            </w:pPr>
            <w:r>
              <w:rPr/>
              <w:t>Классификация групп, подгрупп и видов кондитерских изделий специального назначения; Ассортимент и товароведные характеристики основных групп кондитерских изделий специального назначения; Показатели качества, дефекты, градации качества, упаковка, маркировка и хранение кондитерских изделий специального назна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. Изучение видов и ассортимента печень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видами и ассортиментом пряников, вафел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пирожных и тортов по группа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пройденным темам: мучные кондитерские изделия (тесты и контрольные вопро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1.5. Вкусовые товар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5.1. Пряности, приправы, чай, кофе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Пряности.</w:t>
            </w:r>
            <w:r>
              <w:rPr/>
              <w:t xml:space="preserve"> Классификация групп, подгрупп и видов пряностей; Ассортимент и товароведные характеристики основных групп пряностей; Показатели качества, дефекты, градации качества, упаковка, маркировка и хранение пряносте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иправы. </w:t>
            </w:r>
            <w:r>
              <w:rPr/>
              <w:t>Классификация групп, подгрупп и видов приправ; Ассортимент и товароведные характеристики основных групп приправ; Показатели качества, дефекты, градации качества, упаковка, маркировка и хранение припра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й и чайные напитки; кофе и кофейные напитки</w:t>
            </w:r>
          </w:p>
          <w:p>
            <w:pPr>
              <w:pStyle w:val="Normal"/>
              <w:rPr/>
            </w:pPr>
            <w:r>
              <w:rPr/>
              <w:t xml:space="preserve">Классификация групп, подгрупп и видов чая, и кофе; </w:t>
            </w:r>
          </w:p>
          <w:p>
            <w:pPr>
              <w:pStyle w:val="Normal"/>
              <w:rPr/>
            </w:pPr>
            <w:r>
              <w:rPr/>
              <w:t>Ассортимент и товароведные характеристики основных групп чая и кофе; Показатели качества, дефекты, градации качества, упаковка, маркировка и хранение чая и коф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ассортимента отдельных видов пряностей, припра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ссортимента ча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пройденным темам: чай, кофе, чайные и кофейные напитки (тесты и контрольные вопро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пройденным темам: пряности и приправы (тесты и контрольные вопро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1.5.2. </w:t>
            </w:r>
            <w:r>
              <w:rPr>
                <w:b/>
                <w:bCs/>
              </w:rPr>
              <w:t>Алкогольные напит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пирт, водка, ликероводочные изделия, ром, виски</w:t>
            </w:r>
          </w:p>
          <w:p>
            <w:pPr>
              <w:pStyle w:val="Normal"/>
              <w:rPr/>
            </w:pPr>
            <w:r>
              <w:rPr/>
              <w:t xml:space="preserve">Классификация групп, подгрупп и видов алкогольных напитков; Ассортимент и товароведные характеристики основных групп алкогольных напитков; Показатели качества, дефекты, градации качества, упаковку, маркировку и хранение алкогольных напитк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ноградные вина: столовые, крепленые, крепкие, ароматизированные, игристые, шипучие (газированные) вина</w:t>
            </w:r>
          </w:p>
          <w:p>
            <w:pPr>
              <w:pStyle w:val="Normal"/>
              <w:rPr/>
            </w:pPr>
            <w:r>
              <w:rPr/>
              <w:t>Классификация групп, подгрупп и видов вина; Ассортимент и товароведные характеристики основных групп вина; Показатели качества, дефекты, градации качества, упаковку, маркировку и хранение в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лодово – ягодные вина, коньяк. </w:t>
            </w:r>
            <w:r>
              <w:rPr/>
              <w:t xml:space="preserve">Классификация групп, подгрупп и видов вина; </w:t>
            </w:r>
            <w:r>
              <w:rPr>
                <w:rFonts w:eastAsia="Calibri"/>
                <w:b/>
                <w:bCs/>
              </w:rPr>
              <w:t>Ассортимент</w:t>
            </w:r>
            <w:r>
              <w:rPr/>
              <w:t xml:space="preserve"> и товароведные характеристики основных групп вина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Показатели качества, дефекты, градации качества, упаковку, маркировку и хранение в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лабоалкогольные и безалкогольные напитки</w:t>
            </w:r>
            <w:r>
              <w:rPr/>
              <w:t>. Классификация групп, подгрупп и видов слабоалкогольных и безалкогольных напитков; Ассортимент и товароведные характеристики основных групп слабоалкогольных и безалкогольных напитков; Показатели качества, дефекты, градации качества, упаковку, маркировку и хранение слабоалкогольных и безалкогольных напи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5.3. Табачные издел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Cs/>
                <w:i/>
              </w:rPr>
              <w:t xml:space="preserve">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абачные изделия. </w:t>
            </w:r>
            <w:r>
              <w:rPr/>
              <w:t xml:space="preserve">Классификация групп, подгрупп и видов табачных изделий; Ассортимент и товароведные характеристики основных групп табачных изделий; </w:t>
            </w:r>
            <w:r>
              <w:rPr>
                <w:rFonts w:eastAsia="Calibri"/>
                <w:b/>
                <w:bCs/>
              </w:rPr>
              <w:t>Показатели</w:t>
            </w:r>
            <w:r>
              <w:rPr/>
              <w:t xml:space="preserve"> качества, дефекты, градации качества, упаковку, маркировку и хранение табачных издел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ликероводочных изделий.  Изучение ассортимента конья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видов виноградных вин. Изучение типов специальных в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идов минеральной во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алкогольные напитки. Изучение видов соков, нектаров, морсов, газированных напитк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пройденным темам: алкогольные напитки (тесты и контрольные вопро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пройденным темам: слабоалкогольные и безалкогольные напитки (тесты и контрольные вопро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1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6. Молоко и молочные 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1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6.1. Молоко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Химический состав и пищевая ценность молока</w:t>
            </w:r>
          </w:p>
          <w:p>
            <w:pPr>
              <w:pStyle w:val="Normal"/>
              <w:rPr/>
            </w:pPr>
            <w:r>
              <w:rPr/>
              <w:t>Классификация групп, подгрупп и видов молока; Ассортимент и товароведные характеристики основных групп молок; Показатели качества, дефекты, градации качества, упаковка, маркировка и хранение молок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ливки, молочные консервы, мороженое. </w:t>
            </w:r>
            <w:r>
              <w:rPr/>
              <w:t>Классификация групп, подгрупп и видов молочных продуктов; Ассортимент и товароведные характеристики основных групп молочных продуктов; Показатели качества, дефекты, градации качества, упаковка, маркировка мол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ровье масло. </w:t>
            </w:r>
            <w:r>
              <w:rPr/>
              <w:t>Классификация групп, подгрупп и видов масла коровьего; Ассортимент и товароведные характеристики основных групп масла коровьего;</w:t>
            </w:r>
            <w:r>
              <w:rPr>
                <w:b/>
                <w:bCs/>
              </w:rPr>
              <w:t xml:space="preserve"> </w:t>
            </w:r>
            <w:r>
              <w:rPr/>
              <w:t>Показатели качества, дефекты, градации</w:t>
            </w:r>
            <w:r>
              <w:rPr>
                <w:b/>
                <w:bCs/>
              </w:rPr>
              <w:t xml:space="preserve"> </w:t>
            </w:r>
            <w:r>
              <w:rPr/>
              <w:t>качества, упаковка, маркировка и хранение масла коровьег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ссортимента мол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ссортимента молочных консерв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1.6.2. </w:t>
            </w:r>
            <w:r>
              <w:rPr>
                <w:b/>
                <w:bCs/>
              </w:rPr>
              <w:t>Кисломолочные продук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ломолочные напитки. Сметана. Творог и творожные издел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лассификация групп, подгрупп и видов кисломолочных продуктов; Ассортимент и товароведные характеристики основных групп кисломолочных продуктов; Показатели качества, дефекты, градации качества, упаковка, маркировка и хранение кисломолочных продук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ыры:</w:t>
            </w:r>
            <w:r>
              <w:rPr>
                <w:b/>
                <w:bCs/>
              </w:rPr>
              <w:t xml:space="preserve"> твердые сычужные сыры</w:t>
            </w:r>
            <w:r>
              <w:rPr>
                <w:rFonts w:eastAsia="Calibri"/>
                <w:b/>
                <w:bCs/>
              </w:rPr>
              <w:t>.</w:t>
            </w:r>
            <w:r>
              <w:rPr/>
              <w:t xml:space="preserve"> Классификация групп, подгрупп и видов твердых сычужных сыров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Ассортимент и товароведные характеристики основных групп твердых сычужных сыров; Показатели качества, дефекты, градации качества, упаковка, маркировка и хранение твердых сычужных сы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ыры: полутвердые сычужные сыры, мягкие сычужные сы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ификация групп, подгрупп и видов полутвердых и мягких сычужных сыров; Ассортимент и товароведные характеристики основных групп сыров полутвердых и мягких сычужных сыров; Показатели качества, дефекты, градации качества, упаковка, маркировка и хранение полутвердых и мягких сычужных сы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300"/>
        <w:gridCol w:w="3240"/>
        <w:gridCol w:w="144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ыры: рассольные сыры, кисломолочные и переработанные (плавленые) сыры. </w:t>
            </w:r>
            <w:r>
              <w:rPr/>
              <w:t>Классификация групп, подгрупп и видов сыров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Ассортимент и товароведные характеристики основных групп сыров; Показатели качества, дефекты, градации качества, упаковка, маркировка и хранение сы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ссортимента сметаны, кефира, йогу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ссортимента творога и творожных издел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ссортимента сы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: молоко и молочные продукты (тесты и контрольные вопро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Раздел 1.7. </w:t>
            </w:r>
            <w:r>
              <w:rPr>
                <w:b/>
                <w:bCs/>
              </w:rPr>
              <w:t>Яйца и яичные това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1.7.1. </w:t>
            </w:r>
            <w:r>
              <w:rPr>
                <w:b/>
                <w:bCs/>
              </w:rPr>
              <w:t>Яйца и яичные товар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Яичные товары</w:t>
            </w:r>
            <w:r>
              <w:rPr/>
              <w:t>. Классификация групп, подгрупп и видов яиц, и яичных товаров; Ассортимент и товароведные характеристики основных групп яиц и яичных товаров; Показатели качества, дефекты, болезни, градации качества, упаковку, маркировку и хранение яиц и яичных това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1.8. Пищевые жир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8.1. Растительные масла и животные жир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Cs/>
                <w:i/>
              </w:rPr>
              <w:t xml:space="preserve">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стительные масла, твердые растительные мас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ификация групп, подгрупп и видов растительных масел;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Ассортимент и товароведные характеристики основных групп растительных масел; Показатели качества, дефекты, градации качества, упаковка, маркировка и хранение растительных масел.</w:t>
            </w:r>
            <w:r>
              <w:rPr>
                <w:rFonts w:eastAsia="Calibri"/>
                <w:b/>
                <w:bCs/>
              </w:rPr>
              <w:t xml:space="preserve"> Животные топленые жиры. </w:t>
            </w:r>
          </w:p>
          <w:p>
            <w:pPr>
              <w:pStyle w:val="Normal"/>
              <w:rPr/>
            </w:pPr>
            <w:r>
              <w:rPr/>
              <w:t>Классификация групп, подгрупп и видов животных топленых жиров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Ассортимент и товароведные характеристики основных групп животных топленых жиров; Показатели качества, дефекты, градации качества, упаковка, маркировка и хранение животных топленых жи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аргарин и маргариновая продукция.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 xml:space="preserve">Классификация групп, подгрупп и видов маргарина, и маргариновой продукции; Ассортимент и товароведные характеристики основных групп маргарина и маргариновой продукции; Показатели качества, дефекты, болезни, градации качества, упаковку, маркировку и хранение маргарина и маргариновой продукции.  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Кулинарные, кондитерские и хлебопекарные жиры</w:t>
            </w:r>
          </w:p>
          <w:p>
            <w:pPr>
              <w:pStyle w:val="Normal"/>
              <w:rPr/>
            </w:pPr>
            <w:r>
              <w:rPr/>
              <w:t>Классификация групп, подгрупп и видов кулинарных жиров; Ассортимент и товароведные характеристики основных групп кулинарных жиров; Показатели качества, дефекты, градации качества, упаковка, маркировка и хранение кулинарных жиров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Кулинарные, кондитерские и хлебопекарные жиры</w:t>
            </w:r>
          </w:p>
          <w:p>
            <w:pPr>
              <w:pStyle w:val="Normal"/>
              <w:rPr/>
            </w:pPr>
            <w:r>
              <w:rPr/>
              <w:t>Классификация групп, подгрупп и видов кулинарных жиров; Ассортимент и товароведные характеристики основных групп кулинарных жиров; Показатели качества, дефекты, градации качества, упаковка, маркировка и хранение кулинарных жи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пройденным темам: масложировые товары и майонез (тесты и контрольные вопро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9. Мясо и мясные това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9.1. Виды мяс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убойного скота.</w:t>
            </w:r>
            <w:r>
              <w:rPr/>
              <w:t xml:space="preserve"> Классификация групп, подгрупп и видов мяса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Ассортимент и товароведные характеристики основных групп мяса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Показатели качества, дефекты, градации качества, упаковка, маркировка и хранение мя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орфология и химический состав мяса. </w:t>
            </w:r>
            <w:r>
              <w:rPr/>
              <w:t>Классификация групп, подгрупп и видов мяса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Ассортимент и товароведные характеристики основных групп мяса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Показатели качества, дефекты, градации качества, упаковка, маркировка и хранение мя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Классификация и маркировка мяса. </w:t>
            </w:r>
            <w:r>
              <w:rPr/>
              <w:t>Классификация групп, подгрупп и видов мяса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Ассортимент и товароведные характеристики основных групп мяса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Показатели качества, дефекты, градации качества, упаковка, маркировка и хранение мяса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ценка качества мяса</w:t>
            </w:r>
            <w:r>
              <w:rPr/>
              <w:t>. Классификация групп, подгрупп и видов мяса; Ассортимент и товароведные характеристики основных групп мяса; Показатели качества, дефекты, градации качества, упаковка, маркировка и хранение мя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ка туш для розничной торговли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Классификация групп, подгрупп и видов мяса; Ассортимент и товароведные характеристики основных групп мяса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Показатели качества, дефекты, градации качества, упаковка, маркировка и хранение мя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убпродукты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/>
              <w:t>Классификация групп, подгрупп и видов субпродуктов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Ассортимент и товароведные характеристики основных групп субпродуктов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Показатели качества, дефекты, градации качества, упаковка, маркировка и хранение субпродук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2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ясо домашней птицы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Классификация групп, подгрупп и видов </w:t>
            </w:r>
            <w:r>
              <w:rPr>
                <w:rFonts w:eastAsia="Calibri"/>
              </w:rPr>
              <w:t xml:space="preserve">мяса домашней птицы. </w:t>
            </w:r>
            <w:r>
              <w:rPr/>
              <w:t xml:space="preserve">Ассортимент и товароведные характеристики основных групп </w:t>
            </w:r>
            <w:r>
              <w:rPr>
                <w:rFonts w:eastAsia="Calibri"/>
              </w:rPr>
              <w:t xml:space="preserve">мяса домашней птицы; </w:t>
            </w:r>
            <w:r>
              <w:rPr/>
              <w:t xml:space="preserve">Показатели качества, дефекты, болезни, градации качества, упаковка, маркировка и хранение </w:t>
            </w:r>
            <w:r>
              <w:rPr>
                <w:rFonts w:eastAsia="Calibri"/>
              </w:rPr>
              <w:t>мяса домашней птиц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2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ясо дичи; мясо кролико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Классификация групп, подгрупп и видов </w:t>
            </w:r>
            <w:r>
              <w:rPr>
                <w:rFonts w:eastAsia="Calibri"/>
              </w:rPr>
              <w:t xml:space="preserve">мяса дичи, мяса кроликов; </w:t>
            </w:r>
            <w:r>
              <w:rPr/>
              <w:t xml:space="preserve">Ассортимент и товароведные характеристики основных групп </w:t>
            </w:r>
            <w:r>
              <w:rPr>
                <w:rFonts w:eastAsia="Calibri"/>
              </w:rPr>
              <w:t xml:space="preserve">мяса дичи, мяса кроликов; </w:t>
            </w:r>
            <w:r>
              <w:rPr/>
              <w:t xml:space="preserve">Показатели качества, дефекты, болезни, градации качества, упаковка, маркировка и хранение </w:t>
            </w:r>
            <w:r>
              <w:rPr>
                <w:rFonts w:eastAsia="Calibri"/>
              </w:rPr>
              <w:t>мяса дичи, мяса крол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ясные полуфабрикаты; мясные кулинарные изделия</w:t>
            </w:r>
          </w:p>
          <w:p>
            <w:pPr>
              <w:pStyle w:val="Normal"/>
              <w:rPr/>
            </w:pPr>
            <w:r>
              <w:rPr/>
              <w:t>Классификация групп, подгрупп и видов мясных полуфабрикатов, и мясных кулинарных изделий; Ассортимент и товароведные характеристики основных групп мясных полуфабрикатов и мясных кулинарных изделий; Показатели качества, дефекты, болезни, градации качества, упаковка, маркировка и хранение мясных полуфабрикатов и мясных кулинарных издел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ссортимента мяса убойных животны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ссортимента полуфабрикатов из мя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9.2. Колбасные издел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i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Колбасные изделия. Производство колбасных изделий</w:t>
            </w:r>
          </w:p>
          <w:p>
            <w:pPr>
              <w:pStyle w:val="Normal"/>
              <w:rPr/>
            </w:pPr>
            <w:r>
              <w:rPr/>
              <w:t>Классификация групп, подгрупп и видов колбасных изделий; Ассортимент и товароведные характеристики основных групп колбасных изделий; Показатели качества, дефекты, болезни, градации качества, упаковка, маркировка и хранение колбасных издел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пченые продукты из свинины, говядины и баранины</w:t>
            </w:r>
          </w:p>
          <w:p>
            <w:pPr>
              <w:pStyle w:val="Normal"/>
              <w:rPr/>
            </w:pPr>
            <w:r>
              <w:rPr/>
              <w:t>Классификация групп, подгрупп и видов мясных копченостей; Ассортимент и товароведные характеристики основных групп мясных копченостей; Показатели качества, дефекты, болезни, градации качества, упаковка, маркировка и хранение мясных копченостей.</w:t>
            </w:r>
            <w:r>
              <w:rPr>
                <w:b/>
                <w:bCs/>
              </w:rPr>
              <w:t xml:space="preserve"> Мясные консервы. </w:t>
            </w:r>
            <w:r>
              <w:rPr/>
              <w:t xml:space="preserve"> Классификация групп, подгрупп и видов мясных консервов;</w:t>
            </w:r>
            <w:r>
              <w:rPr>
                <w:b/>
                <w:bCs/>
              </w:rPr>
              <w:t xml:space="preserve"> </w:t>
            </w:r>
            <w:r>
              <w:rPr/>
              <w:t>Ассортимент и товароведные характеристики основных групп мясных консервов; Показатели качества, дефекты, болезни, градации качества, упаковка, маркировка и хранение консерв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ссортимента вареных колба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ссортимента полукопченых и копченых колба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ов мясных копченостей. Изучение ассортимента копченост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ссортимента мясных консерв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: мясо и мясные товары (тесты и контрольные вопро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10. Рыба и рыбные това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0.1. Виды промысловых рыб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натомическое и морфологическое строение рыб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лассификация групп, подгрупп и видов строения рыб;</w:t>
            </w:r>
          </w:p>
          <w:p>
            <w:pPr>
              <w:pStyle w:val="Normal"/>
              <w:rPr/>
            </w:pPr>
            <w:r>
              <w:rPr/>
              <w:t>Ассортимент и товароведные характеристики основных групп строения рыб; Показатели качества, дефекты, болезни, градации качества, упаковка, маркировка и хранение строения ры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Классификация и характеристика основных промысловых рыб</w:t>
            </w:r>
          </w:p>
          <w:p>
            <w:pPr>
              <w:pStyle w:val="Normal"/>
              <w:rPr/>
            </w:pPr>
            <w:r>
              <w:rPr/>
              <w:t>Классификация групп, подгрупп и видов основных промысловых рыб; Ассортимент и товароведные характеристики основных групп основных промысловых рыб; Показатели качества, дефекты, болезни, градации качества, упаковка, маркировка и хранение основных промысловых ры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Химический состав и пищевая ценность рыбы. </w:t>
            </w:r>
            <w:r>
              <w:rPr/>
              <w:t>Классификация групп, подгрупп и видов основных промысловых рыб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Ассортимент и товароведные характеристики основных групп основных промысловых рыб; Показатели качества, дефекты, болезни, градации качества, упаковка, маркировка и хранение основных промысловых рыб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Живая товарная рыба; разделка рыбы</w:t>
            </w:r>
          </w:p>
          <w:p>
            <w:pPr>
              <w:pStyle w:val="Normal"/>
              <w:rPr/>
            </w:pPr>
            <w:r>
              <w:rPr/>
              <w:t>Классификация групп, подгрупп и видов живой рыбы;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Ассортимент и товароведные характеристики основных групп живой рыбы; Показатели качества, дефекты, болезни, градации качества, упаковка, маркировка и хранение живой рыб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 xml:space="preserve">Охлажденная рыба; мороженая рыба. </w:t>
            </w:r>
            <w:r>
              <w:rPr/>
              <w:t>Классификация групп, подгрупп и видов охлажденной и мороженой рыбы;</w:t>
            </w:r>
          </w:p>
          <w:p>
            <w:pPr>
              <w:pStyle w:val="Normal"/>
              <w:rPr/>
            </w:pPr>
            <w:r>
              <w:rPr/>
              <w:t>Ассортимент и товароведные характеристики основных групп охлажденной и мороженой рыб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затели качества, дефекты, болезни, градации качества, упаковка, маркировка и хранение охлажденной и мороженой рыб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Изучение семейства и виды ры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Определение вида и семейства рыбы и их характеристика мя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Зачет по теме: мороженая рыба и филе рыба (тесты и контрольные вопро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 xml:space="preserve">Соленые и маринованные рыбные товары. </w:t>
            </w:r>
            <w:r>
              <w:rPr/>
              <w:t>Классификация групп, подгрупп и видов соленых и маринованных рыбных товаров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Ассортимент и товароведные характеристики основных групп соленых и маринованных рыбных товаров; Показатели качества, дефекты, болезни, градации качества, упаковка, маркировка и хранение соленых и маринованных рыбных това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ушеные рыбные товары; вяленые рыбные товары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 xml:space="preserve">Классификация групп, подгрупп и видов сушеных и вяленых рыбных товаров; Ассортимент и товароведные характеристики основных групп сушеных и вяленых рыбных товаров; </w:t>
            </w:r>
            <w:r>
              <w:rPr>
                <w:rFonts w:eastAsia="Calibri"/>
                <w:b/>
                <w:bCs/>
              </w:rPr>
              <w:t>Показатели</w:t>
            </w:r>
            <w:r>
              <w:rPr/>
              <w:t xml:space="preserve"> качества, дефекты, болезни, градации качества, упаковка, маркировка и хранение сушеных и вяленых рыбных товаров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Копченые рыбные товары; балычные изделия.</w:t>
            </w:r>
            <w:r>
              <w:rPr/>
              <w:t xml:space="preserve"> Классификация групп, подгрупп и видов копченых рыбных товаров, и балычных изделий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Ассортимент и товароведные характеристики основных групп копченых рыбных товаров и балычных изделий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Показатели качества, дефекты, болезни, градации качества, упаковка, маркировка и хранение копченых рыбных товаров и балычных издел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5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классификации соленой рыб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видов копчения рыб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Зачет по пройденным темам: соленая, маринованная, копченая, вяленая и сушеная рыба, балычные изделия (тесты и контрольные вопро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Рыбные полуфабрикаты и кулинарные изделия. </w:t>
            </w:r>
            <w:r>
              <w:rPr/>
              <w:t>Классификация групп, подгрупп и видов рыбных полуфабрикатов, и кулинарных изделий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Ассортимент и товароведные характеристики основных групп рыбных полуфабрикатов и кулинарных изделий;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Показатели качества, дефекты, болезни, градации качества, упаковка, маркировка и хранение рыбных полуфабрикатов и кулинарных изделий.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ыбные консервы и пресервы</w:t>
            </w:r>
            <w:r>
              <w:rPr/>
              <w:t>. Классификация групп, подгрупп и видов рыбных консервов, и пресервов; Ассортимент и товароведные характеристики основных групп рыбных консервов и пресервов; Показатели качества, дефекты, болезни, градации качества, упаковку, маркировку и хранение рыбных консервов и пресер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рыбных консер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: рыбные консервы и пресер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0.2. Икр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корные товары.  </w:t>
            </w:r>
            <w:r>
              <w:rPr/>
              <w:t>Классификация групп, подгрупп и видов икры;</w:t>
            </w:r>
          </w:p>
          <w:p>
            <w:pPr>
              <w:pStyle w:val="Normal"/>
              <w:rPr/>
            </w:pPr>
            <w:r>
              <w:rPr/>
              <w:t>Ассортимент и товароведные характеристики основных групп икры;</w:t>
            </w:r>
          </w:p>
          <w:p>
            <w:pPr>
              <w:pStyle w:val="Normal"/>
              <w:rPr/>
            </w:pPr>
            <w:r>
              <w:rPr/>
              <w:t>Показатели качества, дефекты, болезни, градации качества, упаковку, маркировку и хранение ик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0.3. Товары из нерыбных морепродукт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Cs/>
                <w:i/>
              </w:rPr>
              <w:t xml:space="preserve">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епродукты.  </w:t>
            </w:r>
            <w:r>
              <w:rPr/>
              <w:t>Классификация групп, подгрупп и видов морепродуктов;</w:t>
            </w:r>
            <w:r>
              <w:rPr>
                <w:b/>
                <w:bCs/>
              </w:rPr>
              <w:t xml:space="preserve"> </w:t>
            </w:r>
            <w:r>
              <w:rPr/>
              <w:t>Ассортимент и товароведные характеристики основных групп морепродуктов;</w:t>
            </w:r>
            <w:r>
              <w:rPr>
                <w:b/>
                <w:bCs/>
              </w:rPr>
              <w:t xml:space="preserve"> </w:t>
            </w:r>
            <w:r>
              <w:rPr/>
              <w:t>Показатели качества, дефекты, болезни, градации качества, упаковку, маркировку и хранение морепродук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: рыба и рыбные това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Торговое оборуд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.  </w:t>
            </w:r>
            <w:r>
              <w:rPr>
                <w:b/>
              </w:rPr>
              <w:t xml:space="preserve"> Основные положе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пределения и основные документы.</w:t>
            </w:r>
            <w:r>
              <w:rPr>
                <w:rFonts w:eastAsia="Calibri"/>
              </w:rPr>
              <w:t xml:space="preserve"> Охрана труда и техника безопасности при работе на ККТ. </w:t>
            </w:r>
            <w:r>
              <w:rPr/>
              <w:t xml:space="preserve"> Классификация и основные характеристики торгового оборудования.  Классификация торгового инвентар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2 </w:t>
            </w:r>
            <w:r>
              <w:rPr>
                <w:b/>
              </w:rPr>
              <w:t>Устройство ККТ и правила ее эксплуат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i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iCs/>
              </w:rPr>
              <w:t xml:space="preserve">                       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ументы, регламентирующие применение ККТ. Регистрация ККТ в налоговых органах. Техническое обслуживание и ремонт ККТ. Классификация ККТ. Обязательные операции, выполняемые всеми кассовыми машинами. Дополнительные возможности ККМ. Реквизиты кассового чека и контрольной ленты. Порядок получения, хранения и выдачи денежных средств безналичного расчета. Отличительные признаки платежных средств безналичного расчета. Порядок расчета с покупателями по расчетному чеку и кредитным картам. Правила эксплуатации ККТ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язанности кассира- операционист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ерации подготовки ККТ к работ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основных устройств ККТ и их характеристи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Изучение устройства и принцип работы на ККМ «АМС-100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Зачет по теме: Устройство ККТ и правила ее эксплуат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роверка платежеспособности государственных денежных знаков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латежеспособности банкнот Центрального банка РФ. Степени защиты банкнот Банка Росс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Проверка качества и количества продаваемых товаров, качество упаковки, наличие маркировки, правильность цен на товары и услуги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ссовое электронное торговое оборудова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канеры штрих кода, назначение, технические характеристики.  Терминалы сбора данных, принтеры этикеток, назначение, технические характеристики. </w:t>
            </w:r>
            <w:r>
              <w:rPr/>
              <w:t xml:space="preserve"> Алгоритм расчета на кассе.</w:t>
            </w:r>
          </w:p>
          <w:p>
            <w:pPr>
              <w:pStyle w:val="Normal"/>
              <w:rPr/>
            </w:pPr>
            <w:r>
              <w:rPr/>
              <w:t>Весовое оборудование для определения стоимости товар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5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Оформление документов по кассовым операциям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классификация документов. Назначение, классификация и требования, предъявляемые к оформлению приходного кассового ордера. Назначение, классификация и требования, предъявляемые к оформлению расходного кассового ордера. Назначение, классификация и требования, предъявляемые к оформлению доверенн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Заполнение приходного кассового орде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олнение расходного кассового орде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олнение довер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Назначение, классификация и требования, предъявляемые к оформлению актов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акта по форме №КМ-1, №КМ-2.  Оформление акта по форме №КМ-4.  Оформление кассового отчета и квитанции-расписки. Оформление препроводительной ведомости. </w:t>
            </w:r>
            <w:r>
              <w:rPr>
                <w:rFonts w:eastAsia="Calibri"/>
              </w:rPr>
              <w:t xml:space="preserve"> Порядок сдачи денег в бан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</w:rPr>
              <w:t>Способы охраны товарно-материальных ценностей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ы с покупателями. </w:t>
            </w:r>
            <w:r>
              <w:rPr>
                <w:rFonts w:eastAsia="Calibri"/>
              </w:rPr>
              <w:t xml:space="preserve"> Классификация способов охраны товарно-материальных ценностей. Типы противокражных систем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8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Закон о защите прав потребителе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он о защите прав потребителе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ила охраны труд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 часов по МДК.01.0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тоговая аттестация по МДК.01.01. проводится в форме экзамен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3240"/>
        <w:gridCol w:w="1440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работ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Ознакомление с торговым предприятием (тип, вид, формы обслуживания, планировка). Прохождение инструктажей по охране труда и технике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2. Обслуживание покупателей с соблюдением Закона «О защите прав потребителей», правил торговли, с учетом их пола, возраста, уровня знаний о товаре и других особенност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3. Распознавание ассортимента основных видов круп.  Консультирование покупателей о пищевой ценности, вкусовых особенностях. Оценка качества по органолептическим показателям, маркировке.  Ознакомление с условиями хранения, сроками, изготовителя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4. Распознавание ассортимента муки, макаронных изделий. Консультирование покупателей о пищевой ценности, вкусовых особенностях и свойствах. Оценка качества по органолептическим показателям, маркировке. Ознакомление с условиями хранения, сроками, изготовителя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5. Распознавание ассортимента хлеба, булочных изделий. Консультирование покупателей о пищевой ценности, вкусовых особенностях и свойствах. Оценка качества по органолептическим показателям, маркировке. Ознакомление с условиями хранения, сроками, изготовителям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6. Распознавание ассортимента овощных и плодово-ягодных консервов. Консультирование покупателей о пищевой ценности, вкусовых особенностях и свойствах. Оценка качества по органолептическим показателям, маркировке. Ознакомление с условиями хранения, сроками, изготовителя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7. Распознавание ассортимента конфет, ириса, драже. Консультирование покупателей о пищевой ценности, вкусовых особенностях и свойствах. Оценка качества по органолептическим показателям, маркировке. Ознакомление с условиями хранения, сроками, изготовителя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8. Распознавание ассортимента печенья, пряников, вафель. Консультирование покупателей о пищевой ценности, вкусовых особенностях и свойствах. Оценка качества по органолептическим показателям, маркировке. Ознакомление с условиями хранения, сроками, изготовителя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9. Распознавание ассортимента чая, чайных напитков, кофе и кофейных напитков. Консультирование покупателей о пищевой ценности, вкусовых особенностях и свойствах. Оценка качества по органолептическим показателям, маркировке. Ознакомление с условиями хранения, сроками, изготовителя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0. Распознавание ассортимента безалкогольных напитков. Консультирование покупателей по отличительным особенностям. Оценка качества по органолептическим показателям, маркировке. Ознакомление с условиями хранения, сроками, изготовителя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1. Распознавание ассортимента молока, сливок и молочных консервов. Консультирование покупателей о пищевой ценности, вкусовых особенностях и свойствах. Оценка качества по органолептическим показателям, маркировке. Ознакомление с условиями хранения, сроками, изготовителя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2. Распознавание ассортимента кисломолочных продуктов. Консультирование покупателей о пищевой ценности, вкусовых особенностях и свойствах. Оценка качества по органолептическим показателям, маркировке. Ознакомление с условиями хранения, сроками, изготовителя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3. Распознавание ассортимента твердых сычужных сыров. Консультирование покупателей о пищевой ценности, вкусовых особенностях и свойствах. Оценка качества по органолептическим показателям, маркировке. Ознакомление с условиями хранения, сроками, изготовителя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4. Распознавание ассортимента растительных масел. Консультирование покупателей о пищевой ценности, вкусовых особенностях и свойствах. Оценка качества по органолептическим показателям, маркировке. Ознакомление с условиями хранения, сроками, изготовителя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5. Распознавание видов мяса убойных животных. Консультирование покупателей о пищевой ценности, вкусовых особенностях и свойствах. Оценка качества по органолептическим показателям, маркировке. Ознакомление с условиями хранения, сроками, изготовителя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6. Распознавание ассортимента вареных, полукопченых и копченых колбас. Консультирование покупателей о пищевой ценности, вкусовых особенностях и свойствах. Оценка качества по органолептическим показателям, маркировке. Ознакомление с условиями хранения, сроками, изготовителя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7. Распознавание ассортимента мясных копченостей и мясных консервов. Консультирование покупателей о пищевой ценности, вкусовых особенностях и свойствах. Оценка качества по органолептическим показателям, маркировке. Ознакомление с условиями хранения, сроками, изготовителя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18. Распознавание ассортимента рыбных консервов и икры рыб. Консультирование покупателей о пищевой ценности, вкусовых особенностях и свойствах. Оценка качества по органолептическим показателям, маркировке. Ознакомление с условиями хранения, сроками, изготовителям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. Участие в приемке товаров по количеству и качеству. Оформление сопроводительных документов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.</w:t>
            </w:r>
            <w:r>
              <w:rPr>
                <w:rFonts w:eastAsia="Calibri"/>
              </w:rPr>
              <w:t xml:space="preserve"> ФЗ «О применении ККТ при осуществлении наличных денежных расчетов и расчетов с использованием платежных карт»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</w:rPr>
              <w:t>Подготовка контрольно-кассовой техники к работе, устранение мелких неисправностей с соблюдением правил техники безопасност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21. </w:t>
            </w:r>
            <w:r>
              <w:rPr>
                <w:rFonts w:eastAsia="Calibri"/>
              </w:rPr>
              <w:t>Овладение приемами получения чеков на ККМ «АМС – 100К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 xml:space="preserve">22. </w:t>
            </w:r>
            <w:r>
              <w:rPr>
                <w:rFonts w:eastAsia="Calibri"/>
              </w:rPr>
              <w:t>Выполнение расчетных операций с покупателями. Расшифровка обязательных реквизитов чек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3. Проверка платежеспособности денежных знаков, подлинности денежных банкнот. Выполнение      заключительных операций при работе на контрольно-кассовой технике, подготовка и сдача денежной выруч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4. Освоение приемов работы в течение смены на ККМ «АМС – 100К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5. Документальное оформление кассовых документов при работе на КК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26. Определение результатов работы кассира за смену. Оформление журнала кассира – операционист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</w:rPr>
              <w:t>Виды работ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Продажа продовольственных товаров с соблюдением правил продажи, санитарных норм и правил, закона «О защите прав потребителей», условий, сроков хранения и реализации това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бслуживание покупателей с использованием психологических и коммуникативных способностей (предотвращение конфликтных ситуаций, проявление сдержанности, демонстрация доброжелательного отношения к покупателям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Информирование покупателей о качестве, потребительских свойствах товаров. Консультирование покупателей о пищевой ценности, вкусовых особенностях и свойствах товаров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спроса покупателей, ознакомление с рекламной работой в магазине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формление витрин.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мещение товаров с использованием основ дизайна и мерчендайзинг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ка и эксплуатация современного торгово-технологического оборудования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ёмка товаров и оформление сопроводительных докумен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и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ая практ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 аттестация по ПМ проводится в форме квалификационного экзамена (1 семест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418" w:right="1134" w:gutter="0" w:header="709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/>
        <w:t xml:space="preserve">Реализация программы модуля предполагает наличие </w:t>
      </w:r>
      <w:r>
        <w:rPr>
          <w:i/>
        </w:rPr>
        <w:t>учебных кабинетов и лаборатор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u w:val="single"/>
        </w:rPr>
        <w:t xml:space="preserve"> </w:t>
      </w:r>
      <w:r>
        <w:rPr/>
        <w:t>Кабинет товароведения продовольственных тов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аборатория товароведения продовольственных тов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аборатория торгового обору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чебный магаз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>Технические средства обучения:</w:t>
      </w:r>
      <w:r>
        <w:rPr>
          <w:bCs/>
        </w:rPr>
        <w:t xml:space="preserve"> мультимедийный проекто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 xml:space="preserve">Оборудование </w:t>
      </w:r>
      <w:r>
        <w:rPr>
          <w:i/>
        </w:rPr>
        <w:t>лабораторий и учебного магазина</w:t>
      </w:r>
      <w:r>
        <w:rPr>
          <w:bCs/>
          <w:i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весы механические РН10Ц13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весы электронные ВР-4900, ВЭ-15Т, ВПМ -15,2-Т, Штрих М5-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КТ «ЭКР-2102Ф», «ЭКР-2102К», «Самсунг-4615</w:t>
      </w:r>
      <w:r>
        <w:rPr>
          <w:bCs/>
          <w:lang w:val="en-US"/>
        </w:rPr>
        <w:t>RF</w:t>
      </w:r>
      <w:r>
        <w:rPr>
          <w:bCs/>
        </w:rPr>
        <w:t>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- пристенные горки, вешала, прилавки-витрин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гири, метры, торговый инвентарь, натуральные образцы, плак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 и рабочих мест кабинета 15 парт, 30 стулье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удиовизуальные компьютерные мультимедийные презентации, нормативно-техническая документация (ГОСТы, СанПИН</w:t>
      </w:r>
      <w:r>
        <w:rPr/>
        <w:t xml:space="preserve"> 2.4.7. /1.1.1286-03, Правила торговли, Закон «О защите прав потребителей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Нормативн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Закон РФ от 23 сентября 1992г. №3520 – «О товарных знаках, знаках обслуживания и наименования мест происхождения товар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. Закон РФ от 20.02.1995г.№24-ФЗ «Об информации, информатизации и защите информац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 Закон РФ ОТ 27.12.2002Г. №184-ФЗ «О техническом регулирован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Правила продажи отдельных видов товаров. Постановление Правительства РФ от 19.01.1998г. №5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 Гранаткина Н.В Товароведение и организация торговли продовольственными товарами: учеб, пособие для нач. образования – 6-е., испр. – М.: Издательский центр «Академия», 2016. – 249с. (ускоренная форма подготовк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. Казанцева Н.С. Товароведение продовольственных товаров: Учебник. – М.: Издательско-торговая корпорация «Дашков и Ко». -2016. – 40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. Николаева М.А., Теоретические основы товароведения. – М.: Норма 2012– 44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4. Новикова А.М., Голубкина Т.С., Товароведение и организация торговли продовольственными товарами. Изд. «Академия», 2016 – 48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5. Розничная торговля продовольственными товарами. Товароведение и технология: учебник для начального проф. Образования/ Т.С. Голубкина,, Н.С.Никифорова, А.М.Новикова, С.А.Прокофьева С.А. – М.: Издательский центр «Академия», 2016. – 54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6. Тимофеева В.А. Товароведение продовольственных товаров: учебник/ - Изд. 9-е, доп. и перер.- Ростов н/Д: Феникс, 2017. – 475С. - 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 Криштафович В.И. Товароведение и экспертиза продовольственных товаров: Лабораторный практикум / - 3-е изд.-М.: Издательско – торговая корпорация «Дашков и К», 2013. -59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. Матюхина З.П. Товароведение пищевых продуктов: учебник для нач.проф.образования – 2-е изд., доп. – М.: Издательский центр «Академия», 2012. -33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 Муравина И.В. Основы товароведения: учебное пособие для начального профессионального образования/ – М.: Издательский центр «Академия», 2012. - 22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4. Лифиц И.М. Стандартизация, метрология и сертифик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5. Никифорова Н.С., Товароведение продовольственных товаров. Практиум: учебное пособие для нач. проф. Образования. – М.: Издательский центр «Академия», 2012 – 14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6. Никифорова Н.С., Товароведение продовольственных товаров. Рабочая тетрадь. Москва «Академия» 20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7. Никифорова Н.С., Прокопьева С.А. Товароведение продовольственных товаров. Рабочая тетрадь: учебное пособие для нач. и проф. образования – 2-е изд., стер. – М.: Издательский центр «Академия», 2012 – 9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Интернет-ресурс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сайт bakknig; </w:t>
      </w:r>
      <w:hyperlink r:id="rId5">
        <w:r>
          <w:rPr>
            <w:rStyle w:val="InternetLink"/>
            <w:bCs/>
            <w:color w:val="000000"/>
          </w:rPr>
          <w:t>www.galya.ru</w:t>
        </w:r>
      </w:hyperlink>
      <w:r>
        <w:rPr>
          <w:bCs/>
        </w:rPr>
        <w:t xml:space="preserve"> &gt;клубы &gt;</w:t>
      </w:r>
      <w:r>
        <w:rPr>
          <w:bCs/>
          <w:lang w:val="en-US"/>
        </w:rPr>
        <w:t>show</w:t>
      </w:r>
      <w:r>
        <w:rPr>
          <w:bCs/>
        </w:rPr>
        <w:t>.</w:t>
      </w:r>
      <w:r>
        <w:rPr>
          <w:bCs/>
          <w:lang w:val="en-US"/>
        </w:rPr>
        <w:t>php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Софт @ </w:t>
      </w:r>
      <w:r>
        <w:rPr>
          <w:bCs/>
          <w:lang w:val="en-US"/>
        </w:rPr>
        <w:t>Mail</w:t>
      </w:r>
      <w:r>
        <w:rPr>
          <w:bCs/>
        </w:rPr>
        <w:t xml:space="preserve">. </w:t>
      </w:r>
      <w:r>
        <w:rPr>
          <w:bCs/>
          <w:lang w:val="en-US"/>
        </w:rPr>
        <w:t>RU</w:t>
      </w:r>
      <w:r>
        <w:rPr>
          <w:bCs/>
        </w:rPr>
        <w:t>: сайт РГТЭУ Краснадарский фили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lang w:val="en-US"/>
        </w:rPr>
        <w:t>www</w:t>
      </w:r>
      <w:r>
        <w:rPr>
          <w:bCs/>
        </w:rPr>
        <w:t xml:space="preserve">. </w:t>
      </w:r>
      <w:r>
        <w:rPr>
          <w:bCs/>
          <w:lang w:val="en-US"/>
        </w:rPr>
        <w:t>Bookivedi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123396 </w:t>
      </w:r>
      <w:r>
        <w:rPr>
          <w:bCs/>
          <w:lang w:val="en-US"/>
        </w:rPr>
        <w:t>Tovarovedenie</w:t>
      </w:r>
      <w:r>
        <w:rPr>
          <w:bCs/>
        </w:rPr>
        <w:t xml:space="preserve">. </w:t>
      </w:r>
      <w:r>
        <w:rPr>
          <w:bCs/>
          <w:lang w:val="en-US"/>
        </w:rPr>
        <w:t>html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/>
        <w:t>Основная профессиональная образовательная программа обеспечивается учебно-методической документацией по всем дисциплинам, междисциплинарным курсам и профессиональным модулям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/>
        <w:t>Реализация образовательной программы профессиональной подготовки обеспечивается доступом каждого обучающегося к базам данных и библиотечным фондам, формируемым по полному перечню дисциплин (модулей) основной профессиональной образовательной программы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/>
        <w:t>Во время самостоятельной подготовки обучающиеся обеспечены доступом к сети Интернет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/>
        <w:t>Каждый обучающийся обеспечен не менее чем одним учебным печатным и/или электронным изданием по каждой дисциплине общепрофессионального цикла и одним учебно-методическим печатными/или электронным изданием по каждому междисциплинарному курсу (включая электронные базы периодических изданий)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/>
        <w:t>Библиотечный фонд укомплектован печатными и/или электронными изданиями основной и дополнительной учебной литературы по дисциплинам всех циклов, изданной за последние 5 лет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>
          <w:bCs/>
        </w:rPr>
      </w:pPr>
      <w:r>
        <w:rPr/>
        <w:t>Образовательное учреждение предоставляет обучающимся возможность оперативного обмена информацией с отечественными образовательными учреждениями, организациями и доступ к современным профессиональным базам данных и информационным ресурсам сети Интернет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/>
        <w:t>Практика является обязательным разделом образовательной программы. Она представляет собой вид учебных занятий, обеспечивающих практико-ориентированную подготовку обучающихся. При реализации образовательной программы СПО предусматриваются следующие виды практик: учебная практика (производственное обучение) и производственная практика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/>
        <w:t>Учебная практика (производственное обучение) и производственная практика проводятся образовательным учреждением при освоении обучающимися профессиональных компетенций в рамках профессиональных модулей и могут реализовываться как концентрированно в несколько периодов, так и рассредоточено, чередуясь с теоретическими занятиями в рамках профессиональных модуле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20"/>
        <w:jc w:val="both"/>
        <w:rPr/>
      </w:pPr>
      <w:r>
        <w:rPr/>
        <w:t>Производственная практика проводит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Cs/>
        </w:rPr>
        <w:t xml:space="preserve">Перед изучением модуля ПМ.01 «Правила продажи продовольственных товаров необходимо изучи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  <w:t>ОП.01. Основы психологии, профессиональной этики и эсте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Cs/>
        </w:rPr>
        <w:t xml:space="preserve">ОП.02.Торговые вычисления, учет и отчет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  <w:t xml:space="preserve">ОП.03. Организация и технология розничной торгов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  <w:t>ОП. 04.Санитария и гигиен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Требования к квалификации педагогических (инженерно-педагогических) кадров, обеспечивающих обучение по междисциплинарному курсу: Реализация</w:t>
      </w:r>
      <w:r>
        <w:rPr>
          <w:color w:val="000000"/>
        </w:rPr>
        <w:t xml:space="preserve"> основной профессиональной образовательной программы по профессии начального профессионального образования должна обеспечиваться педагогическими кадрами, имеющими среднее профессиональное или высшее профессиональное образование, соответствующее профилю преподаваемой дисциплины (модуля)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Требования к квалификации педагогических кадров, осуществляющих руководство</w:t>
      </w:r>
      <w:r>
        <w:rPr>
          <w:bCs/>
          <w:u w:val="single"/>
        </w:rPr>
        <w:t xml:space="preserve"> </w:t>
      </w:r>
      <w:r>
        <w:rPr>
          <w:bCs/>
        </w:rPr>
        <w:t>практикой: инженерно-педагогический состав:</w:t>
      </w:r>
      <w:r>
        <w:rPr/>
        <w:t xml:space="preserve"> среднее профессиональное или высшее профессиональное образование, соответствующее профилю преподаваемой дисциплины (модуля)</w:t>
      </w:r>
      <w:r>
        <w:rPr>
          <w:bCs/>
        </w:rPr>
        <w:t>. Инженерно-педагогический состав:</w:t>
      </w:r>
      <w:r>
        <w:rPr/>
        <w:t xml:space="preserve"> среднее профессиональное или высшее профессиональное образование, соответствующее профилю преподаваемой дисциплины (модуля)</w:t>
      </w:r>
      <w:r>
        <w:rPr>
          <w:bCs/>
        </w:rPr>
        <w:t>. Мастера:</w:t>
      </w:r>
      <w:r>
        <w:rPr>
          <w:color w:val="FF0000"/>
        </w:rPr>
        <w:t xml:space="preserve"> </w:t>
      </w:r>
      <w:r>
        <w:rPr>
          <w:color w:val="000000"/>
        </w:rPr>
        <w:t>Мастера производственного обучения должны иметь на 1-2 разряда по профессии рабочего выше, чем предусмотрено образовательным стандартом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и мастера производственного обучения должны проходить стажировку в профильных организациях не реже 1 раза в 3 года.</w:t>
      </w:r>
    </w:p>
    <w:p>
      <w:pPr>
        <w:pStyle w:val="Normal"/>
        <w:shd w:fill="FFFFFF" w:val="clear"/>
        <w:spacing w:lineRule="auto" w:line="276"/>
        <w:ind w:left="284" w:right="12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/>
      </w:pPr>
      <w:r>
        <w:rPr/>
        <w:t>Форма оценки – пятибал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1.Осуществлет приемку товаров и контроль, за наличием на поступившие товары необходимых сопроводительных документов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ряет качество по органолептическим показателям, по нормативной документации количественным и качественным показателям продовольственных товаров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К 2.2.Осуществляет подготовку товаров к продаже, размещение и выкладку.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готавливает товар к продаже, размещает и выкладывает товар на стеллажи и витрины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Cs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.2.3.Обслуживает, консультирует покупателей о пищевой ценности, вкусовых особенностях и свойствах отдельных продовольственных товаров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ктикант обслуживает, консультирует и информирует покупателей о пищевой ценности, вкусовых особенностях и свойствах отдельных продовольственных товар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кущий контроль в форме тестов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.2.4.Соблюдает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ледит за условиями хранения, сроками годности, сроками хранения и сроками реализации продаваемых продуктов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Cs/>
              </w:rPr>
              <w:t>Текущий контроль в форме контрольных работ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.2.5.Осуществляет эксплуатацию торгово-технологического оборудован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яет эксплуатацию торгово-технологического оборудовани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Cs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32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.2.6.Осуществляет контроль за сохранностью товарно-материальных ценносте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Контролирует сохранность товарно-материальных ценностей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кущий контроль в форме тестов и контрольных работ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.2.7. Изучает спрос покупателе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зучает спрос покупател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Cs/>
              </w:rPr>
              <w:t>Текущий контроль в форме защиты рефератов, доклад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956"/>
        <w:gridCol w:w="2079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.01.Понимает сущность и социальную значимость своей будущей профессии</w:t>
            </w:r>
          </w:p>
        </w:tc>
        <w:tc>
          <w:tcPr>
            <w:tcW w:w="3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тносится с уважением к своей будущей професс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.02.Организовывает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являет собственную инициативу, достигает определенных результатов в практической деятельности 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Cs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.03.Анализирует рабочую ситуацию, осуществляет текущий и итоговый контроль, оценку и коррекцию собственной деятельности, несет ответственность за результаты своей работы.</w:t>
            </w:r>
          </w:p>
        </w:tc>
        <w:tc>
          <w:tcPr>
            <w:tcW w:w="3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т рабочую ситуацию, осуществляет текущий и итоговый контроль, оценивает и корректирует собственную деятельность, отвечает за результаты своей работы.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.04.Осуществляет поиск информации, необходимой для эффективного выполнения профессиональных задач</w:t>
            </w:r>
          </w:p>
        </w:tc>
        <w:tc>
          <w:tcPr>
            <w:tcW w:w="3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щет информацию, необходимую для эффективного выполнения профессиональных задач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Cs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.05.Работает в команде, эффективно общается с коллегами, руководством, клиентами.</w:t>
            </w:r>
          </w:p>
        </w:tc>
        <w:tc>
          <w:tcPr>
            <w:tcW w:w="3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ет в команде с коллективом, эффективно общается с руководством и клиентам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Cs/>
              </w:rPr>
              <w:t>Экспертное наблюдение и оценка на практических занятия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.06.Соблюдать правила реализации товаров в соответствии с действующими санитарными нормами и правилами, стандартами и Правилами продажи товаров</w:t>
            </w:r>
          </w:p>
        </w:tc>
        <w:tc>
          <w:tcPr>
            <w:tcW w:w="3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ледить за правилами реализации товаров в соответствии с действующими санитарными нормами, правилами, стандартами, правилами продажи товар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и оценивания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Cs/>
          <w:i/>
          <w:iCs/>
          <w:color w:val="000000"/>
        </w:rPr>
        <w:t>Устные ответы</w:t>
      </w:r>
    </w:p>
    <w:p>
      <w:pPr>
        <w:pStyle w:val="Normal"/>
        <w:rPr>
          <w:color w:val="000000"/>
          <w:sz w:val="21"/>
          <w:szCs w:val="21"/>
        </w:rPr>
      </w:pPr>
      <w:r>
        <w:rPr>
          <w:bCs/>
          <w:color w:val="000000"/>
          <w:u w:val="single"/>
        </w:rPr>
        <w:t>Оценка 5</w:t>
      </w:r>
      <w:r>
        <w:rPr>
          <w:color w:val="000000"/>
        </w:rPr>
        <w:t> ставится, если обучающийся показывает верное понимание сущности рассматриваемых закономерностей, даёт точное определение и истолкование основных понятий, величин и единиц их измерения; правильно выполняет чертеж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, может устанавливать связь между изучаемым и ранее изученным материалом по курсу предмета, а также с материалом, усвоенным при изучении других предметов.</w:t>
      </w:r>
    </w:p>
    <w:p>
      <w:pPr>
        <w:pStyle w:val="Normal"/>
        <w:rPr>
          <w:color w:val="000000"/>
          <w:sz w:val="21"/>
          <w:szCs w:val="21"/>
        </w:rPr>
      </w:pPr>
      <w:r>
        <w:rPr>
          <w:bCs/>
          <w:color w:val="000000"/>
          <w:u w:val="single"/>
        </w:rPr>
        <w:t>Оценка 4</w:t>
      </w:r>
      <w:r>
        <w:rPr>
          <w:color w:val="000000"/>
        </w:rPr>
        <w:t> ставится, если ответ обучающегося удовлетворяет основным требованиям к ответу на оценку 5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, материалом усвоенным при изучении других предметов; если обучающийся допустил одну ошибку или не более двух недочётов и может их исправить самостоятельно или с небольшой помощью преподавателя.</w:t>
      </w:r>
    </w:p>
    <w:p>
      <w:pPr>
        <w:pStyle w:val="Normal"/>
        <w:rPr>
          <w:color w:val="000000"/>
          <w:sz w:val="21"/>
          <w:szCs w:val="21"/>
        </w:rPr>
      </w:pPr>
      <w:r>
        <w:rPr>
          <w:bCs/>
          <w:color w:val="000000"/>
          <w:u w:val="single"/>
        </w:rPr>
        <w:t>Оценка 3</w:t>
      </w:r>
      <w:r>
        <w:rPr>
          <w:color w:val="000000"/>
        </w:rPr>
        <w:t> ставится, если обучающийся  правильно понимает сущность рассматриваемых явлений и закономерностей, но в ответе имеются отдельные пробелы в усвоении вопросов курса информатики, не препятствующие дальнейшему усвоению программного материала; умеет применять полученные знания при решении простых задач с использованием готовых алгоритмов, но затрудняется при решении задач, требующих преобразования алгоритмов или их составления; допустил не более одной грубой ошибки и двух недочётов, не более одной грубой и одной не грубой ошибки, не более двух-трёх негрубых ошибок, одной не грубой ошибки и трёх недочётов, допустил четыре или пять недочётов.</w:t>
      </w:r>
    </w:p>
    <w:p>
      <w:pPr>
        <w:pStyle w:val="Normal"/>
        <w:rPr>
          <w:color w:val="000000"/>
          <w:sz w:val="21"/>
          <w:szCs w:val="21"/>
        </w:rPr>
      </w:pPr>
      <w:r>
        <w:rPr>
          <w:bCs/>
          <w:color w:val="000000"/>
          <w:u w:val="single"/>
        </w:rPr>
        <w:t>Оценка 2</w:t>
      </w:r>
      <w:r>
        <w:rPr>
          <w:color w:val="000000"/>
        </w:rPr>
        <w:t> ставится, если обучающийся не овладел основными знаниями и учениями в соответствии с требованиями программы и допустил больше ошибок и недочётов, чем необходимо для оценки 3.</w:t>
      </w:r>
    </w:p>
    <w:p>
      <w:pPr>
        <w:pStyle w:val="Normal"/>
        <w:rPr>
          <w:color w:val="000000"/>
          <w:sz w:val="21"/>
          <w:szCs w:val="21"/>
        </w:rPr>
      </w:pPr>
      <w:r>
        <w:rPr>
          <w:bCs/>
          <w:color w:val="000000"/>
          <w:u w:val="single"/>
        </w:rPr>
        <w:t>Оценка 1</w:t>
      </w:r>
      <w:r>
        <w:rPr>
          <w:color w:val="000000"/>
        </w:rPr>
        <w:t> ставится в том случае, если обучающийся не может ответить ни на один из поставленных вопросов.</w:t>
      </w:r>
    </w:p>
    <w:p>
      <w:pPr>
        <w:pStyle w:val="Normal"/>
        <w:rPr>
          <w:color w:val="000000"/>
          <w:sz w:val="21"/>
          <w:szCs w:val="21"/>
        </w:rPr>
      </w:pPr>
      <w:r>
        <w:rPr>
          <w:bCs/>
          <w:i/>
          <w:iCs/>
          <w:color w:val="000000"/>
        </w:rPr>
        <w:t>Оценка письменных контрольных работ</w:t>
      </w:r>
    </w:p>
    <w:p>
      <w:pPr>
        <w:pStyle w:val="Normal"/>
        <w:rPr>
          <w:color w:val="000000"/>
          <w:sz w:val="21"/>
          <w:szCs w:val="21"/>
        </w:rPr>
      </w:pPr>
      <w:r>
        <w:rPr>
          <w:bCs/>
          <w:color w:val="000000"/>
          <w:u w:val="single"/>
        </w:rPr>
        <w:t>Оценка 5</w:t>
      </w:r>
      <w:r>
        <w:rPr>
          <w:color w:val="000000"/>
        </w:rPr>
        <w:t> ставится за работу, выполненную полностью без ошибок и недочётов.</w:t>
      </w:r>
    </w:p>
    <w:p>
      <w:pPr>
        <w:pStyle w:val="Normal"/>
        <w:rPr>
          <w:color w:val="000000"/>
          <w:sz w:val="21"/>
          <w:szCs w:val="21"/>
        </w:rPr>
      </w:pPr>
      <w:r>
        <w:rPr>
          <w:bCs/>
          <w:color w:val="000000"/>
          <w:u w:val="single"/>
        </w:rPr>
        <w:t>Оценка 4</w:t>
      </w:r>
      <w:r>
        <w:rPr>
          <w:color w:val="000000"/>
        </w:rPr>
        <w:t> ставится за работу, выполненную полностью, но при наличии в ней не более одной негрубой ошибки и одного недочёта, не более трёх недочётов.</w:t>
      </w:r>
    </w:p>
    <w:p>
      <w:pPr>
        <w:pStyle w:val="Normal"/>
        <w:rPr>
          <w:color w:val="000000"/>
          <w:sz w:val="21"/>
          <w:szCs w:val="21"/>
        </w:rPr>
      </w:pPr>
      <w:r>
        <w:rPr>
          <w:bCs/>
          <w:color w:val="000000"/>
          <w:u w:val="single"/>
        </w:rPr>
        <w:t>Оценка 3</w:t>
      </w:r>
      <w:r>
        <w:rPr>
          <w:color w:val="000000"/>
        </w:rPr>
        <w:t> ставится, если обучающийся правильно выполнил не менее 2/3 всей работы или допустил не более одной грубой ошибки и двух недочётов, не более одной грубой и одной не грубой ошибки, не более трёх негрубых ошибок, одной негрубой ошибки и трёх недочётов, при наличии четырёх-пяти недочётов.</w:t>
      </w:r>
    </w:p>
    <w:p>
      <w:pPr>
        <w:pStyle w:val="Normal"/>
        <w:rPr>
          <w:color w:val="000000"/>
          <w:sz w:val="21"/>
          <w:szCs w:val="21"/>
        </w:rPr>
      </w:pPr>
      <w:r>
        <w:rPr>
          <w:bCs/>
          <w:color w:val="000000"/>
          <w:u w:val="single"/>
        </w:rPr>
        <w:t>Оценка 2</w:t>
      </w:r>
      <w:r>
        <w:rPr>
          <w:color w:val="000000"/>
        </w:rPr>
        <w:t> ставится, если число ошибок и недочётов превысило норму для оценки 3 или правильно выполнено не менее 2/3 всей работы.</w:t>
      </w:r>
    </w:p>
    <w:p>
      <w:pPr>
        <w:pStyle w:val="Normal"/>
        <w:rPr>
          <w:color w:val="000000"/>
          <w:sz w:val="21"/>
          <w:szCs w:val="21"/>
        </w:rPr>
      </w:pPr>
      <w:r>
        <w:rPr>
          <w:bCs/>
          <w:color w:val="000000"/>
          <w:u w:val="single"/>
        </w:rPr>
        <w:t>Оценка 1</w:t>
      </w:r>
      <w:r>
        <w:rPr>
          <w:color w:val="000000"/>
        </w:rPr>
        <w:t> ставится, если обучающийся совсем не выполнил ни одного задания.</w:t>
      </w:r>
    </w:p>
    <w:p>
      <w:pPr>
        <w:pStyle w:val="Normal"/>
        <w:rPr>
          <w:color w:val="000000"/>
          <w:sz w:val="21"/>
          <w:szCs w:val="21"/>
        </w:rPr>
      </w:pPr>
      <w:r>
        <w:rPr>
          <w:bCs/>
          <w:i/>
          <w:iCs/>
          <w:color w:val="000000"/>
        </w:rPr>
        <w:t>Самостоятельная работа на ПК оценивается следующим образом:</w:t>
      </w:r>
    </w:p>
    <w:p>
      <w:pPr>
        <w:pStyle w:val="Normal"/>
        <w:rPr>
          <w:color w:val="000000"/>
          <w:sz w:val="21"/>
          <w:szCs w:val="21"/>
        </w:rPr>
      </w:pPr>
      <w:r>
        <w:rPr>
          <w:bCs/>
          <w:color w:val="000000"/>
          <w:u w:val="single"/>
        </w:rPr>
        <w:t>оценка «5»</w:t>
      </w:r>
      <w:r>
        <w:rPr>
          <w:color w:val="000000"/>
        </w:rPr>
        <w:t> ставится, если: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- обучающийся самостоятельно выполнил все этапы решения задач практической работы;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- работа выполнена полностью и получен верный ответ или иное требуемое представление результата работы;</w:t>
      </w:r>
    </w:p>
    <w:p>
      <w:pPr>
        <w:pStyle w:val="Normal"/>
        <w:rPr>
          <w:color w:val="000000"/>
          <w:sz w:val="21"/>
          <w:szCs w:val="21"/>
        </w:rPr>
      </w:pPr>
      <w:r>
        <w:rPr>
          <w:bCs/>
          <w:color w:val="000000"/>
          <w:u w:val="single"/>
        </w:rPr>
        <w:t>оценка «4»</w:t>
      </w:r>
      <w:r>
        <w:rPr>
          <w:color w:val="000000"/>
        </w:rPr>
        <w:t> ставится, если: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- работа выполнена полностью, но при выполнении обнаружилось недостаточное владение навыками работы в рамках поставленной задачи;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- правильно выполнена большая часть работы (свыше 85 %);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- работа выполнена полностью, но использованы наименее оптимальные подходы к решению поставленной задачи.</w:t>
      </w:r>
    </w:p>
    <w:p>
      <w:pPr>
        <w:pStyle w:val="Normal"/>
        <w:rPr>
          <w:color w:val="000000"/>
          <w:sz w:val="21"/>
          <w:szCs w:val="21"/>
        </w:rPr>
      </w:pPr>
      <w:r>
        <w:rPr>
          <w:bCs/>
          <w:color w:val="000000"/>
          <w:u w:val="single"/>
        </w:rPr>
        <w:t>оценка «3»</w:t>
      </w:r>
      <w:r>
        <w:rPr>
          <w:color w:val="000000"/>
        </w:rPr>
        <w:t> ставится, если:</w:t>
      </w:r>
    </w:p>
    <w:p>
      <w:pPr>
        <w:pStyle w:val="Normal"/>
        <w:rPr>
          <w:color w:val="000000"/>
        </w:rPr>
      </w:pPr>
      <w:r>
        <w:rPr>
          <w:color w:val="000000"/>
        </w:rPr>
        <w:t>- работа выполнена не полностью, допущено более трех ошибок.</w:t>
      </w:r>
    </w:p>
    <w:p>
      <w:pPr>
        <w:pStyle w:val="Normal"/>
        <w:rPr>
          <w:color w:val="000000"/>
          <w:sz w:val="21"/>
          <w:szCs w:val="21"/>
        </w:rPr>
      </w:pPr>
      <w:r>
        <w:rPr>
          <w:bCs/>
          <w:color w:val="000000"/>
          <w:u w:val="single"/>
        </w:rPr>
        <w:t>оценка «2»</w:t>
      </w:r>
      <w:r>
        <w:rPr>
          <w:color w:val="000000"/>
        </w:rPr>
        <w:t> ставится, если: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</w:rPr>
        <w:t>- допущены существенные ошибки, показавшие, что обучающийся не владеет обязательными знаниями, умениями и навыками  или значительная часть работы выполнена не самостоятельно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galya.ru/" TargetMode="Externa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26:00Z</dcterms:created>
  <dc:creator>BLINOV</dc:creator>
  <dc:description/>
  <cp:keywords/>
  <dc:language>en-US</dc:language>
  <cp:lastModifiedBy>Галина</cp:lastModifiedBy>
  <cp:lastPrinted>2017-11-22T14:01:00Z</cp:lastPrinted>
  <dcterms:modified xsi:type="dcterms:W3CDTF">2019-09-28T06:28:00Z</dcterms:modified>
  <cp:revision>178</cp:revision>
  <dc:subject/>
  <dc:title>ПРОЕКТ</dc:title>
</cp:coreProperties>
</file>