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vanish/>
          <w:sz w:val="22"/>
          <w:szCs w:val="22"/>
          <w:lang w:eastAsia="en-US"/>
        </w:rPr>
      </w:pPr>
      <w:r>
        <w:rPr>
          <w:vanish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4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П.14. Товароведение пищевых продуктов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ОП.14. Товароведение пищевых продуктов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и: 16675 Пова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Береснева Рита Николаевна, преподаватель высшей квалификационной категории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ПАСПОРТ ПРОГРАММЫ УЧЕБНОЙ ДИСЦИПЛ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ТРУКТУРА И СОДЕРЖАНИЕ УЧЕБНОЙ ДИСЦИПЛ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УСЛОВИЯ РЕАЛИЗАЦИИ ПРОГРАММЫ УЧЕБНОЙ ДИСЦИПЛ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КОНТРОЛЬ И ОЦЕНКА РЕЗУЛЬТАТОВ ОСВОЕНИЯ УЧЕБНОЙ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АСПОРТ ПРОГРАММЫ УЧЕБНОЙ ДИСЦИПЛИНЫ</w:t>
      </w:r>
    </w:p>
    <w:p>
      <w:pPr>
        <w:pStyle w:val="Normal"/>
        <w:jc w:val="center"/>
        <w:rPr/>
      </w:pPr>
      <w:r>
        <w:rPr>
          <w:b/>
        </w:rPr>
        <w:t xml:space="preserve">ОП.14 Товароведение пищевых продуктов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  для профессиональной подготовки и социальной адаптации по профессии </w:t>
      </w:r>
      <w:r>
        <w:rPr>
          <w:b/>
        </w:rPr>
        <w:t xml:space="preserve">  </w:t>
      </w:r>
      <w:r>
        <w:rPr/>
        <w:t xml:space="preserve">16675 Пова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профессиональный цик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. Цели и задачи учебной дисциплины – требования к результатам освоения дисципли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проводить органолептическую оценку качества пищевого сырья и продуктов, рассчитывать энергетическую ценность блюд; составлять рационы пит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 xml:space="preserve">           </w:t>
      </w:r>
      <w:r>
        <w:rPr/>
        <w:t xml:space="preserve">- роль пищи для организма человека;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- энергетическую и пищевую ценность различных продуктов пит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- роль питательных и минеральных веществ, витаминов, микроэлементов и воды в     структуре питания;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- ассортимент и характеристики основных групп продовольственных товар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- общие требования к качеству сырья и проду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- условия хранения, упаковки, транспортирование и реализации различных видов продовольственных товар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032"/>
      </w:tblGrid>
      <w:tr>
        <w:trPr>
          <w:trHeight w:val="178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ё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СТРУКТУРА И СОДЕРЖАНИЕ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6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Лабораторно-практические занятия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аттестация в форме дифференцированного зачет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14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16"/>
        <w:gridCol w:w="9356"/>
        <w:gridCol w:w="1329"/>
        <w:gridCol w:w="140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егос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1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Ассортимент и характеристика основных групп продовольственных товар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Зерно и продукты его переработк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0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rFonts w:eastAsia="Calibri"/>
                <w:bCs/>
              </w:rPr>
              <w:t xml:space="preserve">Предмет и задачи  дисциплины, основные понятия качества сырья,  качество как фактор коммерческого успеха предприятия  в рыночной экономике.  Зерно и продукты его переработки:  виды, отличительные особенности. </w:t>
            </w:r>
            <w:r>
              <w:rPr/>
              <w:t>Крупы. Характеристика пшена, риса, гречневых, ячменных, кукурузных, лущеного гороха и других круп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Мука. Виды помолов муки. Сорта ржаной и пшеничной муки, показатели качества.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Процессы, происходящие при хранении и предотвращение процессов, вызывающих ухудшение их качеств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Хлебобулочные</w:t>
            </w:r>
            <w:r>
              <w:rPr>
                <w:b/>
              </w:rPr>
              <w:t xml:space="preserve"> </w:t>
            </w:r>
            <w:r>
              <w:rPr/>
              <w:t xml:space="preserve"> изделия. Основное и вспомогательное сырье хлебопечения. Показатели качества, дефекты и болезни хлеб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Ассортимент хлебобулочных изделий. Мелкоштучные изделия, сдоба, бараночные и сухарные изделия, национальные и диетические сорта хлеб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Макаронные изделия. Понятие о технологии производства и факторах, определяющих качество. Виды макаронных изделий, показатели качества, дефек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Условия хранения, упаковки, транспортирования и реализации различных видов зерномучных продукто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spacing w:val="-8"/>
              </w:rPr>
              <w:t>Органолептическая оценка качества</w:t>
            </w:r>
            <w:r>
              <w:rPr/>
              <w:t xml:space="preserve">  </w:t>
            </w:r>
            <w:r>
              <w:rPr>
                <w:rFonts w:eastAsia="Calibri"/>
                <w:bCs/>
              </w:rPr>
              <w:t>зерна и продуктов его переработк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щие и специфичные показатели каче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лодоовощные  товары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Овощи. Плоды. Грибы. Ассорти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Строение отдельных групп.   Товароведная характеристика основных видов капустных, корневых, клубневых, луковых, салатно-шпинатных, пряных, десертных и плодовых (тыквенных, томатных, зернобобовых) овощей.        Допускаемые отклонения. Градации качества.        Продукты переработки овощей и плод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Условия хранения, упаковки, транспортирования и реализации различных видов плодоовощных товаров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>Органолептическая оценка качества</w:t>
            </w:r>
            <w:r>
              <w:rPr/>
              <w:t xml:space="preserve">  плодоовощных товаров. Общие и специфичные показатели качеств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iCs/>
              </w:rPr>
              <w:t>Молочные това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         </w:t>
            </w:r>
            <w:r>
              <w:rPr>
                <w:spacing w:val="-8"/>
              </w:rPr>
              <w:t xml:space="preserve">Молоко и молочные продукты:  </w:t>
            </w:r>
            <w:r>
              <w:rPr/>
              <w:t xml:space="preserve">пищевая ценность, </w:t>
            </w:r>
            <w:r>
              <w:rPr>
                <w:spacing w:val="-8"/>
              </w:rPr>
              <w:t>характеристика  основного ассортимен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       </w:t>
            </w:r>
            <w:r>
              <w:rPr>
                <w:spacing w:val="-8"/>
              </w:rPr>
              <w:t>Требования к качеству,  условия и сроки хранения. упаковка, транспор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        </w:t>
            </w:r>
            <w:r>
              <w:rPr/>
              <w:t>Товароведная характеристика молока, сливок, кисломолочных продуктов, масла коровьего, сыров, молочных консервов и мороженого по ассортименту, структуре, химическому составу, сырью, технологии производства, упаковке, маркировке, оценке качества, дефектам, условиям и срокам хранения (год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      </w:t>
            </w:r>
            <w:r>
              <w:rPr/>
              <w:t>Условия хранения, упаковки, транспортирования и реализации различных видов молочных товаро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Лабораторная 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    </w:t>
            </w:r>
            <w:r>
              <w:rPr>
                <w:spacing w:val="-8"/>
              </w:rPr>
              <w:t>Органолептическая оценка качества</w:t>
            </w:r>
            <w:r>
              <w:rPr/>
              <w:t xml:space="preserve">  молочных товаров. Общие и специфичные показатели молока и молочных товаро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Рыбные това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      </w:t>
            </w:r>
            <w:r>
              <w:rPr>
                <w:spacing w:val="-8"/>
              </w:rPr>
              <w:t xml:space="preserve">Рыба и морепродукты: характеристика  основного ассортимента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</w:t>
            </w:r>
            <w:r>
              <w:rPr/>
              <w:t>Охлажденная, мороженая рыба и рыбное филе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</w:t>
            </w:r>
            <w:r>
              <w:rPr/>
              <w:t xml:space="preserve">Соленая рыба.  Вяленая и сушеная рыба. Копченая рыба. Рыбные консервы и пресервы.  Ик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 xml:space="preserve">Нерыбные пищевые продукты моря (ракообразные, моллюски двустворчатые, головоногие, иглокожие, морские водоросли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Условия хранения, упаковки, транспортирования и реализации различных видов рыбных товаров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b/>
                <w:spacing w:val="-8"/>
              </w:rPr>
              <w:t>Лабораторная 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>Органолептическая оценка качества</w:t>
            </w:r>
            <w:r>
              <w:rPr/>
              <w:t xml:space="preserve">  рыбных товаров. Общие и специфичные показатели рыбы и нерыбных продуктов моря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Яичные продукты</w:t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91"/>
              <w:jc w:val="both"/>
              <w:rPr/>
            </w:pPr>
            <w:r>
              <w:rPr/>
              <w:t xml:space="preserve">Яйцо, его строение, пищевая ценность. Классификация. Виды и категории яиц.    </w:t>
            </w:r>
          </w:p>
          <w:p>
            <w:pPr>
              <w:pStyle w:val="Normal"/>
              <w:widowControl w:val="false"/>
              <w:ind w:firstLine="391"/>
              <w:jc w:val="both"/>
              <w:rPr/>
            </w:pPr>
            <w:r>
              <w:rPr/>
              <w:t xml:space="preserve">Показатели качества и изменения, происходящие в яйце при хранении.   </w:t>
            </w:r>
          </w:p>
          <w:p>
            <w:pPr>
              <w:pStyle w:val="Normal"/>
              <w:widowControl w:val="false"/>
              <w:ind w:firstLine="391"/>
              <w:jc w:val="both"/>
              <w:rPr/>
            </w:pPr>
            <w:r>
              <w:rPr/>
              <w:t xml:space="preserve"> </w:t>
            </w:r>
            <w:r>
              <w:rPr/>
              <w:t xml:space="preserve">Овоскопирование яиц, упаковка, маркировка, транспортирование, условия и сроки хранения. </w:t>
            </w:r>
          </w:p>
          <w:p>
            <w:pPr>
              <w:pStyle w:val="Normal"/>
              <w:widowControl w:val="false"/>
              <w:ind w:firstLine="391"/>
              <w:jc w:val="both"/>
              <w:rPr/>
            </w:pPr>
            <w:r>
              <w:rPr/>
              <w:t xml:space="preserve">Продукты переработки яиц (меланж и яичный порошок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91"/>
              <w:jc w:val="both"/>
              <w:rPr>
                <w:b/>
                <w:b/>
                <w:bCs/>
              </w:rPr>
            </w:pPr>
            <w:r>
              <w:rPr/>
              <w:t>Использование яиц и яичных продуктов в кулинарии и производстве мучных кондитерских изделий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/>
              <w:t>2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6. </w:t>
            </w:r>
            <w:r>
              <w:rPr>
                <w:iCs/>
              </w:rPr>
              <w:t>Кондитерские товары</w:t>
            </w:r>
          </w:p>
          <w:p>
            <w:pPr>
              <w:pStyle w:val="Normal"/>
              <w:spacing w:before="280" w:after="0"/>
              <w:ind w:firstLine="288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280" w:after="0"/>
              <w:ind w:firstLine="288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3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       </w:t>
            </w:r>
            <w:r>
              <w:rPr>
                <w:spacing w:val="-8"/>
              </w:rPr>
              <w:t>Сахаристые продукты: сахар, мёд, кондитерские товары</w:t>
            </w:r>
            <w:r>
              <w:rPr>
                <w:rFonts w:eastAsia="Calibri"/>
                <w:bCs/>
              </w:rPr>
              <w:t>: пи</w:t>
            </w:r>
            <w:r>
              <w:rPr/>
              <w:t xml:space="preserve">щевая ценность, </w:t>
            </w:r>
            <w:r>
              <w:rPr>
                <w:spacing w:val="-8"/>
              </w:rPr>
              <w:t>характеристика  основного ассортимента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Условия хранения, упаковки, транспортирования и реализации различных видов рыбных това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Сахар.       Мёд.       Кондитерские издел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словия хранения, упаковки, транспортирования и реализации различных видов кондитерских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Использование крахмала, сахара и кондитерских товаров в кулинарии и производстве мучных кондитерских изделий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Лабораторная 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/>
              <w:t>Оценка качества кондитерских товаров. Общие и специфичные показатели  качеств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Тема 1.7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iCs/>
              </w:rPr>
              <w:t>Вкусовые  това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14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Классификация вкусовых продуктов: </w:t>
            </w:r>
            <w:r>
              <w:rPr>
                <w:rFonts w:eastAsia="Calibri"/>
                <w:bCs/>
              </w:rPr>
              <w:t>пи</w:t>
            </w:r>
            <w:r>
              <w:rPr/>
              <w:t xml:space="preserve">щевая ценность, </w:t>
            </w:r>
            <w:r>
              <w:rPr>
                <w:spacing w:val="-8"/>
              </w:rPr>
              <w:t>характеристика  основного ассортимента.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Чай. Кофе натуральный. Кофейные напитки. Пряности и приправы. Пищевые кислоты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Алкогольные и безалкогольные напитки. Виноградные вина: классификация и ассортимент виноградных вин. Показатели качества виноградных вин и коньяк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иво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Условия хранения, упаковки, транспортирования и реализации различных видов вкусовых товар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езалкогольные напитк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словия хранения, упаковки, транспортирования и реализации различных видов мясных товаро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</w:t>
            </w:r>
            <w:r>
              <w:rPr/>
              <w:t>Негативное   воздействие физиологически активных веществ некоторых вкусовых товаров на организм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           </w:t>
            </w:r>
            <w:r>
              <w:rPr/>
              <w:t xml:space="preserve">Использование в кулинарии и производстве мучных кондитерских изделий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Лабораторная 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ая оценка качества вкусовых товаро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Тема 1.8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iCs/>
              </w:rPr>
              <w:t>Мясные това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89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pacing w:val="-8"/>
              </w:rPr>
              <w:t xml:space="preserve">        </w:t>
            </w:r>
            <w:r>
              <w:rPr>
                <w:spacing w:val="-8"/>
              </w:rPr>
              <w:t>Мясо и мясные продукты: характеристика  основного ассортимента, требования к качеству,  условия и сроки хранения</w:t>
            </w:r>
          </w:p>
          <w:p>
            <w:pPr>
              <w:pStyle w:val="Normal"/>
              <w:ind w:firstLine="391"/>
              <w:jc w:val="both"/>
              <w:rPr/>
            </w:pPr>
            <w:r>
              <w:rPr/>
              <w:t xml:space="preserve">Свежее мясо. Мясные субпродукты. Мясо домашней птицы и пернатой дичи.         </w:t>
            </w:r>
          </w:p>
          <w:p>
            <w:pPr>
              <w:pStyle w:val="Normal"/>
              <w:ind w:firstLine="391"/>
              <w:jc w:val="both"/>
              <w:rPr/>
            </w:pPr>
            <w:r>
              <w:rPr/>
              <w:t xml:space="preserve"> </w:t>
            </w:r>
            <w:r>
              <w:rPr/>
              <w:t xml:space="preserve">Колбасные изделия и мясокопчености. Мясные и мясорастительные консервы.     </w:t>
            </w:r>
          </w:p>
          <w:p>
            <w:pPr>
              <w:pStyle w:val="Normal"/>
              <w:ind w:firstLine="391"/>
              <w:jc w:val="both"/>
              <w:rPr/>
            </w:pPr>
            <w:r>
              <w:rPr/>
              <w:t xml:space="preserve"> </w:t>
            </w:r>
            <w:r>
              <w:rPr/>
              <w:t xml:space="preserve">Мясные полуфабрикаты и кулинарные изделия. 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firstLine="391"/>
              <w:rPr/>
            </w:pPr>
            <w:r>
              <w:rPr/>
              <w:t xml:space="preserve"> </w:t>
            </w:r>
            <w:r>
              <w:rPr/>
              <w:t>Общие требования к качеству сырья и мясных товаров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ind w:firstLine="391"/>
              <w:rPr/>
            </w:pPr>
            <w:r>
              <w:rPr/>
              <w:t>Условия хранения, упаковки, транспортирования и реализации различных видов мясных товаров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Cs/>
              </w:rPr>
              <w:t>Органолептическая оценка к</w:t>
            </w:r>
            <w:r>
              <w:rPr/>
              <w:t>олбасных изделий и мясокопченостей, мясных консервов. Показатели качества.</w:t>
            </w:r>
            <w:r>
              <w:rPr>
                <w:spacing w:val="-8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       </w:t>
            </w:r>
            <w:r>
              <w:rPr>
                <w:spacing w:val="-8"/>
              </w:rPr>
              <w:t>Пищевые жиры и масла: характеристика  основного ассортимента, требования к качеству,  условия и сроки хране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Растительные масл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Маргарин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Кулинарные жир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Условия хранения, упаковки, транспортирования и реализации различных видов пищевых жи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Использование пищевых жиров в кулинарии и производстве мучных кондитерских изделий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95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вый контроль проводится в форме дифференцированного зачета (4 семестр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.-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- репродуктивный (выполнение деятельности по образцу, инструкции или под руководством)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  <w:t>3.1. Требования к материально-техническому обеспечению</w:t>
      </w:r>
    </w:p>
    <w:p>
      <w:pPr>
        <w:pStyle w:val="Normal"/>
        <w:rPr/>
      </w:pPr>
      <w:r>
        <w:rPr/>
        <w:t>Реализация программы учебной дисциплины требует наличия учебного кабинета.</w:t>
      </w:r>
    </w:p>
    <w:p>
      <w:pPr>
        <w:pStyle w:val="Normal"/>
        <w:rPr/>
      </w:pPr>
      <w:r>
        <w:rPr/>
        <w:t>Оборудование учебного кабинета:</w:t>
      </w:r>
    </w:p>
    <w:p>
      <w:pPr>
        <w:pStyle w:val="Normal"/>
        <w:numPr>
          <w:ilvl w:val="0"/>
          <w:numId w:val="2"/>
        </w:numPr>
        <w:rPr/>
      </w:pPr>
      <w:r>
        <w:rPr/>
        <w:t>Доска для письма</w:t>
      </w:r>
    </w:p>
    <w:p>
      <w:pPr>
        <w:pStyle w:val="Normal"/>
        <w:numPr>
          <w:ilvl w:val="0"/>
          <w:numId w:val="2"/>
        </w:numPr>
        <w:rPr/>
      </w:pPr>
      <w:r>
        <w:rPr/>
        <w:t>Столы</w:t>
      </w:r>
    </w:p>
    <w:p>
      <w:pPr>
        <w:pStyle w:val="Normal"/>
        <w:numPr>
          <w:ilvl w:val="0"/>
          <w:numId w:val="2"/>
        </w:numPr>
        <w:rPr/>
      </w:pPr>
      <w:r>
        <w:rPr/>
        <w:t>Стулья</w:t>
      </w:r>
    </w:p>
    <w:p>
      <w:pPr>
        <w:pStyle w:val="Normal"/>
        <w:numPr>
          <w:ilvl w:val="0"/>
          <w:numId w:val="2"/>
        </w:numPr>
        <w:rPr/>
      </w:pPr>
      <w:r>
        <w:rPr/>
        <w:t>Стелла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18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Cs/>
        </w:rPr>
      </w:pPr>
      <w:r>
        <w:rPr>
          <w:bCs/>
        </w:rPr>
        <w:t>1.   Видео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Cs/>
        </w:rPr>
      </w:pPr>
      <w:r>
        <w:rPr>
          <w:bCs/>
        </w:rPr>
        <w:t>2.   Компью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hanging="0"/>
        <w:jc w:val="both"/>
        <w:rPr>
          <w:bCs/>
        </w:rPr>
      </w:pPr>
      <w:r>
        <w:rPr>
          <w:bCs/>
        </w:rPr>
        <w:t>3.   Экра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 Информационные ресурсы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Перечень рекомендуемых учебных изданий, Интернет – ресурсов, дополнительной литературы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Матюхина, З.П. Основы физиологии питания, гигиены и санитарии:  Учеб. пособие для сред. проф. образования. - 3-е издание, дополненное/ П.Матюхина. </w:t>
      </w:r>
      <w:r>
        <w:rPr/>
        <w:t>-</w:t>
      </w:r>
      <w:r>
        <w:rPr>
          <w:bCs/>
        </w:rPr>
        <w:t xml:space="preserve"> </w:t>
      </w:r>
      <w:r>
        <w:rPr/>
        <w:t>М.: ИЦ Академия</w:t>
      </w:r>
      <w:r>
        <w:rPr>
          <w:bCs/>
        </w:rPr>
        <w:t>, 2017.</w:t>
      </w:r>
      <w:r>
        <w:rPr/>
        <w:t xml:space="preserve"> - </w:t>
      </w:r>
      <w:r>
        <w:rPr>
          <w:bCs/>
        </w:rPr>
        <w:t>256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Матюхина, З.П.</w:t>
      </w:r>
      <w:r>
        <w:rPr/>
        <w:t xml:space="preserve"> Товароведение пищевых продуктов: учебник для нач. проф. образования: учеб. пособие для сред.проф. образования. - 4-е изд., стер.</w:t>
      </w:r>
      <w:r>
        <w:rPr>
          <w:bCs/>
        </w:rPr>
        <w:t>/ З.П.Матюхина</w:t>
      </w:r>
      <w:r>
        <w:rPr/>
        <w:t>, Э.П.Королькова. - М.: ИЦ Академия, 2017. - 272с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денко, А.И. Гигиена и санитария общественного питания/А.И.Педенко - М.: Экономика, 2009. – 268с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вирблянская, А.Ю.  Основы микробиологии, санитарии и гигиены в пищевой промышленности/ А.Ю.Жвирблянская, О.А. Бакушинская.  – М.: Просвещение, 2009. – 312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цепляев, Ю.Г. Основы микробиологии и санитарии на предприятиях пищевой    промышленности/ Ю.Г.Нецепляев. - М.: Академия, 2006. – 295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сницкая, Е.С. Гигиена и санитария предприятий общественного питания/ Е.С.  Красницкая. - М.:  Экономика, 2009. – 245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ртинчик, А. Н. Физиология питания, санитария и гигиена  /Допущено Министерством образования РФ в качестве учебника для учреждений среднего профессионального образования/ А.Н..Мартинчик. – М.: Мастерство, 2006. – 213с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юхина, З.П. Товароведение пищевых продуктов/ Матюхина З.П., Э.П.Королькова. – М.: Просвещение, 2007. – 324с.</w:t>
      </w:r>
    </w:p>
    <w:p>
      <w:pPr>
        <w:pStyle w:val="Normal"/>
        <w:ind w:left="180" w:hanging="18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Нормативные докумен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СТ 30349-96. Плоды, овощи, продукты их переработки. Методы определения каче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нПин 42-123-57777-91. Санитарные нормы и правила для предприятий общественного пит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рмы физиологических потребностей в пищевых веществах и энергии для различных групп населения. Утверждены Главным Государственным врачом РФ 10 мая 2008  №5786 – 9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гиенические требования к качеству и безопасности продовольственного сырья и пищевых продуктов. СанПин 2.3.2.560. – 9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нтернет-ресурсы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hyperlink r:id="rId4">
        <w:r>
          <w:rPr>
            <w:rStyle w:val="InternetLink"/>
            <w:u w:val="single"/>
            <w:lang w:val="en-US"/>
          </w:rPr>
          <w:t>http://www.bestlibrary.ru</w:t>
        </w:r>
      </w:hyperlink>
      <w:r>
        <w:rPr>
          <w:lang w:val="en-US"/>
        </w:rPr>
        <w:t xml:space="preserve"> On–line </w:t>
      </w:r>
      <w:r>
        <w:rPr/>
        <w:t>библиотека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  <w:u w:val="single"/>
          </w:rPr>
          <w:t>http://www.lib.msu.su/</w:t>
        </w:r>
      </w:hyperlink>
      <w:r>
        <w:rPr/>
        <w:t xml:space="preserve"> научная библиотека МГУ</w:t>
      </w:r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  <w:u w:val="single"/>
          </w:rPr>
          <w:t>http://www.vavilon.ru/</w:t>
        </w:r>
      </w:hyperlink>
      <w:r>
        <w:rPr/>
        <w:t xml:space="preserve"> Государственная публичная научно–техническая библиотека России</w:t>
      </w:r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  <w:u w:val="single"/>
          </w:rPr>
          <w:t>http://www.edic.ru</w:t>
        </w:r>
      </w:hyperlink>
      <w:r>
        <w:rPr/>
        <w:t xml:space="preserve"> Электронные словари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Форма оценки – пятибалльная.</w:t>
      </w:r>
    </w:p>
    <w:p>
      <w:pPr>
        <w:pStyle w:val="Normal"/>
        <w:ind w:left="360" w:hanging="0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2703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Normal"/>
              <w:ind w:left="35" w:hanging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освоенные умения, </w:t>
            </w:r>
          </w:p>
          <w:p>
            <w:pPr>
              <w:pStyle w:val="Normal"/>
              <w:ind w:left="35" w:hanging="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военные знания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одит органолептическую оценку качества пищевого сырья и продук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Экспертная оценка лабораторной работы</w:t>
            </w:r>
          </w:p>
        </w:tc>
      </w:tr>
      <w:tr>
        <w:trPr>
          <w:trHeight w:val="557" w:hRule="atLeast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Рассчитывает энергетическую    ценность блюд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й работы</w:t>
            </w:r>
          </w:p>
        </w:tc>
      </w:tr>
      <w:tr>
        <w:trPr>
          <w:trHeight w:val="329" w:hRule="atLeast"/>
        </w:trPr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/>
              <w:t>Составляет рационы пита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й работы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нает роль пищи для организма челове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>
                <w:highlight w:val="magenta"/>
              </w:rPr>
            </w:pPr>
            <w:r>
              <w:rPr/>
              <w:t>Знает основные процессы обмена веществ в организм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>
                <w:highlight w:val="magenta"/>
              </w:rPr>
            </w:pPr>
            <w:r>
              <w:rPr/>
              <w:t>Знает суточный расход энерги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состав, физиологическое значение, энергетическую и пищевую ценность различных продуктов пита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физико-химические изменения пищи в процессе пищевар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роль питательных и минеральных веществ, витаминов, микроэлементов и воды в структуре пита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понятие усвояемости пищи, влияющие на нее фактор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понятие рациона пита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суточную норму потребности человека в питательных вещества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нормы и принципы рационального сбалансированного пита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методику составления рационов пита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ассортимент и характеристики основных групп продовольственных товар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общие требования к качеству сырья и продук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ind w:firstLine="284"/>
              <w:rPr/>
            </w:pPr>
            <w:r>
              <w:rPr/>
              <w:t>Знает условия хранения, упаковки, транспортирования и реализации различных видов продовольственных товар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</w:tbl>
    <w:p>
      <w:pPr>
        <w:pStyle w:val="Normal"/>
        <w:tabs>
          <w:tab w:val="clear" w:pos="708"/>
          <w:tab w:val="left" w:pos="245" w:leader="none"/>
        </w:tabs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Формы и методы контроля и оценки результатов обучения должны позволять проверять у обучающихся  не только сформированность профессиональных компетенций, но и  развитие общих компетенций и обеспечивающих их умений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728"/>
      </w:tblGrid>
      <w:tr>
        <w:trPr>
          <w:trHeight w:val="659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ы</w:t>
            </w:r>
          </w:p>
          <w:p>
            <w:pPr>
              <w:pStyle w:val="Style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(освоенные общие компетенции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ые показатели результатов подготовки</w:t>
            </w:r>
          </w:p>
        </w:tc>
      </w:tr>
      <w:tr>
        <w:trPr>
          <w:trHeight w:val="912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ъяснение сущности и социальной значимости избранной специальности;</w:t>
            </w:r>
          </w:p>
        </w:tc>
      </w:tr>
      <w:tr>
        <w:trPr>
          <w:trHeight w:val="5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эффективности и качества выполнения профессиональных задач.</w:t>
            </w:r>
          </w:p>
        </w:tc>
      </w:tr>
      <w:tr>
        <w:trPr>
          <w:trHeight w:val="34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емонстрация умений 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взаимодействие с обучающимися, преподавателями   в ходе обучения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ответственности за работу подчиненных, результат выполнения заданий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ланирование обучающимся повышения личностного и квалификационного уровня.</w:t>
            </w:r>
          </w:p>
        </w:tc>
      </w:tr>
      <w:tr>
        <w:trPr>
          <w:trHeight w:val="520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роявление интереса к инновациям в област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 (отметка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бальный анало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9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1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80 ÷ 8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70 ÷ 7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245" w:leader="none"/>
        </w:tabs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5"/>
      <w:ind w:firstLine="52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494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estlibrary.ru/" TargetMode="External"/><Relationship Id="rId5" Type="http://schemas.openxmlformats.org/officeDocument/2006/relationships/hyperlink" Target="http://www.lib.msu.su/" TargetMode="External"/><Relationship Id="rId6" Type="http://schemas.openxmlformats.org/officeDocument/2006/relationships/hyperlink" Target="http://www.vavilon.ru/" TargetMode="External"/><Relationship Id="rId7" Type="http://schemas.openxmlformats.org/officeDocument/2006/relationships/hyperlink" Target="http://www.edic.ru/" TargetMode="External"/><Relationship Id="rId8" Type="http://schemas.openxmlformats.org/officeDocument/2006/relationships/image" Target="media/image1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43:00Z</dcterms:created>
  <dc:creator>Admin</dc:creator>
  <dc:description/>
  <cp:keywords/>
  <dc:language>en-US</dc:language>
  <cp:lastModifiedBy>Галина</cp:lastModifiedBy>
  <cp:lastPrinted>2017-11-22T12:59:00Z</cp:lastPrinted>
  <dcterms:modified xsi:type="dcterms:W3CDTF">2019-09-28T06:27:00Z</dcterms:modified>
  <cp:revision>28</cp:revision>
  <dc:subject/>
  <dc:title>МИНИСТЕРСТВО ОБРАЗОВАНИЯ И НАУКИ РОССИЙСКОЙ ФЕДЕРАЦИИ</dc:title>
</cp:coreProperties>
</file>