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ДЕПАРТАМЕНТ ОБРАЗОВАНИЯ И НАУКИ ТЮМЕНСКОЙ ОБЛАСТИ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СУДАРСТВЕННОЕ АВТОНОМНОЕ ПРОФЕССИОНАЛЬНО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ОВАТЕЛЬНОЕ УЧРЕЖДЕНИЕ ТЮМЕНСКОЙ ОБЛА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rPr/>
      </w:pPr>
      <w:r>
        <w:rPr/>
        <w:t>Приложение № 7 к ООП СПО (ППКРС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962" w:hanging="0"/>
        <w:rPr/>
      </w:pPr>
      <w:r>
        <w:rPr/>
        <w:t xml:space="preserve">по профессии </w:t>
      </w:r>
      <w:r>
        <w:rPr>
          <w:bCs/>
        </w:rPr>
        <w:t>09.01.01 Наладчик аппаратного и программного обеспечения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ОП.07 ОСНОВЫ ПРЕДПРИНИМАТЕЛЬСКОЙ ДЕЯТЕЛЬНОСТИ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(Расширяем горизонты profilUM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spacing w:lineRule="auto" w:line="256" w:before="0" w:after="176"/>
        <w:ind w:right="33" w:hanging="0"/>
        <w:jc w:val="both"/>
        <w:rPr/>
      </w:pPr>
      <w:r>
        <w:rPr>
          <w:color w:val="000000"/>
        </w:rPr>
        <w:t xml:space="preserve">Рабочая программа </w:t>
      </w:r>
      <w:r>
        <w:rPr>
          <w:bCs/>
          <w:color w:val="000000"/>
        </w:rPr>
        <w:t xml:space="preserve">ОП.07 Основы предпринимательской деятельности (Расширяем горизонты </w:t>
      </w:r>
      <w:r>
        <w:rPr>
          <w:bCs/>
          <w:color w:val="000000"/>
          <w:lang w:val="en-US"/>
        </w:rPr>
        <w:t>profilUM</w:t>
      </w:r>
      <w:r>
        <w:rPr>
          <w:bCs/>
          <w:color w:val="000000"/>
        </w:rPr>
        <w:t xml:space="preserve">) разработана </w:t>
      </w:r>
      <w:r>
        <w:rPr>
          <w:bCs/>
        </w:rPr>
        <w:t>на основе федерального государственного образовательного стандарта среднего профессионального образования (ФГОС СПО) по профессии 09.01.01 Наладчик аппаратного и программного обеспечения</w:t>
      </w:r>
      <w:r>
        <w:rPr>
          <w:color w:val="000000"/>
          <w:shd w:fill="FFFFFF" w:val="clear"/>
        </w:rPr>
        <w:t xml:space="preserve">, </w:t>
      </w:r>
      <w:r>
        <w:rPr>
          <w:bCs/>
        </w:rPr>
        <w:t xml:space="preserve">утвержденного Приказом Минобрнауки России </w:t>
      </w:r>
      <w:r>
        <w:rPr>
          <w:color w:val="000000"/>
          <w:shd w:fill="FFFFFF" w:val="clear"/>
        </w:rPr>
        <w:t>от 02 августа 2013 г. №</w:t>
      </w:r>
      <w:r>
        <w:rPr>
          <w:shd w:fill="FFFFFF" w:val="clear"/>
        </w:rPr>
        <w:t xml:space="preserve">852  </w:t>
      </w:r>
      <w:r>
        <w:rPr>
          <w:bCs/>
        </w:rPr>
        <w:t>(с изменениями и дополнениями 09 апреля 2015г.), зарегистрировано в Минюсте РФ 20 августа 2013 г. регистрационный N 29713,  входящей в состав укрупнённой группы профессий по направлению 09.00.00 Информатика и вычислительная техник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b/>
        </w:rPr>
        <w:t xml:space="preserve">Организация-разработчик: </w:t>
      </w:r>
      <w:r>
        <w:rPr/>
        <w:t>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Разработчики</w:t>
      </w:r>
      <w:r>
        <w:rPr>
          <w:b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Семенова Юлия Викторовна, преподаватель</w:t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jc w:val="center"/>
        <w:rPr/>
      </w:pPr>
      <w:r>
        <w:rPr/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640"/>
      </w:tblGrid>
      <w:tr>
        <w:trPr/>
        <w:tc>
          <w:tcPr>
            <w:tcW w:w="850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/>
              <w:t>ПАСПОРТ ПРОГРАММЫ УЧЕБНОЙ ДИСЦИПЛИН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/>
              <w:t>СТРУКТУРА И СОДЕРЖАНИЕ УЧЕБНОЙ ДИСЦИПЛИН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50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/>
              <w:t>УСЛОВИЯ РЕАЛИЗАЦИИ ПРОГРАММЫ УЧЕЬНОЙ ДИСЦИПЛИН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, утверждённого Министерством образования и науки РФ по профессии среднего профессионального образования 09.01.01 Наладчик аппаратного и программн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принадлежит к дополните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ab/>
      </w:r>
      <w:r>
        <w:rPr>
          <w:i/>
        </w:rPr>
        <w:t xml:space="preserve">Цель дисциплины: </w:t>
      </w:r>
      <w:r>
        <w:rPr/>
        <w:t>формирование знаний по основам предпринимательской деятельности в условиях рыночной эк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ab/>
      </w:r>
      <w:r>
        <w:rPr>
          <w:i/>
        </w:rPr>
        <w:t xml:space="preserve">Задачи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ab/>
        <w:t>- ознакомить студентов с основами правового регулирования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ab/>
        <w:t>- использовать приобретенные знания и умения в практической профессиональной деятельности и повседневной жизни.</w:t>
      </w:r>
    </w:p>
    <w:p>
      <w:pPr>
        <w:pStyle w:val="Normal"/>
        <w:autoSpaceDE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результате освоения дисциплины обучающийся должен </w:t>
      </w:r>
    </w:p>
    <w:p>
      <w:pPr>
        <w:pStyle w:val="Normal"/>
        <w:autoSpaceDE w:val="false"/>
        <w:spacing w:lineRule="auto" w:line="276"/>
        <w:rPr/>
      </w:pPr>
      <w:r>
        <w:rPr/>
        <w:t>- знать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 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предпринимательства как вида деятельност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 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и предпринимательств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 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ведения предпринимательской деятельности в Тюменской област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 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правового регулирования предпринимательской деятельност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 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и сроки государственной регистрации субъектов малого предпринимательств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 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ы государственной и муниципальной поддержки предпринимателей в Тюменской област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налогообложения и бухгалтерского учета в сфере малого предпринимательств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мущественные, финансово-кредитные, кадровые ресурсы малого предпринимательств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обенности маркетинга в предпринимательской деятельности;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щность, назначение бизнес-план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1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ику составления бизнес-плана.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  <w:t>- уметь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 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миссию бизнес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улировать бизнес-иде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ть бизнес-план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В результате освоения дисциплины обучающийся осваивает элементы компетенций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569"/>
      </w:tblGrid>
      <w:tr>
        <w:trPr>
          <w:trHeight w:val="56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ОК 1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5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6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/>
              <w:t>ОК 7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45" w:leader="none"/>
                <w:tab w:val="left" w:pos="5222" w:leader="none"/>
                <w:tab w:val="left" w:pos="7478" w:leader="none"/>
              </w:tabs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29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ета 1 семестр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</w:rPr>
      </w:pPr>
      <w:r>
        <w:rPr>
          <w:b/>
        </w:rPr>
        <w:t>2.2. Тематический план и содержание учебной дисциплины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541"/>
        <w:gridCol w:w="1495"/>
        <w:gridCol w:w="1110"/>
        <w:gridCol w:w="1665"/>
      </w:tblGrid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ъем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1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одуль 1.</w:t>
            </w:r>
            <w:r>
              <w:rPr>
                <w:b/>
              </w:rPr>
              <w:t>Формирование и управление командой (6 часов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чные возможности и само мотивация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Личностные качества специалиста как фактор предпринимательского риска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еаудиторная 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манда успешных людей – залог успешного бизнеса. Реальные истории успех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Этика и культура предпринимательств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,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ловая этика и культура предпринимательства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Контрольная точк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,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гра-проект «Создание идеального сотрудника компании»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ь 2. Выбор бизнес идеи (10 часов)</w:t>
            </w:r>
          </w:p>
        </w:tc>
      </w:tr>
      <w:tr>
        <w:trPr>
          <w:trHeight w:val="171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алого бизнеса. Виды предпринимательской деятельности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,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ы малого бизнеса. Виды предпринимательской деятельности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еаудиторная самостоятельная работа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иск своей гавани в океане малого бизнеса. Где брать бизнес иде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тбор и обоснование перспективной бизнес идеи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Анализ и выбор «готовых» бизнес ид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движение собственной иде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еаудиторная самостоятельная работа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укцион идей: первая ступень бизнес план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Контрольная точк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,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Crash test бизнес идеи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ь 3. Маркетинг (10 часов)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ужны ли новые товары на рынке?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дание1.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полнение таблицы «Методы разработки целевого рынка»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дание 2. Заполнение блок-схемы анализа рынка сбыта фирмой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дание 3.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определения и удовлетворения целевого рынка (задание на соответствие изображения)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дание 4.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 владелец фирмы. На рисунке показаны два рыночных сегмента. Вы хотите проникнуть на рынок. Какому сегменту вы отдадите предпочтение?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дание 5.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полнение блок-схемы сегментационного подхода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еаудиторная самостоятельная работа: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онный интернет-шпионаж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знаю, как сделать клиента постоянны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оу – демонстрация возможностей товар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етинговые коммуникаци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ая точк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,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ная точка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одуль 4. Продажи, экспорт (12 часов)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Цены и ценообразование. Бухгалтерский учет для бизнес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,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 1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презентации «Эволюция теории цен. Ученые, внесшие наибольший вклад в развитие понятия «цена»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 2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отнести виды цен и условия их использова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дание 3.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оотнести функции цен и их определение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 4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ить методы ценообразования, рассчитать цен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 5. Выбрать из документов бухгалтерской отчетности информацию, необходимую для принятия управленческих решени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 6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считать величины налогов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 3. Выбрать оптимальную систему налогообло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лиент ориентированность как фактор успешности в современном бизнесе. Активные продажи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 1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биографий успешных предпринимателей – составление профиля успешного сотрудник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2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миссии и целей успешных компаний – составление перечня характерных признаков клиент ориентированной компании;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 1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ставить скрипт активных продаж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дание 2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енинг «Как продать слона»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неаудиторная самостоятельная работа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порт как способ расширить рынок сбы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тегии выхода на внешний рынок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ая точк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игра ЗАВОД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одуль 5. Бизнес-процессы и их автоматизация (10 часов)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изнес-процессы, существующие в каждой компании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бизнес-процесса. Модели управления бизнес-процессами. Фокус на систему управления бизнес-процессами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еаудиторная самостоятельная работа: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атизация бизнес-процессов. Программное обеспечение для автоматизации бизнес процесс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RM-системы для малого бизнес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я бизнес территория: интернет или реальность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ая точк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ест-игра «Что нужно делать, чтобы система работала и помогала»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Модуль 6. Финансы, налоги, инвестиции (10 часов)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бота с банкирами, юристами и другими сторонними лиц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Формы финансирования собственности и организации: посевные инвестиции, кредит для бизнес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овская тайна, консультации по налоговым вопросам, правила составления договоров, правила обращения граждан в государственные служб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и роль посевных и венчурных инвестиц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знаки прибыльного проект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нчурное инвестирование и венчурный капита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и сущность кредита в финансировании бизнес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ципы кредитования. Виды кредита для бизнеса.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й процесс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и роль корпорации в бизнес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наки корпор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организационные формы корпорац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инвестор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нчурное предприниматель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екреты управления личными финансами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и перспективный личный бюдж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баланс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семейного бюдже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зможности Интернет-банкинга для решения текущих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спективных финансовых задач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пособы осуществления международных расчетов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и их формы международных расчетов: авансовый платеж, аккредитив, банковская гарантия, документарное инкассо, открытый счет, банковские чеки и переводы. Преимущества и недостатки. Схемы проведения международных расчетов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еаудиторная самостоятельная работа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защитить предприятие от валютных рисков и штрафных санкций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Модуль 7. Предпринимательское право и государственная поддержка (14 часов)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ринципы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принимательского права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ое предпринимательское право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еаудиторная самостоятельная работа: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и сфера применения международных стандартов предпринимательской деятель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ы государственной поддержки предпринимательско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каникул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вестиции в Тюменскую облас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ый опыт, чужие ошибки и успех друг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спективы развит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итательная среда» бизнеса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ая точк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К 1-7,9,10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DEMODEY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Дифференцированный зачет 1</w:t>
            </w:r>
            <w:r>
              <w:rPr>
                <w:rFonts w:eastAsia="Calibri"/>
                <w:b/>
                <w:bCs/>
                <w:iCs/>
                <w:lang w:eastAsia="en-US"/>
              </w:rPr>
              <w:t xml:space="preserve"> семест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рабочие столы, стулья, доска классная, рабочее место преподавателя, стенды, таблицы, плакаты, обучающий материал на электронных носителях, 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ействующая нормативно-техническая и технологическая документация: правила техники безопасности и производственной санита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видеомагнитоф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ики для студ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>1. Голубева Т.М. Основы предпринимательской деятельности: учеб.пос. / Т.М. Голубева. - М.: ФОРУМ,2010. -272 с.</w:t>
      </w:r>
    </w:p>
    <w:p>
      <w:pPr>
        <w:pStyle w:val="Normal"/>
        <w:spacing w:before="0" w:after="0"/>
        <w:contextualSpacing/>
        <w:jc w:val="both"/>
        <w:rPr/>
      </w:pPr>
      <w:r>
        <w:rPr/>
        <w:t>2. Управление персоналом организации: учеб.пос./ В.Т.Пихало, Ю.Н. Царегородцев, С, А, Петрова, Ю. Е. Ефремова. - М.: ФОРУМ,2010. - 400 с.</w:t>
      </w:r>
    </w:p>
    <w:p>
      <w:pPr>
        <w:pStyle w:val="Normal"/>
        <w:spacing w:before="0" w:after="0"/>
        <w:contextualSpacing/>
        <w:jc w:val="both"/>
        <w:rPr/>
      </w:pPr>
      <w:r>
        <w:rPr/>
        <w:t>3. Зайцева Т.В., Зуб А.Т. Управление персоналом: учебник. - М.: ИД ФОРУМ: ИНФРА-М, 2009. -336 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ые пособия: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contextualSpacing/>
        <w:jc w:val="both"/>
        <w:rPr/>
      </w:pPr>
      <w:r>
        <w:rPr/>
        <w:t xml:space="preserve">1.Грудицина, Л.Ю., Климовский, Р.В. Справочник индивидуального предпринимателя – М.: «Феникс», 2007. - 286с. 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contextualSpacing/>
        <w:jc w:val="both"/>
        <w:rPr/>
      </w:pPr>
      <w:r>
        <w:rPr/>
        <w:t>2.Калина, А., Минкина Н. Предпринимательство – М.: ЗАО «ЛМ Проспект», 2007. -  160с.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contextualSpacing/>
        <w:jc w:val="both"/>
        <w:rPr/>
      </w:pPr>
      <w:r>
        <w:rPr/>
        <w:t>3.Предпринимательство: учебник/; под ред. М.Г. Лапусты. – 4-е изд., испр. и доп. – М.: ИНФРА-М, 2006. – 667с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jc w:val="both"/>
        <w:rPr/>
      </w:pPr>
      <w:r>
        <w:rPr/>
        <w:t xml:space="preserve">1.Электронно-библиотечная система образовательных и просветительских изданий. Бородина Н.С., Чижова Е.Е., Полева И.В., Андреева О.Б. [Электронный ресурс]: Основы предпринимательской деятельности. Учебное пособие - Кострома: КГТУ, 2005. - 84 с. Режим доступа: </w:t>
      </w:r>
      <w:hyperlink r:id="rId5">
        <w:r>
          <w:rPr>
            <w:rStyle w:val="InternetLink"/>
            <w:color w:val="000000"/>
          </w:rPr>
          <w:t>http://www.iqlib.ru</w:t>
        </w:r>
      </w:hyperlink>
    </w:p>
    <w:p>
      <w:pPr>
        <w:pStyle w:val="Normal"/>
        <w:jc w:val="both"/>
        <w:rPr/>
      </w:pPr>
      <w:r>
        <w:rPr/>
        <w:t xml:space="preserve">2.Жилинский С. Э. Предпринимательское право (правовая основа предпринимательской деятельности): [электронный ресурс] — 3-е изд., изм. и доп. — М.: Издательство НОРМА (Издательская группа НОРМА—ИНФРА - М), 2001. Режим доступа: </w:t>
      </w:r>
      <w:hyperlink r:id="rId6">
        <w:r>
          <w:rPr>
            <w:rStyle w:val="InternetLink"/>
            <w:color w:val="000000"/>
          </w:rPr>
          <w:t>http://rnns.ru</w:t>
        </w:r>
      </w:hyperlink>
    </w:p>
    <w:p>
      <w:pPr>
        <w:pStyle w:val="Normal"/>
        <w:jc w:val="both"/>
        <w:rPr/>
      </w:pPr>
      <w:r>
        <w:rPr/>
        <w:t xml:space="preserve">3.Образовательные ресурсы Интернета - Менеджмент. Основы предпринимательства.  Переверзев М.П., Лунёва A.M. М.: Инфра-М, 2009. — 176 с. Режим доступа: </w:t>
      </w:r>
      <w:hyperlink r:id="rId7">
        <w:r>
          <w:rPr>
            <w:rStyle w:val="InternetLink"/>
            <w:color w:val="000000"/>
          </w:rPr>
          <w:t>http://www.alleng.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ю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</w:t>
      </w:r>
    </w:p>
    <w:p>
      <w:pPr>
        <w:pStyle w:val="Normal"/>
        <w:widowControl w:val="false"/>
        <w:suppressAutoHyphens w:val="true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3436"/>
      </w:tblGrid>
      <w:tr>
        <w:trPr>
          <w:trHeight w:val="23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29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составление миссии бизнеса;</w:t>
            </w:r>
          </w:p>
          <w:p>
            <w:pPr>
              <w:pStyle w:val="Normal"/>
              <w:rPr/>
            </w:pPr>
            <w:r>
              <w:rPr/>
              <w:t>- формулирование предпринимательских идей;</w:t>
            </w:r>
          </w:p>
          <w:p>
            <w:pPr>
              <w:pStyle w:val="Normal"/>
              <w:rPr/>
            </w:pPr>
            <w:r>
              <w:rPr/>
              <w:t>- постановка целей и формулирование бизнес-идей;</w:t>
            </w:r>
          </w:p>
          <w:p>
            <w:pPr>
              <w:pStyle w:val="Normal"/>
              <w:rPr>
                <w:bCs/>
              </w:rPr>
            </w:pPr>
            <w:r>
              <w:rPr/>
              <w:t>- изложение организационных вопросов создания бизнес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ный опрос</w:t>
            </w:r>
          </w:p>
        </w:tc>
      </w:tr>
      <w:tr>
        <w:trPr>
          <w:trHeight w:val="49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составление бизнес-пла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ертная оценка выполнения практического задания</w:t>
            </w:r>
          </w:p>
        </w:tc>
      </w:tr>
      <w:tr>
        <w:trPr>
          <w:trHeight w:val="92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ормулирование понятия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раскрытие функций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изложение классификаций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раскрытие видов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ие задач государства и Тюменской области по формированию социально ориентированной рыночной экономи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- изложение </w:t>
            </w:r>
            <w:r>
              <w:rPr/>
              <w:t xml:space="preserve">особенностей предпринимательской деятельности в Тюменской области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стирование</w:t>
            </w:r>
          </w:p>
        </w:tc>
      </w:tr>
      <w:tr>
        <w:trPr>
          <w:trHeight w:val="311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хождение предпринимательских идей; 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ие приоритетов развития Тюменской области как источника формирования инновационных бизнес-идей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целей и формулирование бизнес-идей.</w:t>
            </w:r>
          </w:p>
          <w:p>
            <w:pPr>
              <w:pStyle w:val="Normal"/>
              <w:jc w:val="both"/>
              <w:rPr/>
            </w:pPr>
            <w:r>
              <w:rPr/>
              <w:t>- раскрытие организационных вопросов создания бизнес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ный опрос</w:t>
            </w:r>
          </w:p>
        </w:tc>
      </w:tr>
      <w:tr>
        <w:trPr>
          <w:trHeight w:val="23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ание правового статуса предпринимателя;</w:t>
            </w:r>
          </w:p>
          <w:p>
            <w:pPr>
              <w:pStyle w:val="Normal"/>
              <w:jc w:val="both"/>
              <w:rPr/>
            </w:pPr>
            <w:r>
              <w:rPr/>
              <w:t>- классификация организационно-правовых форм юридического лица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правовых форм организации частн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классификация коллективн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изложение совместной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скрытие прав и обязанностей контрольно-надзорных органов;  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ие юридической ответственности предпринимател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ный опрос</w:t>
            </w:r>
          </w:p>
        </w:tc>
      </w:tr>
      <w:tr>
        <w:trPr>
          <w:trHeight w:val="318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раскрытие форм государственной поддерж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пределение полномочий субъектов государственной власти и местного самоуправления по поддержке малого бизнес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 изложение мер поддержки малого бизнеса в условиях, сформировавшихся под влиянием глобального мирового кризис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ный опрос</w:t>
            </w:r>
          </w:p>
        </w:tc>
      </w:tr>
      <w:tr>
        <w:trPr>
          <w:trHeight w:val="721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налоговой политики государства в отношении субъектов малого бизнеса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систем налогообложения, применяемых субъектами малого бизнеса;</w:t>
            </w:r>
          </w:p>
          <w:p>
            <w:pPr>
              <w:pStyle w:val="Normal"/>
              <w:jc w:val="both"/>
              <w:rPr/>
            </w:pPr>
            <w:r>
              <w:rPr/>
              <w:t>- объяснение понятия и характеристик общего режима налогообложения;</w:t>
            </w:r>
          </w:p>
          <w:p>
            <w:pPr>
              <w:pStyle w:val="Normal"/>
              <w:jc w:val="both"/>
              <w:rPr/>
            </w:pPr>
            <w:r>
              <w:rPr/>
              <w:t>- раскрытие специальных налоговых режимов: УСН, ЕНВД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ние понятия и характеристики системы налогообложения для сельскохозяйственных товаропроизводителе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сравнительного анализа налоговой нагрузки субъекта малого бизнеса при различных системах налогообложения;</w:t>
            </w:r>
          </w:p>
          <w:p>
            <w:pPr>
              <w:pStyle w:val="Normal"/>
              <w:jc w:val="both"/>
              <w:rPr/>
            </w:pPr>
            <w:r>
              <w:rPr/>
              <w:t>- изложение ответственности за нарушение налогового законодатель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стирование</w:t>
            </w:r>
          </w:p>
        </w:tc>
      </w:tr>
      <w:tr>
        <w:trPr>
          <w:trHeight w:val="273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ание системы нормативного регулирования бухгалтерского учета на предприятиях малого бизнеса;</w:t>
            </w:r>
          </w:p>
          <w:p>
            <w:pPr>
              <w:pStyle w:val="Normal"/>
              <w:jc w:val="both"/>
              <w:rPr/>
            </w:pPr>
            <w:r>
              <w:rPr/>
              <w:t>- раскрытие особенностей ведения бухгалтерского финансового и налогового учета.</w:t>
            </w:r>
          </w:p>
          <w:p>
            <w:pPr>
              <w:pStyle w:val="Normal"/>
              <w:jc w:val="both"/>
              <w:rPr/>
            </w:pPr>
            <w:r>
              <w:rPr/>
              <w:t>- изложение перечня, содержания и порядка формирования бухгалтерской, финансовой и налоговой отчетн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ертная оценка выполнения практического задания</w:t>
            </w:r>
          </w:p>
        </w:tc>
      </w:tr>
      <w:tr>
        <w:trPr>
          <w:trHeight w:val="2266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крытие понятий собственность и предпринимательство;</w:t>
            </w:r>
          </w:p>
          <w:p>
            <w:pPr>
              <w:pStyle w:val="Normal"/>
              <w:jc w:val="both"/>
              <w:rPr/>
            </w:pPr>
            <w:r>
              <w:rPr/>
              <w:t>- характеристика правовых форм осуществления предпринимательства самим собственником;</w:t>
            </w:r>
          </w:p>
          <w:p>
            <w:pPr>
              <w:pStyle w:val="Normal"/>
              <w:jc w:val="both"/>
              <w:rPr/>
            </w:pPr>
            <w:r>
              <w:rPr/>
              <w:t>-  объяснение права собственности на предприятие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имущественной основы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характеристика собственных, заемных и привлеченных средств предпринимателя;</w:t>
            </w:r>
          </w:p>
          <w:p>
            <w:pPr>
              <w:pStyle w:val="Normal"/>
              <w:jc w:val="both"/>
              <w:rPr/>
            </w:pPr>
            <w:r>
              <w:rPr/>
              <w:t>- раскрытие приватизации как способа формирования имущественной базы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ъяснение прав предпринимателя в распоряжении своей собственностью, распоряжении предприятием, распоряжении прибылью от предпринимательской деятель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скрытие понятий доверительная собственность, финансовое самообеспечение хозяйствующего субъекта;</w:t>
            </w:r>
          </w:p>
          <w:p>
            <w:pPr>
              <w:pStyle w:val="Normal"/>
              <w:jc w:val="both"/>
              <w:rPr/>
            </w:pPr>
            <w:r>
              <w:rPr/>
              <w:t>- анализ и планирование финансов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видов и форм кредитования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ложение требований кредитных организаций, предъявляемых к потенциальным заемщикам; </w:t>
            </w:r>
          </w:p>
          <w:p>
            <w:pPr>
              <w:pStyle w:val="Normal"/>
              <w:jc w:val="both"/>
              <w:rPr/>
            </w:pPr>
            <w:r>
              <w:rPr/>
              <w:t>- характеристика проектного финансирования как способа организации кредитования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изложение программ региональных банков по кредитованию субъектов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характеристика лизинга, факторинга, микрокредитования как новых возможностей финансирования для субъектов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классификация персонала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- характеристика отбор, подбора, оценки персонала.</w:t>
            </w:r>
          </w:p>
          <w:p>
            <w:pPr>
              <w:pStyle w:val="Normal"/>
              <w:jc w:val="both"/>
              <w:rPr/>
            </w:pPr>
            <w:r>
              <w:rPr/>
              <w:t>- изложение особенностей оформления трудов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раскрытие особенностей оформления срочных трудовых договоров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ние особенностей заключения, изменения, расторжения трудовых договоров, заключенных между индивидуальным предпринимателем-работодателем и работником;</w:t>
            </w:r>
          </w:p>
          <w:p>
            <w:pPr>
              <w:pStyle w:val="Normal"/>
              <w:jc w:val="both"/>
              <w:rPr/>
            </w:pPr>
            <w:r>
              <w:rPr/>
              <w:t>- объяснение дисциплинарной, материальной ответственности работник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ние ответственности работодателя за нарушение трудового законодательства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ный опрос</w:t>
            </w:r>
          </w:p>
        </w:tc>
      </w:tr>
      <w:tr>
        <w:trPr>
          <w:trHeight w:val="2688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анализ рыночных потребностей и спроса на новые товары и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явление потребителей и их основных потребнос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раскрытие ценовой поли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ланирование продвижения товаров и услуг на рыно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характеристика каналов постав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боснование конкуренции, конкурентоспособности, конкурентных преимуще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раскрытие стратегий повышения конкурентоспособ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характеристика рекламы и Р</w:t>
            </w:r>
            <w:r>
              <w:rPr>
                <w:lang w:val="en-US"/>
              </w:rPr>
              <w:t>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исьменный опрос</w:t>
            </w:r>
          </w:p>
        </w:tc>
      </w:tr>
      <w:tr>
        <w:trPr>
          <w:trHeight w:val="2607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крытие сущности и назначения бизнес-план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ние требований, предъявляемых к структуре и содержанию бизнес-плана;</w:t>
            </w:r>
          </w:p>
          <w:p>
            <w:pPr>
              <w:pStyle w:val="Normal"/>
              <w:jc w:val="both"/>
              <w:rPr/>
            </w:pPr>
            <w:r>
              <w:rPr/>
              <w:t>- изложение методики составления бизнес-пла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явление особенностей составления отдельных частей бизнес-плана: анализ рынка, финансово-экономический раздел, анализ рис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ценка эффективности бизнес-плана;</w:t>
            </w:r>
          </w:p>
          <w:p>
            <w:pPr>
              <w:pStyle w:val="Normal"/>
              <w:jc w:val="both"/>
              <w:rPr/>
            </w:pPr>
            <w:r>
              <w:rPr/>
              <w:t>- раскрытие сущности автоматизации бизнес-планиро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ертная оценка выполнения практического задания</w:t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  <w:t xml:space="preserve">    </w:t>
      </w:r>
    </w:p>
    <w:p>
      <w:pPr>
        <w:pStyle w:val="Normal"/>
        <w:spacing w:before="120" w:after="240"/>
        <w:ind w:firstLine="567"/>
        <w:jc w:val="both"/>
        <w:rPr/>
      </w:pPr>
      <w:r>
        <w:rPr/>
        <w:t xml:space="preserve">      </w:t>
      </w:r>
      <w:r>
        <w:rPr/>
        <w:t>В процессе освоения учебной дисциплины обучающийся получит возможность повысить уровень сформированности общих компетенций и универсальных компетенций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46"/>
        <w:gridCol w:w="4016"/>
        <w:gridCol w:w="2410"/>
      </w:tblGrid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общие компетенции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ости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яет примеры, касающиеся профессиональных задач;</w:t>
            </w:r>
          </w:p>
          <w:p>
            <w:pPr>
              <w:pStyle w:val="Normal"/>
              <w:rPr/>
            </w:pPr>
            <w:r>
              <w:rPr/>
              <w:t>Объясняет наблюдаемое явление в сочетании с профессиональными знаниями, применяет полученные знания в любой ситуации, связанной с профессиональными задач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офессиональной направленности;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о и верно формулирует цель деятельности, разбивает цель на задачи, </w:t>
              <w:br/>
              <w:t>планирует свою деятельность, ориентируясь на достижение цел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ирует потребности в данных и планирует получение данных;</w:t>
            </w:r>
          </w:p>
          <w:p>
            <w:pPr>
              <w:pStyle w:val="Normal"/>
              <w:rPr/>
            </w:pPr>
            <w:r>
              <w:rPr/>
              <w:t>Выбирает способ решения задач в соответствии с заданными условиями и имеющимися данными;</w:t>
            </w:r>
          </w:p>
          <w:p>
            <w:pPr>
              <w:pStyle w:val="Normal"/>
              <w:rPr/>
            </w:pPr>
            <w:r>
              <w:rPr/>
              <w:t>Проводит рефлексию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Выполнение лабораторных работ Тест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 проблему в профессионально ориентировочных ситуациях;</w:t>
            </w:r>
          </w:p>
          <w:p>
            <w:pPr>
              <w:pStyle w:val="Normal"/>
              <w:rPr/>
            </w:pPr>
            <w:r>
              <w:rPr/>
              <w:t>Предлагает способы и варианты решения проблемы, оценивает</w:t>
            </w:r>
          </w:p>
          <w:p>
            <w:pPr>
              <w:pStyle w:val="Normal"/>
              <w:rPr/>
            </w:pPr>
            <w:r>
              <w:rPr/>
              <w:t>ожидаемый результат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ы</w:t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2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т поведение в профессионально ориентировочных проблемных ситуациях, вносит коррективы;</w:t>
            </w:r>
          </w:p>
          <w:p>
            <w:pPr>
              <w:pStyle w:val="Normal"/>
              <w:rPr/>
            </w:pPr>
            <w:r>
              <w:rPr/>
              <w:t>Оценивает продукт своей деятельности на основе заданных критерие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ы</w:t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>
          <w:trHeight w:val="2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 и личного развития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 работает с информацией, понимает замысел текста;</w:t>
            </w:r>
          </w:p>
          <w:p>
            <w:pPr>
              <w:pStyle w:val="Normal"/>
              <w:rPr/>
            </w:pPr>
            <w:r>
              <w:rPr/>
              <w:t xml:space="preserve"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 </w:t>
            </w:r>
          </w:p>
          <w:p>
            <w:pPr>
              <w:pStyle w:val="Normal"/>
              <w:rPr/>
            </w:pPr>
            <w:r>
              <w:rPr/>
              <w:t>Указывает на недостаток информации для решения задач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заданий на поиск информации: проект, самостоятельная работа</w:t>
            </w:r>
          </w:p>
        </w:tc>
      </w:tr>
      <w:tr>
        <w:trPr>
          <w:trHeight w:val="2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Использовать информационно-коммуникационные технологии в профессиональной деятельности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ирует вопросы, нацеленные на получение необходимой информации; Самостоятельно работает с информационно-коммуникативными носителя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зоваться различными программными продуктами, связанными с профессиональной деятельностью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го задания.</w:t>
            </w:r>
          </w:p>
        </w:tc>
      </w:tr>
      <w:tr>
        <w:trPr>
          <w:trHeight w:val="40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К 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Работать в команде, эффективно общаться с коллегами, руководством, клиентами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вует в групповом обсуждении, грамотно ставит и задает вопросы, 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Координирует свои действия с другими участниками общ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влекает из устной речи (монолог, диалог, дискуссия) основное (общее) содержание фактической информации; Контролирует свое поведение, эмоции, настроение;</w:t>
            </w:r>
          </w:p>
          <w:p>
            <w:pPr>
              <w:pStyle w:val="Normal"/>
              <w:rPr/>
            </w:pPr>
            <w:r>
              <w:rPr/>
              <w:t>Создает стандартный продукт письменной коммуникации заданной структур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ка;</w:t>
            </w:r>
          </w:p>
          <w:p>
            <w:pPr>
              <w:pStyle w:val="Normal"/>
              <w:rPr/>
            </w:pPr>
            <w:r>
              <w:rPr/>
              <w:t>Социометрия – оценка командного взаимодействия и ролей участников;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</w:t>
      </w:r>
    </w:p>
    <w:p>
      <w:pPr>
        <w:pStyle w:val="Normal"/>
        <w:rPr/>
      </w:pPr>
      <w:r>
        <w:rPr/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2333"/>
        <w:gridCol w:w="4013"/>
      </w:tblGrid>
      <w:tr>
        <w:trPr>
          <w:trHeight w:val="23" w:hRule="atLeast"/>
          <w:cantSplit w:val="true"/>
        </w:trPr>
        <w:tc>
          <w:tcPr>
            <w:tcW w:w="3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62" w:hanging="0"/>
              <w:jc w:val="center"/>
              <w:rPr/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34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62" w:hanging="0"/>
              <w:jc w:val="center"/>
              <w:rPr/>
            </w:pPr>
            <w:r>
              <w:rPr/>
              <w:t>90 ÷ 100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62" w:hanging="0"/>
              <w:jc w:val="center"/>
              <w:rPr/>
            </w:pPr>
            <w:r>
              <w:rPr/>
              <w:t>80 ÷ 8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62" w:hanging="0"/>
              <w:jc w:val="center"/>
              <w:rPr/>
            </w:pPr>
            <w:r>
              <w:rPr/>
              <w:t>70 ÷ 7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62" w:hanging="0"/>
              <w:jc w:val="center"/>
              <w:rPr/>
            </w:pPr>
            <w:r>
              <w:rPr/>
              <w:t>менее 7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sectPr>
      <w:footerReference w:type="default" r:id="rId8"/>
      <w:type w:val="nextPage"/>
      <w:pgSz w:w="11906" w:h="16838"/>
      <w:pgMar w:left="1134" w:right="99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qlib.ru/" TargetMode="External"/><Relationship Id="rId6" Type="http://schemas.openxmlformats.org/officeDocument/2006/relationships/hyperlink" Target="http://rnns.ru/" TargetMode="External"/><Relationship Id="rId7" Type="http://schemas.openxmlformats.org/officeDocument/2006/relationships/hyperlink" Target="http://www.alleng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38:00Z</dcterms:created>
  <dc:creator>BLINOV</dc:creator>
  <dc:description/>
  <cp:keywords/>
  <dc:language>en-US</dc:language>
  <cp:lastModifiedBy>Татьяна Метод</cp:lastModifiedBy>
  <cp:lastPrinted>2018-11-17T12:32:00Z</cp:lastPrinted>
  <dcterms:modified xsi:type="dcterms:W3CDTF">2019-11-18T09:44:00Z</dcterms:modified>
  <cp:revision>82</cp:revision>
  <dc:subject/>
  <dc:title>ПРОЕКТ</dc:title>
</cp:coreProperties>
</file>