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АВТОНОМНОЕ ПРОФЕССИОНАЛЬНО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ТЕЛЬНОЕ УЧРЕЖДЕНИЕ ТЮМЕН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rPr/>
      </w:pPr>
      <w:r>
        <w:rPr/>
        <w:t>Приложение № 22 к ООП СПО (ППК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962" w:hanging="0"/>
        <w:rPr/>
      </w:pPr>
      <w:r>
        <w:rPr/>
        <w:t xml:space="preserve">по профессии </w:t>
      </w:r>
      <w:r>
        <w:rPr>
          <w:bCs/>
        </w:rPr>
        <w:t>09.01.01 Наладчик аппаратного и программного обеспечения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К.00 ФИЗИЧЕСКАЯ КУЛЬТУР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spacing w:lineRule="auto" w:line="256" w:before="0" w:after="176"/>
        <w:ind w:right="33" w:hanging="0"/>
        <w:jc w:val="both"/>
        <w:rPr/>
      </w:pPr>
      <w:r>
        <w:rPr>
          <w:color w:val="000000"/>
        </w:rPr>
        <w:t>Рабочая программа ФК</w:t>
      </w:r>
      <w:r>
        <w:rPr>
          <w:bCs/>
          <w:color w:val="000000"/>
        </w:rPr>
        <w:t xml:space="preserve">.00 Физическая культура  разработана </w:t>
      </w:r>
      <w:r>
        <w:rPr>
          <w:bCs/>
        </w:rPr>
        <w:t>на основе федерального государственного образовательного стандарта среднего профессионального образования (ФГОС СПО) по профессии 09.01.01 Наладчик аппаратного и программного обеспечения</w:t>
      </w:r>
      <w:r>
        <w:rPr>
          <w:color w:val="000000"/>
          <w:shd w:fill="FFFFFF" w:val="clear"/>
        </w:rPr>
        <w:t xml:space="preserve">, </w:t>
      </w:r>
      <w:r>
        <w:rPr>
          <w:bCs/>
        </w:rPr>
        <w:t xml:space="preserve">утвержденного Приказом Минобрнауки России </w:t>
      </w:r>
      <w:r>
        <w:rPr>
          <w:color w:val="000000"/>
          <w:shd w:fill="FFFFFF" w:val="clear"/>
        </w:rPr>
        <w:t>от 02 августа 2013 г. №</w:t>
      </w:r>
      <w:r>
        <w:rPr>
          <w:shd w:fill="FFFFFF" w:val="clear"/>
        </w:rPr>
        <w:t xml:space="preserve">852  </w:t>
      </w:r>
      <w:r>
        <w:rPr>
          <w:bCs/>
        </w:rPr>
        <w:t>(с изменениями и дополнениями 09 апреля 2015г.), зарегистрировано в Минюсте РФ 20 августа 2013 г. регистрационный N 29713,  входящей в состав укрупнённой группы профессий по направлению 09.00.00 Информатика и вычислительная техник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Разработчики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Лопарев Геннадий Александрович, преподаватель</w:t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Times New Roman,BoldItalic" w:hAnsi="Times New Roman,BoldItalic" w:eastAsia="Calibri" w:cs="Times New Roman,BoldItalic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Times New Roman,BoldItalic" w:ascii="Times New Roman,BoldItalic" w:hAnsi="Times New Roman,BoldItalic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</w:rPr>
        <w:t xml:space="preserve">    </w:t>
      </w:r>
      <w:r>
        <w:rPr/>
        <w:t xml:space="preserve">   </w:t>
      </w:r>
      <w:r>
        <w:rPr/>
        <w:t>Рабочая программа учебной дисциплины ФК.00 Физическая культура</w:t>
      </w:r>
      <w:r>
        <w:rPr>
          <w:caps/>
        </w:rPr>
        <w:t xml:space="preserve"> </w:t>
      </w:r>
      <w:r>
        <w:rPr/>
        <w:t>разработана в соответствии ФГОС среднего (полного) общего образования (приказ №1089 от 05.03.2004) и на основе Примерной программы общеобразовательной учебной дисциплины для профессиональных общеобразовательных организаций, одобренной ФГАУ «Федеральный институт развития образования» (пр.№3 от 21 июля 2015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b/>
        </w:rPr>
        <w:t xml:space="preserve">1.3. Цели и задачи дисциплины – требования к результатам освоения дисциплины: </w:t>
      </w:r>
      <w:r>
        <w:rPr/>
        <w:t>в результате освоения дисциплины обучающийся должен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 xml:space="preserve"> </w:t>
      </w:r>
      <w:r>
        <w:rPr/>
        <w:t>знать/поним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Код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ы контроля и оценки физического развития и физической подготовленност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-уме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Код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ять простейшие приемы самомассажа и релакс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одолевать искусственные и естественные препятствия с использованием разнообразных способов передвижения;</w:t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ять приемы защиты и самообороны, страховки и самостраховк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творческое сотрудничество в коллективных формах занятий физической культурой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я работоспособности, укрепления и сохранения здоровья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и к профессиональной деятельности и службе в Вооруженных Силах Российской Федераци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 и проведения индивидуального, коллективного и семейного отдыха, участия в массовых спортивных соревнованиях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1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ивной творческой жизнедеятельности, выбора и формирования здорового образа жизн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1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569"/>
      </w:tblGrid>
      <w:tr>
        <w:trPr>
          <w:trHeight w:val="56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ОК 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6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/>
              <w:t>ОК 7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5" w:leader="none"/>
                <w:tab w:val="left" w:pos="5222" w:leader="none"/>
                <w:tab w:val="left" w:pos="7478" w:leader="none"/>
              </w:tabs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дифференцированного зачёта 2 семестр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.  Тематический план и содержание учебной дисциплины</w:t>
      </w:r>
      <w:r>
        <w:rPr>
          <w:b/>
          <w:cap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224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5"/>
        <w:gridCol w:w="11"/>
        <w:gridCol w:w="64"/>
        <w:gridCol w:w="56"/>
        <w:gridCol w:w="30"/>
        <w:gridCol w:w="7021"/>
        <w:gridCol w:w="1276"/>
        <w:gridCol w:w="1417"/>
        <w:gridCol w:w="1701"/>
        <w:gridCol w:w="3699"/>
        <w:gridCol w:w="1260"/>
        <w:gridCol w:w="1260"/>
        <w:gridCol w:w="1260"/>
      </w:tblGrid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петенций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211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ое состояние физической культуры и спорта</w:t>
            </w:r>
          </w:p>
          <w:p>
            <w:pPr>
              <w:pStyle w:val="211"/>
              <w:spacing w:lineRule="auto" w:line="240"/>
              <w:jc w:val="left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Современные оздоровительные системы физического воспитания, их роль в                                                          </w:t>
            </w:r>
          </w:p>
          <w:p>
            <w:pPr>
              <w:pStyle w:val="211"/>
              <w:spacing w:lineRule="auto" w:line="240"/>
              <w:jc w:val="left"/>
              <w:rPr/>
            </w:pPr>
            <w:r>
              <w:rPr>
                <w:sz w:val="24"/>
              </w:rPr>
              <w:t>формировании здорового образа жизни, сохранении творческой активности и долголетия, предупреждении профессиональных    заболеваний и вредных привычек, поддержании              репродуктивной функции</w:t>
            </w:r>
          </w:p>
          <w:p>
            <w:pPr>
              <w:pStyle w:val="211"/>
              <w:spacing w:lineRule="auto" w:line="240"/>
              <w:jc w:val="lef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 xml:space="preserve">Особенности организации физического воспитания в учреждениях СПО </w:t>
            </w:r>
          </w:p>
          <w:p>
            <w:pPr>
              <w:pStyle w:val="211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алеологическая и профессиональная направленность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технике безопасности на занятиях физическими упражнения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ной направленности (в условиях спортивного зала и спортивных площад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jc w:val="center"/>
              <w:rPr/>
            </w:pPr>
            <w:r>
              <w:rPr/>
              <w:t>О К 2</w:t>
            </w:r>
          </w:p>
          <w:p>
            <w:pPr>
              <w:pStyle w:val="Normal"/>
              <w:spacing w:lineRule="auto" w:line="256" w:before="0" w:after="17"/>
              <w:jc w:val="center"/>
              <w:rPr/>
            </w:pPr>
            <w:r>
              <w:rPr/>
              <w:t>О К З</w:t>
            </w:r>
          </w:p>
          <w:p>
            <w:pPr>
              <w:pStyle w:val="Normal"/>
              <w:spacing w:lineRule="auto" w:line="256" w:before="0" w:after="17"/>
              <w:jc w:val="center"/>
              <w:rPr/>
            </w:pPr>
            <w:r>
              <w:rPr/>
              <w:t>О 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 К 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>Теорет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сновы здорового образа жизни. Физическая культура в обеспечении здоровь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ье человека, его ценность и значимость для профессион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Взаимосвязь общей культуры обучающихся и их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временное состояние здоровья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Личное отношение к здоровью как условие формирования здорового образа жизни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лияние экологических факторов на здоровье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 вреде и профилактике курения, алкоголизма, нарком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лияние наследственных заболеваний в формировании здорового образа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тивация и целенаправленность самостоятельных занятий, их формы и содерж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нятий физическими упражнениями различной направлен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обенности самостоятельных занятий для юношей и девуше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новные принципы построения самостоятельных занятий и их гигиен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фигур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знаки утом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Факторы регуляции нагруз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сты для определения оптимальной индивидуальной нагрузк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Сенситивность в развитии профилирующих двигательных кач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контроль занимающихся физическими упражнениями и спорто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Контроль уровня совершенствования профессионально важных психофизиологически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а и самодиагностика состояния организма учащегося при регулярных занятиях физическими упражнениями и спорто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ебный контроль, его содерж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 — тестов для оценки физического развития, телосложения, функционального состояния организма, физической подготовлен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содержания и методики занятий физическими упражнениями и спортом по результатам показателей контро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нтроль (тестирование) уровня совершенствования профессионально важных психофизиологических кач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учащихс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ение состояния тренированности организма по частоте сердечных сокращ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составление дневника самоконтрол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Легкая атлетика. Кросс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кий и низкий стар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тартовый разгон, финиширование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га на короткие дистан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га по прямой дистан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га по поворот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низкого старта и стартового разгон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 (использование стартовых колодок). Команды «На старт!», «Внимание!», «Марш!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финишир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я рук в спринтерском бег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га в целом с учетом индивидуальных особенностей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ег с низкого и высокого ст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тудент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составление комплексов общеобразовательных упражнени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на мест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с обруч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с использованием гимнастической стен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  <w:r>
              <w:rPr>
                <w:b/>
                <w:color w:val="000000"/>
              </w:rPr>
              <w:t>Эстафетный бег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400 м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передачи эстафетной палоч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старта на этапах эстафетного бег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передачи эстафетной палочки на максимальной скоро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ка эстафетного бега в цел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ег по прямой с различной скоростью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техники бег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легкоатлетического 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г на дистан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2000 м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 м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га на длинные дистан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 и стартовый разгон. Команды «На старт!», «Марш!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ег по дистанции. Финиширование (финишный бросок, спурт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техники кроссового 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рыжки в длину с разбега способом «согнув ноги»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изучаемого прыжка в длину с разбег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отталки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разбега в сочетании с отталкивани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призем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движения в полет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прыжка в высоту в ц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рыжки в высоту способами «прогнувшись», перешагивания, «ножницы», перекидной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изучаемого прыжка в высоту с разбег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отталки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разбега в сочетании с отталкива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ерехода через планку и приземлен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ыжка в высоту в цел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тание гранаты весом 500 г(девушки) и 700 г (юноши)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метания грана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ржание и выбрасывание снаряд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метания гранаты с ме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ка метания с бросковых шаг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ка выполнения разбега и отведения грана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метания гранаты с полного раз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Раздел 3 </w:t>
            </w:r>
            <w:r>
              <w:rPr>
                <w:b/>
                <w:color w:val="000000"/>
              </w:rPr>
              <w:t>Спортив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Игра по упрощенным правил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еремещени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хника безопасности игры.  Правила игры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овая стойка (исходное положе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ьба, б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я приставными шагами: лицом вперед, правым, левым боком вперед, спиной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йной шаг вперед, наза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ч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тановка шагом, прыжк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ыжки вверх толчком двух ног (одной) с места и после перемещения и остан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 с техническими при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ередачи мяча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45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верх- вперед, над соб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дача мяча сверху двумя руками стоя спи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дача мяча сверху двумя руками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 выпадом в сторону и с последующим перекатом на бедр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мяча, различные по высоте ориенти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дача мяча снизу двумя ру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дача мяча одной рукой сверху, стоя на площад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дование способов передачи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дача мяча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боко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х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в прыж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напа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для второй пере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и способ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отбивания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торая передача, стоя к атакующему лиц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падающий уда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подач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блокирова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приеме атакующего удар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страховке партнер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атакующего уд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рием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локирование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верх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низу одной рукой (правой, лев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мяча одной рукой с последующим нападением и перекатом в сторону, на бедро 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ин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в падении вперед и последующим скольжением на груди-жив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яча но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иночное блок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ое блок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скетбол. 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хника безопасности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упрощенным правилам баскетбо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овля и передача мяча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уроках. 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, стоя на мес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 с шагом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 в дви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одной рукой от пле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одной рукой шагом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 после ведения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одной рукой с отскоком от по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двумя руками с отскоком от по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одной рукой снизу от по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ля высоко летящего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ля катящего мяча, стоя на мес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ля катящего мяча в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мес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движении шаг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движении бег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 с изменением направления и скор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 с изменением высоты отско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авой и левой рукой поочередно в дви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авой и левой рукой поочередно на мест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вод мяча с правой руки на левую и обратно, стоя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роски мяча в корзину (с места, в движении, прыжком)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ной рукой в баскетбольный щит с ме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 с ме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 после ведения и остан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 в баскетбольную корзину с ме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от груди в баскетбольную корзину после 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ной рукой в баскетбольное кольцо с ме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прыжке одной рукой с ме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рафной брос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мя руками снизу в дви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прыжке со средней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прыжке с дальней ди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ырывание и выбивание (приемы овладения мячом)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ывание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вание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техники защиты – перехв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ы, применяемые против бро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кры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ка нападени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ащитные действия при опеке игрока без мяч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щитные действия при опеке игрока с мяч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рехват мяч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рьба за мяч после отскока от щи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ый проры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действия в защи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действия в напа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тбол. 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упрощенным правилам на площадках разных размер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гра по правилам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Удары головой на месте и в прыж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дар по летящему мячу средней частью подъема ноги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ковой удар серединой или внешней частью подъема с л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 с лета серединой подъема по опускающемуся мячу через голову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или внешней частью подъема с полул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ногой различными способами на точность и силу после остановки, ведения, рыв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лба и опорного поло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лба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затылочной частью голов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брос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дары головой различными способами на точность на короткое и среднее расстоя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новка мяча ногой, грудью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внутренней стороной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ихся и низколетящих мячей внутренней стороной стоп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(остановка) мячей, летящих выше бедра, внутренней стороны стопы в прыжк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подошв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(остановка) опускающихся мячей подошво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ей мячей серединой под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бор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манные движени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накладыванием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выб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перехват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анные движения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ход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Финт «Проброс мяча мимо соперника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Остановка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Финт «Убирание мяча подошвой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е изученных финтов в единоборстве при пассивном и активном сопроти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игры вратар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е в ворот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йка вратар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ля катящихся и низко катящихся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бивание мяче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брасывание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Тактика нападени</w:t>
            </w:r>
            <w:r>
              <w:rPr>
                <w:color w:val="000000"/>
              </w:rPr>
              <w:t>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ка с мячом,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рахов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сональная оборо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онная оборо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и, удары, 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ации групповых действ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е вл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тудент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составление комплексов упражнени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сообщение на тему: жесты судей в спортивных играх, знаменитые вратари Росс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подготовка и проведение соревновани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формление стендов по итогам соревнований, посвященных чемпионату мира по футб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  <w:spacing w:val="-6"/>
              </w:rPr>
              <w:t>Правила соревнований. Техника безопасности при занятиях лыжным спортом Первая помощь при травмах и обморожениях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хника безопасности на занятиях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соревнов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вая помощь при обморожен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ыжный инвентарь, хранение и уход за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и методика обучения способом передвижения на лы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ехника лыжных ходов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  <w:spacing w:val="-6"/>
              </w:rPr>
              <w:t>Переход с одновременных лыжных ходов на поперемен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Переход с хода на ход в зависимости от условий дистанции и состояния лыжн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одоление подъемов и препятств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ъем ступающим, скользящим, «лесенкой», «елочкой», «полуелочкой»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</w:rPr>
              <w:t>Повороты в движении: «плугом», «переступанием», «упором», «из уп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Элементы тактики лыжных гонок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6"/>
              </w:rPr>
              <w:t>Распределение сил, лидирование, обгон, финиширование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оспитание специальной и силовой выносливости и совершенствование техники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хождение дистанции до 5 км (девушки) и до 8 км (юнош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амостоятельная работа студентов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ставление комплексов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развивающие упражнения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в паре с партнер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ажнения с гантел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набивными мяч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мяч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ажнения с обручем (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тудентов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ставление комплекса упражнений с элементами аэроб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Упражнения для профилактики профессиональных заболеваний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в чередовании напряжения с расслаблени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ажнения для коррекции нарушений осан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на вним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для коррекции 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исы и упоры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стые и смешанные висы на брусь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стые и смешанные висы на перекладин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мбин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4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ы упражнений вводной и производственной гимнастики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ы упражнений вводной и производственной гимнасти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Раздел 6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тлетическая гимнастика, работа на тренаж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руговой метод тренировки для развития силы основных мышечных групп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занят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антел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ир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о штан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на тренаж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 01-ОК 07</w:t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учащихс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составление карточек с заданиями для занятий в тренажерном зал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составление фильмотеки о занятиях в тренажерном зал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ставление карточек упражнения с ган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чёт 2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римечание. В связи с отсутствием плавательного бассейна в учебное заведение, часы раздела «Плавание» (16) распределены на раздел «Спортивные игр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усвоения учебного материала используе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-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-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36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-продуктивный (планирование и самостоятельное выполнение деятельности, решение проблемных задан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, спортивной площадки, спортивного игрового зала, тренажерного зала, футболь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ус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ы гимнастическ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ие скамей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и гимнастическ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стики эластич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волейбольные, баскетбольные, футболь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волейболь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со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Щиты баскетболь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набив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истки сигналь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тки волейбольные, баскетболь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и бегов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ботинки, палки, крепления, мази, парафины, пробки, скребки. станок, утю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комбинезоны. шапочки, перч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ртовые колод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п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мера участников соревн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для прыжков, пла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ле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рь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лажки судейск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стафетная палоч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кундом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ный комплек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антели, ги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рмсто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еркальная ст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ал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у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лькулят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а волейбольная, баскетбольная, футбо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Компьютер с лицензионным программным обеспечени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Бишаева, А.А. Физическая культура: учебник для нач. и. проф. образования/ А.А. Бишаева. – М.: Издательский центр «Академия», 2015. – 272 с.</w:t>
      </w:r>
    </w:p>
    <w:p>
      <w:pPr>
        <w:pStyle w:val="Normal"/>
        <w:jc w:val="both"/>
        <w:rPr/>
      </w:pPr>
      <w:r>
        <w:rPr>
          <w:bCs/>
        </w:rPr>
        <w:t>2. Бишаева, А.А. Физическая культура: примерная программа учебной дисциплины для профессий начального и специальностей среднего профессионального образования/ А.А. Бишаева. –</w:t>
      </w:r>
      <w:r>
        <w:rPr/>
        <w:t xml:space="preserve"> ФГУ «ФИРО» Минобрнауки России, 2015</w:t>
      </w:r>
      <w:r>
        <w:rPr>
          <w:bCs/>
        </w:rPr>
        <w:t>. – 20 с.</w:t>
      </w:r>
    </w:p>
    <w:p>
      <w:pPr>
        <w:pStyle w:val="Normal"/>
        <w:jc w:val="both"/>
        <w:rPr/>
      </w:pPr>
      <w:r>
        <w:rPr>
          <w:bCs/>
        </w:rPr>
        <w:t>3. Физическая культура: / Н.В. Решетников [и др.]</w:t>
      </w:r>
      <w:r>
        <w:rPr/>
        <w:t xml:space="preserve"> ; - 10-е изд., стер. - М.: Издательский центр «Академия», 2010 – 176 с.</w:t>
      </w:r>
    </w:p>
    <w:p>
      <w:pPr>
        <w:pStyle w:val="Normal"/>
        <w:jc w:val="both"/>
        <w:rPr/>
      </w:pPr>
      <w:r>
        <w:rPr/>
        <w:t xml:space="preserve">4. Гимнастика: учеб. для студ. высш. учебн. заведений / М.Л. Журавин [и др.]: - 4 изд., испр. – М.: Издательский центр (Академия, 2006. – 448 с. </w:t>
      </w:r>
    </w:p>
    <w:p>
      <w:pPr>
        <w:pStyle w:val="Normal"/>
        <w:jc w:val="both"/>
        <w:rPr/>
      </w:pPr>
      <w:r>
        <w:rPr/>
        <w:t>5. Спортивные игры: учеб. для высш. профес.образование /Ю.Д.Железняка, Ю.М. Портнова; -2-е изд., стер.-М.:Издательский центр «Академия», 2007.-400с.</w:t>
      </w:r>
    </w:p>
    <w:p>
      <w:pPr>
        <w:pStyle w:val="Normal"/>
        <w:jc w:val="both"/>
        <w:rPr/>
      </w:pPr>
      <w:r>
        <w:rPr/>
        <w:t>6. Легкая атлетика: учеб.пособие для студ.выш.учеб.заведений /А.И.Жилкин, В.С.Кузьмин, Е.В.Сидорчук.- 5-е изд., ипр.- М.: Издательский центр «Академия», 2008.-464 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журналы:</w:t>
      </w:r>
      <w:r>
        <w:rPr>
          <w:bCs/>
        </w:rPr>
        <w:t xml:space="preserve"> «Физкультура и спор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электронные ресурсы: </w:t>
      </w:r>
      <w:hyperlink r:id="rId5">
        <w:r>
          <w:rPr>
            <w:rStyle w:val="InternetLink"/>
          </w:rPr>
          <w:t>http://fcior.edu.ru/</w:t>
        </w:r>
      </w:hyperlink>
      <w:r>
        <w:rPr/>
        <w:t xml:space="preserve">,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индивидуально подобранных комплексов оздоровительной и адаптивной (лечебной) физической культуры, композиций ритмической и аэробной гимнастики, комплексов упражнений атлетической гимна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оценивание выполнения практического зада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остейших приемов самомассажа и релаксаци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/>
            </w:pPr>
            <w:r>
              <w:rPr/>
              <w:t>Демонстрация ум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роводить самоконтроль при занятиях физическими упражнени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реодоление искусственных препятствий с использованием разнообразных способов передвижения (прыжок через гимнастические снаряды, перелезание, проползание под препятствиями, перемах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реодоление есте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пятствий с использ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нообразных способов пере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Дифференцированный зачёт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/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выполнять приемы страховки и самостраховк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/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участием в коллективных формах занят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легкой атлетике, при соответствующей тренировке, с учетом состояния здоровья и функциональных возможностей своего организ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гимнастике, при соответствующей тренировке, с учетом состояния здоровья и функциональных возможностей своего организ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контрольных нормативов, предусмотренные государственным стандартом по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ние</w:t>
            </w:r>
            <w:r>
              <w:rPr>
                <w:b/>
              </w:rPr>
              <w:t xml:space="preserve"> </w:t>
            </w:r>
            <w:r>
              <w:rPr/>
              <w:t>влияния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нание способов контроля и оценки индивидуального физического развития и физической подгото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>З</w:t>
            </w:r>
            <w:r>
              <w:rPr>
                <w:lang w:val="ru-RU" w:eastAsia="ru-RU"/>
              </w:rPr>
              <w:t>нание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авил и понимание способов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оценивание разработанного комплекса </w:t>
            </w:r>
            <w:r>
              <w:rPr/>
              <w:t>индивидуальных занятий с физическими упражнениями различной направл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ние приобретенных знаний и умений в практической деятельности и повседневной жизни для повышения работоспособности, сохранения и укрепления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накопительное оценива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Использование приобретенных знаний и умений в практической деятельности и повседневной жизни для подготовки к профессиональной деятельности и службе в Вооруженных Силах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lang w:val="ru-RU" w:eastAsia="ru-RU"/>
              </w:rPr>
              <w:t>И</w:t>
            </w:r>
            <w:r>
              <w:rPr>
                <w:lang w:val="ru-RU" w:eastAsia="ru-RU"/>
              </w:rPr>
              <w:t>спользование приобретенных знаний и умений в практической деятельности и повседневной жизни для организации и проведения индивидуального, коллективного и семейного отдыха, участия в массовых спортивных соревнова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 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Использование приобретенных знаний и умений в практической деятельности и повседневной жизни для активной творческой деятельности, выбора и формирования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120" w:after="240"/>
        <w:ind w:firstLine="567"/>
        <w:jc w:val="both"/>
        <w:rPr/>
      </w:pPr>
      <w:r>
        <w:rPr/>
        <w:t>В процессе освоения учебной дисциплины обучающийся получит возможность повысить уровень сформированности общих компетенций  компетенций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46"/>
        <w:gridCol w:w="4016"/>
        <w:gridCol w:w="2410"/>
      </w:tblGrid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бщие компетенции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и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ет примеры, касающиеся профессиональных задач;</w:t>
            </w:r>
          </w:p>
          <w:p>
            <w:pPr>
              <w:pStyle w:val="Normal"/>
              <w:rPr/>
            </w:pPr>
            <w:r>
              <w:rPr/>
              <w:t>Объясняет наблюдаемое явление в сочетании с профессиональными знаниями, применяет полученные знания в любой ситуации, связанной с профессиональными задач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офессиональной направленности;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о и верно формулирует цель деятельности, разбивает цель на задачи, </w:t>
              <w:br/>
              <w:t>планирует свою деятельность, ориентируясь на достижение цел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ует потребности в данных и планирует получение данных;</w:t>
            </w:r>
          </w:p>
          <w:p>
            <w:pPr>
              <w:pStyle w:val="Normal"/>
              <w:rPr/>
            </w:pPr>
            <w:r>
              <w:rPr/>
              <w:t>Выбирает способ решения задач в соответствии с заданными условиями и имеющимися данными;</w:t>
            </w:r>
          </w:p>
          <w:p>
            <w:pPr>
              <w:pStyle w:val="Normal"/>
              <w:rPr/>
            </w:pPr>
            <w:r>
              <w:rPr/>
              <w:t>Проводит рефлексию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Выполнение лабораторных работ Тес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 проблему в профессионально ориентировочных ситуациях;</w:t>
            </w:r>
          </w:p>
          <w:p>
            <w:pPr>
              <w:pStyle w:val="Normal"/>
              <w:rPr/>
            </w:pPr>
            <w:r>
              <w:rPr/>
              <w:t>Предлагает способы и варианты решения проблемы, оценивает</w:t>
            </w:r>
          </w:p>
          <w:p>
            <w:pPr>
              <w:pStyle w:val="Normal"/>
              <w:rPr/>
            </w:pPr>
            <w:r>
              <w:rPr/>
              <w:t>ожидаемый результат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2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т поведение в профессионально ориентировочных проблемных ситуациях, вносит коррективы;</w:t>
            </w:r>
          </w:p>
          <w:p>
            <w:pPr>
              <w:pStyle w:val="Normal"/>
              <w:rPr/>
            </w:pPr>
            <w:r>
              <w:rPr/>
              <w:t>Оценивает продукт своей деятельности на основе заданных критерие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2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 и личного развития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 работает с информацией, понимает замысел текста;</w:t>
            </w:r>
          </w:p>
          <w:p>
            <w:pPr>
              <w:pStyle w:val="Normal"/>
              <w:rPr/>
            </w:pPr>
            <w:r>
              <w:rPr/>
              <w:t xml:space="preserve"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 </w:t>
            </w:r>
          </w:p>
          <w:p>
            <w:pPr>
              <w:pStyle w:val="Normal"/>
              <w:rPr/>
            </w:pPr>
            <w:r>
              <w:rPr/>
              <w:t>Указывает на недостаток информации для решения задач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 на поиск информации: проект, самостоятельная работа</w:t>
            </w:r>
          </w:p>
        </w:tc>
      </w:tr>
      <w:tr>
        <w:trPr>
          <w:trHeight w:val="2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спользовать информационно-коммуникационные технологии в профессиональной деятельности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ирует вопросы, нацеленные на получение необходимой информации; Самостоятельно работает с информационно-коммуникативными носителя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оваться различными программными продуктами, связанными с профессиональной деятельностью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го задания.</w:t>
            </w:r>
          </w:p>
        </w:tc>
      </w:tr>
      <w:tr>
        <w:trPr>
          <w:trHeight w:val="4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Работать в команде, эффективно общаться с коллегами, руководством, клиентами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вует в групповом обсуждении, грамотно ставит и задает вопросы,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Координирует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влекает из устной речи (монолог, диалог, дискуссия) основное (общее) содержание фактической информации; Контролирует свое поведение, эмоции, настроение;</w:t>
            </w:r>
          </w:p>
          <w:p>
            <w:pPr>
              <w:pStyle w:val="Normal"/>
              <w:rPr/>
            </w:pPr>
            <w:r>
              <w:rPr/>
              <w:t>Создает стандартный продукт письменной коммуникации заданной структур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;</w:t>
            </w:r>
          </w:p>
          <w:p>
            <w:pPr>
              <w:pStyle w:val="Normal"/>
              <w:rPr/>
            </w:pPr>
            <w:r>
              <w:rPr/>
              <w:t>Социометрия – оценка командного взаимодействия и ролей участников;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/>
        <w:t>Оценка индивидуальных образовательных достижений по результатам текущего контроля производится в соответствии с универсальной шкалой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559"/>
        <w:gridCol w:w="4017"/>
      </w:tblGrid>
      <w:tr>
        <w:trPr>
          <w:trHeight w:val="431" w:hRule="atLeast"/>
        </w:trPr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результативности (правильных ответов)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чественная оценка индивидуальных достижений</w:t>
            </w:r>
          </w:p>
        </w:tc>
      </w:tr>
      <w:tr>
        <w:trPr>
          <w:trHeight w:val="374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 (отметка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бальный аналог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÷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но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÷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÷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нее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довлетворительно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ИМЕРНЫЕ ОБЯЗАТЕЛЬНЫЕ КОНТРОЛЬНЫЕ ЗАДАНИЯ ДЛЯ ОПРЕДЕЛЕНИЯ И ОЦЕНКИ УРОВНЯ ФИЗИЧЕСКОЙ ПОДГОТОВЛЕННОСТИ ОБУЧАЮЩИХС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9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81"/>
        <w:gridCol w:w="1742"/>
        <w:gridCol w:w="900"/>
        <w:gridCol w:w="1080"/>
        <w:gridCol w:w="1441"/>
        <w:gridCol w:w="900"/>
        <w:gridCol w:w="1080"/>
        <w:gridCol w:w="1120"/>
        <w:gridCol w:w="910"/>
      </w:tblGrid>
      <w:tr>
        <w:trPr>
          <w:trHeight w:val="332" w:hRule="exac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Физические способност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 xml:space="preserve">Контрольное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упражнение (тес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Возраст, лет</w:t>
            </w:r>
          </w:p>
        </w:tc>
        <w:tc>
          <w:tcPr>
            <w:tcW w:w="6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Оценка</w:t>
            </w:r>
          </w:p>
        </w:tc>
      </w:tr>
      <w:tr>
        <w:trPr>
          <w:trHeight w:val="332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4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Юноши</w:t>
            </w:r>
          </w:p>
        </w:tc>
        <w:tc>
          <w:tcPr>
            <w:tcW w:w="3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Девушки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корос-тны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Бе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 м, 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,4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,1–4,8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,0–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5,2 </w:t>
              <w:br/>
              <w:t xml:space="preserve">и ниже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,8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,9–5,3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,9–5,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6,1 </w:t>
              <w:br/>
              <w:t xml:space="preserve">и ниже </w:t>
            </w:r>
          </w:p>
          <w:p>
            <w:pPr>
              <w:pStyle w:val="Normal"/>
              <w:widowControl w:val="false"/>
              <w:autoSpaceDE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орди-национ-ны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Челночный бе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  <w:r>
              <w:rPr>
                <w:rFonts w:eastAsia="Symbol" w:cs="Symbol" w:ascii="Symbol" w:hAnsi="Symbol"/>
                <w:color w:val="000000"/>
              </w:rPr>
              <w:t>´</w:t>
            </w:r>
            <w:r>
              <w:rPr>
                <w:color w:val="000000"/>
              </w:rPr>
              <w:t>10 м, 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,3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,0–7,7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,9–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8,2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,4</w:t>
              <w:br/>
              <w:t xml:space="preserve"> 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,3–8,7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,3–8,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9,7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корос-тно-силовы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ыжки в длину с места, с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30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5–210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5–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80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0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0–190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0–1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60 </w:t>
              <w:br/>
              <w:t>и ниже 16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Выносливость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6-минут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ег,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500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300–1400 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00–1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100 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 ниже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300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50–1200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50–1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900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клон вперед из положения стоя, с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–12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–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 </w:t>
              <w:br/>
              <w:t xml:space="preserve">и 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–14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–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7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иловы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тягивание: на высокой перекладине из виса, кол-во раз (юноши), на низкой перекладине из виса лежа, количество раз (девушк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br/>
              <w:t xml:space="preserve"> и выш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–9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–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18 </w:t>
              <w:br/>
              <w:t>и выш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–15</w:t>
            </w:r>
          </w:p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–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6 </w:t>
              <w:br/>
              <w:t>и ниже</w:t>
            </w:r>
          </w:p>
          <w:p>
            <w:pPr>
              <w:pStyle w:val="Normal"/>
              <w:widowControl w:val="false"/>
              <w:autoSpaceDE w:val="false"/>
              <w:ind w:right="-103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5"/>
        <w:gridCol w:w="1260"/>
        <w:gridCol w:w="1260"/>
        <w:gridCol w:w="1868"/>
      </w:tblGrid>
      <w:tr>
        <w:trPr>
          <w:trHeight w:val="394" w:hRule="exact"/>
          <w:cantSplit w:val="true"/>
        </w:trPr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Тесты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46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Бег 3000 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555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Бег на лыжах 5 к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7,2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537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Плавание 50 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723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Приседание на одной ноге с опорой о стену (количество раз на каждой</w:t>
            </w:r>
            <w:r>
              <w:rPr/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34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ыжок в длину с места (с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 xml:space="preserve">Бросок набивного мяча </w:t>
            </w:r>
            <w:r>
              <w:rPr>
                <w:iCs/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г из-за головы (м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715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Силовой тест — подтягивание на высокой перекладине (количест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6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Сгибание и разгибание рук в упоре на брусьях (количест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25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</w:rPr>
              <w:t>´</w:t>
            </w:r>
            <w:r>
              <w:rPr>
                <w:color w:val="000000"/>
              </w:rPr>
              <w:t>10 м (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733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Поднимание ног в висе до касания перекладины (количест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09" w:hRule="exact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лаксационной гимнастик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firstLine="5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 8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 7,5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е.</w:t>
      </w:r>
      <w:r>
        <w:rPr>
          <w:color w:val="000000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.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ДЕВУШЕК ОСНОВНОЙ МЕДИЦИНСКОЙ ГРУППЫ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260"/>
        <w:gridCol w:w="1080"/>
        <w:gridCol w:w="1861"/>
      </w:tblGrid>
      <w:tr>
        <w:trPr>
          <w:trHeight w:val="384" w:hRule="exact"/>
          <w:cantSplit w:val="true"/>
        </w:trPr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Тест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507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Бег 2000 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 xml:space="preserve">Бег на лыжах </w:t>
            </w:r>
            <w:r>
              <w:rPr>
                <w:iCs/>
                <w:color w:val="000000"/>
              </w:rPr>
              <w:t>3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96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524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Плавание 50 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Прыжки в длину с места (см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880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иседание на одной ноге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80" w:right="113" w:hanging="0"/>
              <w:jc w:val="both"/>
              <w:rPr>
                <w:lang w:eastAsia="ar-SA"/>
              </w:rPr>
            </w:pPr>
            <w:r>
              <w:rPr>
                <w:color w:val="000000"/>
              </w:rPr>
              <w:t>опора о стену (количество раз на каждой ноге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18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Силовой тест — подтягивание на низкой перекладине (количест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11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</w:rPr>
              <w:t>´</w:t>
            </w:r>
            <w:r>
              <w:rPr>
                <w:color w:val="000000"/>
              </w:rPr>
              <w:t>10 м (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717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>
                <w:lang w:eastAsia="ar-SA"/>
              </w:rPr>
            </w:pPr>
            <w:r>
              <w:rPr>
                <w:color w:val="000000"/>
              </w:rPr>
              <w:t>Бросок набивного мяча 1 кг из-за головы (м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607" w:hRule="exac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лаксационной гимнастик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113" w:firstLine="32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 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 7,5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имечание.</w:t>
      </w:r>
      <w:r>
        <w:rPr>
          <w:color w:val="000000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.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ww.websi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6:12:00Z</dcterms:created>
  <dc:creator>BLINOV</dc:creator>
  <dc:description/>
  <cp:keywords/>
  <dc:language>en-US</dc:language>
  <cp:lastModifiedBy>Татьяна Метод</cp:lastModifiedBy>
  <cp:lastPrinted>2018-11-17T12:42:00Z</cp:lastPrinted>
  <dcterms:modified xsi:type="dcterms:W3CDTF">2019-11-18T11:59:00Z</dcterms:modified>
  <cp:revision>4</cp:revision>
  <dc:subject/>
  <dc:title>ПРОЕКТ</dc:title>
</cp:coreProperties>
</file>