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Приложение 17 </w:t>
      </w:r>
    </w:p>
    <w:p>
      <w:pPr>
        <w:pStyle w:val="Normal"/>
        <w:suppressAutoHyphens w:val="true"/>
        <w:jc w:val="right"/>
        <w:rPr/>
      </w:pPr>
      <w:r>
        <w:rPr/>
        <w:t xml:space="preserve">к ППССЗ по специальности 35.02.08. Электрификация и автоматизация сельского хозяйства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vertAlign w:val="superscript"/>
        </w:rPr>
      </w:pPr>
      <w:r>
        <w:rPr>
          <w:b/>
          <w:cap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ОП.11 Безопасность жизнедеятель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</w:rPr>
        <w:t>(заочное отделение)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</w:rPr>
        <w:t>2016 г.</w:t>
      </w:r>
      <w:r>
        <w:br w:type="page"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ФГОС) по специальности среднего профессионального образования </w:t>
      </w:r>
      <w:r>
        <w:rPr>
          <w:b/>
        </w:rPr>
        <w:t>35.02.08. Электрификация и автоматизация сельского хозяйства,</w:t>
      </w:r>
      <w:r>
        <w:rPr/>
        <w:t xml:space="preserve"> утверждено приказом Министерства образования и науки Российской Федерации от 07 мая 2014 г. №457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 xml:space="preserve">Гебель В.В. преподаватель первой квалификационной категории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/>
        <w:t>СОДЕРЖАНИЕ</w:t>
      </w:r>
    </w:p>
    <w:p>
      <w:pPr>
        <w:pStyle w:val="2"/>
        <w:spacing w:lineRule="auto" w:line="240"/>
        <w:jc w:val="left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.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ПОРТ ПРОГРАММЫ УЧЕБНОЙ ДИСЦИПЛИНЫ</w:t>
            </w:r>
          </w:p>
          <w:p>
            <w:pPr>
              <w:pStyle w:val="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А И СОДЕРЖАНИЕ УЧЕБНОЙ ДИСЦИПЛИНЫ</w:t>
            </w:r>
          </w:p>
          <w:p>
            <w:pPr>
              <w:pStyle w:val="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7668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РЕАЛИЗАЦИИ ПРОГРАММЫ УЧЕБНОЙ ДИСЦИПЛИНЫ</w:t>
            </w:r>
          </w:p>
          <w:p>
            <w:pPr>
              <w:pStyle w:val="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numPr>
                <w:ilvl w:val="0"/>
                <w:numId w:val="2"/>
              </w:numPr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</w:tbl>
    <w:p>
      <w:pPr>
        <w:pStyle w:val="2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jc w:val="left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2"/>
        <w:spacing w:lineRule="auto" w:line="240"/>
        <w:jc w:val="left"/>
        <w:rPr>
          <w:b/>
          <w:b/>
          <w:bCs/>
          <w:i/>
          <w:i/>
          <w:caps/>
          <w:sz w:val="24"/>
          <w:u w:val="single"/>
        </w:rPr>
      </w:pPr>
      <w:r>
        <w:rPr>
          <w:b/>
          <w:bCs/>
          <w:i/>
          <w:caps/>
          <w:sz w:val="24"/>
          <w:u w:val="single"/>
        </w:rPr>
      </w:r>
    </w:p>
    <w:p>
      <w:pPr>
        <w:pStyle w:val="2"/>
        <w:spacing w:lineRule="auto" w:line="240"/>
        <w:jc w:val="left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3"/>
        <w:shd w:fill="FFFFFF" w:val="clear"/>
        <w:spacing w:lineRule="auto" w:line="240"/>
        <w:ind w:left="1980" w:hanging="0"/>
        <w:rPr>
          <w:b w:val="false"/>
          <w:b w:val="false"/>
          <w:caps/>
          <w:sz w:val="24"/>
          <w:u w:val="single"/>
        </w:rPr>
      </w:pPr>
      <w:r>
        <w:rPr>
          <w:b w:val="false"/>
          <w:caps/>
          <w:sz w:val="24"/>
          <w:u w:val="single"/>
        </w:rPr>
      </w:r>
      <w:r>
        <w:br w:type="page"/>
      </w:r>
    </w:p>
    <w:p>
      <w:pPr>
        <w:pStyle w:val="Heading3"/>
        <w:shd w:fill="FFFFFF" w:val="clear"/>
        <w:spacing w:lineRule="auto" w:line="240"/>
        <w:jc w:val="center"/>
        <w:rPr/>
      </w:pPr>
      <w:r>
        <w:rPr>
          <w:sz w:val="24"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Область применения  программы</w:t>
      </w:r>
    </w:p>
    <w:p>
      <w:pPr>
        <w:pStyle w:val="Normal"/>
        <w:jc w:val="both"/>
        <w:rPr/>
      </w:pPr>
      <w:r>
        <w:rPr/>
        <w:t xml:space="preserve">Программа  учебной 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5.02.08. «Электрификация и автоматизация сельского хозяйства»</w:t>
      </w:r>
      <w:r>
        <w:rPr/>
        <w:t xml:space="preserve"> (базовой подготовки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1.2.   Место дисциплины</w:t>
      </w:r>
      <w:r>
        <w:rPr/>
        <w:t xml:space="preserve"> </w:t>
      </w:r>
      <w:r>
        <w:rPr>
          <w:b/>
        </w:rPr>
        <w:t>в структуре  основной профессиональной образовательной</w:t>
      </w:r>
      <w:r>
        <w:rPr/>
        <w:t xml:space="preserve"> </w:t>
      </w:r>
      <w:r>
        <w:rPr>
          <w:b/>
        </w:rPr>
        <w:t>программы:</w:t>
      </w:r>
      <w:r>
        <w:rPr/>
        <w:t xml:space="preserve"> дисциплина  принадлежит к профессиональному циклу.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3. Цели и задачи  дисциплины – требования к результатам освоения дисциплины</w:t>
      </w:r>
    </w:p>
    <w:p>
      <w:pPr>
        <w:pStyle w:val="Normal"/>
        <w:spacing w:before="0" w:after="200"/>
        <w:ind w:firstLine="708"/>
        <w:jc w:val="both"/>
        <w:rPr/>
      </w:pPr>
      <w:r>
        <w:rPr>
          <w:i/>
        </w:rPr>
        <w:t>Цели дисциплины</w:t>
      </w:r>
      <w:r>
        <w:rPr/>
        <w:t>:</w:t>
      </w:r>
      <w:r>
        <w:rPr>
          <w:b/>
        </w:rPr>
        <w:t xml:space="preserve"> </w:t>
      </w:r>
      <w:r>
        <w:rPr/>
        <w:t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развитие</w:t>
      </w:r>
      <w:r>
        <w:rPr>
          <w:b/>
        </w:rPr>
        <w:t xml:space="preserve">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. </w:t>
      </w:r>
    </w:p>
    <w:p>
      <w:pPr>
        <w:pStyle w:val="Normal"/>
        <w:suppressAutoHyphens w:val="true"/>
        <w:ind w:firstLine="708"/>
        <w:jc w:val="both"/>
        <w:rPr/>
      </w:pPr>
      <w:r>
        <w:rPr>
          <w:i/>
        </w:rPr>
        <w:t>Задачи дисциплины</w:t>
      </w:r>
      <w:r>
        <w:rPr/>
        <w:t xml:space="preserve">: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изучение знаний о безопасном поведении человека в опасных и чрезвычайных ситуациях природного, техногенного и социального характера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изучение знаний о здоровье и здоровом образе жизни; </w:t>
      </w:r>
    </w:p>
    <w:p>
      <w:pPr>
        <w:pStyle w:val="Normal"/>
        <w:suppressAutoHyphens w:val="true"/>
        <w:ind w:firstLine="708"/>
        <w:jc w:val="both"/>
        <w:rPr/>
      </w:pPr>
      <w:r>
        <w:rPr/>
        <w:t>-изучение знаний о государственной системе защиты населения от опасных и чрезвычайных ситуаций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изучение знаний об обязанностях граждан по защите государства; оценивать ситуации, опасные для жизни и здоровья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действовать в чрезвычайных ситуациях; </w:t>
      </w:r>
    </w:p>
    <w:p>
      <w:pPr>
        <w:pStyle w:val="Normal"/>
        <w:suppressAutoHyphens w:val="true"/>
        <w:ind w:firstLine="708"/>
        <w:jc w:val="both"/>
        <w:rPr/>
      </w:pPr>
      <w:r>
        <w:rPr/>
        <w:t>-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widowControl w:val="false"/>
        <w:suppressAutoHyphens w:val="tru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-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>-предпринимать профилактические меры для снижения уровня опасностей различного вида и их  последствий в профессиональной  деятельности  и быту;</w:t>
      </w:r>
    </w:p>
    <w:p>
      <w:pPr>
        <w:pStyle w:val="Normal"/>
        <w:jc w:val="both"/>
        <w:rPr/>
      </w:pPr>
      <w:r>
        <w:rPr>
          <w:color w:val="000000"/>
        </w:rPr>
        <w:t>-использовать средства индивидуальной  и коллективной защиты от оружия массового поражения;</w:t>
      </w:r>
    </w:p>
    <w:p>
      <w:pPr>
        <w:pStyle w:val="Normal"/>
        <w:jc w:val="both"/>
        <w:rPr/>
      </w:pPr>
      <w:r>
        <w:rPr>
          <w:color w:val="000000"/>
        </w:rPr>
        <w:t>-применять первичные средства пожаротушения;</w:t>
      </w:r>
    </w:p>
    <w:p>
      <w:pPr>
        <w:pStyle w:val="Normal"/>
        <w:jc w:val="both"/>
        <w:rPr/>
      </w:pPr>
      <w:r>
        <w:rPr>
          <w:color w:val="000000"/>
        </w:rPr>
        <w:t>-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jc w:val="both"/>
        <w:rPr/>
      </w:pPr>
      <w:r>
        <w:rPr>
          <w:color w:val="000000"/>
        </w:rPr>
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jc w:val="both"/>
        <w:rPr/>
      </w:pPr>
      <w:r>
        <w:rPr>
          <w:color w:val="000000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казывать первую помощь пострадавш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знать:</w:t>
      </w:r>
    </w:p>
    <w:p>
      <w:pPr>
        <w:pStyle w:val="Normal"/>
        <w:jc w:val="both"/>
        <w:rPr/>
      </w:pPr>
      <w:r>
        <w:rPr>
          <w:color w:val="000000"/>
        </w:rPr>
        <w:t>-принципы обеспечения устойчивости объектов экономики, прогнозирования развития событий и оценки 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jc w:val="both"/>
        <w:rPr/>
      </w:pPr>
      <w:r>
        <w:rPr>
          <w:color w:val="000000"/>
        </w:rPr>
        <w:t>-основные виды потенциальных опасностей и их последствия в профессиональной  деятельности и быту,  принципы снижения вероятности их реализации;</w:t>
      </w:r>
    </w:p>
    <w:p>
      <w:pPr>
        <w:pStyle w:val="Normal"/>
        <w:jc w:val="both"/>
        <w:rPr/>
      </w:pPr>
      <w:r>
        <w:rPr>
          <w:color w:val="000000"/>
        </w:rPr>
        <w:t>-основы военной службы и обороны государства;</w:t>
      </w:r>
    </w:p>
    <w:p>
      <w:pPr>
        <w:pStyle w:val="Normal"/>
        <w:jc w:val="both"/>
        <w:rPr/>
      </w:pPr>
      <w:r>
        <w:rPr>
          <w:color w:val="000000"/>
        </w:rPr>
        <w:t xml:space="preserve">-задачи и основные мероприятия гражданской обороны; способы защиты населения от оружия массового поражения; </w:t>
      </w:r>
    </w:p>
    <w:p>
      <w:pPr>
        <w:pStyle w:val="Normal"/>
        <w:jc w:val="both"/>
        <w:rPr/>
      </w:pPr>
      <w:r>
        <w:rPr>
          <w:color w:val="000000"/>
        </w:rPr>
        <w:t>-меры пожарной безопасности и правила безопасного поведения при пожарах;</w:t>
      </w:r>
    </w:p>
    <w:p>
      <w:pPr>
        <w:pStyle w:val="Normal"/>
        <w:jc w:val="both"/>
        <w:rPr/>
      </w:pPr>
      <w:r>
        <w:rPr>
          <w:color w:val="000000"/>
        </w:rPr>
        <w:t>-организацию и порядок, призывав граждан на военную службу и поступления на нее в добровольном порядке;</w:t>
      </w:r>
    </w:p>
    <w:p>
      <w:pPr>
        <w:pStyle w:val="Normal"/>
        <w:jc w:val="both"/>
        <w:rPr/>
      </w:pPr>
      <w:r>
        <w:rPr>
          <w:color w:val="000000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 родственные специальностям СПО;</w:t>
      </w:r>
    </w:p>
    <w:p>
      <w:pPr>
        <w:pStyle w:val="Normal"/>
        <w:jc w:val="both"/>
        <w:rPr/>
      </w:pPr>
      <w:r>
        <w:rPr>
          <w:color w:val="000000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орядок и правила оказания первой помощи пострадавшим.</w:t>
      </w:r>
    </w:p>
    <w:p>
      <w:pPr>
        <w:pStyle w:val="Normal"/>
        <w:spacing w:before="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1.4. Рекомендуемое  количество часов на освоение учебной дисциплины:</w:t>
      </w:r>
    </w:p>
    <w:p>
      <w:pPr>
        <w:pStyle w:val="Normal"/>
        <w:widowControl w:val="false"/>
        <w:suppressAutoHyphens w:val="true"/>
        <w:rPr/>
      </w:pPr>
      <w:r>
        <w:rPr/>
        <w:t>максимальной  учебной нагрузки обучающегося  102</w:t>
      </w:r>
      <w:r>
        <w:rPr>
          <w:b/>
        </w:rPr>
        <w:t xml:space="preserve"> </w:t>
      </w:r>
      <w:r>
        <w:rPr/>
        <w:t>часа, в том числе: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обязательной аудиторной учебной нагрузки обучающегося 12  часов;</w:t>
      </w:r>
    </w:p>
    <w:p>
      <w:pPr>
        <w:pStyle w:val="Normal"/>
        <w:widowControl w:val="false"/>
        <w:suppressAutoHyphens w:val="true"/>
        <w:ind w:firstLine="708"/>
        <w:rPr/>
      </w:pPr>
      <w:r>
        <w:rPr/>
        <w:t>самостоятельной работы обучающегося  96</w:t>
      </w:r>
      <w:r>
        <w:rPr>
          <w:b/>
        </w:rPr>
        <w:t xml:space="preserve">  </w:t>
      </w:r>
      <w:r>
        <w:rPr/>
        <w:t>часа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СТРУКТУРА И СОДЕРЖАНИЕ  УЧЕБНОЙ ДИСЦИПЛИНЫ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78"/>
      </w:tblGrid>
      <w:tr>
        <w:trPr>
          <w:trHeight w:val="299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Объем  часов</w:t>
            </w:r>
          </w:p>
        </w:tc>
      </w:tr>
      <w:tr>
        <w:trPr>
          <w:trHeight w:val="27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Максимальная  учебная  нагрузка(всего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7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/>
              <w:t>практические занят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95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right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  <w:r>
        <w:rPr>
          <w:b/>
          <w:spacing w:val="-19"/>
        </w:rPr>
        <w:t xml:space="preserve"> </w:t>
      </w:r>
      <w:r>
        <w:rPr>
          <w:b/>
        </w:rPr>
        <w:t>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Безопасность жизнедеятельности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95"/>
        <w:gridCol w:w="15"/>
        <w:gridCol w:w="7995"/>
        <w:gridCol w:w="1766"/>
        <w:gridCol w:w="1569"/>
      </w:tblGrid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жизнедеятельност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Цели и задачи  безопасности жизнедеятельност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Цели  и задачи безопасности жизнедеятельност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Основные  понятия безопасности жизнедеятельност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Человек  и среда обитания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волюция среды обитания, переход от биосферы к техносфере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едпосылки  перехода от биосферы к техносфер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графический  взрыв и его урбанизация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ост  энергетики промышленного производства и численности средств          транспорта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траты  на военные нужд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Развитие  сельскохозяйственного производства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и стихийных бедствия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землетрясениях и извержениях вулканов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ураганах, бурях, смерчах, гроз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снежных заносах, метелях, вьюгах, сходах лавин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селях и оползня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лесных, степных и торфяных пожар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наводнения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 xml:space="preserve">Самостоятельное работа обучающихся: рефераты на темы: Чрезвычайные ситуации мирного времени»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щита при  авариях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(катастрофах) на транспорте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томобильных авариях (катастрофах)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ариях (катастрофах) на железнодорожном транспорт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ариях (катастрофах) на воздушном транспорт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Защита  при авариях (катастрофах) на водном транспорт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1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 - 1.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и авариях (катастрофах) на производственных объекта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ариях (катастрофах) на пожароопасных объектах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авила  поведения и действия при пожар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ариях (катастрофах)  на взрывоопасных объект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4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щита  при авариях (катастрофах)  на  гидродинамических опасных объект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Защита  при авариях (катастрофах)  на химически опасных объект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Защита  при авариях (катастрофах)  на радиационных опасных объект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обеспечение безопасности при неблагоприятной экологической обстановке. Терроризм – противодействие терроризму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ервичных средств пожаротушения и средств индивидуальной защиты при ликвидации последствий чрезвычайных ситуаций на производственных объекта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именение первичных средств пожаротушения и средств индивидуальной защиты при ликвидации последствий чрезвычайных ситуаций на производственных объектах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тойчивость объектов в условиях чрезвычайных ситуац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ациональное  размещение объектов их зданий и сооружений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еспечение  защиты рабочих и служащи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вышение  прочности и устойчивости важнейших элементов объекта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овышение  устойчивости технологического процесса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дготовка  к восстановлению производства, после того как объект вышел из строя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обеспечение безопасности при эпидемиях. Обеспечение безопасности при нахождении на территории ведения боевых действ. Обеспечение безопасности во время общественных беспорядко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ервой медицинской помощи пострадавшим при ранениях и перелома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казание первой медицинской помощи пострадавшим при ранениях и перелома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военной служб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руководства и управления вооруженными силами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Руководство вооруженными силами Российской федераци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Управление  вооруженными силами Российской федераци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Задачи вооруженных сил Российской федераци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рганизационная структура Российской федераци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обязанность и  комплектование вооруженных  сил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енная  служба - важнейший вид деятельности граждан Российской федерации по вооруженной защите Отечества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дготовка  граждан к военной служб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дицинское  освидетельствование гражданина подлежащего призыва на  военную службу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Комплектование  вооруженных сил  солдатами, матросами, сержантами и старшинами, прапорщиками, мичманами и офицерским составом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снова военной служб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авовая  основа военной службы по призыву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щевоинские  уставы вооруженных сил Российской федерации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федеральный закон  «Об обороне», «О статусе военнослужащих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ая (миротворческая) деятельность вооруженных сил Российской федерац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Международная  (миротворческая) деятельность вооруженных сил Российской федераци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9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 Указ № 637 «О формирование специального воинского  контингента вооруженных сил Российской федерации для участия в деятельности по поддержанию или восстановлению международного мира и безопасности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прохождения военной служб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ступление  на  военную службу по призыву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охождение  военной службы по призыву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енная  присяга, порядок ее принятия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инские   звания и знаки различия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 отсрочки от призыва на военную службу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обязанности военнослужащи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уточный  наряд роты – обязанности дневального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Караульная  служба – обязанности часового.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«Устав  внутренней службы вооруженных сил Российской федерации», « Устав гарнизонной и караульной служб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 вооруженных сил и рода войск. Воинские формирова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ухопутные  войска, предназначение, состав и вооружение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енно-воздушные силы, предназначение, состав и вооружени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енно-морской  флот, предназначение, состав и вооружение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оинские  формирования - отделение, взвод, рота, батальон, полк, бригада, дивизия, корпус, армия, округ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самостоятельные рода войск, предназначение, состав и вооружение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 альтернативной гражданской служб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нятия  альтернативная  гражданская служба, правовая основа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Сроки   подачи заявления на альтернативную гражданскую службу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Федеральный зако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 альтернативной гражданской службе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 военной службы по контрак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енная  служба  по контракту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 контракт о прохождении военной служб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ый  контракт о прохождении военной служб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ктные  воинские  должности для солдат и сержантов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ответственность  военнослужащи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ая  дисциплина её сущность и значение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циплинарная  ответственность за нарушение воинской дисциплин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оловная ответственность за преступления  против военной служб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с документами:- уголовный кодекс Российской федерации, глава 33 «Преступления  против военной службы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вольнение в запас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ончание  военной службы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туал  проводов военнослужащих, уволенных в запас или вышедших в отставку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ак стать офицером Российской Арм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 положения по приёму молодёжи и военнослужащих в военные институты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 поступления в военные институт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 учебного процесса в военных институтах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уск  офицеров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военные институты и порядок поступления  в ни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гневая подготовк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 и боевые свойства АК -7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 части и механизмы АК- 74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 неполной разборки  и сборки  АК-74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чные  осколочные гранаты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 история создания АК и винтовки М-16 в сравнении их тактико-технических характеристик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овершенствование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ов по разборке и сборке АК-74, снаряжению магазина патронам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нятие: усовершенствование навыков по разборке и сборке АК-74, снаряжению магазина патронам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5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ы и правила стрельбы из АК-74 и ТОЗ-8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безопасности при выполнении стрельб из АК -74 и ТОЗ – 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 и правила стрельбы из АК-74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 стрельбы из ТОЗ- 8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стрельб из ТОЗ- 8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стрельб из ТОЗ- 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1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рофессиональных дисциплин.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1"/>
        </w:rPr>
        <w:t>Оборудование учебного кабинета:</w:t>
      </w:r>
      <w:r>
        <w:rPr/>
        <w:t xml:space="preserve"> </w:t>
      </w:r>
      <w:r>
        <w:rPr>
          <w:spacing w:val="-1"/>
        </w:rPr>
        <w:t>рабочие столы;</w:t>
      </w:r>
      <w:r>
        <w:rPr/>
        <w:t xml:space="preserve"> рабочее место преподавателя; доска.</w:t>
      </w:r>
    </w:p>
    <w:p>
      <w:pPr>
        <w:pStyle w:val="Normal"/>
        <w:widowControl w:val="false"/>
        <w:suppressAutoHyphens w:val="tru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uppressAutoHyphens w:val="true"/>
        <w:jc w:val="both"/>
        <w:rPr>
          <w:spacing w:val="-1"/>
        </w:rPr>
      </w:pPr>
      <w:r>
        <w:rPr>
          <w:spacing w:val="-1"/>
        </w:rPr>
        <w:t>Комплект учебно-наглядных пособ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Учебные отравляющие веще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 xml:space="preserve">Противогазы ГП-5, общевойсковые, производственные, изолирующие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 xml:space="preserve">Респираторы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 xml:space="preserve">Ватно-марлевые повязки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Общевойсковой защитный комплект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Аптечка индивидуальная АИ-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Индивидуальный противохимический пакет ИПП-8, ИПП-10, ИПП-1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 xml:space="preserve">Индивидуальный перевязочный пакет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Видеофильмы по темам ОБЖ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Макеты автома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Макет ударно спускового механизм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Технические средства обуч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Стенд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Учебно-методические пособ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Учебно-методические комплекты, плака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aps/>
        </w:rPr>
      </w:pPr>
      <w:r>
        <w:rPr/>
        <w:t>Малокалиберные винтовки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Информационное обеспечение обучения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rPr/>
      </w:pPr>
      <w:r>
        <w:rPr>
          <w:b/>
        </w:rPr>
        <w:t>Основные источники:</w:t>
      </w:r>
    </w:p>
    <w:p>
      <w:pPr>
        <w:pStyle w:val="Normal"/>
        <w:rPr>
          <w:i/>
          <w:i/>
        </w:rPr>
      </w:pPr>
      <w:r>
        <w:rPr>
          <w:i/>
        </w:rPr>
        <w:t>Учебники для студентов:</w:t>
      </w:r>
    </w:p>
    <w:p>
      <w:pPr>
        <w:pStyle w:val="Normal"/>
        <w:jc w:val="both"/>
        <w:rPr/>
      </w:pPr>
      <w:r>
        <w:rPr/>
        <w:t>1.Микрюков, В. Ю. Безопасность жизнедеятельности : учеб. для студ. сред. проф. образования / В. Ю. Микрюков. - М.: ФОРУМ, 2010. - 464 с. - (Профессиональное образование).</w:t>
      </w:r>
    </w:p>
    <w:p>
      <w:pPr>
        <w:pStyle w:val="Normal"/>
        <w:jc w:val="both"/>
        <w:rPr/>
      </w:pPr>
      <w:r>
        <w:rPr/>
        <w:t>2.Сапронов, Ю. Г. Безопасность жизнедеятельности: учеб. пособие для студ. сред. проф. образования / Ю. Г. Сапронов, А. Б. Сыса, В. В. Шахбазян. – 2-е изд., стер. - М.: Академия, 2012. – 320  с. – (Среднее профессиональное образование).</w:t>
      </w:r>
    </w:p>
    <w:p>
      <w:pPr>
        <w:pStyle w:val="Normal"/>
        <w:jc w:val="both"/>
        <w:rPr/>
      </w:pPr>
      <w:r>
        <w:rPr/>
        <w:t>3.Безопасность жизнедеятельности: учеб. для студ. сред. проф. заведений / Э. А. Арустамов, Н. В. Косолапова, Н. А. Прокопенко, Г. В. Гуськов. – 4-е изд., стер. - М.: Академия, 2012.- 176  с. – (Среднее профессиональное образование).</w:t>
      </w:r>
    </w:p>
    <w:p>
      <w:pPr>
        <w:pStyle w:val="Normal"/>
        <w:rPr/>
      </w:pPr>
      <w:r>
        <w:rPr>
          <w:b/>
        </w:rPr>
        <w:t>Дополнительные источники:</w:t>
      </w:r>
    </w:p>
    <w:p>
      <w:pPr>
        <w:pStyle w:val="Normal"/>
        <w:rPr>
          <w:i/>
          <w:i/>
        </w:rPr>
      </w:pPr>
      <w:r>
        <w:rPr>
          <w:i/>
        </w:rPr>
        <w:t>Дополнительные пособия:</w:t>
      </w:r>
    </w:p>
    <w:p>
      <w:pPr>
        <w:pStyle w:val="Normal"/>
        <w:jc w:val="both"/>
        <w:rPr/>
      </w:pPr>
      <w:r>
        <w:rPr/>
        <w:t>1.Безопасность жизнедеятельности : учеб. / под ред. Э. А. Арустамова. –– М.: Дашков и К, 2006. – 496 с.</w:t>
      </w:r>
    </w:p>
    <w:p>
      <w:pPr>
        <w:pStyle w:val="Normal"/>
        <w:jc w:val="both"/>
        <w:rPr/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 xml:space="preserve">1.Образовательный ресурс </w:t>
      </w:r>
      <w:r>
        <w:rPr>
          <w:bCs/>
        </w:rPr>
        <w:t xml:space="preserve">[Электронный ресурс]: Книги, пособия по БЖ (безопасности жизнедеятельности). – Режим доступа </w:t>
      </w:r>
      <w:hyperlink r:id="rId6">
        <w:r>
          <w:rPr>
            <w:rStyle w:val="InternetLink"/>
            <w:bCs/>
          </w:rPr>
          <w:t>http://www.alleng.ru/edu/saf3.htm</w:t>
        </w:r>
      </w:hyperlink>
      <w:r>
        <w:rPr>
          <w:bCs/>
        </w:rPr>
        <w:t xml:space="preserve"> - Загл. с экрана.</w:t>
      </w:r>
    </w:p>
    <w:p>
      <w:pPr>
        <w:pStyle w:val="Normal"/>
        <w:jc w:val="both"/>
        <w:rPr/>
      </w:pPr>
      <w:r>
        <w:rPr>
          <w:bCs/>
        </w:rPr>
        <w:t xml:space="preserve">2.Электронная библиотека [Электронный ресурс]: Учебное пособие: Безопасность жизнедеятельности./ Чижова М.А. – Режим доступа </w:t>
      </w:r>
      <w:hyperlink r:id="rId7">
        <w:r>
          <w:rPr>
            <w:rStyle w:val="InternetLink"/>
            <w:bCs/>
          </w:rPr>
          <w:t>http://www.twirpx.com/file/12115/</w:t>
        </w:r>
      </w:hyperlink>
      <w:r>
        <w:rPr>
          <w:bCs/>
        </w:rPr>
        <w:t xml:space="preserve"> -  Загл. с экрана.</w:t>
      </w:r>
    </w:p>
    <w:p>
      <w:pPr>
        <w:pStyle w:val="Normal"/>
        <w:jc w:val="both"/>
        <w:rPr/>
      </w:pPr>
      <w:r>
        <w:rPr>
          <w:bCs/>
        </w:rPr>
        <w:t>3.</w:t>
      </w:r>
      <w:r>
        <w:rPr/>
        <w:t xml:space="preserve">Электронный журнал [Электронный ресурс]: Научно-практический и учебно-методический журнал: Безопасность жизнедеятельности. – Режим доступа </w:t>
      </w:r>
      <w:hyperlink r:id="rId8">
        <w:r>
          <w:rPr>
            <w:rStyle w:val="InternetLink"/>
            <w:color w:val="000000"/>
          </w:rPr>
          <w:t>http://novtex.ru</w:t>
        </w:r>
      </w:hyperlink>
      <w:r>
        <w:rPr/>
        <w:t xml:space="preserve"> - </w:t>
      </w:r>
      <w:r>
        <w:rPr>
          <w:bCs/>
        </w:rPr>
        <w:t>Загл. с экра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aps/>
        </w:rPr>
        <w:t>4. Контроль и оценка результатов освоения учебной  Дисциплины</w:t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827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859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организация мероприятий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пределение  профилактических мер для снижения уровня опасностей различного вида и их  последствий в профессиональной  деятельности  и быту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использование средств индивидуальной 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первичных средств пожаротуше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риентирование в перечне военно-учетных специальностей и самостоятельное определение среди них родственных специальносте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профессиональных знаний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ладение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 оказание первой помощи пострадавшим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273" w:hRule="atLeast"/>
        </w:trPr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еспечение устойчивости объектов экономики, прогнозирования развития событий и оценки 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сновные виды потенциальных опасностей и их последствия в профессиональной  деятельности и быту,  принципы снижения вероятности их реализ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нимание военной службы и обороны государств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еспечение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рганизация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 , в которых имеются военно- учетные специальности,  родственные специальностям СПО;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</w:rPr>
              <w:t>- применение получаемых профессиональных знаний при исполнении обязанностей военной службы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ертная оценка выполнения практического задан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 анализирование потенциальных ситуации природного,  техногенного и социального происхождения, характерные для региона проживания. Использование приобретенных знания и умений в практической деятельности и повседневной жизни: вызова (обращение за помощью) в случае необходимости соответствующей службы экстренной помощ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- приобретение умений владения  способами защиты от   чрезвычайных ситуаций природного, техногенного и социального характе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- формирование уровня своей подготовленности и  осуществления осознанного самоопределения по отношению к военной служб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- использование приобретенных знаний  и умений в практической деятельности и повседневной жизни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звитие в себе духовных и физических качеств, необходимых для военной служб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Тестиров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658"/>
        <w:gridCol w:w="3241"/>
      </w:tblGrid>
      <w:tr>
        <w:trPr>
          <w:trHeight w:val="63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устный опрос, оценка выступлений с сообщениями/презентация на занятиях по результатам самостоятельно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/>
              <w:t>- устный экзам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</w:rPr>
              <w:t>ОК 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К 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К 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ОК 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К 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К 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  <w:highlight w:val="yellow"/>
              </w:rPr>
            </w:pPr>
            <w:r>
              <w:rPr>
                <w:bCs/>
              </w:rPr>
              <w:t>- участие в семинарах по патриотической тематике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240" w:firstLine="3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lleng.ru/edu/saf3.htm" TargetMode="External"/><Relationship Id="rId7" Type="http://schemas.openxmlformats.org/officeDocument/2006/relationships/hyperlink" Target="http://www.twirpx.com/file/12115/" TargetMode="External"/><Relationship Id="rId8" Type="http://schemas.openxmlformats.org/officeDocument/2006/relationships/hyperlink" Target="http://novtex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29:00Z</dcterms:created>
  <dc:creator>Леша</dc:creator>
  <dc:description/>
  <cp:keywords/>
  <dc:language>en-US</dc:language>
  <cp:lastModifiedBy>admin</cp:lastModifiedBy>
  <cp:lastPrinted>2017-11-23T10:17:00Z</cp:lastPrinted>
  <dcterms:modified xsi:type="dcterms:W3CDTF">2019-11-20T10:17:00Z</dcterms:modified>
  <cp:revision>128</cp:revision>
  <dc:subject/>
  <dc:title>Министерство образования и науки Российской Федерации</dc:title>
</cp:coreProperties>
</file>