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16 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ПССЗ по специальности 35.02.08. Электрификация и 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томатизация сельского хозяйства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Рабочая ПРОГРАММа УЧЕБНОЙ ДИСЦИПЛИНЫ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П.10. Охрана труда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заочное отделение)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016 г.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Cs/>
          <w:sz w:val="24"/>
          <w:szCs w:val="24"/>
        </w:rPr>
        <w:t>Рабочая п</w:t>
      </w:r>
      <w:r>
        <w:rPr>
          <w:rFonts w:cs="Times New Roman" w:ascii="Times New Roman" w:hAnsi="Times New Roman"/>
          <w:sz w:val="24"/>
          <w:szCs w:val="24"/>
        </w:rPr>
        <w:t>рограмма учебной дисциплины</w:t>
      </w:r>
      <w:r>
        <w:rPr>
          <w:rFonts w:cs="Times New Roman" w:ascii="Times New Roman" w:hAnsi="Times New Roman"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работана на основе Федерального государственного образовательного стандарта по специальности среднего профессионального образования </w:t>
      </w:r>
      <w:r>
        <w:rPr>
          <w:rFonts w:cs="Times New Roman" w:ascii="Times New Roman" w:hAnsi="Times New Roman"/>
          <w:b/>
          <w:sz w:val="24"/>
          <w:szCs w:val="24"/>
        </w:rPr>
        <w:t>35.02.08. «Электрификация и автоматизация сельского хозяйства»,</w:t>
      </w:r>
      <w:r>
        <w:rPr>
          <w:rFonts w:cs="Times New Roman" w:ascii="Times New Roman" w:hAnsi="Times New Roman"/>
          <w:sz w:val="24"/>
          <w:szCs w:val="24"/>
        </w:rPr>
        <w:t xml:space="preserve"> утверждено приказом Министерства образования и науки Российской Федерации от 07 мая 2014 г. № 457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рганизация-разработчик: ГАПОУ ТО «Заводоуковский агропромышленный техникум»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аботчик: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хаева В.А., преподаватель общепрофессиональных дисциплин, высшая категори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559"/>
      </w:tblGrid>
      <w:tr>
        <w:trPr/>
        <w:tc>
          <w:tcPr>
            <w:tcW w:w="818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ПОРТ ПРОГРАММЫ УЧЕБНОЙ ДИСЦИПЛИНЫ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УЧЕБНОЙ ДИСЦИПЛИНЫ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81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ПРОГРАММЫ УЧЕБНОЙ ДИСЦИПЛИНЫ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1. паспорт ПРОГРАММЫ УЧЕБНОЙ ДИСЦИПЛИНЫ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храна труда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 Область применения программы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рограмма учебной дисциплины является частью основной программы подготовки специалистов среднего звена по специальности 35.02.08. «Электрификация и автоматизация сельского хозяйства» базовой подготовк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2. Место дисциплины </w:t>
      </w:r>
      <w:r>
        <w:rPr>
          <w:rFonts w:cs="Times New Roman" w:ascii="Times New Roman" w:hAnsi="Times New Roman"/>
          <w:sz w:val="24"/>
          <w:szCs w:val="24"/>
        </w:rPr>
        <w:t>в структуре программы подготовки специалистов среднего звена: учебная дисциплина «Охрана труда» принадлежит к профессиональному циклу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 Цели и задачи учебной дисциплины – требования к результатам освоения дисциплины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дисциплины обучающийся должен </w:t>
      </w:r>
      <w:r>
        <w:rPr>
          <w:rFonts w:cs="Times New Roman" w:ascii="Times New Roman" w:hAnsi="Times New Roman"/>
          <w:b/>
          <w:sz w:val="24"/>
          <w:szCs w:val="24"/>
        </w:rPr>
        <w:t>уме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сти документацию установленного образца по охране труда, соблюдать сроки ее заполнения и условия хранения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ть экобиозащитную и противопожарную технику, средства коллективной и индивидуальной защиты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ять и проводить анализ опасных и вредных факторов в сфере профессиональной деятельност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ивать состояние техники безопасности на производственном объекте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ять безопасные приемы труда на территории предприятия и в производственных помещениях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одить аттестацию рабочих мест по условиям труда, в т.ч. оценку условий труда и травмобезопасност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структировать подчиненных работников (персонал) по вопросам техники безопасност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ать правила безопасности труда, производственной санитарии и пожарной безопасност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дисциплины обучающийся должен </w:t>
      </w:r>
      <w:r>
        <w:rPr>
          <w:rFonts w:cs="Times New Roman" w:ascii="Times New Roman" w:hAnsi="Times New Roman"/>
          <w:b/>
          <w:sz w:val="24"/>
          <w:szCs w:val="24"/>
        </w:rPr>
        <w:t>зна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онодательство в области охраны труда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рмативные документы по охране труда и здоровья, основы профгигиены, профсанитарии и пожаробезопасност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а и нормы охраны труда, техники безопасности, личной и производственной санитарии и противопожарной защиты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овые и организационные основы охраны труда на предприятии, систему мер по безопасной эксплуатации опасных производственных объектов и снижению вредного воздействия на окружающую среду, профилактические мероприятия по технике безопасности и производственной санитари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можные опасные и вредные факторы и средства защиты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йствие токсичных веществ на организм человека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тегорирование производств по взрыво-пожароопасност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ры предупреждения пожаров и взрывов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ие требования безопасности на территории предприятия и производственных помещениях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ные причины возникновения пожаров и взрывов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бенности обеспечения безопасных условий труда на производстве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ядок хранения и использования средств коллективной и индивидуальной защиты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ельно допустимые концентрации (ПДК) и индивидуальные средства защиты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а и обязанности работников в области охраны труда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иды и правила проведения инструктажей по охране труда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а безопасной эксплуатации установок и аппаратов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можные последствия несоблюдения технологических процессов и производственных инструкций подчиненными работниками (персоналом), фактические или потенциальные последствия собственной деятельности (или бездействия) и их влияние на уровень безопасности труда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ципы прогнозирования развития событий и оценки последствий при техногенных чрезвычайных ситуациях и стихийных явлениях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едства и методы повышения безопасности технических средств и технологических процессов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. Рекомендуемое количество часов на освоение учебной дисциплины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ой учебной нагрузки обучающегося 48 часа, в том числе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язательной аудиторной учебной нагрузки обучающегося  10 часов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мостоятельной работы обучающегося 38 часов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2. СТРУКТУРА И СОДЕРЖАНИЕ УЧЕБНОЙ ДИСЦИПЛИНЫ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учебной дисциплины и виды учебной работы</w:t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302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8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ая аттестация в форме зачета  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Тематический план и содержание учебной дисциплины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храна труда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730"/>
        <w:gridCol w:w="8364"/>
        <w:gridCol w:w="1701"/>
        <w:gridCol w:w="1464"/>
      </w:tblGrid>
      <w:tr>
        <w:trPr>
          <w:trHeight w:val="23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, лабораторные и практические работы, самостоятельная работа обучающихся, курсовая работа (проек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часов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 Идентификация и воздействие на человека негативных факторов производственной среды</w:t>
            </w:r>
          </w:p>
        </w:tc>
        <w:tc>
          <w:tcPr>
            <w:tcW w:w="9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Классификация и номенклатура негативных факторов</w:t>
            </w:r>
          </w:p>
        </w:tc>
        <w:tc>
          <w:tcPr>
            <w:tcW w:w="9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а от вибрации, шума, инфра- и ультразвука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а от электромагнитных излучений; защита от постоянных электрических и магнитных полей, лазерного излучения, инфракрасного (теплового) и ультрафиолетового.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а от радиации.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и средства обеспечения электробезопасности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и характеристики негативных факторов и их воздействие на человека</w:t>
            </w:r>
          </w:p>
        </w:tc>
        <w:tc>
          <w:tcPr>
            <w:tcW w:w="9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ые механические факторы: механические движения и действия технологического оборудования, инструмента, механизмов и машин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источники и причины механического травмирования, подъемно-транспортное оборудование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негативные факторы: виброакустические колебания, электромагнитные поля и излучения (неионизирующие излучения), ионизирующие излучения, электрический ток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е негативные факторы (вредные вещества) – их классификация и нормирование.</w:t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ые факторы комплексного характера: пожаровзрывоопасность- основные сведения о пожаре и взрыве, категорирование помещений и зданий по степени взрывопожарной опасности; герметичные системы, находящиеся под давлением – классификация герметичных систем, опасности, возникающие при нарушении герметичности; статическое электричество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2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щита человека от вредных и опасных производственных факторов</w:t>
            </w:r>
          </w:p>
        </w:tc>
        <w:tc>
          <w:tcPr>
            <w:tcW w:w="9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2.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щита человека от физических негативных факторов</w:t>
            </w:r>
          </w:p>
        </w:tc>
        <w:tc>
          <w:tcPr>
            <w:tcW w:w="9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и средства защиты при работе с технологическим оборудованием и инструментом: требования, предъявляемые к средствам защиты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защитные средства – оградительные устройства, предохранительные устройства, устройства аварийного отключения, тормозные устройства и др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при выполнении работ с ручным инструментом.</w:t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подъемно-транспортного оборудования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1122" w:hRule="atLeast"/>
        </w:trPr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ие занятия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чет защитного заземления в цехах с электроустановками напряжением до 1000 вольт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учение инструкций по охране т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щита человека от химических и биологических факторов</w:t>
            </w:r>
          </w:p>
        </w:tc>
        <w:tc>
          <w:tcPr>
            <w:tcW w:w="9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от загрязнения воздушной среды: вентиляция и системы вентиляции, основные методы и средства очистки воздуха от вредных веществ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от загрязнения водной среды: методы и средства очистки воды, обеспечение качества питьевой воды.</w:t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индивидуальной защиты человека от химических и биологических негативных факторо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1353" w:hRule="atLeast"/>
        </w:trPr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2.3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щита человека от опасности механического травмирования</w:t>
            </w:r>
          </w:p>
        </w:tc>
        <w:tc>
          <w:tcPr>
            <w:tcW w:w="9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человека при работе с технологическим оборудованием и инструментом: требования, предъявляемые к средствам защиты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человека от опасности в оградительных устройствах, предохранительных устройствах, устройствах аварийного отключения, и тормозных устройств и др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при выполнении механизированных работ.</w:t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при выполнении работ подъемно-транспортного оборудования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2.4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щита человека от опасных факторов комплексного характера</w:t>
            </w:r>
          </w:p>
        </w:tc>
        <w:tc>
          <w:tcPr>
            <w:tcW w:w="9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ная защита на производственных объектах: пассивные и активные меры защиты, методы тушения пожара, огнетушащие вещества и особенности их применения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защиты от статического электричества; молниезащита зданий и сооружений.</w:t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и средства обеспечения безопасности герметичных систем: предохранительные устройства, контрольно-измерительные приборы, регистрация, техническое освидетельствование и испытание сосудов и емкостей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3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комфортных условий для трудовой деятельности</w:t>
            </w:r>
          </w:p>
        </w:tc>
        <w:tc>
          <w:tcPr>
            <w:tcW w:w="9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Микроклимат помещений</w:t>
            </w:r>
          </w:p>
        </w:tc>
        <w:tc>
          <w:tcPr>
            <w:tcW w:w="9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змы теплообмена между человеком и окружающей средой. Влияние климата на здоровье человек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орегуляция организма человека.</w:t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гиеническое нормирование параметров микроклимат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обеспечения комфортных климатических условий в рабочих помещениях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свещение</w:t>
            </w:r>
          </w:p>
        </w:tc>
        <w:tc>
          <w:tcPr>
            <w:tcW w:w="9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и освещения и световой среды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свещения и его нормирование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енные источники света и светильник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чего места для создания комфортных зрительных условий.</w:t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освещения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4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сихофизиологические и эргономические основы безопасности труда</w:t>
            </w:r>
          </w:p>
        </w:tc>
        <w:tc>
          <w:tcPr>
            <w:tcW w:w="9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4.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сихофизиологические основы безопасности труда</w:t>
            </w:r>
          </w:p>
        </w:tc>
        <w:tc>
          <w:tcPr>
            <w:tcW w:w="9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ические процессы, свойства и состояния, влияющие на безопасность труда.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и условия трудовой деятельности: виды трудовой деятельности, классификация условий трудовой деятельности по тяжести и напряженности трудового процесса, классификация условий труда по факторам производственной среды.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сихические причины травматизм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4.2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ргономические основы безопасности труда</w:t>
            </w:r>
          </w:p>
        </w:tc>
        <w:tc>
          <w:tcPr>
            <w:tcW w:w="9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ропометрические, сенсомоторные и энергетические характеристики человек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чего места оператора с точки зрения эргономических требований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5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правление безопасностью труда</w:t>
            </w:r>
          </w:p>
        </w:tc>
        <w:tc>
          <w:tcPr>
            <w:tcW w:w="9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5.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равовые, нормативные и организационные основы безопасности труда</w:t>
            </w:r>
          </w:p>
        </w:tc>
        <w:tc>
          <w:tcPr>
            <w:tcW w:w="9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ые и нормативные основы безопасности труда: Федеральный закон «Об основах охраны труда в РФ», Трудовой кодекс, гигиенические нормативы, санитарные нормы, санитарные нормы и правила, правила безопасности, система строительных норм и правил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80" w:leader="none"/>
                <w:tab w:val="center" w:pos="443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80" w:leader="none"/>
                <w:tab w:val="center" w:pos="443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системы стандартов безопасности труда Госстандарта Росси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е основы безопасности труда: органы управления безопасностью труда, надзора и контроля за безопасностью труда, обучение, инструктаж и проверка знаний по охране труд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естация рабочих мест по условиям труда, и сертификация производственных объектов на соответствие требованиям по охране труд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ледование и учет несчастных случаев на производстве, анализ травматизма.</w:t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сть за нарушение требований по безопасности труд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5.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кономические механизмы управления безопасностью труда</w:t>
            </w:r>
          </w:p>
        </w:tc>
        <w:tc>
          <w:tcPr>
            <w:tcW w:w="9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экономическое значение, экономический механизм и источники финансирования охраны труд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ие последствия (ущерб) от производственного травматизма и профессиональных заболеваний.</w:t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ий эффект и экономическая эффективность мероприятий по обеспечению требований охраны и улучшению условий труд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622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6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ая помощь пострадавшим</w:t>
            </w:r>
          </w:p>
        </w:tc>
        <w:tc>
          <w:tcPr>
            <w:tcW w:w="9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6.1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вая медицинская помощь</w:t>
            </w:r>
          </w:p>
        </w:tc>
        <w:tc>
          <w:tcPr>
            <w:tcW w:w="9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ципы оказания первой помощи пострадавшим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иемы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ч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8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язательная аудиторная учебная нагрузка (всег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5" w:hRule="atLeast"/>
        </w:trPr>
        <w:tc>
          <w:tcPr>
            <w:tcW w:w="1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 (всег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8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3. условия реализации программы учебной дисциплины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Требования к материально-техническому обеспечению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ализация программы учебной дисциплины требует наличия учебного кабинета «Охрана труда»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орудование учебного кабинета: посадочных мест по количеству обучающихся, стулья, доска классная, стеллаж для моделей и макетов, шкаф для моделей и макетов; рабочее место преподавател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боры и устройства: респираторы (противопылевой, противогазовый, фильтрующий), огнетушители, медицинские средства защиты, комплекты учебно-наглядных пособий по дисциплине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чебные наглядные пособия: комплекты учебно-наглядных пособий по дисциплине: оказание первой помощи, индивидуальные средства защиты, уголок гражданской защиты, действия населения при авариях и катастрофах, Вооруженные силы- защитники Отечества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ействующая нормативно-техническая и технологическая документация: правила техники безопасности  и производственной санитари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хнические средства обучения: компьютер с лицензионно-программным обеспечением и мультимедиа проектор, кадаскоп, экран проекционный, видеофильмы (оказание первой помощи; пожарная безопасность; электробезопасность, охрана окружающей среды; стихийные бедствия; населению о гражданской обороне; военная техника; военное дело и др.)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Информационное обеспечение обучения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ые источни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ебники для студенто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Тургиев, А. К. Охрана труда в сельском хозяйстве : учеб.  для студ. сред. проф. образования / А. К. Тургиев, А. В. Луковников. - М.: Академия, 2010– 320  с. – (Среднее профессиональное образование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Девясилов, В. А. Охрана труда : учеб.  для студ. учреждений сред. проф. образования / В. А. Девясилов. -  4-е изд., перераб. и доп. – М. : ФОРУМ, 2011. – 496 с. : ил. – (Профессиональное образовани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Правила устройства электроустановок : все действующие разделы ПУЭ-7. Вып. 3. – 7-е изд., стер., по состоянию на 1 января 2013 г. – Новосибирск: Сиб. унив. изд-во, 2013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Межотраслевые правила по охране труда (правила безопасности) при эксплуатации электроустановок: ПОТ Р М-016-2001 : РД153-34.0-03.150-00: по состоянию на 1 июня 2012 г. – 5-е изд. – Новосибирск : Сиб. унив. изд-во, 2012. – 176  с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полнительные источники: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полнительные пособия: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Библиотека инженера по охране труда [Журнал]. - 2010. - № 1 – 1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Охрана труда и пожарная безопасность в образовании [Журнал]. - 2010. - № 1 – 12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законодательные и нормативные правовые акты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безопасности труда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законы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«Об основах охраны труда в Российской Федерации». 1999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вой Кодекс Российской Федерации. 2002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онодательные акты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о расследовании и учете несчастных случаев на производстве. Постановление Правительства Российской Федерации от 11 марта 1999 г. № 279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о порядке проведения аттестации рабочих мест по условиям труда. Постановление Министерства труда и социального развития Российской Федерации от 14 марта 1997 г. № 12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нормативные правовые акты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С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2.1.001—89</w:t>
      </w:r>
      <w:r>
        <w:rPr>
          <w:rFonts w:cs="Times New Roman" w:ascii="Times New Roman" w:hAnsi="Times New Roman"/>
          <w:sz w:val="24"/>
          <w:szCs w:val="24"/>
        </w:rPr>
        <w:t xml:space="preserve"> ССБТ. Ультразвук. Общие требования безопасност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С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2.1.002—84.</w:t>
      </w:r>
      <w:r>
        <w:rPr>
          <w:rFonts w:cs="Times New Roman" w:ascii="Times New Roman" w:hAnsi="Times New Roman"/>
          <w:sz w:val="24"/>
          <w:szCs w:val="24"/>
        </w:rPr>
        <w:t xml:space="preserve"> Электрические поля промышленной частоты напряжением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400</w:t>
      </w:r>
      <w:r>
        <w:rPr>
          <w:rFonts w:cs="Times New Roman" w:ascii="Times New Roman" w:hAnsi="Times New Roman"/>
          <w:sz w:val="24"/>
          <w:szCs w:val="24"/>
        </w:rPr>
        <w:t xml:space="preserve"> кВ и выше. Общие требования безопасност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С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2.1.003—83*</w:t>
      </w:r>
      <w:r>
        <w:rPr>
          <w:rFonts w:cs="Times New Roman" w:ascii="Times New Roman" w:hAnsi="Times New Roman"/>
          <w:sz w:val="24"/>
          <w:szCs w:val="24"/>
        </w:rPr>
        <w:t xml:space="preserve"> ССБТ. Шум. Общие требования безопасности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С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2.0.004—90</w:t>
      </w:r>
      <w:r>
        <w:rPr>
          <w:rFonts w:cs="Times New Roman" w:ascii="Times New Roman" w:hAnsi="Times New Roman"/>
          <w:sz w:val="24"/>
          <w:szCs w:val="24"/>
        </w:rPr>
        <w:t xml:space="preserve"> ССБТ. Обучение работающих безопасности труд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С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2.1.005—88</w:t>
      </w:r>
      <w:r>
        <w:rPr>
          <w:rFonts w:cs="Times New Roman" w:ascii="Times New Roman" w:hAnsi="Times New Roman"/>
          <w:sz w:val="24"/>
          <w:szCs w:val="24"/>
        </w:rPr>
        <w:t xml:space="preserve"> ССБТ. Общие санитарно-гигиенические требования к воздуху рабочей зоны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С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2.1.006—84</w:t>
      </w:r>
      <w:r>
        <w:rPr>
          <w:rFonts w:cs="Times New Roman" w:ascii="Times New Roman" w:hAnsi="Times New Roman"/>
          <w:sz w:val="24"/>
          <w:szCs w:val="24"/>
        </w:rPr>
        <w:t xml:space="preserve"> ССБТ. Электромагнитные поля радиочастот. Общие требования безопасност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С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2.1.012—90</w:t>
      </w:r>
      <w:r>
        <w:rPr>
          <w:rFonts w:cs="Times New Roman" w:ascii="Times New Roman" w:hAnsi="Times New Roman"/>
          <w:sz w:val="24"/>
          <w:szCs w:val="24"/>
        </w:rPr>
        <w:t xml:space="preserve"> ССБТ. Вибрационная безопасность. Общие требовани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ОСТ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12.1.038—82 </w:t>
      </w:r>
      <w:r>
        <w:rPr>
          <w:rFonts w:cs="Times New Roman" w:ascii="Times New Roman" w:hAnsi="Times New Roman"/>
          <w:sz w:val="24"/>
          <w:szCs w:val="24"/>
        </w:rPr>
        <w:t>ССБТ. Электробезопасность. Предельно допустимые уровни напряжений прикосновения и токов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С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2.1.040—83</w:t>
      </w:r>
      <w:r>
        <w:rPr>
          <w:rFonts w:cs="Times New Roman" w:ascii="Times New Roman" w:hAnsi="Times New Roman"/>
          <w:sz w:val="24"/>
          <w:szCs w:val="24"/>
        </w:rPr>
        <w:t xml:space="preserve"> ССБТ. Лазерная безопасность. Общие положени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С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2.1.045—84</w:t>
      </w:r>
      <w:r>
        <w:rPr>
          <w:rFonts w:cs="Times New Roman" w:ascii="Times New Roman" w:hAnsi="Times New Roman"/>
          <w:sz w:val="24"/>
          <w:szCs w:val="24"/>
        </w:rPr>
        <w:t xml:space="preserve"> ССБТ. Электростатические поля. Допустимые уровни на рабочих местах и требования к проведению контрол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С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2.2.003—91</w:t>
      </w:r>
      <w:r>
        <w:rPr>
          <w:rFonts w:cs="Times New Roman" w:ascii="Times New Roman" w:hAnsi="Times New Roman"/>
          <w:sz w:val="24"/>
          <w:szCs w:val="24"/>
        </w:rPr>
        <w:t xml:space="preserve"> ССБТ. Оборудование производственное. Общие требования безопасност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2.2.032—78</w:t>
      </w:r>
      <w:r>
        <w:rPr>
          <w:rFonts w:cs="Times New Roman" w:ascii="Times New Roman" w:hAnsi="Times New Roman"/>
          <w:sz w:val="24"/>
          <w:szCs w:val="24"/>
        </w:rPr>
        <w:t xml:space="preserve"> ССБТ. Рабочее место при выполнении работ сидя. Общие эргономические требования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С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2.3.002—75*</w:t>
      </w:r>
      <w:r>
        <w:rPr>
          <w:rFonts w:cs="Times New Roman" w:ascii="Times New Roman" w:hAnsi="Times New Roman"/>
          <w:sz w:val="24"/>
          <w:szCs w:val="24"/>
        </w:rPr>
        <w:t xml:space="preserve"> ССБТ. Процессы производственные. Общие требования без</w:t>
        <w:softHyphen/>
        <w:t>опасност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С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2.4.026—76*</w:t>
      </w:r>
      <w:r>
        <w:rPr>
          <w:rFonts w:cs="Times New Roman" w:ascii="Times New Roman" w:hAnsi="Times New Roman"/>
          <w:sz w:val="24"/>
          <w:szCs w:val="24"/>
        </w:rPr>
        <w:t xml:space="preserve"> ССБТ. Цвета сигнальные и знаки безопасности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С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4202—69.</w:t>
      </w:r>
      <w:r>
        <w:rPr>
          <w:rFonts w:cs="Times New Roman" w:ascii="Times New Roman" w:hAnsi="Times New Roman"/>
          <w:sz w:val="24"/>
          <w:szCs w:val="24"/>
        </w:rPr>
        <w:t xml:space="preserve"> Сигнальная окраска трубопроводов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С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21889—76*.</w:t>
      </w:r>
      <w:r>
        <w:rPr>
          <w:rFonts w:cs="Times New Roman" w:ascii="Times New Roman" w:hAnsi="Times New Roman"/>
          <w:sz w:val="24"/>
          <w:szCs w:val="24"/>
        </w:rPr>
        <w:t xml:space="preserve"> Кресло человека-оператора. Общие эргономические требовани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Н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2.2.5.563—96.</w:t>
      </w:r>
      <w:r>
        <w:rPr>
          <w:rFonts w:cs="Times New Roman" w:ascii="Times New Roman" w:hAnsi="Times New Roman"/>
          <w:sz w:val="24"/>
          <w:szCs w:val="24"/>
        </w:rPr>
        <w:t xml:space="preserve"> Предельно допустимые уровни (ПДУ) загрязнения кожных покро</w:t>
        <w:softHyphen/>
        <w:t>вов вредными веществами. Гигиенические нормативы. Минздрав России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996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Н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2.1.5.689—98.</w:t>
      </w:r>
      <w:r>
        <w:rPr>
          <w:rFonts w:cs="Times New Roman" w:ascii="Times New Roman" w:hAnsi="Times New Roman"/>
          <w:sz w:val="24"/>
          <w:szCs w:val="24"/>
        </w:rPr>
        <w:t xml:space="preserve"> Предельно допустимые концентрации (ПДК) химических веществ в воде водных объектов хозяйственно-питьевого и культурно-бытового водопользования. Гигиенические нормативы. - Минздрав России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998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Н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2.2.4/2.1.8.582—96.</w:t>
      </w:r>
      <w:r>
        <w:rPr>
          <w:rFonts w:cs="Times New Roman" w:ascii="Times New Roman" w:hAnsi="Times New Roman"/>
          <w:sz w:val="24"/>
          <w:szCs w:val="24"/>
        </w:rPr>
        <w:t xml:space="preserve"> Гигиенические требования при работах с источниками воздушного и контактного ультразвука промышленного, медицинского и бытового назначения. Гигиенические нормативы. - Минздрав России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996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Н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2.2.5.686—98.</w:t>
      </w:r>
      <w:r>
        <w:rPr>
          <w:rFonts w:cs="Times New Roman" w:ascii="Times New Roman" w:hAnsi="Times New Roman"/>
          <w:sz w:val="24"/>
          <w:szCs w:val="24"/>
        </w:rPr>
        <w:t xml:space="preserve"> Предельно допустимые концентрации (ПДК) вредных веществ в воздухе рабочей зоны. Гигиенические нормативы. - Минздрав России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998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Н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2.2.5.687—98.</w:t>
      </w:r>
      <w:r>
        <w:rPr>
          <w:rFonts w:cs="Times New Roman" w:ascii="Times New Roman" w:hAnsi="Times New Roman"/>
          <w:sz w:val="24"/>
          <w:szCs w:val="24"/>
        </w:rPr>
        <w:t xml:space="preserve"> Ориентировочные безопасные уровни воздействия (ОБУВ) вред</w:t>
        <w:softHyphen/>
        <w:t>ных веществ в воздухе рабочей зоны. Гигиенические нормативы. - Минздрав России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998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№ 4425—87.</w:t>
      </w:r>
      <w:r>
        <w:rPr>
          <w:rFonts w:cs="Times New Roman" w:ascii="Times New Roman" w:hAnsi="Times New Roman"/>
          <w:sz w:val="24"/>
          <w:szCs w:val="24"/>
        </w:rPr>
        <w:t xml:space="preserve"> Методические указания Минздрава СССР. Санитарно-гигиенический контроль систем вентиляции производственных помещений.— М.: Минздрав СССР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998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ПБ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05—95.</w:t>
      </w:r>
      <w:r>
        <w:rPr>
          <w:rFonts w:cs="Times New Roman" w:ascii="Times New Roman" w:hAnsi="Times New Roman"/>
          <w:sz w:val="24"/>
          <w:szCs w:val="24"/>
        </w:rPr>
        <w:t xml:space="preserve"> Нормы пожарной безопасности. Определение категорий помещений и зданий по взрывопожарной и пожарной опасности. — М.: ВНИИПО МВД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995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Д—86. Методика расчета концентраций в атмосферном воздухе вредных веществ, содержащихся в выбросах предприятий. —Л.: Гидрометеоиздат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987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Д—90. Методика расчета рассеивания газообразных выбросов в атмосфере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4"/>
          <w:szCs w:val="24"/>
        </w:rPr>
        <w:t>Л.: Гидрометеоиздат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990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. Общие правила взрывобезопасности для взрывоопасных химических и нефте</w:t>
        <w:softHyphen/>
        <w:t>химических производств. — М.: Химия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988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ДУ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742—77.</w:t>
      </w:r>
      <w:r>
        <w:rPr>
          <w:rFonts w:cs="Times New Roman" w:ascii="Times New Roman" w:hAnsi="Times New Roman"/>
          <w:sz w:val="24"/>
          <w:szCs w:val="24"/>
        </w:rPr>
        <w:t xml:space="preserve"> Предельно допустимые уровни воздействия постоянных магнитных полей при работе с магнитными устройствами и магнитными материалами. Минздрав СССР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977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отраслевые Правила по охране труда (правила безопасности) при эксплуатации электроустановок. - М.: НЦ ЭНАС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2001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Б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0—115—96.</w:t>
      </w:r>
      <w:r>
        <w:rPr>
          <w:rFonts w:cs="Times New Roman" w:ascii="Times New Roman" w:hAnsi="Times New Roman"/>
          <w:sz w:val="24"/>
          <w:szCs w:val="24"/>
        </w:rPr>
        <w:t xml:space="preserve"> Правила устройства и безопасной эксплуатации сосудов под давлением. — М.: Госгортехнадзор России. ИПО ОБТ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994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2.2.755—99.</w:t>
      </w:r>
      <w:r>
        <w:rPr>
          <w:rFonts w:cs="Times New Roman" w:ascii="Times New Roman" w:hAnsi="Times New Roman"/>
          <w:sz w:val="24"/>
          <w:szCs w:val="24"/>
        </w:rPr>
        <w:t xml:space="preserve"> Гигиенические критерии оценки и классификации условий труда по показателям вредности и опасности факторов производственной среды, тяжести и напряженности трудового процесса. -  М.: Федеральный центр Госсанэпиднадзора Минздрава России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999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ПиН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2.1.4.544—96.</w:t>
      </w:r>
      <w:r>
        <w:rPr>
          <w:rFonts w:cs="Times New Roman" w:ascii="Times New Roman" w:hAnsi="Times New Roman"/>
          <w:sz w:val="24"/>
          <w:szCs w:val="24"/>
        </w:rPr>
        <w:t xml:space="preserve"> Требования к качеству воды нецентрализованного водоснаб</w:t>
        <w:softHyphen/>
        <w:t>жения. Санитарная охрана источников. Санитарные правила и нормы. М.: Госкомсанэпиднадзор России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996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ПиН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2.1.4.559—96.</w:t>
      </w:r>
      <w:r>
        <w:rPr>
          <w:rFonts w:cs="Times New Roman" w:ascii="Times New Roman" w:hAnsi="Times New Roman"/>
          <w:sz w:val="24"/>
          <w:szCs w:val="24"/>
        </w:rPr>
        <w:t xml:space="preserve"> Питьевая вода. Гигиенические требования к качеству воды централизованных систем питьевого водоснабжения. Контроль качества. — М.: Госкомсанэпиднадзор России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996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ПиН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5804—91.</w:t>
      </w:r>
      <w:r>
        <w:rPr>
          <w:rFonts w:cs="Times New Roman" w:ascii="Times New Roman" w:hAnsi="Times New Roman"/>
          <w:sz w:val="24"/>
          <w:szCs w:val="24"/>
        </w:rPr>
        <w:t xml:space="preserve"> Санитарные правила и нормы устройства и эксплуатации лазеров. - Минздрав России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991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ПиН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2.2.2.542—96.</w:t>
      </w:r>
      <w:r>
        <w:rPr>
          <w:rFonts w:cs="Times New Roman" w:ascii="Times New Roman" w:hAnsi="Times New Roman"/>
          <w:sz w:val="24"/>
          <w:szCs w:val="24"/>
        </w:rPr>
        <w:t xml:space="preserve"> Гигиенические требования к видеодисплейным терминалам, ПЭВМ и организация работы. — М.: Госкомсанэпиднадзор России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996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ПиН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2.2.4.548—96.</w:t>
      </w:r>
      <w:r>
        <w:rPr>
          <w:rFonts w:cs="Times New Roman" w:ascii="Times New Roman" w:hAnsi="Times New Roman"/>
          <w:sz w:val="24"/>
          <w:szCs w:val="24"/>
        </w:rPr>
        <w:t xml:space="preserve"> Гигиенические требования к микроклимату производствен</w:t>
        <w:softHyphen/>
        <w:t>ных помещений. — М.: Минздрав России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997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ПиН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2.2.4/2.1.8.055—96.</w:t>
      </w:r>
      <w:r>
        <w:rPr>
          <w:rFonts w:cs="Times New Roman" w:ascii="Times New Roman" w:hAnsi="Times New Roman"/>
          <w:sz w:val="24"/>
          <w:szCs w:val="24"/>
        </w:rPr>
        <w:t xml:space="preserve"> Электромагнитные излучения радиочастотного диапа</w:t>
        <w:softHyphen/>
        <w:t>зона. — М.: Госкомсанэпиднадзор России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996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2.2.4/2.1.8.562—96.</w:t>
      </w:r>
      <w:r>
        <w:rPr>
          <w:rFonts w:cs="Times New Roman" w:ascii="Times New Roman" w:hAnsi="Times New Roman"/>
          <w:sz w:val="24"/>
          <w:szCs w:val="24"/>
        </w:rPr>
        <w:t xml:space="preserve"> Шум на рабочих местах, в помещениях жилых, общественных зданий и на территории жилой застройки. -  М.: Минздрав России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997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2.2.4/2.1.8.556—96.</w:t>
      </w:r>
      <w:r>
        <w:rPr>
          <w:rFonts w:cs="Times New Roman" w:ascii="Times New Roman" w:hAnsi="Times New Roman"/>
          <w:sz w:val="24"/>
          <w:szCs w:val="24"/>
        </w:rPr>
        <w:t xml:space="preserve"> Производственная вибрация, вибрация в помещениях жилых и общественных зданий. — М.: Минздрав России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997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2.2.4/2.1.8.583—96.</w:t>
      </w:r>
      <w:r>
        <w:rPr>
          <w:rFonts w:cs="Times New Roman" w:ascii="Times New Roman" w:hAnsi="Times New Roman"/>
          <w:sz w:val="24"/>
          <w:szCs w:val="24"/>
        </w:rPr>
        <w:t xml:space="preserve"> Инфразвук на рабочих местах, в жилых и общественных помещениях и на территории жилой застройки. — М.: Минздрав России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996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042—73.</w:t>
      </w:r>
      <w:r>
        <w:rPr>
          <w:rFonts w:cs="Times New Roman" w:ascii="Times New Roman" w:hAnsi="Times New Roman"/>
          <w:sz w:val="24"/>
          <w:szCs w:val="24"/>
        </w:rPr>
        <w:t xml:space="preserve"> Санитарные правила организации технологических процессов и гигиенические требования к производственному оборудованию. — М.: Минздрав СССР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1974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2971—84.</w:t>
      </w:r>
      <w:r>
        <w:rPr>
          <w:rFonts w:cs="Times New Roman" w:ascii="Times New Roman" w:hAnsi="Times New Roman"/>
          <w:sz w:val="24"/>
          <w:szCs w:val="24"/>
        </w:rPr>
        <w:t xml:space="preserve"> Предельно допустимые уровни (ПДУ) напряженности электрического поля, создаваемого воздушными линиями электропередач. Минздрав СССР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984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4557—88.</w:t>
      </w:r>
      <w:r>
        <w:rPr>
          <w:rFonts w:cs="Times New Roman" w:ascii="Times New Roman" w:hAnsi="Times New Roman"/>
          <w:sz w:val="24"/>
          <w:szCs w:val="24"/>
        </w:rPr>
        <w:t xml:space="preserve"> Санитарные нормы ультрафиолетового излучения в производственных помещениях. -  Минздрав СССР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988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П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21-01—97.</w:t>
      </w:r>
      <w:r>
        <w:rPr>
          <w:rFonts w:cs="Times New Roman" w:ascii="Times New Roman" w:hAnsi="Times New Roman"/>
          <w:sz w:val="24"/>
          <w:szCs w:val="24"/>
        </w:rPr>
        <w:t xml:space="preserve"> Пожарная безопасность зданий и сооружений. —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b/>
          <w:sz w:val="24"/>
          <w:szCs w:val="24"/>
        </w:rPr>
        <w:t>.:</w:t>
      </w:r>
      <w:r>
        <w:rPr>
          <w:rFonts w:cs="Times New Roman" w:ascii="Times New Roman" w:hAnsi="Times New Roman"/>
          <w:sz w:val="24"/>
          <w:szCs w:val="24"/>
        </w:rPr>
        <w:t xml:space="preserve"> Госстрой России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997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П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3.05.02—88*.</w:t>
      </w:r>
      <w:r>
        <w:rPr>
          <w:rFonts w:cs="Times New Roman" w:ascii="Times New Roman" w:hAnsi="Times New Roman"/>
          <w:sz w:val="24"/>
          <w:szCs w:val="24"/>
        </w:rPr>
        <w:t xml:space="preserve"> Организация, производство и приемка работ. Газоснабжение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— </w:t>
      </w:r>
      <w:r>
        <w:rPr>
          <w:rFonts w:cs="Times New Roman" w:ascii="Times New Roman" w:hAnsi="Times New Roman"/>
          <w:sz w:val="24"/>
          <w:szCs w:val="24"/>
        </w:rPr>
        <w:t>М.: Государственный комитет по делам строительства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991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П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3.05.03—85.</w:t>
      </w:r>
      <w:r>
        <w:rPr>
          <w:rFonts w:cs="Times New Roman" w:ascii="Times New Roman" w:hAnsi="Times New Roman"/>
          <w:sz w:val="24"/>
          <w:szCs w:val="24"/>
        </w:rPr>
        <w:t xml:space="preserve"> Организация, производство и приемка работ. Теплоснабжение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— </w:t>
      </w:r>
      <w:r>
        <w:rPr>
          <w:rFonts w:cs="Times New Roman" w:ascii="Times New Roman" w:hAnsi="Times New Roman"/>
          <w:sz w:val="24"/>
          <w:szCs w:val="24"/>
        </w:rPr>
        <w:t>М.: Государственный комитет по делам строительства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985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П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2.09.04—87.</w:t>
      </w:r>
      <w:r>
        <w:rPr>
          <w:rFonts w:cs="Times New Roman" w:ascii="Times New Roman" w:hAnsi="Times New Roman"/>
          <w:sz w:val="24"/>
          <w:szCs w:val="24"/>
        </w:rPr>
        <w:t xml:space="preserve"> Административные и бытовые здания. — М.: ЦИТП Госстроя СССР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989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П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23-05—95.</w:t>
      </w:r>
      <w:r>
        <w:rPr>
          <w:rFonts w:cs="Times New Roman" w:ascii="Times New Roman" w:hAnsi="Times New Roman"/>
          <w:sz w:val="24"/>
          <w:szCs w:val="24"/>
        </w:rPr>
        <w:t xml:space="preserve"> Нормы проектирования. Естественное и искусственное освеще</w:t>
        <w:softHyphen/>
        <w:t>ние. — М.: Минстрой России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995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ПиН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5802—91.</w:t>
      </w:r>
      <w:r>
        <w:rPr>
          <w:rFonts w:cs="Times New Roman" w:ascii="Times New Roman" w:hAnsi="Times New Roman"/>
          <w:sz w:val="24"/>
          <w:szCs w:val="24"/>
        </w:rPr>
        <w:t xml:space="preserve"> Электромагнитные поля токов промышленной частоты. Сани</w:t>
        <w:softHyphen/>
        <w:t>тарные правила и нормы. - Минздрав России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991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2.6.1—758—99.</w:t>
      </w:r>
      <w:r>
        <w:rPr>
          <w:rFonts w:cs="Times New Roman" w:ascii="Times New Roman" w:hAnsi="Times New Roman"/>
          <w:sz w:val="24"/>
          <w:szCs w:val="24"/>
        </w:rPr>
        <w:t xml:space="preserve"> Нормы радиационной безопасности, НРБ—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99.—</w:t>
      </w:r>
      <w:r>
        <w:rPr>
          <w:rFonts w:cs="Times New Roman" w:ascii="Times New Roman" w:hAnsi="Times New Roman"/>
          <w:sz w:val="24"/>
          <w:szCs w:val="24"/>
        </w:rPr>
        <w:t>М.: Центр санитарно-эпидемиологического нормирования, гигиенической сертификации и экс</w:t>
        <w:softHyphen/>
        <w:t>пертизы Минздрава России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999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caps/>
          <w:sz w:val="24"/>
          <w:szCs w:val="24"/>
        </w:rPr>
      </w:pPr>
      <w:r>
        <w:rPr>
          <w:rFonts w:cs="Times New Roman" w:ascii="Times New Roman" w:hAnsi="Times New Roman"/>
          <w:bCs/>
          <w:i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4. Контроль и оценка результатов освоения учебной Дисциплины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нтроль и оценка </w:t>
      </w:r>
      <w:r>
        <w:rPr>
          <w:rFonts w:cs="Times New Roman" w:ascii="Times New Roman" w:hAnsi="Times New Roman"/>
          <w:sz w:val="24"/>
          <w:szCs w:val="24"/>
        </w:rPr>
        <w:t>результатов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воения дисциплины осуществляется преподавателем в процессе проведения практических занятий, тестирование, а также выполнения обучающимися индивидуальных заданий, рефератов, исследований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75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освоенные умения, усвоенные знания)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контроля и оценки результатов обучения</w:t>
            </w:r>
          </w:p>
        </w:tc>
      </w:tr>
      <w:tr>
        <w:trPr>
          <w:trHeight w:val="898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ставление об уровне развития ключевых регионов мира, основных процессах политического и экономического развития ведущих государств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выполнения практического занят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ние остроты национально- этнических проблем в современном мире и путей их решения в том числе и в России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выполнения практического занят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деление роли научных, культурных и религиозных организаций в сохранении и укреплении национальных и государственных традиций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выполнения практического занят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ознание роли международного права, необходимости международного контроля за деятельностью государств и организаций в соблюдении прав человека и сохранение жизни на Земле.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выполнения практического занят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3:30:00Z</dcterms:created>
  <dc:creator>Леша</dc:creator>
  <dc:description/>
  <cp:keywords/>
  <dc:language>en-US</dc:language>
  <cp:lastModifiedBy>admin</cp:lastModifiedBy>
  <cp:lastPrinted>2017-11-10T15:02:00Z</cp:lastPrinted>
  <dcterms:modified xsi:type="dcterms:W3CDTF">2019-11-20T10:16:00Z</dcterms:modified>
  <cp:revision>59</cp:revision>
  <dc:subject/>
  <dc:title>Технология и техника разведки </dc:title>
</cp:coreProperties>
</file>