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Приложение 18 </w:t>
      </w:r>
    </w:p>
    <w:p>
      <w:pPr>
        <w:pStyle w:val="Normal"/>
        <w:suppressAutoHyphens w:val="true"/>
        <w:jc w:val="right"/>
        <w:rPr/>
      </w:pPr>
      <w:r>
        <w:rPr/>
        <w:t xml:space="preserve">к ППССЗ по специальности 35.02.08. Электрификация и </w:t>
      </w:r>
    </w:p>
    <w:p>
      <w:pPr>
        <w:pStyle w:val="Normal"/>
        <w:suppressAutoHyphens w:val="true"/>
        <w:jc w:val="right"/>
        <w:rPr/>
      </w:pPr>
      <w:r>
        <w:rPr/>
        <w:t>автоматизация сельского хозяй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Рабочая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ПМ. 01 Монтаж, наладка и эксплуатация электро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т.ч. электроосвещения), автоматизация сельскохозяйственных 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2016 </w:t>
      </w:r>
      <w:r>
        <w:rPr/>
        <w:t>г</w:t>
      </w:r>
      <w:r>
        <w:rPr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, </w:t>
      </w:r>
      <w:r>
        <w:rPr/>
        <w:t>утвержденног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Шеффер С.А., преподаватель общепрофессиональных дисципл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убок М.Г.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42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М. 01 Монтаж, наладка и эксплуатация электрооборудования </w:t>
      </w:r>
    </w:p>
    <w:p>
      <w:pPr>
        <w:pStyle w:val="Normal"/>
        <w:jc w:val="center"/>
        <w:rPr/>
      </w:pPr>
      <w:r>
        <w:rPr>
          <w:b/>
        </w:rPr>
        <w:t>(в т.ч. электроосвещения), автоматизация сельскохозяйственных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Программа профессионального модуля – является частью программы подготовки специалистов среднего звена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 xml:space="preserve">в части освоения основного вида профессиональной деятельности (ВПД): </w:t>
      </w:r>
      <w:r>
        <w:rPr>
          <w:b/>
        </w:rPr>
        <w:t>Монтаж, наладка и эксплуатация электрооборудования сельскохозяйственных предприятий</w:t>
      </w:r>
      <w:r>
        <w:rPr/>
        <w:t xml:space="preserve">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ПК 1.1. </w:t>
      </w:r>
      <w:r>
        <w:rPr/>
        <w:t>Выполнять монтаж электрооборудования и автоматических систем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ПК.1.2.</w:t>
      </w:r>
      <w:r>
        <w:rPr/>
        <w:t xml:space="preserve"> Выполнять монтаж и эксплуатацию осветительных и электронагревательных уста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ПК.1.3.</w:t>
      </w:r>
      <w:r>
        <w:rPr/>
        <w:t xml:space="preserve"> Поддерживать режимы работы и заданные параметры электрифицированных и автоматических систем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autoSpaceDE w:val="false"/>
        <w:ind w:firstLine="708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монтажа и наладки электрооборудования сельскохозяйственных предприят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эксплуатации электрооборудования сельскохозяйственных предприят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монтажа, наладки и эксплуатации систем централизованного контроля и автоматизированного управления технологическими процессами сельскохозяйственного производства;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color w:val="000000"/>
        </w:rPr>
        <w:t>производить монтаж и наладку приборов освещения, сигнализации, контрольно- измерительных приборов, звуковой сигнализации и предохранителей в тракторах, автомобилях и сельскохозяйственной техни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одбирать электропривод для основных сельскохозяйственных машин и установ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роизводить монтаж и наладку элементов систем централизованного контроля и автоматизированного управления технологическими процессами сельскохозяйственного производ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проводить утилизацию и ликвидацию отходов электрического хозяйства;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color w:val="000000"/>
        </w:rPr>
        <w:t>знать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основные средства и способы механизации производственных процессов в растениеводстве и животноводств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принцип действия и особенности работы электропривода сельскохозяйственного производ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назначение светотехнических и электротехнических установ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технологические основы автоматизации и систему централизованного контроля и автоматизированного управления технологическими процессами сельскохозяйственного производ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ксимальной учебной нагрузки обучающегося – 798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язательной аудиторной учебной нагрузки обучающегося – 13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амостоятельной работы обучающегося – 661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й практики –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водственная практика –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: </w:t>
      </w:r>
      <w:r>
        <w:rPr>
          <w:b/>
        </w:rPr>
        <w:t xml:space="preserve">Монтаж, наладка и эксплуатация электрооборудования (в т.ч. электроосвещения), автоматизация сельскохозяйственных предприятий», </w:t>
      </w:r>
      <w:r>
        <w:rPr/>
        <w:t>в том числе профессиональными (ПК) и общими (ОК)</w:t>
      </w:r>
      <w:r>
        <w:rPr>
          <w:b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монтаж электрооборудования и автоматических систем управлен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монтаж и эксплуатацию осветительных и электронагревательных установок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держивать режимы работы и заданные параметры электрифицированных и автоматических систем управления технологическими процессам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 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Организовать качественный монтаж и эксплуатацию приводных механизмов электрооборудован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color w:val="21210B"/>
              </w:rPr>
              <w:t>Выбирать современные конструкционные материалы для электромонтажных работ в электроустановках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Выбирать методы расчета электрическим схем, принципы действия, устройства, основные характеристики электрических машин и электроизмерительных приборов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Применять электронные приборы при составлении электросхем в системах автоматического управления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Выполнять электромонтажные работы в электроустановках в соответствии с современными требованиям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color w:val="21210B"/>
              </w:rPr>
            </w:pPr>
            <w:r>
              <w:rPr>
                <w:i/>
                <w:color w:val="222111"/>
              </w:rPr>
              <w:t xml:space="preserve">Выбирать оптимальные режимы и способы производства продуктов растениеводства и животноводства, а также </w:t>
            </w:r>
            <w:r>
              <w:rPr>
                <w:i/>
                <w:color w:val="000000"/>
              </w:rPr>
              <w:t xml:space="preserve">их </w:t>
            </w:r>
            <w:r>
              <w:rPr>
                <w:i/>
                <w:color w:val="222111"/>
              </w:rPr>
              <w:t>хранения и переработк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ПКр 1.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  <w:color w:val="222111"/>
              </w:rPr>
              <w:t>Проводить мероприятия по обеспечению высокой надеж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color w:val="222111"/>
              </w:rPr>
            </w:pPr>
            <w:r>
              <w:rPr>
                <w:i/>
                <w:color w:val="222111"/>
              </w:rPr>
              <w:t>электромонтажных работ в электроустановках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 коммуникационные технологии в профессиональной деятельност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rPr/>
            </w:pPr>
            <w:r>
              <w:rPr/>
              <w:t>(подчиненных) за результат выполнения заданий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</w:rPr>
        <w:t>3</w:t>
      </w:r>
      <w:r>
        <w:rPr>
          <w:b/>
          <w:caps/>
        </w:rPr>
        <w:t xml:space="preserve"> СТРУКТУРА и содержание профессионального моду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505"/>
        <w:gridCol w:w="1125"/>
        <w:gridCol w:w="775"/>
        <w:gridCol w:w="1212"/>
        <w:gridCol w:w="940"/>
        <w:gridCol w:w="940"/>
        <w:gridCol w:w="953"/>
        <w:gridCol w:w="1069"/>
        <w:gridCol w:w="1746"/>
      </w:tblGrid>
      <w:tr>
        <w:trPr>
          <w:trHeight w:val="435" w:hRule="atLeast"/>
        </w:trPr>
        <w:tc>
          <w:tcPr>
            <w:tcW w:w="1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, часов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2050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2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ДК.01.0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Монтаж, наладка и эксплуатация электрообору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в т.ч. электроосвещения) автоматизация сельскохозяйственных предприятий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1.02 Системы автоматизации сельскохозяйственных предприятий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Для характера уровня освоения учебного материала используются следующие обозначения:</w:t>
      </w:r>
    </w:p>
    <w:p>
      <w:pPr>
        <w:pStyle w:val="Normal"/>
        <w:ind w:firstLine="426"/>
        <w:jc w:val="both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ind w:firstLine="426"/>
        <w:jc w:val="both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ind w:firstLine="426"/>
        <w:jc w:val="both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3.2. Содержание обучения по профессиональному модул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"/>
        <w:gridCol w:w="72"/>
        <w:gridCol w:w="445"/>
        <w:gridCol w:w="23"/>
        <w:gridCol w:w="72"/>
        <w:gridCol w:w="8269"/>
        <w:gridCol w:w="1417"/>
        <w:gridCol w:w="1276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1. 01.</w:t>
            </w:r>
            <w:r>
              <w:rPr/>
              <w:t xml:space="preserve"> Монтаж, наладка и эксплуатация электрооборудования сельскохозяйствен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здел 1. </w:t>
            </w:r>
            <w:r>
              <w:rPr>
                <w:i/>
              </w:rPr>
              <w:t>Основы механизации сельскохозяйственного производств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ма.1.1. </w:t>
            </w:r>
            <w:r>
              <w:rPr>
                <w:i/>
              </w:rPr>
              <w:t>Механизация производственных процессов в растениеводств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обработки почв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приготовления и внесения удобр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посева и посадка сельскохозяйственных культу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по уходу  за сельскохозяйственными культурами и защите раст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уборки трав, силосных, кормовых, технических культур и картоф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уборки зерновых и зерновых бобовых культу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послеуборочной обработки зерн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0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технологических процессов в овощеводстве защищенного грун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2.Механизация производственных процессов в животноводств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бщие сведения о фермах и комплекса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икроклимат в животноводческих помещения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одоснабжение животноводческих ферм и пастбищ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приготовления корм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раздачи корм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машинного доения и первичной обработки моло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зация удаления навоз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1.3. Использование теплоты и холода в сельском хозяйств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теплоты в сельском хозяйств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холода в сельском хозяй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 </w:t>
            </w:r>
            <w:r>
              <w:rPr>
                <w:bCs/>
                <w:i/>
              </w:rPr>
              <w:t>Основы агрономии и зоотех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ма 2.1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очв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её состав и свойств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ная и поверхностная система обработки почв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Понятие о почве, ее состав и основные свойст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о почве как природном образовании и основном средстве сельскохозяйственного производ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бщая схема почвообразовательного процесса. Факторы и условия почвообраз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истема обработки поч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/>
            </w:pPr>
            <w:r>
              <w:rPr>
                <w:bCs/>
                <w:i/>
              </w:rPr>
              <w:t>Научные основы обработки почвы и ее задачи при интенсификации земледел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хнологические операции при обработке почв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емы основной и поверхностной обработки почв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качества полевых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Минеральны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х свойства и примен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 xml:space="preserve">Роль удобрений в повышении плодородия почв, увеличение количества и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улучшения качества урожая сельскохозяйственных культу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удобрений, хранение, нормы, сроки и способ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несения минеральных удобр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разработка системы обработки поч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разработка системы обработки поч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ма 2.2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орные растения Севооборот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орные растения и меры борьбы с ни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нятие о сорняках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 xml:space="preserve">Вред, наносимый сорнякам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и биологические особенности сорня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омплексные меры борьбы с ни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храна окружающей среды при работе с гербицид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евообор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Понятие о севообороте, повторных, бессменных и промежуточных культу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чины чередования культур в севооборот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лассификац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Агротехническая и экономическая оценка севооборо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разработка схем сево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описание сорняков по гербар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ма 2.3 Основ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Анатомии и физиолог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сновы зоогигиены и ветеринари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сновы анатоми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ищеварение, железы внутренней секре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Анатомия и физиология – биологические нау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троение и функции клеток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стема органов пищевар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бмен веществ и энерги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ервная систем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ефлекс и его знач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о зоогигиен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етеринарно-санитарные требования к животноводческим помещениям, кормам и вод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игиена ухода за животным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е о ветеринар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ичины вызывающие незаразные болезн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Меры предупреждения заболеваний, встречающихся у животных и люд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основы анато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4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котоводство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асчет норм кормлени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Значение скотоводства для сельского хозяйст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 xml:space="preserve">Молочная и мясная продуктивность и факторы, влияющие на не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сновные плановые породы крупного рогатого скот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Технология воспроизвод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чение и задачи племенной работы по качественному улучшению крупного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огатого ско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Определение норм корм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 xml:space="preserve">Составление кормового баланса на пастбищный период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асчет выхода питательных веществ в урожае с 1 га кормовых культур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асчет потребности в кормах на стойловый период и в целом на год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ое занятие: расчет норм корм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2.5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виноводство Птицеводство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87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Народнохозяйственное значение свиноводст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Хозяйственно- биологические особенности свине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лассификация и основные породы свине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оспроизводство стада и техника разведения свин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ути повышения уровня интенсивности использования маточного ста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стема содержания свиней в летний и зимний перио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хнология откорма свине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леменная работа в свиновод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Народнохозяйственное значение птицевод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сновные породы, линии и кроссы сельскохозяйственной птиц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кубация яиц и выращивание молодня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ыращивание цыплят- бройле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ращивание утят, гусят и индюшат на мясо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собенности племенной работы в птицевод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 </w:t>
            </w:r>
            <w:r>
              <w:rPr>
                <w:bCs/>
              </w:rPr>
              <w:t>Электропривод сельскохозяйствен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новные понятия и определения и функции электропривода сельскохозяйственных маши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рмины и современные технологические особенности электроприво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1. Основы электропривод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ханические характеристики производственных механизмов и электрических двигателей постоянного тока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нятие механических характеристик, уравнение движения электропривод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ханические и электромеханические характеристики двигателей постоянного то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хемы включения и механические характеристики электродвигателей с независимым возбуждение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хемы включения и механические характеристики электродвигателей с последовательным возбуждение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снятие механических характеристик машин постоянного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2.  Механические характеристики производственных механизмов и электрических двигателей переменного тока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ханические характеристики электродвигателя с короткозамкнутым роторо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ханические характеристики электродвигателя с фазным ротор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егулирование частоты вращения и пуск электродвига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и наладка электродвига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ое занятие: определение влияние пускового реостата на пуск двигателя с фазным ро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3. Переходные режимы в электроприводах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ормозные режимы в электродвигателя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ханические характеристики электродвигателей при двигательном, и тормозных режим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тоды расчета продолжительности пуска и торможения. Уравнение движения электропривод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Переходные процессы при резкопеременной нагрузк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ое занятие: расчет мощности  электродвигателей при работе в электроприводах при различных режимах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4.  Аппаратура управления и защит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Коммуникационная аппаратура ручного автоматического управления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значение, устройство, принцип действия коммутационных и защитных аппарат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и наладка коммутационных аппара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ое занятие: расчет и выбор пускателей и контакторов для управления автоматизированного электропривода. Расчет и выбор аппаратов для управления автоматизированного электроприв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 5. Аппаратура защиты и защитно- отключающие устройства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втоматические выключатели и предохранител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значение, устройство, принцип действия, условия выбора маркиров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ниверсальная встроенная температурная защита электродвигателей. (УВТЗ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стройства защитного отключения. (ЗОУ, УЗО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, наладка и эксплуатация аппаратов защиты и защитно-отключающих устрой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расчет и выбор автоматических выключателей и предохранителей. Изучение и наладка схемы защитно - отключающего устройства типа УЗ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6.  Внутренние электрические сет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нутренние электрические се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иловые и осветительные электрические се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грузка сельских электрических сетей. Маркировка силовых кабелей и проводов внутренней провод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внутренней провод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расчет внутренних электрических с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7.  Системы управления автоматизированным электроприводом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хнологические особенности работы электроприводов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обенности работы электропривода в условиях сельскохозяйственного производств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словия окружающей среды и их влияние на работу электрооборуд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проверка и расчет возможности пуска асинхронных короткозамкнутых электродвиг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8.  Электропривод и автоматизация насосных установок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ласть применения насосных установок. Башенные насосные установ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Безбашенные насосные установки. Выбор насоса и опре5делекние его мощ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ическая и технологическая схемы управления монтаж и эксплуатац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выбор и расчет оборудования насосных устан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. 3.9.  Электропривод и автоматизация вентиляционных установок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ласть применения вентиляционных установо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Выбор электропривода вентиляцион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истемы механической вентиля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вентилятора и определение мощности электродвигателя вентилятор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ическая и технологическая схемы управления вентиляционными установк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выбор и расчет вентиляционного 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. 3.10.  Электропривод кормоприготовительных машин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втоматизация приготовления корнеклубнеплод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втоматизация приготовления концентрированных корм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ическая и технологическая схемы автоматизации приготовления корм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электропривода для транспортеров. Виды транспорте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и эксплуатация вентиляцион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выбор и расчет мощности электродвигателя для транспорт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3.11. Электропривод и автоматизация навозоуборочных транспортеров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обенности выбора оборудования при уборке навоз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возоуборочные транспортер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счет и выбор мощности электродвигателя для транспорте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Электрическая и технологическая схемы управления навозоуборочными транспортер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менение биогазов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ие занятия: расчет и выбор мощности электродвигателя для скребкового транспор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Cs/>
              </w:rPr>
              <w:t>Светотехника и электротехн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1.  Введени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сновные понятия и определения светотехники и электротехнолог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рмины история возникновения све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значение осветительных и облучатель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4.2. Осветительные установки и светильник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Лампы накаливания общего назначения, конструкции, маркиров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ветодиодные ламп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азоразрядные источники видимого излу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Люминисцентные, ртутные, металлогалогенные, натривы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Схемы включения газоразрядных источников видимого излу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пределение светотехнических характеристи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нятие типовой кривой силы све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Источники для облучения и обогре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Источники ультрафиолетового излу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тальные люминесцентные ламп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Бактерицидные ламп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оосветительная и облучательная арматур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араметры, виды, маркировка, монтаж, установ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изучение и демонстрация схем включения газоразрядных лам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. 4.3.  Расчет осветительных установок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лассификация установок освещ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Разновидности светильников, прожекторов. Маркировка, параметры, классификац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тоды расчета установок электрического освещ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Автоматизация управления осветительными установк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электропроводки для осветитель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4.  Проектирование осветительных установок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системы и вида освещ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нормируемой освещенности, выбор светильни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змещение светильников в освещаемом простран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прощенный метод расчета осветитель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тоды расчета осветительных установ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ое занятие: расчет установки электрического освещения с размещением светильников в освещаемом пространстве точечным мет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5.  Источники ультрафиолетового облучения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облучател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омеханизированные облучающие установ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ветильники- облучател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иальные электрические схемы управ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онтаж и наладка облуча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ие занятия: расчет и выбор установок для ультрафиолетового обл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4.6.  Установки для облучения растений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ие занятия: расчет и выбор установок для облучения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. 4.7.  Облучатели и установки для инфракрасного обогрева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менение инфракрасного излуч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Установки для инфракрасного обогре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ие занятия: схемы управления установ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а 4.8. Облучательные установк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Область применения установки ИКУФ – 1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действия установки ИКУФ – 1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изучение принципиальной электрической схемы управления установки ИКУФ – 1 с выбором и расчетом электро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5. </w:t>
            </w:r>
            <w:r>
              <w:rPr>
                <w:bCs/>
                <w:i/>
              </w:rPr>
              <w:t>Электронная 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ведени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Основные этапы развития отечественной и зарубежной электрони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электронных приборов. Элементная база электрон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.5.1.Электрофизические свойства полупроводников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Деление веществ на три класс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Равновесная и неравновесная концентрации носителей заряд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Собственная и примесная типы проводим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2. Образование и свойства р-п перехода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Характеристика и параметры р-п переход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Явление инжекции и экстракции, диффузный и дрейфовый т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Действие прямого и обратного напря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3. Полупроводниковые диод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, конструкции и технологии получения диодов, разновидности и типы диод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стемы обозначений и маркировки диод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полупроводниковых ди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4. Тиристор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трукция и принцип действия тиристор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параметры и ВАХ тирис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стема обозначений тирис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управляемых тирис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5. Транзистор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трукция, типы, электрофизические процессы, статические характеристики, параметр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именение биполярных и полевых транзис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биполярного транзис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.5.6. Интегральные микросхем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ассивные и активные элементы, компоненты И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Классификация, технологии изготовления ИС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7. Оптоэлектронные прибор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Фотоэлектрические прибор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птоэлектронные полупроводниковые прибор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ветовые ключи, система обозначений и маркиров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птоэлектронных приб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полупроводниковой оптопа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8. Приборы отображения информаци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бщие сведения о электровакуумных прибора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</w:rPr>
              <w:t>Электроннолучевая труб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Электронный осциллограф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инескоп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ветовые индикатор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9. Электронные выпрямител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етевые источники пита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хемы выпрямительных устрой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сглаживающих фильт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однофазных электронных выпрям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i/>
              </w:rPr>
              <w:t>Практические занятия: расчет мостового выпрям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0. Инверторы, преобразователи напряжения и частот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нверторы тока и напряж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нверторы на транзисто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пособы и схемы вклю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автономного инвер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1. Стабилизаторы тока напряжения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араметрический стабилизато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омпенсационный стабилизато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Импульсный стабилизато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еобразователи и умножители напря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: расчет параметрического стабилиз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2. Типы усилителей и их особенност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бщие сведения, назначение, параметры усилител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Классификация усили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искажений усили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3. Усилители мощности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Однотактные и двухтактные усилител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Графический расчет усили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Усилители на полевых и биполярных транзисто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полупроводникового усил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: графический расчет усил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4.  Генераторы гармонических колебаний и генераторы ЛИН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труктурная схема генератор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Разновидности генерат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инцип работы генераторов гармонических колеба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Генераторы пилообразного напря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я полупроводникового авто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.5.15. Триггер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мметричные и несимметричные триггер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Применение, устройство, принцип действ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симметричного тригг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5.16. Мультивибраторы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Симметричные и несимметричные мультивибратор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Устройство, принцип действия, схемы, назначение элемент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: исследование импульсных схем -  мультивибратора и блокинг-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: расчет симметричного мультивиб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6. </w:t>
            </w:r>
            <w:r>
              <w:rPr>
                <w:rFonts w:eastAsia="Calibri"/>
                <w:bCs/>
              </w:rPr>
              <w:t>Монтаж электроустановок до 1000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2. Общие сведения о электропроводках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и устройство проводов, их маркиров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кабелей, их маркиров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онструкция каб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 2. Требования к монтажу электрических проводок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онтаж электрических провод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ребования к установке выключател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пособы выполнения электромонтажных рабо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 разработка проекта по монтажу электропроводки в жил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3.  Способы оконцевания и соединения жил проводов и кабелей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Опорные и крепежные конструкции электропроводок.             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прессование алюминиевых проводов в гильзах ГА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следовательность оконцевания жилы провода методом опресс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следовательность оконцевания жилы провода методом электросварки и термитной свар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 подключение электродвигателя к се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4.  Открытые электропроводки внутри помещ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пособы крепления изолятор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пособы разводки плоских проводов и их крепл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хнология крепления проводов и распределительных коробк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 монтаж электропроводки в коробах и установка распределительных короб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5.  Скрытые электропроводки внутр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омещений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крытые электропроводки внутри помещ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окладка проводов скрытых электропровод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6.  Особенности монтажа электрооборудования в сельском хозяйстве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атегории помещений по технике безопас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собенности монтажа электрооборудования в сельском хозяй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ипы конструкций ввода в здание; воздушный ввод, кабельный ввод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Практическая работа: отработка навыков монтажа воздушного и кабельного ввода в здание сельскохозяйственного на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6.7.  Контроль качества выполненных электромонтажных работ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я к качеству выполненных электромонтажных рабо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ребования к безопасности труда при монтаже электрических провод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 анализирование качества монтажа электропровод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МДК.01.01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uppressAutoHyphens w:val="true"/>
              <w:ind w:left="0" w:firstLine="34"/>
              <w:rPr>
                <w:bCs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, справочной литературы (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, оформление практических и лабораторных работ и подготовка к защит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rPr>
                <w:bCs/>
              </w:rPr>
            </w:pPr>
            <w:r>
              <w:rPr>
                <w:bCs/>
              </w:rPr>
              <w:t>Самостоятельное изучение технической и специальной документации: законов, постановлений, ПУ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изучить технику безопасности при работе на токарных станках, устройство станка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бработать умения и навыки по обработке цилиндрических поверхностей со снятием фасок с ручной подачей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работать умения и навыки по нарезанию резьбы на валах и втулках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изготовлению болта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изготовлению гайки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изготовлению шайбы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растачиванию отверстий в патроне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bCs/>
              </w:rPr>
              <w:t>-отработать умения и навыки по изготовлению и восстановлению деталей машин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изготовлению втулок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о изготовлению торцовых ключей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изучить технику безопасности на вертикально- сверлильном станке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работать умения и навыки по сверлению сквозных и глухих отверстий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отать умения и навыки при фрезеровании плоскостей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общий вводный инструктаж. Оснащение и организация рабочего места слесаря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разметка заготовок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правка, рихтовка и гибка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рубка и резка металлов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опиливание и распиливание металлических заготовок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зенкерование, зенкование, развертывание отверстий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сверление отверстии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нарезание резьбы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шабрение и притирка деталей</w:t>
            </w:r>
          </w:p>
          <w:p>
            <w:pPr>
              <w:pStyle w:val="Normal"/>
              <w:tabs>
                <w:tab w:val="left" w:pos="708" w:leader="none"/>
                <w:tab w:val="left" w:pos="3480" w:leader="none"/>
              </w:tabs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клепка, склеивание и пайка детал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  <w:color w:val="000000"/>
              </w:rPr>
              <w:t>- ручная обработка древесины и других неметаллических матер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 xml:space="preserve">МДК 01.02. </w:t>
            </w:r>
            <w:r>
              <w:rPr>
                <w:bCs/>
              </w:rPr>
              <w:t>Системы автоматизации сельскохозяйствен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Тема 1.1.  Повреждения и ненормальные режимы в электроустановках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поврежден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пределение токов и напряжений при различных видах коротких замыка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екторные диаграммы токов и напряж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аномальных режимов и их особе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Назначение средств автомат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ребования, предъявляемые к релейной защи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источники оперативного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. Датчики систем автоматики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Классификация датчиков, их основные параметры и характеристи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атчики помещ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атчики скор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атчики температур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атчики дав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Фотоэлектрические датч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датчики перемещ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3. Трансформаторы тока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лассификация трансформаторов то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новные характеристики и параметры трансформаторов ток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ребования к точности работы трансформаторов тока и устройств релейной защиты и автомат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хемы соединения обмоток трансформаторов тока и рел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оэффициент схем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: изучение и снятие параметров трансформаторов т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4.  Электромагнитные реле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лассификация электромагнитных рел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стройство, особенности и технические характеристики рел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пособы регулирования параметров срабаты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оэффициент возврата рел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Устройство реле тока РТ- 40, реле напряжения Р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- 53, Р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- 54, реле времени, промежуточное рел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казательные реле типа РУ-21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установки У-505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Лабораторная работа: изучение установки У-505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: изучение реле тока РТ-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5. Защиты РЗА на ВЛ- 10 кВ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Электрическая схема и принцип действий максимальной токовой защиты МТЗ- 10 к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Расчет и выбор установок МТЗ- 10 к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и и область применения МТЗ- 10 к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действия токовой отсечки (т.О.) и ее схем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тока срабаты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пределение зоны действия Т.О. оценка и область применения Т.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аботы схемы МТЗ – 10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работы схемы Т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Лабораторная работа: изучение и монтаж схемы МТЗ- 10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6.  Защиты, устанавливаемые на силовых трансформаторах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Виды повреждений и аномальных режимов в силовых трансформатора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защиты и предъявляемые к ним треб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азовая защита, её знач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хема газовой защиты, оценка газовой защи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аксимальная защита (МТЗ-110 кВ), резервная защи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работы, схема, выбор параметров проверка чувствительности МТЗ- 110 к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силового трансформатора от перегруз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хема дифференциальной защиты силового трансформатора, расчет и выбор парамет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анализ работы схемы дифференциаль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 xml:space="preserve">Лабораторная работа: изучение реле напряжения РН- 53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7.  Защиты, устанавливаемые на сборных шинах подстанции 110/10 кВ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повреждений на шина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ифференциальная защита ши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действия и виды защи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бор тока срабатывания и оценка чувствитель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выполнения устройства резервирования отказа выключате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схема ПС -110/10 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8.  Защиты, устанавливаемые на электродвигателях</w:t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иды повреждений и аномальных режимов работы электродвигател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асинхронных электродвигателей от межфазных КС и перегрузо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Температурные защиты и схемы защи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Дифференциальная защи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работы и устройство реле ДЗТ -11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Принцип работы дифференциальной защиты, ее назначение и особенности выполн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Схемы соединения обмоток трансформаторов тока для дифференцированной защи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Газовая защи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инцип работы и устройство газовых реле: поплавкового типа ПГ- 22, чашечного реле типа РГЧЗ-66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температурная защита электро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: изучение частотометра ЧЗ- 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МДК.01.0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</w:rPr>
              <w:t>Систематическая проработка конспектов занятий, учебной и специальной, справочной литературы (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к практическим работам с использованием методических рекомендаций преподавателя, оформление практических и лабораторных работ и подготовка к защит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амостоятельное изучение технической и специальной документации: законов, постановлений, ПУ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-  </w:t>
            </w:r>
            <w:r>
              <w:rPr>
                <w:rFonts w:eastAsia="Calibri"/>
                <w:bCs/>
              </w:rPr>
              <w:t>подготавливать оборудование, приспособления и инструменты кузнечно- сварочным работам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- выбирать необходимые инструменты для выполнение кузнечных операций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изводить наладку пневматического ковочного молота, выбирать приспособления и оборудование для ковки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трабатывать навыки по лужению и паянию с выбором флюсов и припоев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выполнять ковку и паяние деталей, образцов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оизводить наладку электросварочного оборудования, подбирать режим сварки и наплавки, присадочный материал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ять электросварочные работы в различных положениях шв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ять комплексные кузнечно-сварочные работы по ремонту и монтажу электрооборудова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читать электромонтажные чертеж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существлять монтаж внутренней электропроводки в коробах, лотках, металлических коробах и труб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кладывать провода на изоляционных опо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кладывать каб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единять, ответвлять медные жилы изоляционных проводов и кабелей различными способами;</w:t>
            </w:r>
          </w:p>
          <w:p>
            <w:pPr>
              <w:pStyle w:val="Normal"/>
              <w:rPr/>
            </w:pPr>
            <w:r>
              <w:rPr>
                <w:bCs/>
              </w:rPr>
              <w:t>- присоединять провода и кабели к зажимам различного электрооборудования, используемого в сельскохозяйственном производстве;</w:t>
            </w:r>
          </w:p>
          <w:p>
            <w:pPr>
              <w:pStyle w:val="Normal"/>
              <w:rPr/>
            </w:pPr>
            <w:r>
              <w:rPr>
                <w:bCs/>
              </w:rPr>
              <w:t>-осуществлять наладку и эксплуатацию электрооборудования сельскохозяйственного назначения: животноводческих, птицеводческих ферм, установок для создания микроклимата, цехов для приготовления и раздачи кормов, обработки молока, навозоуборочной техники, зерноочистительно- сушильных комплексов;</w:t>
            </w:r>
          </w:p>
          <w:p>
            <w:pPr>
              <w:pStyle w:val="Normal"/>
              <w:rPr/>
            </w:pPr>
            <w:r>
              <w:rPr>
                <w:bCs/>
              </w:rPr>
              <w:t>- осуществлять монтаж уличного и внешнего освещ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осуществлять монтаж, наладку и эксплуатацию систем централизованного контроля и автоматизированного управления технологическими процессами сельскохозяйственной техники;</w:t>
            </w:r>
          </w:p>
          <w:p>
            <w:pPr>
              <w:pStyle w:val="Normal"/>
              <w:rPr/>
            </w:pPr>
            <w:r>
              <w:rPr>
                <w:bCs/>
              </w:rPr>
              <w:t>-осуществлять монтаж электродвигателя: устанавливать на станину, проверять изоляции обмоток, подключать электродвигатель к сети, проводить центровку электродвигателя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</w:rPr>
              <w:t>- осуществлять эксплуатацию электродвигателей для сельскохозяйственного производств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ять несложные работы на ведомственных электростанциях и трансформаторных подстанциях с полным их отключением от напряж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существлять оперативные переключения в электрических сетях с ревизией трансформаторов, выключателей, разъединителей и приводов к ним без разборки конструктивных элементов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егулировать нагрузку электрооборудования, установленного на участке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-проводить монтаж(демонтаж), обслуживание и ремонт силовых и осветительных электроустановок, силовых и осветительных электрических сетей; сложной осветительной аппаратуры (взрывонепроницаемой) с лампами накаливания и люминесцентными светильниками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существлять текущий ремонт, сборку, установку, перестановку и центровку электродвигателей, заменять подшипники кач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ять отдельные сложные ремонтные работы под руководством электромонтера более высокой квалификаци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- устанавливать, подключать, отключать и обслуживать электроизмерительные приборы и электросчетчики; проводить монтаж(демонтаж), подключение и отключение, наладку, обслуживание и ремонт электродвигателей, пускорегулирующую аппаратуру электродвигателей и оборудование распределительных устройств, эксплуатируемых в сетях до 1000В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ерять состояние изоляции мегаомметром и изменять величину ее сопротивления в электроустановках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одить разделку, сращивание, изоляцию и пайку проводов напряжением до и свыше 1000 В, лужение и пайку мягкими и твердыми припоями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менять и устанавливать простые и сложные опоры, оснащать их арматурой, крюками, изоляторами, проводить натяжку электропроводок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вовать в прокладке кабельных трасс и проводок; прокладывать установочные провода и кабели; участвовать в разметке, разделке, фазировке и прокладке кабеля напряжением до 10 кВ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ерять маркировку простых монтажных и принципиальных схем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оводить техническое обслуживание и заряжать аккумуляторные батареи;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</w:rPr>
              <w:t>- читать средней сложности машиностроительные и электромонтажные чертежи и электрические схемы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именять передовые методы труд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экономно и рационально использовать сырьевые, топливно- энергетические и материальные ресурсы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вести установленную техническую документацию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дготавливать оборудование, инструмент и приспособления к работе, содержать их в надлежащем состоянии, своевременно и рационально подготавливать к работе, проводить уборку рабочего места;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блюдать правила безопасности труда и внутреннего распорядка;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- пользоваться средствами предупреждения и тушения пожаров на своем рабочем месте и учас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4.  УСЛОВИЯ РЕАЛИЗАЦИИ ПРОГРАММЫ ПРОФЕССИОНАЛЬНОГО МОДУЛ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 xml:space="preserve">4.1. 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ализация программы профессионального модуля предполагает наличие учебных кабинетов и лаборатори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 xml:space="preserve">Оборудование учебного кабинета и учебных мест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 рабочие стол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стуль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доска классная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Учебные наглядные пособия: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стенд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установк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осветительные прибор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- измерительные приборы;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таблиц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плакаты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комплект учебно-наглядных пособий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учебно-методический комплект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обучающий материал на электронных носителях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аборатор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- лаборатория по электронной технике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лаборатория по основам автоматик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лаборатория электропривода сельскохозяйственных машин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лаборатория светотехники и электротехнологии;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- лаборатория механизации сельскохозяйственного производства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орудования лабора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ая техника</w:t>
      </w:r>
    </w:p>
    <w:p>
      <w:pPr>
        <w:pStyle w:val="Normal"/>
        <w:rPr/>
      </w:pPr>
      <w:r>
        <w:rPr/>
        <w:t>Лабораторный стенд «Промэлектроника» состоит из – 14столов.</w:t>
      </w:r>
    </w:p>
    <w:p>
      <w:pPr>
        <w:pStyle w:val="Normal"/>
        <w:ind w:right="-365" w:hanging="0"/>
        <w:rPr/>
      </w:pPr>
      <w:r>
        <w:rPr/>
        <w:t>Лабораторный стенд состоит из стола, поворотных барабанов, измерительных блоков, сменных блоков, осциллографов.</w:t>
      </w:r>
    </w:p>
    <w:p>
      <w:pPr>
        <w:pStyle w:val="Normal"/>
        <w:ind w:right="-365" w:hanging="0"/>
        <w:rPr/>
      </w:pPr>
      <w:r>
        <w:rPr/>
        <w:t>1. Мультиметры типа ВР-11 – 28шт</w:t>
      </w:r>
    </w:p>
    <w:p>
      <w:pPr>
        <w:pStyle w:val="Normal"/>
        <w:ind w:right="-365" w:hanging="0"/>
        <w:rPr/>
      </w:pPr>
      <w:r>
        <w:rPr/>
        <w:t>2.Комбинированный прибор «Сура»: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-  осциллограф С1-159 – 14 шт.</w:t>
      </w:r>
    </w:p>
    <w:p>
      <w:pPr>
        <w:pStyle w:val="Normal"/>
        <w:ind w:right="-365" w:hanging="0"/>
        <w:rPr/>
      </w:pPr>
      <w:r>
        <w:rPr/>
        <w:t>- генератор синусоидальных и прямоугольных напряжений – 14шт</w:t>
      </w:r>
    </w:p>
    <w:p>
      <w:pPr>
        <w:pStyle w:val="Normal"/>
        <w:ind w:right="-545" w:hanging="0"/>
        <w:rPr/>
      </w:pPr>
      <w:r>
        <w:rPr/>
        <w:t>- блок питания, состоящий из двух стабилизированных источников питания – 14.</w:t>
      </w:r>
    </w:p>
    <w:p>
      <w:pPr>
        <w:pStyle w:val="Normal"/>
        <w:ind w:right="-545" w:hanging="0"/>
        <w:rPr/>
      </w:pPr>
      <w:r>
        <w:rPr/>
        <w:t>- источник переменного напряжения 48В и 40В.</w:t>
      </w:r>
    </w:p>
    <w:p>
      <w:pPr>
        <w:pStyle w:val="Normal"/>
        <w:ind w:right="-545" w:hanging="0"/>
        <w:rPr/>
      </w:pPr>
      <w:r>
        <w:rPr/>
        <w:t>- сменные блоки – 140шт.</w:t>
      </w:r>
    </w:p>
    <w:p>
      <w:pPr>
        <w:pStyle w:val="Normal"/>
        <w:ind w:right="-545" w:hanging="0"/>
        <w:rPr/>
      </w:pPr>
      <w:r>
        <w:rPr/>
        <w:t>- соединительные провода.</w:t>
      </w:r>
    </w:p>
    <w:p>
      <w:pPr>
        <w:pStyle w:val="Normal"/>
        <w:ind w:right="-545" w:hanging="0"/>
        <w:rPr/>
      </w:pPr>
      <w:r>
        <w:rPr/>
        <w:t>3.Осциллограф электронный школьный -5шт</w:t>
      </w:r>
    </w:p>
    <w:p>
      <w:pPr>
        <w:pStyle w:val="Normal"/>
        <w:ind w:right="-545" w:hanging="0"/>
        <w:rPr/>
      </w:pPr>
      <w:r>
        <w:rPr/>
        <w:t>4.Макет электронно-лучевой трубки -1шт.</w:t>
      </w:r>
    </w:p>
    <w:p>
      <w:pPr>
        <w:pStyle w:val="Normal"/>
        <w:rPr/>
      </w:pPr>
      <w:r>
        <w:rPr/>
        <w:t>Блок резисторов при Р= 0,5Вт- МЛТ-</w:t>
      </w:r>
    </w:p>
    <w:p>
      <w:pPr>
        <w:pStyle w:val="Normal"/>
        <w:rPr/>
      </w:pPr>
      <w:r>
        <w:rPr/>
        <w:t>- 27,33,100,200,270,330,470,680Ом,</w:t>
      </w:r>
    </w:p>
    <w:p>
      <w:pPr>
        <w:pStyle w:val="Normal"/>
        <w:rPr/>
      </w:pPr>
      <w:r>
        <w:rPr/>
        <w:t>- 1,2,2,3,3,4,7,8,2,10,15,2247,150кОм</w:t>
      </w:r>
    </w:p>
    <w:p>
      <w:pPr>
        <w:pStyle w:val="Normal"/>
        <w:rPr/>
      </w:pPr>
      <w:r>
        <w:rPr/>
        <w:t>5 Блок переменных резисторов приР=0,25Вт:</w:t>
      </w:r>
    </w:p>
    <w:p>
      <w:pPr>
        <w:pStyle w:val="Normal"/>
        <w:rPr/>
      </w:pPr>
      <w:r>
        <w:rPr/>
        <w:t>- 470Ом, 2,2, 22,47кОм.</w:t>
      </w:r>
    </w:p>
    <w:p>
      <w:pPr>
        <w:pStyle w:val="Normal"/>
        <w:rPr/>
      </w:pPr>
      <w:r>
        <w:rPr/>
        <w:t>6. Блок конденсаторов: К-</w:t>
      </w:r>
    </w:p>
    <w:p>
      <w:pPr>
        <w:pStyle w:val="Normal"/>
        <w:rPr/>
      </w:pPr>
      <w:r>
        <w:rPr/>
        <w:t>- 30,300,550,1500,2200,3300 пкФ</w:t>
      </w:r>
    </w:p>
    <w:p>
      <w:pPr>
        <w:pStyle w:val="Normal"/>
        <w:rPr/>
      </w:pPr>
      <w:r>
        <w:rPr/>
        <w:t>- 0,1,0,2,0,22,0,47мкФ</w:t>
      </w:r>
    </w:p>
    <w:p>
      <w:pPr>
        <w:pStyle w:val="Normal"/>
        <w:rPr/>
      </w:pPr>
      <w:r>
        <w:rPr/>
        <w:t>- 1,10,47,220мкФ при напряжении 180 В.</w:t>
      </w:r>
    </w:p>
    <w:p>
      <w:pPr>
        <w:pStyle w:val="Normal"/>
        <w:rPr/>
      </w:pPr>
      <w:r>
        <w:rPr/>
        <w:t>7 Блок диодов – КД209А, КД510А</w:t>
      </w:r>
    </w:p>
    <w:p>
      <w:pPr>
        <w:pStyle w:val="Normal"/>
        <w:rPr/>
      </w:pPr>
      <w:r>
        <w:rPr/>
        <w:t>-блок светодиода АЛ307БМ</w:t>
      </w:r>
    </w:p>
    <w:p>
      <w:pPr>
        <w:pStyle w:val="Normal"/>
        <w:rPr/>
      </w:pPr>
      <w:r>
        <w:rPr/>
        <w:t>- блок стабилитрона КС175М</w:t>
      </w:r>
    </w:p>
    <w:p>
      <w:pPr>
        <w:pStyle w:val="Normal"/>
        <w:rPr/>
      </w:pPr>
      <w:r>
        <w:rPr/>
        <w:t>- блок тиристора КУ101Б</w:t>
      </w:r>
    </w:p>
    <w:p>
      <w:pPr>
        <w:pStyle w:val="Normal"/>
        <w:ind w:right="-545" w:hanging="0"/>
        <w:jc w:val="both"/>
        <w:rPr/>
      </w:pPr>
      <w:r>
        <w:rPr/>
        <w:t>8 Блок транзистора КТ315А, блок микросхем К118ТЛБ, К118УДБ, К118УНТВ, КМ155ТМ2, к17УН4А.</w:t>
      </w:r>
    </w:p>
    <w:p>
      <w:pPr>
        <w:pStyle w:val="Normal"/>
        <w:ind w:right="-545" w:hanging="0"/>
        <w:rPr/>
      </w:pPr>
      <w:r>
        <w:rPr/>
        <w:t>9. Блок ламп МН26-0,12-1.</w:t>
      </w:r>
    </w:p>
    <w:p>
      <w:pPr>
        <w:pStyle w:val="Normal"/>
        <w:ind w:right="-545" w:hanging="0"/>
        <w:rPr/>
      </w:pPr>
      <w:r>
        <w:rPr/>
        <w:t>10. Блок трансформатора - 4</w:t>
      </w:r>
    </w:p>
    <w:p>
      <w:pPr>
        <w:pStyle w:val="Normal"/>
        <w:ind w:right="-545" w:hanging="0"/>
        <w:rPr/>
      </w:pPr>
      <w:r>
        <w:rPr/>
        <w:t>11. Блок нагревателя 3Вт.</w:t>
      </w:r>
    </w:p>
    <w:p>
      <w:pPr>
        <w:pStyle w:val="Normal"/>
        <w:ind w:right="-545" w:hanging="0"/>
        <w:rPr/>
      </w:pPr>
      <w:r>
        <w:rPr/>
        <w:t>12.Блок терморезистора КИТ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орудования лабора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автоматики</w:t>
      </w:r>
    </w:p>
    <w:p>
      <w:pPr>
        <w:pStyle w:val="Normal"/>
        <w:rPr/>
      </w:pPr>
      <w:r>
        <w:rPr/>
        <w:t>Кабинет-лаборатория «Автоматика» состоит:</w:t>
      </w:r>
    </w:p>
    <w:p>
      <w:pPr>
        <w:pStyle w:val="Normal"/>
        <w:numPr>
          <w:ilvl w:val="0"/>
          <w:numId w:val="12"/>
        </w:numPr>
        <w:rPr/>
      </w:pPr>
      <w:r>
        <w:rPr/>
        <w:t>Установка У5052 -5шт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У5053 -1ш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Установка У5052 состоит:</w:t>
      </w:r>
    </w:p>
    <w:p>
      <w:pPr>
        <w:pStyle w:val="Normal"/>
        <w:rPr/>
      </w:pPr>
      <w:r>
        <w:rPr/>
        <w:t>- токовый блок –К-513.</w:t>
      </w:r>
    </w:p>
    <w:p>
      <w:pPr>
        <w:pStyle w:val="Normal"/>
        <w:rPr/>
      </w:pPr>
      <w:r>
        <w:rPr/>
        <w:t>- блок напряжения К-514</w:t>
      </w:r>
    </w:p>
    <w:p>
      <w:pPr>
        <w:pStyle w:val="Normal"/>
        <w:rPr/>
      </w:pPr>
      <w:r>
        <w:rPr/>
        <w:t>Установка У5053 состоит:</w:t>
      </w:r>
    </w:p>
    <w:p>
      <w:pPr>
        <w:pStyle w:val="Normal"/>
        <w:rPr/>
      </w:pPr>
      <w:r>
        <w:rPr/>
        <w:t>- токовый блок –К-513.</w:t>
      </w:r>
    </w:p>
    <w:p>
      <w:pPr>
        <w:pStyle w:val="Normal"/>
        <w:rPr/>
      </w:pPr>
      <w:r>
        <w:rPr/>
        <w:t>- блок напряжения К-514</w:t>
      </w:r>
    </w:p>
    <w:p>
      <w:pPr>
        <w:pStyle w:val="Normal"/>
        <w:rPr/>
      </w:pPr>
      <w:r>
        <w:rPr/>
        <w:t>- фазоизмерительный блок.</w:t>
      </w:r>
    </w:p>
    <w:p>
      <w:pPr>
        <w:pStyle w:val="Normal"/>
        <w:jc w:val="center"/>
        <w:rPr/>
      </w:pPr>
      <w:r>
        <w:rPr/>
        <w:t xml:space="preserve">ТренажерТРЭС-1 </w:t>
      </w:r>
    </w:p>
    <w:p>
      <w:pPr>
        <w:pStyle w:val="Normal"/>
        <w:jc w:val="center"/>
        <w:rPr/>
      </w:pPr>
      <w:r>
        <w:rPr/>
        <w:t>(тренажер районных электрических сете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ЭВМ – типа Электроника» - 1шт.</w:t>
      </w:r>
    </w:p>
    <w:p>
      <w:pPr>
        <w:pStyle w:val="Normal"/>
        <w:spacing w:lineRule="auto" w:line="360"/>
        <w:rPr/>
      </w:pPr>
      <w:r>
        <w:rPr/>
        <w:t>2.Преобразующее устройство ПУ – 1шт.</w:t>
      </w:r>
    </w:p>
    <w:p>
      <w:pPr>
        <w:pStyle w:val="Normal"/>
        <w:spacing w:lineRule="auto" w:line="360"/>
        <w:rPr/>
      </w:pPr>
      <w:r>
        <w:rPr/>
        <w:t>3. Мнемо-щит    - 1шт.</w:t>
      </w:r>
    </w:p>
    <w:p>
      <w:pPr>
        <w:pStyle w:val="Normal"/>
        <w:spacing w:lineRule="auto" w:line="360"/>
        <w:rPr/>
      </w:pPr>
      <w:r>
        <w:rPr/>
        <w:t>4.Видеоконтрольное устройство – 2ш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орудования лабора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привода и светотехники</w:t>
      </w:r>
    </w:p>
    <w:p>
      <w:pPr>
        <w:pStyle w:val="Normal"/>
        <w:rPr/>
      </w:pPr>
      <w:r>
        <w:rPr/>
        <w:t>Щиток управления в комплекте с магнитным пускателем ПМЕ 234.</w:t>
      </w:r>
    </w:p>
    <w:p>
      <w:pPr>
        <w:pStyle w:val="Normal"/>
        <w:rPr/>
      </w:pPr>
      <w:r>
        <w:rPr/>
        <w:t xml:space="preserve">Стенд №1. Запуск электродвигателя в комплекте включается автоматический выключатель АП50 I </w:t>
      </w:r>
      <w:r>
        <w:rPr>
          <w:vertAlign w:val="subscript"/>
        </w:rPr>
        <w:t>отс</w:t>
      </w:r>
      <w:r>
        <w:rPr/>
        <w:t xml:space="preserve"> = 1 А; </w:t>
      </w:r>
      <w:r>
        <w:rPr>
          <w:lang w:val="en-US"/>
        </w:rPr>
        <w:t>I</w:t>
      </w:r>
      <w:r>
        <w:rPr/>
        <w:t xml:space="preserve"> н = 25</w:t>
      </w:r>
    </w:p>
    <w:p>
      <w:pPr>
        <w:pStyle w:val="Normal"/>
        <w:rPr/>
      </w:pPr>
      <w:r>
        <w:rPr/>
        <w:t>вольтметр (</w:t>
      </w:r>
      <w:r>
        <w:rPr>
          <w:lang w:val="en-US"/>
        </w:rPr>
        <w:t>V</w:t>
      </w:r>
      <w:r>
        <w:rPr/>
        <w:t>)</w:t>
      </w:r>
    </w:p>
    <w:p>
      <w:pPr>
        <w:pStyle w:val="Normal"/>
        <w:rPr/>
      </w:pPr>
      <w:r>
        <w:rPr/>
        <w:t>кнопки управления</w:t>
      </w:r>
    </w:p>
    <w:p>
      <w:pPr>
        <w:pStyle w:val="Normal"/>
        <w:rPr/>
      </w:pPr>
      <w:r>
        <w:rPr/>
        <w:t>магнитные пускатели – ПМЕ 211- 2 шт.</w:t>
      </w:r>
    </w:p>
    <w:p>
      <w:pPr>
        <w:pStyle w:val="Normal"/>
        <w:rPr/>
      </w:pPr>
      <w:r>
        <w:rPr/>
        <w:t>Стенд № 2. Тренажер теплового реле</w:t>
      </w:r>
    </w:p>
    <w:p>
      <w:pPr>
        <w:pStyle w:val="Normal"/>
        <w:rPr/>
      </w:pPr>
      <w:r>
        <w:rPr/>
        <w:t xml:space="preserve">В комплект включается АВ – АП – 50; </w:t>
      </w:r>
      <w:r>
        <w:rPr>
          <w:lang w:val="en-US"/>
        </w:rPr>
        <w:t>I</w:t>
      </w:r>
      <w:r>
        <w:rPr/>
        <w:t xml:space="preserve"> н = 25 А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lang w:val="en-US"/>
        </w:rPr>
        <w:t>I</w:t>
      </w:r>
      <w:r>
        <w:rPr/>
        <w:t xml:space="preserve"> этс + 11 А</w:t>
      </w:r>
    </w:p>
    <w:p>
      <w:pPr>
        <w:pStyle w:val="Normal"/>
        <w:rPr/>
      </w:pPr>
      <w:r>
        <w:rPr/>
        <w:t>Стенд № 3. Ячейка 10 кВ – тренажёр</w:t>
      </w:r>
    </w:p>
    <w:p>
      <w:pPr>
        <w:pStyle w:val="Normal"/>
        <w:rPr/>
      </w:pPr>
      <w:r>
        <w:rPr/>
        <w:t xml:space="preserve">Стенд № 4. Тренажер с схемами включения люминисцентных  лапм, входит А.В.- АП – 50 – </w:t>
      </w:r>
      <w:r>
        <w:rPr>
          <w:lang w:val="en-US"/>
        </w:rPr>
        <w:t>I</w:t>
      </w:r>
      <w:r>
        <w:rPr/>
        <w:t xml:space="preserve">н + 25 ; </w:t>
      </w:r>
      <w:r>
        <w:rPr>
          <w:lang w:val="en-US"/>
        </w:rPr>
        <w:t>I</w:t>
      </w:r>
      <w:r>
        <w:rPr/>
        <w:t>о + 11А</w:t>
      </w:r>
    </w:p>
    <w:p>
      <w:pPr>
        <w:pStyle w:val="Normal"/>
        <w:rPr/>
      </w:pPr>
      <w:r>
        <w:rPr/>
        <w:t>Стенд № 5. Станция управления ТУ -16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4.2 Информационное обеспечение обуч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ирсанов, В. В. Механизация и автоматизация животноводства : учеб. для студ. учреждений сред. проф. образования  / В. В. Кирсанов, Ю. А. Симарев, Р. Ф. Филонов. - М.: Академия, 2012. – 400 с. – (Среднее 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еханизация сельскохозяйственного производства : учеб. для студ. сред. спец. учеб. заведений / В. К. Скоркин, Е. И. Резник, Н. И. Бычков. - М.: КолосС,  2010. – 319  с.: ил. – (Учебники и учебные пособия для студентов средних специальных учеб. заведени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</w:rPr>
        <w:t>Основы агрономии: учебник  /;  под ред. Н. Н. Третьякова. - 4-е изд., стер. - М.: Академия, 2013. – 464 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Легеза, В. Н. Животноводство: учеб. / В. Н. Легеза. – 2-е изд., испр. – М.: Академия, 2010. – 384  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ацман, М. М.  Электрические машины : учеб. для студ. учреждений сред. проф. образования / М. М. Кацман. - 6-е изд., испр. и доп. - М.: Академия, 2010. – 4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ожкова, Л. Д. Электрооборудование электрических станций и подстанций : учеб. для студ. учреждений сред. проф. образования / Л. Д. Рожкова, Л. К. Карнеева, Т. В. Чиркова. – 3-е изд., стер. – М. : Академия, 2011. – 44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чет коротких замыканий и выбор электрооборудования : учеб. пособие  / И. П. Крючков, Б. Н. Неклепаев, В. А. Старшинов; под ред. И. П.  Крючкова,  В. И. Старшинова. – М.: Академия, 2010. – 416  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оскаленко, В. В. Электрический привод : учеб.  для сред. проф. образования / В. В. Москаленко. - М.: Академия, 2012.  – 368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Шеховцов, В. П. Осветительные установки промышленных и гражданских объектов : учеб. пособие для студ. учреждений сред. проф. образования / В. П. Шеховцов. – М.: ФОРУМ, 2013. – 160 с. :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авлович, С. Н. Ремонт и обслуживание электрооборудования : учеб. пособие / С. Н. Павлович. - 4-е изд. / С. Н. Павлович, Б. И. Фираго. - Минск : Вышэйш. шк., 2013. – 245 с. :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Электротехника и электроника : учеб. для студ. сред. проф. образования / Б. И. Петленко, Ю. М. Иньков, А. В. Крашенинников; под ред. Б. И. Петленко. – 3- е изд., стер. – М.: Академия, 2014. – 320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Лоторейчук, Е. А. Расчет электрических и магнитных цепей и полей : решение задач : учеб. пособие для студ. учреждений проф. образования / Е. А. Лоторейчук. – М.: ФОРУМ: ИНФРА-М, 2009. – 272 с. – (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ашарин, С.А. Теоретические основы электрических цепей и электромагнитного поля : учеб. пособие / С. А. Башарин, В. В. Федоров. – М.: Академия, 2006 – 304 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альперин, М. В. Электронная техника: учеб. / М. В. Гальперин. – 2-е изд., испр. и доп. – М. : ФОРУМ : ИНФРА-М, 2010. – 352  с. . – (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Берикашвили,  В. Ш. Электронная техника : учеб. для студ. сред. проф. образования / В. Ш. Берикашвили, А. К. Черепанов. - 3- изд., стер. - М.: Академия, 2014. – 36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Горошков,  Б. И. Электронная техника : учеб.  для студ. сред. проф. образования / Б. И. Горошков, А. Б. Горошков. - М.: Академия, 2014. – 320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Шишмарев, В. Ю. Автоматика :  учеб. для студ. сред. проф. учеб. заведений / В. Ю. Шишмарев. - М.: Академия, 2006.-92 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елим, Ю. М. Типовые элементы систем автоматического  управления : учеб. пособие для студ. учреждений сред. проф. образования. – М.: ФОРУМ: ИНФРА-М., 2014.-384 с. – (Профессиональн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правочник инженера по контрольно-измерительным приборам и автоматике / под ред. А.В. Калиниченко.- М.: Инфра-Инженерия,2010.- 576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пособ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емледелие [Журнал]. - 2010. - № 1 –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лектро [Журнал]. - 2010. - № 1 –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нергобезовасность и энергоснабжение [Журнал]. - 2010. - № 1 –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Лобзин, С.А. Электротехника: Лабораторный практикум.- М.:Академия.,2010.-192 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ефедова, Н. В. Карманный справочник по электронике и электротехнике / Н. В.  Нефедова, П. М. Каменев, О. М. Большунова. – 3-е изд. – Ростов н/Д. : Феникс, 2008. – 283 с. – (Справочни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ханизация и электрификация животноводства [Журнал]. - 2010. - № 1 –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лектро [Журнал]. - 2010. - № 1 – 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нергобезовасность и энергоснабжение [Журнал]. - 2010. - № 1 – 12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 xml:space="preserve">1.Библиотека бесплатных книг. Книги по агрономии [Электронный ресурс]: Бесплатная он-лайн библиотека./ Учебная бесплатная библиотека. - Режим доступа к библиотеке </w:t>
      </w:r>
      <w:hyperlink r:id="rId4">
        <w:r>
          <w:rPr>
            <w:rStyle w:val="InternetLink"/>
          </w:rPr>
          <w:t>http://futuricon.ru/</w:t>
        </w:r>
      </w:hyperlink>
      <w:r>
        <w:rPr/>
        <w:t xml:space="preserve"> - Заглавие с экрана.</w:t>
      </w:r>
    </w:p>
    <w:p>
      <w:pPr>
        <w:pStyle w:val="Normal"/>
        <w:jc w:val="both"/>
        <w:rPr/>
      </w:pPr>
      <w:r>
        <w:rPr/>
        <w:t xml:space="preserve">2.Библиотека бесплатных книг [Электронный ресурс]: Бесплатно скачать книгу дипломные работы по агрономии./ Учебное пособие. - Режим доступа </w:t>
      </w:r>
      <w:hyperlink r:id="rId5">
        <w:r>
          <w:rPr>
            <w:rStyle w:val="InternetLink"/>
          </w:rPr>
          <w:t>http://nunahost.ru/</w:t>
        </w:r>
      </w:hyperlink>
      <w:r>
        <w:rPr/>
        <w:t xml:space="preserve">  Заглавие с экрана.</w:t>
      </w:r>
    </w:p>
    <w:p>
      <w:pPr>
        <w:pStyle w:val="Info1"/>
        <w:jc w:val="both"/>
        <w:rPr>
          <w:color w:val="000000"/>
        </w:rPr>
      </w:pPr>
      <w:r>
        <w:rPr>
          <w:color w:val="000000"/>
        </w:rPr>
        <w:t>3. Единое окно [Электронный ресурс]: образовательный ресурс/ ФГУ ГНИИ ИТТ "Информика", 2005-2011; Министерство образования и науки РФ 2005-2010. Режим доступа: http://window.edu.ru – Заглавие с экрана.</w:t>
      </w:r>
    </w:p>
    <w:p>
      <w:pPr>
        <w:pStyle w:val="Info1"/>
        <w:jc w:val="both"/>
        <w:rPr/>
      </w:pPr>
      <w:r>
        <w:rPr>
          <w:color w:val="000000"/>
        </w:rPr>
        <w:t xml:space="preserve">4. Фермер.ру 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</w:rPr>
        <w:t xml:space="preserve">[Электронный ресурс]: главный фермерский портал/: </w:t>
      </w:r>
      <w:hyperlink r:id="rId6" w:tgtFrame="_blank">
        <w:r>
          <w:rPr>
            <w:rStyle w:val="InternetLink"/>
            <w:color w:val="000000"/>
            <w:u w:val="none"/>
          </w:rPr>
          <w:t>Студия Золотко</w:t>
        </w:r>
      </w:hyperlink>
      <w:r>
        <w:rPr>
          <w:color w:val="000000"/>
        </w:rPr>
        <w:t>, 2007. Режим доступа: http://www.fermer.ru/ – Заглавие с экрана.</w:t>
      </w:r>
    </w:p>
    <w:p>
      <w:pPr>
        <w:pStyle w:val="Normal"/>
        <w:jc w:val="both"/>
        <w:rPr/>
      </w:pPr>
      <w:r>
        <w:rPr/>
        <w:t xml:space="preserve">Сельхозтехника. Картофелеуборочная машина RL 1700.[Электронный ресурс]: Сельскохозяйственная техника. Режим доступа </w:t>
      </w:r>
      <w:hyperlink r:id="rId7">
        <w:r>
          <w:rPr>
            <w:rStyle w:val="InternetLink"/>
          </w:rPr>
          <w:t>http://www.evrohimservis.ru/technics/catalog/details/41/</w:t>
        </w:r>
      </w:hyperlink>
      <w:r>
        <w:rPr/>
        <w:t xml:space="preserve"> - </w:t>
      </w:r>
      <w:r>
        <w:rPr>
          <w:rStyle w:val="HTML"/>
          <w:i w:val="false"/>
        </w:rPr>
        <w:t>Заглавие с экрана.</w:t>
      </w:r>
    </w:p>
    <w:p>
      <w:pPr>
        <w:pStyle w:val="Style22"/>
        <w:ind w:left="0" w:hanging="0"/>
        <w:jc w:val="both"/>
        <w:rPr>
          <w:rStyle w:val="HTML"/>
          <w:i w:val="false"/>
          <w:i w:val="false"/>
        </w:rPr>
      </w:pPr>
      <w:r>
        <w:rPr/>
        <w:t xml:space="preserve">5. Единое окно. Машины для уборки зерновых культур [Электронный ресурс]: Учебное пособие. Режим доступа </w:t>
      </w:r>
      <w:hyperlink r:id="rId8">
        <w:r>
          <w:rPr>
            <w:rStyle w:val="InternetLink"/>
          </w:rPr>
          <w:t>http://window.edu.ru/window/library/pdf2txt?p_id=35337</w:t>
        </w:r>
      </w:hyperlink>
      <w:r>
        <w:rPr/>
        <w:t xml:space="preserve"> -  </w:t>
      </w:r>
      <w:r>
        <w:rPr>
          <w:rStyle w:val="HTML"/>
          <w:i w:val="false"/>
        </w:rPr>
        <w:t>Заглавие с экрана.</w:t>
      </w:r>
    </w:p>
    <w:p>
      <w:pPr>
        <w:pStyle w:val="Style22"/>
        <w:ind w:left="0" w:hanging="0"/>
        <w:jc w:val="both"/>
        <w:rPr>
          <w:rStyle w:val="HTML"/>
          <w:bCs/>
          <w:iCs w:val="false"/>
        </w:rPr>
      </w:pPr>
      <w:r>
        <w:rPr>
          <w:rStyle w:val="HTML"/>
          <w:i w:val="false"/>
        </w:rPr>
        <w:t xml:space="preserve">6. ЭБС «Книга Фонд» [Электронный ресурс]: электронный ресурс литературы/ </w:t>
      </w:r>
      <w:r>
        <w:rPr>
          <w:rStyle w:val="HTML"/>
          <w:i w:val="false"/>
          <w:lang w:val="en-US"/>
        </w:rPr>
        <w:t>KnigaFund</w:t>
      </w:r>
      <w:r>
        <w:rPr>
          <w:rStyle w:val="HTML"/>
          <w:i w:val="false"/>
        </w:rPr>
        <w:t xml:space="preserve">, 2008. – Режим доступа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nigafu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HTML"/>
          <w:i w:val="false"/>
          <w:iCs w:val="false"/>
        </w:rPr>
        <w:t xml:space="preserve"> </w:t>
      </w:r>
      <w:r>
        <w:rPr>
          <w:rStyle w:val="HTML"/>
          <w:i w:val="false"/>
        </w:rPr>
        <w:t xml:space="preserve"> – Заглавие с экра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bCs/>
        </w:rPr>
        <w:t>7.</w:t>
      </w:r>
      <w:r>
        <w:rPr/>
        <w:t xml:space="preserve">Библиофонд [Электронный ресурс]: Библиотека научной и студенческой информации./ Теория машин и механизмов. -  Режим доступа </w:t>
      </w:r>
      <w:hyperlink r:id="rId10">
        <w:r>
          <w:rPr>
            <w:rStyle w:val="InternetLink"/>
          </w:rPr>
          <w:t>http://bibliofond.ru/</w:t>
        </w:r>
      </w:hyperlink>
      <w:r>
        <w:rPr/>
        <w:t xml:space="preserve"> -  </w:t>
      </w:r>
      <w:r>
        <w:rPr>
          <w:rStyle w:val="HTML"/>
          <w:i w:val="false"/>
        </w:rPr>
        <w:t>Заглавие с экра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b/>
          <w:caps/>
        </w:rPr>
        <w:t>5 КОНТРОЛЬ и оценка результатов освоения ПРОФЕССИОНАЛЬНОГО МОДУЛЯ</w:t>
      </w:r>
    </w:p>
    <w:p>
      <w:pPr>
        <w:pStyle w:val="Normal"/>
        <w:spacing w:before="60" w:after="0"/>
        <w:ind w:left="360" w:right="-1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19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К 1.1. </w:t>
            </w:r>
            <w:r>
              <w:rPr/>
              <w:t>Выполнять монтаж электрооборудования и автоматических систем управ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выполнение монтажа и наладк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изложение основных функция по выполнению </w:t>
            </w:r>
            <w:r>
              <w:rPr/>
              <w:t>монтажа и наладки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технической документации при монтаже</w:t>
            </w:r>
            <w:r>
              <w:rPr/>
              <w:t xml:space="preserve">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;</w:t>
            </w:r>
          </w:p>
          <w:p>
            <w:pPr>
              <w:pStyle w:val="Normal"/>
              <w:rPr/>
            </w:pPr>
            <w:r>
              <w:rPr/>
              <w:t>- обоснование выбора технологического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правил техники безопасности при</w:t>
            </w:r>
            <w:r>
              <w:rPr>
                <w:bCs/>
              </w:rPr>
              <w:t xml:space="preserve"> при монтаже</w:t>
            </w:r>
            <w:r>
              <w:rPr/>
              <w:t xml:space="preserve"> электрооборудования сельскохозяйственных</w:t>
            </w:r>
            <w:r>
              <w:rPr>
                <w:b/>
              </w:rPr>
              <w:t xml:space="preserve"> </w:t>
            </w:r>
            <w:r>
              <w:rPr/>
              <w:t>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  <w:p>
            <w:pPr>
              <w:pStyle w:val="Normal"/>
              <w:rPr/>
            </w:pPr>
            <w:r>
              <w:rPr/>
              <w:t>Выполнение практического задания и лабораторной работы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ять монтаж и эксплуатацию осветительных и нагревательных установ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ыполнение монтажа и эксплуатации осветительных и нагревательных установок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демонстрация навыков правильной эксплуатации</w:t>
            </w:r>
            <w:r>
              <w:rPr/>
              <w:t xml:space="preserve"> осветительных и нагреватель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технической документации;</w:t>
            </w:r>
          </w:p>
          <w:p>
            <w:pPr>
              <w:pStyle w:val="Normal"/>
              <w:rPr/>
            </w:pPr>
            <w:r>
              <w:rPr/>
              <w:t xml:space="preserve">- соблюдение правил техники безопасности осветительных и нагревательных установок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чтение технологических и электрических сх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 и лабораторных работ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держивание режима работы и заданные параметры электрифицированных и автоматических систем управления технологическими процесс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правильной эксплуатации автоматических систем управления технологическими процессами;</w:t>
            </w:r>
          </w:p>
          <w:p>
            <w:pPr>
              <w:pStyle w:val="Normal"/>
              <w:rPr/>
            </w:pPr>
            <w:r>
              <w:rPr/>
              <w:t>- поддержание режима работы и заданных параметров при работе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анализ технической документации;</w:t>
            </w:r>
          </w:p>
          <w:p>
            <w:pPr>
              <w:pStyle w:val="Normal"/>
              <w:rPr/>
            </w:pPr>
            <w:r>
              <w:rPr/>
              <w:t>- соблюдение правил техники безопасности при работе автоматических систем управления технологическими процессами;</w:t>
            </w:r>
          </w:p>
          <w:p>
            <w:pPr>
              <w:pStyle w:val="Normal"/>
              <w:rPr/>
            </w:pPr>
            <w:r>
              <w:rPr/>
              <w:t>- определение неисправностей в работе основного и вспомогательного оборудования автоматических систем управления технологическими процессам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изложение профилактических мер по предупреждению отказов и ава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рос 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4. </w:t>
            </w:r>
            <w:r>
              <w:rPr>
                <w:i/>
              </w:rPr>
              <w:t>Организовать качественный монтаж и эксплуатацию приводных механизмов электрооборуд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выполнение монтажа и эксплуатации осветительных и нагревательных установок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-</w:t>
            </w:r>
            <w:r>
              <w:rPr>
                <w:bCs/>
                <w:i/>
              </w:rPr>
              <w:t>демонстрация навыков правильной эксплуатации</w:t>
            </w:r>
            <w:r>
              <w:rPr>
                <w:i/>
              </w:rPr>
              <w:t xml:space="preserve"> осветительных и нагревательных установо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 анализ технической документ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облюдение правил техники безопасности осветительных и нагревательных установок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 чтение технологических и электрических сх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рос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5. </w:t>
            </w:r>
            <w:r>
              <w:rPr>
                <w:i/>
                <w:color w:val="21210B"/>
              </w:rPr>
              <w:t>Выбирать современные конструкционные материалы для электромонтажных работ в электроустанов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анализ технической документации при монтаже</w:t>
            </w:r>
            <w:r>
              <w:rPr>
                <w:i/>
              </w:rPr>
              <w:t xml:space="preserve"> электрооборудования сельскохозяйстве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предприят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боснование выбора технологического оборудования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оценивание выполнения практического задания и лабораторных работ</w:t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6. </w:t>
            </w:r>
            <w:r>
              <w:rPr>
                <w:i/>
                <w:color w:val="21210B"/>
              </w:rPr>
              <w:t>Выбирать методы расчета электрическим схем, принципы действия, устройства, основные характеристики электрических машин и электроизмерительных прибо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навыков правильной эксплуатации автоматических систем управления технологическими процесс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ддержание режима работы и заданных параметров при работе автоматических систем управления технологическими процессами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рос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7. </w:t>
            </w:r>
            <w:r>
              <w:rPr>
                <w:i/>
                <w:color w:val="21210B"/>
              </w:rPr>
              <w:t>Применять электронные приборы при составлении электросхем в системах автоматического управ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нализ технической документации;</w:t>
            </w:r>
          </w:p>
          <w:p>
            <w:pPr>
              <w:pStyle w:val="Normal"/>
              <w:rPr/>
            </w:pPr>
            <w:r>
              <w:rPr>
                <w:i/>
              </w:rPr>
              <w:t>- соблюдение правил техники безопасности при работе автоматических систем управления технологическими процессами;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оценивание выполнения практического задания и лабораторных работ</w:t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8. </w:t>
            </w:r>
            <w:r>
              <w:rPr>
                <w:i/>
                <w:color w:val="21210B"/>
              </w:rPr>
              <w:t>Выполнять электромонтажные работы в электроустановках в соответствии с современными требования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определение неисправностей в работе основного и вспомогательного оборудования автоматических систем управления технологическими процессами;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  <w:color w:val="21210B"/>
              </w:rPr>
            </w:pPr>
            <w:r>
              <w:rPr>
                <w:i/>
              </w:rPr>
              <w:t>- изложение профилактических мер по предупреждению отказов и ава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Кр 1.9. </w:t>
            </w:r>
            <w:r>
              <w:rPr>
                <w:i/>
                <w:color w:val="222111"/>
              </w:rPr>
              <w:t xml:space="preserve">Выбирать оптимальные режимы и способы производства продуктов растениеводства и животноводства, а также </w:t>
            </w:r>
            <w:r>
              <w:rPr>
                <w:i/>
                <w:color w:val="000000"/>
              </w:rPr>
              <w:t xml:space="preserve">их </w:t>
            </w:r>
            <w:r>
              <w:rPr>
                <w:i/>
                <w:color w:val="222111"/>
              </w:rPr>
              <w:t>хранения и переработ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- определять оптимальные условия для выращивания и хранения продукции растениеводства;</w:t>
            </w:r>
          </w:p>
          <w:p>
            <w:pPr>
              <w:pStyle w:val="Normal"/>
              <w:jc w:val="both"/>
              <w:rPr>
                <w:i/>
                <w:i/>
                <w:color w:val="21210B"/>
              </w:rPr>
            </w:pPr>
            <w:r>
              <w:rPr>
                <w:i/>
                <w:color w:val="21210B"/>
              </w:rPr>
              <w:t>- определять оптимальные условия для содержания и кормления животн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прос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ПКр 1.10. </w:t>
            </w:r>
            <w:r>
              <w:rPr>
                <w:i/>
                <w:color w:val="222111"/>
              </w:rPr>
              <w:t>Проводить мероприятия по обеспечению высокой наде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i/>
                <w:color w:val="222111"/>
              </w:rPr>
              <w:t>электромонтажных работ в электроустанов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-демонстрация навыков правильной эксплуатации</w:t>
            </w:r>
            <w:r>
              <w:rPr>
                <w:i/>
              </w:rPr>
              <w:t xml:space="preserve"> осветительных и нагревательных установо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- анализ технической документ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облюдение правил техники безопасности осветительных и нагревательных установок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  <w:color w:val="222111"/>
              </w:rPr>
            </w:pPr>
            <w:r>
              <w:rPr>
                <w:i/>
                <w:color w:val="22211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Выполнение практического задания и лабораторн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09"/>
        <w:gridCol w:w="2747"/>
      </w:tblGrid>
      <w:tr>
        <w:trPr/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/>
              </w:rPr>
              <w:t>ОК 1.</w:t>
            </w:r>
            <w:r>
              <w:rPr/>
              <w:t xml:space="preserve"> 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егося (участие в творческих конкурсах, фестивалях, олимпиадах, участие в конференциях и форумах и т.д.)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2</w:t>
            </w:r>
            <w:r>
              <w:rPr/>
              <w:t>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обоснование выбора и применение методов и способов реш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демонстрация эффективности и качества выполнения экономических </w:t>
            </w:r>
            <w:r>
              <w:rPr>
                <w:color w:val="000000"/>
              </w:rPr>
              <w:t>и управленческих</w:t>
            </w:r>
            <w:r>
              <w:rPr/>
              <w:t xml:space="preserve"> задач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3.</w:t>
            </w:r>
            <w:r>
              <w:rPr/>
              <w:t xml:space="preserve"> Принимать решения стандартных и нестандартных ситуациях и нести за них ответствен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экономических</w:t>
            </w:r>
            <w:r>
              <w:rPr/>
              <w:t xml:space="preserve"> и управленческих ситуациях и нести за них ответствен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 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4.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  </w:t>
            </w:r>
            <w:r>
              <w:rPr/>
              <w:t>необходимой информации для выполнения экономических и управлен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нформационных источников, включая электронные ресурс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монстрация навыков работы на ПК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терпретация результатов наблюдений за деятельностью обучающимися; участие в семинарах, диспутах с использованием информационно-коммуникационные технологии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7.</w:t>
            </w:r>
            <w:r>
              <w:rPr/>
              <w:t xml:space="preserve"> 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.</w:t>
            </w:r>
            <w:r>
              <w:rPr/>
              <w:t xml:space="preserve">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участие в семинарах, диспутах 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 Ориентироваться в условиях частой смены технологий в профессиональной деятельност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анализ инновационных технологий по оптимизации и модернизации в профессиональной деятельност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интерпретация результатов наблюдений за деятельностью обучающегося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участие в семинарах по производственной тематике</w:t>
            </w:r>
          </w:p>
        </w:tc>
      </w:tr>
      <w:tr>
        <w:trPr>
          <w:trHeight w:val="637" w:hRule="atLeast"/>
        </w:trPr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К 10.</w:t>
            </w:r>
            <w:r>
              <w:rPr>
                <w:iCs/>
              </w:rPr>
              <w:t xml:space="preserve"> 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ация профессиональных знаний (экономических и управленческих) при исполнении воинской обязанности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-интерпретация результатов наблюдений за деятельностью обучающегос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участие в семинарах по патриотической тематике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омер страницы"/>
    <w:basedOn w:val="Style8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Знак Знак2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Цитата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fo1">
    <w:name w:val="info1"/>
    <w:basedOn w:val="Normal"/>
    <w:qFormat/>
    <w:pPr/>
    <w:rPr>
      <w:color w:val="006600"/>
    </w:rPr>
  </w:style>
  <w:style w:type="paragraph" w:styleId="Links1">
    <w:name w:val="links1"/>
    <w:basedOn w:val="Normal"/>
    <w:qFormat/>
    <w:pPr/>
    <w:rPr>
      <w:color w:val="000000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uturicon.ru/" TargetMode="External"/><Relationship Id="rId5" Type="http://schemas.openxmlformats.org/officeDocument/2006/relationships/hyperlink" Target="http://nunahost.ru/" TargetMode="External"/><Relationship Id="rId6" Type="http://schemas.openxmlformats.org/officeDocument/2006/relationships/hyperlink" Target="http://www.zolotko.net/" TargetMode="External"/><Relationship Id="rId7" Type="http://schemas.openxmlformats.org/officeDocument/2006/relationships/hyperlink" Target="http://www.evrohimservis.ru/technics/catalog/details/41/" TargetMode="External"/><Relationship Id="rId8" Type="http://schemas.openxmlformats.org/officeDocument/2006/relationships/hyperlink" Target="http://window.edu.ru/window/library/pdf2txt?p_id=35337" TargetMode="External"/><Relationship Id="rId9" Type="http://schemas.openxmlformats.org/officeDocument/2006/relationships/hyperlink" Target="http://knigafund.ru/" TargetMode="External"/><Relationship Id="rId10" Type="http://schemas.openxmlformats.org/officeDocument/2006/relationships/hyperlink" Target="http://bibliofond.ru/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5:00Z</dcterms:created>
  <dc:creator>Олег Света</dc:creator>
  <dc:description/>
  <cp:keywords/>
  <dc:language>en-US</dc:language>
  <cp:lastModifiedBy>admin</cp:lastModifiedBy>
  <cp:lastPrinted>2017-11-10T15:19:00Z</cp:lastPrinted>
  <dcterms:modified xsi:type="dcterms:W3CDTF">2019-11-20T10:18:00Z</dcterms:modified>
  <cp:revision>282</cp:revision>
  <dc:subject/>
  <dc:title>Макет</dc:title>
</cp:coreProperties>
</file>