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Приложение 11 </w:t>
      </w:r>
    </w:p>
    <w:p>
      <w:pPr>
        <w:pStyle w:val="Normal"/>
        <w:suppressAutoHyphens w:val="true"/>
        <w:jc w:val="right"/>
        <w:rPr/>
      </w:pPr>
      <w:r>
        <w:rPr/>
        <w:t xml:space="preserve">к ППССЗ по специальности 35.02.08. Электрификация и </w:t>
      </w:r>
    </w:p>
    <w:p>
      <w:pPr>
        <w:pStyle w:val="Normal"/>
        <w:suppressAutoHyphens w:val="true"/>
        <w:jc w:val="right"/>
        <w:rPr/>
      </w:pPr>
      <w:r>
        <w:rPr/>
        <w:t xml:space="preserve">автоматизация сельского хозяйства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. Основы механизации сельскохозяйственного 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ФГОС) по специальности среднего профессионального образования </w:t>
      </w:r>
      <w:r>
        <w:rPr>
          <w:b/>
        </w:rPr>
        <w:t>35.02.08. Электрификация и автоматизация сельского хозяйства,</w:t>
      </w:r>
      <w:r>
        <w:rPr/>
        <w:t xml:space="preserve"> утверждено приказом Министерства образования и науки Российской Федерации от 07 мая 2014 г. №457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Непомнящих Н.В, преподаватель общепрофессиональных дисциплин первой категории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Основы механизации сельскохозяйственного производ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/>
          <w:sz w:val="24"/>
          <w:szCs w:val="24"/>
        </w:rPr>
        <w:t>35.02.08 Электрификация и автоматизация сельск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энергетики и сель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общепрофессиональная 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Normal"/>
        <w:jc w:val="both"/>
        <w:rPr>
          <w:bCs/>
        </w:rPr>
      </w:pPr>
      <w:r>
        <w:rPr>
          <w:bCs/>
        </w:rPr>
        <w:t>-применять в профессиональной деятельности средства механизации сельскохозяйствен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  <w:t>- общее устройство и принцип работы тракторов, сельскохозяйственных машин и автомобилей, их воздействие на почву и окружающую среду;</w:t>
      </w:r>
    </w:p>
    <w:p>
      <w:pPr>
        <w:pStyle w:val="Normal"/>
        <w:jc w:val="both"/>
        <w:rPr/>
      </w:pPr>
      <w:r>
        <w:rPr/>
        <w:t xml:space="preserve">-технологии и способы выполнения сельскохозяйственных работ в соответствии с агротехническими и зоотехническими требования;  </w:t>
      </w:r>
    </w:p>
    <w:p>
      <w:pPr>
        <w:pStyle w:val="Normal"/>
        <w:jc w:val="both"/>
        <w:rPr/>
      </w:pPr>
      <w:r>
        <w:rPr/>
        <w:t>-требования к выполнению механизированных операций в растениеводстве     и животноводстве;</w:t>
      </w:r>
    </w:p>
    <w:p>
      <w:pPr>
        <w:pStyle w:val="Normal"/>
        <w:jc w:val="both"/>
        <w:rPr/>
      </w:pPr>
      <w:r>
        <w:rPr/>
        <w:t>-сведения о подготовки машин к работе и их регулировке;</w:t>
      </w:r>
    </w:p>
    <w:p>
      <w:pPr>
        <w:pStyle w:val="Normal"/>
        <w:jc w:val="both"/>
        <w:rPr/>
      </w:pPr>
      <w:r>
        <w:rPr/>
        <w:t>-правила эксплуатации, обеспечивающие наиболее эффективное использование технических средств;</w:t>
      </w:r>
    </w:p>
    <w:p>
      <w:pPr>
        <w:pStyle w:val="Normal"/>
        <w:jc w:val="both"/>
        <w:rPr>
          <w:b/>
          <w:b/>
        </w:rPr>
      </w:pPr>
      <w:r>
        <w:rPr/>
        <w:t>-методы контроля качества выполняем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" w:firstLine="284"/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максимальной учебной нагрузки обучающегося 96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76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4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9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и  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6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форме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й дисциплины «Основы механизации сельскохозяйственного производ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60"/>
        <w:gridCol w:w="15"/>
        <w:gridCol w:w="15"/>
        <w:gridCol w:w="15"/>
        <w:gridCol w:w="18"/>
        <w:gridCol w:w="27"/>
        <w:gridCol w:w="6638"/>
        <w:gridCol w:w="1353"/>
        <w:gridCol w:w="1915"/>
      </w:tblGrid>
      <w:tr>
        <w:trPr>
          <w:trHeight w:val="65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усвоения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Раздел I. </w:t>
            </w:r>
            <w:r>
              <w:rPr>
                <w:b/>
                <w:bCs/>
              </w:rPr>
              <w:t>Тракторы и автомобил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Общие сведения по тракторам и автомобилям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ификация энергетических средств. Общие сведения о тракторах и автомобилях. Классификация тракторов. Классификация автомобилей. Устройство трактора и автомобил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гатели тракторов и автомобилей. Трансмиссия, ходовая часть и механизм управления трактора и автомоби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амостоятельная работ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учение систем двигате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исание работы кривошипно-шатунного и газораспределительного механизмов. Трансмиссии и механизмов управления тракторов и автомоби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Электрооборудование тракторов и автомоб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7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сточники тока. Батарейная система зажигания двигате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7" w:hanging="0"/>
              <w:rPr/>
            </w:pPr>
            <w:r>
              <w:rPr>
                <w:lang w:val="ru-RU"/>
              </w:rPr>
              <w:t>Система электрического пуска двигателя. Стартеры, генераторы, назначение, устройство, рабо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ветительная и сигнальная аппаратура тракторов и автомобилей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lang w:val="ru-RU"/>
              </w:rPr>
              <w:t>Определение неисправностей в системе зажигания двигател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 xml:space="preserve">Обслуживание аккумуляторных батарей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32" w:hanging="0"/>
              <w:rPr/>
            </w:pPr>
            <w:r>
              <w:rPr>
                <w:lang w:val="ru-RU"/>
              </w:rPr>
              <w:t>Изучение и определение неисправностей в работе генератора, реле-регулятора типа Р 362-Б, стартер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ставление и описание схемы системы зажигания двигател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9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  <w:r>
              <w:rPr>
                <w:rFonts w:eastAsia="Calibri"/>
                <w:b/>
                <w:bCs/>
                <w:lang w:val="en-US"/>
              </w:rPr>
              <w:t>II</w:t>
            </w:r>
            <w:r>
              <w:rPr>
                <w:rFonts w:eastAsia="Calibri"/>
                <w:b/>
                <w:bCs/>
              </w:rPr>
              <w:t>. Механизация производственных процессов в растениеводстве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2.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Механизация технологических процессов посева и посадки сельскохозяйственных культур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пособы посева и посадки. Система машин для посева и посадки. Устройство зерновых сеялок. Регулировки сеял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Устройство кукурузных и свекловичных сеялок. Регулировка рабочих уз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2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Механизация работ в защищенном грунте. </w:t>
            </w:r>
            <w:r>
              <w:rPr>
                <w:bCs/>
                <w:lang w:val="ru-RU"/>
              </w:rPr>
              <w:t>Общие сведения о защищенном грунте. Технические средства энергетики. Почвообрабатывающие и посевные машины и орудия. Машины для очистки и подготовки семян к посеву. Машины для ухода за растениями. Механизация вспомогательных процессов. Полив, обогрев и вентиляция теплиц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учение системы автоматического контроля на сеялках типа ССТ-12, СУПН-8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писание работы посевных комплексов для ресурсосберегающих технологий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Тема 2.2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Механизация технологических процессов уборки зерновых и зернобобовых культур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7" w:hanging="0"/>
              <w:rPr/>
            </w:pPr>
            <w:r>
              <w:rPr/>
              <w:t xml:space="preserve">Способы и технологические процессы уборки зерновых культур. Система машин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и устройство комбайна «Дон». Основные регулировки, техническое обслуживание, контроль каче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Изучение автоматических систем контроля комбайна «ДОН»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ставление схемы автоматического контроля импортных комбайн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. Механизация технологических процессов послеуборочной обработки зерн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амостоятельная работ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2" w:hanging="0"/>
              <w:rPr>
                <w:lang w:val="ru-RU"/>
              </w:rPr>
            </w:pPr>
            <w:r>
              <w:rPr>
                <w:lang w:val="ru-RU"/>
              </w:rPr>
              <w:t>Классификация зерноочистительных машин. Устройство и рабочий процесс зерноочистительных машин. Устройство и рабочий процесс зерносушилок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/>
              <w:t>Сушка сельскохозяйственной продукции. Понятие о сушке, ее значение. Искусственная сушка. Механизм и кинематика процесса сушки. Классификация сушильных агрегат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ставление схемы искусственного вентилирования сен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ханизация технологических процессов в животноводстве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3.1.Механизация создания и поддержание микроклимата в животноводческих помещениях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сведения о животноводческих фермах и комплекс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 планировка ферм. Здания и сооруж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о микроклимате. Микроклимат в животноводческих помещениях. Создание требуемых параметров микроклим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ческие средства для создания микроклима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технологии обогрева порося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2.Механизация водоснабжения животноводческих ферм и пастбищ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lang w:val="ru-RU"/>
              </w:rPr>
              <w:t xml:space="preserve">Потребность в воде и ее качество. Источники водоснабжения. Водоподъемные машины и установки. Водоснабжение пастбищ. Оборудование водозаборных сооружений. Типы насосов. Устройство и правила эксплуатации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амостоятель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Исследование башенных и безбашенных водоснабжающих установок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ставление схемы водоснабжения и поения животных на ферм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3.Механизация приготовления, погрузки и раздачи кормов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Классификация кормов. Машины для очистки, сортировки и мойки кормов. Машины для измельчения кормов их устройство, рабочий процесс и регулиров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Машины для тепловой обработки кормов, классификация, конструкция и принцип работы. Агрегаты для приготовления комбинированных кормов. Оборудование для приготовления жидких кор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" w:hanging="0"/>
              <w:rPr/>
            </w:pPr>
            <w:r>
              <w:rPr/>
              <w:t>Погрузчики кормов. Передвижные и стационарные раздатчики кор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машин для измельчения корм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хемы кормодробил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4. Механизация доения  коров и первичной обработки молок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амостоятельная работа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/>
              </w:rPr>
              <w:t>Основы машинного доения. Доильные аппараты, принцип действия. Доильные установки, их классификация, технологический процесс, устройство и регулиров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орудование для первичной обработки молока. Охладители, сепараторы, пастеризаторы. Очиститель-охладитель молок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учение работы холодильной установки МХУ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исание малогабаритного оборудования, используемого на малых животноводческих фермах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3.5. Механизация уборки и обработки навоза.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амостоятельная работа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1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хнологические процессы уборки навоза и помета. Механические средства удаления навоза.  Гидроудаление, утилизация и хранение навоза. Переработка навоза и помета. Современные методы утилизации и переработки навоза и помета. Биотехнологии в процессах переработ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бор технологии уборки и утилизации навоз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чертить технологическую схему уборки помета на птицеводческой ферме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1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1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Самостоятельная работа обучающегося (всего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 реализации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лаборатории «Механизация сельскохозяйственного производ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комплект уче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образцы деталей, узлов,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 КДУ-2; «ВОЛГАРЬ-5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рмодробилка «КДУ-2», измельчитель</w:t>
      </w:r>
      <w:r>
        <w:rPr/>
        <w:t xml:space="preserve"> </w:t>
      </w:r>
      <w:r>
        <w:rPr>
          <w:bCs/>
        </w:rPr>
        <w:t xml:space="preserve">«ВОЛГАРЬ-5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фрагменты доильной установки «АДМ-8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стригальные машин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центробежные, погружные насо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чистители, пастеризаторы мол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</w:t>
      </w:r>
      <w:r>
        <w:rPr/>
        <w:t xml:space="preserve"> </w:t>
      </w:r>
      <w:r>
        <w:rPr>
          <w:bCs/>
        </w:rPr>
        <w:t>фрагменты двигателя внутреннего сгор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рещагин Н.И., Левшин А.Г. Организация и технология механизированных работ в растениеводстве. – М.: Академия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25" w:hanging="360"/>
        <w:jc w:val="both"/>
        <w:rPr/>
      </w:pPr>
      <w:r>
        <w:rPr>
          <w:bCs/>
        </w:rPr>
        <w:t>Кленин Н.И., Киселев С.Н., Левшин А.Г. Сельскохозяйственные машины. – М.: КолосС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ирсанов В.В., Симарев Ю.А., Филонов Р.Ф. Механизация и автоматизация животноводства – М.: Академия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ба В.Т., Брагинец Н.В., Муруендзе Б.Н., Некрашевич В.Ф. Механизация и технология производства в животноводстве. – М.: Коло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льскохозяйственные машины. Практикум / Под ред. А.П. Тарасенко. – М.: Колос,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юбимов А.И. и др. Практикум по сельскохозяйственным машинам. – М.: Колос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ленин Н.И., Сакун В.А. Сельскохозяйственные и мелиоративные машины. – М.: Колос, 199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5">
        <w:r>
          <w:rPr>
            <w:rStyle w:val="InternetLink"/>
            <w:bCs/>
          </w:rPr>
          <w:t>http://www.techagro.ru/techagro.ru/tech/8.asp.ht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теоретических и практических занятий, лабораторных работ, тестирования, а также сдача зачета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323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менять в профессиональной деятельности средства механизации сельскохозяйственного производ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выполнения лабораторных и практических работ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щее устройство и принцип работы тракторов, сельскохозяйственных машин и автомобилей, их воздействие на почву и окружающую среду;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письменный)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лабораторных и практических работ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ологии и способы выполнения сельскохозяйственных работ в соответствии с агротехническими и зоотехническими требованиям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письменный)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практической работы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выполнению механизированных операций в растениеводстве и животноводств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письменный) опрос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дготовке машин к работе и их регулировк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(письменный) опрос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ксплуатации, обеспечивающие наиболее эффективное использование технических средст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качества выполняемых операци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echagro.ru/techagro.ru/tech/8.asp.htm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3:00Z</dcterms:created>
  <dc:creator>Tatyana</dc:creator>
  <dc:description/>
  <cp:keywords/>
  <dc:language>en-US</dc:language>
  <cp:lastModifiedBy>admin</cp:lastModifiedBy>
  <cp:lastPrinted>2017-11-10T14:33:00Z</cp:lastPrinted>
  <dcterms:modified xsi:type="dcterms:W3CDTF">2019-11-20T10:13:00Z</dcterms:modified>
  <cp:revision>18</cp:revision>
  <dc:subject/>
  <dc:title/>
</cp:coreProperties>
</file>