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 xml:space="preserve">Приложение 7 </w:t>
      </w:r>
    </w:p>
    <w:p>
      <w:pPr>
        <w:pStyle w:val="Normal"/>
        <w:suppressAutoHyphens w:val="true"/>
        <w:jc w:val="right"/>
        <w:rPr/>
      </w:pPr>
      <w:r>
        <w:rPr/>
        <w:t xml:space="preserve">к ППССЗ по специальности 35.02.08. Электрификация и </w:t>
      </w:r>
    </w:p>
    <w:p>
      <w:pPr>
        <w:pStyle w:val="Normal"/>
        <w:suppressAutoHyphens w:val="true"/>
        <w:jc w:val="right"/>
        <w:rPr/>
      </w:pPr>
      <w:r>
        <w:rPr/>
        <w:t xml:space="preserve">автоматизация сельского хозяйства 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.01 Инженерная граф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очное отделение)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</w:rPr>
        <w:t>2016 г.</w:t>
      </w:r>
    </w:p>
    <w:p>
      <w:pPr>
        <w:pStyle w:val="Normal"/>
        <w:ind w:firstLine="708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/>
        </w:rPr>
        <w:t>35.02.08. «Электрификация и автоматизация сельского хозяйства»</w:t>
      </w:r>
      <w:r>
        <w:rPr/>
        <w:t>, утвержденного приказом Министерства образования и науки Российской Федерации от 07 мая 2014 г. № 457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Непомнящих Н.В., преподаватель общепрофессиональных дисциплин перв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2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420"/>
      </w:tblGrid>
      <w:tr>
        <w:trPr/>
        <w:tc>
          <w:tcPr>
            <w:tcW w:w="7607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07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60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0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</w:tr>
      <w:tr>
        <w:trPr/>
        <w:tc>
          <w:tcPr>
            <w:tcW w:w="760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Программа учебной дисциплины является частью основной программы подготовки специалистов среднего звена в соответствии с ФГОС по специальности </w:t>
      </w:r>
      <w:r>
        <w:rPr>
          <w:b/>
        </w:rPr>
        <w:t>35.02.08. «Электрификация и автоматизация сельского хозяйства»</w:t>
      </w:r>
      <w:r>
        <w:rPr/>
        <w:t xml:space="preserve"> (базовой подготовки)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</w:rPr>
        <w:t>1.2. Место дисциплины в структуре основной профессиональной образовательной программы: д</w:t>
      </w:r>
      <w:r>
        <w:rPr/>
        <w:t>исциплина принадлежит к обще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</w:r>
      <w:r>
        <w:rPr>
          <w:i/>
        </w:rPr>
        <w:t>Цель дисциплины:</w:t>
      </w:r>
      <w:r>
        <w:rPr/>
        <w:t xml:space="preserve"> дать базовые общеинженерные знания для усвоения специаль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ab/>
        <w:t xml:space="preserve">Задачи дисциплины: </w:t>
      </w:r>
      <w:r>
        <w:rPr/>
        <w:t>развитие пространственного представления и воображения, конструктивно-геометрического мышления на основе графических моделей пространственных форм, выполнение и чтение чертежей деталей и сборочных единиц, выполнение эскизов, составление конструкторской документации, подготовка в качестве пользователей графических пакетов прикладных программ машин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результате освоения дисциплины обучающийся должен </w:t>
      </w:r>
      <w:r>
        <w:rPr>
          <w:b/>
        </w:rPr>
        <w:t>уме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читать конструкторскую и технологическую документацию по профилю специальности;</w:t>
      </w:r>
    </w:p>
    <w:p>
      <w:pPr>
        <w:pStyle w:val="Normal"/>
        <w:jc w:val="both"/>
        <w:rPr/>
      </w:pPr>
      <w:r>
        <w:rPr/>
        <w:t>-выполнять комплексные чертежи геометрических тел и проекций точек, лежащих на их поверхности в ручной и машинной графике;</w:t>
      </w:r>
    </w:p>
    <w:p>
      <w:pPr>
        <w:pStyle w:val="Normal"/>
        <w:jc w:val="both"/>
        <w:rPr/>
      </w:pPr>
      <w:r>
        <w:rPr/>
        <w:t>-выполнять эскизы, технические рисунки и чертежи деталей, их элементов, узлов в ручной и машинной графике;</w:t>
      </w:r>
    </w:p>
    <w:p>
      <w:pPr>
        <w:pStyle w:val="Normal"/>
        <w:jc w:val="both"/>
        <w:rPr/>
      </w:pPr>
      <w:r>
        <w:rPr/>
        <w:t>-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jc w:val="both"/>
        <w:rPr/>
      </w:pPr>
      <w:r>
        <w:rPr/>
        <w:t>-оформлять проектно-конструкторскую и другую документацию в соответствии с действующей нормативной баз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jc w:val="both"/>
        <w:rPr/>
      </w:pPr>
      <w:r>
        <w:rPr/>
        <w:t>-правила чтения конструкторской и технологической документации;</w:t>
      </w:r>
    </w:p>
    <w:p>
      <w:pPr>
        <w:pStyle w:val="Normal"/>
        <w:jc w:val="both"/>
        <w:rPr>
          <w:color w:val="000000"/>
        </w:rPr>
      </w:pPr>
      <w:r>
        <w:rPr/>
        <w:t>-способы графического представления объектов, пространственных образов, технологического оборудования и схем;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-законы, методы и приёмы проекционного черч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озможности пакетов прикладных программ компьютерной графики в профессиональной деятельности;</w:t>
      </w:r>
    </w:p>
    <w:p>
      <w:pPr>
        <w:pStyle w:val="Normal"/>
        <w:jc w:val="both"/>
        <w:rPr/>
      </w:pPr>
      <w:r>
        <w:rPr/>
        <w:t>-требования государственных стандартов Единой системы конструкторской документации (ЕСКД) и Единой системы технологической документации (ЕСТД);</w:t>
      </w:r>
    </w:p>
    <w:p>
      <w:pPr>
        <w:pStyle w:val="Normal"/>
        <w:jc w:val="both"/>
        <w:rPr/>
      </w:pPr>
      <w:r>
        <w:rPr/>
        <w:t>-правила выполнения чертежей, технических рисунков, эскизов и сх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овные положения конструкторской, технологической и другой норматив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основы строительной граф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1.4. Рекомендуемое количество часов на освоение учебной дисциплины:</w:t>
      </w:r>
    </w:p>
    <w:p>
      <w:pPr>
        <w:pStyle w:val="Normal"/>
        <w:rPr/>
      </w:pPr>
      <w:r>
        <w:rPr/>
        <w:t>максимальной учебной нагрузки обучающегося  90 часов, в том числе:</w:t>
      </w:r>
    </w:p>
    <w:p>
      <w:pPr>
        <w:pStyle w:val="Normal"/>
        <w:rPr/>
      </w:pPr>
      <w:r>
        <w:rPr/>
        <w:t>обязательной аудиторной учебной нагрузки обучающегося  18 часов;</w:t>
      </w:r>
    </w:p>
    <w:p>
      <w:pPr>
        <w:pStyle w:val="Normal"/>
        <w:rPr/>
      </w:pPr>
      <w:r>
        <w:rPr/>
        <w:t>самостоятельной работы обучающегося  72 час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mallCaps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suppressAutoHyphens w:val="true"/>
        <w:rPr/>
      </w:pPr>
      <w:r>
        <w:rPr>
          <w:b/>
        </w:rPr>
        <w:t>2.1 Объем учебной дисциплины и виды учебной работ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30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rPr/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тоговая аттестация в форме                                                             </w:t>
            </w:r>
            <w:r>
              <w:rPr>
                <w:b/>
                <w:color w:val="000000"/>
              </w:rPr>
              <w:t xml:space="preserve"> экза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27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2.2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 xml:space="preserve">Инженерная графика 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05"/>
        <w:gridCol w:w="35"/>
        <w:gridCol w:w="86"/>
        <w:gridCol w:w="8542"/>
        <w:gridCol w:w="1499"/>
        <w:gridCol w:w="1206"/>
      </w:tblGrid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часть дисциплины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ЕСКД. Инструменты, принадлежност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и и задачи дисциплин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науки «Инженерная графика», связь с другими дисциплинам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СКД, ЕСТД, действующая нормативно-конструкторская документац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ы и принадлежности, машинная график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бщие правила оформления чертежей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Линии чертеж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, начертание, толщина и применение линий (ГОСТ 2.303-68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измер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ты чертежей (ГОСТ 2.301-68) – основные, дополнительные. Установка границ чертеж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тежные настройк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/>
              </w:rPr>
              <w:t>Шрифты чертёжные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Шрифты чертёжные (ГОСТ 2.304-81). Номера чертёжных шрифтов, конструкции букв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Прописные букв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Строчные букв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  <w:r>
              <w:rPr>
                <w:b/>
              </w:rPr>
              <w:t>Форматы. Основная надпись и рамка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 xml:space="preserve">Форматы.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Рамка чертежа</w: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t>основные надписи их применение, виды, заполнение. (ГОСТ 2.104-6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Компановка чертеж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</w:t>
            </w:r>
            <w:r>
              <w:rPr>
                <w:b/>
              </w:rPr>
              <w:t>Масштаб. Нанесение размеров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 xml:space="preserve">Правила измерения деталей, нанесение размеров.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Масштабы (ГОСТ 2.302-68) –определение, обозначение, применени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Правила и способы нанесения размеров (ГОСТ 2.307-68) – линейные, угловые, размерные, выносные линии, размерные числа и их расположение на чертеже, условные знаки, применяемые при нанесен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  <w:r>
              <w:rPr>
                <w:b/>
              </w:rPr>
              <w:t>Графические приёмы выполнения изображений. Деление окружностей на равные части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Деление окружности на 3,6,12 часте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Деление окружности на 4,8часте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Деление окружности на 5, 10 часте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6. </w:t>
            </w:r>
            <w:r>
              <w:rPr>
                <w:b/>
              </w:rPr>
              <w:t>Графические приёмы выполнения изображений. Сопряжения</w:t>
            </w:r>
          </w:p>
        </w:tc>
        <w:tc>
          <w:tcPr>
            <w:tcW w:w="90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 xml:space="preserve">Содержание материала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Сопряжения дуг окружносте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Сопряжение прямых ли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Сопряжения смешанны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начертательной геометрии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Начертательная геометрия. Методы проецирования. Проецирование точки, прямой, плоскости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Наука начертательная геометри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Методы проецирова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Проецирование точки, отрезк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Проецирование плоскосте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jc w:val="both"/>
              <w:rPr/>
            </w:pPr>
            <w:r>
              <w:rPr/>
              <w:t>Определение видимости плоскостей, прямых, точек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 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иды аксонометрических проекций. Изометрия, диметрия многоугольников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0"/>
              <w:rPr/>
            </w:pPr>
            <w:r>
              <w:rPr/>
              <w:t>Аксонометрические проекции (ГОСТ 2.317-69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 искажения по осям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ометрия многоугольнико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метрия многоугольнико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Изометрия окружностей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ружности на плоскостях H ,V, W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построения осе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липс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ие и малые дуг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Комплексный чертёж многогранников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ьные, неправильные, прямые, наклонные, наклонённые многогранник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м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рамид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б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Комплексный чертёж тел вращения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>Содержание материала</w:t>
            </w:r>
            <w:r>
              <w:rPr>
                <w:b/>
              </w:rPr>
              <w:t xml:space="preserve">      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ые, наклонные, наклонённые тела вращени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ус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р, сфер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р открытый, закрыты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липсоид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тёж моделей 1 степени слож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 xml:space="preserve">Содержание материала.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л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положение проекц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между проекциям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ы линейные, угловые, установочные, габаритны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чертёж усечённой призмы и пирамиды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.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ед секущей плоскост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гура сеч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туральная величина фигуры сечения – многоугольник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совмещения и вращ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8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чертёж усечённого цилиндра и конуса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держание материала.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екущая плоскость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разующие боковую поверхность тела вращ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туральная величина фигуры сечения – эллипс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екальная крива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чертёж усечённого конуса и пирамиды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.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вёртка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инии сгиба на развёртк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туральная высота образующих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туральная величина фигуры сеч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1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ечённые тела в аксонометрии. Развёртки усечённых геометрических тел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.  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зометрия геометрических тел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Фигура сечения в аксонометр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идимость геометрических тел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ное пересечение многогранников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 xml:space="preserve">Содержание материала.    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тод вспомогательных секущих плоскостей проекци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иния пересечения гранных тел – пространственная ломаная ли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иния пересечения гранного тела с телом вращ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ное пересечение тел вращения</w:t>
            </w:r>
          </w:p>
        </w:tc>
        <w:tc>
          <w:tcPr>
            <w:tcW w:w="90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/>
            </w:pPr>
            <w:r>
              <w:rPr/>
              <w:t xml:space="preserve">Содержание материала.    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тод вспомогательных секущих плоскостей проекци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иния пересечения тел вращения – пространственная крива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етод сфер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3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ное пересечение геометрических тел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>
                <w:bCs/>
              </w:rPr>
            </w:pPr>
            <w:r>
              <w:rPr/>
              <w:t xml:space="preserve">Содержание материала. 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чертёж двух пересекающихся геометрических тел ортогональный чертёж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чертёж двух пересекающихся геометрических тел аксонометрический чертёж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ёртк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4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чертёж моделей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держание материала. 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лонные плоскости модели определённой форм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цирование наклонных плоскостей моделей на плоскости проекц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5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 трёх проекций детали по наглядному изображению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держание материала.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проецирования детале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несение размеров на наглядных изображениях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основных видов детале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6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 третьей проекции детали по двум заданным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держание материала.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детал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третьей проекции детали по 2-м заданным проекциям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несение размеров с наглядного изображ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7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ксонометрическая проекция детали с вырезом ¼ части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держание материала.  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езы в аксонометри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мметричная часть вырез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имметричная часть вырез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8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1 Выполнение чертежа детали в трёх проекциях по двум заданным видам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одержание материала.</w:t>
            </w:r>
            <w:r>
              <w:rPr>
                <w:b/>
              </w:rPr>
              <w:t xml:space="preserve">     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третьей проекции детали по 2-м заданным проекциям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несение размеро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чертеж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</w:rPr>
              <w:t>Раздел 3. Элементы технического рисования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й рисунок плоских фигур и геометрических тел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й рисунок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лист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листа для технического рисунк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роение осей от руки, коэффициент искаж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й рисунок модели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й рисунок – вид конструкторской разработки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выполнения технического рисунка модел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ледовательность выполнения технического рисунка модел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несение размеров. Правила упрощенного нанесения размеров отверстий (ГОСТ 2.320-81),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6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остроительное черчение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ЕСКД в современном проектировании, значение стандартизации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ндарты ЕСКД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значение стандарто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 издел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 и комплектность конструкторских документов (ГОСТ 2.102-6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дии разработки (ГОСТ 2.103-6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, особенности их выполнения ГОСТ 2.305-68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>
                <w:bCs/>
              </w:rPr>
            </w:pPr>
            <w:r>
              <w:rPr>
                <w:bCs/>
              </w:rPr>
              <w:t xml:space="preserve">Содержание материала.   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видов. Назначение видов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виды. Расположение основных видов (ГОСТ 2.305-6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оптимального количества видо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и дополнительные виды, их обозначение их расположение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>
                <w:bCs/>
              </w:rPr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оптимального количества видов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виды, их расположение и обозначение (ГОСТ 2.305-6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стные вид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утренняя форма детали на видах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ые разрезы, особенности их выполнения и обозначение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>
                <w:bCs/>
              </w:rPr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ила выполнения разрезов, обозначение разрезов (ГОСТ 2.305-68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ез по оси симметрии детал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ез детали на 2 несимметричные части, обозначение следа секущей плоскост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единение части вида с частью разрез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ые разрезы, их классификация, порядок выполнения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>
                <w:b/>
                <w:b/>
                <w:bCs/>
                <w:i/>
                <w:i/>
              </w:rPr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лассификация сложных разрезов, особенности выполнения и обозначения </w:t>
            </w:r>
            <w:r>
              <w:rPr/>
              <w:t>(ГОСТ 2.305-68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маный разрез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пенчатый разрез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ные случаи разрезо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6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ые разрезы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Содержание материала.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выполнения сложных разрезов</w:t>
            </w:r>
            <w:r>
              <w:rPr>
                <w:bCs/>
              </w:rPr>
              <w:t>. Условности и упрощения. Разрезы через тонкие стенки, ребра, спицы и т.д. Изображение рифления и т.д. (ГОСТ 2.305-68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означение разрезо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клонные разрез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ечения: назначение и особенности их выполнения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нцип получения сечений. Сечения вынесенные и наложенные. Графическое обозначение материалов в сечениях (ГОСТ 2.306-68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ы сече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означение сече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8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комплексного чертежа по теме с необходимыми разрезами и сечениями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>
                <w:bCs/>
              </w:rPr>
            </w:pPr>
            <w:r>
              <w:rPr/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носные элементы. Обозначение выносных элементов (ГОСТ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2.305-68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изображе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изображе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несение размеров.</w:t>
            </w:r>
            <w:r>
              <w:rPr>
                <w:sz w:val="20"/>
                <w:szCs w:val="20"/>
              </w:rPr>
              <w:t xml:space="preserve"> Предпочтительные размеры (ГОСТ 2.307-6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о конструкторских и технологических базах. Мерительный инструмент  и приемы измерения деталей (ГОСТ 6.636-69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9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ведения о резьбах. Крепёжные детали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держание материала.     </w:t>
            </w:r>
            <w:r>
              <w:rPr>
                <w:b/>
              </w:rPr>
              <w:t xml:space="preserve">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сведения о резьбах. Классификация резьб (ГОСТ 2.311-68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резьб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езьб, их выполнение, обозначение резьб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еги, недорезы, фаски, проточк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0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эскиза и рабочего чертежа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" w:hanging="0"/>
              <w:rPr>
                <w:bCs/>
              </w:rPr>
            </w:pPr>
            <w:r>
              <w:rPr/>
              <w:t xml:space="preserve">Содержание материала.   </w:t>
            </w: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рупповые и базовые конструкторские документы</w:t>
            </w:r>
            <w:r>
              <w:rPr>
                <w:bCs/>
              </w:rPr>
              <w:t xml:space="preserve"> (</w:t>
            </w:r>
            <w:r>
              <w:rPr>
                <w:color w:val="000000"/>
              </w:rPr>
              <w:t>ГОСТ 2.113-75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Эскизный проект (ГОСТ 2.119-73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скиз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чий чертёж. </w:t>
            </w:r>
            <w:r>
              <w:rPr>
                <w:color w:val="000000"/>
              </w:rPr>
              <w:t>Основные требования к чертежам (ГОСТ 2.109-73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и порядок выполнения эскиз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1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 шероховатости поверхностей. Материалы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держание материала.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роховатость поверхносте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пуски (ГОСТ 25.346-82). </w:t>
            </w:r>
            <w:r>
              <w:rPr>
                <w:color w:val="000000"/>
              </w:rPr>
              <w:t>Указание на чертежах допусков форм и расположения поверхностей</w:t>
            </w:r>
            <w:r>
              <w:rPr/>
              <w:t xml:space="preserve"> (</w:t>
            </w:r>
            <w:r>
              <w:rPr>
                <w:color w:val="000000"/>
              </w:rPr>
              <w:t>ГОСТ 2.308-79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адки (ГОСТ 25.346-82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риалы их выполнение и обозначени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2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Эскиз детали с резьбой с применением сечений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.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бенности эскизов технических, машиностроительных детале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ч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ьб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ероховатость поверхности. </w:t>
            </w:r>
            <w:r>
              <w:rPr>
                <w:color w:val="000000"/>
              </w:rPr>
              <w:t>Обозначение шероховатости поверхностей (ГОСТ 2.309-73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3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Эскиз и рабочий чертёж детал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.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дии проектировани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ческий проект (ГОСТ 2.120-73). </w:t>
            </w:r>
            <w:r>
              <w:rPr>
                <w:color w:val="000000"/>
              </w:rPr>
              <w:t>Технические условия (ГОСТ 2.114-95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нанесения на чертежах надписей, технических требований и таблиц (ГОСТ 2.316-6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4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зъёмных соединений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.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ьбовые соединени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поночные соедине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лицевые соединения (ГОСТ 2.409-74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5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единения: болтовое, шпилечное, расчёт соединений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.      </w:t>
            </w:r>
            <w:r>
              <w:rPr>
                <w:b/>
              </w:rPr>
              <w:t xml:space="preserve"> Самостоятельная работа</w:t>
            </w:r>
            <w:r>
              <w:rPr/>
              <w:t xml:space="preserve"> 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метр стержня болта, шпильки, обозначение резьб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ёт элементов стандартных издел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ображения упрощенные и условные крепёжных деталей (ГОСТ 2.315-6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ческое оформление материалов в разрезе (ГОСТ 2.306-6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6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ередач. Изображение зубчатых колёс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.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ые изображения зубчатых колес на рабочих чертежах (ГОСТ 2.402-68; ГОСТ 2.403-75; ГОСТ 2.404-75; ГОСТ 2.405-75; ГОСТ 2.406-79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виды зубчатых передач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ология изготовления зубье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тивные разновидности зубчатых колёс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линдрическая передача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держание материала.       </w:t>
            </w:r>
            <w:r>
              <w:rPr>
                <w:b/>
              </w:rPr>
              <w:t>Самостоятельная работа</w:t>
            </w:r>
            <w:r>
              <w:rPr/>
              <w:t xml:space="preserve">    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илиндрическая передача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рвячная передач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ическая передач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чёт передач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зъемные соединения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держание материала.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варочное соединение. Условное изображение и обозначение швов сварных соединений (ГОСТ 2.312-72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аяное соединени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леевое соединени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единение заклёпкам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Условные изображения и обозначения неразъёмных соединений (ГОСТ 2.313-82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ёж общего вида, его назначение и содержание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материала.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тёж общего вида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борочный </w:t>
            </w:r>
            <w:r>
              <w:rPr>
                <w:bCs/>
              </w:rPr>
              <w:t>чертёж, его назначение, содержание. Последовательность выполнения сборочного чертежа (ГОСТ 2.109-73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ъёмные сборочные единицы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эскизов сборочной единицы, увязка сопрягаемых размеров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материала.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али сборочной единицы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прягаемые размеры детале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прягаемые детали, изображение частей детали в крайнем полож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материала.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ядок сборки и разборки сборочных единиц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 комплекта конструкторской документац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изображения сопрягаемых деталей (проточки, подгони, соединение по нескольким плоскостям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сборочного чертежа по эскизам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материала.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ощения, применяемые на сборочных чертежах (ГОСТ 2.305-68)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выполнения уплотнительных устройств, подшипников, пружин, стопорных и установочных устройств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рядок выполнения сборочного чертеж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бор числа изображе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3.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ные изображения и обозначения на сборочных чертежах. Спецификация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материала.       </w:t>
            </w:r>
            <w:r>
              <w:rPr>
                <w:b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несение размеров на сборочный чертёж сборочной единицы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несение номеров позиций на сборочном чертеж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спецификаций, порядок выполнения и заполнения (ГОСТ 2.108-68). Основная надпись на текстовых документах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ая надпись на текстовых документах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шюровка технической документации в альбом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е сборочной единицы. Условности и упрощения. Чтение сборочных чертежей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материала.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рядок чтения сборочных чертеже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ледовательность выполнения сборочного чертеж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очный чертёж технологического оборудова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алирование сборочного чертежа. Увязка сопрягаемых размеров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материала. 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рядок деталировани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нанесения размеров на чертежах технологического оборудова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деталирования сборочного чертежа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алирование сборочного чертежа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материала.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ить эскиз детали №1 или 2 по сборочному чертежу, выполнив деталировку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ить размеры на эскизе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 типы схем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материала. 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хемы, ее определение, виды и типы. Классификация схем. (ГОСТ 2.701-84). Схемы по специальности: технологические, электрические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ловности выполнения схем. Правила выполнения электрических схем (ГОСТ 2.702-75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</w:t>
            </w:r>
            <w:r>
              <w:rPr/>
              <w:t>пецификации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схемы по специальности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Содержание материала. 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рафические условные обозначения на электрических схемах (ГОСТ 2.721-84).</w:t>
            </w:r>
          </w:p>
          <w:p>
            <w:pPr>
              <w:pStyle w:val="Normal"/>
              <w:jc w:val="both"/>
              <w:rPr/>
            </w:pPr>
            <w:r>
              <w:rPr/>
              <w:t>Обозначения условно-графические в схемах. Размеры условно-графических обозначений (ГОСТ 2.747-68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уквенно-цифровые обозначения на схемах (ГОСТ 2.721-84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ема электриче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Содержание материала.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ить схему электрическую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таблицу-перечень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таблицы-перечня для схем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Содержание материала.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таблицы-перечня для схем по специальности, экспликаций, виды текстовых документов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полнение таблицы</w:t>
            </w:r>
            <w:r>
              <w:rPr/>
              <w:t>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формление проектно – конструкторской и другой документации. </w:t>
            </w:r>
            <w:r>
              <w:rPr>
                <w:color w:val="000000"/>
              </w:rPr>
              <w:t>Правила учета и хранения (ГОСТ 2.501-88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здел 5. Элементы строительного черчения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строительных чертежей. Особенности их выполнения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неральные планы. Условные графические обозначения и изображения элементов генеральных планов и сооружений транспорта (ГОСТ 21.204-93 СПДС)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ы зда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сады, разрезы зданий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здания. 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Содержание материа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обенность выполнения планов зданий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ледовательность выполнения плана зда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несение наружных и внутренних размеров на плане здания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значения условные графические в схемах. Оборудование энергетическое (ГОСТ 21.403-80 СПДС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здания. Нанесение электрической схемы на план здания </w:t>
            </w:r>
          </w:p>
        </w:tc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держание материала.       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несение оборудования электрической схемы на плане здания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экспликации для эклектической схемы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чертежа плана здания с нанесением электрооборудован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  <w:caps/>
        </w:rPr>
      </w:pPr>
      <w:r>
        <w:rPr>
          <w:b/>
          <w:caps/>
        </w:rPr>
        <w:t>условия реализации программы учебной дисциплины</w:t>
      </w:r>
    </w:p>
    <w:p>
      <w:pPr>
        <w:pStyle w:val="Normal"/>
        <w:widowControl w:val="false"/>
        <w:suppressAutoHyphens w:val="true"/>
        <w:ind w:left="49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Реализация программы дисциплины требует наличия учебного кабинета.</w:t>
      </w:r>
      <w:r>
        <w:rPr/>
        <w:t xml:space="preserve"> 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1"/>
        </w:rPr>
        <w:t xml:space="preserve">Оборудование учебного кабинета: рабочие столы, стулья, доска классная, </w:t>
      </w:r>
      <w:r>
        <w:rPr/>
        <w:t xml:space="preserve">рабочее место преподавателя, </w:t>
      </w:r>
      <w:r>
        <w:rPr>
          <w:spacing w:val="-1"/>
        </w:rPr>
        <w:t xml:space="preserve">комплект учебно-наглядных пособий стенды, плакаты, ЭВМ, обучающий материал на электронных носителях. </w:t>
      </w:r>
      <w:r>
        <w:rPr>
          <w:bCs/>
        </w:rPr>
        <w:t xml:space="preserve">Технические средства обучения: </w:t>
      </w:r>
      <w:r>
        <w:rPr/>
        <w:t>компьютеры с программным обеспечением, обучающий материал на электронных носителях, кодоскоп.</w:t>
      </w:r>
      <w:r>
        <w:rPr>
          <w:bCs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widowControl w:val="false"/>
        <w:suppressAutoHyphens w:val="true"/>
        <w:rPr>
          <w:bCs/>
          <w:i/>
          <w:i/>
        </w:rPr>
      </w:pPr>
      <w:r>
        <w:rPr>
          <w:bCs/>
          <w:i/>
        </w:rPr>
        <w:t>Учебники для студентов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1"/>
        </w:rPr>
        <w:t>1. Бродский А.М., Файззулин Э.М., Халдинов В.А Инженерная графика, учебник для ССУЗов, М., Издательский центр «Академия» 2010 – 400с.</w:t>
      </w:r>
    </w:p>
    <w:p>
      <w:pPr>
        <w:pStyle w:val="Normal"/>
        <w:widowControl w:val="false"/>
        <w:suppressAutoHyphens w:val="true"/>
        <w:rPr>
          <w:b/>
          <w:b/>
          <w:spacing w:val="-1"/>
        </w:rPr>
      </w:pPr>
      <w:r>
        <w:rPr>
          <w:b/>
          <w:spacing w:val="-1"/>
        </w:rPr>
        <w:t>Дополнительные источники:</w:t>
      </w:r>
    </w:p>
    <w:p>
      <w:pPr>
        <w:pStyle w:val="Normal"/>
        <w:widowControl w:val="false"/>
        <w:suppressAutoHyphens w:val="true"/>
        <w:jc w:val="both"/>
        <w:rPr>
          <w:i/>
          <w:i/>
          <w:spacing w:val="-1"/>
        </w:rPr>
      </w:pPr>
      <w:r>
        <w:rPr>
          <w:i/>
          <w:spacing w:val="-1"/>
        </w:rPr>
        <w:t>Дополнительные пособ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pacing w:val="-1"/>
        </w:rPr>
      </w:pPr>
      <w:r>
        <w:rPr>
          <w:spacing w:val="-1"/>
        </w:rPr>
        <w:t>Бродский А.М., Файззулин Э.М. Практикум по инженерной графике, 2-е изд. Стер. – М. издательский центр «Академия», 2007, 192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pacing w:val="-1"/>
        </w:rPr>
      </w:pPr>
      <w:r>
        <w:rPr>
          <w:spacing w:val="-1"/>
        </w:rPr>
        <w:t>Куликов В.П. Стандарты по инженерной графике, учебное пособие /В.П.Куликов 3-е изд. – М: Форум, 2009, - 240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spacing w:val="-1"/>
        </w:rPr>
        <w:t>Чекмарёв А.А., Справочник по черчению. Учебное пособие для студентов СПО /А.А.Чекмарёв, В.К.Осипов – М.: Из дательский центр «Академия», 2005 – 386с.</w:t>
      </w:r>
    </w:p>
    <w:p>
      <w:pPr>
        <w:pStyle w:val="Normal"/>
        <w:jc w:val="both"/>
        <w:rPr>
          <w:i/>
          <w:i/>
          <w:spacing w:val="-1"/>
        </w:rPr>
      </w:pPr>
      <w:r>
        <w:rPr>
          <w:i/>
          <w:spacing w:val="-1"/>
        </w:rPr>
        <w:t>Интернет – ресурсы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</w:rPr>
        <w:t xml:space="preserve">1. Естественнонаучный образовательный портал. - Режим доступа: </w:t>
      </w:r>
      <w:hyperlink r:id="rId5">
        <w:r>
          <w:rPr>
            <w:rStyle w:val="InternetLink"/>
            <w:bCs/>
          </w:rPr>
          <w:t>http://en.edu.ru</w:t>
        </w:r>
      </w:hyperlink>
      <w:r>
        <w:rPr/>
        <w:t xml:space="preserve">- Заглавие с экран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 xml:space="preserve">2. </w:t>
      </w:r>
      <w:r>
        <w:rPr>
          <w:bCs/>
        </w:rPr>
        <w:t xml:space="preserve">Министерство образования Российской Федерации. - Режим доступа: </w:t>
      </w:r>
      <w:hyperlink r:id="rId6">
        <w:r>
          <w:rPr>
            <w:rStyle w:val="InternetLink"/>
            <w:bCs/>
          </w:rPr>
          <w:t>http://www.ed.gov.ru</w:t>
        </w:r>
      </w:hyperlink>
      <w:r>
        <w:rPr/>
        <w:t xml:space="preserve">- Заглавие с экран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 xml:space="preserve">3.Разработка чертежей: правила  оформления. – Режим доступа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h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- Заглавие с экран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  <w:color w:val="000000"/>
        </w:rPr>
        <w:t xml:space="preserve">4. </w:t>
      </w:r>
      <w:r>
        <w:rPr>
          <w:bCs/>
        </w:rPr>
        <w:t xml:space="preserve">Национальный портал "Российский общеобразовательный портал». - Режим доступа: </w:t>
      </w:r>
      <w:hyperlink r:id="rId8">
        <w:r>
          <w:rPr>
            <w:rStyle w:val="InternetLink"/>
            <w:bCs/>
          </w:rPr>
          <w:t>http://www.school.edu.ru</w:t>
        </w:r>
      </w:hyperlink>
      <w:r>
        <w:rPr/>
        <w:t xml:space="preserve">- Заглавие с экран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 xml:space="preserve">5. Образовательные ресурсы Интернета – Информатика. - Режим доступа: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le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-  Заглавие с экран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 xml:space="preserve">6.  Специализированный портал «Информационно-коммуникационные технологии в образовании». - Режим доступа: </w:t>
      </w:r>
      <w:hyperlink r:id="rId10"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ttp://www.ict.edu.ru</w:t>
        </w:r>
      </w:hyperlink>
      <w:r>
        <w:rPr/>
        <w:t xml:space="preserve">- Заглавие с экран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 xml:space="preserve">7. Федеральный центр информационно-образовательных ресурсов. – Режим доступа:  </w:t>
      </w:r>
      <w:hyperlink r:id="rId11">
        <w:r>
          <w:rPr>
            <w:rStyle w:val="InternetLink"/>
          </w:rPr>
          <w:t>http://fcior.edu.ru</w:t>
        </w:r>
      </w:hyperlink>
      <w:r>
        <w:rPr/>
        <w:t xml:space="preserve">- Заглавие с экран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</w:rPr>
        <w:t xml:space="preserve">8. Электронная библиотека. Электронные учебники. - Режим доступа: </w:t>
      </w:r>
      <w:hyperlink r:id="rId12">
        <w:r>
          <w:rPr>
            <w:rStyle w:val="InternetLink"/>
            <w:bCs/>
          </w:rPr>
          <w:t>http://subscribe.ru/group/mehanika-studentam/</w:t>
        </w:r>
      </w:hyperlink>
      <w:r>
        <w:rPr/>
        <w:t xml:space="preserve">- Заглавие с экран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both"/>
        <w:rPr>
          <w:caps/>
        </w:rPr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</w:t>
      </w:r>
    </w:p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008"/>
      </w:tblGrid>
      <w:tr>
        <w:trPr/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, методы контроля и оценки результатов</w:t>
            </w:r>
          </w:p>
        </w:tc>
      </w:tr>
      <w:tr>
        <w:trPr>
          <w:trHeight w:val="868" w:hRule="atLeast"/>
        </w:trPr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 оформление проектно-конструкторскую и другую документацию, в соответствии с действующей нормативной базой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, (графической) работы.</w:t>
            </w:r>
          </w:p>
          <w:p>
            <w:pPr>
              <w:pStyle w:val="Normal"/>
              <w:rPr/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>
          <w:trHeight w:val="868" w:hRule="atLeast"/>
        </w:trPr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шение графически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, (графической)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>
          <w:trHeight w:val="868" w:hRule="atLeast"/>
        </w:trPr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выполнение изображений, разрезов и сечений на чертеж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, (графической) работы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 выполнение комплексных чертежей геометрических тел и проекций точек, лежащих на их поверхности в ручной и машинной графике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, (графической) работы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>
          <w:trHeight w:val="70" w:hRule="atLeast"/>
        </w:trPr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/>
              <w:t>- знание правил выполнения технических рисунков, эскизов; выполняет рисунки и эскизы деталей и их элементов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, (графической) работы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>
          <w:trHeight w:val="1076" w:hRule="atLeast"/>
        </w:trPr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 выполнение эскизов, технических рисунков и чертежей деталей, их элементов, узлов в ручной и машинной графике.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Cs/>
              </w:rPr>
              <w:t xml:space="preserve">Экспертная оценка, направленная на оценку сформированности компетенций, проявленных в ходе </w:t>
            </w:r>
            <w:r>
              <w:rPr/>
              <w:t>опроса, тестирования, чтения конструкторской и технологической документации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>
          <w:trHeight w:val="580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ение классов точности и обозначает их  на чертеж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Cs/>
              </w:rPr>
              <w:t xml:space="preserve">Экспертная оценка, направленная на оценку сформированности компетенций, проявленных в ходе </w:t>
            </w:r>
            <w:r>
              <w:rPr/>
              <w:t>опроса, тестирования, чтения конструкторской и технологической документац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сновные правила построения чертежей и сх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собы графического представления пространственных образов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зможности пакетов прикладных программ компьютерной графики в профессиональн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- основы строительной граф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  <w:tr>
        <w:trPr/>
        <w:tc>
          <w:tcPr>
            <w:tcW w:w="6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ные положения конструкторской, технологической и другой норматив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Экспертная оценка, направленная на оценку сформированности компетенций, проявленных в ходе выполнения практической (графической) работы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чественная оценка, направленная на оценку качественных результатов практической деятельности.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3636"/>
        <w:gridCol w:w="3219"/>
      </w:tblGrid>
      <w:tr>
        <w:trPr>
          <w:trHeight w:val="63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ные показатели результат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дготов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98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К 1</w:t>
            </w:r>
            <w:r>
              <w:rPr>
                <w:bCs/>
              </w:rPr>
              <w:t xml:space="preserve">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устный опрос, оценка выступлений с сообщениями на занятиях по результатам самостоятельной работы.</w:t>
            </w:r>
          </w:p>
        </w:tc>
      </w:tr>
      <w:tr>
        <w:trPr>
          <w:trHeight w:val="54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занятиях.</w:t>
            </w:r>
          </w:p>
        </w:tc>
      </w:tr>
      <w:tr>
        <w:trPr>
          <w:trHeight w:val="34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  занятиях.</w:t>
            </w:r>
          </w:p>
        </w:tc>
      </w:tr>
      <w:tr>
        <w:trPr>
          <w:trHeight w:val="5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4</w:t>
            </w:r>
            <w:r>
              <w:rPr/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.</w:t>
            </w:r>
          </w:p>
        </w:tc>
      </w:tr>
      <w:tr>
        <w:trPr>
          <w:trHeight w:val="5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5</w:t>
            </w:r>
            <w:r>
              <w:rPr/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демонстрация умений использовать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.</w:t>
            </w:r>
          </w:p>
        </w:tc>
      </w:tr>
      <w:tr>
        <w:trPr>
          <w:trHeight w:val="5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6.</w:t>
            </w:r>
            <w:r>
              <w:rPr/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работы в малых группах на практических   занятиях.</w:t>
            </w:r>
          </w:p>
        </w:tc>
      </w:tr>
      <w:tr>
        <w:trPr>
          <w:trHeight w:val="5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 7. </w:t>
            </w: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 занятиях.</w:t>
            </w:r>
          </w:p>
        </w:tc>
      </w:tr>
      <w:tr>
        <w:trPr>
          <w:trHeight w:val="5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8</w:t>
            </w:r>
            <w:r>
              <w:rPr/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выступлений с сообщениями на занятиях по результатам самостоятельной работы;</w:t>
            </w:r>
          </w:p>
          <w:p>
            <w:pPr>
              <w:pStyle w:val="Normal"/>
              <w:jc w:val="both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 занятиях.</w:t>
            </w:r>
          </w:p>
        </w:tc>
      </w:tr>
      <w:tr>
        <w:trPr>
          <w:trHeight w:val="5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9.</w:t>
            </w:r>
            <w:r>
              <w:rPr/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занятиях.</w:t>
            </w:r>
          </w:p>
        </w:tc>
      </w:tr>
      <w:tr>
        <w:trPr>
          <w:trHeight w:val="52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0.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демонстрация готовности к исполнению воинской обязанности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 занятиях.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sectPr>
      <w:footerReference w:type="default" r:id="rId1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n.edu.ru/" TargetMode="External"/><Relationship Id="rId6" Type="http://schemas.openxmlformats.org/officeDocument/2006/relationships/hyperlink" Target="http://www.ed.gov.ru/" TargetMode="External"/><Relationship Id="rId7" Type="http://schemas.openxmlformats.org/officeDocument/2006/relationships/hyperlink" Target="http://chir.narod.ru/gost.htm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alleng.ru/edu/comp.htm" TargetMode="External"/><Relationship Id="rId10" Type="http://schemas.openxmlformats.org/officeDocument/2006/relationships/hyperlink" Target="http://www.ict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subscribe.ru/group/mehanika-studentam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1:52:00Z</dcterms:created>
  <dc:creator>1</dc:creator>
  <dc:description/>
  <cp:keywords/>
  <dc:language>en-US</dc:language>
  <cp:lastModifiedBy>admin</cp:lastModifiedBy>
  <cp:lastPrinted>2017-11-10T12:37:00Z</cp:lastPrinted>
  <dcterms:modified xsi:type="dcterms:W3CDTF">2019-11-20T10:10:00Z</dcterms:modified>
  <cp:revision>157</cp:revision>
  <dc:subject/>
  <dc:title/>
</cp:coreProperties>
</file>