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Приложение 12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ПССЗ по специальности 35.02.08. Электрификация и автоматизация сельского хозяйства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.06 Информационные технологии в профессион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(Заочное отделение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2016г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5.02.08</w:t>
      </w:r>
      <w:r>
        <w:rPr>
          <w:rFonts w:cs="Times New Roman" w:ascii="Times New Roman" w:hAnsi="Times New Roman"/>
          <w:b/>
          <w:sz w:val="24"/>
        </w:rPr>
        <w:t>. Электрификация и автоматизация сельского хозяйства,</w:t>
      </w:r>
      <w:r>
        <w:rPr>
          <w:rFonts w:cs="Times New Roman" w:ascii="Times New Roman" w:hAnsi="Times New Roman"/>
          <w:sz w:val="24"/>
        </w:rPr>
        <w:t xml:space="preserve"> утверждено приказом Министерства образования и науки Российской Федерации от 07 мая 2014 г. № 45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хаева В.А.., преподаватель общепрофессиональных дисциплин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12"/>
      </w:tblGrid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113" w:firstLine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 УЧЕБНОЙ ДИСЦИПЛИНЫ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b/>
          <w:sz w:val="24"/>
        </w:rPr>
        <w:t xml:space="preserve">35.02.08.«Электрификация и автоматизация сельского хозяйства» </w:t>
      </w:r>
      <w:r>
        <w:rPr>
          <w:rFonts w:cs="Times New Roman" w:ascii="Times New Roman" w:hAnsi="Times New Roman"/>
          <w:sz w:val="24"/>
        </w:rPr>
        <w:t>(базовой подготовк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eastAsia="Times New Roman"/>
          <w:color w:val="000000"/>
          <w:lang w:eastAsia="ru-RU"/>
        </w:rPr>
      </w:pPr>
      <w:r>
        <w:rPr>
          <w:b/>
          <w:color w:val="000000"/>
        </w:rPr>
        <w:t>1.2. Место дисциплины в структуре основной профессиональной образовательной программы</w:t>
      </w:r>
      <w:r>
        <w:rPr>
          <w:color w:val="000000"/>
        </w:rPr>
        <w:t>:  дисциплина принадлежит к профессиональному циклу</w:t>
      </w:r>
      <w:r>
        <w:rPr>
          <w:bCs/>
          <w:color w:val="000000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>: усвоение принципов работы в глобальных и локальных сетях и использование  прикладных программ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 дисциплины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- изучение студентами основных принципов, методов и свойств телекоммуникационных технологий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работа в прикладных программах и в системах автоматизированного проектирования, необходимых для создания чертеже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Default"/>
        <w:jc w:val="both"/>
        <w:rPr/>
      </w:pPr>
      <w:r>
        <w:rPr>
          <w:color w:val="000000"/>
        </w:rPr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Default"/>
        <w:jc w:val="both"/>
        <w:rPr/>
      </w:pPr>
      <w:r>
        <w:rPr>
          <w:color w:val="000000"/>
        </w:rPr>
        <w:t>- использовать в профессиональной деятельности различные виды программного обеспечения, в т.ч. специальног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применять компьютерные и телекоммуникационные средства.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/>
        <w:t>В результате освоения дисциплины обучающийся должен</w:t>
      </w:r>
      <w:r>
        <w:rPr>
          <w:b/>
          <w:bCs/>
          <w:color w:val="000000"/>
        </w:rPr>
        <w:t xml:space="preserve"> знать: </w:t>
      </w:r>
    </w:p>
    <w:p>
      <w:pPr>
        <w:pStyle w:val="Default"/>
        <w:jc w:val="both"/>
        <w:rPr/>
      </w:pPr>
      <w:r>
        <w:rPr>
          <w:color w:val="000000"/>
        </w:rPr>
        <w:t>- основные понятия автоматизированной обработки информации;</w:t>
      </w:r>
    </w:p>
    <w:p>
      <w:pPr>
        <w:pStyle w:val="Default"/>
        <w:jc w:val="both"/>
        <w:rPr/>
      </w:pPr>
      <w:r>
        <w:rPr>
          <w:color w:val="000000"/>
        </w:rPr>
        <w:t>- общий состав и структуру персональных компьютеров и вычислительных систем;</w:t>
      </w:r>
    </w:p>
    <w:p>
      <w:pPr>
        <w:pStyle w:val="Default"/>
        <w:jc w:val="both"/>
        <w:rPr/>
      </w:pPr>
      <w:r>
        <w:rPr>
          <w:color w:val="000000"/>
        </w:rPr>
        <w:t>- состав, функции и возможности использования  информационных и телекоммуникационных технологий в профессиональной деятельности;</w:t>
      </w:r>
    </w:p>
    <w:p>
      <w:pPr>
        <w:pStyle w:val="Default"/>
        <w:jc w:val="both"/>
        <w:rPr/>
      </w:pPr>
      <w:r>
        <w:rPr>
          <w:color w:val="000000"/>
        </w:rPr>
        <w:t>- методы и средства сбора, обработки, хранения, передачи и накопления информации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основные методы и приемы обеспечения информацио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66"/>
      </w:tblGrid>
      <w:tr>
        <w:trPr>
          <w:trHeight w:val="1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аттестация в форме зачё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</w:p>
    <w:tbl>
      <w:tblPr>
        <w:tblW w:w="13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9"/>
        <w:gridCol w:w="150"/>
        <w:gridCol w:w="256"/>
        <w:gridCol w:w="8808"/>
        <w:gridCol w:w="1276"/>
        <w:gridCol w:w="42"/>
        <w:gridCol w:w="1058"/>
        <w:gridCol w:w="34"/>
        <w:gridCol w:w="9"/>
      </w:tblGrid>
      <w:tr>
        <w:trPr>
          <w:trHeight w:val="23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час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такое информационные технологии?</w:t>
              <w:tab/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ИТП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дисцип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с другими дисциплин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ее в профессиональной деятельност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е рабочие места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е рабочие места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программного обеспечения А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 рабочего м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зопасной работы с компьютерной техн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птимального режима работы с компьютер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вычислительными сетями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вычислительных се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озможности вычислитель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вычислительной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етей по масштаба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омпьютер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Локальные сети с выделенным сервер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Одноранговые локальные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передач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 xml:space="preserve">Эталонная модель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Преимущества работы в локальн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топология локальных сетей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Понятия и назначение базовой топологии локаль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Классификация сетей по топологии, или архитекту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Классификация сетей по стандартам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Сетевой контроле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 прикладной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Excel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пособы решения логических задач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методы финансово-экономических расчет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ов и анализ данных с применением финансовых функц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ямых и обратных задач с применением метода подбора парамет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ноговариантных расчетов с применением сценарного подход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и выбор оптимального варианта решения с использованием табл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н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бота с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Организация ввода данных, их поиск и редактирование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ы работы с програм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ные понятия и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 Запросы. Формы. Отч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здания запр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асчетов с помощью запрос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запросов. Изменение структуры данных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структурированном языке запро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просов при работе с данн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расчетов с помощью запр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росов с помощью конструктор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r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raw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уск программы и подготовка ее к работе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объ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ции с текс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формы объектов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6"/>
                <w:sz w:val="24"/>
                <w:szCs w:val="24"/>
              </w:rPr>
              <w:t>Панели инструментов. Создание трехмерных фигур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ис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рименяемые при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рабоч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мерная графика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Работа с прикладной программо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o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 Запуск программы. Открытие Панели инструментов. Создание простых объектов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рименяемые при работе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андного меню.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ых объект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простых и сложных чертежей, изменение и вставка текста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зработки черте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рименяемые при работе.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андного меню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Работа с программой Компас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Запуск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Панели инструментов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рименяемые при работе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андного меню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зработки чертежей.</w:t>
            </w:r>
          </w:p>
          <w:p>
            <w:pPr>
              <w:pStyle w:val="Normal"/>
              <w:tabs>
                <w:tab w:val="left" w:pos="708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объектного проектирования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Трехмерное пространство</w:t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трехмерном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рименяемые при работе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мандного меню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зработки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объектного проектирования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заче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лаборатории Информатики и ИК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й лаборатории: компьютерные столы, компьютерные кресла, шкаф для литературы, рабочее место преподавате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оры и устройства: огнетушители, аптечка с медикамен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ующая нормативно-техническая и технологическая документация: правила техники безопасности  и производственной санитарии; технические средства обучения: компьютеры с лицензионно-программным обеспече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ы с лицензионным программным обеспечением и мультимедийный проектор, экран проекционный, интерактивная дос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ихеева, Е. В. Информационные технологии в профессиональной деятельности экономиста и бухгалтера : учеб.  пособие для студ. учреждений сред. проф. образования / Е. В. Михеева, О. И. Титова. - 5-е изд., стер. - М.: Академия, 2011. – 208 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ихеева, Е. В. Практикум по информационным технологиям в профессиональной деятельности экономиста и бухгалтера : учеб.  пособие для студ. учреждений сред. проф. образования  / Е. В. Михеева, О. И. Титова. - 4-е изд., стер. - М.: Академия, 2011. – 224  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ихеева, Е. В. Информационные технологии в профессиональной деятельности: учеб. пособие для студ. учреждений сред. проф. образования / Е. В. Михеева. - 4-е изд., стер. - М. : Академия, 2010. - 384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Михеева, Е. В. Практикум по информационным технологиям в профессиональной деятельности: учеб. пособие для студ. учреждений сред. проф. образования  / Е. В. Михеева. - 4-е изд., стер. - М.: Академия, 2011. - 256  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ние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пособ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Филимонова, Е. В. Информационные технологии в профессиональной деятельности : учеб / Е. В. Филимонова. – 2-е изд., доп. и перераб. – Ростов н/Д : Феникс, 2008. – 381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нформатика : базов. курс  : учеб.  /под ред. С. В. Симоновича. – 2-е изд. – СПб. : Питер, 2008. – 640 с. : и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book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: электронная библиотека Информационных Технологий, 2010/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t-ebook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Заглавие с экр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АВ alleng.ru. Всем, кто учится. [Электронный ресурс]: сайт. – Санкт-Петербург: А. Васильев, 2006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leng.ru/edu/comp1.htm</w:t>
        </w:r>
      </w:hyperlink>
      <w:r>
        <w:rPr>
          <w:rFonts w:cs="Times New Roman" w:ascii="Times New Roman" w:hAnsi="Times New Roman"/>
          <w:sz w:val="24"/>
          <w:szCs w:val="24"/>
        </w:rPr>
        <w:t>. - Заглавие с экр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Videouro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: видеоуроки в сети интернет. – Тарасов Дмитрий Александрович, 2008. – Режим доступа: http://videouroki.net. Загл. с экрана. – УНН 79056998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Контроль и оценка текущих, промежуточных и итоговых результатов освоения дисциплины осуществляется преподавателем по традиционной 5-ти бальной системе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573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ение текстового редактора для редактирования и форматирования текстов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>
          <w:trHeight w:val="18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ение электронных таблиц для решения задач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54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именение состава и назначения программного обеспечения компьютера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55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ение графического редактора для создания и редактирования изображений, строить диаграммы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71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здание простейших баз данных, осуществление сортировки  и поиска информации в базе данных, перечисление и описание различных типов баз данных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>
          <w:trHeight w:val="43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электронного документа с помощью мультимедиа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>
          <w:trHeight w:val="7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программного обеспечения для создания  текстовых документов, составления таблиц, графического изображени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графических и мультимедийных изображений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основных функций операционных систем и их назначе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пределение  основных тип данных и формы их представления для обработки на компьютере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ение обмена информацией с помощью локальной сети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полнение технологии электронных коммуникаций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задач с использованием компьютера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боснование объектов баз данных и допустимые операции над ними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15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антивирусных программа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 оценка выполнения практического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642"/>
        <w:gridCol w:w="3148"/>
      </w:tblGrid>
      <w:tr>
        <w:trPr>
          <w:trHeight w:val="63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8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, оценка выступлений с сообщениями/презентация на занятиях по результатам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умений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занятиях,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    занятиях 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занятиях</w:t>
            </w:r>
          </w:p>
        </w:tc>
      </w:tr>
      <w:tr>
        <w:trPr>
          <w:trHeight w:val="5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готовности к исполнению воинской обязанност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 занят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стные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 в том случае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 по курсу информат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курса информат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ценка письменных контроль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 за работу, выполненную полностью без ошибок и недочё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 обучающийся совсем не выполнил ни одн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амостоятельная работа на ПК оценивается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«5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учающийся самостоятельно выполнил все этапы решения задач на ЭВ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авильно выполнена большая часть работы (свыше 85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«3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выполнена не полностью, допущено более трех ошибок, но обучающийся владеет основными навыками работы на ЭВМ, требуемыми для решения поставленной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вится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пущены существенные ошибки, показавшие, что обучаю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еречень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рубые ошиб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езнание определений основных понятий, правил, основных положений теории, приёмов составления алгорит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еумение выделять в ответе гла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Неумение применять знания для решения задач и объяснения блок-схем алгоритмов, неправильно сформулированные вопросы задачи или неверное объяснение хода её решения, незнание приёмов решения задач, аналогичных ранее решённых в классе; ошибки, показывающие неправильное понимание условия задачи или неправильное истолкование решения, не верное применение операторов в программах, их не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Неумение читать программы, алгоритмы, блок-сх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Неумение подготовить к работе ЭВМ, запустить программу, отладить её, получить результаты и объясн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Небрежное отношение к ЭВ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Нарушение требований правил безопасного труда при работе на ЭВ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грубые ошиб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еточность формулировок, определений, понятий, вызванные неполнотой охвата основных признаков определяемого понятия; ошибки синтакс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ропуск или неточное написание тестов в операторах ввода-вы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Нерациональный выбор решени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дочё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Нерациональные записи в алгоритмах, преобразований и решений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тдельные погрешности в формулировке вопроса или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Небрежное выполнение записей, чертежей, схем, граф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Орфографические и пунктуационные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t-ebooks.ru/" TargetMode="External"/><Relationship Id="rId5" Type="http://schemas.openxmlformats.org/officeDocument/2006/relationships/hyperlink" Target="http://www.alleng.ru/edu/comp1.htm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9:38:00Z</dcterms:created>
  <dc:creator>Анжела</dc:creator>
  <dc:description/>
  <cp:keywords/>
  <dc:language>en-US</dc:language>
  <cp:lastModifiedBy>admin</cp:lastModifiedBy>
  <cp:lastPrinted>2017-11-23T09:05:00Z</cp:lastPrinted>
  <dcterms:modified xsi:type="dcterms:W3CDTF">2019-11-20T10:14:00Z</dcterms:modified>
  <cp:revision>96</cp:revision>
  <dc:subject/>
  <dc:title>Министерство образования и науки Российской Федерации</dc:title>
</cp:coreProperties>
</file>