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ППССЗ по специальности 35.02.08. Электрификация и автоматизация сельского хозяйства (базовый уровень) дисциплины общего гуманитарного и социального экономического цикла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СЭ.02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СТОР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(Заочное отделение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История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35.02.08  «Электрификация и автоматизация сельского хозяйства», </w:t>
      </w:r>
      <w:r>
        <w:rPr>
          <w:rFonts w:cs="Times New Roman" w:ascii="Times New Roman" w:hAnsi="Times New Roman"/>
          <w:sz w:val="24"/>
          <w:szCs w:val="24"/>
        </w:rPr>
        <w:t>утверждённого приказом Министерства образования и науки Российской Федерации от 07 мая 2014 г. № 457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Тюменской области «Заводоуковский агропромышленный техникум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ловастая Е. Н., преподаватель истории высшей квалификационной категории ГАПОУ ТО «Заводоуковский агропромышленный техникум» (Омутинское отде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-13</w:t>
            </w:r>
          </w:p>
        </w:tc>
      </w:tr>
      <w:tr>
        <w:trPr>
          <w:trHeight w:val="465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-15</w:t>
            </w:r>
          </w:p>
        </w:tc>
      </w:tr>
      <w:tr>
        <w:trPr>
          <w:trHeight w:val="442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 «Истор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</w:t>
      </w:r>
      <w:r>
        <w:rPr>
          <w:rFonts w:cs="Times New Roman" w:ascii="Times New Roman" w:hAnsi="Times New Roman"/>
          <w:spacing w:val="-4"/>
          <w:sz w:val="24"/>
          <w:szCs w:val="24"/>
        </w:rPr>
        <w:t>программы в соответствии с ФГОС по специальности С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.02.08 «Электрификация и автоматизация сельского хозяйств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: дисциплина входит в общий гуманитарный и социально- 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- требования к результатам освоения дисциплин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«История» направлено на достижение следующей цели: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середин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i/>
          <w:sz w:val="24"/>
          <w:szCs w:val="24"/>
        </w:rPr>
        <w:t xml:space="preserve"> в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достоверное представление о роли исторической науки в познании современного мира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крыть главные направления развития основных регионов мира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ключевые этапы современного развития России в мировом сообществе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рганическую взаимосвязь российской и мировой истор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имание логики и закономерностей процесса становления и развития глобальной системы международных отношений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использовать опыт, накопленный человече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ные направления развития ключевых регионов мира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щность и причины локальных, региональных, межгосударственных конфликтов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оцессы (интеграционные, поликультурные, миграционные и др.) политического и экономического развития ведущих государств и регионов мира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и основные направления деятельности международных организаций и союзов (ООН, НАТО, ЕС и др.)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студента  - </w:t>
      </w:r>
      <w:r>
        <w:rPr>
          <w:rFonts w:cs="Times New Roman" w:ascii="Times New Roman" w:hAnsi="Times New Roman"/>
          <w:b/>
          <w:sz w:val="24"/>
          <w:szCs w:val="24"/>
        </w:rPr>
        <w:t>60  часов</w:t>
      </w:r>
      <w:r>
        <w:rPr>
          <w:rFonts w:cs="Times New Roman" w:ascii="Times New Roman" w:hAnsi="Times New Roman"/>
          <w:sz w:val="24"/>
          <w:szCs w:val="24"/>
        </w:rPr>
        <w:t>, из них аудиторная (обязательная) нагрузка  – 14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; внеаудиторная самостоятельная работа  — </w:t>
      </w:r>
      <w:r>
        <w:rPr>
          <w:rFonts w:cs="Times New Roman" w:ascii="Times New Roman" w:hAnsi="Times New Roman"/>
          <w:b/>
          <w:sz w:val="24"/>
          <w:szCs w:val="24"/>
        </w:rPr>
        <w:t>46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Объём учебной дисциплины и виды учебной работы</w:t>
      </w:r>
    </w:p>
    <w:tbl>
      <w:tblPr>
        <w:tblW w:w="10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3365"/>
      </w:tblGrid>
      <w:tr>
        <w:trPr>
          <w:trHeight w:val="573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>
          <w:trHeight w:val="286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286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 (всего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  работа обучающего (всего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>
          <w:trHeight w:val="355" w:hRule="atLeast"/>
        </w:trPr>
        <w:tc>
          <w:tcPr>
            <w:tcW w:w="10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 Тематический план и содержание учебной дисциплины «История»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9339"/>
        <w:gridCol w:w="1134"/>
        <w:gridCol w:w="1560"/>
      </w:tblGrid>
      <w:tr>
        <w:trPr>
          <w:trHeight w:val="75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ейшая история, периодизация, характеристики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литическая карта мира в ХХ и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оссия на карте ми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схемы «Новейшая история», работа с атласом по новейшей истории и контурной кар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Послевоенное мирное урегулирование. Начало « холодной войны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131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Новый расклад сил на мировой арене после второй мировой войны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и второй мировой войны.  Геополитическое положение США, СССР. Решения Потсдамской конференции.  Интересы СССР, США, Великобритании и Франции в Европе после войны.  Позиции держав по отношению к Германии. Образование ООН. Международные отношения после второй миров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 Начало «холодной войны»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дерная монополия США. Речь У.Черчилля в г.Фултоне. Начало складывания двухполюсного (биполярного) мира. План « Маршалла». Формирование социалистического лагеря. Создание СЭ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3 Первые международные кризисы. Карибский кризис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рлинский кризис и его последствия. Образование НАТО. Корейская война. Новый этап гонки вооружений. Карибский кризис. Противостояние военных бл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    </w:t>
            </w:r>
          </w:p>
        </w:tc>
      </w:tr>
      <w:tr>
        <w:trPr>
          <w:trHeight w:val="115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 Страны третьего мира: крах колониализма и борьба против отсталости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антиколониального движения. Образование новых независимых государств вследствие крушения колониальных империй. Влияние «холодной войны» на освободительные движения. Трудности в преодолении отстал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социально- экономические и политические тенденции развития стран мира во втор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 Крупнейшие страны мира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СР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СР в послевоенные годы. Изменение положения СССР в мире. Восстановление экономики. Основные черты послевоенной жизни. Власть после войны. Идеология и культура. Перемены после смерти Сталина. Реформы в области экономики. Соци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. Внешняя политика СССР в 1953-198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 Крупнейшие страны мира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ША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второй мировой войны для США. Превращение США в ведущую мировую державу. Экономика, политика США во второй половине 20 века, партийная система США, лидеры партий и президенты, их поли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, подготовка сообщений по темам, предложенных преподав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Крупнейшие страны мира. Германия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ФРГ. ФРГ и план Маршалла. Внутренняя и внешняя политика ФРГ в период «холодной войны». Борьба политических партий. Объединение ФРГ и ГДР.  Германо-американские отношения на современном этапе. Российско-германские отношения на современн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b/>
              </w:rPr>
              <w:t xml:space="preserve">Тема 2.4. Развитие стран Восточной Европы во 2-й половин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lang w:eastAsia="en-US"/>
              </w:rPr>
            </w:pPr>
            <w:r>
              <w:rPr>
                <w:i/>
              </w:rPr>
              <w:t>Самостоятельная работа.</w:t>
            </w:r>
            <w:r>
              <w:rPr/>
              <w:t xml:space="preserve"> Страны Восточной Европы после второй мировой войны Образование социалистического лагеря. Восточноевропейский социализм как общественная модель. СЭВ и ОВД. Развитие стран народной демократии в 50-80-е гг. </w:t>
            </w:r>
            <w:r>
              <w:rPr>
                <w:lang w:val="en-US"/>
              </w:rPr>
              <w:t>XX</w:t>
            </w:r>
            <w:r>
              <w:rPr/>
              <w:t xml:space="preserve"> в. «Бархатные революции» в странах Восточной Европы. Распад «восточного блока» и преодоление биполярности мира. Последствия краха тоталитарного социализма Социально-экономическое развитие, рыночные реформы. Интеграция в «объединённую Европу». Современный уровень взаимоотношений России и стран Восточной Европ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>
                <w:i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b/>
              </w:rPr>
              <w:t xml:space="preserve">Тема 2.5. Социально- экономическое и политическое развитие государств Восточной и Южной Азии во второй половин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 Япония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бождение колоний. Национально-освободительное движение в странах Азии. Экономическое и политическое положение Японии после второй мировой войны. Война в Корее и ее влияние на экономическое развитие Японии. Причины и особенности утверждения самостоятельной роли Японии в мире.  «Японское экономическое чудо».  Глобализация японской внешней политики. Современная Яп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, подготовка сообщений по темам, предложенным преподавателем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й справки о развитии Африки в конце XX – нач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</w:tr>
      <w:tr>
        <w:trPr>
          <w:trHeight w:val="680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b/>
              </w:rPr>
              <w:t xml:space="preserve">Тема 2.6. Китай во второй половин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Китая после второй мировой войны: раскол страны на коммунистический Север и гоминьдановский Юг. Гражданская война. Образование Китайской народной республики. Аграрная реформа, кооперирование, национализация предприятий, индустриализация. Провозглашение курса на превращение КНР в «великое социалистическое государство»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Кит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амостоятельная  работа.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b/>
              </w:rPr>
              <w:t xml:space="preserve">Тема 2.7. Индия во второй половине 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оевание Индией независимости. Образование республики Индия. Принятие Конституции. «Курс Неру». Успехи и трудности развития. Специфические проблемы Индии: национально - религиозная рознь, кастовый строй. Экономические реформы в Индии 1990-х гг. Внешняя политика Индии. Своеобразие процесса модернизации. Современная Инд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napToGrid w:val="false"/>
              <w:spacing w:before="0" w:after="6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работа с атласом по новейшей истории, заполнение сравнительной таблицы «Страны мира на современном этапе развит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8. Советская концепция « нового политического мышления». Конец «холодной войны»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 в СССР: цели и их реализация. М.С. Горбачёв и «новое политическое мышление». Провал экономических реформ «перестроечного образца».  Кризис коммунистических режимов и распад социалистического лагеря. Роспуск ОВД. Распад СССР. Конец политики «холодной войны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сторических документов социально-экономического и политического содержания времени перестройки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абота с атласом по новейшей истории, заполнение таблицы «Распад СССР», подготовка сообщений по темам, предложенным преподавател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/>
            </w:pPr>
            <w:r>
              <w:rPr>
                <w:b/>
              </w:rPr>
              <w:t xml:space="preserve">Тема 2.9. Латинская Америка во второй половин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 Проблемы развития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оциально-экономического и политического развития стран Латинской Америки. Борьба за демократические преобразования. Два пути развития латиноамериканских стран: «строительство социализма» (Куба, Чили, Никарагуа) и интеграция в мировую экономику (Мексика, Бразилия, Боливи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Р</w:t>
            </w:r>
            <w:r>
              <w:rPr>
                <w:rFonts w:cs="Times New Roman" w:ascii="Times New Roman" w:hAnsi="Times New Roman"/>
                <w:i/>
              </w:rPr>
              <w:t>абота с атласом по новейшей истории, заполнение сравнительной таблицы «Страны мира на современном этапе развития», подготовка сообщений по темам, предложенным преподав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10. Международные отношения и региональные конфликты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олитические блоки. Периоды «холодной войны» и международные кризисы. Карибский кризис. Война во Вьетнаме. Война в Афганистане. Ближневосточный конфликт. Разрядка. Итоги холодной войны. Современные международные отнош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локальных, национальных, региональных, межгосударственных конфликтов современ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аздел 3.  Новая эпоха в развитии науки, культуры.  Духовное развитие во второй половине 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1. НТР и культура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/>
            </w:pPr>
            <w:r>
              <w:rPr/>
              <w:t>Понятие НТР, её этапы. Влияние на развитие стран, современную историю. Новые черты культуры.  Кинематограф. Направления в искусстве. Новые жанры в литературе. Информационное общество.  Массов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.                                                                                                         </w:t>
            </w:r>
            <w:r>
              <w:rPr>
                <w:i/>
              </w:rPr>
              <w:t xml:space="preserve"> Изучение основной и дополнительной литературы о развитии ракетно-космической техники в мире в 40-х гг. 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в. - начале </w:t>
            </w:r>
            <w:r>
              <w:rPr>
                <w:i/>
                <w:lang w:val="en-US"/>
              </w:rPr>
              <w:t>XXI</w:t>
            </w:r>
            <w:r>
              <w:rPr>
                <w:i/>
              </w:rPr>
              <w:t>,  подготовка презентации на данную т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</w:tr>
      <w:tr>
        <w:trPr>
          <w:trHeight w:val="74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. Духовная жизнь общества во второй полови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лияние религии в современном мире. Католическая церковь. Православная церковь. Ислам. Этапы духовной жизни советского и российского общества во второй половин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Черты духовной жизни периода гласности и демократизации в СССР и России.  Культура и духовная жизнь современной России.</w:t>
            </w:r>
          </w:p>
          <w:p>
            <w:pPr>
              <w:pStyle w:val="Normal"/>
              <w:spacing w:before="0" w:after="200"/>
              <w:ind w:left="72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основной и дополнительной литературы, подготовка сообщений по темам, предложенным преподав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аздел 4. Мир в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а. Глобальные проблемы человечеств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Глобализация и мировая поли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исхождение глобальных проблем современности. Глобалистика и политическая сфера. Геополитические факторы в мировом развитии и современность. Геополитическое положение и национальные интересы Росс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мировых интеграционных процессах. Место России в международных отношениях. Интеграция России в западное простран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разоружения в конце ХХ -начале 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и НА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344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одготовить тезисы статьи для газеты или журнала, в которой будет представлен анализ и даны предложения по решению одной из важных проблем, стоящих перед современной Россией или мировым сообществ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</w:tr>
      <w:tr>
        <w:trPr>
          <w:trHeight w:val="159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 Международные отношения в области национальной, региональной глобальной безопасности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национальной безопасности. Пути и средства укрепления экономической безопасности. Экологические аспекты национальной, региональной и глобальной безопасности. Военная безопасность и проблемы обороноспособности государств. Деятельность РФ по укреплению мира и созданию устойчивой системы международ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 Международное сотрудничество в борьбе с терроризмом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ерроризм, его исторические корни. Международный терроризм как глобальное явление. Проблема терроризма в России. Основные цели и задачи по предотвращению и искоренению международного терро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Изучение основной и дополнительной литературы, подготовка сообщений по темам, предложенных  преподав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</w:tr>
      <w:tr>
        <w:trPr>
          <w:trHeight w:val="435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. Россия в современном мире.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блемы социально-экономического и культурного развития России в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Россия и СНГ на постсоветском пространстве, шаги к созданию экономического союза. Культурные связи России. Международное положение России в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Внешняя политика Росс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«Место Российской Федерации в современном мире». Работа со статистическими данными об особенностях социально-экономического развития Российской Федерации в 2000-е год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ребования к минимальному материально- техническому обеспече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Исто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й аудитории: посадочные места по количеству обучающихся, рабочее место преподавателя, комплекты учебно-наглядных пособий по разделам дисципл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«История», рабочая программа, рабочий план; библиотечный фон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 с лицензионным программным обеспечением и мультимедиапроекто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 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темов В. В. История (для всех специальностей СПО): учебник для студ. Учреждений сред. проф. образования / В. В. Артемов, Ю. Н. Лубченков. – 4-е изд., испр. - М.: Издательский центр «Академия», 2015. - 25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рия под редакцией А.В.Чудинова, А.В. Гладышева.- М.: «Академия», 2014. – 384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гладин Н.В. Всеобщая история  конец ХХ – начало ХХ1 века, учебник для 11 класса- М.: ООО «ТИД»  « Русское слово», 2014.- 416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Default"/>
        <w:spacing w:before="0" w:after="36"/>
        <w:rPr/>
      </w:pPr>
      <w:r>
        <w:rPr/>
        <w:t xml:space="preserve">1. Данилов А.А. История России XX в. Справочные материалы. М., 2009. </w:t>
      </w:r>
    </w:p>
    <w:p>
      <w:pPr>
        <w:pStyle w:val="Default"/>
        <w:spacing w:before="0" w:after="36"/>
        <w:rPr/>
      </w:pPr>
      <w:r>
        <w:rPr/>
        <w:t xml:space="preserve">2. Ионов И.Н. История международных отношений и внешней политики СССР 1917-1987 гг. – М.: Наука, 2007. </w:t>
      </w:r>
    </w:p>
    <w:p>
      <w:pPr>
        <w:pStyle w:val="Default"/>
        <w:spacing w:before="0" w:after="36"/>
        <w:rPr/>
      </w:pPr>
      <w:r>
        <w:rPr/>
        <w:t xml:space="preserve">3. Государственная власть СССР. Высшие органы власти и управления и их руко-водители 1923-1991. историко-биографические справочники. – М.: Наука, 2009. </w:t>
      </w:r>
    </w:p>
    <w:p>
      <w:pPr>
        <w:pStyle w:val="Default"/>
        <w:spacing w:before="0" w:after="36"/>
        <w:rPr/>
      </w:pPr>
      <w:r>
        <w:rPr/>
        <w:t xml:space="preserve">4. Зенькович Н.А. Самые закрытые люди: энциклопедия биографий. М.: «Издатель-ство Астрель», 2006. </w:t>
      </w:r>
    </w:p>
    <w:p>
      <w:pPr>
        <w:pStyle w:val="Default"/>
        <w:spacing w:before="0" w:after="36"/>
        <w:rPr/>
      </w:pPr>
      <w:r>
        <w:rPr/>
        <w:t xml:space="preserve">5. Зенькович Н.А. Самые открытые люди: энциклопедия биографий. М. : «Изда-тельство Астрель», 2006. </w:t>
      </w:r>
    </w:p>
    <w:p>
      <w:pPr>
        <w:pStyle w:val="Default"/>
        <w:spacing w:before="0" w:after="36"/>
        <w:rPr/>
      </w:pPr>
      <w:r>
        <w:rPr/>
        <w:t xml:space="preserve">6. Мир в XX веке/Под ред. А.О. Чубарьяна. - М.: Наука, 2010. </w:t>
      </w:r>
    </w:p>
    <w:p>
      <w:pPr>
        <w:pStyle w:val="Default"/>
        <w:rPr/>
      </w:pPr>
      <w:r>
        <w:rPr/>
        <w:t xml:space="preserve">7. Отечественная история новейшего времени: 1985-2008: Учебник для вузов / А.Б. Безбородой и др. - М.: РГГУ, 2009. </w:t>
      </w:r>
    </w:p>
    <w:p>
      <w:pPr>
        <w:pStyle w:val="Default"/>
        <w:rPr/>
      </w:pPr>
      <w:r>
        <w:rPr/>
        <w:t xml:space="preserve">8. Кишенкова. Сборник тестовых заданий. История России. Старшая школа. 10—11 кл. — М.: Просвещение, 2006. </w:t>
      </w:r>
    </w:p>
    <w:p>
      <w:pPr>
        <w:pStyle w:val="Default"/>
        <w:rPr/>
      </w:pPr>
      <w:r>
        <w:rPr/>
        <w:t xml:space="preserve">9. Хрестоматия по отечественной истории 1914-1945 г.г. - М. : Наука, 2006. </w:t>
      </w:r>
    </w:p>
    <w:p>
      <w:pPr>
        <w:pStyle w:val="Default"/>
        <w:rPr/>
      </w:pPr>
      <w:r>
        <w:rPr/>
        <w:t xml:space="preserve">10. Хрестоматия по отечественной истории 1946-1995 г.г. - М.: Наука, 2006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рестоматия по истории государства и права России, М.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подавание истории и обществознания в школе [Журнал]. – 2007. - № 1- 12.               2.Социально-гуманитарные знания  [Журнал] . – 2007. - №1- 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я России [Электронный ресурс]: образовательные ресурсы школьникам и студентам./С.Петербург, 2007. – Режим доступа: http://alleng.ru/ - Заглавие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риалы русской истории [Электронный ресурс]: основные материалы для изучения русской истории: учебник. - Режим доступа: http://magister.msk.ru/ - Заглавие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История России [Электронный ресурс]: образовательные ресурсы школьникам и студентам./С.Петербург, 2007. – Режим доступа: http://alleng.ru/ - Заглавие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гладин Н.В. Новейшая история зарубежных стран XX век [Электронный ресурс]: учебник для школьников/ Библиотека ГУМЕР, 2006. - Режим доступа: http://gumer.info/ - Заглавие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тория Отечества XX начало XXI века [Электронный ресурс]: учебник для 11 класса средних общеобразовательных учебных заведений: авторы Загладин Н.В., Розненко С.И., Минанов С.Т., Петров Ю.А., 3-е издание/ М.: ИТИД «Русское слово – РС», 2005. - Режим доступа: http:// / - Заглавие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.Н.Шевелев. Конспект лекций: пособие для студентов СПО и ВПО – Ростов н/Д: Феникс 2010.-250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Defaul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"/>
        <w:gridCol w:w="5400"/>
      </w:tblGrid>
      <w:tr>
        <w:trPr>
          <w:trHeight w:val="287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       (освоенные умения, усвоенные знания)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7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</w:tc>
      </w:tr>
      <w:tr>
        <w:trPr>
          <w:trHeight w:val="611" w:hRule="atLeast"/>
        </w:trPr>
        <w:tc>
          <w:tcPr>
            <w:tcW w:w="46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овременной экономической, политической, культурной ситуации в России и мире;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самостоятельной работе, зачеты по самостоятельным заданиям; </w:t>
            </w:r>
          </w:p>
        </w:tc>
      </w:tr>
      <w:tr>
        <w:trPr>
          <w:trHeight w:val="770" w:hRule="atLeast"/>
        </w:trPr>
        <w:tc>
          <w:tcPr>
            <w:tcW w:w="46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взаимосвязь отечественных, региональных, мировых социально-экономических, политических и культурных проблем.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 результатам формализованного наблюдения за деятельностью обучающихся в процессе выполнения самостоятельных работ. </w:t>
            </w:r>
          </w:p>
        </w:tc>
      </w:tr>
      <w:tr>
        <w:trPr>
          <w:trHeight w:val="127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ния </w:t>
            </w:r>
          </w:p>
        </w:tc>
      </w:tr>
      <w:tr>
        <w:trPr>
          <w:trHeight w:val="449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развития ключевых регионов мира на рубеже веков (ХХ и XXI вв.);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самостоятельной работе, контрольная работа; </w:t>
            </w:r>
          </w:p>
        </w:tc>
      </w:tr>
      <w:tr>
        <w:trPr>
          <w:trHeight w:val="611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XX – начале XXI вв.;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тестирование, оценка выполнения заданий самостоятельной работы. </w:t>
            </w:r>
          </w:p>
        </w:tc>
      </w:tr>
      <w:tr>
        <w:trPr>
          <w:trHeight w:val="771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тчет по самостоятельной работе</w:t>
            </w:r>
          </w:p>
        </w:tc>
      </w:tr>
      <w:tr>
        <w:trPr>
          <w:trHeight w:val="449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тчет по самостоятельной работе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зачёт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617"/>
        <w:gridCol w:w="3220"/>
      </w:tblGrid>
      <w:tr>
        <w:trPr>
          <w:trHeight w:val="63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сущности и социальной значимости избранной специа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, оценка выступлений с сообщениями (презентация)  на занятиях по результатам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эффективности и качества выполнения профессиона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ое наблюдение </w:t>
            </w:r>
          </w:p>
        </w:tc>
      </w:tr>
      <w:tr>
        <w:trPr>
          <w:trHeight w:val="34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ое наблюдение </w:t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и оценка на  занятиях по результатам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и оценка на   занятиях по результатам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и оценка работы в малых группах на теоретических занятиях</w:t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7. Брать на себя ответственность за работу членов команды (подчиненных),  результат выполнения заданий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ответственности за работу подчиненных, результат выполнения заданий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ое наблюдение и оценка работы в малых группах на теоретических занятиях </w:t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9. Ориентироваться в условиях частой смены технологий  в профессиональной деятельност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ы тестирования</w:t>
            </w:r>
          </w:p>
        </w:tc>
      </w:tr>
      <w:tr>
        <w:trPr>
          <w:trHeight w:val="5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ое наблюдение и оценка на   занятиях по результатам самостояте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Заводоуковский агропромышленный техникум» (Омутинское отдел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-измерительный матери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тоговой аттест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ЭКЗАМЕ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учебной дисципли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ГСЭ.02. </w:t>
      </w:r>
      <w:r>
        <w:rPr>
          <w:rFonts w:cs="Times New Roman" w:ascii="Times New Roman" w:hAnsi="Times New Roman"/>
          <w:spacing w:val="2"/>
          <w:sz w:val="28"/>
          <w:szCs w:val="28"/>
        </w:rPr>
        <w:t>Истор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пециаль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02.08 «Электрификация и автоматизация сельского хозяй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одоуков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eastAsia="ru-RU"/>
        </w:rPr>
        <w:t>2015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4091"/>
        <w:gridCol w:w="2977"/>
      </w:tblGrid>
      <w:tr>
        <w:trPr>
          <w:trHeight w:val="207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Э.02.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35.02.08  «Электрификация и автоматизация сельского хозяйств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Выберите правильный вариант от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ем характеризуется современное развитие стран ми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одной вой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обализаци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гресси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вые годы проведения рыночных реформ в России (1992-1993 г.г.) были отмеч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дением объёмов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ем военно-промышленного комплек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роэкономической стабилизаци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величением доходов большинства на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ое событ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. послужило толчком к созданию ОО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чало освоения космо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рытие ат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 лекар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орая мировая вой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граниченный контингент советских войск присутствовал в Афганистане в пери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90-1999 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970-1989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79-1989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999-2000г.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дер партии ЛДПР в Р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 Явл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. Прохо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 Жирин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 Зюга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ррористический акт в Беслане произошё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 сентября 201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1 сентября 200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сентября 2004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 сентября 2000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то наряду с Д. А. Медведевым являлся одним из претендентов на пост президента РФ в марте 2008 го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 В. Пу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 А. Зюг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. М. Касья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Б. Н. Ельци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ое название носит денежная единица европейского характера введённая в 1999 г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ра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вропейские долл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вр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е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ефолт в РФ произошёл в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0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99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9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998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 называется организация, занимающаяся вопросами ядерной энергет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С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АТ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Какие из перечисленных ниже конфликтов относятся к самым противоречивым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ченская вой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вийская вой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або-израильский конфли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волюция на Укра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акое из названных государств не входит в «большую восьмерку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икобр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по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акое объединение было создано между государствами Бразилия, Россия, Индия, Китай, Южно-Африканская Республ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Е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Великая пятёр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С какого процесса начался распад СССР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деколониз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модернизац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перестрой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Парад суверенитет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ое объединение создано странами Азии для взаимопомощи и поддержки друг друг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И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Е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Э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«Шоковая терапия» - это политика, проводимая 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анах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икобрита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по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ая специализированная организация в составе ООН занимается вопросами образования, науки и культур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НИСЕ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НЕС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ВФ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то руководит ОО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енеральный секрет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зид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мьер-минис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кретар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ичина политики перестрой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ад ССС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емление демократов быстрее прийти к в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номический и политический криз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ход на пост Генерального секретаря М. С. Горбачё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Кризис 1993 г. в РФ касал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я ГКЧП и захвата им в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иворечий между президентом и парламент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ада ССС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доверия Б. Н. Ельци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Вставьте пропущенные сл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)</w:t>
      </w:r>
      <w:r>
        <w:rPr>
          <w:rFonts w:cs="Times New Roman" w:ascii="Times New Roman" w:hAnsi="Times New Roman"/>
          <w:sz w:val="24"/>
          <w:szCs w:val="24"/>
        </w:rPr>
        <w:t xml:space="preserve"> Процесс всемирной  экономической,  политической и культурной интеграции называется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)</w:t>
      </w:r>
      <w:r>
        <w:rPr>
          <w:rFonts w:cs="Times New Roman" w:ascii="Times New Roman" w:hAnsi="Times New Roman"/>
          <w:sz w:val="24"/>
          <w:szCs w:val="24"/>
        </w:rPr>
        <w:t xml:space="preserve"> Наряду с Россией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оружием обладают: Великобритания, США, Индия, Франция, Китай, Пакистан, Северная Коре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)</w:t>
      </w:r>
      <w:r>
        <w:rPr>
          <w:rFonts w:cs="Times New Roman" w:ascii="Times New Roman" w:hAnsi="Times New Roman"/>
          <w:sz w:val="24"/>
          <w:szCs w:val="24"/>
        </w:rPr>
        <w:t xml:space="preserve"> Первая из глобальных проблем – проблема предотвращения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4)</w:t>
      </w:r>
      <w:r>
        <w:rPr>
          <w:rFonts w:cs="Times New Roman" w:ascii="Times New Roman" w:hAnsi="Times New Roman"/>
          <w:sz w:val="24"/>
          <w:szCs w:val="24"/>
        </w:rPr>
        <w:t xml:space="preserve"> Бескровные политические перевороты, произошедшие  в странах Восточной Европы  в 90-е гг. получили название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революц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- самостоятельность государства во внутренних и внешних дел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)</w:t>
      </w:r>
      <w:r>
        <w:rPr>
          <w:rFonts w:cs="Times New Roman" w:ascii="Times New Roman" w:hAnsi="Times New Roman"/>
          <w:sz w:val="24"/>
          <w:szCs w:val="24"/>
        </w:rPr>
        <w:t xml:space="preserve"> Отказ государства от заключенного им международного договора, сделанный в порядке и в срок, предусмотренный этим договором -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7)</w:t>
      </w:r>
      <w:r>
        <w:rPr>
          <w:rFonts w:cs="Times New Roman" w:ascii="Times New Roman" w:hAnsi="Times New Roman"/>
          <w:sz w:val="24"/>
          <w:szCs w:val="24"/>
        </w:rPr>
        <w:t xml:space="preserve"> ОПЕК -  организация стран -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неф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8)</w:t>
      </w:r>
      <w:r>
        <w:rPr>
          <w:rFonts w:cs="Times New Roman" w:ascii="Times New Roman" w:hAnsi="Times New Roman"/>
          <w:sz w:val="24"/>
          <w:szCs w:val="24"/>
        </w:rPr>
        <w:t xml:space="preserve"> Разрядка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напряженности – период ослабления противоборства между сверхдержавами и нормализации отношений между н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9)</w:t>
      </w:r>
      <w:r>
        <w:rPr>
          <w:rFonts w:cs="Times New Roman" w:ascii="Times New Roman" w:hAnsi="Times New Roman"/>
          <w:sz w:val="24"/>
          <w:szCs w:val="24"/>
        </w:rPr>
        <w:t xml:space="preserve"> Фултонская речь Черчилля стала -</w:t>
      </w:r>
      <w:r>
        <w:rPr>
          <w:rFonts w:cs="Times New Roman" w:ascii="Times New Roman" w:hAnsi="Times New Roman"/>
          <w:b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холодной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0)</w:t>
      </w:r>
      <w:r>
        <w:rPr>
          <w:rFonts w:cs="Times New Roman" w:ascii="Times New Roman" w:hAnsi="Times New Roman"/>
          <w:sz w:val="24"/>
          <w:szCs w:val="24"/>
        </w:rPr>
        <w:t xml:space="preserve"> Суэцкий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был вызван национализацией правительства Египта Суэцкого кан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Маловастая Е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ой области</w:t>
      </w:r>
    </w:p>
    <w:p>
      <w:pPr>
        <w:pStyle w:val="NoSpacing"/>
        <w:jc w:val="center"/>
        <w:rPr/>
      </w:pPr>
      <w:r>
        <w:rPr/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090"/>
        <w:gridCol w:w="2977"/>
      </w:tblGrid>
      <w:tr>
        <w:trPr>
          <w:trHeight w:val="2078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ГСЭ.02.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 35.02.08  «Электрификация и автоматизация сельского хозяйств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Выберите правильный вариант от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ь международной политики стран ми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 мира на сферы влия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грация во всех сферах жиз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емление к гегемо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общён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аны, какого региона лидируют в области нефтедобычи и продаж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го-Восточной Аз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абского Вост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сийская Федер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атинская Амер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ой проблемой современного развития стран Азии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зкий уровень жиз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окальные конфлик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ониальные режи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экономическое чуд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гда было подписано Беловежское соглаш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 марта 199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0 декабря 199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1 октября 199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1 августа 1991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ремя создания ОО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9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99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94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949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дной из самых острых проблем современности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народный бандит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дународный террор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иглобал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ционализ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огда был совершён террористический акт против США, вследствие которого в корне поменялись международные отношения и международная полит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сентября 200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 сентября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9 октября 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1 марта 2011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 каких идеях основан современный террориз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исла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буддиз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нациз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пацифиз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то возглавляет пост премьер-министра Великобритан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. Бра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 Саркоз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 Мерк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. Оба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временная цель развития РФ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иление своих позиций в ми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курентоспособная эконом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авление экстремистских движений на Восто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ширение территорий на Восто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сле распада СССР, страны, входящие в него, создали международный бл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Э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табилизация внутреннего и внешнего развития РФ произош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Б. Н. Ельц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Г. Н. Зюгано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В. В. Пут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Д. А. Медведев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Процесс совершенствования и перестройки науки и научных достижений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ов назыв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литическая револю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мышленная револю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уд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онституция РФ была приня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99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199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99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1996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 современным направлениям НТП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томное стро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ботостро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кроэлектро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нная инженер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Российская Федерация не входит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ая террористическая организация является основным организатором мировых теракт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ыны Алла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бу Нид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бу Сайя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ь Каи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ая организация в составе ООН занимается вопросами сельского хозяйст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ЮНЕС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НИСЕ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акой международный блок был создан для совместного решения проблем европейского регио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большая восьмёр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Какая политическая партия занимает лидирующее место в политической системе стра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праведливая Росс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ДП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ПР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Единая Росс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Вставьте пропущенные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1)</w:t>
      </w:r>
      <w:r>
        <w:rPr>
          <w:rFonts w:cs="Times New Roman" w:ascii="Times New Roman" w:hAnsi="Times New Roman"/>
          <w:sz w:val="24"/>
          <w:szCs w:val="24"/>
        </w:rPr>
        <w:t xml:space="preserve"> Идеологическое противостояние СССР и США, сопровождаемое гонкой вооружений называется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вой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)</w:t>
      </w:r>
      <w:r>
        <w:rPr>
          <w:rFonts w:cs="Times New Roman" w:ascii="Times New Roman" w:hAnsi="Times New Roman"/>
          <w:sz w:val="24"/>
          <w:szCs w:val="24"/>
        </w:rPr>
        <w:t xml:space="preserve"> Современный этап развития  человеческого общества, на котором основным источником силы, власти и богатства становится знание и информация, называется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)</w:t>
      </w:r>
      <w:r>
        <w:rPr>
          <w:rFonts w:cs="Times New Roman" w:ascii="Times New Roman" w:hAnsi="Times New Roman"/>
          <w:sz w:val="24"/>
          <w:szCs w:val="24"/>
        </w:rPr>
        <w:t xml:space="preserve"> Вторая глобальная проблема, возникшая в эпоху НТР</w:t>
      </w:r>
      <w:r>
        <w:rPr>
          <w:rFonts w:cs="Times New Roman" w:ascii="Times New Roman" w:hAnsi="Times New Roman"/>
          <w:b/>
          <w:sz w:val="24"/>
          <w:szCs w:val="24"/>
        </w:rPr>
        <w:t xml:space="preserve">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)</w:t>
      </w:r>
      <w:r>
        <w:rPr>
          <w:rFonts w:cs="Times New Roman" w:ascii="Times New Roman" w:hAnsi="Times New Roman"/>
          <w:sz w:val="24"/>
          <w:szCs w:val="24"/>
        </w:rPr>
        <w:t xml:space="preserve"> Религиозное движение, провозглашающее приверженность исходным идеям и принципам, преодоление всех искажений, возвращение к первоначальной чистоте учения назыв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)</w:t>
      </w:r>
      <w:r>
        <w:rPr>
          <w:rFonts w:cs="Times New Roman" w:ascii="Times New Roman" w:hAnsi="Times New Roman"/>
          <w:sz w:val="24"/>
          <w:szCs w:val="24"/>
        </w:rPr>
        <w:t xml:space="preserve"> СЭВ – совет экономической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6)</w:t>
      </w:r>
      <w:r>
        <w:rPr>
          <w:rFonts w:cs="Times New Roman" w:ascii="Times New Roman" w:hAnsi="Times New Roman"/>
          <w:sz w:val="24"/>
          <w:szCs w:val="24"/>
        </w:rPr>
        <w:t xml:space="preserve"> МБРР – международный банк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и  разви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7)</w:t>
      </w:r>
      <w:r>
        <w:rPr>
          <w:rFonts w:cs="Times New Roman" w:ascii="Times New Roman" w:hAnsi="Times New Roman"/>
          <w:sz w:val="24"/>
          <w:szCs w:val="24"/>
        </w:rPr>
        <w:t xml:space="preserve"> Мораторий  -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 исполнения обязательств, установленная государством, по собственной инициативе или международной договоре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8)</w:t>
      </w:r>
      <w:r>
        <w:rPr>
          <w:rFonts w:cs="Times New Roman" w:ascii="Times New Roman" w:hAnsi="Times New Roman"/>
          <w:sz w:val="24"/>
          <w:szCs w:val="24"/>
        </w:rPr>
        <w:t xml:space="preserve"> Арабо - </w:t>
      </w:r>
      <w:r>
        <w:rPr>
          <w:rFonts w:cs="Times New Roman" w:ascii="Times New Roman" w:hAnsi="Times New Roman"/>
          <w:b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войны  - вооруженные столкновения между арабскими государствами и государством Израи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9)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 в пустыне»- военная операция под эгидой ООН в Кувейте в начале 1991 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0)</w:t>
      </w:r>
      <w:r>
        <w:rPr>
          <w:rFonts w:cs="Times New Roman" w:ascii="Times New Roman" w:hAnsi="Times New Roman"/>
          <w:sz w:val="24"/>
          <w:szCs w:val="24"/>
        </w:rPr>
        <w:t xml:space="preserve"> Доктрина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- политика провозглашенная президентом Г. Трумэном и начавшая противоборство с ССС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Маловастая Е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я – 1 час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ответ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а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 в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 г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г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г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 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в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б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71"/>
        <w:gridCol w:w="2218"/>
        <w:gridCol w:w="631"/>
      </w:tblGrid>
      <w:tr>
        <w:trPr>
          <w:trHeight w:val="69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всемирной  экономической,  политической и культурной интеграции называется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обализацией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яду с Россией … оружием обладают: Великобритания, США, Индия, Франция, Китай, Пакистан, Северная Коре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дерны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из глобальных проблем – проблема предотвращения 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й ядерной войн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ровные политические перевороты произошедшие  в странах Восточной Европы  в 90-е гг. получили название … революц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хатны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сть государства во внутренних и внешних делах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веренит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государства от заключенного им международного договора, сделанный в порядке и в срок, предусмотренный этим договором - …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онсац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 -  организация стран- … неф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ортеров 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ка … напряженности – период ослабления противоборства между сверхдержавами и нормализации отношений между ним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ой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1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лтонская речь Черчилля стала -… холодной войны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м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эцкий … был вызван национализацией правительства Египта Суэцкого канал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зис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ind w:left="2835" w:right="7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баллов - 97-87</w:t>
      </w:r>
    </w:p>
    <w:p>
      <w:pPr>
        <w:pStyle w:val="Normal"/>
        <w:shd w:fill="FFFFFF" w:val="clear"/>
        <w:spacing w:before="7" w:after="200"/>
        <w:ind w:left="2835" w:right="7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балла — 86-77</w:t>
      </w:r>
    </w:p>
    <w:p>
      <w:pPr>
        <w:pStyle w:val="Normal"/>
        <w:shd w:fill="FFFFFF" w:val="clear"/>
        <w:ind w:left="2835" w:right="8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балла - 76-67</w:t>
      </w:r>
    </w:p>
    <w:p>
      <w:pPr>
        <w:pStyle w:val="Normal"/>
        <w:shd w:fill="FFFFFF" w:val="clear"/>
        <w:spacing w:before="0" w:after="252"/>
        <w:ind w:left="2835" w:right="8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балла — менее 66</w:t>
      </w:r>
    </w:p>
    <w:p>
      <w:pPr>
        <w:pStyle w:val="Normal"/>
        <w:shd w:fill="FFFFFF" w:val="clear"/>
        <w:spacing w:before="0" w:after="252"/>
        <w:ind w:left="2835" w:right="8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 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б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а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б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г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в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в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г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599"/>
        <w:gridCol w:w="2524"/>
        <w:gridCol w:w="714"/>
      </w:tblGrid>
      <w:tr>
        <w:trPr>
          <w:trHeight w:val="8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ологическое противостояние СССР и США, сопровождаемое гонкой вооружений называется … вой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лодна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8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й этап развития  человеческого общества, на котором основным источником силы, власти и богатства становится знание и информация называется …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ы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глобальная проблема , возникшая в эпоху НТР 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а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движение, провозглашающее приверженность исходным идеям и принципам, преодоление всех искажений, возвращение к первоначальной чистоте учения называется 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даментализ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В – совет экономической 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помощ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РР – международный банк … и  развит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нструк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торий  - …  исполнения обязательств установленная государством, по собственной инициативе или международной договор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роч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о - … войны  - вооруженные столкновения между арабскими государствами и государством Израиль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раильски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  в пустыне»- военная операция под эгидой ООН в Кувейте в начале 1991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р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трина …- политика провозглашенная президентом Г. Трумэном и начавшая противоборство с СССР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мэна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keepNext w:val="true"/>
        <w:keepLines/>
        <w:suppressLineNumbers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эффициен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≤ КУ≤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— 87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≤ КУ&lt; 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— 77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ind w:left="6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≤КУ &lt; 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— 67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ind w:left="63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&lt; 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66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Tahoma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22:00Z</dcterms:created>
  <dc:creator>User</dc:creator>
  <dc:description/>
  <cp:keywords/>
  <dc:language>en-US</dc:language>
  <cp:lastModifiedBy>admin</cp:lastModifiedBy>
  <cp:lastPrinted>2017-11-23T09:38:00Z</cp:lastPrinted>
  <dcterms:modified xsi:type="dcterms:W3CDTF">2019-11-20T10:08:00Z</dcterms:modified>
  <cp:revision>30</cp:revision>
  <dc:subject/>
  <dc:title/>
</cp:coreProperties>
</file>