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53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 xml:space="preserve">Приложение 21 </w:t>
      </w:r>
    </w:p>
    <w:p>
      <w:pPr>
        <w:pStyle w:val="Normal"/>
        <w:suppressAutoHyphens w:val="true"/>
        <w:jc w:val="right"/>
        <w:rPr/>
      </w:pPr>
      <w:r>
        <w:rPr>
          <w:lang w:eastAsia="en-US"/>
        </w:rPr>
        <w:t xml:space="preserve">к ППССЗ по специальности 35.02.08. </w:t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 xml:space="preserve">Электрификация и автоматизация сельского хозяй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2"/>
        </w:rPr>
        <w:t>Р</w:t>
      </w:r>
      <w:r>
        <w:rPr>
          <w:b/>
          <w:szCs w:val="28"/>
        </w:rPr>
        <w:t xml:space="preserve">абочая 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Cs w:val="28"/>
        </w:rPr>
      </w:pPr>
      <w:r>
        <w:rPr>
          <w:b/>
        </w:rPr>
        <w:t>ПМ. 02 Обеспечение</w:t>
      </w:r>
      <w:r>
        <w:rPr>
          <w:b/>
          <w:szCs w:val="28"/>
        </w:rPr>
        <w:t xml:space="preserve"> электроснабжения сельскохозяйственных предприятий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(Заочн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</w:rPr>
      </w:pPr>
      <w:r>
        <w:rPr>
          <w:caps/>
          <w:szCs w:val="20"/>
        </w:rPr>
        <w:t xml:space="preserve">2016 </w:t>
      </w:r>
      <w:r>
        <w:rPr>
          <w:szCs w:val="20"/>
        </w:rPr>
        <w:t>г</w:t>
      </w:r>
    </w:p>
    <w:p>
      <w:pPr>
        <w:pStyle w:val="Normal"/>
        <w:widowControl w:val="false"/>
        <w:suppressAutoHyphens w:val="true"/>
        <w:ind w:firstLine="708"/>
        <w:jc w:val="both"/>
        <w:rPr>
          <w:i/>
          <w:i/>
          <w:vertAlign w:val="superscript"/>
        </w:rPr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, </w:t>
      </w:r>
      <w:r>
        <w:rPr/>
        <w:t>утвержденного приказом Министерства образования и науки Российской Федерации от 07 мая 2014 г. № 45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53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ind w:right="535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283"/>
        <w:gridCol w:w="1100"/>
      </w:tblGrid>
      <w:tr>
        <w:trPr/>
        <w:tc>
          <w:tcPr>
            <w:tcW w:w="675" w:type="dxa"/>
            <w:tcBorders/>
          </w:tcPr>
          <w:p>
            <w:pPr>
              <w:pStyle w:val="Heading1"/>
              <w:snapToGrid w:val="false"/>
              <w:spacing w:lineRule="auto" w:line="360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pacing w:lineRule="auto" w:line="360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ПОРТ ПРОГРАММЫ ПРОФЕССИОНАЛЬНОГО МОДУЛЯ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napToGrid w:val="false"/>
              <w:spacing w:lineRule="auto" w:line="360"/>
              <w:ind w:right="3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pacing w:lineRule="auto" w:line="360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>результаты освоения ПРОФЕССИОНАЛЬНОГО МОДУЛЯ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napToGrid w:val="false"/>
              <w:spacing w:lineRule="auto" w:line="360"/>
              <w:ind w:right="3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10"/>
              </w:rPr>
            </w:pPr>
            <w:r>
              <w:rPr>
                <w:b/>
                <w:caps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caps/>
                <w:sz w:val="10"/>
              </w:rPr>
            </w:pPr>
            <w:r>
              <w:rPr>
                <w:b/>
                <w:caps/>
                <w:sz w:val="10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pacing w:lineRule="auto" w:line="360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sz w:val="22"/>
              </w:rPr>
              <w:t>СТРУКТУРА и содержание профессионального модуля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napToGrid w:val="false"/>
              <w:spacing w:lineRule="auto" w:line="360"/>
              <w:ind w:right="3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10"/>
              </w:rPr>
            </w:pPr>
            <w:r>
              <w:rPr>
                <w:b/>
                <w:caps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pacing w:lineRule="auto" w:line="360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условия реализации программы ПРОФЕССИОНАЛЬНОГО МОДУЛЯ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napToGrid w:val="false"/>
              <w:spacing w:lineRule="auto" w:line="360"/>
              <w:ind w:right="33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93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10"/>
              </w:rPr>
            </w:pPr>
            <w:r>
              <w:rPr>
                <w:b/>
                <w:caps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caps/>
                <w:sz w:val="10"/>
              </w:rPr>
            </w:pPr>
            <w:r>
              <w:rPr>
                <w:b/>
                <w:caps/>
                <w:sz w:val="10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spacing w:lineRule="auto" w:line="360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snapToGrid w:val="false"/>
              <w:spacing w:lineRule="auto" w:line="360"/>
              <w:ind w:right="535" w:hanging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Heading1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</w:tbl>
    <w:p>
      <w:pPr>
        <w:pStyle w:val="Heading1"/>
        <w:spacing w:lineRule="auto" w:line="360"/>
        <w:ind w:right="53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ind w:right="535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bCs/>
          <w:i/>
          <w:i/>
          <w:caps/>
          <w:sz w:val="22"/>
        </w:rPr>
      </w:pPr>
      <w:r>
        <w:rPr>
          <w:b/>
          <w:bCs/>
          <w:i/>
          <w:caps/>
          <w:sz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35" w:hanging="0"/>
        <w:jc w:val="center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ПМ. 02 «Обеспечение электроснабжения сельскохозяйственных предприят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right="535" w:firstLine="708"/>
        <w:jc w:val="both"/>
        <w:rPr/>
      </w:pPr>
      <w:r>
        <w:rPr/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 </w:t>
      </w:r>
      <w:r>
        <w:rPr/>
        <w:t xml:space="preserve">в части освоения основного вида профессиональной деятельности (ВПД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>
          <w:b/>
        </w:rPr>
        <w:t xml:space="preserve">ПК 2.1. </w:t>
      </w:r>
      <w:r>
        <w:rPr/>
        <w:t>Выполнять монтаж электрооборудования и автоматических систем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/>
      </w:pPr>
      <w:r>
        <w:rPr>
          <w:b/>
        </w:rPr>
        <w:t>ПК.2.2</w:t>
      </w:r>
      <w:r>
        <w:rPr/>
        <w:t>. Выполнять монтаж и эксплуатацию осветительных и электронагревательных 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  <w:t>ПК.1.3.</w:t>
      </w:r>
      <w:r>
        <w:rPr/>
        <w:t xml:space="preserve"> Поддерживать режимы работы и заданные параметры электрифицированных и автоматических систем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:</w:t>
      </w:r>
    </w:p>
    <w:p>
      <w:pPr>
        <w:pStyle w:val="Normal"/>
        <w:autoSpaceDE w:val="false"/>
        <w:ind w:right="535" w:firstLine="708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right="535" w:hanging="0"/>
        <w:rPr>
          <w:b/>
          <w:b/>
          <w:color w:val="000000"/>
        </w:rPr>
      </w:pPr>
      <w:r>
        <w:rPr>
          <w:b/>
          <w:color w:val="000000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right="535" w:hanging="0"/>
        <w:rPr>
          <w:color w:val="000000"/>
        </w:rPr>
      </w:pPr>
      <w:r>
        <w:rPr>
          <w:color w:val="000000"/>
        </w:rPr>
        <w:t>участия в монтаже воздушных линий электропередач и трансформаторных подстан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right="535" w:hanging="0"/>
        <w:rPr>
          <w:color w:val="000000"/>
        </w:rPr>
      </w:pPr>
      <w:r>
        <w:rPr>
          <w:color w:val="000000"/>
        </w:rPr>
        <w:t>технического обслуживания систем электроснабжения  сельскохозяйственных предприятий;</w:t>
      </w:r>
    </w:p>
    <w:p>
      <w:pPr>
        <w:pStyle w:val="Normal"/>
        <w:widowControl w:val="false"/>
        <w:suppressAutoHyphens w:val="true"/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right="535" w:hanging="0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right="535" w:hanging="0"/>
        <w:rPr>
          <w:color w:val="000000"/>
        </w:rPr>
      </w:pPr>
      <w:r>
        <w:rPr>
          <w:color w:val="000000"/>
        </w:rPr>
        <w:t>рассчитывать нагрузки и потери энергии в электрических сет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right="535" w:hanging="0"/>
        <w:rPr>
          <w:color w:val="000000"/>
        </w:rPr>
      </w:pPr>
      <w:r>
        <w:rPr>
          <w:color w:val="000000"/>
        </w:rPr>
        <w:t>рассчитывать разомкнутые и замкнутые сети, токи короткого замыкания, заземляющие устрой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right="535" w:hanging="0"/>
        <w:rPr>
          <w:color w:val="000000"/>
        </w:rPr>
      </w:pPr>
      <w:r>
        <w:rPr>
          <w:color w:val="000000"/>
        </w:rPr>
        <w:t>безопасно выполнять монтажные работы, в том числе на высоте;</w:t>
      </w:r>
    </w:p>
    <w:p>
      <w:pPr>
        <w:pStyle w:val="Normal"/>
        <w:widowControl w:val="false"/>
        <w:suppressAutoHyphens w:val="true"/>
        <w:ind w:right="53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ind w:right="535" w:hanging="0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right="535" w:hanging="0"/>
        <w:jc w:val="both"/>
        <w:rPr>
          <w:color w:val="000000"/>
        </w:rPr>
      </w:pPr>
      <w:r>
        <w:rPr>
          <w:color w:val="000000"/>
        </w:rPr>
        <w:t>сведения о производстве, передаче и распределении электрической энергии, технические характеристики проводов, кабелей и методику их выбора для внутренних проводок и кабельных линий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ind w:left="0" w:right="535" w:hanging="0"/>
        <w:jc w:val="both"/>
        <w:rPr>
          <w:color w:val="000000"/>
        </w:rPr>
      </w:pPr>
      <w:r>
        <w:rPr>
          <w:color w:val="000000"/>
        </w:rPr>
        <w:t>методику выбора схем типовых районных и потребительских трансформаторных подстанций, схем защиты высоковольтных и  низковольтных ли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0" w:right="535" w:hanging="0"/>
        <w:rPr>
          <w:b/>
          <w:b/>
          <w:bCs/>
          <w:color w:val="000000"/>
        </w:rPr>
      </w:pPr>
      <w:r>
        <w:rPr>
          <w:color w:val="000000"/>
        </w:rPr>
        <w:t>правила утилизации и ликвидации отходов электрическ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максимальной учебной нагрузки обучающегося –64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обязательной аудиторной учебной нагрузки обучающегося – 7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самостоятельной работы обучающегося – 573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учебная практика –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  <w:t>производственная практика –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ind w:right="53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М. 02 «Обеспечение электроснабжения сельскохозяйственных предприятий»</w:t>
      </w:r>
    </w:p>
    <w:p>
      <w:pPr>
        <w:pStyle w:val="Normal"/>
        <w:jc w:val="both"/>
        <w:rPr>
          <w:b/>
          <w:b/>
        </w:rPr>
      </w:pPr>
      <w:r>
        <w:rPr/>
        <w:t>в том числе профессиональными (ПК) и общими (ОК)</w:t>
      </w:r>
      <w:r>
        <w:rPr>
          <w:b/>
        </w:rPr>
        <w:t xml:space="preserve"> </w:t>
      </w:r>
      <w:r>
        <w:rPr/>
        <w:t>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56"/>
      </w:tblGrid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5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3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35" w:hanging="0"/>
              <w:rPr/>
            </w:pPr>
            <w:r>
              <w:rPr/>
              <w:t>Выполнять мероприятия по бесперебойному электроснабжению сельскохозяйственных предприятий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ПК 2.2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35" w:hanging="0"/>
              <w:rPr/>
            </w:pPr>
            <w:r>
              <w:rPr/>
              <w:t>Выполнять монтаж воздушных линий электропередач и трансформаторных подстанций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35" w:hanging="0"/>
              <w:rPr/>
            </w:pPr>
            <w:r>
              <w:rPr/>
              <w:t>Обеспечивать электробезопасность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 2.4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35" w:hanging="0"/>
              <w:rPr>
                <w:i/>
                <w:i/>
              </w:rPr>
            </w:pPr>
            <w:r>
              <w:rPr>
                <w:i/>
                <w:color w:val="21210B"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535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Принимать 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Использовать информационно- коммуникационные технологии в профессиональной  деятельности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ind w:right="535" w:hanging="0"/>
              <w:rPr/>
            </w:pPr>
            <w:r>
              <w:rPr/>
              <w:t>( подчиненных)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Самостоятельно определять задачи профессионального и личностного 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9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535" w:hanging="0"/>
        <w:jc w:val="center"/>
        <w:rPr>
          <w:b/>
          <w:b/>
          <w:caps/>
        </w:rPr>
      </w:pPr>
      <w:r>
        <w:rPr>
          <w:b/>
        </w:rPr>
        <w:t>3.</w:t>
      </w:r>
      <w:r>
        <w:rPr>
          <w:b/>
          <w:caps/>
        </w:rPr>
        <w:t xml:space="preserve"> СТРУКТУРА и ПРИМЕРНОЕ содержание профессионального модуля (ПМ)</w:t>
      </w:r>
    </w:p>
    <w:p>
      <w:pPr>
        <w:pStyle w:val="Normal"/>
        <w:ind w:right="53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35" w:firstLine="426"/>
        <w:rPr>
          <w:b/>
          <w:b/>
        </w:rPr>
      </w:pPr>
      <w:r>
        <w:rPr>
          <w:b/>
        </w:rPr>
        <w:t xml:space="preserve">3.1. Тематический план профессионального модуля 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475"/>
        <w:gridCol w:w="1115"/>
        <w:gridCol w:w="769"/>
        <w:gridCol w:w="1102"/>
        <w:gridCol w:w="1108"/>
        <w:gridCol w:w="831"/>
        <w:gridCol w:w="1114"/>
        <w:gridCol w:w="1107"/>
        <w:gridCol w:w="1657"/>
      </w:tblGrid>
      <w:tr>
        <w:trPr>
          <w:trHeight w:val="435" w:hRule="atLeast"/>
        </w:trPr>
        <w:tc>
          <w:tcPr>
            <w:tcW w:w="1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, часов</w:t>
            </w:r>
          </w:p>
        </w:tc>
        <w:tc>
          <w:tcPr>
            <w:tcW w:w="16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ь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1907" w:hRule="atLeast"/>
        </w:trPr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.02.0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Монтаж воздушных линий электропередач и трансформаторных подстанций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2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2.02  Эксплуатация систем электроснабжения сельскохозяйственных предприятий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21"/>
        <w:widowControl w:val="false"/>
        <w:ind w:left="0" w:right="53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8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Содержание обучения по профессиональному модулю (П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20"/>
        <w:gridCol w:w="8940"/>
        <w:gridCol w:w="1470"/>
        <w:gridCol w:w="15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ДК 02.01. </w:t>
            </w:r>
            <w:r>
              <w:rPr>
                <w:bCs/>
              </w:rPr>
              <w:t>Монтаж воздушных линий электропередач и трансформаторных подстан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1.  Общие сведения о производстве, передаче и распределении электроэнергии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ий процесс производства и потребления электрической  энерг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ы электростанций и подстанци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2.  Технические характеристики проводов, кабелей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Неизолированные провода, изолированные провода для В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ы кабеле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расчет и выбор плавких вставок предохранителей и внутренних проводок по условию допустимого нагрев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3. Сельские трансформаторные подстанции и резервные электростанции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 110/10 кВ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П 10/0,4 к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хемы защит ПС и ТП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дания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арматуры ВЛ 10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Расчет потерь электрической  энергии на ВЛ 10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Расчет потерь электрической энергии на ТП 10/0,4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Расчет и выбор сечения проводов на ВЛ- 10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Расчет м выбор сечения проводов на ВЛ 0,4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ма 1.4. Монтаж воздушных линий и трансформаторных подстанций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ВЛ-10 кВ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ВЛ -0,4 к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ТП 10/0,4 к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кабельных линий 10 кВ; 0,4 к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безопасному производству работ по монтажу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дания: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токов короткого замыкания методом относительных един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токов короткого замыкания методом именованных един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МДК 02.02. </w:t>
            </w:r>
            <w:r>
              <w:rPr>
                <w:rFonts w:eastAsia="Calibri"/>
                <w:bCs/>
              </w:rPr>
              <w:t>Эксплуатация систем электроснабжения сельскохозяйственных предприя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2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 xml:space="preserve">Эксплуатация систем электроснабжен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1. Эксплуатация электрических сетей, пускорегулирующей аппаратуры, аппаратуры защиты, управления и контроля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ое обслуживание и ремонт кабельных ЛЭП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луатация и ремонт электрического оборудования распределительных устройств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ое обслуживание электрических аппарато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дания: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выбор трансформатора по нагрузка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ставление расчетной схемы замещ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2. Эксплуатация систем электроснабжения в сельском хозяйстве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и схемы электроснабжения сельскохозяйственных предприятий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е схемы соединения подстанций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ределительные устройства трансформаторных подстанций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и районных трансформаторных подстанций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е схемы и конструкции ТП напряжение 10 -0,4 к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утилизации и ликвидации отходов электрического хозяйства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дания: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устройства МВ-10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Изучение и устройство РЛНД 110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Изучение схемы подстанции ПС 110/10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:  Изучение схемы ТП 10 0,4 к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выбор плавких предохранителе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Раздел 2. </w:t>
            </w:r>
            <w:r>
              <w:rPr>
                <w:bCs/>
                <w:i/>
              </w:rPr>
              <w:t>Энергосберегающие технолог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12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</w:rPr>
              <w:t>Тема 2.1. Введение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Cs w:val="22"/>
                <w:lang w:eastAsia="en-US"/>
              </w:rPr>
            </w:pPr>
            <w:r>
              <w:rPr>
                <w:bCs/>
                <w:i/>
                <w:szCs w:val="22"/>
                <w:lang w:eastAsia="en-US"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Cs w:val="22"/>
                <w:lang w:eastAsia="en-US"/>
              </w:rPr>
            </w:pPr>
            <w:r>
              <w:rPr>
                <w:bCs/>
                <w:i/>
                <w:szCs w:val="22"/>
                <w:lang w:eastAsia="en-US"/>
              </w:rPr>
              <w:t>Цели, задачи, данного курса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Cs w:val="22"/>
                <w:lang w:eastAsia="en-US"/>
              </w:rPr>
            </w:pPr>
            <w:r>
              <w:rPr>
                <w:bCs/>
                <w:i/>
                <w:szCs w:val="22"/>
                <w:lang w:eastAsia="en-US"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Cs w:val="22"/>
                <w:lang w:eastAsia="en-US"/>
              </w:rPr>
            </w:pPr>
            <w:r>
              <w:rPr>
                <w:bCs/>
                <w:i/>
                <w:szCs w:val="22"/>
                <w:lang w:eastAsia="en-US"/>
              </w:rPr>
              <w:t>Актуальность энергосбереж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Cs w:val="22"/>
                <w:lang w:eastAsia="en-US"/>
              </w:rPr>
            </w:pPr>
            <w:r>
              <w:rPr>
                <w:bCs/>
                <w:i/>
                <w:szCs w:val="22"/>
                <w:lang w:eastAsia="en-US"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szCs w:val="22"/>
                <w:lang w:eastAsia="en-US"/>
              </w:rPr>
            </w:pPr>
            <w:r>
              <w:rPr>
                <w:bCs/>
                <w:i/>
                <w:szCs w:val="22"/>
                <w:lang w:eastAsia="en-US"/>
              </w:rPr>
              <w:t>Государственная политика в области повышения эффективности использования различных видов энерги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eastAsia="en-US"/>
              </w:rPr>
              <w:t>Тема 2.2. Политика и законодательство РФ, Тюменской области о энергетических ресурсах в направлении энергоэффективности и энергосбережения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ы эффективности в стратегических документах РФ. Основные направления реализации энергосбережения, в т.ч. в Тюменской области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тандартизация, сертификация и метрология в области энергосбереж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ы государственного управления энергосбереж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дение энергетических обследований организаций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кономические и финансовые механизмы энергосбереж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Государственный  контроль и надзор механизма энергосбереж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ждународное сотрудничество в области энергосбереж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8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тветственность за нарушение федерального закона, подзаконных актов, в т.ч. в Тюменской област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Тема 2.3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Характеристика энергетических ресурсов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нергия и её виды, использование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опливные и энергетические ресурсы, классификац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облема использования ограниченных ресурсо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оизводство электроэнергии на электростанциях. Типы электростанций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Лабораторная работа: изучение фотоэлектрических преобразователей энерг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ма 2.4. Невозобновляемые энергоресурсы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ипы невозобновляемых ресурсов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данных ресурсо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3. 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опливно-энергетические ресурсы (ТЭК) мировой экономик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ЭК России. Проблемы и перспективы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торичные виды энергоресурсов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Тема 2.5. Возобновляемые источники энергии (ВИЭ)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ВИЭ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ередовой опыт энергосберегающей политик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ерспективные виды топлив и технологий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Тема 2.6. Энергосберегающие технологии в народном хозяйстве, в быту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нергетическое хозяйство в промышленности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Графики электрических и тепловых нагрузок, способы регулирования нагрузок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именение автоматизированных систем контроля и учета потребления энерги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кономическое стимулирование энергосбереж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тандарты на бытовое энергосбережение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ветовой режим в помещениях различного назначени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7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иёмы экономики и рационального использования воды, газа, электроэнергии, тепла в быту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8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i/>
              </w:rPr>
              <w:t>Экскурсия на современный объект энергетического производства (трансформаторная подстанция) и потребление (завод строительных материалов)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Определение эффективности искусственных источников свет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ая работа: Определение коэффициента полезного действия нагревательных прибор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ма 2.7. Технические и технологические меры электросбережения в сельском хозяйстве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нергосбережение в агропромышленном комплексе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Учет и отчетность в энергопотреблении в сельском хозяйстве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i/>
              </w:rPr>
              <w:t>Снижение потерь потребления энергии сельскохозяйственной техникой, электроэнергии в сельских электрических сетях, трансформаторных подстанциях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ая работа: ознакомление с принципами действия и работой приборов контроля и учета электрической энерг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ма 2.8. Энергоаудит, проектирование энергосберегающих мероприятий, учет расхода электрической энергии, тепла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нергоаудит, задачи, основы, содержание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хнико- экономический анализ энергосберегающих мероприятий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ичины неэффективности использования ТЭР (топливно- энергетических ресурсов)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недрение приборов учета электрической энерги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нергетический надзор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расчет баланса потребления электрической энергии объекта (квартиры, учебного кабинета, комнаты, общежития) и разработка мероприятий по снижению ее расход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Тема 2.9. История создания энергосистемы Тюменской области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еализация плана ГОЭЛРО в Тюменском крае в  30-е годы ХХ века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азработка топливно- энергетического  комплекса в Тюменской области с 50-х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60-х гг ХХ века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лектроэнергетика в Тюменской области на современном этапе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облема энергосбережения в хозяйстве Тюменской области сегодня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5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кологическая проблема в добыче и использовании топливных и энергетических ресурсов Тюменской област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6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облема энергосбережения на сельскохозяйственных и перерабатывающих предприятий юга Тюменской области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Изучение теплопроводности различных материал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 изучение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Перспективы развития топливного и энергетического секторов экономики в свете устойчивости развития Росс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Основные принципы международной политики в области использования возобновляемых источников энергии, энергоэффективности и энергосбереж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Повышение энергетической и экономической эффективности в топливном и энергетическом (ТЭК)и аграрно- промышленном комплексах (АПК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Повышение энергетического и эксергетического к.п.д. установок по генерации электрической энергии и получения тепла. Потери в энергетике: в процессах генерации – производстве, передаче и распределении электрической  энергии и тепл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Технологическое перевооружение экономики за счет новейших технологий и техники. Наукоемкое природосберегающие высокотехнологичные производства.»Прорывные технологии». Развитее локального энергосбережения с высокими показателями энергоэффективности топливных и других энергетических носител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ind w:left="0" w:hanging="0"/>
              <w:rPr>
                <w:bCs/>
              </w:rPr>
            </w:pPr>
            <w:r>
              <w:rPr>
                <w:bCs/>
              </w:rPr>
              <w:t>Энергосберегающие технологии в электро-, тепло, газо-, водоснабжении в сельскохозяйственном производстве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Меры по стимулированию экономного расхода энергоносителей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73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: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-  участвовать в монтаже воздушных и кабельных линий 0,4 кВ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-  осуществлять монтаж воздушных и кабельных линий 10 кВ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- ознакомиться  и изучить паспортные данные  трансформаторной подстанции ТП- 10/ 0,4 кВ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- участвовать в монтаже и подключении силового трансформатора к сети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- участвовать в монтаже высоковольтного  распределительного устройства и  низковольтного распределительного устройства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-участвовать в монтаже линейного разъединителя;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- участвовать в монтаже контура заземления трансформаторной подстан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4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rPr>
          <w:b/>
          <w:b/>
        </w:rPr>
      </w:pPr>
      <w:r>
        <w:rPr>
          <w:b/>
        </w:rPr>
        <w:t xml:space="preserve">4. УСЛОВИЯ РЕАЛИЗАЦИИ ПРОГРАММЫ ПРОФЕССИОНАЛЬНОГО МОДУЛ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35" w:hanging="0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right="535" w:hanging="0"/>
        <w:jc w:val="both"/>
        <w:rPr>
          <w:bCs/>
        </w:rPr>
      </w:pPr>
      <w:r>
        <w:rPr>
          <w:bCs/>
        </w:rPr>
        <w:t>Реализация программы профессионального модуля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>ПМ. 02 Обеспечение электроснабжения сельскохозяйственных предприятий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Предполагает наличие учебного кабинета.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 посадочных мест -  по количеству обучающихся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стулья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доска классная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 рабочее место преподавателя.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Учебные наглядные пособия: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 установки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 осветительные приборы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 xml:space="preserve">- измерительные приборы; 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таблицы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плакаты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комплект учебно-наглядных пособий;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учебно-методический комплект.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  <w:t>-обучающий материал  на электронных носителях.</w:t>
      </w:r>
    </w:p>
    <w:p>
      <w:pPr>
        <w:pStyle w:val="Normal"/>
        <w:widowControl w:val="false"/>
        <w:suppressAutoHyphens w:val="true"/>
        <w:ind w:right="53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>Лаборатории:</w:t>
      </w:r>
    </w:p>
    <w:p>
      <w:pPr>
        <w:pStyle w:val="Normal"/>
        <w:ind w:right="535" w:hanging="0"/>
        <w:rPr/>
      </w:pPr>
      <w:r>
        <w:rPr/>
        <w:t xml:space="preserve"> </w:t>
      </w:r>
      <w:r>
        <w:rPr/>
        <w:t>Электроснабжения сельского хозяйства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>Полигоны:</w:t>
      </w:r>
    </w:p>
    <w:p>
      <w:pPr>
        <w:pStyle w:val="Normal"/>
        <w:ind w:right="535" w:hanging="0"/>
        <w:rPr/>
      </w:pPr>
      <w:r>
        <w:rPr/>
        <w:t>Электромонтажный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>4.2. Информационное обеспечение обучения.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/>
      </w:pPr>
      <w:r>
        <w:rPr>
          <w:b/>
        </w:rPr>
        <w:t xml:space="preserve">МДК.02.01 </w:t>
      </w:r>
      <w:r>
        <w:rPr/>
        <w:t>Монтаж воздушных линий электропередач и трансформаторных подстан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Шеховцов, В.П. Электрическое и электромеханическое оборудование: учебник.- М.: ФОРУМ: ИНФРА-М, 2010.- 407 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Рожкова, Л. Д. Электрооборудование электрических станций и подстанций : учеб. для студ. учреждений сред. проф. образования / Л. Д. Рожкова, Л. К. Карнеева, Т. В. Чиркова. – 3-е изд., стер. – М.: Академия, 2012. – 448    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Акимова, Н. А. Монтаж, техническая эксплуатация и ремонт электрического и электромеханического оборудования  : учеб. пособие для студ. учреждений сред. проф. образования / Н. А. Акимова, Н. Ф. Котеленец, Н. И. Сентюрихин; под ред. Н. Ф. Котеленца. – 3-е изд., стереот. – М : Академия, 2011. – 296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Быстритцкий,  Г.Ф. Выбор и эксплуатация силовых трансформаторов: учеб. пос. / Г.Ф. Быстрицкий, Б.И. Кудрин.- М.:Академия, 2012.- 176 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/>
      </w:pPr>
      <w:r>
        <w:rPr/>
        <w:t>1.Механизация и электрификация животноводства [Журнал]. - 2010. - № 1 – 12.</w:t>
      </w:r>
    </w:p>
    <w:p>
      <w:pPr>
        <w:pStyle w:val="Normal"/>
        <w:jc w:val="both"/>
        <w:rPr/>
      </w:pPr>
      <w:r>
        <w:rPr/>
        <w:t>2.Электро [Журнал]. - 2010. - № 1 – 12.</w:t>
      </w:r>
    </w:p>
    <w:p>
      <w:pPr>
        <w:pStyle w:val="Normal"/>
        <w:jc w:val="both"/>
        <w:rPr/>
      </w:pPr>
      <w:r>
        <w:rPr/>
        <w:t>3.Энергобезовасность и энергоснабжение [Журнал]. - 2010. - № 1 – 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ДК.02.02  </w:t>
      </w:r>
      <w:r>
        <w:rPr/>
        <w:t>Эксплуатация систем электроснабжения сельскохозяйственных пред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/>
      </w:pPr>
      <w:r>
        <w:rPr/>
        <w:t xml:space="preserve">1. Павлович, С. Н. Ремонт и обслуживание электрооборудования : учеб. пособие / С. Н. Павлович. - 4-е изд. / С. Н. Павлович, Б. И. Фираго. - Минск: Вышэйш. шк., 2010. – 245 с.  </w:t>
      </w:r>
    </w:p>
    <w:p>
      <w:pPr>
        <w:pStyle w:val="Normal"/>
        <w:jc w:val="both"/>
        <w:rPr/>
      </w:pPr>
      <w:r>
        <w:rPr/>
        <w:t>2.Устройство, ремонт и обслуживание электрооборудования в сельскохозяйственном производстве: учеб. / А. П. Коломиец, Г. П. Ерошенко, В. М. Расторгуев. – М. : Академия, 2013. – 368 с.</w:t>
      </w:r>
    </w:p>
    <w:p>
      <w:pPr>
        <w:pStyle w:val="Normal"/>
        <w:jc w:val="both"/>
        <w:rPr/>
      </w:pPr>
      <w:r>
        <w:rPr/>
        <w:t>3. Шеховцов, В. П. Расчет и проектирование схем электроснабжения : метод. пособие для курсового проектирования : учеб. пособие для студентов сред. проф. образования / В. П. Шеховцов. - 2-е изд., испр. - М.</w:t>
      </w:r>
      <w:r>
        <w:rPr>
          <w:b/>
        </w:rPr>
        <w:t xml:space="preserve">: </w:t>
      </w:r>
      <w:r>
        <w:rPr/>
        <w:t>ФОРУМ: ИНФРА-М, 2010. – 214 с.  – (Профессиональное образование).</w:t>
      </w:r>
    </w:p>
    <w:p>
      <w:pPr>
        <w:pStyle w:val="Normal"/>
        <w:jc w:val="both"/>
        <w:rPr/>
      </w:pPr>
      <w:r>
        <w:rPr/>
        <w:t>4. Сибикин, Ю. Д. Электроснабжение промышленных и гражданских зданий : учеб. для студ. сред. проф. образования / Ю. Д. Сибикин. – М.: Академия, 2011. – 368  с. – (Среднее профессиональное образование).</w:t>
      </w:r>
    </w:p>
    <w:p>
      <w:pPr>
        <w:pStyle w:val="Normal"/>
        <w:jc w:val="both"/>
        <w:rPr/>
      </w:pPr>
      <w:r>
        <w:rPr/>
        <w:t>5. Расчет коротких замыканий и выбор электрооборудования : учеб. пособие  / И. П. Крючков, Б. Н. Неклепаев, В. А. Старшинов; под ред. И. П. Крючкова, В. И. Старшинова. – М.: Академия, 2010. – 416   с.</w:t>
      </w:r>
    </w:p>
    <w:p>
      <w:pPr>
        <w:pStyle w:val="Normal"/>
        <w:jc w:val="both"/>
        <w:rPr/>
      </w:pPr>
      <w:r>
        <w:rPr/>
        <w:t>6. Конюхова, Е. А. Электроснабжение объектов : учеб.  для сред. проф. образования / Е. А. Конюхова. - 2-е изд., стер. - М.: Академия, 2011. – 320 с. – (Среднее профессиональное образование).</w:t>
      </w:r>
    </w:p>
    <w:p>
      <w:pPr>
        <w:pStyle w:val="Normal"/>
        <w:jc w:val="both"/>
        <w:rPr/>
      </w:pPr>
      <w:r>
        <w:rPr/>
        <w:t>7. Афонин, А.М. Энергосберегающие технологии в промышленности: учеб. / А.М.Афонин, Ю.Н. Царегородцев, А.М. Петрова, С.А. Петрова.- М.: Форум,2011.-272   с.</w:t>
      </w:r>
    </w:p>
    <w:p>
      <w:pPr>
        <w:pStyle w:val="Normal"/>
        <w:jc w:val="both"/>
        <w:rPr/>
      </w:pPr>
      <w:r>
        <w:rPr/>
        <w:t>8. Сибикин, М.Ю., Сибикин Ю.Д. Технология энергосбережения: учеб. / М.Ю. Сибикин, Ю.Д. Сибикин.- М.: Форум, 2010.- 352   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/>
      </w:pPr>
      <w:r>
        <w:rPr/>
        <w:t>1.Комков, В.А., Тимахова Н.С. Энергосбережение в жилищно-коммунальном хозяйстве: учеб.пособие .-М.: ИНФРА- М, 2010.-320 с.</w:t>
      </w:r>
    </w:p>
    <w:p>
      <w:pPr>
        <w:pStyle w:val="Normal"/>
        <w:jc w:val="both"/>
        <w:rPr/>
      </w:pPr>
      <w:r>
        <w:rPr/>
        <w:t>2.Энергобезовасность и энергоснабжение [Журнал]. - 2010. - № 1 – 12.</w:t>
      </w:r>
    </w:p>
    <w:p>
      <w:pPr>
        <w:pStyle w:val="Normal"/>
        <w:jc w:val="both"/>
        <w:rPr/>
      </w:pPr>
      <w:r>
        <w:rPr/>
        <w:t>3.Федеральный закон «Об энергосбережении» от 3 апреля 199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Служба  специализированного аппаратно-программного обеспечения хранение [Электронный ресурс] – Режим доступа:  </w:t>
      </w:r>
      <w:hyperlink r:id="rId4">
        <w:r>
          <w:rPr>
            <w:rStyle w:val="InternetLink"/>
          </w:rPr>
          <w:t>http://www.twirpx.com</w:t>
        </w:r>
      </w:hyperlink>
      <w:r>
        <w:rPr/>
        <w:t xml:space="preserve"> – Заглавие с экра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5">
        <w:r>
          <w:rPr>
            <w:rStyle w:val="InternetLink"/>
          </w:rPr>
          <w:t>http://books.tr200.ru/v.php?id=348311</w:t>
        </w:r>
      </w:hyperlink>
      <w:r>
        <w:rPr/>
        <w:t xml:space="preserve">  – Заглавие с экра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Электронные книги [Электронный ресурс] – Режим доступа:  </w:t>
      </w:r>
      <w:hyperlink r:id="rId6">
        <w:r>
          <w:rPr>
            <w:rStyle w:val="InternetLink"/>
          </w:rPr>
          <w:t>http://www.mirknig.com/knigi/apparatura/1181299505-yelektrosnabzhenie-selskogo-xozyajstva.html</w:t>
        </w:r>
      </w:hyperlink>
      <w:r>
        <w:rPr/>
        <w:t xml:space="preserve">   – Заглавие с экр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b/>
          <w:caps/>
        </w:rPr>
        <w:t>5.  Контроль и оценка результатов освоения ПРОФЕССИОНАЛЬНОГО МОДУЛЯ</w:t>
      </w:r>
    </w:p>
    <w:p>
      <w:pPr>
        <w:pStyle w:val="Normal"/>
        <w:spacing w:before="60" w:after="0"/>
        <w:ind w:left="360" w:right="-1" w:hanging="0"/>
        <w:jc w:val="center"/>
        <w:rPr/>
      </w:pPr>
      <w:r>
        <w:rPr/>
        <w:t xml:space="preserve">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536"/>
        <w:gridCol w:w="241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8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К 1.1. </w:t>
            </w:r>
            <w:r>
              <w:rPr/>
              <w:t>Выполнять монтаж электрооборудования и автоматических систем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выполнение монтажа и наладки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 xml:space="preserve">изложение основных функция по выполнению </w:t>
            </w:r>
            <w:r>
              <w:rPr/>
              <w:t>монтажа и наладки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технической документации при монтаже</w:t>
            </w:r>
            <w:r>
              <w:rPr/>
              <w:t xml:space="preserve">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rPr/>
            </w:pPr>
            <w:r>
              <w:rPr/>
              <w:t>- обоснование выбора технологического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ехники безопасности при</w:t>
            </w:r>
            <w:r>
              <w:rPr>
                <w:bCs/>
              </w:rPr>
              <w:t xml:space="preserve"> при монтаже</w:t>
            </w:r>
            <w:r>
              <w:rPr/>
              <w:t xml:space="preserve">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 и лабораторных работ</w:t>
            </w:r>
          </w:p>
          <w:p>
            <w:pPr>
              <w:pStyle w:val="Normal"/>
              <w:rPr/>
            </w:pPr>
            <w:r>
              <w:rPr/>
              <w:t>Выполнение практического задания и лабораторной работы</w:t>
            </w:r>
          </w:p>
        </w:tc>
      </w:tr>
      <w:tr>
        <w:trPr>
          <w:trHeight w:val="2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ять монтаж и эксплуатацию осветительных и нагревательных установ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полнение монтажа и эксплуатации осветительных и нагреватель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демонстрация навыков правильной эксплуатации</w:t>
            </w:r>
            <w:r>
              <w:rPr/>
              <w:t xml:space="preserve"> осветительных и нагревательных установо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технической документации 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 xml:space="preserve">- соблюдение правил техники безопасности осветительных и нагревательных установок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- чтение технологических и электрических сх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 и лабораторных работ</w:t>
            </w:r>
          </w:p>
        </w:tc>
      </w:tr>
      <w:tr>
        <w:trPr>
          <w:trHeight w:val="82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держивание режима работы и заданные параметры электрифицированных и автоматических систем управления технологическими процесс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навыков правильной эксплуатации автоматических систем управления технологическими процессами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режима работы и заданных параметров при работе автоматических систем управления технологическими процесс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технической документации 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ехники безопасности  при работе автоматических систем управления технологическими процессами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неисправностей в работе основного и вспомогательного оборудования автоматических систем управления технологическими процесса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зложение профилактических мер по предупреждению отказов и авар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ыполнять мероприятия по бесперебойному электроснабжению</w:t>
            </w:r>
            <w:r>
              <w:rPr/>
              <w:t xml:space="preserve"> сельскохозяйственных пред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навыков правильного технического обслуживания сист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выполнение монтажа и эксплуатации воздушных линий и трансформаторных подстанций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ехники безопасности  при монтажных работах;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методики расчета электрических нагрузок и потерь электроэнерги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изложение методики расчета разомкнутых и замкнутых сетей, токов короткого замыкания и заземляющих устро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Решение производственных ситуаций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полнение индивидуальных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i/>
                <w:color w:val="21210B"/>
              </w:rPr>
              <w:t>ПКр 2.4.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-демонстрация знаний энергосберегающих технологий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-соблюдение энергосберегающих требований в электроснабжении сельскохозяйственных предприятий, в быту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-использование приборов учета электрической энергии и других источников энергии при отпуске электроэнергии потребителям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- демонстрация знаний энергосистемы Тюм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Решение производственных ситуаций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полнение индивидуальных задани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асчет нормативов отпуска электрической энергии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09"/>
        <w:gridCol w:w="2747"/>
      </w:tblGrid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ОК 1.</w:t>
            </w:r>
            <w:r>
              <w:rPr/>
              <w:t xml:space="preserve"> 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егося (участие в творческих конкурсах, фестивалях,  олимпиадах, участие в конференциях и форумах и т.д.)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</w:t>
            </w:r>
            <w:r>
              <w:rPr/>
              <w:t>. Организовывать собственную деятельность, выбирать типовые 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обоснование выбора и применение методов и способов решения 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демонстрация эффективности и качества выполнения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стандартных и нестандартных ситуациях и нести за них ответственност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экономических</w:t>
            </w:r>
            <w:r>
              <w:rPr/>
              <w:t xml:space="preserve"> и управленческих ситуациях  и нести за них ответствен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  </w:t>
            </w:r>
            <w:r>
              <w:rPr/>
              <w:t>необходимой информации для выполнения экономических и управлен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нформационных источников, включая электронные ресурс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навыков работы на  ПК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имися; участие в семинарах, диспутах с использованием информационно-коммуникационные технологии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.</w:t>
            </w:r>
            <w:r>
              <w:rPr/>
              <w:t xml:space="preserve"> 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7.</w:t>
            </w:r>
            <w:r>
              <w:rPr/>
              <w:t xml:space="preserve"> 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8.</w:t>
            </w:r>
            <w:r>
              <w:rPr/>
              <w:t xml:space="preserve"> 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участие в семинарах, диспутах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9.</w:t>
            </w:r>
            <w:r>
              <w:rPr/>
              <w:t xml:space="preserve">  Ориентироваться в условиях частой смены технологий в профессиональной деятельност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инновационных технологий по оптимизации и модернизации в профессиональной деятельност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участие в семинарах по производственной тематике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К 10.</w:t>
            </w:r>
            <w:r>
              <w:rPr>
                <w:iCs/>
              </w:rPr>
              <w:t xml:space="preserve"> 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ация профессиональных знаний (экономических и управленческих) при исполнении воинской обязанност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участие в семинарах по патриотической тематике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</w:rPr>
      </w:pPr>
      <w:r>
        <w:rPr>
          <w:caps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/>
        </w:rPr>
      </w:pPr>
      <w:r>
        <w:rPr>
          <w:caps/>
        </w:rPr>
      </w:r>
    </w:p>
    <w:p>
      <w:pPr>
        <w:pStyle w:val="Normal"/>
        <w:ind w:right="535" w:hanging="0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6838" w:h="23811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омер страницы"/>
    <w:basedOn w:val="Style8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Знак Знак2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/>
    <w:rPr>
      <w:color w:val="006600"/>
    </w:rPr>
  </w:style>
  <w:style w:type="paragraph" w:styleId="Links1">
    <w:name w:val="links1"/>
    <w:basedOn w:val="Normal"/>
    <w:qFormat/>
    <w:pPr/>
    <w:rPr>
      <w:color w:val="000000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books.tr200.ru/v.php?id=348311" TargetMode="External"/><Relationship Id="rId6" Type="http://schemas.openxmlformats.org/officeDocument/2006/relationships/hyperlink" Target="http://www.mirknig.com/knigi/apparatura/1181299505-yelektrosnabzhenie-selskogo-xozyajstva.html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5:00Z</dcterms:created>
  <dc:creator>Олег Света</dc:creator>
  <dc:description/>
  <cp:keywords/>
  <dc:language>en-US</dc:language>
  <cp:lastModifiedBy>admin</cp:lastModifiedBy>
  <cp:lastPrinted>2017-11-10T15:35:00Z</cp:lastPrinted>
  <dcterms:modified xsi:type="dcterms:W3CDTF">2019-11-20T10:21:00Z</dcterms:modified>
  <cp:revision>185</cp:revision>
  <dc:subject/>
  <dc:title>Макет</dc:title>
</cp:coreProperties>
</file>