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lang w:eastAsia="en-US"/>
        </w:rPr>
      </w:pPr>
      <w:r>
        <w:rPr>
          <w:lang w:eastAsia="en-US"/>
        </w:rPr>
        <w:t xml:space="preserve">Приложение 30  </w:t>
      </w:r>
    </w:p>
    <w:p>
      <w:pPr>
        <w:pStyle w:val="Normal"/>
        <w:suppressAutoHyphens w:val="true"/>
        <w:jc w:val="right"/>
        <w:rPr/>
      </w:pPr>
      <w:r>
        <w:rPr>
          <w:lang w:eastAsia="en-US"/>
        </w:rPr>
        <w:t xml:space="preserve">к ППССЗ по специальности 35.02.08. </w:t>
      </w:r>
    </w:p>
    <w:p>
      <w:pPr>
        <w:pStyle w:val="Normal"/>
        <w:suppressAutoHyphens w:val="true"/>
        <w:jc w:val="right"/>
        <w:rPr>
          <w:lang w:eastAsia="en-US"/>
        </w:rPr>
      </w:pPr>
      <w:r>
        <w:rPr>
          <w:lang w:eastAsia="en-US"/>
        </w:rPr>
        <w:t xml:space="preserve">Электрификация и автоматизация сельского хозяй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Рабочая программа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М. 05 Выполнение работ по одной или нескольким профессиям рабочих, должностям служащих (Заочное отделе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/>
      </w:pPr>
      <w:r>
        <w:rPr>
          <w:caps/>
        </w:rPr>
        <w:t xml:space="preserve">2016 </w:t>
      </w:r>
      <w:r>
        <w:rPr/>
        <w:t>г</w:t>
      </w:r>
      <w:r>
        <w:rPr>
          <w:b/>
          <w:caps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>
          <w:i/>
          <w:i/>
          <w:vertAlign w:val="superscript"/>
        </w:rPr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ям среднего профессионального образования </w:t>
      </w:r>
      <w:r>
        <w:rPr>
          <w:b/>
        </w:rPr>
        <w:t>35.02.08.</w:t>
      </w:r>
      <w:r>
        <w:rPr/>
        <w:t xml:space="preserve"> </w:t>
      </w:r>
      <w:r>
        <w:rPr>
          <w:b/>
        </w:rPr>
        <w:t xml:space="preserve">«Электрификация и автоматизация сельского хозяйства», </w:t>
      </w:r>
      <w:r>
        <w:rPr/>
        <w:t>утвержденного Приказом Министерства образования и науки Российской Федерации от 07 мая 2014 г. № 457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</w:rPr>
      </w:pPr>
      <w:r>
        <w:rPr>
          <w:b/>
        </w:rPr>
      </w:r>
    </w:p>
    <w:tbl>
      <w:tblPr>
        <w:tblW w:w="10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00"/>
      </w:tblGrid>
      <w:tr>
        <w:trPr>
          <w:trHeight w:val="931" w:hRule="atLeast"/>
        </w:trPr>
        <w:tc>
          <w:tcPr>
            <w:tcW w:w="9464" w:type="dxa"/>
            <w:tcBorders/>
          </w:tcPr>
          <w:p>
            <w:pPr>
              <w:pStyle w:val="Heading1"/>
              <w:snapToGrid w:val="false"/>
              <w:ind w:right="535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right="535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right="535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ind w:right="535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ind w:right="5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464" w:type="dxa"/>
            <w:tcBorders/>
          </w:tcPr>
          <w:p>
            <w:pPr>
              <w:pStyle w:val="Heading1"/>
              <w:ind w:right="535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ind w:right="9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464" w:type="dxa"/>
            <w:tcBorders/>
          </w:tcPr>
          <w:p>
            <w:pPr>
              <w:pStyle w:val="Heading1"/>
              <w:spacing w:lineRule="auto" w:line="360"/>
              <w:ind w:right="535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535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692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right="535" w:hanging="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35" w:hanging="0"/>
        <w:jc w:val="center"/>
        <w:rPr/>
      </w:pPr>
      <w:r>
        <w:rPr>
          <w:b/>
        </w:rPr>
        <w:t>ПМ. 05 «Выполнение работ по одной или нескольким профессиям рабочих, должностям служащих»</w:t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firstLine="737"/>
        <w:jc w:val="both"/>
        <w:rPr>
          <w:b/>
          <w:b/>
        </w:rPr>
      </w:pPr>
      <w:r>
        <w:rPr/>
        <w:t xml:space="preserve">Программа профессионального модуля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35.02.08.</w:t>
      </w:r>
      <w:r>
        <w:rPr/>
        <w:t xml:space="preserve"> </w:t>
      </w:r>
      <w:r>
        <w:rPr>
          <w:b/>
        </w:rPr>
        <w:t xml:space="preserve">«Электрификация и автоматизация сельского хозяйства» </w:t>
      </w:r>
      <w:r>
        <w:rPr/>
        <w:t xml:space="preserve">в части освоения основного вида профессиональной деятельности (ВПД): </w:t>
      </w:r>
      <w:r>
        <w:rPr>
          <w:b/>
        </w:rPr>
        <w:t xml:space="preserve">техник – электрик. </w:t>
      </w:r>
    </w:p>
    <w:p>
      <w:pPr>
        <w:pStyle w:val="Normal"/>
        <w:ind w:firstLine="567"/>
        <w:jc w:val="both"/>
        <w:rPr/>
      </w:pPr>
      <w:r>
        <w:rPr/>
        <w:t>Выпускник, освоивший ОПОП СПО, должен обладать общими компетенциями,</w:t>
      </w:r>
      <w:r>
        <w:rPr>
          <w:b/>
        </w:rPr>
        <w:t xml:space="preserve"> </w:t>
      </w:r>
      <w:r>
        <w:rPr/>
        <w:t xml:space="preserve"> включающими в себя способность: </w:t>
      </w:r>
    </w:p>
    <w:p>
      <w:pPr>
        <w:pStyle w:val="Normal"/>
        <w:ind w:firstLine="567"/>
        <w:jc w:val="both"/>
        <w:rPr/>
      </w:pPr>
      <w:r>
        <w:rPr>
          <w:b/>
          <w:i/>
        </w:rPr>
        <w:t>РК.1.</w:t>
      </w:r>
      <w:r>
        <w:rPr>
          <w:i/>
          <w:color w:val="2A2B1E"/>
        </w:rPr>
        <w:t xml:space="preserve"> Развивать  способность  к  обеспечению   собственной  занятости  путем разработки и реализации, предпринимательских бизнес – идей.</w:t>
      </w:r>
    </w:p>
    <w:p>
      <w:pPr>
        <w:pStyle w:val="Normal"/>
        <w:widowControl w:val="false"/>
        <w:suppressAutoHyphens w:val="true"/>
        <w:ind w:firstLine="567"/>
        <w:rPr>
          <w:i/>
          <w:i/>
        </w:rPr>
      </w:pPr>
      <w:r>
        <w:rPr>
          <w:b/>
          <w:i/>
        </w:rPr>
        <w:t>ПКр. 5.1.</w:t>
      </w:r>
      <w:r>
        <w:rPr>
          <w:rFonts w:eastAsia="Calibri"/>
          <w:i/>
        </w:rPr>
        <w:t>Выполнять слесарную обработку, пригонку и пайку деталей и узлов различной сложности в процессе сборки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Кр.5.2.</w:t>
      </w:r>
      <w:r>
        <w:rPr>
          <w:i/>
        </w:rPr>
        <w:t xml:space="preserve"> Применять приспособления для сборки и ремонта электрооборудован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Кр.5.3.</w:t>
      </w:r>
      <w:r>
        <w:rPr>
          <w:i/>
        </w:rPr>
        <w:t xml:space="preserve"> Выявлять и устранять дефекты и неисправности во время эксплуатации оборудования и при проверке его в  процессе ремонт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Кр.5.4.</w:t>
      </w:r>
      <w:r>
        <w:rPr>
          <w:i/>
        </w:rPr>
        <w:t xml:space="preserve"> Составлять дефектные ведомости на ремонт электрооборудования и оформлять техническую документацию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Кр.5.5.</w:t>
      </w:r>
      <w:r>
        <w:rPr>
          <w:i/>
        </w:rPr>
        <w:t xml:space="preserve"> Принимать в эксплуатацию отремонтированное электрооборудование и включать его в работу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Кр.5.6.</w:t>
      </w:r>
      <w:r>
        <w:rPr>
          <w:i/>
        </w:rPr>
        <w:t xml:space="preserve"> Производить испытания  регулировочные и наладочные работы и  осуществлять пробный пуск электрооборудования под наблюдением инженерно- технического персонал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Кр.5.7.</w:t>
      </w:r>
      <w:r>
        <w:rPr>
          <w:i/>
        </w:rPr>
        <w:t xml:space="preserve"> Настраивать  и регулировать контрольно- измерительные приборы и инструменты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Кр.5.8.</w:t>
      </w:r>
      <w:r>
        <w:rPr>
          <w:i/>
        </w:rPr>
        <w:t xml:space="preserve"> Проводить плановые и внеочередные осмотры электрооборудован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ПКр.5.9.</w:t>
      </w:r>
      <w:r>
        <w:rPr>
          <w:i/>
        </w:rPr>
        <w:t xml:space="preserve"> Производить техническое обслуживание электрооборудования согласно технологическим карта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</w:rPr>
        <w:t>ПКр.5.10.</w:t>
      </w:r>
      <w:r>
        <w:rPr>
          <w:i/>
        </w:rPr>
        <w:t xml:space="preserve"> Выполнять замену электрооборудования, не подлежащего ремонту, в случае обнаружения его неисправностей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результатам освоения профессионального модуля:</w:t>
      </w:r>
    </w:p>
    <w:p>
      <w:pPr>
        <w:pStyle w:val="Normal"/>
        <w:autoSpaceDE w:val="false"/>
        <w:ind w:firstLine="708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меть  практический опыт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выполнения слесарно-сборочных и электромонтажных работ;</w:t>
      </w:r>
    </w:p>
    <w:p>
      <w:pPr>
        <w:pStyle w:val="Normal"/>
        <w:jc w:val="both"/>
        <w:rPr/>
      </w:pPr>
      <w:r>
        <w:rPr/>
        <w:t>- проведения подготовительных работ для сборки электрооборудования;</w:t>
      </w:r>
    </w:p>
    <w:p>
      <w:pPr>
        <w:pStyle w:val="Normal"/>
        <w:jc w:val="both"/>
        <w:rPr/>
      </w:pPr>
      <w:r>
        <w:rPr/>
        <w:t>- сборки по схемам приборов, узлов и механизмов электрооборудования;</w:t>
      </w:r>
    </w:p>
    <w:p>
      <w:pPr>
        <w:pStyle w:val="Normal"/>
        <w:jc w:val="both"/>
        <w:rPr/>
      </w:pPr>
      <w:r>
        <w:rPr/>
        <w:t>- заполнения технологической  документации;</w:t>
      </w:r>
    </w:p>
    <w:p>
      <w:pPr>
        <w:pStyle w:val="Normal"/>
        <w:jc w:val="both"/>
        <w:rPr/>
      </w:pPr>
      <w:r>
        <w:rPr/>
        <w:t>- работы с измерительными  электрическими приборами, средствами измерения, стендами;</w:t>
      </w:r>
    </w:p>
    <w:p>
      <w:pPr>
        <w:pStyle w:val="Normal"/>
        <w:jc w:val="both"/>
        <w:rPr/>
      </w:pPr>
      <w:r>
        <w:rPr/>
        <w:t>- выявление и исправление неисправностей в работе электрооборудования;</w:t>
      </w:r>
    </w:p>
    <w:p>
      <w:pPr>
        <w:pStyle w:val="Normal"/>
        <w:jc w:val="both"/>
        <w:rPr/>
      </w:pPr>
      <w:r>
        <w:rPr/>
        <w:t>- выполнение работ по техническому обслуживанию электрооборудования;</w:t>
      </w:r>
    </w:p>
    <w:p>
      <w:pPr>
        <w:pStyle w:val="Normal"/>
        <w:jc w:val="both"/>
        <w:rPr/>
      </w:pPr>
      <w:r>
        <w:rPr/>
        <w:t>-обслуживание осветительных электроустановок, кабельных линий, воздушных линий, пускорегулирующей аппаратуры, трансформаторов и трансформаторных подстанций, электрических машин, распределительных  устр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владеть навыками сборки электрооборудования;</w:t>
      </w:r>
    </w:p>
    <w:p>
      <w:pPr>
        <w:pStyle w:val="Normal"/>
        <w:jc w:val="both"/>
        <w:rPr/>
      </w:pPr>
      <w:r>
        <w:rPr/>
        <w:t>-владеть навыками монтажа электрооборудова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владе</w:t>
      </w:r>
    </w:p>
    <w:p>
      <w:pPr>
        <w:pStyle w:val="Normal"/>
        <w:jc w:val="both"/>
        <w:rPr/>
      </w:pPr>
      <w:r>
        <w:rPr/>
        <w:t>ть навыками регулировки электрооборудования;</w:t>
      </w:r>
    </w:p>
    <w:p>
      <w:pPr>
        <w:pStyle w:val="Normal"/>
        <w:jc w:val="both"/>
        <w:rPr/>
      </w:pPr>
      <w:r>
        <w:rPr/>
        <w:t>-выполнять слесарную и механическую обработку в пределах различных классов точности и чистоты;</w:t>
      </w:r>
    </w:p>
    <w:p>
      <w:pPr>
        <w:pStyle w:val="Normal"/>
        <w:jc w:val="both"/>
        <w:rPr/>
      </w:pPr>
      <w:r>
        <w:rPr/>
        <w:t>-выполнять такие виды работ, как пайка, лужение и другие;</w:t>
      </w:r>
    </w:p>
    <w:p>
      <w:pPr>
        <w:pStyle w:val="Normal"/>
        <w:jc w:val="both"/>
        <w:rPr/>
      </w:pPr>
      <w:r>
        <w:rPr/>
        <w:t>- выполнять обработку металлов с помощью ручного и механизированного слесарного инструмента;</w:t>
      </w:r>
    </w:p>
    <w:p>
      <w:pPr>
        <w:pStyle w:val="Normal"/>
        <w:jc w:val="both"/>
        <w:rPr/>
      </w:pPr>
      <w:r>
        <w:rPr/>
        <w:t>-выполнять разделку проводов и кабелей;</w:t>
      </w:r>
    </w:p>
    <w:p>
      <w:pPr>
        <w:pStyle w:val="Normal"/>
        <w:jc w:val="both"/>
        <w:rPr/>
      </w:pPr>
      <w:r>
        <w:rPr/>
        <w:t>- выполнять прокладку кабеля, монтаж воздушных линий,  проводов и тросов;</w:t>
      </w:r>
    </w:p>
    <w:p>
      <w:pPr>
        <w:pStyle w:val="Normal"/>
        <w:jc w:val="both"/>
        <w:rPr/>
      </w:pPr>
      <w:r>
        <w:rPr/>
        <w:t>- ремонтировать электрооборудование предприятий в соответствии с технологическим процессом;</w:t>
      </w:r>
    </w:p>
    <w:p>
      <w:pPr>
        <w:pStyle w:val="Normal"/>
        <w:jc w:val="both"/>
        <w:rPr/>
      </w:pPr>
      <w:r>
        <w:rPr/>
        <w:t>- устранять неполадки электрооборудования во время межремонтного цикла;</w:t>
      </w:r>
    </w:p>
    <w:p>
      <w:pPr>
        <w:pStyle w:val="Normal"/>
        <w:jc w:val="both"/>
        <w:rPr/>
      </w:pPr>
      <w:r>
        <w:rPr/>
        <w:t>-производить межремонтное обслуживание электродвигателей.</w:t>
      </w:r>
    </w:p>
    <w:p>
      <w:pPr>
        <w:pStyle w:val="Normal"/>
        <w:jc w:val="both"/>
        <w:rPr/>
      </w:pPr>
      <w:r>
        <w:rPr/>
        <w:t>- применять безопасные приемы ремонта;</w:t>
      </w:r>
    </w:p>
    <w:p>
      <w:pPr>
        <w:pStyle w:val="Normal"/>
        <w:jc w:val="both"/>
        <w:rPr/>
      </w:pPr>
      <w:r>
        <w:rPr/>
        <w:t>- читать электрические схемы различной сложности;</w:t>
      </w:r>
    </w:p>
    <w:p>
      <w:pPr>
        <w:pStyle w:val="Normal"/>
        <w:jc w:val="both"/>
        <w:rPr/>
      </w:pPr>
      <w:r>
        <w:rPr/>
        <w:t>- выполнять расчеты и эскизы, необходимые при сборке изд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jc w:val="both"/>
        <w:rPr/>
      </w:pPr>
      <w:r>
        <w:rPr/>
        <w:t>- технологические процессы сборки, монтажа, регулировки и ремонта;</w:t>
      </w:r>
    </w:p>
    <w:p>
      <w:pPr>
        <w:pStyle w:val="Normal"/>
        <w:jc w:val="both"/>
        <w:rPr/>
      </w:pPr>
      <w:r>
        <w:rPr/>
        <w:t>- слесарные, слесарно-сборочные операции, их назначение;</w:t>
      </w:r>
    </w:p>
    <w:p>
      <w:pPr>
        <w:pStyle w:val="Normal"/>
        <w:jc w:val="both"/>
        <w:rPr/>
      </w:pPr>
      <w:r>
        <w:rPr/>
        <w:t>-приемы и правила  выполнения операций;</w:t>
      </w:r>
    </w:p>
    <w:p>
      <w:pPr>
        <w:pStyle w:val="Normal"/>
        <w:jc w:val="both"/>
        <w:rPr/>
      </w:pPr>
      <w:r>
        <w:rPr/>
        <w:t>- рабочий (слесарно-сборочный) инструмент и приспособления, их устройство, назначение и приемы пользования;</w:t>
      </w:r>
    </w:p>
    <w:p>
      <w:pPr>
        <w:pStyle w:val="Normal"/>
        <w:jc w:val="both"/>
        <w:rPr/>
      </w:pPr>
      <w:r>
        <w:rPr/>
        <w:t>- наименование, маркировку, свойства обрабатываемого материала;</w:t>
      </w:r>
    </w:p>
    <w:p>
      <w:pPr>
        <w:pStyle w:val="Normal"/>
        <w:jc w:val="both"/>
        <w:rPr/>
      </w:pPr>
      <w:r>
        <w:rPr/>
        <w:t>- требования безопасности  выполнения слесарно-сборочных и электромонтажных работ;</w:t>
      </w:r>
    </w:p>
    <w:p>
      <w:pPr>
        <w:pStyle w:val="Normal"/>
        <w:jc w:val="both"/>
        <w:rPr/>
      </w:pPr>
      <w:r>
        <w:rPr/>
        <w:t>- общую квалификацию измерительных приборов;</w:t>
      </w:r>
    </w:p>
    <w:p>
      <w:pPr>
        <w:pStyle w:val="Normal"/>
        <w:jc w:val="both"/>
        <w:rPr/>
      </w:pPr>
      <w:r>
        <w:rPr/>
        <w:t>- схемы включения приборов в электрическую цепь;</w:t>
      </w:r>
    </w:p>
    <w:p>
      <w:pPr>
        <w:pStyle w:val="Normal"/>
        <w:jc w:val="both"/>
        <w:rPr/>
      </w:pPr>
      <w:r>
        <w:rPr/>
        <w:t>- документацию на техническое обслуживание приборов;</w:t>
      </w:r>
    </w:p>
    <w:p>
      <w:pPr>
        <w:pStyle w:val="Normal"/>
        <w:jc w:val="both"/>
        <w:rPr/>
      </w:pPr>
      <w:r>
        <w:rPr/>
        <w:t>- систему эксплуатации и проверки приборов;</w:t>
      </w:r>
    </w:p>
    <w:p>
      <w:pPr>
        <w:pStyle w:val="Normal"/>
        <w:jc w:val="both"/>
        <w:rPr/>
      </w:pPr>
      <w:r>
        <w:rPr/>
        <w:t>- общие правила технического обслуживания измерительных приборов;</w:t>
      </w:r>
    </w:p>
    <w:p>
      <w:pPr>
        <w:pStyle w:val="Normal"/>
        <w:jc w:val="both"/>
        <w:rPr/>
      </w:pPr>
      <w:r>
        <w:rPr/>
        <w:t>- задачи службы технического обслуживания;</w:t>
      </w:r>
    </w:p>
    <w:p>
      <w:pPr>
        <w:pStyle w:val="Normal"/>
        <w:jc w:val="both"/>
        <w:rPr/>
      </w:pPr>
      <w:r>
        <w:rPr/>
        <w:t>-виды и причины износа электрооборудования;</w:t>
      </w:r>
    </w:p>
    <w:p>
      <w:pPr>
        <w:pStyle w:val="Normal"/>
        <w:rPr/>
      </w:pPr>
      <w:r>
        <w:rPr/>
        <w:t>- организацию технической эксплуатации электроустановок;</w:t>
      </w:r>
    </w:p>
    <w:p>
      <w:pPr>
        <w:pStyle w:val="Normal"/>
        <w:ind w:left="360" w:hanging="0"/>
        <w:jc w:val="both"/>
        <w:rPr/>
      </w:pPr>
      <w:r>
        <w:rPr/>
        <w:t>- обязанности электромонтера по техническому обслуживанию электрооборудования и обязанности дежурного электромонтера;</w:t>
      </w:r>
    </w:p>
    <w:p>
      <w:pPr>
        <w:pStyle w:val="Normal"/>
        <w:ind w:left="360" w:hanging="0"/>
        <w:jc w:val="both"/>
        <w:rPr/>
      </w:pPr>
      <w:r>
        <w:rPr/>
        <w:t>- порядок оформления и выдачи нарядов на рабо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ind w:left="360" w:hanging="0"/>
        <w:jc w:val="both"/>
        <w:rPr/>
      </w:pPr>
      <w:r>
        <w:rPr/>
        <w:t>Максимальной учебной нагрузки – 364 ч.</w:t>
      </w:r>
    </w:p>
    <w:p>
      <w:pPr>
        <w:pStyle w:val="Normal"/>
        <w:ind w:left="360" w:hanging="0"/>
        <w:jc w:val="both"/>
        <w:rPr/>
      </w:pPr>
      <w:r>
        <w:rPr/>
        <w:t>Обязательной аудиторной учебной нагрузки –244ч</w:t>
      </w:r>
    </w:p>
    <w:p>
      <w:pPr>
        <w:pStyle w:val="Normal"/>
        <w:ind w:left="360" w:hanging="0"/>
        <w:jc w:val="both"/>
        <w:rPr/>
      </w:pPr>
      <w:r>
        <w:rPr/>
        <w:t>Самостоятельной работы обучающегося – 120 ч.</w:t>
      </w:r>
    </w:p>
    <w:p>
      <w:pPr>
        <w:pStyle w:val="Normal"/>
        <w:ind w:left="360" w:hanging="0"/>
        <w:jc w:val="both"/>
        <w:rPr/>
      </w:pPr>
      <w:r>
        <w:rPr/>
        <w:t>Учебная практика – 72 ч</w:t>
      </w:r>
    </w:p>
    <w:p>
      <w:pPr>
        <w:pStyle w:val="Normal"/>
        <w:ind w:left="360" w:hanging="0"/>
        <w:jc w:val="both"/>
        <w:rPr/>
      </w:pPr>
      <w:r>
        <w:rPr/>
        <w:t xml:space="preserve">Производственная практики – 72 ч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aps/>
        </w:rPr>
      </w:pPr>
      <w:r>
        <w:rPr>
          <w:b/>
          <w:caps/>
        </w:rPr>
        <w:t>результаты освоения ПРОФЕССИОНАЛЬНОГО МОДУЛЯ</w:t>
      </w:r>
    </w:p>
    <w:p>
      <w:pPr>
        <w:pStyle w:val="Normal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.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М. 05 «Выполнение работ по одной или нескольким профессиям рабочих, должностям служащих», в том числе профессиональными (ПК) и общими (ОК) компетенциями: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855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К. 1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2A2B1E"/>
              </w:rPr>
              <w:t>Развивать  способность  к  обеспечению   собственной  занятости  путем разработки и реализации, предпринимательских бизнес – идей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Кр.5.1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ять слесарную обработку, пригонку и пайку деталей и узлов различной сложности в процессе сборки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Кр.5.2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менять приспособления для сборки и ремонта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Кр.5.3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являть и устранять дефекты и неисправности во время эксплуатации оборудования и при проверке его в  процессе ремонта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Кр.5.4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ять дефектные ведомости на ремонт электрооборудования и оформлять техническую документацию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5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имать в эксплуатацию отремонтированное электрооборудование и включать его в работу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6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водить испытания  регулировочные и наладочные работы и  осуществлять пробный пуск электрооборудования под наблюдением инженерно- технического персонала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7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траивать  и регулировать контрольно- измерительные приборы и инструменты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8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одить плановые и внеочередные осмотры электрооборудования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9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водить техническое обслуживание электрооборудования согласно технологическим картам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10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ять замену электрооборудования, не подлежащего ремонту, в случае обнаружения его неисправностей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 их эффективность и качество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5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 коммуникационные технологии в профессиональной  деятельности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6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</w:t>
            </w:r>
          </w:p>
          <w:p>
            <w:pPr>
              <w:pStyle w:val="Normal"/>
              <w:rPr/>
            </w:pPr>
            <w:r>
              <w:rPr/>
              <w:t>( подчиненных) за результат выполнения заданий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8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0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535" w:hanging="0"/>
        <w:jc w:val="center"/>
        <w:rPr/>
      </w:pPr>
      <w:r>
        <w:rPr>
          <w:b/>
          <w:szCs w:val="28"/>
        </w:rPr>
        <w:t>3</w:t>
      </w:r>
      <w:r>
        <w:rPr>
          <w:b/>
          <w:caps/>
          <w:szCs w:val="28"/>
        </w:rPr>
        <w:t xml:space="preserve"> СТРУКТУРА и ПРИМЕРНОЕ содержание профессионального модуля</w:t>
      </w:r>
    </w:p>
    <w:p>
      <w:pPr>
        <w:pStyle w:val="Normal"/>
        <w:ind w:right="535" w:hanging="0"/>
        <w:jc w:val="both"/>
        <w:rPr/>
      </w:pPr>
      <w:r>
        <w:rPr>
          <w:b/>
          <w:szCs w:val="28"/>
        </w:rPr>
        <w:t xml:space="preserve">3.1. Тематический план профессионального модуля 05. </w:t>
      </w:r>
      <w:r>
        <w:rPr>
          <w:b/>
        </w:rPr>
        <w:t>Выполнение работ по одной или нескольким професси</w:t>
      </w:r>
      <w:r>
        <w:rPr/>
        <w:t>ям рабочих, должностям служащих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472"/>
        <w:gridCol w:w="2166"/>
        <w:gridCol w:w="1233"/>
        <w:gridCol w:w="763"/>
        <w:gridCol w:w="1057"/>
        <w:gridCol w:w="1586"/>
        <w:gridCol w:w="880"/>
        <w:gridCol w:w="1471"/>
        <w:gridCol w:w="1758"/>
      </w:tblGrid>
      <w:tr>
        <w:trPr>
          <w:trHeight w:val="435" w:hRule="atLeast"/>
        </w:trPr>
        <w:tc>
          <w:tcPr>
            <w:tcW w:w="13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5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3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3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К. 1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р 5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р 5.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р 5.8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 05.01 Технологии монтажа, 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р 5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р 5.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р 5.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р 5.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р 5.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р 5.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р 5.10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5.02 Специальный курс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</w:tr>
      <w:tr>
        <w:trPr>
          <w:trHeight w:val="46" w:hRule="atLeast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3.2. </w:t>
      </w:r>
      <w:r>
        <w:rPr>
          <w:b/>
          <w:szCs w:val="28"/>
        </w:rPr>
        <w:t>Содержание обучения  по профессиональному модулю (ПМ)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</w:t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816"/>
        <w:gridCol w:w="8236"/>
        <w:gridCol w:w="1528"/>
        <w:gridCol w:w="1320"/>
      </w:tblGrid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МДК 05.01. Общетехнический  курс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1.  </w:t>
            </w:r>
            <w:r>
              <w:rPr>
                <w:bCs/>
                <w:i/>
              </w:rPr>
              <w:t>Допуски и технические измер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1. Шероховатости поверхностей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Понятие о шероховатости. Отклонение неровностей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2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Параметры шероховатостей поверхности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2. Допуски и посадки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Общие сведения. Система вала и отверст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i/>
                <w:i/>
              </w:rPr>
            </w:pPr>
            <w:r>
              <w:rPr>
                <w:i/>
              </w:rPr>
              <w:t>Предельные отклонения Расчет полей допусков и диаметров развертки Отклонение формы. Отклонение расположения. Обозначение видов допуск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о-практическое занятие: центровка валов электрических маши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1.3.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огрешности и методы их измерения.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 xml:space="preserve">Основные показатели качества изделий и конструкций электроустановок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Погрешность обработки изделий и конструкций электроустановок Погрешности метода измерений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2. </w:t>
            </w:r>
            <w:r>
              <w:rPr>
                <w:bCs/>
                <w:i/>
              </w:rPr>
              <w:t>Такелажные рабо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1. Общие требования к механизмам и приспособлениям для такелажных работ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 xml:space="preserve">Понятие о такелажных работах.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Съемные грузозахватные  и грузоподъемные приспособления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Тема 2.2. Канаты, шнуры и веревки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Конструкции стальные канатов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2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i/>
                <w:i/>
              </w:rPr>
            </w:pPr>
            <w:r>
              <w:rPr>
                <w:i/>
              </w:rPr>
              <w:t>Сварные и штампованные цепи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 3.</w:t>
            </w:r>
            <w:r>
              <w:rPr>
                <w:i/>
              </w:rPr>
              <w:t xml:space="preserve"> Такелажная оснастка и строповка грузов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Контактные стропы. Способы закрепления концов каната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Однорольные и многорольные блоки. Полиспасты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2.4.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Грузоподъемные машины и механизмы.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 xml:space="preserve">Механизмы  для подъема и перемещения грузов.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Лебедки и тали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о-практическое занятие: выбор домкратов для подъема трансформато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Cs/>
                <w:i/>
              </w:rPr>
              <w:t>Основы трудового пра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3.1. понятие и источники трудового права 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онятие трудового права как отрасль права, источники трудового права, соглашение и коллективный договор. Понятие, система и структура догово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3.2. трудовой договор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Содержание трудового договора, его виды. Понятие и значение  трудового права. Порядок заключения трудового договора. Перевод на другую работу по трудовому кодексу. Основание прекращения трудового договор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3. 3.</w:t>
            </w:r>
            <w:r>
              <w:rPr>
                <w:i/>
              </w:rPr>
              <w:t xml:space="preserve"> Занятость, рабочее время, дисциплина труда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ребования к режиму рабочего дня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Дисциплина труд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Cs/>
                <w:i/>
              </w:rPr>
              <w:t>Преобразователи электрической 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4.1. Полупроводниковые преобразователи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 xml:space="preserve">Полупроводниковые преобразователи: конструктивные особенности, монтаж и техническое обслуживание и ремонт, тиристорные преобразователи, их неисправности и устранение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4.2. Вторичные источники питания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Управляемый выпрямитель на тиристорах. Управляемый выпрямитель на транзисторах. Понятие, разборка различных схем, особенности работы и ремонта. Перспективы развития  вторичных источников пита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о-практическое занятие: исследование  управляемого тиристорного выпрямителя. Исследование тиристорных инвертор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4. 3.</w:t>
            </w:r>
            <w:r>
              <w:rPr>
                <w:i/>
              </w:rPr>
              <w:t xml:space="preserve"> Электромашинные преобразователи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лектромашинные преобразователи: назначение устройства, различные схемы, особенности работы и ремонт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5. </w:t>
            </w:r>
            <w:r>
              <w:rPr>
                <w:bCs/>
                <w:i/>
              </w:rPr>
              <w:t>Электромонтажные рабо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1. Подготовительные работы при монтаже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Разметка, пробивные работы установка анкерных деталей, крепление оборудования на фундаментах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2. Разделка проводов и кабелей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оследовательность операций при разделке проводов и кабелей. Прозвонка и маркировка электрических цепей. Способы соединения, ответвления и оконцевания жил проводов и кабеле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о-практическое занятие: разделка проводов и кабеле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 3.</w:t>
            </w:r>
            <w:r>
              <w:rPr>
                <w:i/>
              </w:rPr>
              <w:t xml:space="preserve"> Пайка  и опрессовка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ение контактных соединений при помощи пайки. Флюсы и припои. Опрессовка местным вдавливанием и многогранным обжатием. Пресс-клещи, зажимы и т.д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Лабораторно-практическое занятие: опрессовка, пайка проводов и кабеле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6. </w:t>
            </w:r>
            <w:r>
              <w:rPr>
                <w:bCs/>
                <w:i/>
              </w:rPr>
              <w:t>Защитные меры безопас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6.1. Электротравматизм и его предотвращение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авила технической эксплуатации и правила техники безопасности при эксплуатации электроустановок.Два вида электропоражения. Основные факторы, влияющие на степень поражения электрическим током. Классификация помещений, степени опасности поражения людей электрическим токо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2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6.2. Защитные средства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Классификация защитных средств, периодичность их испытаний и осмотров. Правила пользования защитными средствами.  Проверка отсутствия напряжения. Заземление установок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7. </w:t>
            </w:r>
            <w:r>
              <w:rPr>
                <w:bCs/>
                <w:i/>
              </w:rPr>
              <w:t>Электрические  машины переменного и постоянного то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7.1. </w:t>
            </w:r>
            <w:r>
              <w:rPr>
                <w:i/>
              </w:rPr>
              <w:t>Ремонт электрических машин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Осмотр и ремонт; периодичность, виды, назначение. Предремонтные операции по выявлению неисправностей. Сборка  и разборка электрических машин. Ремонт механической части: виды операций, последовательность. Назначение статической и динамической балансировки ротора после ремон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2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7.2. Сборка электрических машин, прошедших ремонт. 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Операции по уходу, смазка, износ и усталостное выкрашивание металла подшипников. Последовательность операций при посадке подшипников качения. Подшипники скольжения – причины и признаки  повреждений, операции устранения дефектов. Последовательность  проверки собранного электродвигателя.  Пробный пуск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42" w:hanging="0"/>
              <w:rPr/>
            </w:pPr>
            <w:r>
              <w:rPr>
                <w:b/>
                <w:i/>
              </w:rPr>
              <w:t>Раздел 8.</w:t>
            </w:r>
            <w:r>
              <w:rPr>
                <w:i/>
              </w:rPr>
              <w:t xml:space="preserve"> Основы предпринимательской деятель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принимательство как вид деятельности и его роль в развитии экономики, раз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бизнес-проекта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нятие предпринимательства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и предпринимательств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ификации и виды предпринимательств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чи государства и Тюменской области по формированию социально ориентированной рыночной экономики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предпринимательской функции при ведении бизнеса в современной России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Особенности  предпринимательской деятельности в Тюменской области. 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Разработка миссии бизнеса, постановка целей и формулирование бизнес-идей, организационные вопросы создания бизнес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круглый стол «Разработка бизнес – проекта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8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авовое регулирование предпринимательской деятельности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овой статус предпринимателя, организационно-правовые формы физических и юридических лиц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Частное предпринимательство: правовые формы его организации - без привлечения наемного труда и с привлечением наемного труд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Осуществление предпринимательства в форме фермерского хозяйств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Совместная предпринимательская деятельность: понятие, юридические формы (договор простого товарищества, совместные предприятия; предпринимательские союзы, объединения, ассоциации; концерны, корпорации, холдинги).  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ьно-надзорные органы, их права и обязанности.  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редительные документы, порядок и сроки государственной регистрации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ормы государственной и муниципальной поддержки предпринимательской деятельности в Тюменской области. 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 правовое регулирование предпринимательской деятельност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8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ообложение в сфере малого предпринимательства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овая политика государства в отношении субъектов малого бизнеса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стемы налогообложения, применяемые субъектами малого бизнес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нятие и характеристика общего режима налогообложения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ециальные налоговые режимы: упрощенная система налогообложения (УСН),  система налогообложения в виде единого налога на вмененный доход по отдельным видам предпринимательской деятельности (ЕНВД)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нятие и характеристика системы налогообложения для сельскохозяйственных товаропроизводителей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ость за нарушение налогового законодательств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актическое занятие:  </w:t>
            </w:r>
            <w:r>
              <w:rPr>
                <w:b/>
                <w:i/>
              </w:rPr>
              <w:t>сравнительный анализ налоговой нагрузки субъекта малого бизнеса при различных  системах  налогообложе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8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ы бухгалтерского учета предприятий малого и среднего бизнеса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стема нормативного регулирования бухгалтерского учета на предприятиях малого бизнеса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обенности ведения бухгалтерского финансового и налогового учет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ечень, содержание и порядок формирования бухгалтерской, финансовой и налоговой отчетности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8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мущественные, финансово-кредитные, кадровые ресурсы для малого предпринимательства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вовые формы осуществления предпринимательства самим собственником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ормирование имущественной основы предпринимательской деятельности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ватизация как способ формирования имущественной базы предпринимательств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ва предпринимателя в распоряжении своей собственностью; распоряжение предприятием; распоряжение  прибылью от предпринимательской деятельности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Доверительная собственность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Финансовое самообеспечение хозяйствующего субъект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ализ и планирование финансов, кредит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зинг, факторинг, микрокредитование – новые возможности финансирования для субъектов малого предпринимательств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ерсонал предприятия, его классификация, отбор, подбор, оценка  персонал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8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Маркетинг  и б</w:t>
            </w:r>
            <w:r>
              <w:rPr>
                <w:b/>
                <w:i/>
              </w:rPr>
              <w:t xml:space="preserve">изнес-планирование </w:t>
            </w:r>
            <w:r>
              <w:rPr>
                <w:b/>
                <w:bCs/>
                <w:i/>
              </w:rPr>
              <w:t>в предпринимательской деятельности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Анализ рыночных потребностей и спроса на новые товары и услуги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Выявление потребителей и их основных потребностей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Цены и ценовая политика, продвижение товаров и услуг на рынок, конкуренция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Реклама и Р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щность и назначение бизнес-плана, методика его составления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Оценка эффективности бизнес-плана, автоматизация бизнес – планирования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маркетинг и бизнес – планирование малого предпринимательств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Самостоятельная работа при изучении раздела П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Виды отклонений расположения профилей, ос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Составление таблицы обозначений видов допус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Обозначение шероховатостей на чертежах в схемах электроустанов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Такелажные приспособл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.Применение полиспастов при такелажных работах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Применение талей и лебедок при такелажных работ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Общие  требования работодателя при приеме на работ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порядок заключения трудового догово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Инверторы тока и напря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Контроль качества контактных соедин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Изолирование контактных соедин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Основные и дополнительные средства защиты в электроустановках до 1000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Объем и нормы испытаний электрических машин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4.Индивидуальные сообщения «Самые успешные предприниматели Тюменской области»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5.Ссоставление таблицы «Сравнительная характеристика различных правовых форм юридических лиц»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6.Составление опорной схемы «Порядок государственной регистрации физического лица в качестве индивидуального предпринимателя»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7.Разработка опорного конспекта «Формы государственной и муниципальной поддержки предпринимательской деятельности Тюменской области»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8.Индивидуальные сообщения «Специальные налоговые режимы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19.Разработка презентации индивидуального бизнес-план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МДК 05.02 Специальный кур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1. </w:t>
            </w:r>
            <w:r>
              <w:rPr>
                <w:bCs/>
                <w:i/>
              </w:rPr>
              <w:t>Гигиена труда, производственная санитария и профилактика травматиз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1.1. Введение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Электроэнергетика  в экономике России квалификация и конкурентоспособность и их взаимосвязь. Знакомство с квалификационной характеристикой  и программой теоретического обучения по професси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2. Гигиена труда и профилактика травматизма.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ромышленно-санитарное законодательства, органы санитарного надзора. Физиолого-гигиенические основы трудового процесса. Гигиенические нормативы. Производственная санитария. Профилактика профессиональных заболеваний и производственного травматизма: медицинское и санитарное обслуживание рабочих, медицинский осмотр, меры профилактики вредных последствий производств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 2. </w:t>
            </w:r>
            <w:r>
              <w:rPr>
                <w:bCs/>
                <w:i/>
              </w:rPr>
              <w:t>Безопасность и пожарная безопасность на предприят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1. Требования безопасности труда на предприятии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Требования безопасности труда на предприятии: размещении объектов, транспортные средства и требования к перевозке людей и грузов, правила поведения на территории предприятия, правила допуска и разрешение на проведение работ, оградительная и предупредительная техника. Требование безопасности труда в цехах и на рабочем мест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2. Пожарная безопасность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ожарная безопасность: причины пожаров, меры пожарной профилактики, противопожарный  режим, средства пожаротушения, правила поведения при пожар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Cs/>
                <w:i/>
              </w:rPr>
              <w:t>Электрические сети и систе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3.1. Определение удельных нагрузок на провода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 xml:space="preserve">Общие вопросы возникновение и характер нагрузок.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Нагрузка от собственного веса провод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Нагрузка от гололедно-изморозевых отложений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Нагрузка от ветр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Лабораторно-практические занятия: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счет нагрузок от гололеда и собственного веса провода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счет нагрузок от ветра и собственного веса провод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3.2. Определение механических напряжений в проводах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Определение механических напряжений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i/>
                <w:i/>
              </w:rPr>
            </w:pPr>
            <w:r>
              <w:rPr>
                <w:i/>
              </w:rPr>
              <w:t xml:space="preserve">Критические пролеты. 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i/>
                <w:i/>
              </w:rPr>
            </w:pPr>
            <w:r>
              <w:rPr>
                <w:i/>
              </w:rPr>
              <w:t>Расчет максимальной стрелы провеса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Лабораторно-практическое занятие: расчет стрелы провес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3.3.Определение габаритов воздушных линий и монтажных условий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Определение высоты оп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Монтажные работы и технические средства для их провед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Расчет одностоечных опо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3.4.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Защита проводов.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 xml:space="preserve">Защита проводов от вибрации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Грозозащита и заземление линии 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i/>
              </w:rPr>
              <w:t>Охрана окружающей среды в энергоемких производства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4.1. Влияние энергетики на биосферу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Влияние тепловых электростанций на окружающую среду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Влияние гидроэлектростанций на окружающую среду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Влияние атомных электростанций на окружающую среду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Влияние ЛЭП на 500-750 кВ на окружающую среду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Влияние ЛЭП постоянного тока  на окружающую среду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4.2. Охрана окружающей среды в России.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Влияние открытых распределительных устройств на окружающую среду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i/>
                <w:i/>
              </w:rPr>
            </w:pPr>
            <w:r>
              <w:rPr>
                <w:i/>
              </w:rPr>
              <w:t xml:space="preserve">Применение инновационных технологий при строительстве ЛЭП. 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i/>
                <w:i/>
              </w:rPr>
            </w:pPr>
            <w:r>
              <w:rPr>
                <w:i/>
              </w:rPr>
              <w:t>Мероприятия по борьбе с загрязнением атмосферы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Лабораторно-практическое занятие: определение напряженности поля  на ВЛ 500-750 к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</w:rPr>
              <w:t xml:space="preserve">Раздел 5. </w:t>
            </w:r>
            <w:r>
              <w:rPr>
                <w:bCs/>
                <w:i/>
              </w:rPr>
              <w:t>Измерительная техника и инструмен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1. Общая характеристика электроизмерительных техники и инструментов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Исторический аспект науки метрологии, тенденция развития .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Основы метрологии и измерительной техники. Стандартизация. Эталоны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Общие технические требования, ГОСТы, система прибор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2. Виды приборов и правила эксплуатации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02" w:hanging="0"/>
              <w:rPr>
                <w:i/>
                <w:i/>
              </w:rPr>
            </w:pPr>
            <w:r>
              <w:rPr>
                <w:i/>
              </w:rPr>
              <w:t>Приборы магнитоэлектрической системы. Приборы электромагнитной системы. Приборы термоэлектрической системы.  Конструкция и принцип действия. Токовые клещи. Особенности магнитоэлектрических приборов. Схемы включения, правила эксплуатации, ремонт и техническое обслуживание электроизмерительные прибор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3.</w:t>
            </w:r>
            <w:r>
              <w:rPr>
                <w:i/>
              </w:rPr>
              <w:t xml:space="preserve"> Измерительные  преобразователи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мерительные преобразователи: понятие, классификация, схемы включения. Мостовые методы измерения, автоматические мосты и потенциометры, правила эксплуатации, ремонт и техническое обслуживание. Расширение пределов измерения. Назначение  и методы проверки приборо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 4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лесарные инструменты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Гидростатический, брусковый с микрометрический нониусом  уровн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нструменты для разметки: телескопическая рулетка-отвес, угломер и т. д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Монтажный пистолет, секторные ножницы, универсальные  клещи, дрели, ключи, прессы, набор инструментов слесар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6. </w:t>
            </w:r>
            <w:r>
              <w:rPr>
                <w:bCs/>
                <w:i/>
              </w:rPr>
              <w:t>Пускорегулирующая аппаратура и распределительные устрой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6.1.Техническое обслуживание  пускорегулирующей аппаратуры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Классификация аппаратуры управления  и защиты, их технические характеристики. Внешний осмотр – очистка, продувка, регулировка, контроль изоляции. Тиристорные контактор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: разбор дефектов оборудования, приводящих к аварийным ситуация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6.2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Монтаж пускорегулирующей аппаратуры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азметка, установка опорных металлоконструкций, порядок крепления и установки аппаратуры, регулировка пружин пускателей, схемы регулирования контактов в магнитных пускателях и контакторах. Крепление щитов  станций управления. Контрольный запуск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: изучение схем  испытания электрооборудования после ремонт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6.3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Ремонт пускорегулирующей аппаратуры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Ремонт и регулировка контактов и механических деталей контактов. Замена изоляционных деталей, ремонт металлических кожухов, ремонт магнитных пускателей. Замена контактов тепловых элементов, катушек, магнитопроводов. Проверка и регулировка отремонтированных устройств. Последовательность операций при ремонте контактной системы. Ремонт промежуточных и тепловых реле. Техническое устройство и ремонт  аккумуляторных батаре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6.4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ехническое обслуживание и ремонт распределительных устройств</w:t>
            </w:r>
          </w:p>
        </w:tc>
        <w:tc>
          <w:tcPr>
            <w:tcW w:w="9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начение и последовательность действий персонала при обслуживании РУ. Порядок проведения контрольных осмотров РУ. Особенности ремонта воздушных выключателей. Капитальный ремонт разъединителей – проверка приводов, замена контактов. Ремонт предохранителей – виды ремонтных операций. Последовательность. Испытание и наладка аппаратов после ремонт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7. </w:t>
            </w:r>
            <w:r>
              <w:rPr>
                <w:bCs/>
                <w:i/>
              </w:rPr>
              <w:t>Организация технического обслуживания и ремонта электрооборуд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7.1. Ремонтные операции электрооборудования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Сроки проведения и организационные мероприятия текущего ремонта: ремонтные операции, характерные повреждения и причины их вызвавшие, приборы для контрол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0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о-практическое занятие: порядок расчета объемов работ по обслуживанию и ремонту электрооборудова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Тема 7. 2.</w:t>
            </w:r>
            <w:r>
              <w:rPr>
                <w:i/>
              </w:rPr>
              <w:t xml:space="preserve"> Капитальный ремонт оборудования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 xml:space="preserve">Сроки проведения и организационные мероприятия капитального ремонта:  осмотр ремонтные операции и их характеристики,  периодичность.последовательность, сборка, регулировка работы механизмов, испытания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Лабораторная  работа: организационные и технические мероприятия при выводе в капитальный ремонт оборудования до 1000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 7.3.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рганизация надзора за состоянием и работой электрооборудования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Сменный и периодичный надзор. Обходы и осмотры электрооборудования. Порядок и периодичность осмотров и ремонтов. Сроки проведения ремонта и осмотр. Порядок проведения осмотров и ремонтов. Последовательность ремонтных операций при обнаружении дефектов в электрооборудовани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7. 4.</w:t>
            </w:r>
            <w:r>
              <w:rPr>
                <w:i/>
              </w:rPr>
              <w:t xml:space="preserve"> Последовательность операций при монтаже электрооборудования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Подготовительные работы, установка электрооборудования, крепление, монтаж аппаратов управления. Контрольные испытания перед сдачей в эксплуатацию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</w:rPr>
              <w:t xml:space="preserve">Раздел 8. </w:t>
            </w:r>
            <w:r>
              <w:rPr>
                <w:bCs/>
                <w:i/>
              </w:rPr>
              <w:t>Система организации и оплата тру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8.1. Организация, нормирование и оплата труда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i/>
              </w:rPr>
              <w:t>Производственный персонал предприятия. Основные виды норм затрат труда. Материальное стимулирование труда. Сущность заработной платы, методы ее начисления и планирования. Тарификация труда. Единая тарифная система и ее использование в бюджетных и коммерческих организациях. Формы  и системы заработной платы. Бестарифная система заработной платы. Учет выработки и заработной платы в ценах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05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Самостоятельная работа при изучении раздела П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Особенности выполнения воздушных ли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Изоляторы и линейная арматура воздушных ли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Конструкция и особенности проводов СИ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Грозозащита и заземление воздушных ли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Применение криогенных ЛЭП для уменьшения расхода плодородных земель под полосы «отчуждени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Применение кабельных линий для уменьшения расхода плодородных земель под полосы «отчуждени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Влияние электромагнитных полей на человека и окружающую сред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Применение ЛЭП с расщепленными фаз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виды и причины износа пускорегулирующей аппаратур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10. неисправности электрических машин и причины их появл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11. тиристорные маломощные переключатели типа ПТМ1,6-4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 схемы контрольных испытаний и регулировки электрооборуд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1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Практическое (производственное) обучение: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Уметь: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- выполнять типовые слесарные операции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применять инструмент и приспособления при работе с ремонтом электрооборудования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применять средства контроля размеров и качества сборки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применять инструменты, приспособления и механизмы при ремонтных работах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-проводить монтаж( демонтаж), обслуживание  и ремонт силовых и осветительных электроустановок,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осуществлять текущий ремонт, сборку, установку, перестановку и центровку электродвигателей, заменять подшипники качения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- устанавливать, подключать, отключать и обслуживать электроизмерительные приборы и электросчетчики;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проводить монтаж( демонтаж), подключение и отключение, наладку, обслуживание и ремонт электродвигателей, пускорегулирующую аппаратуру электродвигателей и оборудование распределительных устройств, эксплуатируемых в сетях до 1000В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проверять состояние изоляции мегаомметром и изменять величину ее сопротивления в электроустановках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проводить разделку, сращивание, изоляцию и пайку проводов напряжением до и свыше 1000 В, лужение и пайку мягкими и твердыми припоями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сменять и устанавливать простые и сложные опоры, оснащать их арматурой, крюками, изоляторами, проводить натяжку электропроводок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- участвовать в прокладке кабельных трасс и проводок; прокладывать установочные провода и кабели;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участвовать в разметке, разделке, фазировке и прокладке кабеля напряжением до 10 кВ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проверять маркировку простых монтажных и принципиальных схем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проводить техническое обслуживание и заряжать аккумуляторные батареи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читать средней сложности машиностроительные и электромонтажные  чертежи и электрические схемы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применять передовые методы труда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экономно и рационально использовать сырьевые, топливно- энергетические и материальные ресурсы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вести установленную техническую документацию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подготавливать оборудование, инструмент и приспособления к работе, содержать их в надлежащем состоянии, своевременно и рационально подготавливать к работе, проводить уборку рабочего места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соблюдать правила безопасности труда и внутреннего распорядка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 пользоваться средствами предупреждения и тушения пожаров на своем рабочем месте и участк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4. УСЛОВИЯ РЕАЛИЗАЦИИ ПРОГРАММЫ ПРОФЕССИОНАЛЬНОГО МОДУЛ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>Реализация программы профессионального модуля</w:t>
      </w:r>
    </w:p>
    <w:p>
      <w:pPr>
        <w:pStyle w:val="Normal"/>
        <w:rPr/>
      </w:pPr>
      <w:r>
        <w:rPr>
          <w:b/>
        </w:rPr>
        <w:t xml:space="preserve">ПМ. 05 </w:t>
      </w:r>
      <w:r>
        <w:rPr/>
        <w:t>Выполнение работ по одной или нескольким профессиям рабочих, должностям служащих.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Предполагает наличие учебного кабинета.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посадочных мест -  по количеству обучающихся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стулья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доска классная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рабочее место преподавателя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Учебные наглядные пособия: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стенд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установки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осветительные прибор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 xml:space="preserve">- измерительные приборы; 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таблиц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плакат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комплект учебно-наглядных пособий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учебно-методический комплект.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обучающий материал  на электронных носителях.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Лаборатории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Эксплуатации и ремонта электрооборудования и средств автоматизации, </w:t>
      </w:r>
      <w:r>
        <w:rPr/>
        <w:t>перечень оборудования лаборатории:</w:t>
      </w:r>
    </w:p>
    <w:p>
      <w:pPr>
        <w:pStyle w:val="Normal"/>
        <w:rPr/>
      </w:pPr>
      <w:r>
        <w:rPr/>
        <w:t>Щит управления в комплекте с магнитным пускателем ПМЕ 234,</w:t>
      </w:r>
    </w:p>
    <w:p>
      <w:pPr>
        <w:pStyle w:val="Normal"/>
        <w:rPr/>
      </w:pPr>
      <w:r>
        <w:rPr/>
        <w:t xml:space="preserve">Стенд №1. Запуск  электродвигателя в комплекте включается автоматический выключатель АП50  </w:t>
      </w:r>
      <w:r>
        <w:rPr>
          <w:lang w:val="en-US"/>
        </w:rPr>
        <w:t>I</w:t>
      </w:r>
      <w:r>
        <w:rPr/>
        <w:t xml:space="preserve"> </w:t>
      </w:r>
      <w:r>
        <w:rPr>
          <w:vertAlign w:val="subscript"/>
        </w:rPr>
        <w:t>отс</w:t>
      </w:r>
      <w:r>
        <w:rPr/>
        <w:t xml:space="preserve"> = 1 А ; </w:t>
      </w:r>
      <w:r>
        <w:rPr>
          <w:lang w:val="en-US"/>
        </w:rPr>
        <w:t>I</w:t>
      </w:r>
      <w:r>
        <w:rPr/>
        <w:t xml:space="preserve"> н = 25,</w:t>
      </w:r>
    </w:p>
    <w:p>
      <w:pPr>
        <w:pStyle w:val="Normal"/>
        <w:rPr/>
      </w:pPr>
      <w:r>
        <w:rPr/>
        <w:t>вольтметр (</w:t>
      </w:r>
      <w:r>
        <w:rPr>
          <w:lang w:val="en-US"/>
        </w:rPr>
        <w:t>V</w:t>
      </w:r>
      <w:r>
        <w:rPr/>
        <w:t>),</w:t>
      </w:r>
    </w:p>
    <w:p>
      <w:pPr>
        <w:pStyle w:val="Normal"/>
        <w:rPr/>
      </w:pPr>
      <w:r>
        <w:rPr/>
        <w:t>кнопки управления,</w:t>
      </w:r>
    </w:p>
    <w:p>
      <w:pPr>
        <w:pStyle w:val="Normal"/>
        <w:rPr/>
      </w:pPr>
      <w:r>
        <w:rPr/>
        <w:t>магнитные пускатели – ПМЕ 211- 2 шт.</w:t>
      </w:r>
    </w:p>
    <w:p>
      <w:pPr>
        <w:pStyle w:val="Normal"/>
        <w:rPr/>
      </w:pPr>
      <w:r>
        <w:rPr/>
        <w:t>Стенд № 2. Тренажер теплового реле</w:t>
      </w:r>
    </w:p>
    <w:p>
      <w:pPr>
        <w:pStyle w:val="Normal"/>
        <w:rPr/>
      </w:pPr>
      <w:r>
        <w:rPr/>
        <w:t xml:space="preserve">В комплект включается АВ – АП – 50 ; </w:t>
      </w:r>
      <w:r>
        <w:rPr>
          <w:lang w:val="en-US"/>
        </w:rPr>
        <w:t>I</w:t>
      </w:r>
      <w:r>
        <w:rPr/>
        <w:t xml:space="preserve"> н = 25 А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lang w:val="en-US"/>
        </w:rPr>
        <w:t>I</w:t>
      </w:r>
      <w:r>
        <w:rPr/>
        <w:t xml:space="preserve"> этс + 11 А</w:t>
      </w:r>
    </w:p>
    <w:p>
      <w:pPr>
        <w:pStyle w:val="Normal"/>
        <w:rPr/>
      </w:pPr>
      <w:r>
        <w:rPr/>
        <w:t>Стенд № 3. Ячейка 10 кВ – тренажёр</w:t>
      </w:r>
    </w:p>
    <w:p>
      <w:pPr>
        <w:pStyle w:val="Normal"/>
        <w:rPr/>
      </w:pPr>
      <w:r>
        <w:rPr/>
        <w:t xml:space="preserve">Стенд № 4. Тренажер с схемами включения люминисцентных  лапм, входит А.В.- АП – 50 – </w:t>
      </w:r>
      <w:r>
        <w:rPr>
          <w:lang w:val="en-US"/>
        </w:rPr>
        <w:t>I</w:t>
      </w:r>
      <w:r>
        <w:rPr/>
        <w:t xml:space="preserve">н + 25 ; </w:t>
      </w:r>
      <w:r>
        <w:rPr>
          <w:lang w:val="en-US"/>
        </w:rPr>
        <w:t>I</w:t>
      </w:r>
      <w:r>
        <w:rPr/>
        <w:t>о + 11А</w:t>
      </w:r>
    </w:p>
    <w:p>
      <w:pPr>
        <w:pStyle w:val="Normal"/>
        <w:rPr/>
      </w:pPr>
      <w:r>
        <w:rPr/>
        <w:t>Стенд № 5. Станция управления ТУ 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лектрических машин и аппаратов</w:t>
      </w:r>
      <w:r>
        <w:rPr/>
        <w:t>,</w:t>
      </w:r>
      <w:r>
        <w:rPr>
          <w:b/>
        </w:rPr>
        <w:t xml:space="preserve"> </w:t>
      </w:r>
      <w:r>
        <w:rPr/>
        <w:t>перечень оборудования лаборатории :</w:t>
      </w:r>
    </w:p>
    <w:p>
      <w:pPr>
        <w:pStyle w:val="Normal"/>
        <w:rPr/>
      </w:pPr>
      <w:r>
        <w:rPr/>
        <w:t>1.Однофазный трансформатор -1шт</w:t>
      </w:r>
    </w:p>
    <w:p>
      <w:pPr>
        <w:pStyle w:val="Normal"/>
        <w:rPr/>
      </w:pPr>
      <w:r>
        <w:rPr/>
        <w:t>2. однофазный трансформатор  - (в разобранном виде)</w:t>
      </w:r>
    </w:p>
    <w:p>
      <w:pPr>
        <w:pStyle w:val="Normal"/>
        <w:rPr/>
      </w:pPr>
      <w:r>
        <w:rPr/>
        <w:t>3.трехфазный трансформатор -1шт.</w:t>
      </w:r>
    </w:p>
    <w:p>
      <w:pPr>
        <w:pStyle w:val="Normal"/>
        <w:rPr/>
      </w:pPr>
      <w:r>
        <w:rPr/>
        <w:t>4 .Асинхронный двигатель с короткозамкнутым ротором.</w:t>
      </w:r>
    </w:p>
    <w:p>
      <w:pPr>
        <w:pStyle w:val="Normal"/>
        <w:rPr/>
      </w:pPr>
      <w:r>
        <w:rPr/>
        <w:t xml:space="preserve"> </w:t>
      </w:r>
      <w:r>
        <w:rPr/>
        <w:t>5. Макет асинхронный двигатель с короткозамкнутым ротором.</w:t>
      </w:r>
    </w:p>
    <w:p>
      <w:pPr>
        <w:pStyle w:val="Normal"/>
        <w:rPr/>
      </w:pPr>
      <w:r>
        <w:rPr/>
        <w:t>6. Асинхронный двигатель с фазным  ротором.</w:t>
      </w:r>
    </w:p>
    <w:p>
      <w:pPr>
        <w:pStyle w:val="Normal"/>
        <w:rPr/>
      </w:pPr>
      <w:r>
        <w:rPr/>
        <w:t>7.электродвигатель постоянного тока</w:t>
      </w:r>
    </w:p>
    <w:p>
      <w:pPr>
        <w:pStyle w:val="Normal"/>
        <w:rPr/>
      </w:pPr>
      <w:r>
        <w:rPr/>
        <w:t>8. генератор постоянного тока</w:t>
      </w:r>
    </w:p>
    <w:p>
      <w:pPr>
        <w:pStyle w:val="Normal"/>
        <w:rPr/>
      </w:pPr>
      <w:r>
        <w:rPr/>
        <w:t xml:space="preserve">9.сварочный однофазный трансформатор </w:t>
      </w:r>
    </w:p>
    <w:p>
      <w:pPr>
        <w:pStyle w:val="Normal"/>
        <w:rPr/>
      </w:pPr>
      <w:r>
        <w:rPr/>
        <w:t>10. сварочный трехфазный трансформатор.</w:t>
      </w:r>
    </w:p>
    <w:p>
      <w:pPr>
        <w:pStyle w:val="Normal"/>
        <w:rPr/>
      </w:pPr>
      <w:r>
        <w:rPr/>
        <w:t>11 Машина электрическая постоянного тока (лабораторна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втоматизации технологических процессов и системы автоматического управления</w:t>
      </w:r>
      <w:r>
        <w:rPr/>
        <w:t>,</w:t>
      </w:r>
    </w:p>
    <w:p>
      <w:pPr>
        <w:pStyle w:val="Normal"/>
        <w:rPr/>
      </w:pPr>
      <w:r>
        <w:rPr/>
        <w:t>перечень оборудования лаборатории:</w:t>
      </w:r>
    </w:p>
    <w:p>
      <w:pPr>
        <w:pStyle w:val="Normal"/>
        <w:numPr>
          <w:ilvl w:val="0"/>
          <w:numId w:val="7"/>
        </w:numPr>
        <w:rPr/>
      </w:pPr>
      <w:r>
        <w:rPr/>
        <w:t>Установка У5052 -5шт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У5053 -1шт</w:t>
      </w:r>
    </w:p>
    <w:p>
      <w:pPr>
        <w:pStyle w:val="Normal"/>
        <w:rPr/>
      </w:pPr>
      <w:r>
        <w:rPr/>
        <w:t>Установка У5052  состоит:</w:t>
      </w:r>
    </w:p>
    <w:p>
      <w:pPr>
        <w:pStyle w:val="Normal"/>
        <w:rPr/>
      </w:pPr>
      <w:r>
        <w:rPr/>
        <w:t>- токовый блок –К-513.</w:t>
      </w:r>
    </w:p>
    <w:p>
      <w:pPr>
        <w:pStyle w:val="Normal"/>
        <w:rPr/>
      </w:pPr>
      <w:r>
        <w:rPr/>
        <w:t>- блок напряжения К-514</w:t>
      </w:r>
    </w:p>
    <w:p>
      <w:pPr>
        <w:pStyle w:val="Normal"/>
        <w:rPr/>
      </w:pPr>
      <w:r>
        <w:rPr/>
        <w:t>Установка У5053 состоит:</w:t>
      </w:r>
    </w:p>
    <w:p>
      <w:pPr>
        <w:pStyle w:val="Normal"/>
        <w:rPr/>
      </w:pPr>
      <w:r>
        <w:rPr/>
        <w:t>- токовый блок –К-513.</w:t>
      </w:r>
    </w:p>
    <w:p>
      <w:pPr>
        <w:pStyle w:val="Normal"/>
        <w:rPr/>
      </w:pPr>
      <w:r>
        <w:rPr/>
        <w:t>- блок напряжения К-514</w:t>
      </w:r>
    </w:p>
    <w:p>
      <w:pPr>
        <w:pStyle w:val="Normal"/>
        <w:rPr/>
      </w:pPr>
      <w:r>
        <w:rPr/>
        <w:t>- фазоизмерительный бл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ренажерТРЭС-1 </w:t>
      </w:r>
    </w:p>
    <w:p>
      <w:pPr>
        <w:pStyle w:val="Normal"/>
        <w:jc w:val="center"/>
        <w:rPr/>
      </w:pPr>
      <w:r>
        <w:rPr/>
        <w:t>(тренажер районных электрических сетей)</w:t>
      </w:r>
    </w:p>
    <w:p>
      <w:pPr>
        <w:pStyle w:val="Normal"/>
        <w:rPr/>
      </w:pPr>
      <w:r>
        <w:rPr/>
        <w:t>1.ЭВМ – типа Электроника» - 1шт.</w:t>
      </w:r>
    </w:p>
    <w:p>
      <w:pPr>
        <w:pStyle w:val="Normal"/>
        <w:rPr/>
      </w:pPr>
      <w:r>
        <w:rPr/>
        <w:t>2.Преобразующее устройство ПУ – 1шт.</w:t>
      </w:r>
    </w:p>
    <w:p>
      <w:pPr>
        <w:pStyle w:val="Normal"/>
        <w:rPr/>
      </w:pPr>
      <w:r>
        <w:rPr/>
        <w:t>3. Мнемо-щит    - 1шт.</w:t>
      </w:r>
    </w:p>
    <w:p>
      <w:pPr>
        <w:pStyle w:val="Normal"/>
        <w:rPr/>
      </w:pPr>
      <w:r>
        <w:rPr/>
        <w:t>4.Видеоконтрольное устройство – 2ш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лигоны:</w:t>
      </w:r>
    </w:p>
    <w:p>
      <w:pPr>
        <w:pStyle w:val="Normal"/>
        <w:rPr/>
      </w:pPr>
      <w:r>
        <w:rPr/>
        <w:t>Электромонтажны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2 Информационное обеспечение обучения</w:t>
      </w:r>
    </w:p>
    <w:p>
      <w:pPr>
        <w:pStyle w:val="Normal"/>
        <w:widowControl w:val="false"/>
        <w:suppressAutoHyphens w:val="true"/>
        <w:ind w:right="535" w:hanging="0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  <w:r>
        <w:rPr>
          <w:rFonts w:eastAsia="Calibri"/>
          <w:b/>
          <w:bCs/>
          <w:szCs w:val="20"/>
        </w:rPr>
        <w:t xml:space="preserve"> </w:t>
      </w:r>
    </w:p>
    <w:p>
      <w:pPr>
        <w:pStyle w:val="Normal"/>
        <w:rPr>
          <w:rFonts w:eastAsia="Calibri"/>
          <w:b/>
          <w:b/>
          <w:bCs/>
          <w:szCs w:val="20"/>
        </w:rPr>
      </w:pPr>
      <w:r>
        <w:rPr>
          <w:rFonts w:eastAsia="Calibri"/>
          <w:b/>
          <w:bCs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М.05. Выполнение работ по одной или нескольким профессиям рабочих, должностям служащ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jc w:val="both"/>
        <w:rPr/>
      </w:pPr>
      <w:r>
        <w:rPr/>
        <w:t>1.Алексеев, В.С. Токарные работы: учеб.пос. / В.С. Алексеев.- М.: Альфа-М: Инфра-М,2010.-368 с</w:t>
      </w:r>
    </w:p>
    <w:p>
      <w:pPr>
        <w:pStyle w:val="Normal"/>
        <w:jc w:val="both"/>
        <w:rPr/>
      </w:pPr>
      <w:r>
        <w:rPr/>
        <w:t>2.Долгих, А.И.Слесарные работы: учеб.пос. / А.И. Долгих.-М.: -М: Инфра-М,2010.-528 с.</w:t>
      </w:r>
    </w:p>
    <w:p>
      <w:pPr>
        <w:pStyle w:val="Normal"/>
        <w:jc w:val="both"/>
        <w:rPr/>
      </w:pPr>
      <w:r>
        <w:rPr/>
        <w:t xml:space="preserve">3. Макиенко, Н. И. Общий курс слесарного дела : учеб. для проф. учеб. заведений / Н. И. Макиенко. – 5-е изд., стереотип. – М. : Высш. шк. : Академия, 2006. </w:t>
      </w:r>
    </w:p>
    <w:p>
      <w:pPr>
        <w:pStyle w:val="Normal"/>
        <w:jc w:val="both"/>
        <w:rPr/>
      </w:pPr>
      <w:r>
        <w:rPr/>
        <w:t>4. Фещенко, В. Н. Токарная обработка : учеб. для проф. учеб. заведений / В. Н. Фещенко, Р. Х. Махмутов. – 4-е изд., испр. – М. : Высш. шк. : Академия, 2006.</w:t>
      </w:r>
    </w:p>
    <w:p>
      <w:pPr>
        <w:pStyle w:val="Normal"/>
        <w:jc w:val="both"/>
        <w:rPr/>
      </w:pPr>
      <w:r>
        <w:rPr/>
        <w:t>5. Багдасарова Т. А. Токарное дело : раб. тетрадь : учеб. пособие / Т. А. Багдасарова . – 3-е изд., испр. – М. : Академия, 2007.</w:t>
      </w:r>
    </w:p>
    <w:p>
      <w:pPr>
        <w:pStyle w:val="Normal"/>
        <w:jc w:val="both"/>
        <w:rPr/>
      </w:pPr>
      <w:r>
        <w:rPr/>
        <w:t xml:space="preserve">6.Голубева, Т.М. Основы предпринимательской деятельности: учеб.пос./  Т.М. Голубева,- М.: Форум,2010.- 272 с. </w:t>
      </w:r>
    </w:p>
    <w:p>
      <w:pPr>
        <w:pStyle w:val="Normal"/>
        <w:jc w:val="both"/>
        <w:rPr/>
      </w:pPr>
      <w:r>
        <w:rPr/>
        <w:t>7.Организация планирования на предприятии: учеб. пос. / Б.И. Герасимов,  В.В. Жариков, В.Д. Жариков.- М.: ФОРУМ,2009.- 240  с.</w:t>
      </w:r>
    </w:p>
    <w:p>
      <w:pPr>
        <w:pStyle w:val="Normal"/>
        <w:jc w:val="both"/>
        <w:rPr/>
      </w:pPr>
      <w:r>
        <w:rPr/>
        <w:t>8.Сафронов, Н. А. Экономика организации (предприятия): учеб. / Н. А. Сафронов. - 2-е изд., с изм. -  М.: Магистр: ИНФРА-М, 2011. - 255 с.</w:t>
      </w:r>
    </w:p>
    <w:p>
      <w:pPr>
        <w:pStyle w:val="Normal"/>
        <w:jc w:val="both"/>
        <w:rPr/>
      </w:pPr>
      <w:r>
        <w:rPr/>
        <w:t>9.Лопарева, А.М. Экономика организации (предприятия): Учеб.-метод. комплекс и Рабочая тетрадь/ А.М.Лопарева.-М.: Финансы и статистика; ИНФРА-М., 2011.-240 с.</w:t>
      </w:r>
    </w:p>
    <w:p>
      <w:pPr>
        <w:pStyle w:val="Normal"/>
        <w:jc w:val="both"/>
        <w:rPr>
          <w:b/>
          <w:b/>
        </w:rPr>
      </w:pPr>
      <w:r>
        <w:rPr/>
        <w:t>10</w:t>
      </w:r>
      <w:r>
        <w:rPr>
          <w:b/>
        </w:rPr>
        <w:t>.</w:t>
      </w:r>
      <w:r>
        <w:rPr/>
        <w:t>Казанцев, В. И.  Трудовое  право: учебник для студ. сред. проф. учеб. заведений / В. И. Казанцев, В. Н. Васин. - М.: Академия, 2007. – 432 с.– (Среднее профессиональное образован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jc w:val="both"/>
        <w:rPr/>
      </w:pPr>
      <w:r>
        <w:rPr/>
        <w:t>1.Стуканов, В. А. Материаловедение: учеб. пособие. – М.: ФОРУМ : ИНФРА-М, 2008. – 368 с. – (Профессиональное образование).</w:t>
      </w:r>
    </w:p>
    <w:p>
      <w:pPr>
        <w:pStyle w:val="Normal"/>
        <w:jc w:val="both"/>
        <w:rPr/>
      </w:pPr>
      <w:r>
        <w:rPr>
          <w:color w:val="000000"/>
        </w:rPr>
        <w:t>2. Солнцев, Ю. П. Материаловедение: учебник для студ. учреждений сред. проф. образования / Ю. П. Солнцев, С. А. Вологжанина. - М.: Академия, 2007. - 496 с.</w:t>
      </w:r>
    </w:p>
    <w:p>
      <w:pPr>
        <w:pStyle w:val="Normal"/>
        <w:jc w:val="both"/>
        <w:rPr/>
      </w:pPr>
      <w:r>
        <w:rPr/>
        <w:t>3. Механизация и электрификация животноводства [Журнал]. - 2010. - № 1 – 12.</w:t>
      </w:r>
    </w:p>
    <w:p>
      <w:pPr>
        <w:pStyle w:val="Normal"/>
        <w:jc w:val="both"/>
        <w:rPr/>
      </w:pPr>
      <w:r>
        <w:rPr/>
        <w:t>4. Электро [Журнал]. - 2010. - № 1 – 12.</w:t>
      </w:r>
    </w:p>
    <w:p>
      <w:pPr>
        <w:pStyle w:val="Normal"/>
        <w:jc w:val="both"/>
        <w:rPr/>
      </w:pPr>
      <w:r>
        <w:rPr/>
        <w:t>5. Энергобезовасность и энергоснабжение [Журнал]. - 2010. - № 1 – 12.</w:t>
      </w:r>
    </w:p>
    <w:p>
      <w:pPr>
        <w:pStyle w:val="Normal"/>
        <w:jc w:val="both"/>
        <w:rPr/>
      </w:pPr>
      <w:r>
        <w:rPr/>
        <w:t>6.Шишмарев, В. Ю. Автоматика :  учеб. для студ. сред. проф. учеб. заведений / В. Ю. Шишмарев. - М.: Академия, 2006.-92   с.</w:t>
      </w:r>
    </w:p>
    <w:p>
      <w:pPr>
        <w:pStyle w:val="Normal"/>
        <w:jc w:val="both"/>
        <w:rPr/>
      </w:pPr>
      <w:r>
        <w:rPr/>
        <w:t>7.Келим, Ю. М. Типовые элементы систем автоматического  управления : учеб. пособие для студ. учреждений сред. проф. образования. – М.: ФОРУМ: ИНФРА-М., 2007.-384 с. – (Профессиональное образование).</w:t>
      </w:r>
    </w:p>
    <w:p>
      <w:pPr>
        <w:pStyle w:val="Normal"/>
        <w:jc w:val="both"/>
        <w:rPr/>
      </w:pPr>
      <w:r>
        <w:rPr/>
        <w:t>8.Справочник инженера по контрольно-измерительным приборам и автоматике / под ред. А.В. Калиниченко.- М.: Инфра-Инженерия,2008.- 576 с.</w:t>
      </w:r>
    </w:p>
    <w:p>
      <w:pPr>
        <w:pStyle w:val="Normal"/>
        <w:jc w:val="both"/>
        <w:rPr/>
      </w:pPr>
      <w:r>
        <w:rPr/>
        <w:t>9.Панфилов, В. А. Электрические измерения : учеб. для сред. проф. образования / В. А. Панфилов. - 2-е изд., стер. - М.:  Академия, 2006. – 288 с.</w:t>
      </w:r>
    </w:p>
    <w:p>
      <w:pPr>
        <w:pStyle w:val="Normal"/>
        <w:jc w:val="both"/>
        <w:rPr/>
      </w:pPr>
      <w:r>
        <w:rPr/>
        <w:t xml:space="preserve">10.Хромоин, П. К. Электротехнические измерения :  учеб. пособие / П. К. Хромоин. – М:. ФОРУМ, 2008. – 288 с. : ил. – (Профессиональное образование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Метрология, стандартизация и сертификация в энергетике: учеб. пособие / С.А.Зайцев, А.Н.Толстов, Д.Д. Грибанов,  Р,  В. Меркулов . -М.: Академия,2009.-224 с.</w:t>
      </w:r>
    </w:p>
    <w:p>
      <w:pPr>
        <w:pStyle w:val="Normal"/>
        <w:jc w:val="both"/>
        <w:rPr/>
      </w:pPr>
      <w:r>
        <w:rPr/>
        <w:t>12.Механизация и электрификация животноводства [Журнал]. - 2010. - № 1 – 12.</w:t>
      </w:r>
    </w:p>
    <w:p>
      <w:pPr>
        <w:pStyle w:val="Normal"/>
        <w:jc w:val="both"/>
        <w:rPr/>
      </w:pPr>
      <w:r>
        <w:rPr/>
        <w:t>13.Электро [Журнал]. - 2010. - № 1 – 12.</w:t>
      </w:r>
    </w:p>
    <w:p>
      <w:pPr>
        <w:pStyle w:val="Normal"/>
        <w:jc w:val="both"/>
        <w:rPr/>
      </w:pPr>
      <w:r>
        <w:rPr/>
        <w:t>14.Энергобезовасность и энергоснабжение [Журнал]. - 2010. - № 1 –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  <w:i/>
          <w:i/>
        </w:rPr>
      </w:pPr>
      <w:r>
        <w:rPr>
          <w:bCs/>
          <w:i/>
        </w:rPr>
        <w:t>Интернет ресурсы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Служба  специализированного аппаратно-программного обеспечения хранение [Электронный ресурс] – Режим доступа:  </w:t>
      </w:r>
      <w:hyperlink r:id="rId4">
        <w:r>
          <w:rPr>
            <w:rStyle w:val="InternetLink"/>
          </w:rPr>
          <w:t>http://www.twirpx.com</w:t>
        </w:r>
      </w:hyperlink>
      <w:r>
        <w:rPr/>
        <w:t xml:space="preserve"> – Заглавие с экрана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Электронные книги [Электронный ресурс] – Режим доступа:  </w:t>
      </w:r>
      <w:hyperlink r:id="rId5">
        <w:r>
          <w:rPr>
            <w:rStyle w:val="InternetLink"/>
          </w:rPr>
          <w:t>http://books.tr200.ru/v.php?id=348311</w:t>
        </w:r>
      </w:hyperlink>
      <w:r>
        <w:rPr/>
        <w:t xml:space="preserve">  – Заглавие с экрана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Электронные книги [Электронный ресурс] – Режим доступа:  </w:t>
      </w:r>
      <w:hyperlink r:id="rId6">
        <w:r>
          <w:rPr>
            <w:rStyle w:val="InternetLink"/>
          </w:rPr>
          <w:t>http://www.mirknig.com/knigi/apparatura/1181299505-yelektrosnabzhenie-selskogo-xozyajstva.html</w:t>
        </w:r>
      </w:hyperlink>
      <w:r>
        <w:rPr/>
        <w:t xml:space="preserve">   – Заглавие с 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>
          <w:b/>
        </w:rPr>
        <w:t>5. КОНТРОЛЬ И ОЦЕНКА РЕЗУЛЬТАТОВ ОСВОЕНИЯ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 xml:space="preserve">ПРОФЕССИОНАЛЬНОГО МОДУЛ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23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23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Кр.5.1.</w:t>
            </w:r>
            <w:r>
              <w:rPr>
                <w:rFonts w:eastAsia="Calibri"/>
                <w:i/>
              </w:rPr>
              <w:t>Выполнять слесарную обработку, пригонку и пайку деталей и узлов различной сложности в процессе сборки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выполнять слесарно-сборочные и  электромонтажные работ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ыполнять слесарную и механическую обработку в пределах различных классов точности и чистот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ыполнять такие виды работ, как пайка, лужение и друг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тестирование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/>
                <w:i/>
              </w:rPr>
              <w:t>экспертная оценка защиты и выполнения лабораторной работы и практических</w:t>
            </w:r>
            <w:r>
              <w:rPr>
                <w:i/>
              </w:rPr>
              <w:t xml:space="preserve"> занятий</w:t>
            </w:r>
          </w:p>
        </w:tc>
      </w:tr>
      <w:tr>
        <w:trPr>
          <w:trHeight w:val="23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b/>
                <w:i/>
              </w:rPr>
              <w:t>ПКр.5.2.</w:t>
            </w:r>
            <w:r>
              <w:rPr>
                <w:rFonts w:eastAsia="Calibri"/>
                <w:i/>
              </w:rPr>
              <w:t>Применять приспособления для сборки и ремонт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полнять обработку металлов с помощью ручного и механизированного слесарного инструмент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ыполнять разделку проводов и кабеле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полнять прокладку кабеля, монтаж воздушных линий,  проводов и тро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rFonts w:eastAsia="Calibri"/>
                <w:i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21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Кр.5.3.</w:t>
            </w:r>
            <w:r>
              <w:rPr>
                <w:i/>
              </w:rPr>
              <w:t>Выявлять и устранять дефекты и неисправности во время эксплуатации оборудования и при проверке его в  процессе ремо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транять и выявлять неполадки электрооборудования во время межремонтного цикла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производить межремонтное обслуживание электрооборудова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выявлять виды и причины износа электрооборудования</w:t>
            </w:r>
            <w:r>
              <w:rPr>
                <w:rFonts w:eastAsia="Calibri"/>
                <w:i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</w:rPr>
              <w:t>экспертная оценка защиты и выполнения лабораторной работы и практических занятий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</w:tr>
      <w:tr>
        <w:trPr>
          <w:trHeight w:val="13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4.</w:t>
            </w:r>
            <w:r>
              <w:rPr>
                <w:i/>
              </w:rPr>
              <w:t xml:space="preserve"> Составлять дефектные ведомости на ремонт электрооборудования и оформлять техническую документац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составлять дефектные ведомости на ремонт электрооборудо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i/>
                <w:i/>
                <w:szCs w:val="20"/>
              </w:rPr>
            </w:pPr>
            <w:r>
              <w:rPr>
                <w:rFonts w:eastAsia="Calibri"/>
                <w:bCs/>
                <w:i/>
                <w:szCs w:val="20"/>
              </w:rPr>
              <w:t>составление дефектных ведомостей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прос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rFonts w:eastAsia="Calibri"/>
                <w:i/>
                <w:szCs w:val="20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5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5.</w:t>
            </w:r>
            <w:r>
              <w:rPr>
                <w:i/>
              </w:rPr>
              <w:t xml:space="preserve"> Принимать в эксплуатацию отремонтированное электрооборудование и включать его в рабо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именять безопасные приемы ремонт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читать электрические схемы различной слож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ыполнять расчеты и эскизы, необходимые при сборке издел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- </w:t>
            </w:r>
            <w:r>
              <w:rPr>
                <w:rFonts w:eastAsia="Calibri"/>
                <w:i/>
              </w:rPr>
              <w:t>владеть навыками сборки электрооборуд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прос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6.</w:t>
            </w:r>
            <w:r>
              <w:rPr>
                <w:i/>
              </w:rPr>
              <w:t xml:space="preserve"> Производить испытания  регулировочные и наладочные работы и  осуществлять пробный пуск электрооборудования под наблюдением инженерно- технического персон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i/>
              </w:rPr>
              <w:t>- проводить диагностику, испытание и регулировку  и пуск электрооборудования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владеть навыками монтажа электрооборудования 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владеть навыками регулировки электрооборуд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i/>
                <w:i/>
                <w:szCs w:val="20"/>
              </w:rPr>
            </w:pPr>
            <w:r>
              <w:rPr>
                <w:rFonts w:eastAsia="Calibri"/>
                <w:i/>
                <w:szCs w:val="20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</w:t>
            </w:r>
            <w:r>
              <w:rPr>
                <w:rFonts w:eastAsia="Calibri"/>
                <w:i/>
                <w:szCs w:val="20"/>
              </w:rPr>
              <w:t>прос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bCs/>
                <w:i/>
                <w:i/>
                <w:szCs w:val="20"/>
              </w:rPr>
            </w:pPr>
            <w:r>
              <w:rPr>
                <w:rFonts w:eastAsia="Calibri"/>
                <w:i/>
                <w:szCs w:val="20"/>
              </w:rPr>
              <w:t>Экспертная оценка защиты и выполнения Лабораторной работы и практических занятий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bCs/>
                <w:i/>
                <w:i/>
                <w:szCs w:val="20"/>
              </w:rPr>
            </w:pPr>
            <w:r>
              <w:rPr>
                <w:rFonts w:eastAsia="Calibri"/>
                <w:bCs/>
                <w:i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7.</w:t>
            </w:r>
            <w:r>
              <w:rPr>
                <w:i/>
              </w:rPr>
              <w:t xml:space="preserve"> Настраивать  и регулировать контрольно- измерительные приборы и инструмен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- </w:t>
            </w:r>
            <w:r>
              <w:rPr>
                <w:i/>
              </w:rPr>
              <w:t xml:space="preserve">выполнять </w:t>
            </w:r>
            <w:r>
              <w:rPr>
                <w:rFonts w:eastAsia="Calibri"/>
                <w:i/>
              </w:rPr>
              <w:t>работы с измерительными  электрическими приборами, средствами измерения, стендам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/>
              </w:rPr>
              <w:t>- проводить сборки по схемам приборов, узлов и механизмов электрооборуд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i/>
                <w:i/>
                <w:szCs w:val="20"/>
              </w:rPr>
            </w:pPr>
            <w:r>
              <w:rPr>
                <w:rFonts w:eastAsia="Calibri"/>
                <w:i/>
                <w:szCs w:val="20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</w:t>
            </w:r>
            <w:r>
              <w:rPr>
                <w:rFonts w:eastAsia="Calibri"/>
                <w:i/>
                <w:szCs w:val="20"/>
              </w:rPr>
              <w:t>прос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rFonts w:eastAsia="Calibri"/>
                <w:i/>
                <w:szCs w:val="20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8.</w:t>
            </w:r>
            <w:r>
              <w:rPr>
                <w:i/>
              </w:rPr>
              <w:t xml:space="preserve"> Проводить плановые и внеочередные осмотры электро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абот для сборки электрооборудова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существлять осмотры электрооборуд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rFonts w:eastAsia="Calibri"/>
                <w:i/>
                <w:szCs w:val="20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11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9.</w:t>
            </w:r>
            <w:r>
              <w:rPr>
                <w:i/>
              </w:rPr>
              <w:t xml:space="preserve"> Производить техническое обслуживание электрооборудования согласно технологическим кар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существлять техническое обслуживание электрооборуд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оставлять технологические карты по обслуживанию и ремонту электрооборуд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/>
              </w:rPr>
              <w:t>- ремонтировать электрооборудование предприятий в соответствии с технологическим процессо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оставление ведомостей Осмотров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прос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5.10.</w:t>
            </w:r>
            <w:r>
              <w:rPr>
                <w:i/>
              </w:rPr>
              <w:t xml:space="preserve"> Выполнять замену электрооборудования, не подлежащего ремонту, в случае обнаружения его неисправ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роводить замену оборудования по схемам приборов, узлов и механизмов электрооборуд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Составление технологических карт 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rFonts w:eastAsia="Calibri"/>
                <w:i/>
                <w:szCs w:val="20"/>
              </w:rPr>
              <w:t>экспертная оценка защиты и выполнения лабораторной работы и практических занятий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both"/>
        <w:rPr>
          <w:b/>
          <w:b/>
          <w:caps/>
        </w:rPr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503"/>
        <w:gridCol w:w="2946"/>
      </w:tblGrid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</w:rPr>
              <w:t>ОК 1.</w:t>
            </w:r>
            <w:r>
              <w:rPr/>
              <w:t xml:space="preserve"> 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терпретация результатов наблюдений за деятельностью обучающегося (участие в творческих конкурсах, фестивалях,  олимпиадах, участие в конференциях и форумах и т.д.)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2</w:t>
            </w:r>
            <w:r>
              <w:rPr/>
              <w:t>. Организовывать собственную деятельность, выбирать типовые 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обоснование выбора и применение методов и способов решения  экономических </w:t>
            </w:r>
            <w:r>
              <w:rPr>
                <w:color w:val="000000"/>
              </w:rPr>
              <w:t>и управленческих</w:t>
            </w:r>
            <w:r>
              <w:rPr/>
              <w:t xml:space="preserve">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 xml:space="preserve">демонстрация эффективности и качества выполнения экономических </w:t>
            </w:r>
            <w:r>
              <w:rPr>
                <w:color w:val="000000"/>
              </w:rPr>
              <w:t>и управленческих</w:t>
            </w:r>
            <w:r>
              <w:rPr/>
              <w:t xml:space="preserve"> задач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- 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3.</w:t>
            </w:r>
            <w:r>
              <w:rPr/>
              <w:t xml:space="preserve"> Принимать решения стандартных и нестандартных ситуациях и нести за них ответственност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экономических</w:t>
            </w:r>
            <w:r>
              <w:rPr/>
              <w:t xml:space="preserve"> и управленческих ситуациях  и нести за них ответственность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4.</w:t>
            </w:r>
            <w:r>
              <w:rPr/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нахождение и использование   </w:t>
            </w:r>
            <w:r>
              <w:rPr/>
              <w:t>необходимой информации для выполнения экономических и управлен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нформационных источников, включая электронные ресурсы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5.</w:t>
            </w:r>
            <w:r>
              <w:rPr/>
              <w:t xml:space="preserve"> 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навыков работы на  ПК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терпретация результатов наблюдений за деятельностью обучающимися; участие в семинарах, диспутах с использованием информационно-коммуникационные технологии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6.</w:t>
            </w:r>
            <w:r>
              <w:rPr/>
              <w:t xml:space="preserve"> 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sz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омер страницы"/>
    <w:basedOn w:val="Style8"/>
    <w:qFormat/>
    <w:rPr/>
  </w:style>
  <w:style w:type="character" w:styleId="2">
    <w:name w:val="Знак Знак2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nfo1">
    <w:name w:val="info1"/>
    <w:basedOn w:val="Normal"/>
    <w:qFormat/>
    <w:pPr/>
    <w:rPr>
      <w:color w:val="006600"/>
    </w:rPr>
  </w:style>
  <w:style w:type="paragraph" w:styleId="Links1">
    <w:name w:val="links1"/>
    <w:basedOn w:val="Normal"/>
    <w:qFormat/>
    <w:pPr/>
    <w:rPr>
      <w:color w:val="000000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twirpx.com/" TargetMode="External"/><Relationship Id="rId5" Type="http://schemas.openxmlformats.org/officeDocument/2006/relationships/hyperlink" Target="http://books.tr200.ru/v.php?id=348311" TargetMode="External"/><Relationship Id="rId6" Type="http://schemas.openxmlformats.org/officeDocument/2006/relationships/hyperlink" Target="http://www.mirknig.com/knigi/apparatura/1181299505-yelektrosnabzhenie-selskogo-xozyajstva.html" TargetMode="Externa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3:51:00Z</dcterms:created>
  <dc:creator>Loner-XP</dc:creator>
  <dc:description/>
  <cp:keywords/>
  <dc:language>en-US</dc:language>
  <cp:lastModifiedBy>admin</cp:lastModifiedBy>
  <cp:lastPrinted>2017-11-06T14:13:00Z</cp:lastPrinted>
  <dcterms:modified xsi:type="dcterms:W3CDTF">2019-11-20T10:33:00Z</dcterms:modified>
  <cp:revision>171</cp:revision>
  <dc:subject/>
  <dc:title>Министерство образования и науки Российской Федерации</dc:title>
</cp:coreProperties>
</file>