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ПССЗ по специальности 35.02.08. Электрификация и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ация сельского хозяйства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ОП.03. 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(заочное отдел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35.02.08. «Электрификация и автоматизация сельского хозяйства»</w:t>
      </w:r>
      <w:r>
        <w:rPr>
          <w:rFonts w:cs="Times New Roman" w:ascii="Times New Roman" w:hAnsi="Times New Roman"/>
          <w:sz w:val="24"/>
          <w:szCs w:val="24"/>
        </w:rPr>
        <w:t>, учебной утвержденного Приказом Министерства образования и науки РФ, от 07 мая 2014 г. № 457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АПОУ ТО «Заводоуковский агропромышленный техникум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мнящих Н.В., преподаватель общепрофессиональных дисциплин первой категории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стр.</w:t>
      </w:r>
    </w:p>
    <w:tbl>
      <w:tblPr>
        <w:tblW w:w="10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918"/>
      </w:tblGrid>
      <w:tr>
        <w:trPr>
          <w:trHeight w:val="266" w:hRule="atLeast"/>
        </w:trPr>
        <w:tc>
          <w:tcPr>
            <w:tcW w:w="861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613" w:type="dxa"/>
            <w:tcBorders/>
          </w:tcPr>
          <w:p>
            <w:pPr>
              <w:pStyle w:val="1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РОГРАММЫ УЧЕБНОЙ ДИСЦИПЛИН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8613" w:type="dxa"/>
            <w:tcBorders/>
          </w:tcPr>
          <w:p>
            <w:pPr>
              <w:pStyle w:val="1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8613" w:type="dxa"/>
            <w:tcBorders/>
          </w:tcPr>
          <w:p>
            <w:pPr>
              <w:pStyle w:val="1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799" w:hRule="atLeast"/>
        </w:trPr>
        <w:tc>
          <w:tcPr>
            <w:tcW w:w="8613" w:type="dxa"/>
            <w:tcBorders/>
          </w:tcPr>
          <w:p>
            <w:pPr>
              <w:pStyle w:val="1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овед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35.02.08. «Электрификация и автоматизация сельского хозяйства» </w:t>
      </w:r>
      <w:r>
        <w:rPr>
          <w:rFonts w:cs="Times New Roman" w:ascii="Times New Roman" w:hAnsi="Times New Roman"/>
          <w:sz w:val="24"/>
          <w:szCs w:val="24"/>
        </w:rPr>
        <w:t>(базовый подготовк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принадлежит к общепрофессиональному циклу.</w:t>
      </w:r>
    </w:p>
    <w:p>
      <w:pPr>
        <w:pStyle w:val="Normal"/>
        <w:widowControl w:val="false"/>
        <w:suppressAutoHyphens w:val="true"/>
        <w:spacing w:lineRule="auto" w:line="240" w:before="0" w:after="0"/>
        <w:ind w:left="8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Цель дисциплины: </w:t>
      </w:r>
      <w:r>
        <w:rPr>
          <w:rFonts w:cs="Times New Roman" w:ascii="Times New Roman" w:hAnsi="Times New Roman"/>
          <w:sz w:val="24"/>
          <w:szCs w:val="24"/>
        </w:rPr>
        <w:t>изучить влиянием различных факторов на свойства материалов, чтобы получить возможность прогнозировать их изменения в сложных и тяжелых условиях применения и способствовать этим повышения срока службы и надеж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Задачи дисциплины:</w:t>
      </w:r>
      <w:r>
        <w:rPr>
          <w:rFonts w:cs="Times New Roman" w:ascii="Times New Roman" w:hAnsi="Times New Roman"/>
          <w:sz w:val="24"/>
          <w:szCs w:val="24"/>
        </w:rPr>
        <w:t xml:space="preserve"> приобретение студентами знаний успешного развития любой технической отрасли, которая производит материалы высшего качества, применяемых в электрической промышлен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и классифицировать конструкционные, электротехнические и сырьевые материалы по внешнему виду, происхождению, свойствам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материалы по их назначению и условиям эксплуатации для выполнения работ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бирать и расшифровывать марки конструкционных материал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твердость металл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режимы отжига, закалки и отпуска стал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бирать способы и режимы обработки металлов (литьем, давлением, сваркой, резанием и др.) для изготовления различных детал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виды конструкционных, электротехнических и сырьевых, металлических и неметаллических материал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лассификацию, свойства, маркировку и область применения конструкционных материалов, принципы их выбора для применения в производстве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ые сведения о назначении и свойствах металлов и сплавов, о технологии их производств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металлов и их сплавов, закономерности процессов кристаллизации и структуро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ы обработки металлов и сплав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ность технологических процессов литья, сварки, обработки металлов давлением, и резанием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термообработки металл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ы защиты металлов от коррози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ебования к качеству обработки детал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ы износа деталей и узл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бенности строения, назначения и свойства различных групп неметаллических материал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йства смазочных и абразивных материал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ификацию и способы получения композиционных материал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учебной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48 часов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10 ча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 38 час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                                                     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Материаловедение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05535</wp:posOffset>
                </wp:positionV>
                <wp:extent cx="91452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2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3"/>
                              <w:gridCol w:w="552"/>
                              <w:gridCol w:w="8612"/>
                              <w:gridCol w:w="1499"/>
                              <w:gridCol w:w="120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9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одержание учебного материала, лабораторные и практические работы, самостоятельная работа обучающихся, курсовая работа (проект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ровень осво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вед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одержание дисциплины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технические и конструкционные материалы, их классификация. Роль дисциплины в подготовке специалистов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Раздел 1.</w:t>
                                  </w:r>
                                </w:p>
                                <w:p>
                                  <w:pPr>
                                    <w:pStyle w:val="1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Конструкционные материалы</w:t>
                                  </w:r>
                                </w:p>
                              </w:tc>
                              <w:tc>
                                <w:tcPr>
                                  <w:tcW w:w="9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ема 1.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еталлы и сплавы</w:t>
                                  </w:r>
                                </w:p>
                              </w:tc>
                              <w:tc>
                                <w:tcPr>
                                  <w:tcW w:w="9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ind w:left="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грамма состояние железоуглеродистых сплавов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глеродистые стали, их классификация, состав, применение и марки стали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егированные стали, их классификация, состав. Влияние легирующих элементов на свойства сталей. Применение и маркировка легированных сталей.  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ные металлы и сплавы, их классификация, свойства, маркировка и область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5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ема 1.2. Обработка конструкционных материалов</w:t>
                                  </w:r>
                                </w:p>
                              </w:tc>
                              <w:tc>
                                <w:tcPr>
                                  <w:tcW w:w="9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.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ботка металлов давление. Виды обработки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рудование и технология обработки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арочное производство. Классификация видов сварки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1pt;height:1.65pt;mso-wrap-distance-left:9pt;mso-wrap-distance-right:9pt;mso-wrap-distance-top:0pt;mso-wrap-distance-bottom:0pt;margin-top:87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3"/>
                        <w:gridCol w:w="552"/>
                        <w:gridCol w:w="8612"/>
                        <w:gridCol w:w="1499"/>
                        <w:gridCol w:w="120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9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держание учебного материала, лабораторные и практические работы, самостоятельная работа обучающихся, курсовая работа (проект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ровень освоения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одержание дисциплины.</w:t>
                            </w:r>
                          </w:p>
                        </w:tc>
                        <w:tc>
                          <w:tcPr>
                            <w:tcW w:w="1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технические и конструкционные материалы, их классификация. Роль дисциплины в подготовке специалистов.</w:t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widowControl w:val="false"/>
                              <w:suppressAutoHyphens w:val="true"/>
                              <w:spacing w:lineRule="auto" w:line="240" w:before="0" w:after="0"/>
                              <w:ind w:left="0" w:hanging="0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Раздел 1.</w:t>
                            </w:r>
                          </w:p>
                          <w:p>
                            <w:pPr>
                              <w:pStyle w:val="1"/>
                              <w:widowControl w:val="false"/>
                              <w:suppressAutoHyphens w:val="true"/>
                              <w:spacing w:lineRule="auto" w:line="240" w:before="0" w:after="0"/>
                              <w:ind w:left="0" w:hanging="0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Конструкционные материалы</w:t>
                            </w:r>
                          </w:p>
                        </w:tc>
                        <w:tc>
                          <w:tcPr>
                            <w:tcW w:w="9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а 1.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еталлы и сплавы</w:t>
                            </w:r>
                          </w:p>
                        </w:tc>
                        <w:tc>
                          <w:tcPr>
                            <w:tcW w:w="9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ind w:left="32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грамма состояние железоуглеродистых сплавов.</w:t>
                            </w:r>
                          </w:p>
                        </w:tc>
                        <w:tc>
                          <w:tcPr>
                            <w:tcW w:w="1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леродистые стали, их классификация, состав, применение и марки стали.</w:t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егированные стали, их классификация, состав. Влияние легирующих элементов на свойства сталей. Применение и маркировка легированных сталей.   </w:t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9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ные металлы и сплавы, их классификация, свойства, маркировка и область</w:t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5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а 1.2. Обработка конструкционных материалов</w:t>
                            </w:r>
                          </w:p>
                        </w:tc>
                        <w:tc>
                          <w:tcPr>
                            <w:tcW w:w="9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.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ботка металлов давление. Виды обработки.</w:t>
                            </w:r>
                          </w:p>
                        </w:tc>
                        <w:tc>
                          <w:tcPr>
                            <w:tcW w:w="1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рудование и технология обработки.</w:t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арочное производство. Классификация видов сварки.</w:t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ge">
                  <wp:posOffset>4839335</wp:posOffset>
                </wp:positionV>
                <wp:extent cx="9130665" cy="62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066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567"/>
                              <w:gridCol w:w="8647"/>
                              <w:gridCol w:w="1417"/>
                              <w:gridCol w:w="123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ема 1.3. Коррозия металлов.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.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ы коррозии. Методы борьбы с коррози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95pt;height:49.5pt;mso-wrap-distance-left:9pt;mso-wrap-distance-right:9pt;mso-wrap-distance-top:0pt;mso-wrap-distance-bottom:0pt;margin-top:381.05pt;mso-position-vertical-relative:page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4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567"/>
                        <w:gridCol w:w="8647"/>
                        <w:gridCol w:w="1417"/>
                        <w:gridCol w:w="123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а 1.3. Коррозия металлов.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.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Самостоятельная рабо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ы коррозии. Методы борьбы с коррози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891095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567"/>
                              <w:gridCol w:w="29"/>
                              <w:gridCol w:w="8476"/>
                              <w:gridCol w:w="1418"/>
                              <w:gridCol w:w="1559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Раздел 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Электротехнические материалы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ема 2.1. Электрофизические процессы в диэлектриках и физико-химические характеристики диэлектриков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изоляционные материалы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ификация диэлектрик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изико-химические свойства диэлектриков.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ема 2.2. Твердые электроизоляционные материал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ификация твердых диэлектрик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ердые органические диэлектрики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Тема 2.3. Жидкие электроизоляционные материал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одержание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дкие диэлектрики. Назначение, применение жидких диэлектрик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ема 2.4. Газообразные диэлектрики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.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проводимость газообразных диэлектриков. Область применения газообразных диэлектрик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ема 2.5. Электрофизические процессы в проводниках с электрическим током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.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проводность металлических проводни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одниковые материалы с высокой проводимостью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ема 2.6. Материалы малого удельного сопротивления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марки, характеристики монтажных, установочных проводо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Тема 2.7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Материалы высокого удельного сопротивления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.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териалы высокого удельного сопротивления, требования, предъявляемые к ним.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ема 2.8. Полупроводниковые материалы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.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е сведения о полупроводниковых материалах, их характеристики и свойства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Тема 2.9. Магнитные материалы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держание учебного материала.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е сведение, основные характеристики магнитных материал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05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1229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293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551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40" w:before="0" w:after="0"/>
                                          <w:ind w:right="385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Максимальная учебная нагрузка (всего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551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40" w:before="0" w:after="0"/>
                                          <w:ind w:right="385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Обязательная аудиторная учебная нагрузка (всего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551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40" w:before="0" w:after="0"/>
                                          <w:ind w:right="385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амостоятельная работа обучающегося (всего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105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551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2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105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551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right="24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5pt;height:595.3pt;mso-wrap-distance-left:9pt;mso-wrap-distance-right:9pt;mso-wrap-distance-top:0pt;mso-wrap-distance-bottom:0pt;margin-top:13.7pt;mso-position-vertical-relative:text;margin-left: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567"/>
                        <w:gridCol w:w="29"/>
                        <w:gridCol w:w="8476"/>
                        <w:gridCol w:w="1418"/>
                        <w:gridCol w:w="1559"/>
                      </w:tblGrid>
                      <w:tr>
                        <w:trPr>
                          <w:trHeight w:val="688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Раздел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Электротехнические материалы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а 2.1. Электрофизические процессы в диэлектриках и физико-химические характеристики диэлектриков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изоляционные материалы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ификация диэлектриков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зико-химические свойства диэлектриков.     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а 2.2. Твердые электроизоляционные материал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ификация твердых диэлектриков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вердые органические диэлектрики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Тема 2.3. Жидкие электроизоляционные материал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одержание учебного материал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дкие диэлектрики. Назначение, применение жидких диэлектрико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а 2.4. Газообразные диэлектрики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.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Самостоятельная рабо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проводимость газообразных диэлектриков. Область применения газообразных диэлектрико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а 2.5. Электрофизические процессы в проводниках с электрическим током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.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Самостоятельная рабо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проводность металлических проводник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одниковые материалы с высокой проводимостью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а 2.6. Материалы малого удельного сопротивления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Самостоятельная рабо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марки, характеристики монтажных, установочных проводо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Тема 2.7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атериалы высокого удельного сопротивления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.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Самостоятельная рабо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териалы высокого удельного сопротивления, требования, предъявляемые к ним.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а 2.8. Полупроводниковые материалы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.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Самостоятельная рабо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е сведения о полупроводниковых материалах, их характеристики и свойства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ема 2.9. Магнитные материалы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держание учебного материала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Самостоятельная рабо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е сведение, основные характеристики магнитных материал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05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122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551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ind w:right="38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ксимальная учебная нагрузка (всег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551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ind w:right="38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язательная аудиторная учебная нагрузка (всег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551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40" w:before="0" w:after="0"/>
                                    <w:ind w:right="38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стоятельная работа обучающегося (всего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105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551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40" w:before="0" w:after="0"/>
                              <w:ind w:right="24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1105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551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40" w:before="0" w:after="0"/>
                              <w:ind w:right="24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требует наличия учебного кабинета </w:t>
      </w:r>
      <w:r>
        <w:rPr>
          <w:rFonts w:cs="Times New Roman" w:ascii="Times New Roman" w:hAnsi="Times New Roman"/>
          <w:sz w:val="24"/>
          <w:szCs w:val="24"/>
        </w:rPr>
        <w:t>профессиональных дисципли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рабочие столы, стулья, доска классная, стеллаж для моделей и макетов, шкаф для моделей и макетов, рабочее место преподава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йствующая нормативно-техническая и технологическая документация: правила техники безопасности и производственной санитар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компьютер с лицензионно-программным обеспечением и мультимедиа проектор, кадаскоп, экран проекционный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и для студ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Электротехнические и конструкционные материалы: учеб.  пос. /Под ред. В.А. Филикова.- М.: Академия., 2010.-206 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Электротехнические и конструкционные материалы : учеб.  для студ. учреждений сред. проф. образования  / В. Н. Бородулин, А. С. Воробьев, В. М. Матюнин; под ред. В. А. Филикова.  - М.: Академия, 2010. – 280  с. – (Среднее профессиональное обра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ерепахин, А. А. Материаловедение : учеб. для студ. учреждений сред. проф. образования / А. А. Черепахин. - М.: Академия, 2010. – 256 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туканов, В. А. Материаловедение: учеб пособие. – М.: ФОРУМ: ИНФРА-М, 2011. – 368 с.: ил. – (Профессиональное образ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ые пособ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лнцев, Ю. Н. Материаловедение: учебник.- М.: Академия., 2007.- 496  с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нтернет-ресурс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Журнал Электро [Электронный ресурс]: электронный журнал по электротехнике ОАО «Электрозавод», 2000. – Режим доступа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lektrozavod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- Заглавие  с экра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новации в электроэнергетике [Электронный ресурс]: материалы конференций по электроэнергетике. – Москва ВП «Электрификация», ВВЦ. - Режим доступа: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ipne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012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- Заглавие  с экра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ждународная конференция и выставка по безопасности и охране труда в энергетике [Электронный ресурс]: выставка и конференция. – Москва, ВП «Электрификация» ВВЦ, 2009. -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ap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010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- Заглавие  с экрана.</w:t>
      </w:r>
    </w:p>
    <w:p>
      <w:pPr>
        <w:pStyle w:val="Normal"/>
        <w:widowControl w:val="false"/>
        <w:suppressAutoHyphens w:val="tru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sz w:val="24"/>
          <w:szCs w:val="24"/>
        </w:rPr>
        <w:t>результатов освоения дисциплины осуществляется преподавателем в процесс проведения практических занятий, тестирования, а также выполнения обучающимися индивидуальных заданий, рефератов, исследовани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>
          <w:trHeight w:val="86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2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познавание и классифицирование конструкционные, электротехнические и сырьевые материалы по внешнему виду, происхождению, свойствам. Выбирать и расшифровывать марки конструкционных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25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режимов отжига, закалки и отпуска ст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12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ирание способов и режимов обработки металлов (литьем, давлением, сваркой, резанием и др.) для изготовления различных дета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126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твердости метал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ирование основных слесарных операции, изготовление несложных изде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авнивание и выбор оборудования для сварки переменным и постоянным то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верхностно и объемно-удельное сопротивление материал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ние электрической прочности диэлектр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твердости и эластичности материалов методом Бринн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вязкости жидких материалов при помощи вискозимет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марок масел для решения технологических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58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лияния температуры на удельное сопротивление проводник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ние марок разных проводниковых изде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водниковых изде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водниковых изделий в зависимости от назначения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ольтамперных, температурных и световых характеристик полупроводниковых материал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  <w:tr>
        <w:trPr>
          <w:trHeight w:val="8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гнитных потерь в магнитных материал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защиты и выполнения лабораторной работы и практических занятий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658"/>
        <w:gridCol w:w="3241"/>
      </w:tblGrid>
      <w:tr>
        <w:trPr>
          <w:trHeight w:val="63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9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ение сущности и социальной значимости избранной специа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ение сущности и социальной значимости избранной специа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личие положительных отзывов по итогам учебной практик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прос, оценка выступлений с сообщениями/презентация на занятиях по результатам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при выполнении работ на учебной    практике</w:t>
            </w:r>
          </w:p>
        </w:tc>
      </w:tr>
      <w:tr>
        <w:trPr>
          <w:trHeight w:val="5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эффективности и качества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и лабораторных занятиях, при выполнении работ на учебной   практике</w:t>
            </w:r>
          </w:p>
        </w:tc>
      </w:tr>
      <w:tr>
        <w:trPr>
          <w:trHeight w:val="3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способности принимать ре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, при выполнении работ на учебной   практике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, при выполнении работ на учебной    практике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умений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, при выполнении работ на учебной    практике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работы в малых группах на теоретических занятиях, на практических   занятиях, при выполнении работ на учебной   практике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работы в малых группах на теоретических занятиях, экспертное наблюдение и оценка на практических     занятиях при выполнении работ на учебной    практике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  занятиях, при выполнении работ на учебной     практике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 занятиях, при выполнении работ по учебной     практике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готовности к исполнению воинской обязанност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  занятиях, при выполнении работ на учебной   практике</w:t>
            </w:r>
          </w:p>
        </w:tc>
      </w:tr>
    </w:tbl>
    <w:p>
      <w:pPr>
        <w:pStyle w:val="Normal"/>
        <w:widowControl w:val="false"/>
        <w:suppressAutoHyphens w:val="true"/>
        <w:spacing w:before="0" w:after="200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 w:val="false"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7"/>
      <w:szCs w:val="27"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420"/>
    </w:pPr>
    <w:rPr>
      <w:rFonts w:eastAsia="Calibri"/>
      <w:sz w:val="27"/>
      <w:szCs w:val="27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lektrozavod.ru/" TargetMode="External"/><Relationship Id="rId5" Type="http://schemas.openxmlformats.org/officeDocument/2006/relationships/hyperlink" Target="http://ipnes2012.ru/" TargetMode="External"/><Relationship Id="rId6" Type="http://schemas.openxmlformats.org/officeDocument/2006/relationships/hyperlink" Target="http://sape2010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27:00Z</dcterms:created>
  <dc:creator>Витя</dc:creator>
  <dc:description/>
  <cp:keywords/>
  <dc:language>en-US</dc:language>
  <cp:lastModifiedBy>admin</cp:lastModifiedBy>
  <cp:lastPrinted>2017-11-10T14:27:00Z</cp:lastPrinted>
  <dcterms:modified xsi:type="dcterms:W3CDTF">2019-11-20T10:12:00Z</dcterms:modified>
  <cp:revision>95</cp:revision>
  <dc:subject/>
  <dc:title/>
</cp:coreProperties>
</file>