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>Приложение 24</w:t>
      </w:r>
    </w:p>
    <w:p>
      <w:pPr>
        <w:pStyle w:val="Normal"/>
        <w:suppressAutoHyphens w:val="true"/>
        <w:jc w:val="right"/>
        <w:rPr/>
      </w:pPr>
      <w:r>
        <w:rPr>
          <w:lang w:eastAsia="en-US"/>
        </w:rPr>
        <w:t xml:space="preserve">к ППССЗ по специальности 35.02.08. </w:t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 xml:space="preserve">Электрификация и автоматизация сельского хозя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</w:rPr>
      </w:pPr>
      <w:r>
        <w:rPr>
          <w:b/>
        </w:rPr>
        <w:t xml:space="preserve">Рабочая 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>ПМ. 03 Техническое обслуживание, диагностирование неисправностей и ремонт электрооборудования и автоматизированных систем сельскохозяйственной техники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>Заочное от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/>
      </w:pPr>
      <w:r>
        <w:rPr/>
        <w:t>2016 г</w:t>
      </w:r>
      <w:r>
        <w:rPr>
          <w:b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i/>
          <w:i/>
          <w:vertAlign w:val="superscript"/>
        </w:rPr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, </w:t>
      </w:r>
      <w:r>
        <w:rPr/>
        <w:t>утвержденного Приказом Министерства образования и науки Российской Федерации от 07 мая 2014 г. № 45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53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00"/>
      </w:tblGrid>
      <w:tr>
        <w:trPr>
          <w:trHeight w:val="931" w:hRule="atLeast"/>
        </w:trPr>
        <w:tc>
          <w:tcPr>
            <w:tcW w:w="9464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  <w:p>
            <w:pPr>
              <w:pStyle w:val="Heading1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  <w:p>
            <w:pPr>
              <w:pStyle w:val="Heading1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  <w:p>
            <w:pPr>
              <w:pStyle w:val="Normal"/>
              <w:ind w:right="53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464" w:type="dxa"/>
            <w:tcBorders/>
          </w:tcPr>
          <w:p>
            <w:pPr>
              <w:pStyle w:val="Heading1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right="9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464" w:type="dxa"/>
            <w:tcBorders/>
          </w:tcPr>
          <w:p>
            <w:pPr>
              <w:pStyle w:val="Heading1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caps/>
                <w:sz w:val="24"/>
                <w:lang w:val="ru-RU"/>
              </w:rPr>
            </w:pPr>
            <w:r>
              <w:rPr>
                <w:b/>
                <w:caps/>
                <w:sz w:val="24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right="535" w:hanging="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</w:tr>
      <w:tr>
        <w:trPr>
          <w:trHeight w:val="692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right="535" w:hanging="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ind w:right="535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" w:hanging="0"/>
        <w:jc w:val="center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</w:rPr>
      </w:pPr>
      <w:r>
        <w:rPr>
          <w:b/>
        </w:rPr>
        <w:t>ПМ. 03. «Техническое обслуживание, диагностирование неисправностей и ремонт электрооборудования и автоматизированных систем сельскохозяйственной техники»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498" w:leader="none"/>
        </w:tabs>
        <w:ind w:right="-1" w:firstLine="708"/>
        <w:jc w:val="both"/>
        <w:rPr/>
      </w:pPr>
      <w:r>
        <w:rPr/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 </w:t>
      </w:r>
      <w:r>
        <w:rPr/>
        <w:t xml:space="preserve">в части освоения основного вида профессиональной деятельности (ВПД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 xml:space="preserve">ПК 3.1. </w:t>
      </w:r>
      <w:r>
        <w:rPr/>
        <w:t>Осуществлять техническое обслуживание электрооборудования и автоматизированных систем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ПК 3.2. </w:t>
      </w:r>
      <w:r>
        <w:rPr/>
        <w:t>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ПК 3.3.</w:t>
        <w:tab/>
        <w:t xml:space="preserve"> </w:t>
      </w:r>
      <w:r>
        <w:rPr/>
        <w:t>Осуществлять надзор и контроль за состоянием и эксплуатацией электрооборудования и автоматизированных систем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 xml:space="preserve">ПК 3.4. </w:t>
      </w:r>
      <w:r>
        <w:rPr/>
        <w:t>Участвовать в проведении испытаний электрооборудования сельхозпроизводства.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" w:firstLine="708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"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ind w:right="-1" w:hanging="0"/>
        <w:rPr/>
      </w:pPr>
      <w:r>
        <w:rPr>
          <w:b/>
          <w:color w:val="000000"/>
        </w:rPr>
        <w:t>иметь практический опыт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jc w:val="both"/>
        <w:rPr>
          <w:color w:val="000000"/>
        </w:rPr>
      </w:pPr>
      <w:r>
        <w:rPr>
          <w:color w:val="000000"/>
        </w:rPr>
        <w:t>эксплуатации и ремонта электротехнических изделий, используемых в сельскохозяйственном производств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jc w:val="both"/>
        <w:rPr>
          <w:color w:val="000000"/>
        </w:rPr>
      </w:pPr>
      <w:r>
        <w:rPr>
          <w:color w:val="000000"/>
        </w:rPr>
        <w:t>технического обслуживания  и ремонта автоматизированных систем сельскохозяйственной  техник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498" w:leader="none"/>
        </w:tabs>
        <w:suppressAutoHyphens w:val="true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ind w:right="-1" w:hanging="0"/>
        <w:rPr/>
      </w:pPr>
      <w:r>
        <w:rPr>
          <w:b/>
          <w:color w:val="000000"/>
        </w:rPr>
        <w:t>уметь</w:t>
      </w:r>
      <w:r>
        <w:rPr>
          <w:color w:val="000000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rPr>
          <w:color w:val="000000"/>
        </w:rPr>
      </w:pPr>
      <w:r>
        <w:rPr>
          <w:color w:val="000000"/>
        </w:rPr>
        <w:t>использовать электрические машины и аппара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rPr>
          <w:color w:val="000000"/>
        </w:rPr>
      </w:pPr>
      <w:r>
        <w:rPr>
          <w:color w:val="000000"/>
        </w:rPr>
        <w:t>использовать средства автома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rPr>
          <w:color w:val="000000"/>
        </w:rPr>
      </w:pPr>
      <w:r>
        <w:rPr>
          <w:color w:val="000000"/>
        </w:rPr>
        <w:t>проводить техническое обслуживание и ремонт типовых  районных и потребительских трансформаторных подстанций, схем защиты высоковольтных и низковольтных ли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rPr>
          <w:color w:val="000000"/>
        </w:rPr>
      </w:pPr>
      <w:r>
        <w:rPr>
          <w:color w:val="000000"/>
        </w:rPr>
        <w:t>осуществлять надзор и контроль  за  состоянием и эксплуатацией светотехнических и электротехнологических  установ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rPr>
          <w:color w:val="000000"/>
        </w:rPr>
      </w:pPr>
      <w:r>
        <w:rPr>
          <w:color w:val="000000"/>
        </w:rPr>
        <w:t>осуществлять  техническое обслуживание и ремонт автоматизированной  системы технологических процессов, систем автоматического управления, электрооборудования и средств автоматизации сельского хозяйств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498" w:leader="none"/>
        </w:tabs>
        <w:suppressAutoHyphens w:val="true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ind w:right="-1" w:hanging="0"/>
        <w:rPr/>
      </w:pPr>
      <w:r>
        <w:rPr>
          <w:b/>
          <w:color w:val="000000"/>
        </w:rPr>
        <w:t>знать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rPr>
          <w:color w:val="000000"/>
        </w:rPr>
      </w:pPr>
      <w:r>
        <w:rPr>
          <w:color w:val="000000"/>
        </w:rPr>
        <w:t>назначение, устройство, принцип работы машин постоянного тока, трансформаторов, асинхронных машин и машин специального назнач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498" w:leader="none"/>
        </w:tabs>
        <w:suppressAutoHyphens w:val="true"/>
        <w:ind w:left="0" w:right="-1" w:hanging="0"/>
        <w:rPr>
          <w:color w:val="000000"/>
        </w:rPr>
      </w:pPr>
      <w:r>
        <w:rPr>
          <w:color w:val="000000"/>
        </w:rPr>
        <w:t>элементы и системы автоматики и телемеханики,  методы анализа и оценки их надежности и технико-экономической эффектив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right="535" w:hanging="0"/>
        <w:jc w:val="both"/>
        <w:rPr>
          <w:color w:val="000000"/>
        </w:rPr>
      </w:pPr>
      <w:r>
        <w:rPr>
          <w:color w:val="000000"/>
        </w:rPr>
        <w:t>систему эксплуатации, методы и технологию наладки, ремонта и повышения надежности электрооборудования и средств автоматизации сельскохозяйственного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максимальной учебной нагрузки обучающегося 723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обязательной аудиторной учебной нагрузки обучающегося 7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самостоятельной работы обучающегося 653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учебной практики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производственная практика – 114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5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ind w:right="53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" w:firstLine="708"/>
        <w:jc w:val="both"/>
        <w:rPr>
          <w:b/>
          <w:b/>
        </w:rPr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(ВПД): Техническое обслуживание, диагностирование неисправностей и ремонт электрооборудования и автоматизированных систем сельскохозяйственной  техники, в том числе профессиональными (ПК) и общими (ОК)</w:t>
      </w:r>
      <w:r>
        <w:rPr>
          <w:b/>
        </w:rPr>
        <w:t xml:space="preserve"> </w:t>
      </w:r>
      <w:r>
        <w:rPr/>
        <w:t>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ПК 3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3" w:hanging="0"/>
              <w:jc w:val="both"/>
              <w:rPr/>
            </w:pPr>
            <w:r>
              <w:rPr/>
              <w:t>Осуществлять техническое обслуживание электрооборудования и автоматизированных систем сельскохозяйственной техники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ПК 3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3" w:hanging="0"/>
              <w:jc w:val="both"/>
              <w:rPr/>
            </w:pPr>
            <w:r>
              <w:rPr/>
              <w:t xml:space="preserve">Диагностировать неисправности и осуществлять текущий и капитальны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3" w:hanging="0"/>
              <w:jc w:val="both"/>
              <w:rPr/>
            </w:pPr>
            <w:r>
              <w:rPr/>
              <w:t>ремонт электрооборудования и автоматизированных систем сельскохозяйственной техник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ПК 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3" w:hanging="0"/>
              <w:jc w:val="both"/>
              <w:rPr/>
            </w:pPr>
            <w:r>
              <w:rPr/>
              <w:t>Осуществлять надзор и контроль за состоянием и эксплуатацией электрооборудования и автоматизированных систем сельскохозяйственной  техник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ПК.3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33" w:hanging="0"/>
              <w:rPr/>
            </w:pPr>
            <w:r>
              <w:rPr/>
              <w:t>Участвовать в проведении  испытаний электрооборудования сельхозпроизводства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.3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i/>
                <w:i/>
              </w:rPr>
            </w:pPr>
            <w:r>
              <w:rPr>
                <w:i/>
                <w:color w:val="222111"/>
              </w:rPr>
              <w:t>Участвовать в мероприятиях по повышению качества электрификации  сельскохозяйственных потребителей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533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3.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Принимать 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Использовать информационно- коммуникационные технологии в профессиональной  деятельности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ind w:right="533" w:hanging="0"/>
              <w:rPr/>
            </w:pPr>
            <w:r>
              <w:rPr/>
              <w:t>( подчиненных)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Самостоятельно определять задачи профессионального и личностного 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9" w:hanging="0"/>
              <w:jc w:val="both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3" w:hanging="0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535" w:hanging="0"/>
        <w:jc w:val="center"/>
        <w:rPr/>
      </w:pPr>
      <w:r>
        <w:rPr>
          <w:b/>
          <w:szCs w:val="28"/>
        </w:rPr>
        <w:t>3.</w:t>
      </w:r>
      <w:r>
        <w:rPr>
          <w:b/>
          <w:caps/>
          <w:szCs w:val="28"/>
        </w:rPr>
        <w:t xml:space="preserve"> СТРУКТУРА и ПРИМЕРНОЕ содержание профессионального модуля 03</w:t>
      </w:r>
    </w:p>
    <w:p>
      <w:pPr>
        <w:pStyle w:val="Normal"/>
        <w:ind w:right="535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351"/>
        <w:gridCol w:w="1258"/>
        <w:gridCol w:w="838"/>
        <w:gridCol w:w="1536"/>
        <w:gridCol w:w="1118"/>
        <w:gridCol w:w="835"/>
        <w:gridCol w:w="1263"/>
        <w:gridCol w:w="1115"/>
        <w:gridCol w:w="1766"/>
      </w:tblGrid>
      <w:tr>
        <w:trPr>
          <w:trHeight w:val="435" w:hRule="atLeast"/>
        </w:trPr>
        <w:tc>
          <w:tcPr>
            <w:tcW w:w="1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5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87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4"/>
              <w:widowControl w:val="false"/>
              <w:ind w:left="0" w:right="87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5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right="5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right="535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3341" w:leader="none"/>
              </w:tabs>
              <w:suppressAutoHyphens w:val="true"/>
              <w:spacing w:before="0" w:after="0"/>
              <w:ind w:right="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1710" w:leader="none"/>
              </w:tabs>
              <w:suppressAutoHyphens w:val="true"/>
              <w:spacing w:before="0" w:after="0"/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883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4"/>
              <w:widowControl w:val="false"/>
              <w:tabs>
                <w:tab w:val="clear" w:pos="708"/>
                <w:tab w:val="left" w:pos="883" w:leader="none"/>
              </w:tabs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ind w:right="3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0" w:right="51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ind w:right="3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0" w:right="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right="535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right="5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1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ind w:left="0" w:right="1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1444" w:leader="none"/>
              </w:tabs>
              <w:ind w:left="0" w:right="1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</w:t>
            </w:r>
          </w:p>
          <w:p>
            <w:pPr>
              <w:pStyle w:val="Normal"/>
              <w:ind w:right="53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4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>МДК 03.01 Эксплуатация и ремонт электротехнических изделий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>МДК 03.02 Техническое обслуживание и ремонт автоматизированных систем сельскохозяйственной техники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4"/>
              <w:widowControl w:val="false"/>
              <w:ind w:left="0" w:right="1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snapToGrid w:val="false"/>
              <w:ind w:left="0" w:right="5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4"/>
              <w:widowControl w:val="false"/>
              <w:ind w:left="0" w:right="5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Для характера уровня освоения учебного материала используются следующие обозначения:</w:t>
      </w:r>
    </w:p>
    <w:p>
      <w:pPr>
        <w:pStyle w:val="Normal"/>
        <w:ind w:firstLine="426"/>
        <w:jc w:val="both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ind w:firstLine="426"/>
        <w:jc w:val="both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ind w:firstLine="426"/>
        <w:jc w:val="both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suppressAutoHyphens w:val="tru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right="535" w:hanging="0"/>
        <w:rPr>
          <w:b/>
          <w:b/>
        </w:rPr>
      </w:pPr>
      <w:r>
        <w:rPr>
          <w:b/>
        </w:rPr>
        <w:t>3.2. Тематический план и содержание профессионального модуля (ПМ)</w:t>
      </w:r>
    </w:p>
    <w:p>
      <w:pPr>
        <w:pStyle w:val="Normal"/>
        <w:widowControl w:val="false"/>
        <w:suppressAutoHyphens w:val="true"/>
        <w:ind w:right="535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495"/>
        <w:gridCol w:w="10"/>
        <w:gridCol w:w="87"/>
        <w:gridCol w:w="23"/>
        <w:gridCol w:w="34"/>
        <w:gridCol w:w="9"/>
        <w:gridCol w:w="7090"/>
        <w:gridCol w:w="1549"/>
        <w:gridCol w:w="1286"/>
      </w:tblGrid>
      <w:tr>
        <w:trPr>
          <w:trHeight w:val="23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08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.03.01. Эксплуатация и ремонт электротехнических издел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>Эксплуатация электротехнических издел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/>
              <w:t>Общие вопросы эксплуатации  монтажа и ремонта электрооборудован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ма 1.1. Ремонт электрооборудования.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/>
              <w:t>Ремонт и обслуживание электрических машин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suppressAutoHyphens w:val="true"/>
              <w:ind w:right="-3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/>
              <w:t xml:space="preserve">Виды и причины износа электрооборудования, виды ремонтов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suppressAutoHyphens w:val="true"/>
              <w:ind w:right="-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Системы планово-предупредительных ремонтов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53" w:leader="none"/>
              </w:tabs>
              <w:suppressAutoHyphens w:val="true"/>
              <w:ind w:right="-3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нирование ремонтных работ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25" w:leader="none"/>
              </w:tabs>
              <w:ind w:right="84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рактические занятия: определение штата инженерно-технических работников предприят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Тема 1.2. </w:t>
            </w:r>
            <w:r>
              <w:rPr/>
              <w:t>Ремонт и обслуживание электрических двигателей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6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/>
              <w:t xml:space="preserve">Общие сведения классификация, установка и крепление машин, шумы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6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lang w:eastAsia="en-US"/>
              </w:rPr>
            </w:pPr>
            <w:r>
              <w:rPr/>
              <w:t>Виды ремонтов, техническое обслуживание и эксплуатация двигател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6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lang w:eastAsia="en-US"/>
              </w:rPr>
            </w:pPr>
            <w:r>
              <w:rPr/>
              <w:t>Особенности работы электрических двигателей в сельском хозяйстве, факторы, влияющие на надежность работы электрических двигател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6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lang w:eastAsia="en-US"/>
              </w:rPr>
            </w:pPr>
            <w:r>
              <w:rPr/>
              <w:t xml:space="preserve">Способы повышения эксплуатационной надежности электродвигателей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6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Способы сушки изоляции обмоток электрических машин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6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ческие условия и объем организация ремонт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  <w:r>
              <w:rPr>
                <w:b/>
                <w:bCs/>
              </w:rPr>
              <w:t>: пересчет обмоток электродвигателей на различную частоту вращение и различное напряжени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Тема 1.3. Основные неисправности электрических машин 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/>
              <w:t xml:space="preserve">Предремонтные  испытания и диагностика электрических машин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lang w:eastAsia="en-US"/>
              </w:rPr>
            </w:pPr>
            <w:r>
              <w:rPr/>
              <w:t xml:space="preserve">Демонтаж электрических машин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монт обмоток электрических машин, коллекторов, щеткодержателей и контактных колец, сердечников, валов и вентилятор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lang w:eastAsia="en-US"/>
              </w:rPr>
            </w:pPr>
            <w:r>
              <w:rPr/>
              <w:t>Ремонт станин, подшипниковых щитов. Балансировка роторов и якор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lang w:eastAsia="en-US"/>
              </w:rPr>
            </w:pPr>
            <w:r>
              <w:rPr/>
              <w:t>Монтаж, испытание и диагностика электрических машин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актическое занятие: определение затрат на сушку электродвигателей различными способам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рактическое занятие: определение неисправностей электрических двигателей и составление структурно-технологической схемы ремонт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ма 1.4.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/>
            </w:pPr>
            <w:r>
              <w:rPr/>
              <w:t xml:space="preserve"> </w:t>
            </w:r>
            <w:r>
              <w:rPr/>
              <w:t>Демонтаж, монтаж и  ремонт трансформаторов</w:t>
            </w:r>
            <w:r>
              <w:rPr>
                <w:bCs/>
              </w:rPr>
              <w:t xml:space="preserve">  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Разборка и дефектировка  и эксплуатация трансформаторов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lang w:eastAsia="en-US"/>
              </w:rPr>
            </w:pPr>
            <w:r>
              <w:rPr/>
              <w:t xml:space="preserve">Ремонт и изготовления обмоток. Ремонт магнитопроводов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4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/>
              <w:t>3</w:t>
            </w:r>
          </w:p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64" w:leader="none"/>
                <w:tab w:val="left" w:pos="7048" w:leader="none"/>
              </w:tabs>
              <w:ind w:right="84" w:hanging="0"/>
              <w:jc w:val="both"/>
              <w:rPr>
                <w:lang w:eastAsia="en-US"/>
              </w:rPr>
            </w:pPr>
            <w:r>
              <w:rPr/>
              <w:t xml:space="preserve">Ремонт переключающих устройств, ремонт вводов, ремонт отводов, ремонт бака, крышки, расширителя термосифонного фильтра и арматуры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964" w:leader="none"/>
                <w:tab w:val="left" w:pos="7048" w:leader="none"/>
              </w:tabs>
              <w:ind w:right="84" w:hanging="0"/>
              <w:jc w:val="both"/>
              <w:rPr>
                <w:lang w:eastAsia="en-US"/>
              </w:rPr>
            </w:pPr>
            <w:r>
              <w:rPr/>
              <w:t xml:space="preserve">Сборка трансформаторов. Очистка и сушка трансформаторного масла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актические занятия: определение неисправностей трансформаторов и составление дефектной ведомости на ремон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Тема 1.5. 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Монтаж и ремонт специальных трансформаторов Ремонт электрических  аппаратов напряжением до 1000 В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5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/>
              <w:t>Текущий ремонт силовых трансформаторов, автотрансформаторов, измерительных трансформаторов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lang w:eastAsia="en-US"/>
              </w:rPr>
            </w:pPr>
            <w:r>
              <w:rPr/>
              <w:t>Особенности ремонта сухих трансформаторов, испытание и диагностик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8" w:leader="none"/>
              </w:tabs>
              <w:ind w:right="15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Лабораторная  работа: проверка и испытание при вводе в эксплуатацию трансформаторов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ма 1.6.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емонт и эксплуатация коммутационных аппаратов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Ремонт и техническое обслуживание автоматических воздушных выключателей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lang w:eastAsia="en-US"/>
              </w:rPr>
            </w:pPr>
            <w:r>
              <w:rPr/>
              <w:t xml:space="preserve">Ремонт и техническое обслуживание контакторов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lang w:eastAsia="en-US"/>
              </w:rPr>
            </w:pPr>
            <w:r>
              <w:rPr/>
              <w:t>Ремонт и техническое обслуживание магнитных пускател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Тема 1.7. 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емонт и эксплуатация защитных аппаратов Ремонт и обслуживание электрооборудования распределительных устройств напряжением свыше 1000 В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емонт и эксплуатация тепловых реле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емонт и эксплуатация предохранителей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4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3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емонт и эксплуатация реостато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3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97" w:leader="none"/>
              </w:tabs>
              <w:ind w:right="13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емонт и эксплуатация тормозных электромагнитов и электромагнитных муфт скольжен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Лабораторная работа: испытание и проверки магнитных пускателей после ремонт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рактическое занятие: выбор и определение основных неисправностей магнитного пускателя и  нагревательного элемента теплового рел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ма 1.8.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емонт и обслуживание распределительных устройств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1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64" w:leader="none"/>
              </w:tabs>
              <w:suppressAutoHyphens w:val="true"/>
              <w:ind w:right="8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сновные требования к распределительным устройствам  и их эксплуатация,  ремонт, техническое обслуживание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1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64" w:leader="none"/>
              </w:tabs>
              <w:suppressAutoHyphens w:val="true"/>
              <w:ind w:right="8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смотр   и проверка контактных соединений шин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1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64" w:leader="none"/>
              </w:tabs>
              <w:suppressAutoHyphens w:val="true"/>
              <w:ind w:right="85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Эксплуатация  и ремонт техническое обслуживание изоляторов, привод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Тема 1.9.Эксплуатация и ремонт электрического оборудования распределительных устройств 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смотр электрооборудования и  контроль контактных соединений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lang w:eastAsia="en-US"/>
              </w:rPr>
            </w:pPr>
            <w:r>
              <w:rPr/>
              <w:t>Техническое обслуживание электрических  коммутационных аппарат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lang w:eastAsia="en-US"/>
              </w:rPr>
            </w:pPr>
            <w:r>
              <w:rPr/>
              <w:t>Эксплуатация и ремонт электромагниты, дугогасительные устройства, контактная систем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актические занятия: выполнение оперативных переключений в распределительных устройствах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Тема 1.10. </w:t>
            </w:r>
          </w:p>
          <w:p>
            <w:pPr>
              <w:pStyle w:val="Normal"/>
              <w:widowControl w:val="false"/>
              <w:suppressAutoHyphens w:val="true"/>
              <w:ind w:right="5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Источники излучени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Назначение осветительных и облучательных установок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ческое обслуживание и эксплуатация и ремонт ламп накаливан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ческое обслуживание и эксплуатация и ремонт газоразрядных ламп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ческое обслуживание и эксплуатация и ремонт светодиодных ламп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33" w:hanging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рактическое занятие: техническое обслуживание энергосберегающих осветительных установок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Электрические машины и аппар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Введение. Трансформаторы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6" w:hanging="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</w:rPr>
            </w:pPr>
            <w:r>
              <w:rPr/>
              <w:t>Назначение электрических машин, перспективы развития  отечественного машиностроени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9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6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/>
            </w:pPr>
            <w:r>
              <w:rPr/>
              <w:t>Классификация и область применения электрических машин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Назначение и области применения трансформаторов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</w:rPr>
            </w:pPr>
            <w:r>
              <w:rPr/>
              <w:t>Основные элементы конструкции трансформаторов, классификация,  назначение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/>
            </w:pPr>
            <w:r>
              <w:rPr/>
              <w:t xml:space="preserve">Принцип действия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/>
            </w:pPr>
            <w:r>
              <w:rPr/>
              <w:t>Уравнения напряжения трансформ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/>
              <w:t xml:space="preserve"> </w:t>
            </w:r>
            <w:r>
              <w:rPr/>
              <w:t>Схема замещения трансформатора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</w:rPr>
            </w:pPr>
            <w:r>
              <w:rPr/>
              <w:t>Схема замещения приведенного трансформатора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/>
            </w:pPr>
            <w:r>
              <w:rPr/>
              <w:t>Векторная диаграмма трансформ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/>
            </w:pPr>
            <w:r>
              <w:rPr/>
              <w:t>Приведение параметров вторичной обмотки трансформ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рактическое занятие: построение векторной диаграмм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/>
              <w:t>Рабочий процесс трансформатора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Cs/>
              </w:rPr>
            </w:pPr>
            <w:r>
              <w:rPr/>
              <w:t>Режим холостого хода и короткого замыкания трансформатора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/>
            </w:pPr>
            <w:r>
              <w:rPr/>
              <w:t>Работа трансформатора под нагрузко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77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/>
            </w:pPr>
            <w:r>
              <w:rPr/>
              <w:t xml:space="preserve">Потери и КПД трансформатора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Лабораторные занятия: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опыта холостого хода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опыта короткого замыкан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4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 xml:space="preserve">Трехфазные трансформаторы 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5" w:hanging="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/>
              <w:t>Трехфазный трансформатор устройство, принцип действи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/>
            </w:pPr>
            <w:r>
              <w:rPr/>
              <w:t>Схемы соединения обмоток трехфазного трансформ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/>
            </w:pPr>
            <w:r>
              <w:rPr/>
              <w:t>Регулирование напряжения трансформатор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5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/>
            </w:pPr>
            <w:r>
              <w:rPr/>
              <w:t xml:space="preserve">Группы соединения обмоток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Лабораторные занятия: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7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овка напряжения под нагрузко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76" w:leader="none"/>
              </w:tabs>
              <w:suppressAutoHyphens w:val="tru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4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определение КПД трансформатора и построения графиков зависимости от коэффициента нагрузк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7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ind w:right="535" w:hanging="0"/>
              <w:rPr>
                <w:bCs/>
              </w:rPr>
            </w:pPr>
            <w:r>
              <w:rPr/>
              <w:t>Параллельная работа трансформатора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6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Условия включения трансформаторов на параллельную работу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6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ind w:right="4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Явления в трансформаторах, включенных на параллельную работу при неравенстве параметр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/>
            </w:pPr>
            <w:r>
              <w:rPr>
                <w:b/>
                <w:bCs/>
              </w:rPr>
              <w:t xml:space="preserve">Лабораторные занятия: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58" w:leader="none"/>
              </w:tabs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рка условий включения трансформаторов на параллельную работу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зировка трансформатор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6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/>
            </w:pPr>
            <w:r>
              <w:rPr/>
              <w:t xml:space="preserve"> </w:t>
            </w:r>
            <w:r>
              <w:rPr/>
              <w:t>Элементы конструкции трансформаторов</w:t>
            </w:r>
            <w:r>
              <w:rPr>
                <w:bCs/>
              </w:rPr>
              <w:t xml:space="preserve">  </w:t>
            </w:r>
          </w:p>
        </w:tc>
        <w:tc>
          <w:tcPr>
            <w:tcW w:w="77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/>
            </w:pPr>
            <w:r>
              <w:rPr/>
              <w:t>Устройство трансформаторов: магнитопроводы, разновидности обмоток, разновидности баки, вводы, переключатели, фильтр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Лабораторные занятия: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 силового трансформатора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/>
            </w:pPr>
            <w:r>
              <w:rPr>
                <w:b/>
                <w:bCs/>
              </w:rPr>
              <w:t>Монтаж и демонтаж трансформ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 xml:space="preserve">Тема 2.7. 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пециальные  виды трансформаторов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" w:leader="none"/>
              </w:tabs>
              <w:jc w:val="center"/>
              <w:rPr>
                <w:bCs/>
                <w:color w:val="FF6600"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>
                <w:bCs/>
                <w:color w:val="FF6600"/>
              </w:rPr>
            </w:pPr>
            <w:r>
              <w:rPr/>
              <w:t>Назначение, устройство, принцип действия,  достоинства и недостатки автотрансформатора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/>
            </w:pPr>
            <w:r>
              <w:rPr/>
              <w:t>Сварочные трансформаторы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/>
            </w:pPr>
            <w:r>
              <w:rPr/>
              <w:t>Пик – трансформаторы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8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Режимы работы и устройство асинхронных машин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/>
            </w:pPr>
            <w:r>
              <w:rPr/>
              <w:t xml:space="preserve">Двигательный и генераторный режимы работы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Cs/>
              </w:rPr>
            </w:pPr>
            <w:r>
              <w:rPr/>
              <w:t xml:space="preserve">Устройство асинхронных двигателей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>
                <w:bCs/>
              </w:rPr>
            </w:pPr>
            <w:r>
              <w:rPr/>
              <w:t>Электромагнитный момент, скольжение, режимы работы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9. Электронные выпрямители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>
                <w:bCs/>
              </w:rPr>
            </w:pPr>
            <w:r>
              <w:rPr/>
              <w:t>Общие сведения об обмотках машин переменного тока. Однослойные обмотки статор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1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 построение рабочих характеристик асинхронного движен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0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чие характеристики асинхронных машин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2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/>
            </w:pPr>
            <w:r>
              <w:rPr/>
              <w:t>Основные понятия, опыт холостого хода, опыт короткого замыкан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 построение механических характеристик асинхронного движен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1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Электромагнитный момент асинхронного двигател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 xml:space="preserve">Электромагнитный момент и механические характеристики двигателя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>Электромагнитные моменты высших гармоник магнитного пол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>Механические характеристики асинхронного двигателя при изменениях напряжения  сети и активного сопротивления обмотки ро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2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Пуск и регулирование частоты вращения и торможение трехфазных асинхронных двигателей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84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Пуск асинхронных двигателей с фазным и короткозамкнутым ротором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Регулирование частоты вращения асинхронного двигателя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Тормозные режимы асинхронных двигател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b/>
                <w:bCs/>
              </w:rPr>
              <w:t>Пуск в ход трехфазного асинхронного двигателя при полном и пониженном напряжени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трехфазного двигателя с короткозамкнутым ротором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3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Асинхронные двигатели с улучшенными пусковыми характеристиками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Асинхронный двигатель с глубокими пазами на роторе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Асинхронный двигатель с двумя клетками на роторе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9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Асинхронный двигатель с повышенным скольжением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4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Однофазные и конденсаторные асинхронные двигатели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Принцип действия и пуск однофазного асинхронного двигател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Асинхронные конденсаторные двигател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Работа  трехфазного асинхронного двигателя от однофазной сет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е занятие: пуск вход однофазного асинхронного двигател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5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Асинхронный машины специального назначения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82" w:leader="none"/>
              </w:tabs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Принцип действия и устройство индукционного регулятора напряжения и фазорегулятора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82" w:leader="none"/>
              </w:tabs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Принцип действия и устройство асинхронного преобразователя частоты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6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Принцип  действия и устройство коллекторных постоянного тока.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Принцип действия и устройство коллекторных машин постоянного ток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е занятие: снятие характеристик в режиме работы коллекторной машин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7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Обмотки якоря коллекторных машин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Петлевые  и волновые обмотки якоря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Уравнительные соединения и комбинированная обмотка якоря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Выбор типа обмотки якор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b/>
                <w:bCs/>
              </w:rPr>
              <w:t>Практические занятия: расчет и построение развернутых схем обмоток якоря машины постоянного ток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8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Магнитное поле машины постоянного тока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Магнитная цепь машины постоянного тока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Реакция якоря машины постоянного тока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Учет размагничивающего влияния реакции  якоря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Устранения вредного влияния реакции якор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19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Коммутация в коллекторных машинах постоянного тока.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Понятие и причины, вызывающие искрение на коллекторе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22" w:leader="none"/>
              </w:tabs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Способы улучшения  коммутации. Круговой огонь по коллектору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0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Коллекторные генераторы постоянного тока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Основные поняти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Генераторы независимого возбуждения, схемы включения, характеристики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Генераторы параллельного  возбуждения, схемы включения, характеристик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Генераторы последовательного возбуждения, схемы включения, характеристик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86" w:leader="none"/>
              </w:tabs>
              <w:ind w:right="44" w:hanging="0"/>
              <w:jc w:val="both"/>
              <w:rPr/>
            </w:pPr>
            <w:r>
              <w:rPr>
                <w:b/>
                <w:bCs/>
              </w:rPr>
              <w:t>Практические занятия: исследование генератора с параллельным возбуждением. Построение характеристик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1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Коллекторные двигатели.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ные понятия коллекторных двигателей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Двигатели постоянного тока независимого параллельного возбужден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Пуск двигателя постоянного тока. Регулирования частоты вращения двигателей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4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Потери и КПД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/>
            </w:pPr>
            <w:r>
              <w:rPr>
                <w:b/>
                <w:bCs/>
              </w:rPr>
              <w:t>Лабораторные занятия: исследование двигателей постоянного тока. Построение характеристик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2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Универсальные коллекторные двигатели.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Устройство и принцип работы универсальных двигателей переменного и постоянного ток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3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Устройство синхронных машин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Типы синхронных машин  и их устройство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Охлаждение крупных  синхронных машин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Возбуждение синхронных машин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9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4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Магнитное поле и характеристики синхронных машин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Магнитная цепь и поле синхронной машины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 xml:space="preserve">Реакция якоря синхронной машины.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Уравнение напряжений синхронного генер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– Образные характеристики синхронного генер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абораторные занятия: исследование синхронных генераторов с различными схемами возбужден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5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инхронные двигатели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 xml:space="preserve">Принцип действия синхронного двигателя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bCs/>
              </w:rPr>
              <w:t xml:space="preserve">Пуск синхронного двигателя.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– Образные характеристики синхронного двигателя.    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Синхронный компенсатор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2.26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инхронные машины специального назначения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Назначение, устройство, принцип действия синхронных машин с постоянными магнитами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Назначение, устройство, принцип действия синхронных реактивных двигател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Назначение, устройство, принцип действия синхронных гистерезисных машин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Назначение, устройство, принцип действия синхронных шаговых двигател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Cs/>
              </w:rPr>
            </w:pPr>
            <w:r>
              <w:rPr>
                <w:bCs/>
              </w:rPr>
              <w:t>Назначение, устройство, принцип действия синхронных машин с постоянными магнитам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 03.02 Техническое обслуживание и ремонт автоматизированных систем сельскохозяйственной техни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>Автоматизация технологических процессов и систем автоматического управл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истемы автоматического управления.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 xml:space="preserve">Примеры систем автоматического управления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иповые функциональные схемы САУ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Математические модели САУ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Основные принципы управлени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 xml:space="preserve">Управление  по разомкнутому циклу.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Управление  по замкнутому циклу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Цели и принципы управлен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3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Элементы автоматических систем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Классификация элементов автоматических систем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Общие характеристики САУ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Динамический  режим работы элемент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4. Автоматическое повторного включени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Назначение, классификация АПВ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Электрические АПВ однократного действ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хема однократного АП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Электрические АПВ двукратного  действ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хема АПВ двукратного действ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АПВ на переменном оперативном токе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2" w:leader="none"/>
              </w:tabs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Реле синхронизма типа РН-55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 в ремонт линии ВЛ-110кВ, резервной лини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на линии Л-10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на линии Л-104 ВЛ-10кВ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на 1-СШ 10кВ в РП-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на линии Л-40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на линии Л-20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на линии Л-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и на первой секци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на 1 СШ-10кВ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работы защит РЗА и автоматики при КЗ на линииЛ-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скурсия на ПС-110/10кВ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/>
                <w:bCs/>
              </w:rPr>
              <w:t>Лабораторная работа: автоматическое повторное включени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5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Автоматическое включения резервного  источника питани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Назначение и принцип действия АВР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</w:tabs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хема пускового органа АВР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хема АВР на секционный  выключатель СВ- 10 к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хема АВР на 0,4 кВ на ТП -10/0,4к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Изучение релейных схем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Автоматическое включение резервной лини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Автоматическое включение трансформатор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</w:rPr>
              <w:t>Лабораторная работа: отработка последовательности вывода электрооборудования в ремонт распределительной сети по типовым бланкам переключен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6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Автоматическая частотная  разгрузка (АЧР) потребителей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75" w:hanging="0"/>
              <w:jc w:val="center"/>
              <w:rPr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Назначение автоматической частотной разгрузки (АЧР)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Принципы выполнения  АЧР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Категории автоматической разгрузки: АЧР 1 и АЧР 2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Схема устройств АЧР и ЧАП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Устройство реле частоты типа РЧ-1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Изменение частоты при возникновении дефицита активной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мощности и действия АЧР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 работа: автоматическая частотная разгрузк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7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Противоаварийная  автоматика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Назначение устройств  противоаварийной  автоматики (ПА)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Классификация устройств ПА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Cs/>
              </w:rPr>
            </w:pPr>
            <w:r>
              <w:rPr>
                <w:bCs/>
              </w:rPr>
              <w:t>Виды повреждений и ненормальных режимов работы, вызывающих нарушения устойчивости параллельной работы или развития авари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/>
            </w:pPr>
            <w:r>
              <w:rPr>
                <w:bCs/>
              </w:rPr>
              <w:t>Устройства ПА, предназначенные для предотвращения нарушения устойчивости параллельной  работы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8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Линии связи в энергосистемах.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Кабельные линии связи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Радиорелейные  виды связ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Спутниковые системы связ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Организация высокочастотного канала по ВЛ-110 к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4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Cs/>
              </w:rPr>
              <w:t>Стекловолоконные линии связ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Тема 3.9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</w:rPr>
            </w:pPr>
            <w:r>
              <w:rPr>
                <w:bCs/>
              </w:rPr>
              <w:t>Системы телемеханики в энергосистемах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suppressAutoHyphens w:val="true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rPr>
                <w:bCs/>
              </w:rPr>
            </w:pPr>
            <w:r>
              <w:rPr>
                <w:bCs/>
              </w:rPr>
              <w:t>Основные понятия и определени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suppressAutoHyphens w:val="true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rPr>
                <w:bCs/>
              </w:rPr>
            </w:pPr>
            <w:r>
              <w:rPr>
                <w:bCs/>
              </w:rPr>
              <w:t>Принципы построения систем телемеханик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suppressAutoHyphens w:val="true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rPr>
                <w:bCs/>
              </w:rPr>
            </w:pPr>
            <w:r>
              <w:rPr>
                <w:bCs/>
              </w:rPr>
              <w:t>Методы преобразования сигналов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suppressAutoHyphens w:val="true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rPr>
                <w:bCs/>
              </w:rPr>
            </w:pPr>
            <w:r>
              <w:rPr>
                <w:bCs/>
              </w:rPr>
              <w:t>АСУ технологическими процессами и производством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suppressAutoHyphens w:val="true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rPr>
                <w:bCs/>
              </w:rPr>
            </w:pPr>
            <w:r>
              <w:rPr>
                <w:bCs/>
              </w:rPr>
              <w:t>Система телемеханики ТМРС-10 для распределительных сетей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5" w:leader="none"/>
              </w:tabs>
              <w:suppressAutoHyphens w:val="true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rPr>
                <w:bCs/>
              </w:rPr>
            </w:pPr>
            <w:r>
              <w:rPr>
                <w:bCs/>
              </w:rPr>
              <w:t>Особенности структур систем ТМ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: экскурсия в РЭС. Изучение оборудования телемеханик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Раздел 4. </w:t>
            </w:r>
            <w:r>
              <w:rPr>
                <w:bCs/>
                <w:i/>
                <w:color w:val="000000"/>
              </w:rPr>
              <w:t>Организация работ по электрификации сельскохозяйственного произ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ведение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Общие вопросы организация работ по электрификации сельхозпроиз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>Тема 4.1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Организационная структура управления электрификацией  сельхозпроизводства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Система руководства электрификацией сельского хозяйств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Энергетические службы предприят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>Тема 4.2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  <w:i/>
                <w:i/>
              </w:rPr>
            </w:pPr>
            <w:r>
              <w:rPr>
                <w:b/>
                <w:i/>
              </w:rPr>
              <w:t>Задачи и ответственность электротехнической службы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Задачи  и ответственность инженерной служб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Задачи  и ответственность электротехнической служб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описание особенностей электротехнической службы на предприяти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>Тема 4.3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труктура электротехнической службы предприятия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Функциональная структура электротехнической службы предприятия,</w:t>
            </w:r>
            <w:r>
              <w:rPr>
                <w:bCs/>
                <w:i/>
              </w:rPr>
              <w:t xml:space="preserve">  </w:t>
            </w:r>
            <w:r>
              <w:rPr>
                <w:i/>
              </w:rPr>
              <w:t xml:space="preserve"> достоинства и недостатк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Территориальная  структура электротехнической службы предприятия</w:t>
            </w:r>
            <w:r>
              <w:rPr>
                <w:bCs/>
                <w:i/>
              </w:rPr>
              <w:t xml:space="preserve">, </w:t>
            </w:r>
            <w:r>
              <w:rPr>
                <w:i/>
              </w:rPr>
              <w:t>достоинства и недостатк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бкая   структура электротехнической службы предприятия,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достоинства и недостатки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Техническая документация энергетической службы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85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заполнение технической документации по служба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 xml:space="preserve">Тема 4.4. 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Задачи  и общие положения по обслуживанию и ремонту электроустановок.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Задачи по организации обслуживание электроустановок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Система технического обслуживания электрооборудования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составление графика технического обслуживания предприят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>Тема 4.5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ериодичность и планирование технических обслуживаниеи ремонтов электрооборудовани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ланирование технических обслуживание и ремонтов электрооборудован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еревод электрооборудования в условные единицы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атериально-техническая база энергетической службы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торно-практическое занятие: перевод электрооборудования при обслуживании подстанции 10/0,4 кВ в условные единиц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5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>Тема 4.6.</w:t>
            </w:r>
          </w:p>
          <w:p>
            <w:pPr>
              <w:pStyle w:val="Normal"/>
              <w:widowControl w:val="false"/>
              <w:suppressAutoHyphens w:val="true"/>
              <w:ind w:right="535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Материально –техническое обеспечения сельхозпредприяти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Задачи  материально-технического обеспечен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ланирование потребности предприятия в электрооборудовании, технических средст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рганизация хранения резервного оборудования в сельхозпредприятиях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3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jc w:val="both"/>
              <w:rPr>
                <w:bCs/>
              </w:rPr>
            </w:pPr>
            <w:r>
              <w:rPr>
                <w:b/>
                <w:bCs/>
              </w:rPr>
              <w:t>Курсовое проектировани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Технико-экономическое обоснование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Расчет и выбор силового трансформатора по нагрузкам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Расчет токов короткого замыка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Расчет дифференциальной защиты силового трансформатора на реле серии ДЗТ – 11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Расчет и выбор трансформатора собственных нуж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Расчет и выбор трансформатора напряж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Разработка первичной схемы ПС-110/10к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Разработка схемы дифференциальной защиты трансформатор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Изучение вопросов по технике безопасности при эксплуатации подстанции ПС-110/10к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ind w:left="720" w:right="44" w:hanging="644"/>
              <w:rPr>
                <w:bCs/>
              </w:rPr>
            </w:pPr>
            <w:r>
              <w:rPr>
                <w:bCs/>
              </w:rPr>
              <w:t>Оформление заключени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53" w:leader="none"/>
              </w:tabs>
              <w:suppressAutoHyphens w:val="true"/>
              <w:snapToGrid w:val="false"/>
              <w:ind w:righ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53" w:leader="none"/>
              </w:tabs>
              <w:suppressAutoHyphens w:val="true"/>
              <w:snapToGrid w:val="false"/>
              <w:ind w:righ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53" w:leader="none"/>
              </w:tabs>
              <w:suppressAutoHyphens w:val="true"/>
              <w:snapToGrid w:val="false"/>
              <w:ind w:righ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53" w:leader="none"/>
              </w:tabs>
              <w:suppressAutoHyphens w:val="true"/>
              <w:snapToGrid w:val="false"/>
              <w:ind w:righ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53" w:leader="none"/>
              </w:tabs>
              <w:suppressAutoHyphens w:val="true"/>
              <w:snapToGrid w:val="false"/>
              <w:ind w:righ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53" w:leader="none"/>
              </w:tabs>
              <w:suppressAutoHyphens w:val="true"/>
              <w:snapToGrid w:val="false"/>
              <w:ind w:righ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53" w:leader="none"/>
              </w:tabs>
              <w:suppressAutoHyphens w:val="true"/>
              <w:snapToGrid w:val="false"/>
              <w:ind w:righ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4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535" w:hanging="0"/>
              <w:rPr/>
            </w:pPr>
            <w:r>
              <w:rPr>
                <w:b/>
                <w:bCs/>
              </w:rPr>
              <w:t xml:space="preserve">Самостоятельное изучение: </w:t>
            </w:r>
          </w:p>
          <w:p>
            <w:pPr>
              <w:pStyle w:val="Style27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03" w:leader="none"/>
              </w:tabs>
              <w:suppressAutoHyphens w:val="true"/>
              <w:ind w:left="720" w:hanging="644"/>
              <w:rPr>
                <w:b/>
                <w:b/>
                <w:bCs/>
              </w:rPr>
            </w:pPr>
            <w:r>
              <w:rPr>
                <w:bCs/>
              </w:rPr>
              <w:t>Составление структуры электротехнической службы по предприятиям энергосистем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Описание энергетических служб предприяти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Виды и причины износа электро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Двигатели с встроенной температурной защит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Виды и причины износа электро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Двигатели с встроенной температурной защит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Неисправности электрических машин и причины их появл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Неисправности транспортеров и возможные причины их появл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Тиристорные маломощные переключатели типа ПТМ 1,6 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Разновидности тепловых реле, их особенности, испытание и провер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Неисправности масляных выключателей и способы их устран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Ремонт тормозных электромагнитов и электромагнитных муфт скольж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Применение энергосберегающих технологий при эксплуатации осветительных устано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Т- образная схема замещения трансформатор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Векторные диаграммы нагруженного трансформатор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Технологические процессы изготовления ИС ( реферат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Круговая диаграмма асинхронного  двигател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Электрические машины синхронной связ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Главные полюса машины постоянного то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Уравнительные соединения обмоток якор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Радиомеханики коллекторных машин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Практическая диаграмма ЭДС синхронных машин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Основные понятия и определения АСУ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Основные принципы управле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Элементы автоматических систе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Автоматическое повторное включение (схемы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Автоматическое включение резерва (составление тезисов к схемам АВР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Автоматическая частотная разгрузка (реферат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Автоматическая частотная разгрузка (схемы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Линии связи в энергосистемах (реферат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501" w:right="535" w:hanging="425"/>
              <w:rPr>
                <w:bCs/>
              </w:rPr>
            </w:pPr>
            <w:r>
              <w:rPr>
                <w:bCs/>
              </w:rPr>
              <w:t>Системы телемеханики в энергосистемах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: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 работ: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пределять неисправности средств автоматизации и измерительных приборов;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участвовать в разборке, дефекации и ремонте средств автоматизации, измерительных приборов с заменой поврежденных деталей;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вовать в настройке послеремонтных испытаний и проверке средств автоматизации и измерительных приборов;</w:t>
            </w:r>
          </w:p>
          <w:p>
            <w:pPr>
              <w:pStyle w:val="Normal"/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существлять техническое обслуживание электрооборудования сельскохозяйственного назначения</w:t>
            </w:r>
            <w:r>
              <w:rPr>
                <w:bCs/>
              </w:rPr>
              <w:t>: животноводческих, птицеводческих ферм, установок для создания микроклимата, цехов для приготовления и раздачи кормов, обработки молока, навозоуборочной техники,  зерноочистительно-сушильных комплексов;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существлять техническое обслуживание  типовых районных и потребительских трансформаторных  подстанций, схем защиты  высоковольтных и низковольтных линий;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контролировать состояние светотехнических и электротехнических установок;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участвовать в техническом обслуживании, диагностировании  и  ремонте электрических машин и аппаратов;</w:t>
            </w:r>
          </w:p>
          <w:p>
            <w:pPr>
              <w:pStyle w:val="Normal"/>
              <w:tabs>
                <w:tab w:val="left" w:pos="708" w:leader="none"/>
              </w:tabs>
              <w:ind w:right="53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вовать в техническом обслуживании и ремонте автоматизированных систем технологических процессов, систем автоматического управления, электрооборудования и средств  автоматизации сельского хозяйств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right="5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4. УСЛОВИЯ РЕАЛИЗАЦИИ ПРОГРАММЫ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 посадочных мест -  по количеству обучающихс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стуль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доска классна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 рабочее место преподавател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Учебные наглядные пособия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 установки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 осветительные приборы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 xml:space="preserve">- измерительные приборы;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таблицы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плакаты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учебно-методический комплект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  <w:t>-обучающий материал  на электронных носителях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b/>
        </w:rPr>
        <w:t>Лаборатории:</w:t>
      </w:r>
      <w:r>
        <w:rPr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b/>
        </w:rPr>
        <w:t>Эксплуатации и ремонта электрооборудования и средств автоматизации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Пперечень оборудования лаборатории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Щит управления в комплекте с магнитным пускателем ПМЕ 234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Стенд №1. Запуск  электродвигателя в комплекте включается автоматический выключатель АП50 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отс</w:t>
      </w:r>
      <w:r>
        <w:rPr/>
        <w:t xml:space="preserve"> = 1 А ; </w:t>
      </w:r>
      <w:r>
        <w:rPr>
          <w:lang w:val="en-US"/>
        </w:rPr>
        <w:t>I</w:t>
      </w:r>
      <w:r>
        <w:rPr/>
        <w:t xml:space="preserve"> н = 25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вольтметр (</w:t>
      </w:r>
      <w:r>
        <w:rPr>
          <w:lang w:val="en-US"/>
        </w:rPr>
        <w:t>V</w:t>
      </w:r>
      <w:r>
        <w:rPr/>
        <w:t>)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нопки управления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магнитные пускатели – ПМЕ 211- 2 шт.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Стенд № 2. Тренажер теплового реле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В комплект включается АВ – АП – 50 ; </w:t>
      </w:r>
      <w:r>
        <w:rPr>
          <w:lang w:val="en-US"/>
        </w:rPr>
        <w:t>I</w:t>
      </w:r>
      <w:r>
        <w:rPr/>
        <w:t xml:space="preserve"> Н = 25 А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                                                   </w:t>
      </w:r>
      <w:r>
        <w:rPr>
          <w:lang w:val="en-US"/>
        </w:rPr>
        <w:t>I</w:t>
      </w:r>
      <w:r>
        <w:rPr/>
        <w:t xml:space="preserve"> этс + 11 А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Стенд № 3. Ячейка 10 кВ – тренажёр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Стенд № 4. Тренажер с схемами включения люминесцентных  ламп, входит А.В.- АП – 50 – </w:t>
      </w:r>
      <w:r>
        <w:rPr>
          <w:lang w:val="en-US"/>
        </w:rPr>
        <w:t>I</w:t>
      </w:r>
      <w:r>
        <w:rPr/>
        <w:t xml:space="preserve">Н + 25 ; </w:t>
      </w:r>
      <w:r>
        <w:rPr>
          <w:lang w:val="en-US"/>
        </w:rPr>
        <w:t>I</w:t>
      </w:r>
      <w:r>
        <w:rPr/>
        <w:t>о + 11А;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Стенд № 5. Станция управления ТУ -16.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Электрических машин и аппара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Перечень оборудования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Однофазный трансформатор -1ш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Однофазный трансформатор  - (в разобранном виде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Трехфазный трансформатор -1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Асинхронный двигатель с короткозамкнутым ротор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Макет асинхронный двигатель с короткозамкнутым ротор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Асинхронный двигатель с фазным  ротор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Электродвигатель постоянного то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Генератор постоянного то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 xml:space="preserve">Сварочный однофазный трансформато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Сварочный трехфазный трансформато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Машина электрическая постоянного тока (лабораторная)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Автоматизации технологических процессов и системы автоматического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Перечень оборудования лаборатор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639" w:leader="none"/>
        </w:tabs>
        <w:ind w:left="0" w:hanging="0"/>
        <w:rPr/>
      </w:pPr>
      <w:r>
        <w:rPr/>
        <w:t>Установка У5052 -5ш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639" w:leader="none"/>
        </w:tabs>
        <w:ind w:left="0" w:hanging="0"/>
        <w:rPr/>
      </w:pPr>
      <w:r>
        <w:rPr/>
        <w:t>Установка У5053 -1шт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Установка У5052  состо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токовый блок – К-5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блок напряжения К-514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Установка У5053 состоит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токовый блок – К-513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блок напряжения К-514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- фазоизмерительный блок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ТренажерТРЭС-1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(тренажер районных электрических сетей)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1. ЭВМ – типа Электроника» - 1шт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2. Преобразующее устройство ПУ – 1шт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3. Мнемо-щит    - 1шт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4. Видеоконтрольное устройство – 2шт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b/>
        </w:rPr>
        <w:t>Полигоны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/>
      </w:pPr>
      <w:r>
        <w:rPr/>
        <w:t>Электромонтажный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  <w:t>4.2 Информационное обеспечение обуч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ind w:firstLine="708"/>
        <w:jc w:val="both"/>
        <w:rPr/>
      </w:pPr>
      <w:r>
        <w:rPr/>
        <w:t xml:space="preserve">1.Павлович, С. Н. Ремонт и обслуживание электрооборудования : учеб. пособие / С. Н. Павлович. - 4-е изд. / С. Н. Павлович, Б. И. Фираго. - Минск: Вышэйш. шк., 2010. – 245 с.  </w:t>
      </w:r>
    </w:p>
    <w:p>
      <w:pPr>
        <w:pStyle w:val="Normal"/>
        <w:ind w:firstLine="708"/>
        <w:jc w:val="both"/>
        <w:rPr/>
      </w:pPr>
      <w:r>
        <w:rPr/>
        <w:t>2.Устройство, ремонт и обслуживание электрооборудования в сельскохозяйственном производстве: учеб. / А. П. Коломиец, Г. П. Ерошенко, В. М. Расторгуев. – М. : Академия, 2012. – 368 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ые пособия:</w:t>
      </w:r>
    </w:p>
    <w:p>
      <w:pPr>
        <w:pStyle w:val="Normal"/>
        <w:jc w:val="both"/>
        <w:rPr/>
      </w:pPr>
      <w:r>
        <w:rPr/>
        <w:t>1. Механизация и электрификация животноводства [Журнал]. - 2010. - № 1 – 12.</w:t>
      </w:r>
    </w:p>
    <w:p>
      <w:pPr>
        <w:pStyle w:val="Normal"/>
        <w:jc w:val="both"/>
        <w:rPr/>
      </w:pPr>
      <w:r>
        <w:rPr/>
        <w:t>2.Электро [Журнал]. - 2010. - № 1 – 12.</w:t>
      </w:r>
    </w:p>
    <w:p>
      <w:pPr>
        <w:pStyle w:val="Normal"/>
        <w:jc w:val="both"/>
        <w:rPr/>
      </w:pPr>
      <w:r>
        <w:rPr/>
        <w:t>3.Энергобезовасность и энергоснабжение [Журнал]. - 2010. - № 1 –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нтернет ресурсы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Служба  специализированного аппаратно-программного обеспечения хранение [Электронный ресурс] – Режим доступа:  </w:t>
      </w:r>
      <w:hyperlink r:id="rId5">
        <w:r>
          <w:rPr>
            <w:rStyle w:val="InternetLink"/>
          </w:rPr>
          <w:t>http://www.twirpx.com</w:t>
        </w:r>
      </w:hyperlink>
      <w:r>
        <w:rPr/>
        <w:t xml:space="preserve"> – Заглавие с экрана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6">
        <w:r>
          <w:rPr>
            <w:rStyle w:val="InternetLink"/>
          </w:rPr>
          <w:t>http://books.tr200.ru/v.php?id=348311</w:t>
        </w:r>
      </w:hyperlink>
      <w:r>
        <w:rPr/>
        <w:t xml:space="preserve">  – Заглавие с экрана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7">
        <w:r>
          <w:rPr>
            <w:rStyle w:val="InternetLink"/>
          </w:rPr>
          <w:t>http://www.mirknig.com/knigi/apparatura/1181299505-yelektrosnabzhenie-selskogo-xozyajstva.html</w:t>
        </w:r>
      </w:hyperlink>
      <w:r>
        <w:rPr/>
        <w:t xml:space="preserve">   – Заглавие с экрана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8">
        <w:r>
          <w:rPr>
            <w:rStyle w:val="InternetLink"/>
          </w:rPr>
          <w:t>http://www.toroid.ru/elm.html</w:t>
        </w:r>
      </w:hyperlink>
      <w:r>
        <w:rPr/>
        <w:t xml:space="preserve">  – Заглавие с экрана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Электронный учебник "Электрические машины"[Электронный ресурс] -  кафедра Электромеханики Московского энергетического института (технического университета), 2002; Режим доступа </w:t>
      </w:r>
      <w:hyperlink r:id="rId9">
        <w:r>
          <w:rPr>
            <w:rStyle w:val="InternetLink"/>
          </w:rPr>
          <w:t>http://elmech.mpei.ac.ru/EM/EM/EM_cont_0.htm</w:t>
        </w:r>
      </w:hyperlink>
      <w:r>
        <w:rPr/>
        <w:t xml:space="preserve"> – Заглавие с экр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5. КОНТРОЛЬ И ОЦЕНКА РЕЗУЛЬТАТОВ ОСВОЕНИЯ</w:t>
      </w:r>
    </w:p>
    <w:p>
      <w:pPr>
        <w:pStyle w:val="Normal"/>
        <w:ind w:right="535" w:hanging="0"/>
        <w:jc w:val="center"/>
        <w:rPr/>
      </w:pPr>
      <w:r>
        <w:rPr/>
        <w:t xml:space="preserve">ПРОФЕССИОНАЛЬНОГО МОДУЛЯ </w:t>
      </w:r>
    </w:p>
    <w:tbl>
      <w:tblPr>
        <w:tblW w:w="98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694"/>
      </w:tblGrid>
      <w:tr>
        <w:trPr/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</w:t>
            </w:r>
          </w:p>
        </w:tc>
      </w:tr>
      <w:tr>
        <w:trPr>
          <w:trHeight w:val="1841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/>
              </w:rPr>
              <w:t xml:space="preserve">ПК 3.1. </w:t>
            </w:r>
            <w:r>
              <w:rPr/>
              <w:t>Осуществлять техническое обслуживание  электрооборудования и автоматических систем управлени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выполнение технического обслуживания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изложение основных функций по выполнению </w:t>
            </w:r>
            <w:r>
              <w:rPr/>
              <w:t>технического обслуживания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</w:rPr>
              <w:t xml:space="preserve">- анализ технической документации при </w:t>
            </w:r>
            <w:r>
              <w:rPr/>
              <w:t>техническом обслуживании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ind w:right="34" w:hanging="0"/>
              <w:rPr/>
            </w:pPr>
            <w:r>
              <w:rPr/>
              <w:t>- обоснование выбора технологического оборудова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соблюдение правил техники безопасности при</w:t>
            </w:r>
            <w:r>
              <w:rPr>
                <w:bCs/>
              </w:rPr>
              <w:t xml:space="preserve"> </w:t>
            </w:r>
            <w:r>
              <w:rPr/>
              <w:t>техническом обслуживании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демонстрация навыков правильного технического обслуживания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 и лабораторных работ</w:t>
            </w:r>
          </w:p>
          <w:p>
            <w:pPr>
              <w:pStyle w:val="Normal"/>
              <w:ind w:right="34" w:hanging="0"/>
              <w:rPr/>
            </w:pPr>
            <w:r>
              <w:rPr/>
              <w:t>Выполнение практического задания и лабораторной работы</w:t>
            </w:r>
          </w:p>
        </w:tc>
      </w:tr>
      <w:tr>
        <w:trPr>
          <w:trHeight w:val="678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ПК 3.2.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/>
              <w:t>Диагностировать неисправности и осуществлять текущий и капитальный ремонт электрооборудования и автоматических систем управлени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участие в проведении оценивания результатов выполненных рабо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>демонстрация использования справочной и технической литературы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выполнение инструктирования и контролирование неисправностей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>оценивание качества выполняемых работ при диагностировании неисправностей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текущего и капитального ремонт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>оценивание качества выполняемых работ;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осуществление мониторинга  за ходом  реализации выполнения работ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/>
              <w:t>Выполнение практического задания и лабораторной работы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 и лабораторных работ</w:t>
            </w:r>
          </w:p>
        </w:tc>
      </w:tr>
      <w:tr>
        <w:trPr>
          <w:trHeight w:val="821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ПК 3.3.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/>
              <w:t>Осуществлять надзор и контроль за состоянием и эксплуатацией электрооборудования и автоматических систем управлени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-соблюдение последовательности действий по эксплуатации электрооборудования и автоматических систем 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соблюдение правил контроля работы электрооборудования и автоматических систем 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обоснование качества выполнения предшествующих рабо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зложение методов контроля и оценки работ исполнителей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>обоснование различных видов контроля;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выявление незавершенных работ;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осуществление контроля за  выполняемыми  работами и приемки работ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/>
              <w:t>Выполнение  и экспертная оценка практического задания и лабораторной работы.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rPr>
                <w:bCs/>
              </w:rPr>
            </w:pPr>
            <w:r>
              <w:rPr>
                <w:bCs/>
              </w:rPr>
              <w:t xml:space="preserve">Решение производственных ситуаций 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rPr>
                <w:bCs/>
              </w:rPr>
            </w:pPr>
            <w:r>
              <w:rPr>
                <w:bCs/>
              </w:rPr>
              <w:t>Выполнение индивидуальных заданий</w:t>
            </w:r>
          </w:p>
        </w:tc>
      </w:tr>
      <w:tr>
        <w:trPr>
          <w:trHeight w:val="821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ПК 3.4.</w:t>
            </w:r>
          </w:p>
          <w:p>
            <w:pPr>
              <w:pStyle w:val="Normal"/>
              <w:ind w:right="34" w:hanging="0"/>
              <w:rPr/>
            </w:pPr>
            <w:r>
              <w:rPr/>
              <w:t>Участвовать в проведении испытаний электрооборудования сельхозпроизводства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демонстрация навыков в проведении испытаний электрооборудования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>
                <w:bCs/>
              </w:rPr>
            </w:pPr>
            <w:r>
              <w:rPr>
                <w:bCs/>
              </w:rPr>
              <w:t>- определение неисправностей и проведение испытаний  электрооборудования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- изложение профилактических мер и </w:t>
            </w:r>
            <w:r>
              <w:rPr>
                <w:bCs/>
              </w:rPr>
              <w:t>испытаний  электрооборудования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соблюдение правил техники безопасности при проведении</w:t>
            </w:r>
            <w:r>
              <w:rPr>
                <w:bCs/>
              </w:rPr>
              <w:t xml:space="preserve"> испытаний  электрооборудования сельскохозяйственного производства.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/>
              <w:t>Выполнение  и экспертная оценка практического задания и лабораторной работы.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rPr>
                <w:bCs/>
              </w:rPr>
            </w:pPr>
            <w:r>
              <w:rPr>
                <w:bCs/>
              </w:rPr>
              <w:t xml:space="preserve">Решение производственных ситуаций </w:t>
            </w:r>
          </w:p>
          <w:p>
            <w:pPr>
              <w:pStyle w:val="Normal"/>
              <w:ind w:right="34" w:hanging="0"/>
              <w:rPr>
                <w:bCs/>
              </w:rPr>
            </w:pPr>
            <w:r>
              <w:rPr>
                <w:bCs/>
              </w:rPr>
              <w:t>Выполнение индивидуальных задан</w:t>
            </w:r>
          </w:p>
        </w:tc>
      </w:tr>
      <w:tr>
        <w:trPr>
          <w:trHeight w:val="821" w:hRule="atLeast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р 3.5. </w:t>
            </w:r>
            <w:r>
              <w:rPr>
                <w:i/>
                <w:color w:val="222111"/>
              </w:rPr>
              <w:t>Участвовать в мероприятиях по повышению качества электрификации  сельскохозяйственных потребителей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i/>
              </w:rPr>
              <w:t>-демонстрация знаний по эффективной организации электрификации сельскохозяйственных предприятий;</w:t>
            </w:r>
          </w:p>
          <w:p>
            <w:pPr>
              <w:pStyle w:val="Normal"/>
              <w:ind w:right="34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использование правильных мер организаций электротехнических работ по электроснабжению;</w:t>
            </w:r>
          </w:p>
          <w:p>
            <w:pPr>
              <w:pStyle w:val="Normal"/>
              <w:ind w:right="34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соблюдение требований по энергосбережению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ind w:righ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прос </w:t>
            </w:r>
          </w:p>
          <w:p>
            <w:pPr>
              <w:pStyle w:val="Normal"/>
              <w:ind w:right="34" w:hanging="0"/>
              <w:rPr>
                <w:bCs/>
                <w:i/>
                <w:i/>
              </w:rPr>
            </w:pPr>
            <w:r>
              <w:rPr>
                <w:i/>
              </w:rPr>
              <w:t>Выполнение  и экспертная оценка практического задания и лабораторной работы.</w:t>
            </w:r>
          </w:p>
          <w:p>
            <w:pPr>
              <w:pStyle w:val="Normal"/>
              <w:widowControl w:val="false"/>
              <w:suppressAutoHyphens w:val="true"/>
              <w:ind w:righ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ешение производственных ситуаций </w:t>
            </w:r>
          </w:p>
          <w:p>
            <w:pPr>
              <w:pStyle w:val="Normal"/>
              <w:ind w:righ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индивидуальных задан</w:t>
            </w:r>
          </w:p>
        </w:tc>
      </w:tr>
    </w:tbl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both"/>
        <w:rPr>
          <w:b/>
          <w:b/>
          <w:caps/>
        </w:rPr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503"/>
        <w:gridCol w:w="2946"/>
      </w:tblGrid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ОК 1.</w:t>
            </w:r>
            <w:r>
              <w:rPr/>
              <w:t xml:space="preserve"> 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егося (участие в творческих конкурсах, фестивалях,  олимпиадах, участие в конференциях и форумах и т.д.)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</w:t>
            </w:r>
            <w:r>
              <w:rPr/>
              <w:t>. Организовывать собственную деятельность, выбирать типовые 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обоснование выбора и применение методов и способов решения 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демонстрация эффективности и качества выполнения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стандартных и нестандартных ситуациях и нести за них ответствен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экономических</w:t>
            </w:r>
            <w:r>
              <w:rPr/>
              <w:t xml:space="preserve"> и управленческих ситуациях  и нести за них ответственность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  </w:t>
            </w:r>
            <w:r>
              <w:rPr/>
              <w:t>необходимой информации для выполнения экономических и управленчески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, включая электронные ресурсы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навыков работы на  ПК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имися; участие в семинарах, диспутах с использованием информационно-коммуникационные технологии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.</w:t>
            </w:r>
            <w:r>
              <w:rPr/>
              <w:t xml:space="preserve"> 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7.</w:t>
            </w:r>
            <w:r>
              <w:rPr/>
              <w:t xml:space="preserve"> 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8.</w:t>
            </w:r>
            <w:r>
              <w:rPr/>
              <w:t xml:space="preserve"> 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участие в семинарах, диспутах 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9.</w:t>
            </w:r>
            <w:r>
              <w:rPr/>
              <w:t xml:space="preserve">  Ориентироваться в условиях частой смены технологий в профессиональной деятельност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инновационных технологий по оптимизации и модернизации в профессиональной деятель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участие в семинарах по производственной тематике</w:t>
            </w:r>
          </w:p>
        </w:tc>
      </w:tr>
      <w:tr>
        <w:trPr>
          <w:trHeight w:val="637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К 10.</w:t>
            </w:r>
            <w:r>
              <w:rPr>
                <w:iCs/>
              </w:rPr>
              <w:t xml:space="preserve"> 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ация профессиональных знаний (экономических и управленческих) при исполнении воинской обязанност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участие в семинарах по патриотической тематике </w:t>
            </w:r>
          </w:p>
        </w:tc>
      </w:tr>
    </w:tbl>
    <w:p>
      <w:pPr>
        <w:pStyle w:val="Normal"/>
        <w:ind w:right="5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ab/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</w:rPr>
  </w:style>
  <w:style w:type="character" w:styleId="7">
    <w:name w:val="Заголовок 7 Знак"/>
    <w:qFormat/>
    <w:rPr>
      <w:rFonts w:eastAsia="Times New Roman" w:cs="Times New Roman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</w:rPr>
  </w:style>
  <w:style w:type="character" w:styleId="Style9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eastAsia="Times New Roman" w:cs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4">
    <w:name w:val="номер страницы"/>
    <w:basedOn w:val="Style8"/>
    <w:qFormat/>
    <w:rPr/>
  </w:style>
  <w:style w:type="character" w:styleId="Style15">
    <w:name w:val="Нижний колонтитул Знак"/>
    <w:qFormat/>
    <w:rPr>
      <w:rFonts w:eastAsia="Times New Roman" w:cs="Times New Roman"/>
      <w:szCs w:val="24"/>
    </w:rPr>
  </w:style>
  <w:style w:type="character" w:styleId="21">
    <w:name w:val="Основной текст с отступом 2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Style16">
    <w:name w:val="Основной текст с отступом Знак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2">
    <w:name w:val="Знак Знак2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23">
    <w:name w:val="Основной текст 2 Знак"/>
    <w:qFormat/>
    <w:rPr>
      <w:rFonts w:eastAsia="Times New Roman" w:cs="Times New Roman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/>
    <w:rPr>
      <w:color w:val="006600"/>
    </w:rPr>
  </w:style>
  <w:style w:type="paragraph" w:styleId="Links1">
    <w:name w:val="links1"/>
    <w:basedOn w:val="Normal"/>
    <w:qFormat/>
    <w:pPr/>
    <w:rPr>
      <w:color w:val="000000"/>
      <w:sz w:val="22"/>
      <w:szCs w:val="22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books.tr200.ru/v.php?id=348311" TargetMode="External"/><Relationship Id="rId7" Type="http://schemas.openxmlformats.org/officeDocument/2006/relationships/hyperlink" Target="http://www.mirknig.com/knigi/apparatura/1181299505-yelektrosnabzhenie-selskogo-xozyajstva.html" TargetMode="External"/><Relationship Id="rId8" Type="http://schemas.openxmlformats.org/officeDocument/2006/relationships/hyperlink" Target="http://www.toroid.ru/elm.html" TargetMode="External"/><Relationship Id="rId9" Type="http://schemas.openxmlformats.org/officeDocument/2006/relationships/hyperlink" Target="http://elmech.mpei.ac.ru/EM/EM/EM_cont_0.htm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2:00Z</dcterms:created>
  <dc:creator>user</dc:creator>
  <dc:description/>
  <cp:keywords/>
  <dc:language>en-US</dc:language>
  <cp:lastModifiedBy>admin</cp:lastModifiedBy>
  <cp:lastPrinted>2017-11-06T14:07:00Z</cp:lastPrinted>
  <dcterms:modified xsi:type="dcterms:W3CDTF">2019-11-20T10:24:00Z</dcterms:modified>
  <cp:revision>202</cp:revision>
  <dc:subject/>
  <dc:title/>
</cp:coreProperties>
</file>