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.6.  к ППКРС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ФК.00 </w:t>
      </w:r>
      <w:r>
        <w:rPr>
          <w:b/>
          <w:bCs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Государственное автономное профессиональное образовательное учреждение   Тюменской области «Заводоуковский агропромышленный технику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Лиманская Н.Ю.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ФК.00.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ым Министерством образования и наук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color w:val="000000"/>
        </w:rPr>
        <w:t>развитие</w:t>
      </w:r>
      <w:r>
        <w:rPr>
          <w:color w:val="000000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color w:val="000000"/>
        </w:rPr>
        <w:t xml:space="preserve">формирование </w:t>
      </w:r>
      <w:r>
        <w:rPr/>
        <w:t xml:space="preserve">устойчивых мотивов и потребностей в </w:t>
      </w:r>
      <w:r>
        <w:rPr>
          <w:color w:val="000000"/>
        </w:rPr>
        <w:t>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>овладение</w:t>
      </w:r>
      <w:r>
        <w:rPr/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 xml:space="preserve">овладение </w:t>
      </w:r>
      <w:r>
        <w:rPr/>
        <w:t>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 xml:space="preserve">освоение </w:t>
      </w:r>
      <w:r>
        <w:rPr/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spacing w:val="-4"/>
        </w:rPr>
        <w:t>приобретение</w:t>
      </w:r>
      <w:r>
        <w:rPr>
          <w:spacing w:val="-4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использовать физкультурно-оздоровительную деятельность для укрепления здоровья, достижения жизненных и профессиональных ум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выполнять приемы защиты и самообороны, страховки и самострахов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о роли физической культуре в общекультурном, профессиональном и социальном развитие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- основы здорового образа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-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256"/>
        <w:jc w:val="both"/>
        <w:rPr/>
      </w:pPr>
      <w:r>
        <w:rPr/>
        <w:t>- 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256"/>
        <w:jc w:val="both"/>
        <w:rPr/>
      </w:pPr>
      <w:r>
        <w:rPr/>
        <w:t>- 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144" w:leader="none"/>
        </w:tabs>
        <w:spacing w:before="120" w:after="0"/>
        <w:jc w:val="both"/>
        <w:rPr/>
      </w:pPr>
      <w:r>
        <w:rPr>
          <w:b/>
        </w:rPr>
        <w:t>В результате освоения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повышения работоспособности, сохранения и укрепления здоровья;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подготовки к профессиональной деятельности и службе в Вооруженных Силах Российской Федерации;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активной творческой деятельности, выбора и формирования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rFonts w:eastAsia="Calibri"/>
        </w:rPr>
        <w:t>В результате освоения дисциплины обучающийся осваивает элементы общих компетенций (ОК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6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>108</w:t>
      </w:r>
      <w:r>
        <w:rPr/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54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54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Итоговая аттестация в форме    дифференцированного зачета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 ФК.00.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7"/>
        <w:gridCol w:w="500"/>
        <w:gridCol w:w="6"/>
        <w:gridCol w:w="14"/>
        <w:gridCol w:w="20"/>
        <w:gridCol w:w="20"/>
        <w:gridCol w:w="7"/>
        <w:gridCol w:w="29"/>
        <w:gridCol w:w="9185"/>
        <w:gridCol w:w="1417"/>
        <w:gridCol w:w="1560"/>
      </w:tblGrid>
      <w:tr>
        <w:trPr>
          <w:trHeight w:val="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43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Легкая атлетика. Кросс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ысокий и низкий старт, стартовый разгон, финиширование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на короткие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по прямой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по поворот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низкого старта и стартового разг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рт (использование стартовых колодок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ы «На старт!», «Внимание!», «Марш!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финиширо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ижения рук в спринтерском бег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в целом с учетом индивидуальных особенностей занимающих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г с низкого и высокого ст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Эстафетный бег 4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color w:val="000000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color w:val="000000"/>
              </w:rPr>
              <w:t>400 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эстафетного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ередачи эстафетной палоч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ка старта на этапах эстафетного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ика передачи эстафетной палочки на максимальной скор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эстафетного бега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ег по прямой с различной скоростью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ы техники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легкоатлетического 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г на дистан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00 м (девуш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000 м (юнош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на длинные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т и стартовый разгон. Команды «На старт!», «Марш!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г по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иширование (финишный бросок, спурт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бенности техники кроссового 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в длину с разбега способом «согнув ноги»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изучаемого прыжка в длину с раз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отталки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разбега в сочетании с отталкивание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ризем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движения в поле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рыжка в выс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.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3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тивный отдых в современных видах труд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редные привычки и борьба с ни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на мес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использованием гимнастической скамей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в движен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ые заболе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строта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носливость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вкость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в пара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офессиограмма твоей професс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 2. </w:t>
            </w:r>
            <w:r>
              <w:rPr>
                <w:b/>
                <w:color w:val="000000"/>
              </w:rPr>
              <w:t xml:space="preserve">Спортивные иг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4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ейбол. Техника безопасности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равила иг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Игра по упрощенным правилам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товая стойка (исходное положе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дьба, бе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щения приставными шагами: лицом вперед, правым, левым боком вперед, спиной впере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ойной шаг вперед, наза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ач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тановка шагом, прыжк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ыжки вверх толчком двух ног (одной) с места и после перемещения и останов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меще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мещений с техническими прием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стоя спи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с выпадом в сторону и с последующим перекатом на бедр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, различные по высо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низ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одной рукой с верху, стоя на площад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едование способов передачи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вверх- вперед, над соб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боков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рхняя 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ача в прыж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напа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для второй пере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и способа по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отбивания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торая передача, стоя атакующему лиц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ача на слабого игрока в прием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падающий уда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ые тактические действия: взаимодействие игроков в зон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тактические действ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приема по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блокир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приеме атакующего уда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страховке партне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приема атакующего уда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евременная постановка рук при блокир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ые тактические действия: взаимодействие игроков в зон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тактические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Блок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верх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сниз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низу одной рукой (правой, лево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одной рукой с последующим нападением и перекатом в сторону, на бедро и спин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одной рукой в падении вперед и последующим скольжением на груди-живо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ивание мча ног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иночное блокир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ое блок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т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вила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хника безопасности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по упрощенным правилам на площадках разных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по правила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дары головой на месте и в прыж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дар по летящему мячу средней частью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ъема ноги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оковой удар серединой или внешней частью подъема с ле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 с лета серединой подъема по опускающемуся мячу через голову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или внешней частью подъема с полуле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ногой различными способами на точность и силу после остановки, ведения, рыв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лба и опорного поло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ы серединой лба в прыжк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боковой частью головы в опорном поло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боковой частью головы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затылочной частью голов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головой в брос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ы головой различными способами на точность на короткое и среднее расстоя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головой в единоборстве при пассивном и активном сопротив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новка мяча ногой, грудью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76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катящихся мячей внутренней стороной ст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опускающихся и низколетящих мячей внутренней стороной стопы в опорном поло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ием (остановка) мячей, летящих выше бедра, внутренней стороны стопы в прыжке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катящихся мячей подош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ием (остановка) опускающихся мячей подошво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опускающей мячей серединой под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тбор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манные движени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накладыванием ст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выбивание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перехват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манные движения без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Уходо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Проброс мяча мимо соперни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Остановка мяча подошво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Убирание мяча подошво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полнение изученных финтов в единоборстве при пассивном и активном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против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игры вратар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щение в воротах. Стойка вратаря. Ловля катящихся и низкокатящихся мяч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ивание мяч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брасывание мя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ктика нападени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ка с мячом, без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страхов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сональная обор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онная оборо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и, удары, вед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бинации групповых действ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строе вла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8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волей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волей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баскет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баскет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звестные вратари Росс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фут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фут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есты судей в спортивных иг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  <w:color w:val="000000"/>
              </w:rPr>
              <w:t>Атлетическая гимнастика, работа на тренаж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Круговой метод тренировки для развития силы основных мышечных груп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на заняти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гантел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гир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о штанг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пражнения на гимнастической переклади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на тренажерах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пражнения на тренажер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4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для разминки в тренажерном зал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а для занятий на год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гантеля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рное меню на день. Суточная норма калор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фитбол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для круговой тренир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, спортивной площадки, спортивного игрового зала, тренажерного зала, футбольного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борудование учебного кабинета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ая переклад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рус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ты гимнастиче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ие скамей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енки гимнастиче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остики эластич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волейбольные, баскетбольные, фу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волей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со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Щиты баске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набив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вистки сигна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тки волейбольные, баске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и бегов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Лыжные ботинки, палки, крепления, мази, парафины, пробки, скребки, станок, утю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ные комбинезоны. шапочки, перча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артовые колод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ипов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мера участников соревн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для прыжков, пла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уле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арь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лажки судей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стафетная палоч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кундом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аб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енажерный комплек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антели, гир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рмсто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еркальная сте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ал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у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лькулят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орма волейбольная, баскетбольная, футбо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i/>
          <w:iCs/>
          <w:sz w:val="19"/>
          <w:szCs w:val="19"/>
        </w:rPr>
        <w:t xml:space="preserve"> </w:t>
      </w:r>
      <w:r>
        <w:rPr>
          <w:i/>
          <w:iCs/>
        </w:rPr>
        <w:t>Бишаева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>. Профессионально-оздоровительная физическая культура студента: учеб.пособие. — М., 2013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i/>
          <w:iCs/>
        </w:rPr>
        <w:t>Н.В. Решетников, Ю.Л. Кислицин, Р.Л. Палтиевич-16-е изд.,стер.-М.:Издательский центр «Академия», 2016. Физическая культура</w:t>
      </w:r>
    </w:p>
    <w:p>
      <w:pPr>
        <w:pStyle w:val="Normal"/>
        <w:autoSpaceDE w:val="false"/>
        <w:rPr/>
      </w:pPr>
      <w:r>
        <w:rPr>
          <w:i/>
          <w:iCs/>
        </w:rPr>
        <w:t>Кабачков В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Полиевский С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Буров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Э</w:t>
      </w:r>
      <w:r>
        <w:rPr>
          <w:rFonts w:eastAsia="SchoolBookCSanPin-Regular;MS Mincho"/>
        </w:rPr>
        <w:t>. Профессиональная физическая культура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в системе непрерывного образования молодежи: науч.-метод. пособие. — М., 2011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i/>
          <w:iCs/>
        </w:rPr>
        <w:t>Бишаева А.А. Физическая культура 8 издание., 2015.</w:t>
      </w:r>
    </w:p>
    <w:p>
      <w:pPr>
        <w:pStyle w:val="Normal"/>
        <w:autoSpaceDE w:val="false"/>
        <w:rPr/>
      </w:pPr>
      <w:r>
        <w:rPr>
          <w:i/>
          <w:iCs/>
        </w:rPr>
        <w:t>Манжелей И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В</w:t>
      </w:r>
      <w:r>
        <w:rPr>
          <w:rFonts w:eastAsia="SchoolBookCSanPin-Regular;MS Mincho"/>
        </w:rPr>
        <w:t>. Инновации в физическом воспитании: учеб. пособие. — Тюмень, 2011.</w:t>
      </w:r>
    </w:p>
    <w:p>
      <w:pPr>
        <w:pStyle w:val="Normal"/>
        <w:autoSpaceDE w:val="false"/>
        <w:rPr/>
      </w:pPr>
      <w:r>
        <w:rPr>
          <w:i/>
          <w:iCs/>
        </w:rPr>
        <w:t>Миронова Т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И</w:t>
      </w:r>
      <w:r>
        <w:rPr>
          <w:rFonts w:eastAsia="SchoolBookCSanPin-Regular;MS Mincho"/>
        </w:rPr>
        <w:t>. Реабилитация социально-психологического здоровья детскомолодежных групп. — Кострома, 2014.</w:t>
      </w:r>
    </w:p>
    <w:p>
      <w:pPr>
        <w:pStyle w:val="Normal"/>
        <w:autoSpaceDE w:val="false"/>
        <w:rPr/>
      </w:pPr>
      <w:r>
        <w:rPr>
          <w:i/>
          <w:iCs/>
        </w:rPr>
        <w:t>Тимонин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И</w:t>
      </w:r>
      <w:r>
        <w:rPr>
          <w:rFonts w:eastAsia="SchoolBookCSanPin-Regular;MS Mincho"/>
        </w:rPr>
        <w:t>. Педагогическое обеспечение социальной работы с молодежью: учеб. пособие / под ред. Н. Ф. Басова. — 3-е изд. — М., 2013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i/>
          <w:iCs/>
        </w:rPr>
        <w:t>Хомич М</w:t>
      </w:r>
      <w:r>
        <w:rPr>
          <w:rFonts w:eastAsia="SchoolBookCSanPin-Regular;MS Mincho"/>
        </w:rPr>
        <w:t>.</w:t>
      </w:r>
      <w:r>
        <w:rPr>
          <w:i/>
          <w:iCs/>
        </w:rPr>
        <w:t>М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Эммануэль Ю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В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Ванчакова Н</w:t>
      </w:r>
      <w:r>
        <w:rPr>
          <w:rFonts w:eastAsia="SchoolBookCSanPin-Regular;MS Mincho"/>
        </w:rPr>
        <w:t>.</w:t>
      </w:r>
      <w:r>
        <w:rPr>
          <w:i/>
          <w:iCs/>
        </w:rPr>
        <w:t>П</w:t>
      </w:r>
      <w:r>
        <w:rPr>
          <w:rFonts w:eastAsia="SchoolBookCSanPin-Regular;MS Mincho"/>
        </w:rPr>
        <w:t>. Комплексы корректирующих мероприятий при снижении адаптационных резервов организма на основе саногенетического мониторинга / под ред. С. В. Матвеева. — СПб., 2011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Сапин М.Р. Анатомия и физиология человека 10-е изд.,2013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Н.В Решетников, Ю.Л. Кислицин Физическая культура, 2012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rPr/>
      </w:pPr>
      <w:r>
        <w:rPr/>
        <w:t>Интернет-ресурсы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edu. ru (Федеральный портал «Российское образование»)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olympic. ru (Официальный сайт Олимпийского комитета России).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rFonts w:eastAsia="SchoolBookCSanPin-Regular;MS Mincho"/>
        </w:rPr>
        <w:t>(НФП-200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индивидуально подобранных комплексов оздоровительной и адаптивной (лечебной) физической культуры, композиций ритмической и аэробной гимнастики, комплексов упражнений атлетической гимнас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ивание выполнения практического зада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остейших приемов самомассажа и релакс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роводить самоконтроль при занятиях физическими упражнени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>
          <w:trHeight w:val="16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Преодоление искусственных препятствий с использованием разнообразных способов передвижения (прыжок через гимнастические снаряды, перелезание, проползание под препятствиями, перемахи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rPr/>
            </w:pPr>
            <w:r>
              <w:rPr/>
              <w:tab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/>
            </w:pPr>
            <w:r>
              <w:rPr>
                <w:color w:val="000000"/>
              </w:rPr>
              <w:t>Преодоление естеств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пятствий с использова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знообразных способов передвиж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Дифференцированный зачёт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выполнять приемы страховки и самострахо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участием в коллективных формах заняти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легкой атлетике,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гимнастике,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контрольных нормативов, предусмотренные государственным стандартом по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имание</w:t>
            </w:r>
            <w:r>
              <w:rPr>
                <w:b/>
              </w:rPr>
              <w:t xml:space="preserve"> </w:t>
            </w:r>
            <w:r>
              <w:rPr/>
              <w:t>влияния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Реферат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Знание способов контроля и оценки индивидуального физического развития и физической подгото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</w:t>
            </w:r>
            <w:r>
              <w:rPr/>
              <w:t>нание</w:t>
            </w:r>
            <w:r>
              <w:rPr>
                <w:b/>
              </w:rPr>
              <w:t xml:space="preserve"> </w:t>
            </w:r>
            <w:r>
              <w:rPr/>
              <w:t>правил и понимание способов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ивание разработанного комплекса </w:t>
            </w:r>
            <w:r>
              <w:rPr/>
              <w:t>индивидуальных занятий с физическими упражнениями различной направл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4" w:leader="none"/>
              </w:tabs>
              <w:spacing w:before="120" w:after="0"/>
              <w:jc w:val="both"/>
              <w:rPr/>
            </w:pPr>
            <w:r>
              <w:rPr/>
              <w:t>Использование приобретенных знаний и умений в практической деятельности и повседневной жизни для повышения работоспособности, сохранения и укрепления здоров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накопительное оценивание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Использование приобретенных знаний и умений в практической деятельности и повседневной жизни для подготовки к профессиональной деятельности и службе в Вооруженных Силах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</w:t>
            </w:r>
            <w:r>
              <w:rPr/>
              <w:t>спользование приобретенных знаний и умений в практической деятельности и повседневной жизни для организации и проведения индивидуального, коллективного и семейного отдыха, участия в массовых спортивных соревновани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 Наблюдение и накопительное оцени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Использование приобретенных знаний и умений в практической деятельности и повседневной жизни для активной творческой деятельности, выбора и формирования здорового образа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admin</cp:lastModifiedBy>
  <cp:lastPrinted>2015-09-17T17:35:00Z</cp:lastPrinted>
  <dcterms:modified xsi:type="dcterms:W3CDTF">2018-10-15T05:10:00Z</dcterms:modified>
  <cp:revision>128</cp:revision>
  <dc:subject/>
  <dc:title>ПРОЕКТ</dc:title>
</cp:coreProperties>
</file>