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2.6.к ППКРС по профессии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5.01. 15 Электромонтер по ремонту и обслуживанию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электрооборудования в сельскохозяйственном производств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.06. Охрана труд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(пр. № 892 от 02.08.2013г.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ПОУ ТО «Заводоуковский агропромышленный 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мнящих Н.В., преподаватель первой квалификационной категор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6. Охрана труд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по профессии 35.01.15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монтер по ремонту и обслуживанию электрооборудования в сельскохозяйственном производств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</w:t>
      </w:r>
      <w:r>
        <w:rPr>
          <w:rFonts w:cs="Times New Roman" w:ascii="Times New Roman" w:hAnsi="Times New Roman"/>
          <w:sz w:val="24"/>
          <w:szCs w:val="24"/>
        </w:rPr>
        <w:t>в структуре основной профессиональной образовательной программы: учебная дисциплина ОП.06. Охрана труда принадлежит к общепрофессиональному цикл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экобиозащитную и противопожарную технику, средства коллективной и индивидуаль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 проводить анализ опасных и вредных факторов в сфере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стояние техники безопасности на производственном объек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безопасные приемы труда на территории предприятия и в производственных помещен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ировать подчиненных работников (персонал) по вопросам техники 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безопасности труда, производственной санитарии и пожар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ство в области охраны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документы по охране труда и здоровья, основы профгигиены, профсанитарии и пожаро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 нормы охраны труда, техники безопасности, личной и производственной санитарии и противопожар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опасные и вредные факторы и средства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ие токсичных веществ на организм челове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рование производств по взрыво-пожаро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редупреждения пожаров и взрыв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е требования безопасности на территории предприятия и производственных помещен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ичины возникновения пожаров и взрыв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беспечения безопасных условий труда на производств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хранения и использования средств коллективной и индивидуаль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о допустимые концентрации (ПДК) и индивидуальные средства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обязанности работников в области охраны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правила проведения инструктажей по охране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й эксплуатации установок и аппара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последствия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прогнозирования развития событий и оценки последствий при техногенных чрезвычайных ситуациях и стихийных явления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 методы повышения безопасности технических средств и технологических процес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ботает на формирование общих и профессиональных компетенц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Выполнять монтаж силовых и осветительных электроустановок с электрическими схемами средней слож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 1.3. Выполнять ремонт силовых и осветительных электроустановок с электрическими схемами средней слож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1. Выполнять техническое обслуживание внутренних и наружных силовых и осветительных электропроводо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2. Выполнять ремонт внутренних и наружных силовых и осветительных электропроводо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Выполнять наладку электродвигателей, генераторов, пускорегулирующей и защитной аппаратур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2. Выполнять капитальный ремонт электродвигателей генераторов, трансформатор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Устранять неисправности в трансформаторных подстанциях напряжением 0,4 кВ и 10 кВ ВПД 4 Монтаж и обслуживание воздушных линий электропередач напряжением 0,4 кВ и 10 к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 4.1. Выполнять монтаж воздушных линий напряжением 0,4 к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Выполнять монтаж воздушных линий напряжением 10 к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 4.3. Выполнять монтаж трансформаторных подстанций напряжением 0,4 кВ и 10 к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 4.4. Выполнять техническое обслуживание воздушных линий электропередач напряжением 0,4 кВ и 10 к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5.3. Осуществлять техническое обслуживание транспортных средств в пути 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5.4 Устранять мелкие неисправности, возникающие во время эксплуатации транспортных средст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К 5.5 Работать с документацией установленной форм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5.6. Проводить первоочередные мероприятия на месте дорожно-транспортного происшеств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2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 7. Организовывать собственную деятельность с соблюдением требований охраны труда и экологической безопас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48 часа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 32 ча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16 ча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30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 аттестация в форме дифференцированного зачета  (1 семестр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ОП.06. </w:t>
      </w:r>
      <w:r>
        <w:rPr>
          <w:rFonts w:cs="Times New Roman" w:ascii="Times New Roman" w:hAnsi="Times New Roman"/>
          <w:b/>
          <w:sz w:val="24"/>
          <w:szCs w:val="24"/>
        </w:rPr>
        <w:t>Охрана тру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30"/>
        <w:gridCol w:w="8364"/>
        <w:gridCol w:w="1701"/>
        <w:gridCol w:w="1464"/>
      </w:tblGrid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Идентификация и воздействие на человека негативных факторов производственной среды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ификация и номенклатура негативных факторов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вибрации, шума, инфра- и ультразву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электромагнитных излучений; защита от постоянных электрических и магнитных полей, лазерного излучения, инфракрасного (теплового) и ультрафиолетового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 радиаци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беспечения электробезопас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определение параметров микроклимата на рабочем м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ение и изучение инструкций по электробезопасности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и характеристики негативных факторов и их воздействие на человек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ханические факторы: механические движения и действия технологического оборудования, инструмента, механизмов и маши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и причины механического травмирования, подъемно-транспортное оборудова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егативные факторы: виброакустические колебания, электромагнитные поля и излучения (неионизирующие излучения), ионизирующие излучения, электрический т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негативные факторы (вредные вещества) – их классификация и нормирова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факторы комплексного характера: пожаровзрывоопасность- основные сведения о пожаре и взрыве, категорирование помещений и зданий по степени взрывопожарной опасности; герметичные системы, находящиеся под давлением – классификация герметичных систем, опасности, возникающие при нарушении герметичности; статическое электричест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оценка воздействия вредных веществ на орган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инструкций по защите от негативных факторов. Составление алгори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вредных и опасных производственных факторов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физических, химических и биологических негативных факторов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защиты при работе с  технологическим оборудованием и инструментом: требования, предъявляемые к средствам защит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щитные средства – оградительные устройства, предохранительные устройства, устройства аварийного отключения, тормозные устройства и д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ыполнении работ с ручным инструмент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одъемно-транспортного оборуд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загрязнения воздушной среды: вентиляция и системы вентиляции, основные методы и средства очистки воздуха от вредных вещест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загрязнения водной среды: методы и средства очистки воды, обеспечение качества питьевой в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 человека от химических и биологических негативных фактор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расчет средств защиты от электромагнитных полей в диапазоне от 300 МГц до 300 ГГ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расчет защитного заземления в цехах с электроустановками напряжением до 1000 воль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ияние электрического магнитного поля на  человека. Реферат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хнические средства защиты от электромагнитных излучений. Сообщение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Защита от статического электричества. Со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опасности механического травмирования, опасных факторов комплексного характера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 при работе с  технологическим оборудованием и инструментом: требования, предъявляемые к средствам защит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человека от опасности в  оградительных устройствах, предохранительных устройствах, устройствах аварийного отключения, и тормозных устройств и д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ыполнении механизированных  рабо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 при выполнении работ подъемно-транспортного оборуд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защита на производственных объектах: пассивные и активные меры защиты, методы тушения пожара, огнетушащие вещества и особенности их примен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статического электричества; молниезащита зданий и сооруж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беспечения безопасности герметичных систем: предохранительные устройства, контрольно-измерительные приборы, регистрация, техническое освидетельствование и испытание сосудов и емкос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учение инструкций по пожарной безопасности. Опорный конспек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презентации «Огнетушит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комфортных условий для трудовой деятельности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кроклимат помещ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теплообмена между человеком и окружающей средой. Влияние климата на здоровье челове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 организма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нормирование параметров микроклима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еспечения комфортных климатических условий в рабочих помещени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свещения и световой сред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свещения и его нормирова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источники света и светильн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для создания комфортных зрительных услов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освещ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ое</w:t>
            </w: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нятие: определение освещенности на рабочем м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сихофизиологические и эргономические основы безопасности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сихофизиологические и эргономические основы безопасности труда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, свойства и состояния, влияющие на безопасность труд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трудовой деятельности: виды трудовой деятельности, классификация условий трудовой деятельности по тяжести и напряженности трудового процесса, классификация условий труда по факторам производственной сре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сихические причины травматиз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, сенсомоторные и энергетические характеристики челове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с точки зрения эргономических требов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авление безопасностью труда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ые, нормативные и организационные основы безопасности труда  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нормативные основы безопасности труда: Федеральный закон «Об основах охраны труда в РФ», Трудовой кодекс, гигиенические нормативы, санитарные нормы, санитарные нормы и правила, правила безопасности, система строительных норм и прави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истемы стандартов безопасности труда Госстандарта Росс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безопасности труда: органы управления безопасностью труда, надзора и контроля за безопасностью труда, обучение, инструктаж и проверка знаний по охране тру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бочих мест по условиям труда и сертификация производственных объектов на соответствие требованиям по охране тру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ледование и учет несчастных случаев на производстве, анализ травматиз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требований по безопасности тру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классификация расследования, оформление и учет несчастных случа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 пострадавшим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ая медицинская помощь</w:t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оказания первой помощи пострадавши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: освоение приемов оказания первой помо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 - узнавание ранее изученных объектов, свойств, процессов в данной профессиональной деятельности и выполнение действий с опорой (подсказко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 - репродуктивный (выполнение деятельности по памяти типового действия,  образцу, инструкции или под руководством);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 на основе из</w:t>
      </w:r>
      <w:r>
        <w:rPr/>
        <w:t>ученных ранее типовых действий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требует наличия учебного кабинета «Охрана труда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посадочных мест по количеству обучающихся, стулья, доска классная, стеллаж для моделей и макетов, шкаф для моделей и макетов; рабочее место преподава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оры и устройства: респираторы (противопылевой, противогазовый, фильтрующий), огнетушители, медицинские средства защиты, комплекты учебно-наглядных пособий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наглядные пособия: комплекты учебно-наглядных пособий по дисциплине: оказание первой помощи, индивидуальные средства защиты, уголок гражданской защиты, действия населения при авариях и катастроф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ующая нормативно-техническая и технологическая документация: правила техники безопасности  и производственной санита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компьютер с лицензионно-программным обеспечением и мультимедиапроектор, экран проекционный, видеофильмы (оказание первой помощи; пожарная безопасность; электробезопасность; охрана окружающей среды; стихийные бедствия; населению о гражданской обороне и др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 для студ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ургиев, А. К. Охрана труда в сельском хозяйстве : учеб.  для студ. сред. проф. образования / А. К. Тургиев, А. В. Луковников. - М.: Академия, 2014. – 320  с. – (Среднее 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евясилов, В. А. Охрана труда : учеб.  для студ. учреждений сред. проф. образования / В. А. Девясилов. -  4-е изд., перераб. и доп. – М. : ФОРУМ, 2011. – 496 с. : ил. – (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дведев В.Т. Охрана труда и промышленная экология: учебник для студ. учреждений сред. проф. образования. – 7-е изд., стер. – М.: Издательский центр «Академия», 2015. – 41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авила устройства электроустановок: все действующие разделы ПУЭ-7. Вып. 3. – 7-е изд., стер., по состоянию на 1 января 2013 г. – Новосибирск: Сиб. унив. изд-во, 20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жотраслевые правила по охране труда (правила безопасности) при эксплуатации электроустановок  : ПОТ Р М-016-2001 : РД153-34.0-03.150-00: по состоянию на 1 июня 2012 г. – 5-е изд. – Новосибирск : Сиб. унив. изд-во, 2012. – 176  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пособи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блиотека инженера по охране труда [Журнал]. - 2010. - № 1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храна труда и пожарная безопасность в образовании [Журнал]. - 2010. - № 1 – 12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Справочник специалиста по охране труда. Сборник нормативных документов. – Екатеринбург: ИД «Урал Юр Издат», 2014, - 63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дательные и нормативные правовые акты по безопасности тру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сновах охраны труда в Российской Федерации». 1999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. 2002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ые ак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сследовании и учете несчастных случаев на производстве. Постановление Правительства Российской Федерации от 11 марта 1999 г. № 279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проведения аттестации рабочих мест по условиям труда. Постановление Министерства труда и социального развития Российской Федерации от 14 марта 1997 г. № 12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ативные правовые ак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1—89</w:t>
      </w:r>
      <w:r>
        <w:rPr>
          <w:rFonts w:cs="Times New Roman" w:ascii="Times New Roman" w:hAnsi="Times New Roman"/>
          <w:sz w:val="24"/>
          <w:szCs w:val="24"/>
        </w:rPr>
        <w:t xml:space="preserve"> ССБТ. Ультразвук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2—84.</w:t>
      </w:r>
      <w:r>
        <w:rPr>
          <w:rFonts w:cs="Times New Roman" w:ascii="Times New Roman" w:hAnsi="Times New Roman"/>
          <w:sz w:val="24"/>
          <w:szCs w:val="24"/>
        </w:rPr>
        <w:t xml:space="preserve"> Электрические поля промышленной частоты напряжени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кВ и выше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3—83*</w:t>
      </w:r>
      <w:r>
        <w:rPr>
          <w:rFonts w:cs="Times New Roman" w:ascii="Times New Roman" w:hAnsi="Times New Roman"/>
          <w:sz w:val="24"/>
          <w:szCs w:val="24"/>
        </w:rPr>
        <w:t xml:space="preserve"> ССБТ. Шум. Общие требования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0.004—90</w:t>
      </w:r>
      <w:r>
        <w:rPr>
          <w:rFonts w:cs="Times New Roman" w:ascii="Times New Roman" w:hAnsi="Times New Roman"/>
          <w:sz w:val="24"/>
          <w:szCs w:val="24"/>
        </w:rPr>
        <w:t xml:space="preserve"> ССБТ. Обучение работающих безопасности тру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5—88</w:t>
      </w:r>
      <w:r>
        <w:rPr>
          <w:rFonts w:cs="Times New Roman" w:ascii="Times New Roman" w:hAnsi="Times New Roman"/>
          <w:sz w:val="24"/>
          <w:szCs w:val="24"/>
        </w:rPr>
        <w:t xml:space="preserve"> ССБТ. Общие санитарно-гигиенические требования к воздуху рабочей зо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6—84</w:t>
      </w:r>
      <w:r>
        <w:rPr>
          <w:rFonts w:cs="Times New Roman" w:ascii="Times New Roman" w:hAnsi="Times New Roman"/>
          <w:sz w:val="24"/>
          <w:szCs w:val="24"/>
        </w:rPr>
        <w:t xml:space="preserve"> ССБТ. Электромагнитные поля радиочастот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12—90</w:t>
      </w:r>
      <w:r>
        <w:rPr>
          <w:rFonts w:cs="Times New Roman" w:ascii="Times New Roman" w:hAnsi="Times New Roman"/>
          <w:sz w:val="24"/>
          <w:szCs w:val="24"/>
        </w:rPr>
        <w:t xml:space="preserve"> ССБТ. Вибрационная безопасность. Общие треб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2.1.038—82 </w:t>
      </w:r>
      <w:r>
        <w:rPr>
          <w:rFonts w:cs="Times New Roman" w:ascii="Times New Roman" w:hAnsi="Times New Roman"/>
          <w:sz w:val="24"/>
          <w:szCs w:val="24"/>
        </w:rPr>
        <w:t>ССБТ. Электробезопасность. Предельно допустимые уровни напряжений прикосновения и то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40—83</w:t>
      </w:r>
      <w:r>
        <w:rPr>
          <w:rFonts w:cs="Times New Roman" w:ascii="Times New Roman" w:hAnsi="Times New Roman"/>
          <w:sz w:val="24"/>
          <w:szCs w:val="24"/>
        </w:rPr>
        <w:t xml:space="preserve"> ССБТ. Лазерная безопасность. Общие полож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45—84</w:t>
      </w:r>
      <w:r>
        <w:rPr>
          <w:rFonts w:cs="Times New Roman" w:ascii="Times New Roman" w:hAnsi="Times New Roman"/>
          <w:sz w:val="24"/>
          <w:szCs w:val="24"/>
        </w:rPr>
        <w:t xml:space="preserve"> ССБТ. Электростатические поля. Допустимые уровни на рабочих местах и требования к проведению контро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2.003—91</w:t>
      </w:r>
      <w:r>
        <w:rPr>
          <w:rFonts w:cs="Times New Roman" w:ascii="Times New Roman" w:hAnsi="Times New Roman"/>
          <w:sz w:val="24"/>
          <w:szCs w:val="24"/>
        </w:rPr>
        <w:t xml:space="preserve"> ССБТ. Оборудование производственное. Общие требова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2.032—78</w:t>
      </w:r>
      <w:r>
        <w:rPr>
          <w:rFonts w:cs="Times New Roman" w:ascii="Times New Roman" w:hAnsi="Times New Roman"/>
          <w:sz w:val="24"/>
          <w:szCs w:val="24"/>
        </w:rPr>
        <w:t xml:space="preserve"> ССБТ. Рабочее место при выполнении работ сидя. Общие эргономические требования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3.002—75*</w:t>
      </w:r>
      <w:r>
        <w:rPr>
          <w:rFonts w:cs="Times New Roman" w:ascii="Times New Roman" w:hAnsi="Times New Roman"/>
          <w:sz w:val="24"/>
          <w:szCs w:val="24"/>
        </w:rPr>
        <w:t xml:space="preserve"> ССБТ. Процессы производственные. Общие требования без</w:t>
        <w:softHyphen/>
        <w:t>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4.026—76*</w:t>
      </w:r>
      <w:r>
        <w:rPr>
          <w:rFonts w:cs="Times New Roman" w:ascii="Times New Roman" w:hAnsi="Times New Roman"/>
          <w:sz w:val="24"/>
          <w:szCs w:val="24"/>
        </w:rPr>
        <w:t xml:space="preserve"> ССБТ. Цвета сигнальные и знаки безопас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4202—69.</w:t>
      </w:r>
      <w:r>
        <w:rPr>
          <w:rFonts w:cs="Times New Roman" w:ascii="Times New Roman" w:hAnsi="Times New Roman"/>
          <w:sz w:val="24"/>
          <w:szCs w:val="24"/>
        </w:rPr>
        <w:t xml:space="preserve"> Сигнальная окраска трубопровод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1889—76*.</w:t>
      </w:r>
      <w:r>
        <w:rPr>
          <w:rFonts w:cs="Times New Roman" w:ascii="Times New Roman" w:hAnsi="Times New Roman"/>
          <w:sz w:val="24"/>
          <w:szCs w:val="24"/>
        </w:rPr>
        <w:t xml:space="preserve"> Кресло человека-оператора. Общие эргономические треб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563—96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(ПДУ) загрязнения кожных покро</w:t>
        <w:softHyphen/>
        <w:t>вов вредными веществами. Гигиенические нормативы.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5.689—98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82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при работах с источниками воздушного и контактного ультразвука промышленного, медицинского и бытового назначения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686—98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концентрации (ПДК) вредных веществ в воздухе рабочей зоны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687—98.</w:t>
      </w:r>
      <w:r>
        <w:rPr>
          <w:rFonts w:cs="Times New Roman" w:ascii="Times New Roman" w:hAnsi="Times New Roman"/>
          <w:sz w:val="24"/>
          <w:szCs w:val="24"/>
        </w:rPr>
        <w:t xml:space="preserve"> Ориентировочные безопасные уровни воздействия (ОБУВ) вред</w:t>
        <w:softHyphen/>
        <w:t>ных веществ в воздухе рабочей зоны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 4425—87.</w:t>
      </w:r>
      <w:r>
        <w:rPr>
          <w:rFonts w:cs="Times New Roman" w:ascii="Times New Roman" w:hAnsi="Times New Roman"/>
          <w:sz w:val="24"/>
          <w:szCs w:val="24"/>
        </w:rPr>
        <w:t xml:space="preserve"> Методические указания Минздрава СССР. Санитарно-гигиенический контроль систем вентиляции производственных помещений.— М.: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5—95.</w:t>
      </w:r>
      <w:r>
        <w:rPr>
          <w:rFonts w:cs="Times New Roman" w:ascii="Times New Roman" w:hAnsi="Times New Roman"/>
          <w:sz w:val="24"/>
          <w:szCs w:val="24"/>
        </w:rPr>
        <w:t xml:space="preserve"> Нормы пожарной безопасности. Определение категорий помещений и зданий по взрывопожарной и пожарной опасности.— М.: ВНИИПО МВД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Д—86. Методика расчета концентраций в атмосферном воздухе вредных веществ, содержащихся в выбросах предприятий.—Л.: Гидрометеоизда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Д—90. Методика расчета рассеивания газообразных выбросов в атмосфер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  <w:szCs w:val="24"/>
        </w:rPr>
        <w:t>Л.: Гидрометеоизда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 Общие правила взрывобезопасности для взрывоопасных химических и нефте</w:t>
        <w:softHyphen/>
        <w:t>химических производств.— М.: Химия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742—77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воздействия постоянных магнитных полей при работе с магнитными устройствами и магнитными материалами.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7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ые Правила по охране труда (правила безопасности) при эксплуатации электроустановок.- М.: НЦ ЭНАС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0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—115—96.</w:t>
      </w:r>
      <w:r>
        <w:rPr>
          <w:rFonts w:cs="Times New Roman" w:ascii="Times New Roman" w:hAnsi="Times New Roman"/>
          <w:sz w:val="24"/>
          <w:szCs w:val="24"/>
        </w:rPr>
        <w:t xml:space="preserve"> Правила устройства и безопасной эксплуатации сосудов под давлением.— М.: Госгортехнадзор России. ИПО ОБ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2.755—99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. -  М.: Федеральный центр Госсанэпиднадзора Минздрава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4.544—96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качеству воды нецентрализованного водоснаб</w:t>
        <w:softHyphen/>
        <w:t>жения. Санитарная охрана источников. Санитарные правила и нормы.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4.559—96.</w:t>
      </w:r>
      <w:r>
        <w:rPr>
          <w:rFonts w:cs="Times New Roman" w:ascii="Times New Roman" w:hAnsi="Times New Roman"/>
          <w:sz w:val="24"/>
          <w:szCs w:val="24"/>
        </w:rPr>
        <w:t xml:space="preserve"> Питьевая вода. Гигиенические требования к качеству воды централизованных систем питьевого водоснабжения. Контроль качества.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804—91.</w:t>
      </w:r>
      <w:r>
        <w:rPr>
          <w:rFonts w:cs="Times New Roman" w:ascii="Times New Roman" w:hAnsi="Times New Roman"/>
          <w:sz w:val="24"/>
          <w:szCs w:val="24"/>
        </w:rPr>
        <w:t xml:space="preserve"> Санитарные правила и нормы устройства и эксплуатации лазеров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2.542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к видеодисплейным терминалам, ПЭВМ и организация работы.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.548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к микроклимату производствен</w:t>
        <w:softHyphen/>
        <w:t>ных помещений.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055—96.</w:t>
      </w:r>
      <w:r>
        <w:rPr>
          <w:rFonts w:cs="Times New Roman" w:ascii="Times New Roman" w:hAnsi="Times New Roman"/>
          <w:sz w:val="24"/>
          <w:szCs w:val="24"/>
        </w:rPr>
        <w:t xml:space="preserve"> Электромагнитные излучения радиочастотного диапа</w:t>
        <w:softHyphen/>
        <w:t>зона.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62—96.</w:t>
      </w:r>
      <w:r>
        <w:rPr>
          <w:rFonts w:cs="Times New Roman" w:ascii="Times New Roman" w:hAnsi="Times New Roman"/>
          <w:sz w:val="24"/>
          <w:szCs w:val="24"/>
        </w:rPr>
        <w:t xml:space="preserve"> Шум на рабочих местах, в помещениях жилых, общественных зданий и на территории жилой застройки. - 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56—96.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ая вибрация, вибрация в помещениях жилых и общественных зданий.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83—96.</w:t>
      </w:r>
      <w:r>
        <w:rPr>
          <w:rFonts w:cs="Times New Roman" w:ascii="Times New Roman" w:hAnsi="Times New Roman"/>
          <w:sz w:val="24"/>
          <w:szCs w:val="24"/>
        </w:rPr>
        <w:t xml:space="preserve"> Инфразвук на рабочих местах, в жилых и общественных помещениях и на территории жилой застройки. 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42—73.</w:t>
      </w:r>
      <w:r>
        <w:rPr>
          <w:rFonts w:cs="Times New Roman" w:ascii="Times New Roman" w:hAnsi="Times New Roman"/>
          <w:sz w:val="24"/>
          <w:szCs w:val="24"/>
        </w:rPr>
        <w:t xml:space="preserve"> Санитарные правила организации технологических процессов и гигиенические требования к производственному оборудованию.— М.: Минздрав СССР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97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971—84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(ПДУ) напряженности электрического поля, создаваемого воздушными линиями электропередач.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4557—88.</w:t>
      </w:r>
      <w:r>
        <w:rPr>
          <w:rFonts w:cs="Times New Roman" w:ascii="Times New Roman" w:hAnsi="Times New Roman"/>
          <w:sz w:val="24"/>
          <w:szCs w:val="24"/>
        </w:rPr>
        <w:t xml:space="preserve"> Санитарные нормы ультрафиолетового излучения в производственных помещениях. - 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1-01—97.</w:t>
      </w:r>
      <w:r>
        <w:rPr>
          <w:rFonts w:cs="Times New Roman" w:ascii="Times New Roman" w:hAnsi="Times New Roman"/>
          <w:sz w:val="24"/>
          <w:szCs w:val="24"/>
        </w:rPr>
        <w:t xml:space="preserve"> Пожарная безопасность зданий и сооружений.—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.:</w:t>
      </w:r>
      <w:r>
        <w:rPr>
          <w:rFonts w:cs="Times New Roman" w:ascii="Times New Roman" w:hAnsi="Times New Roman"/>
          <w:sz w:val="24"/>
          <w:szCs w:val="24"/>
        </w:rPr>
        <w:t xml:space="preserve"> Госстрой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.05.02—88*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, производство и приемка работ. Газоснабж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 Государственный комитет по делам строительства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3.05.03—85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, производство и приемка работ. Теплоснабж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М.: Государственный комитет по делам строительства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09.04—87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ые и бытовые здания.— М.: ЦИТП Госстроя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-05—95.</w:t>
      </w:r>
      <w:r>
        <w:rPr>
          <w:rFonts w:cs="Times New Roman" w:ascii="Times New Roman" w:hAnsi="Times New Roman"/>
          <w:sz w:val="24"/>
          <w:szCs w:val="24"/>
        </w:rPr>
        <w:t xml:space="preserve"> Нормы проектирования. Естественное и искусственное освеще</w:t>
        <w:softHyphen/>
        <w:t>ние.— М.: Минстрой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802—91.</w:t>
      </w:r>
      <w:r>
        <w:rPr>
          <w:rFonts w:cs="Times New Roman" w:ascii="Times New Roman" w:hAnsi="Times New Roman"/>
          <w:sz w:val="24"/>
          <w:szCs w:val="24"/>
        </w:rPr>
        <w:t xml:space="preserve"> Электромагнитные поля токов промышленной частоты. Сани</w:t>
        <w:softHyphen/>
        <w:t>тарные правила и норм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6.1—758—99.</w:t>
      </w:r>
      <w:r>
        <w:rPr>
          <w:rFonts w:cs="Times New Roman" w:ascii="Times New Roman" w:hAnsi="Times New Roman"/>
          <w:sz w:val="24"/>
          <w:szCs w:val="24"/>
        </w:rPr>
        <w:t xml:space="preserve"> Нормы радиационной безопасности, НРБ—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9.—</w:t>
      </w:r>
      <w:r>
        <w:rPr>
          <w:rFonts w:cs="Times New Roman" w:ascii="Times New Roman" w:hAnsi="Times New Roman"/>
          <w:sz w:val="24"/>
          <w:szCs w:val="24"/>
        </w:rPr>
        <w:t>М.: Центр санитарно-эпидемиологического нормирования, гигиенической сертификации и экс</w:t>
        <w:softHyphen/>
        <w:t>пертизы Минздрава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9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/promo.otruda.ru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/ohranatruda.ru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/trudohrana.ru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/znakcomlect/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дисциплины осуществляется преподавателем в процессе проведения практических занятий, тестирование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969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ы управления охраной труда в организ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и работников в области охраны тру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ые последствия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ериодичность инструктирования подчиненных работников (персонала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хранения и использования средств коллективной и индивидуальной защи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оведения аттестации рабочих мест по условиям труда, в т.ч. методику оценки условий труда и травмо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ое наблюдение и оценка на практических занятиях, при выполнении самостоятельных и контрольных работ. Тестировани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.</w:t>
            </w:r>
          </w:p>
        </w:tc>
      </w:tr>
      <w:tr>
        <w:trPr>
          <w:trHeight w:val="112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опасные и вредные производственные факторы и соответствующие им риски, связанные с прошлым, настоящим или планируемыми видами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вводный инструктаж подчиненных работников (персонал), инструктировать их по вопросам техники безопасности на рабочем месте с учетом специфики выполняемых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ъяснять подчиненным работникам (персоналу) содержание установленных требований охраны тру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навыки, необходимые для достижения требуемого уровня безопасности тру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окументацию установленного образца по охране труда, соблюдать сроки ее заполнения и условия хра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при выполнении самостоятельных и контрольных раб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и оценка на практических занятиях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660"/>
        <w:gridCol w:w="3148"/>
      </w:tblGrid>
      <w:tr>
        <w:trPr>
          <w:trHeight w:val="63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, оценка выступлений с сообщениями (презентация) на занятиях по результатам самостояте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претация результатов наблюдений за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претация результатов наблюдений за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 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умений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претация результатов наблюдений за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работы в малых группах на теоретических занятиях</w:t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претация результатов наблюдений за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выступлений с сообщениями (презентация)  на занятиях по результатам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претация результатов наблюдений за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3777"/>
      </w:tblGrid>
      <w:tr>
        <w:trPr>
          <w:trHeight w:val="642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езультаты (освоенные общие компетенции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Формы и методы контроля и оценки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Выполнять монтаж силовых и осветительных электроустановок с электрическими схемами средней сложност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Выполнять ремонт силовых и осветительных электроустановок с электрическими схемами средней сложности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. Выполнять техническое обслуживание внутренних и наружных силовых и осветительных электропроводок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. Выполнять ремонт внутренних и наружных силовых и осветительных электропроводок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Выполнять наладку электродвигателей, генераторов, пускорегулирующей и защитной аппаратуры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. Выполнять капитальный ремонт электродвигателей генераторов, трансформаторов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Устранять неисправности в трансформаторных подстанциях напряжением 0,4 кВ и 10 кВ ВПД 4 Монтаж и обслуживание воздушных линий электропередач напряжением 0,4 кВ и 10 к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. Выполнять монтаж воздушных линий напряжением 0,4 кВ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Выполнять монтаж воздушных линий напряжением 10 к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Выполнять монтаж трансформаторных подстанций напряжением 0,4 кВ и 10 к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4. Выполнять техническое обслуживание воздушных линий электропередач напряжением 0,4 кВ и 10 кВ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3. Осуществлять техническое обслуживание транспортных средств в пути следован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 Устранять мелкие неисправности, возникающие во время эксплуатации транспортных средст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5 Работать с документацией установленной формы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6. Проводить первоочередные мероприятия на месте дорожно-транспортного происшествия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контрольных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spacing w:before="0" w:after="0"/>
        <w:jc w:val="both"/>
        <w:rPr/>
      </w:pPr>
      <w:r>
        <w:rPr/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tbl>
      <w:tblPr>
        <w:tblW w:w="98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4"/>
        <w:gridCol w:w="3285"/>
      </w:tblGrid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100" cy="1257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30:00Z</dcterms:created>
  <dc:creator>Леша</dc:creator>
  <dc:description/>
  <cp:keywords/>
  <dc:language>en-US</dc:language>
  <cp:lastModifiedBy>admin</cp:lastModifiedBy>
  <cp:lastPrinted>2011-06-21T14:22:00Z</cp:lastPrinted>
  <dcterms:modified xsi:type="dcterms:W3CDTF">2018-10-15T04:14:00Z</dcterms:modified>
  <cp:revision>68</cp:revision>
  <dc:subject/>
  <dc:title>Технология и техника разведки </dc:title>
</cp:coreProperties>
</file>