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3.3. 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bCs/>
          <w:i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М.03 Ремонт и наладка электродвигателей, генераторов, трансформаторов, пускорегулирующей и защитной аппа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Cs/>
          <w:i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</w:t>
      </w:r>
      <w:r>
        <w:rPr>
          <w:rFonts w:cs="Times New Roman" w:ascii="Times New Roman" w:hAnsi="Times New Roman"/>
          <w:sz w:val="24"/>
          <w:szCs w:val="24"/>
          <w:lang w:eastAsia="en-US"/>
        </w:rPr>
        <w:t>№ 892 от 02.08.2013г.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238" w:hanging="32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ффер Сергей Анатольевич, преподаватель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убок Михаил Григорьевич, мастер производственного обучения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mallCaps/>
          <w:sz w:val="24"/>
          <w:szCs w:val="24"/>
          <w:lang w:val="ru-RU" w:eastAsia="ru-RU"/>
        </w:rPr>
      </w:pPr>
      <w:r>
        <w:rPr>
          <w:rFonts w:cs="Times New Roman"/>
          <w:smallCaps/>
          <w:sz w:val="24"/>
          <w:szCs w:val="24"/>
          <w:lang w:val="ru-RU" w:eastAsia="ru-RU"/>
        </w:rPr>
      </w:r>
    </w:p>
    <w:p>
      <w:pPr>
        <w:pStyle w:val="Normal"/>
        <w:rPr>
          <w:smallCaps/>
          <w:lang w:val="ru-RU" w:eastAsia="ru-RU"/>
        </w:rPr>
      </w:pPr>
      <w:r>
        <w:rPr>
          <w:smallCaps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5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М.03. Ремонт и наладка электродвигателей, генераторов, трансформаторов, пускорегулирующей и защитной аппа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, утверждённым Министерством образования и наук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</w:t>
      </w:r>
      <w:r>
        <w:rPr>
          <w:rFonts w:cs="Times New Roman" w:ascii="Times New Roman" w:hAnsi="Times New Roman"/>
          <w:sz w:val="24"/>
          <w:szCs w:val="24"/>
          <w:lang w:eastAsia="en-US"/>
        </w:rPr>
        <w:t>№ 892 от 02.08.2013г.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Ремонт электродвигателей, генераторов, трансформаторов, пускорегулирующей и защитной аппаратуры.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К 3.1. Выполнять наладку электродвигателей, генераторов, пускорегулирующей и защитно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К 3.2.  Выполнять капитальный ремонт электродвигателей, генераторов, трансформ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К 3.3.  Устранять неисправности в трансформаторных подстанциях напряжением 0,4 к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0 к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а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адки электродвигателей, генераторов, трансформаторов, пускорегулирующей и защитно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наладке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овать неисправности в электродвигателях, генераторах, трансформаторах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устранению неисправностей в электродвигателях, генераторах, трансформаторах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апитальный ремонт электродвигателей, генераторов, трансформаторов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овать неисправности в трансформаторных подстанциях напряжением 0,4 кВ и 10 кВ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устранению неисправностей в трансформаторных подстанциях напряжением 0,4 кВ и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-185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и устройство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еисправности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ремонта электродвигателей, генераторов и трансформаторов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капитального ремонта электродвигателей, генераторов и трансформаторов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ремонтных работах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ывода в ремонт электрооборудования и допуска к ремонтным работам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менения защи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54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sz w:val="24"/>
          <w:szCs w:val="24"/>
          <w:u w:val="single"/>
        </w:rPr>
        <w:t>168</w:t>
      </w:r>
      <w:r>
        <w:rPr>
          <w:rFonts w:cs="Times New Roman" w:ascii="Times New Roman" w:hAnsi="Times New Roman"/>
          <w:sz w:val="24"/>
          <w:szCs w:val="24"/>
        </w:rPr>
        <w:t xml:space="preserve">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sz w:val="24"/>
          <w:szCs w:val="24"/>
          <w:u w:val="single"/>
        </w:rPr>
        <w:t>118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студентов – 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ой практики – </w:t>
      </w:r>
      <w:r>
        <w:rPr>
          <w:rFonts w:cs="Times New Roman" w:ascii="Times New Roman" w:hAnsi="Times New Roman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lang w:val="ru-RU"/>
        </w:rPr>
        <w:t xml:space="preserve">     </w:t>
      </w:r>
      <w:r>
        <w:rPr/>
        <w:t xml:space="preserve">производственной практики- </w:t>
      </w:r>
      <w:r>
        <w:rPr>
          <w:u w:val="single"/>
        </w:rPr>
        <w:t>270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офессионального модуля является овладение обучающимися видом профессиональной деятельности ремонт и наладка электродвигателей, генераторов, трансформаторов, пускорегулирующей и защитной аппара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ладку электродвигателей, генераторов, пускорегулирующей и защитной аппаратуры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в трансформаторных подстанциях напряжением 0,4 к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10 кВ.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1. Тематический план профессионального модуля ПМ. 03 Ремонт и наладка электродвигателей, генераторов, трансформаторов, пускорегулирующей и защитной аппаратуры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037"/>
        <w:gridCol w:w="1670"/>
        <w:gridCol w:w="1117"/>
        <w:gridCol w:w="1736"/>
        <w:gridCol w:w="1879"/>
        <w:gridCol w:w="1406"/>
        <w:gridCol w:w="1100"/>
      </w:tblGrid>
      <w:tr>
        <w:trPr>
          <w:trHeight w:val="435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и наладка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3  Ремонт и наладка электродвигателей, генераторов, трансформаторов, пускорегулирующей и защитной аппаратур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21"/>
        <w:gridCol w:w="8526"/>
        <w:gridCol w:w="1432"/>
        <w:gridCol w:w="1480"/>
      </w:tblGrid>
      <w:tr>
        <w:trPr>
          <w:trHeight w:val="109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ПМ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монт и наладка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 03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хнология наладки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устройство электродвигателей, генераторов,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Устройство и принцип действия электрических машин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следование электрической машины в режиме двигателя и генер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Исследование работы однофазного двухобмоточного трансформ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знаки неисправности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Признаки неисправности электрических машин в АП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инновационных компьютерных технологий для мониторинга электрических маш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агностирование неисправностей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агностирование неисправностей трансформаторов пускорелирующей аппарату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атериалы для ремонта электродвигателей, генераторов и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ующие для ремонта электродвигателей, генераторов и трансформ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оточные провода: устройство, классификация и применен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пытание изоляции обмоточного провода силового трансформ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пытание на пробой диэлектрических материал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электродвигателей, генераторов,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электродвигателей и генер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трансформ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тапы ремонта электрических маш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ставление технологической карты на ремонт асинхронного двигател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равила безопасности при ремонтных работах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Организационно-технические мероприятия, обеспечивающие безопасность работ в электроустановк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безопасности при обслуживании электрической части средств автоматизации и механизации в сельскохозяйственном производств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.6.  Порядок вывода в ремонт электрооборудования и допуска к ремонтным работам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ывода в ремонт электрооборудования и допуска к ремонтным работа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рядок вывода в ремонт электрооборуд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.7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нтаж пускорегулирующей и защитной аппаратуры 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е работы при монтаже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ка в эксплуатацию аппарату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занят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по теме 03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Монтаж электронной пускорегулирующей защитной аппаратуры для надежной работы электропривода технологического оборудова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тоговый контроль по МДК.03.01. проводится в форме зачета (5 семестр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01"/>
        <w:gridCol w:w="8965"/>
        <w:gridCol w:w="1417"/>
        <w:gridCol w:w="1559"/>
      </w:tblGrid>
      <w:tr>
        <w:trPr>
          <w:trHeight w:val="226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2 Технология капитального ремонта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капит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а электродвигателей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капитального ремонта электро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по теме 03.0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статора асинхронного электро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короткозамкнутого ротора асинхронн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валов ротора асинхронн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капитального ремонта генер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инновационных компьютерных технологий для прогнозирования состояния физико-механических свойств электрических машин.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обмоток возбуждения генер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ст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ремонта подшипниковых узлов 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3 Технология капитального ремонта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капитального ремонта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Этапы капитального ремонта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капитального ремонта магнитопровода трансформ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капитального ремонта обмоток трансформ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4 Приспособления и оборудование, применяемые при проведении капитальных ремонтов электродвигателей, генераторов,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ия и оборудование, применяемые при проведении капитальных ремонтов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с приспособлениями и оборудованием, применяемом при проведении капитальных ремонтов электродвигателей, генераторов,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Извлечение обмоток из статора асинхронн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Расчет и перемотка обмоток статора и ротора асинхронного двигателя с фазн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техники безопасности при проведении капитальных ремонтов электродвигателей, генераторов,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техники безопасности при проведении капитальных ремонтов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 xml:space="preserve">Организация рабочего места при ремонте электродвигате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Организация рабочего места при ремонте генер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Мероприятия по обеспечению безопасности при ремонте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</w:rPr>
              <w:t>Итоговый контроль по МДК.03.02. проводится в форме экзамена (5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зануляющего проводника электроу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и перемотке электродвигателя на новое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статора асинхронных двигателей, не имеющих паспортных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и перемотке обмоток статора асинхронного электродвигателя на новую частоту вра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конденсатора для работы трехфазного асинхронного двигателя для работы в однофазном реж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статора и якоря на другое напря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оизводительности транспор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однофазного электродвигателя при перемотке его на трехфазное напряжение.</w:t>
            </w:r>
          </w:p>
          <w:p>
            <w:pPr>
              <w:pStyle w:val="Normal"/>
              <w:tabs>
                <w:tab w:val="clear" w:pos="708"/>
                <w:tab w:val="left" w:pos="405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оизводительности компресс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при изменении частоты вращения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ить расчетно-практическое задание по теме: Расчет пусковых и тормозных устройств электродвиг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 практическую работу по теме: Расчет полюсов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частоты вращения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мощности однофазного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магнитной индукции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отпаек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шунта для ампермет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силы тяги электромагн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ЭДС статора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КПД электрических устан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рование, изучение приемов выполнения работ согласно технике безопасности.  Ознакомление с электро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и наладка электрических машин переме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ания изоляции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электродвигателей с короткозамкнутым ро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ускорегулирующей и защитно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енер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трансформа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электропри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электродвиг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енер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ов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ов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0,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лектродвигателя с короткозамкнутым ро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ускорегулирующе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ной аппарату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гностика неисправности трансформаторной подстанции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гностика неисправности трансформаторной подстанции напряж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ной подстанции напря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ной подстанции напряж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пускорегулирующе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защитно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истем частотных преобразо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машин постоя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истем плавный пу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систем Р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оверка навыков и умений студ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рование изучение приемов выполнения работ согласно  технике безопасности.  Ознакомление с электро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и наладка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ремонтные испытания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асинхронных электродвигателей с короткозамкнут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пускорегулирующей и защитно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енер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трансформ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исправности электропри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электродвиг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енер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машин постоя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трансформаторов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0,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лектродвигателя с короткозамкнут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м электродвиг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генер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пускорегулирующе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защитно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электродвиг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генер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исправностей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енностями конструкции трансформ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в ремонт оборудования, допуск персонала к ремонтным работам по нарядам и распоряжениям, оформление перерывов в работе и окончания работы. Проведение инструктаж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вый контроль по профессиональному модулю проводится в форме квалификационного экзамена (5 семестр)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наличие 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Ю.Д. Сибикин, М.Ю. Сибикин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обслуживание, ремонт электрооборудования и сетей промышленных предприятий- М.; Издательский центр «Академия» 2012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В.В. Москоленко.</w:t>
      </w:r>
      <w:r>
        <w:rPr>
          <w:rFonts w:cs="Times New Roman" w:ascii="Times New Roman" w:hAnsi="Times New Roman"/>
          <w:sz w:val="24"/>
          <w:szCs w:val="24"/>
        </w:rPr>
        <w:t xml:space="preserve">  Справочник электромонтера. – М.; Издательский центр «Академия»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1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Ю.Д. Сибикин.</w:t>
      </w:r>
      <w:r>
        <w:rPr>
          <w:rFonts w:cs="Times New Roman" w:ascii="Times New Roman" w:hAnsi="Times New Roman"/>
          <w:sz w:val="24"/>
          <w:szCs w:val="24"/>
        </w:rPr>
        <w:t xml:space="preserve"> Справочник электромонтажника. –М.; Издательский центр «Академ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10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.Б. Атабеков, Ю.В. Михайловский.</w:t>
      </w:r>
      <w:r>
        <w:rPr>
          <w:rFonts w:cs="Times New Roman" w:ascii="Times New Roman" w:hAnsi="Times New Roman"/>
          <w:sz w:val="24"/>
          <w:szCs w:val="24"/>
        </w:rPr>
        <w:t xml:space="preserve"> Передвижные электростанции. – М.; Высшая школа.201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Н.А.Акимов, Н.Ф.Котеленец, Н.И.Сентирюхин.</w:t>
      </w:r>
      <w:r>
        <w:rPr>
          <w:rFonts w:cs="Times New Roman" w:ascii="Times New Roman" w:hAnsi="Times New Roman"/>
          <w:sz w:val="24"/>
          <w:szCs w:val="24"/>
        </w:rPr>
        <w:t xml:space="preserve"> Монтаж, техническая эксплуатация и ремонт электрического и электромеханического оборудования. –М.; Мастерство. 2012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А.П. Коломиец и др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и обслуживание электрооборудования в сельскохозяйственном производстве. – М ; Издательский центр «Академия» 2011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И.А. Данилов, Е.В.Иванов. </w:t>
      </w:r>
      <w:r>
        <w:rPr>
          <w:rFonts w:cs="Times New Roman" w:ascii="Times New Roman" w:hAnsi="Times New Roman"/>
          <w:sz w:val="24"/>
          <w:szCs w:val="24"/>
        </w:rPr>
        <w:t>Общая электротехника с основами электроники. –М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ысшая школа. 2000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Ю.Д.Сибикин,  М.Ю.Сибикин</w:t>
      </w:r>
      <w:r>
        <w:rPr>
          <w:rFonts w:cs="Times New Roman" w:ascii="Times New Roman" w:hAnsi="Times New Roman"/>
          <w:sz w:val="24"/>
          <w:szCs w:val="24"/>
        </w:rPr>
        <w:t>. Электробезопасность при экплуатации электроустановок Промышленных предприятий. –М.; Издательский центр «Академия» 201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Правила устройства электроустановок. 7 изд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Л.Д. Рожкова, Л.К. Карнеева, Т.В. Чиркова.</w:t>
      </w:r>
      <w:r>
        <w:rPr>
          <w:rFonts w:cs="Times New Roman" w:ascii="Times New Roman" w:hAnsi="Times New Roman"/>
          <w:sz w:val="24"/>
          <w:szCs w:val="24"/>
        </w:rPr>
        <w:t xml:space="preserve">  Электрооборудование электрических станций и подстанций. Москва, Издательский центр «Академия»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Style2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omonter.info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-electro.narod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oft-</w:t>
        </w:r>
      </w:hyperlink>
      <w:r>
        <w:rPr>
          <w:rFonts w:cs="Times New Roman" w:ascii="Times New Roman" w:hAnsi="Times New Roman"/>
          <w:sz w:val="24"/>
          <w:szCs w:val="24"/>
        </w:rPr>
        <w:t>рlus.ucoz.ru/load/praktikum_ehlektromontera_ehlektronnoe_uchebnoe_izdanie/100-1-0-1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ладку электродвигателей, генераторов, пускорегулирующей и защитной аппарату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дку электродвигателей, генераторов, пускорегулирующей и защитной аппарат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ансформаторных подстанциях 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ансформаторных подстанциях напряжением 0,4 кВ и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и применение способов рационального и эффекти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Верхний колонтитул Знак"/>
    <w:basedOn w:val="Style12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4:00Z</dcterms:created>
  <dc:creator>ReshetnikovSN</dc:creator>
  <dc:description/>
  <cp:keywords/>
  <dc:language>en-US</dc:language>
  <cp:lastModifiedBy>admin</cp:lastModifiedBy>
  <cp:lastPrinted>2017-11-22T20:31:00Z</cp:lastPrinted>
  <dcterms:modified xsi:type="dcterms:W3CDTF">2018-10-15T05:01:00Z</dcterms:modified>
  <cp:revision>29</cp:revision>
  <dc:subject/>
  <dc:title/>
</cp:coreProperties>
</file>