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277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ложение 2.2 к ППКРС  по профессии</w:t>
            </w:r>
          </w:p>
        </w:tc>
      </w:tr>
      <w:tr>
        <w:trPr>
          <w:trHeight w:val="222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.01.15 Электромонтер по ремонту и обслуживанию электрооборудования в сельскохозяйственном производств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 w:ascii="Times New Roman" w:hAnsi="Times New Roman"/>
          <w:bCs/>
          <w:vanish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.02 ОСНОВЫ ЭЛЕКТРОТЕХН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го государственного образовательного стандарта (далее – ФГОС) по профессии 35.01.15 Электромонтер по ремонту и обслуживанию электрооборудования в сельскохозяйственном производстве, входящей в укрупнённую группу подготовки по направлению 35.00.00 Сельское, лесное и рыбное хозяйств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профессиональное образовательное учреждение Тюменской области «</w:t>
      </w:r>
      <w:r>
        <w:rPr>
          <w:rFonts w:cs="Times New Roman" w:ascii="Times New Roman" w:hAnsi="Times New Roman"/>
          <w:bCs/>
          <w:sz w:val="24"/>
          <w:szCs w:val="24"/>
        </w:rPr>
        <w:t>Заводоуковский агропромышленный техникум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чи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ффер С.А., преподаватель дисциплин профессионального цикл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caps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110" w:hRule="atLeast"/>
        </w:trPr>
        <w:tc>
          <w:tcPr>
            <w:tcW w:w="7668" w:type="dxa"/>
            <w:tcBorders/>
          </w:tcPr>
          <w:p>
            <w:pPr>
              <w:pStyle w:val="Heading1"/>
              <w:keepNext w:val="false"/>
              <w:keepLines w:val="false"/>
              <w:widowControl w:val="false"/>
              <w:pBdr>
                <w:top w:val="nil"/>
              </w:pBdr>
              <w:snapToGrid w:val="false"/>
              <w:spacing w:lineRule="auto" w:line="240" w:before="0" w:after="0"/>
              <w:jc w:val="both"/>
              <w:rPr>
                <w:b w:val="false"/>
                <w:b w:val="false"/>
                <w:caps/>
                <w:spacing w:val="0"/>
                <w:sz w:val="24"/>
              </w:rPr>
            </w:pPr>
            <w:r>
              <w:rPr>
                <w:b w:val="false"/>
                <w:caps/>
                <w:spacing w:val="0"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словия реализации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.02. Основы электротехн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ограмма учебной дисциплины является частью программы подготовки квалифицированных рабочих и служащих, разработанной   в соответствии с ФГОС, утверждённым Министерством образования и науки РФ по профессии </w:t>
      </w:r>
      <w:r>
        <w:rPr>
          <w:rFonts w:cs="Times New Roman" w:ascii="Times New Roman" w:hAnsi="Times New Roman"/>
          <w:bCs/>
        </w:rPr>
        <w:t>35.01.15 Электромонтер по ремонту и обслуживанию электрооборудования в сельскохозяйственном производстве</w:t>
      </w:r>
      <w:r>
        <w:rPr>
          <w:rFonts w:cs="Times New Roman" w:ascii="Times New Roman" w:hAnsi="Times New Roman"/>
        </w:rPr>
        <w:t xml:space="preserve"> (пр. № 892 от 02.08.2013г.)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ограмма учебной дисциплины может быть использова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ополнительном профессиональном образовании (в программах повышения квалификации и переподготовки) и профессиональной    подготовке    рабочих професс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учебная дисциплина входит в общепрофессиональный цик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Normal"/>
        <w:shd w:fill="FFFFFF" w:val="clear"/>
        <w:spacing w:lineRule="auto" w:line="240"/>
        <w:ind w:right="922" w:firstLine="288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14" w:right="922" w:hanging="357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читать принципиальные, электрические и </w:t>
      </w:r>
      <w:r>
        <w:rPr>
          <w:rFonts w:cs="Times New Roman" w:ascii="Times New Roman" w:hAnsi="Times New Roman"/>
          <w:sz w:val="24"/>
          <w:szCs w:val="24"/>
        </w:rPr>
        <w:t>монтажные схем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ссчитывать параметры электрических схе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обирать электрические схем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льзоваться электроизмерительными приборами и </w:t>
      </w:r>
      <w:r>
        <w:rPr>
          <w:rFonts w:cs="Times New Roman" w:ascii="Times New Roman" w:hAnsi="Times New Roman"/>
          <w:sz w:val="24"/>
          <w:szCs w:val="24"/>
        </w:rPr>
        <w:t>приспособления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водить сращивание, спайку и изоляцию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оводов и контролировать качество выполняемых </w:t>
      </w:r>
      <w:r>
        <w:rPr>
          <w:rFonts w:cs="Times New Roman" w:ascii="Times New Roman" w:hAnsi="Times New Roman"/>
          <w:sz w:val="24"/>
          <w:szCs w:val="24"/>
        </w:rPr>
        <w:t>работ.</w:t>
      </w:r>
    </w:p>
    <w:p>
      <w:pPr>
        <w:pStyle w:val="Normal"/>
        <w:shd w:fill="FFFFFF" w:val="clear"/>
        <w:spacing w:lineRule="exact" w:line="274"/>
        <w:ind w:first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нать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электротехническую терминологию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новные законы электротехник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типы электрических схе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равила графического изображения элементов</w:t>
        <w:br/>
        <w:t>электрических схе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методы расчета электрических цеп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новные элементы электрических сет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right="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ципы действия, устройство, основны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характеристики электроизмерительных     приборов, </w:t>
      </w:r>
      <w:r>
        <w:rPr>
          <w:rFonts w:cs="Times New Roman" w:ascii="Times New Roman" w:hAnsi="Times New Roman"/>
          <w:sz w:val="24"/>
          <w:szCs w:val="24"/>
        </w:rPr>
        <w:t>электрических машин, аппаратуры управления и защит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хемы электроснабж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right="1920" w:hanging="357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сновные правила эксплуатации </w:t>
      </w:r>
      <w:r>
        <w:rPr>
          <w:rFonts w:cs="Times New Roman" w:ascii="Times New Roman" w:hAnsi="Times New Roman"/>
          <w:sz w:val="24"/>
          <w:szCs w:val="24"/>
        </w:rPr>
        <w:t>электрооборудова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пособы экономии электроэнерг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новные электротехнические материал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авила сращивания, спайки и изоляции провод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программы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максимальной учебной нагрузки студента </w:t>
      </w:r>
      <w:r>
        <w:rPr>
          <w:rFonts w:cs="Times New Roman" w:ascii="Times New Roman" w:hAnsi="Times New Roman"/>
          <w:sz w:val="24"/>
          <w:szCs w:val="24"/>
          <w:u w:val="single"/>
        </w:rPr>
        <w:t>49</w:t>
      </w:r>
      <w:r>
        <w:rPr>
          <w:rFonts w:cs="Times New Roman" w:ascii="Times New Roman" w:hAnsi="Times New Roman"/>
          <w:sz w:val="24"/>
          <w:szCs w:val="24"/>
        </w:rPr>
        <w:t xml:space="preserve"> часов, в том числ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ательной аудиторной учебной нагрузки студента  </w:t>
      </w:r>
      <w:r>
        <w:rPr>
          <w:rFonts w:cs="Times New Roman" w:ascii="Times New Roman" w:hAnsi="Times New Roman"/>
          <w:sz w:val="24"/>
          <w:szCs w:val="24"/>
          <w:u w:val="single"/>
        </w:rPr>
        <w:t>42</w:t>
      </w:r>
      <w:r>
        <w:rPr>
          <w:rFonts w:cs="Times New Roman" w:ascii="Times New Roman" w:hAnsi="Times New Roman"/>
          <w:sz w:val="24"/>
          <w:szCs w:val="24"/>
        </w:rPr>
        <w:t xml:space="preserve"> час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аудиторной самостоятельной работы студента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7 </w:t>
      </w:r>
      <w:r>
        <w:rPr>
          <w:rFonts w:cs="Times New Roman" w:ascii="Times New Roman" w:hAnsi="Times New Roman"/>
          <w:sz w:val="24"/>
          <w:szCs w:val="24"/>
        </w:rPr>
        <w:t>ча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практикум (ЛПЗ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студен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158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вая аттестация в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фференцированного зачёт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ОП.02. </w:t>
      </w:r>
      <w:r>
        <w:rPr>
          <w:rFonts w:cs="Times New Roman" w:ascii="Times New Roman" w:hAnsi="Times New Roman"/>
          <w:b/>
          <w:sz w:val="24"/>
          <w:szCs w:val="24"/>
        </w:rPr>
        <w:t>Основы электротехники</w:t>
      </w:r>
    </w:p>
    <w:tbl>
      <w:tblPr>
        <w:tblW w:w="15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0"/>
        <w:gridCol w:w="348"/>
        <w:gridCol w:w="15"/>
        <w:gridCol w:w="8979"/>
        <w:gridCol w:w="1739"/>
        <w:gridCol w:w="1532"/>
      </w:tblGrid>
      <w:tr>
        <w:trPr>
          <w:trHeight w:val="23" w:hRule="atLeast"/>
        </w:trPr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студент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ические и магнитные цеп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ические цепи постоянного тока</w:t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оянный т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и электрической цепи: ЭДС, напряжение, сила тока, сопротивление, проводимость, работа, мощн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коны электротехники: Ома, Кирхгофа, Джоуля-Ленц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ы электрических схем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графического изображения элементов электрических сх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асчета электрических цепей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ов: Решение задач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магнетизм и электрические цепи переменного тока</w:t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: понятие, сила Ампера</w:t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лектротехнические материал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агнитная индукция: опыт Фарадея, использование явления в электротехнике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енный ток: активные и реактивные элементы: понятие, векторные диаграммы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щность переменного тока: виды, единицы измерения, коэффициент мощ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фазные электрические цепи: понятие, получение, соединение генератора и потребителей, мощнос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неаудиторная самостоятельная работа студентов: Расчёт электрических цепей переменного тока 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Электротехнические устройст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измерительные приборы и электрические измерения.</w:t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электроизмерительных приборов: название, назначение, включение в цепь, верхний предел, цена деления, класс точности, система и принцип её действ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ращивания, спайки и изоляции проводов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ращивание, спайка, изоляция проводов и контроль качества выполн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водство, распределение и потребление электр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нергии</w:t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форматоры: назначение, устройство, принцип действия, характеристик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, устройство и принцип работы генераторов и  двига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изводство, передача и использование электрической энерг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цип действия, устройство и характеристики аппаратуры управления и защиты. Основные элементы электрических сетей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электробезопасно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ы экономии электроэнергии в агропромышленном комплексе*.                                          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05" w:hanging="20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: «Виды трансформаторов и их применение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едставление в форме систематизирующей таблицы.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ое тестировани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1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Лабораторно-практические занят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ы лабораторных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Электрическая цепь переменного тока с активным и индуктивным сопротивлениями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Цепь переменного тока с параллельным соединением конденсатора и катушки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Трёхфазная цепь. Соединение звездой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Испытание однофазного трансформат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араметров электрической цепи постоянного тока методом амперметра-вольтметр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  <w:lang w:eastAsia="ru-RU"/>
              </w:rPr>
              <w:t>Определение потери напряжения в линии электропередач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1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3. условия реализации программы дисциплины ОП.02. ОСНОВЫ ЭЛЕКТРОТЕХНИКи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бинета электротехн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комплект электроснабж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ебники и учебные пособ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борники задач и упражнен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ц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ктронные стенд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монстрационное оборудова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идеоте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иблиоте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ии электротехники</w:t>
      </w:r>
    </w:p>
    <w:p>
      <w:pPr>
        <w:pStyle w:val="Normal"/>
        <w:widowControl w:val="false"/>
        <w:suppressAutoHyphens w:val="true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мплект электроснабжения</w:t>
      </w:r>
    </w:p>
    <w:p>
      <w:pPr>
        <w:pStyle w:val="Normal"/>
        <w:widowControl w:val="false"/>
        <w:suppressAutoHyphens w:val="tru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повой комплект оборудования «Основы электротехники и электроники» настольное исполнение со сменными платами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трукции к проведению лабораторных работ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еспечения безопас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Интерактивная дос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льтимедийный проекто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ьютер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Информационное обеспечение обучения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комендуемых учебных изданий, дополнительной литератур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тырин П.А. Электротехника:учебник для нач. проф. образования /П.А. Бутырин,   О.В. Толчеев, Ф.Н.Шакирзянов; под редакцией П.А. Бутырина.-7-е изд.,испр.- М.: ИЦ "Академия", 2010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ков П.Н. Задачник по электротехнике: практикум для нач. проф. образования/ П.Н. Новиков, О.В. Толчеев.-3-е –изд., перераб. и доп.- М.: ИЦ «Академия», 2012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4. Контроль и оценка результатов освоения Дисциплины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6"/>
        <w:gridCol w:w="2908"/>
      </w:tblGrid>
      <w:tr>
        <w:trPr/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25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чтение принципиальных, электрических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тажных схем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счёт параметров электрических схем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борка электрических схем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спользование электроизмерительных приборов и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ий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ведение сращивания, спайки и изоляци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водов и контроль качества выполня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2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ния: 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лектротехнической терминологии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новных законов электротехники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ипов электрических схем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авил графического изображения элементов</w:t>
              <w:br/>
              <w:t>электрических схем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тодов расчета электрических цепей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новных элементов электрических сетей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ов действия, устройства, основ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характеристик электроизмерительных     прибор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х машин, аппаратуры управления и защиты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хем электроснабжения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сновных правил эксплуат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оборудования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пособов экономии электроэнергии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новных электротехнических материалов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вил сращивания, спайки и изоляции проводов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выполнения лабораторной работ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выполнения лабораторной работ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выполнения лабораторной работ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выполнения практической работ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устный опрос </w:t>
            </w:r>
          </w:p>
          <w:p>
            <w:pPr>
              <w:pStyle w:val="Heading5"/>
              <w:keepNext w:val="false"/>
              <w:keepLines w:val="false"/>
              <w:widowControl w:val="false"/>
              <w:pBdr>
                <w:top w:val="nil"/>
              </w:pBdr>
              <w:spacing w:lineRule="auto" w:line="360" w:before="0" w:after="0"/>
              <w:rPr>
                <w:b w:val="false"/>
                <w:b w:val="false"/>
                <w:i w:val="false"/>
                <w:i w:val="false"/>
                <w:spacing w:val="0"/>
                <w:sz w:val="24"/>
              </w:rPr>
            </w:pPr>
            <w:r>
              <w:rPr>
                <w:b w:val="false"/>
                <w:i w:val="false"/>
                <w:spacing w:val="0"/>
                <w:sz w:val="24"/>
              </w:rPr>
              <w:t>Тест</w:t>
            </w:r>
            <w:r>
              <w:rPr>
                <w:b w:val="false"/>
                <w:i w:val="false"/>
                <w:sz w:val="24"/>
              </w:rPr>
              <w:t>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выполнения практической работы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20"/>
        <w:gridCol w:w="19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ые компетенци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результатов подгот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</w:tc>
      </w:tr>
      <w:tr>
        <w:trPr>
          <w:trHeight w:val="25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монтаж силовых и осветитель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лектроустановок с электрическими схемами средней слож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ация умения читать и собирать электрические схем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ие способов экономии электроэнерг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 и лабораторных занят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430" w:leader="none"/>
                <w:tab w:val="left" w:pos="73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К 1.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30" w:leader="none"/>
                <w:tab w:val="left" w:pos="7334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полнять техническое обслуживание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хническое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служи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ельскохозяйственных производственных, силовых и осветительных электроустановок с электрическими схемами средней слож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ация умения читать и собирать электрические схем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монстрация умения измерять электрические величины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 и лабораторны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ремонт силовых и осветитель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лектроустановок с электрическими схемами средней слож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ация умения читать и собирать электрические схем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и оценка на теоретических и лабораторных заняти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хническое обслуживание внутренних и наружных силовых и осветительных электропроводок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ация умения читать и собирать электрические схем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ие способов экономии электроэнер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 и лабораторны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К 2.2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ыполнять ремонт внутренних и наружных силовых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етительных электропроводо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ация умения читать и собирать электрические схем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 и лабораторны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К 3.1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ыполнять наладку электродвигателей, генератор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скорегулирующей и защитной аппаратур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ие способов экономии электроэнерг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 и лабораторны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апитальный ремонт электродвигателей генераторов, трансформатор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 и лабораторных занятиях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К 3.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транять неисправности в трансформаторных подстанц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м 0,4 кВ и 10 к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ие способов экономии электроэнерг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, лабораторны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К 4.1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полнять монтаж воздушных линий напряжением 0,4 к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ие способов экономии электроэнерг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, лабораторны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К 4.2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полнять монтаж воздушных линий напряжением 10 к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ие способов экономии электроэнерг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, лабораторны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монтаж трансформаторных подстанций напряжением 0,4 кВ и 10 к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ие способов экономии электроэнерг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, лабораторны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К 4.4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ыполнять техническое обслуживание воздушных ли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передач напряжением 0,4 кВ и 10 к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, лабораторны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4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5.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техническое обслуживание транспортных средств в пути следо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 управление своим эмоциональным состоянием, конструктивное разрешение межличностных конфликтов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блюдение режима труда и отдых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 соблюдение экологических норм жизне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, лабораторных занят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ная связь,  направленная на анализ и обсуждение результатов деятельности, выявление сильных/слабых компетен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К 5.4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транять мелкие неисправности, возникающие во врем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и транспортных сред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 управление своим эмоциональным состоянием; конструктивное разрешение межличностных конфликт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блюдение режима труда и отдых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 соблюдение экологических норм жизне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, лабораторных занят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ная связь,  направленная на анализ и обсуждение результатов деятельности, выявление сильных/слабых компетенций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2698"/>
        <w:gridCol w:w="3600"/>
      </w:tblGrid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</w:tc>
      </w:tr>
      <w:tr>
        <w:trPr>
          <w:trHeight w:val="172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 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онимает значение знаний по предмету для формирования профессиональных компетенц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знаний в области использования законов электротехники  на практике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 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тно воспроизводит технологию по инструкции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деятельности при решении задач, выполнении лабораторных исследований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 3. 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оценивает продукт своей деятельности по характеристик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деятельности при решении задач, проблемных ситуаций; выполнении лабораторных исследов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 4. Осуществлять поиск информации, необходимой для эффективного выполнения профессиона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яет из содержащего избыточную информацию источника информацию, необходимую для решения зада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самостоятельн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 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ует поисковые системы ПК для получения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яет обработку информации на П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самостоятельной работы</w:t>
            </w:r>
          </w:p>
        </w:tc>
      </w:tr>
      <w:tr>
        <w:trPr>
          <w:trHeight w:val="259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 6. Работать в коллективе и команде, эффективно общаться с коллегами, руководством, клие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ует в групповом обсуждении, высказываясь в соответствии с заданной процедурой и по заданному вопрос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и групповом обсуждени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гументированно отвергает или принимает иде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и оценка на теоретических и лабораторных заняти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командного взаимодействия и ролей участников</w:t>
            </w:r>
          </w:p>
        </w:tc>
      </w:tr>
      <w:tr>
        <w:trPr>
          <w:trHeight w:val="145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 7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Организовывать собственную деятельность с соблюдением требований охраны труда и экологической безопасности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ает требования охраны 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соблюдает требования экологической безопас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лабораторны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9.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энергоэффективные                     и энергосберегающие технологии                              и оборудование в производственной               сфере и быт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зывает способы экономии электроэнергии в производственной сфер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экономит электроэнергию в бы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блюдение и оценка деятельности на лабораторных занятиях, при выполнении самостоятельных исследова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412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pBdr>
        <w:top w:val="single" w:sz="6" w:space="16" w:color="000000"/>
      </w:pBdr>
      <w:suppressAutoHyphens w:val="true"/>
      <w:spacing w:lineRule="atLeast" w:line="320" w:before="220" w:after="60"/>
      <w:jc w:val="left"/>
    </w:pPr>
    <w:rPr>
      <w:rFonts w:ascii="Times New Roman" w:hAnsi="Times New Roman" w:eastAsia="Calibri" w:cs="Times New Roman"/>
      <w:bCs w:val="false"/>
      <w:spacing w:val="-20"/>
      <w:sz w:val="40"/>
      <w:szCs w:val="24"/>
    </w:rPr>
  </w:style>
  <w:style w:type="paragraph" w:styleId="Heading4">
    <w:name w:val="Heading 4"/>
    <w:basedOn w:val="Heading"/>
    <w:next w:val="Normal"/>
    <w:qFormat/>
    <w:pPr>
      <w:keepNext w:val="true"/>
      <w:keepLines/>
      <w:numPr>
        <w:ilvl w:val="3"/>
        <w:numId w:val="1"/>
      </w:numPr>
      <w:pBdr>
        <w:top w:val="single" w:sz="6" w:space="16" w:color="000000"/>
      </w:pBdr>
      <w:suppressAutoHyphens w:val="true"/>
      <w:spacing w:lineRule="atLeast" w:line="320" w:before="220" w:after="60"/>
      <w:jc w:val="left"/>
      <w:outlineLvl w:val="3"/>
    </w:pPr>
    <w:rPr>
      <w:rFonts w:ascii="Times New Roman" w:hAnsi="Times New Roman" w:eastAsia="Calibri" w:cs="Times New Roman"/>
      <w:bCs w:val="false"/>
      <w:spacing w:val="-20"/>
      <w:sz w:val="24"/>
      <w:szCs w:val="24"/>
    </w:rPr>
  </w:style>
  <w:style w:type="paragraph" w:styleId="Heading5">
    <w:name w:val="Heading 5"/>
    <w:basedOn w:val="Heading"/>
    <w:next w:val="Normal"/>
    <w:qFormat/>
    <w:pPr>
      <w:keepNext w:val="true"/>
      <w:keepLines/>
      <w:numPr>
        <w:ilvl w:val="4"/>
        <w:numId w:val="1"/>
      </w:numPr>
      <w:pBdr>
        <w:top w:val="single" w:sz="6" w:space="16" w:color="000000"/>
      </w:pBdr>
      <w:suppressAutoHyphens w:val="true"/>
      <w:spacing w:lineRule="atLeast" w:line="320" w:before="220" w:after="60"/>
      <w:jc w:val="left"/>
      <w:outlineLvl w:val="4"/>
    </w:pPr>
    <w:rPr>
      <w:rFonts w:ascii="Times New Roman" w:hAnsi="Times New Roman" w:eastAsia="Calibri" w:cs="Times New Roman"/>
      <w:bCs w:val="false"/>
      <w:i/>
      <w:spacing w:val="-20"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rFonts w:eastAsia="Calibri"/>
      <w:sz w:val="16"/>
      <w:szCs w:val="24"/>
      <w:lang w:val="ru-RU" w:bidi="ar-SA"/>
    </w:rPr>
  </w:style>
  <w:style w:type="character" w:styleId="PageNumber">
    <w:name w:val="Page Number"/>
    <w:rPr>
      <w:rFonts w:ascii="Arial" w:hAnsi="Arial" w:cs="Times New Roman"/>
      <w:b/>
      <w:spacing w:val="-10"/>
      <w:sz w:val="18"/>
    </w:rPr>
  </w:style>
  <w:style w:type="character" w:styleId="Style13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4">
    <w:name w:val="Текст Знак"/>
    <w:qFormat/>
    <w:rPr>
      <w:sz w:val="24"/>
      <w:szCs w:val="24"/>
      <w:lang w:val="en-US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5">
    <w:name w:val="Заголовок 5 Знак"/>
    <w:qFormat/>
    <w:rPr>
      <w:rFonts w:eastAsia="Calibri"/>
      <w:b/>
      <w:i/>
      <w:spacing w:val="-20"/>
      <w:kern w:val="2"/>
      <w:szCs w:val="24"/>
      <w:lang w:val="ru-RU" w:bidi="ar-SA"/>
    </w:rPr>
  </w:style>
  <w:style w:type="character" w:styleId="1">
    <w:name w:val="Заголовок 1 Знак"/>
    <w:qFormat/>
    <w:rPr>
      <w:rFonts w:eastAsia="Calibri"/>
      <w:b/>
      <w:spacing w:val="-20"/>
      <w:kern w:val="2"/>
      <w:sz w:val="40"/>
      <w:szCs w:val="24"/>
      <w:lang w:val="ru-RU" w:bidi="ar-SA"/>
    </w:rPr>
  </w:style>
  <w:style w:type="character" w:styleId="4">
    <w:name w:val="Заголовок 4 Знак"/>
    <w:qFormat/>
    <w:rPr>
      <w:rFonts w:eastAsia="Calibri"/>
      <w:b/>
      <w:spacing w:val="-20"/>
      <w:kern w:val="2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eastAsia="Calibri"/>
      <w:caps/>
      <w:sz w:val="15"/>
      <w:szCs w:val="24"/>
      <w:lang w:val="ru-RU" w:bidi="ar-SA"/>
    </w:rPr>
  </w:style>
  <w:style w:type="character" w:styleId="21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pBdr>
        <w:top w:val="single" w:sz="6" w:space="4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0" w:after="0"/>
    </w:pPr>
    <w:rPr>
      <w:rFonts w:ascii="Times New Roman" w:hAnsi="Times New Roman" w:eastAsia="Calibri" w:cs="Times New Roman"/>
      <w:caps/>
      <w:sz w:val="15"/>
      <w:szCs w:val="24"/>
    </w:rPr>
  </w:style>
  <w:style w:type="paragraph" w:styleId="Footnote">
    <w:name w:val="Footnote Text"/>
    <w:basedOn w:val="Normal"/>
    <w:pPr>
      <w:keepLines/>
      <w:spacing w:lineRule="atLeast" w:line="200" w:before="0" w:after="0"/>
      <w:ind w:left="1080" w:hanging="0"/>
    </w:pPr>
    <w:rPr>
      <w:rFonts w:ascii="Times New Roman" w:hAnsi="Times New Roman" w:eastAsia="Calibri" w:cs="Times New Roman"/>
      <w:sz w:val="16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4:59:00Z</dcterms:created>
  <dc:creator>1</dc:creator>
  <dc:description/>
  <cp:keywords/>
  <dc:language>en-US</dc:language>
  <cp:lastModifiedBy>admin</cp:lastModifiedBy>
  <cp:lastPrinted>2015-09-17T16:15:00Z</cp:lastPrinted>
  <dcterms:modified xsi:type="dcterms:W3CDTF">2018-10-22T10:06:00Z</dcterms:modified>
  <cp:revision>22</cp:revision>
  <dc:subject/>
  <dc:title>Приложение</dc:title>
</cp:coreProperties>
</file>