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22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12. к ППКРС  по профессии</w:t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01.15 Электромонтер по ремонту и обслуживанию электрооборудования в 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УД.12 ИСТОРИЯ ТЮМЕНСКОГО КРАЯ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</w:p>
    <w:p>
      <w:pPr>
        <w:pStyle w:val="Normal"/>
        <w:widowControl w:val="false"/>
        <w:tabs>
          <w:tab w:val="clear" w:pos="708"/>
          <w:tab w:val="left" w:pos="3375" w:leader="none"/>
        </w:tabs>
        <w:suppressAutoHyphens w:val="true"/>
        <w:spacing w:lineRule="auto" w:line="360" w:before="0" w:after="2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Тюменской области «Заводоуковский агропромышленный технику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аловастая Е. Н., преподаватель высшей квалификационной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53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568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УД.12. История Тюмен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 898 от 02.08.13 г.)  по профессии 35.01.15 Электромонтер по ремонту и обслуживанию электрооборудования в сельскохозяйственном производстве, входящих в состав укрупнённой группы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История Тюменского края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России, патриота малой родины, знающего историю своего края, города, села (его традиции, памятники истории и культуры), любящего его и желающего принять активное участие в развитии кра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различных сторонах жизни родного края и его населения с древнейших времен и до наших дней; 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гражданских качеств у студентов, патриотизма по отношения к России и своей малой родине; 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студентов к использованию краеведческих знаний и умений в повседневной жизни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тносить единичные исторические факты и общие я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казывать последовательность возникновения и развития исторических явл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казывать суждения о подходах (критериях), лежащих в основе отдельных версий и оцен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ть и объяснять (аргументировать) свое отношение к наиболее значимым событиям и личностям в истории и их оце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иоды в развитии исторических процес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чинно – следственные связи исторических событ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анные разных источников, выявлять их сходство и различ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сточники сведений о прошлом населения нашего кра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историческое знание, его достоверность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еографическое положение Тюменской области, демография, наличие городов и районов, экономика, нефтегазовый комплек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осваивает элементы общих компетенций (ОК)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00"/>
              <w:rPr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студента  - 5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аса, из них аудиторная (обязательная) нагрузка - 3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в; внеаудиторная самостоятельная работа  — 17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.1. Объем учебной дисциплины и виды учебной работы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24"/>
      </w:tblGrid>
      <w:tr>
        <w:trPr>
          <w:trHeight w:val="33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тоговая  аттестация в форме  дифференцированного зачёт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 ОУД.1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рия Тюменского кр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"/>
        <w:gridCol w:w="475"/>
        <w:gridCol w:w="9900"/>
        <w:gridCol w:w="900"/>
        <w:gridCol w:w="1260"/>
      </w:tblGrid>
      <w:tr>
        <w:trPr>
          <w:trHeight w:val="88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34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изучает краеведение. Значение изучения краеведения. Источники краеведческих знаний. История изучения края. Вклад ученых и краеведов в исследование истории края.</w:t>
            </w: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  Древнейшая история Тюменск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чало истории кр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гальская дол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рхеологические памятники на территории Тюменской области. Древнейшие стоянки первобытных людей на территории края.</w:t>
            </w:r>
            <w:r>
              <w:rPr>
                <w:rStyle w:val="Appleconvertedspace"/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Ледниковый период, палеолит, неолит, каменный и железный век. Ингальская долина, протоугры, андроновцы, саргаты. Курганы. Развитие земледелия и скотово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общение на тему «Древнейшие жители Тюменского кр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139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ренные жители Сиби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ундровые и лесные ненцы (самоеды), ханты (остяки), манси (вогулы), селькупы. Малица, гусь, ягушка, кисы, деревянные идолы, шама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 Западная Сибирь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следам  Ерма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сиповская, Кунгурская и Ремезовская летописи. Версии о происхождении Ермака. Строгановы. Сибирское ханство. Кучум. Поход 1581 года, Чимги-Тура, Искер, Чувашский мыс. Основание Тюмени и Тобольска, Березова. Гибель Ермака на реке Вага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7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воение Сибири русски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вые русские города Западной Сибир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вгородские путешественники, «Сказание о земле Сибирской», Тобольск, Тюмень, Ялуторовск, Коркина слобода, колодники, воеводы, слобода, пограничные остроги. Посельщики, Тобольское наместничество, Ялуторовский дистрикт, волости. Хозяйственное освоение региона. Крестьянские поселения – деревни. Особенности сибирской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ить презентации на тему: «Первые города Сибир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 Западная Сибирь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29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 Российское могущество Сибирью прирастать будет»</w:t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ии населения: монастырские, помещичьи, графские и государственные крестьяне, посельщики. Ирбитская, Никольская и другие ярмарки. Центры кожевенного, мукомольного, маслоделательного производств.                                                                                                                 История образования села Омутинского. История развития Омутинской земли.                          Сибирь как ссылка.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ставить обзор статей на тему: «Ярмарки Сибир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одготовить презентации на тему: «История моего сел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1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  Западная Сибирь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ве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6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юменский край в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ст товарного производства сельскохозяйственной продукции, строительство железной дороги Тюмень-Омск, революционное движение, участие сибиряков в войнах нача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а, Столыпинская аграрная реформа, массовое переселение крестьян в Сибирь. Образование и просве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Рост товарного производства сельскохозяйственной продукции, строительство железной дороги Тюмень-Омск. Развитие открытого акционерного общества энергетики и электрификации -Тюменьэнер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Внеаудиторная самостоятельная работа студентов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общение на тему: «История Тюменской энергосистем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1692" w:hRule="atLeast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ажданская война в Сиби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ие в крае Советской власти, сельские и городские Советы, волисполкомы, Тюменская губерния, семья Романовых в Тобольске, продразверстка, трудгужповинности, восстание Чехослованцского корпуса, Колчак, «Красные орлы».                                                                  Омутинский район в гражданской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ставить опорный конспект «Истоки происхождения гражданской вой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0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иод коллектив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стьянское восстание 1921 г . Блюхер, партизанские отряды, переход к НЭПу, «тулупники», продналог. Коллективизация, индустриализация, коллективные хозяйства: колхозы, коммуны, ТОЗы, совхозы, Машиностроительные станции, раскулачивание, ссылка, спецпереселенцы. Открытие сельских клубов и читален, ликвидация безграмотности, борьба с религ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7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юменская область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вакуация, перестройка промышленности края на военный лад, объект № 1 в Тюмени (саркофаг с телом Ленина), размещение в крае эвакогоспиталей, спецпереселенцев, репрессированных. Освоение Севера. Работа комсомольских и пионерских организаций, добровольных обществ по подготовке призывников. Детские дома Омутинского района в годы войны. Герои земли Тюменс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3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ономика края в военное время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ё для фронта. Вклад земляков в Великую победу. Образование тюменской области, создание единого военного хозяйства, предприятия военного врем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ообщение на тему: «Жизнь района в годы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36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ле войны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кономическое развитие Тюменской области. Омутинский район в послевоенные годы. Период «оттепе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7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топливно-энергетического комплекса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месторождения нефти и газа в Тюменском крае: Муравленко, Нефтеюганск, Березово, Сургут, Салехард, Когалым. Строительство нефтехимического кабинета (НХК). Открытие новых учебных заведений для нужд нефтегазового комплекса, Индустриальный институт, Тюменский государственный нефтегазовый университет. Развитие транспорта, строительство железных и автомобильных дорог. Строительство городов и рабочих посел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22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-экономическое развитие Тюменской области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грокомплекс области.  Экономика Омутинского района. Социальный паспорт Тюменской области.  В годы перестрой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69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льтура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зеи Тюменской области. Театр, музыка. Система образования и просвещения. Становления и развитие библиотечной системы края. Клубная работа. Известные люди Тюмен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12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Современность: проблемы и перспекти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wave"/>
                <w:lang w:eastAsia="ru-RU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Введение рыночных отношений, распространение современных предприятий, внедрение новых технологий, благоустройство городов и сельских территорий, развитие сельскохозяйственного комплекса, фермерств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606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Дифференцированный зач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, 3</w:t>
            </w:r>
          </w:p>
        </w:tc>
      </w:tr>
      <w:tr>
        <w:trPr>
          <w:trHeight w:val="351" w:hRule="atLeast"/>
        </w:trPr>
        <w:tc>
          <w:tcPr>
            <w:tcW w:w="2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самостоятельное планирование и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 w:val="false"/>
          <w:b w:val="false"/>
          <w:caps/>
          <w:color w:val="000000"/>
        </w:rPr>
      </w:pPr>
      <w:r>
        <w:rPr>
          <w:rFonts w:cs="Times New Roman" w:ascii="Times New Roman" w:hAnsi="Times New Roman"/>
          <w:color w:val="000000"/>
        </w:rPr>
        <w:t>3. Условия реализации программы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rPr/>
      </w:pPr>
      <w:r>
        <w:rPr/>
        <w:t xml:space="preserve">Реализация учебной дисциплины требует наличия учебного кабинета обществен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презент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источники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тория Сибири в 5 тт. М., Л., 1967-1968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ылов В.Е. Окрик памяти в 4 тт. Тюмень, 2001-2005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ылов Д.И. История Тюменской области. Тюмень, 1982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черк истории Тюменской области. Тюмень, 1994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обольский хронограф. Омск, 1993-1997, с 345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министративно-территориальное деление Тюменской области (XVII - XX вв.). - Тюмень, 2003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полнительные источники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оловнев А.В. Говорящие культуры: Традиции самодийцев и угров. -Екатеринбург, 2005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оловнев А.В., Зайцев ГС, Прибыльский Ю.П. История Ямала. - Тобольск-Яр-Сале, 1994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ружинов В.М., Пашков Н.М., Ретунский Ф.В. Тюменский край с древнейших времен до середины XIX в. - Тюмень, 2006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веев А.В., Матвеева Н.П., Панфилов А.И. и др. Археологическое наследие Тюменской области: памятники лесостепи и подтаежной полосы. - Новосибирск, 1995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твеева Н.П., Матвеев А.В., Зах В.А. Археологические путешествия по Тюмени и ее окрестностям. - Тюмень, 2004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чедамов В.И. Строительство Тюмени в XVI - XVIII вв. / Ежегодник Тюменского областного краеведческого музея. Вып. 3. - Тюмень, 2003. Кочедамов В.И. Тобольск (как рос и строился город). - Тюменское кн. Изд-во, 2003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лексеева Л.В. Экономическое развитие Обь-Иртышского Севера в 1917 - 1941 гг.: Трансформация хозяйственного уклада. - Екатеринбург, 2003.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еева Л.В. Социокультурная политика советской власти на Обь-Иртышском Севере в 1920 - 1941 гг.: Приоритеты, формы осуществления, результаты. - Екатеринбург,2003. </w:t>
        <w:b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 Контроль осуществляется по пятибалльной системе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сить единичные исторические факты и общие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казывать последовательность возникновения и развития исторических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сказывать суждения о подходах (критериях), лежащих в основе отдельных версий и оцен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пределять и объяснять (аргументировать) свое отношение к наиболее значимым событиям и личностям в истории и их оцен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диспут, дискуссия, круглый стол, участие в конференции, обсуждение проблемных вопросов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ы в развитии историческ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копительное оценива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но – следственные связи исторических событий;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разных источников, выявлять их сходство и различия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сведений о прошлом населения нашего края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ое значение, его достовер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Тюменской области, демография, наличие городов и районов, экономика, нефтегазовый комплекс.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Критерии оценки знаний обучающихся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Отлично» - </w:t>
      </w:r>
      <w:r>
        <w:rPr/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Хорошо» - </w:t>
      </w:r>
      <w:r>
        <w:rPr/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>«Удовлетворительно» -</w:t>
      </w:r>
      <w:r>
        <w:rPr/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Неудовлетворительно» - </w:t>
      </w:r>
      <w:r>
        <w:rPr/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- 91-10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4» - 81-9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- 71-80 % выполненной работы,</w:t>
      </w:r>
    </w:p>
    <w:p>
      <w:pPr>
        <w:pStyle w:val="Normal"/>
        <w:rPr/>
      </w:pPr>
      <w:r>
        <w:rPr/>
        <w:t>оценка «2» - 70 % и менее выполненной работы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ет сущность и социальную значимость своей будущей профессии, проявляет к ней устойчивый интер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ет понимания сущности и социальной значимости своей будущей профессии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енно выполняет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ую деятельность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ет знания при решении практически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копительное оцени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работа на семинарских занятиях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 Организует собственную деятельность, выбирает типовые методы и способы выполнения профессиональных задач, оценивает их эффективность и качеств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 и применяет методы и способы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ет эффективность и качеств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ирает типовые методы и способы выполнения пл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ит рефлексию (оценивает и анализирует процесс и результат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работа на семинарских занятиях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ет проблему в профессионально ориентирова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лагает способы и варианты решения проблемы, оценивает ожидаемый результа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т поведение в профессионально ориентированных проблемных ситуац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ирательные зада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. 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влекает и анализир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ю из различ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работает с информацией: понимает замысел текс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уется словарями, справочной литера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яет главную информацию от второстеп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яет найденную информацию для выполнения профессиональны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, рефера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. Использует информационно-коммуникационные технологии в профессиональн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ет с электронной почтой и ресурсами локальных и глобальных информационных с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беседе, работа на семина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их занятиях), работ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есурсо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. Работает в коллективе и в команде, эффективно общается с коллегами, руководством, потребителя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ует со студентами, преподавателями в ходе обуч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ирует свои действия с другими участниками общ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6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свое поведение, свои эмоции и настро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диспутах, дискуссиях, работа в группах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т на себя ответственность за общекомандный результат;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ставит цели для овладения различными видами работ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ует и корректирует результаты собствен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диспутах, дискуссиях, работа в группах)</w:t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готовности к исполнению воинской обязанности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сути воинской обяза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нение профессиональных знаний для исполнения воинской обязан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претация результатов наблюдений за обучающимися (участие в диспутах, дискуссиях, работа в группах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ое наблюдение</w:t>
            </w:r>
          </w:p>
        </w:tc>
      </w:tr>
    </w:tbl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8:02:00Z</dcterms:created>
  <dc:creator>User</dc:creator>
  <dc:description/>
  <cp:keywords/>
  <dc:language>en-US</dc:language>
  <cp:lastModifiedBy>admin</cp:lastModifiedBy>
  <dcterms:modified xsi:type="dcterms:W3CDTF">2018-10-19T08:46:00Z</dcterms:modified>
  <cp:revision>9</cp:revision>
  <dc:subject/>
  <dc:title/>
</cp:coreProperties>
</file>