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3. к ППКРС по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3. ИНОСТРАННЫЙ ЯЗЫК (АНГЛИЙСКИЙ)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Иностранный язык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исьмо Департамента государственной политики в сфере подготовки рабочих кад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ПО Минобрнауки России от 17 марта 2015 г. № 06-259)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учреждение Тюменской области «Заводоуковский агропромышленный техникум»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еева Наталья Николаевна, преподаватель иностранного языка ГАПОУ ТО «Заводоуковский агропромышленный техникум»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3. Иностранный язык (английский)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(пр. № 898 от 02.08.13 г.)  по профессии 35.01.15 «Электромонтер по ремонту и обслуживанию электрооборудования в сельскохозяйственном производстве», входящий в состав укрупнённой группы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\ понима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значения изученных лексических единиц( слов, словосочетаний); основные способы словообразования( аффиксация, словосложение, конверсия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знаки изученных грамматических явлений( 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 предлогов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нормы речевого этикета( реплики-клише, наиболее распространенная оценочная лексика), принятые в стране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владения иностранными языками в современном мире; особенности образа жизни, быта, культуры стран изучаемого языка( 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инать, вести/ 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прашивать собеседника и отвечать на его вопросы, высказывая свое мнение, просьбу, отвечать на предложение собеседника согласием/ отказом, опираясь на изученную тематику и усвоенный лексико- грамматический материал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казывать о себе, своей семье, друзьях, своих интересах и планах на будущее, сообщать краткие сведения о своем город / селе, своей стране и стране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краткие сообщения, описывать события/ явления( в рамках изученных тем) передавать основное содержание, основную мысль прочитанного или услышанного, выражать свое отношение к прочитанному/ услышанному, давать краткую характеристику персонажей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спользовать перефраз, синонимичные средства в процессе устного общения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основное содержание коротких, несложных аутентичных прагматических текстов( прогноз погоды, программы теле-/радиопередач, объявления на вокзале/ в аэропорту) и выделять значимую информаци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ть основное содержание несложных  аутентичных текстов, относящихся к разным коммуникативным типам речи( сообщение/ рассказ); уметь определять тему текста, выделять главные факты, опуская второстепенны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ереспрос, просьбу повторить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аться в иноязычном тексте; прогнозировать его содержание по заголовку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ение аутентичных текстов разных жанров с пониманием основного содержания( 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ть несложные аутентичные тексты разных стилей с полным и точным  пониманием , используя различные приемы смысловой переработки текста( 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текст с выборочным понимание нужной или интересующей информаци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анкеты и формуляр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й адаптации; достижения взаимопонимания в процессе устного и письменного общения с носителями иностранного языка; установления в доступных пределах межличностных и межкультурных контак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целостной картины полиязычного, поликультурного мира, осознания места и роли родного языка и  изучаемого иностранного языка в этом мире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я к ценностям мировой культуры через иноязычные источники информации( в том числе мультимедийные), через участие в школьных обменах, туристических поездках, молодежных форумах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знакомления представителей других стран с культурой своего народа; осознания себе гражданином соей страны и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/>
            </w:pPr>
            <w:r>
              <w:rPr>
                <w:rFonts w:cs="Mangal" w:ascii="Times New Roman" w:hAnsi="Times New Roman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<w:tab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 , в том числе с применением полученных профессиональных знаний (для юношей).Б</w:t>
            </w:r>
            <w:r>
              <w:rPr>
                <w:rFonts w:cs="Mangal" w:ascii="Times New Roman" w:hAnsi="Times New Roman"/>
                <w:sz w:val="24"/>
                <w:szCs w:val="24"/>
              </w:rPr>
              <w:t>рать на себя ответственность за работу членов команды (подчиненных), результат выполнения задани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251 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171 час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80 час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413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586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1304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1,2 семест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проводится в форме дифференцированного зачета (3 семестр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Foote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 Тематический план и содержание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9497"/>
        <w:gridCol w:w="992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остранный язык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жизни современного человек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ения учебной дисциплины «Английский язык»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как язык международного общения и средство познания национальных культур. Основные варианты английского языка, их сходство и их различ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нглийского языка при освоении профессий СПО и специальностей СПО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но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, прощание, представление себ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и прощание. Общепринятые правила поведения и темы для разговора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ебя и других людей в официальной и неофициальной обстановке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людей (внешность, характер, личностные качества)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икль: определенный, неопределенный и нулевой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ость человека. Характер. Личностные ка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 и семейные отношения, домашние обязанност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облемы родителей 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в семье. Обязанности по дому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е, притяжательные и указательные местоим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, отрицательные и возвратные местоим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, относительные и вопрос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Местоим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аудиторная самостоятельная работа студента: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/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жилищ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учебного заведен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квартира. Моя комната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техникум. Описание учебного завед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, техника и оборудование учебного за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и перевод текста по теме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писать сочинение «Дом моей меч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рядок дн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а колледж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док дня. Мой рабочий день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и свободного времен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жественное число существительны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числяемые и неисчисляемые существительные.</w:t>
            </w:r>
          </w:p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требление сло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ew, a 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Написать эссе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, досуг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суга. Мир моих увлечений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знь молодежи в разных странах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епеней сравнения имен  прилагательных и их правописание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тельные слова и оборот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an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на тему: «Как я провожу свой дос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часов по 1 семестр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 по 1 семестру      зач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местоположения объекта (адрес, как найти)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местоположения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написания ад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шрут от дома до технику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епеней наречия. Наречия, обозначающие количество, место, напр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писать эссе «Жить по соседств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ы, товары, совершение покупок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ы. Виды магази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и. Совершение поку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а подарков. Выбор сувениров в магазин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г. Предлоги времени, места, направления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Наречие. Предло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монолог/диалог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, здоровый образ жизни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порта в жизни человека. Виды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Олимпийских игр (виды, медали, результа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ый образ жизни. Полезные и вредные привы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жизнь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ительные (количественные, порядковые). Дроб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ифметические действия и вы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числ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 на тему: «Мой любимый вид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ить доклад на тему: «Спорт в России, США, Великобрит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0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и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утешеств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е по миру. Путешествие автостопом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по родному городу/селу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 be, to have, to 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авильные глаголы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овременные формы глагола в действительном и страдательном залог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настоящем, прошедшем и буду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писать сочинение: «Страна, в которой мечтаю побывать»;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полнить грамматически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часов по 2 семестру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о 2 семестру:  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1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. Географическое положе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и политическое устройств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 федерального значен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инитив и его формы. Сослагатель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полнить презентацию: «Национальные симво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оговорящие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оговорящие страны: общая характеристик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символы, государственное и политическое устройств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ые отрасли экономи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о известные достопримечательност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чаи и традиции в англоговорящих стра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ение и перевод аутентичного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технический прогресс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мпьютер? Компьютер в обу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уки и техники. Исследование космо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й потенциал Тюмен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сообщения: «Великие русские изобретатели», «Биотехнологии», «Интернет: как он влияет на на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, экологические проблем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имат и погода. Проблемы окружающе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может сделать человечество, чтобы спасти природу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бедствия. Экологические катастроф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доклад на тему: «Каким будет наше будущее. Прогноз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офессионально направленны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стижения и инновации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области науки и техники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я и инновации в области науки и техни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ышленное оборудова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компьютерные технологии в промышленност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слевые выстав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ение и перевод аутентичного текст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готовить доклад/презентацию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професси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профессия и рабочее мест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рабочего места, название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лексик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просительные и условные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тематический словарь по теме «Моя професс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ить презентацию: «Каким должен быть настоящий профессионал?»;</w:t>
            </w:r>
          </w:p>
          <w:p>
            <w:pPr>
              <w:pStyle w:val="Normal"/>
              <w:tabs>
                <w:tab w:val="clear" w:pos="567"/>
                <w:tab w:val="left" w:pos="7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ить грамматические упражнения;</w:t>
              <w:tab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ить диалог/моно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ое освещение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электр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и переменный 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полупроводн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 Напряжение. Сопроти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электр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ее и наружное освещение. Управление освещ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вая реклама, знаки и иллюминац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тительные приборы и электроустановочные устр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ы на тему: «Перспектива развития энергосистем», «Электродвигател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ить тематический словарь;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авить диалог/моно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снабжение и электрические с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Заземление и защитные меры электро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Изоляция электроустановок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ехника безопасности при ремонтных работ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ен. Косвен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wav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ие времен. Косвенная ре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 на тему: «Электрооборудование специальных установо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ить грамматически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 по 3 семес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амматические таблиц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ьютер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lane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Cs/>
          <w:sz w:val="24"/>
          <w:szCs w:val="24"/>
        </w:rPr>
        <w:t xml:space="preserve"> : учебник английского языка для учреждений СПО/ Г.Т. Безкоравайная, Н.И. Соколова, Е.А.Койранская, Г.В.Лаврик).-4-е издание-М.: Издательский центр « Академия», 2015-256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UP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10: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10 класса: среднее (полное) общее образование (базовый уровень) под. ред. В.Г. Тимофеева. - 4-е изд. – М.: Издательский центр «Академия», 2009. – 144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P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11: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11 класса: среднее (полное) общее образование (базовый уровень) под. ред. В.Г. Тимофеева. - 3-е изд. – М.: Издательский центр «Академия», 2009. – 136 с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гло-русский и русско-английский словарь для школьников и студентов. Лексика. Фразеология. Грамматика. Страноведение. / сост. А.Б. Шевнин, М.Ю. Бродский, Н.В. Шевченко. – изд.3-е испр. и доп. – Екатеринбург: У-Фактория; Владимир: ВКТ. 2009. – 688 с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современного английского языка) / под ред. А.В.Зеленщикова, Е.С.Петровой. – СПб.: Филологический факультет СПбГУ; М.: Издательский центр «Академия», 2003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 В.Г., Вильнер А.Б., Колесникова И.Л. и др. Учебник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zon.ru/context/detail/id/3572057/" \l "persons%23persons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Мюллер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.К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нгло-русский и русско-английский словарь. – М.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смо</w:t>
        </w:r>
      </w:hyperlink>
      <w:r>
        <w:rPr>
          <w:rFonts w:cs="Times New Roman" w:ascii="Times New Roman" w:hAnsi="Times New Roman"/>
          <w:sz w:val="24"/>
          <w:szCs w:val="24"/>
        </w:rPr>
        <w:t>, 2008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илсон, Э.А.М.Современный англо-русский словарь/ Э.А.М. Уилсон., Э. Уилсон. – М: Астрель: АСТ: 2006.- 861с.</w:t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онлайн: </w:t>
      </w:r>
      <w:hyperlink r:id="rId6"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study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30CD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ая грамматика в упражнениях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JNJ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лайн уроки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eakas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, кто учится!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сайт «Учим английский онлайн!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glishonlinefre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Английски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– English for Everybody"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bCs/>
            <w:color w:val="330CD8"/>
            <w:sz w:val="24"/>
            <w:szCs w:val="24"/>
            <w:lang w:val="en-US"/>
          </w:rPr>
          <w:t>english-language.euro.ru</w:t>
        </w:r>
      </w:hyperlink>
      <w:r>
        <w:rPr>
          <w:rStyle w:val="Appleconvertedspace"/>
          <w:rFonts w:cs="Times New Roman" w:ascii="Times New Roman" w:hAnsi="Times New Roman"/>
          <w:color w:val="330CD8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330CD8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 процессе проведения тестирования, контрольных работ, практических заданий, а также выполнения студентами индивидуальных заданий, проектов.  Контроль осуществляется по пятибалльной систем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1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ценностного отношения к языку как к культурному феномену и средству отображения развития общества, его истории и духовной культуры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и перевод аутентичных 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;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тереса и способности к наблюдению за иным способом мировид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широкого представления о достижениях национальных культур, о роли английского языка и культуры в развитии мировой культуры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Аудирование;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 иной позиции партнера по общению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Защита творческих проектов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 в сфере английского язык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щита творчески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.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выбирать успешные коммуникативные стратегии в различных ситуациях общ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щита творческих проектов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писание сочинения/эссе.</w:t>
            </w:r>
          </w:p>
        </w:tc>
      </w:tr>
      <w:tr>
        <w:trPr>
          <w:trHeight w:val="4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уд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ясно, логично и точно излагать свою точку зрения, используя адекватные языковые средств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писание эссе/сочинения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Ауд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Заполнение анкеты/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 англоговорящих стран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полнение анкеты/заявления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ставление резюме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исьменная речь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Чтение и перевод аутентичных текстов профессиональной направленности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Ауд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бота с толковыми, двуязычными и другими справочными материалами, в том числе мультимедийными, а также с поисковыми системами и ресурсами в сети Интерн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91-100 % выполненной работы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ценка «4» - 81-90 % выполненной работы,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ценка «3» - 71-80 % выполненной работы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70 % и менее выполнен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и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38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ные (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 будущей профе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ение сущности </w:t>
            </w:r>
          </w:p>
          <w:p>
            <w:pPr>
              <w:pStyle w:val="Normal"/>
              <w:keepNext w:val="true"/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оциальной значимости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ущей профессии.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воспроизводит технологию по инструк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деятельность по решению задачи в рамках заданных (известных) технологий, в том числе выделяя отдельные составляющие технолог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  <w:br/>
              <w:t>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ресурсы для решения поставленной задачи в соответствии с заданным способом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отребности в ресурсах и планирует ресурсы в соответствии с заданным способом решения зада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 коррекция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ей деятельности по заданному алгоритм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текущий контроль своей деятельности в соответствии с заданной технологией деятельности и определенным результатом (целью) или продуктом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родукт своей деятельности по характеристикам оценивает продукт своей деятельности на основе заданных критерие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продукт (задает характеристики) на основе заданных критериев его оце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из содержащего избыточную информацию источника информацию, необходимую для решения задач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недостаток информации, необходимой для решения задачи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>
          <w:trHeight w:val="4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 первичная 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одному основанию из одного или нескольких источников и систематизирует ее в рамках заданной структуры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 более основаниям из одного или нескольких источников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систематизирует ее в рамках заданной структуры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стую структуру для систематизации информации в соответствии с задачей информационного поиска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в источнике информации вывод и \ или аргументы, обосновывающие определенный выво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 поддержку выв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 (групп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в соответствии с заданной процедурой и по заданному вопросу, аргументированно отвергает или принимает иде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ется о процедуре и вопросах для обсуждения в группе в соответств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ставленной целью деятельности команды (группы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проверяет адекватность понимания идей други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еждается, что коллеги по группе поняли предложенную иде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мо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 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заданный жанр высказывания (служебный доклад, выступление на совещании \собрании, презентация товара/ услуг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и заканчивает служебный разговор в соответствии с нормами и отвечает на вопросы, направленные на выяснение мнения (позиции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з устной речи (монолог, диалог, дискуссия) требуемое содержание фактической информации и логические связи, организующие эту информац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письменная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простой структуры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сложной струк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szCs w:val="24"/>
        <w:rFonts w:eastAsia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 w:val="false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857671/" TargetMode="External"/><Relationship Id="rId6" Type="http://schemas.openxmlformats.org/officeDocument/2006/relationships/hyperlink" Target="http://www.study.ru/" TargetMode="External"/><Relationship Id="rId7" Type="http://schemas.openxmlformats.org/officeDocument/2006/relationships/hyperlink" Target="http://www.NJNJ.ru/" TargetMode="External"/><Relationship Id="rId8" Type="http://schemas.openxmlformats.org/officeDocument/2006/relationships/hyperlink" Target="http://www.speakasap.com/" TargetMode="External"/><Relationship Id="rId9" Type="http://schemas.openxmlformats.org/officeDocument/2006/relationships/hyperlink" Target="http://www.alleng.ru/" TargetMode="External"/><Relationship Id="rId10" Type="http://schemas.openxmlformats.org/officeDocument/2006/relationships/hyperlink" Target="http://www.englishonlinefree.ru/" TargetMode="External"/><Relationship Id="rId11" Type="http://schemas.openxmlformats.org/officeDocument/2006/relationships/hyperlink" Target="http://english-language.euro.ru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02:00Z</dcterms:created>
  <dc:creator>ВХОД</dc:creator>
  <dc:description/>
  <cp:keywords/>
  <dc:language>en-US</dc:language>
  <cp:lastModifiedBy>admin</cp:lastModifiedBy>
  <cp:lastPrinted>2017-11-01T10:48:00Z</cp:lastPrinted>
  <dcterms:modified xsi:type="dcterms:W3CDTF">2018-10-12T06:17:00Z</dcterms:modified>
  <cp:revision>2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