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5" w:hRule="atLeast"/>
        </w:trPr>
        <w:tc>
          <w:tcPr>
            <w:tcW w:w="93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146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88" w:before="0" w:after="0"/>
                    <w:rPr>
                      <w:rFonts w:ascii="Times New Roman" w:hAnsi="Times New Roman" w:cs="Times New Roman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lang w:eastAsia="ar-SA"/>
                    </w:rPr>
                  </w:r>
                </w:p>
              </w:tc>
              <w:tc>
                <w:tcPr>
                  <w:tcW w:w="5146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>Приложение 1.5. к ППКРС  по профессии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ar-SA"/>
                    </w:rPr>
                    <w:t xml:space="preserve">35.01.15 Электромонтер по ремонту и обслуживанию электрооборудования в сельскохозяйственном производстве </w:t>
                  </w:r>
                </w:p>
                <w:p>
                  <w:pPr>
                    <w:pStyle w:val="Normal"/>
                    <w:suppressAutoHyphens w:val="true"/>
                    <w:spacing w:lineRule="auto" w:line="288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ПРОГРАММА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УД.05 ОБЩЕСТВОЗНАНИЕ (включая экономику и пра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</w:tr>
    </w:tbl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.05 Обществознание (включая экономику и право) разработана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Обществознание» для профессиональных образовательных организаций, одобренной ФГАУ «Федеральный институт развития образования» (пр. № 3 от 21 июля 2015 г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Тюменской области «Заводоуковский агропромышленный техникум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аловастая Е. Н., преподаватель высшей квалификационно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cap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ap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i/>
          <w:i/>
          <w:cap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caps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jc w:val="right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</w:t>
      </w:r>
      <w:bookmarkStart w:id="2" w:name="OLE_LINK1"/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. паспорт ПРОГРАММЫ УЧЕБНОЙ ДИСЦИПЛИНЫ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УД.05. ОБЩЕСТВОЗНАНИЕ</w:t>
      </w:r>
      <w:bookmarkEnd w:id="2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(включая экономику и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е частью программы подготовки квалифицированных рабочих, служащих разработанной в соответствии с ФГОС, утверждённого Министерством образования и науки РФ (пр. № 898 от 02.08.13 г.)  по профессии 35.01.15 Электромонтер по ремонту и обслуживанию электрооборудования в сельскохозяйственном производстве, входящих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Цели и задачи дисциплины – требования к результатам освоения дисциплины.</w:t>
      </w:r>
    </w:p>
    <w:p>
      <w:pPr>
        <w:pStyle w:val="Normal"/>
        <w:spacing w:before="0" w:after="104"/>
        <w:ind w:left="11" w:right="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Обществознани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лубление интереса к изучению социально-экономических и политико-правовых дисциплин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numPr>
          <w:ilvl w:val="0"/>
          <w:numId w:val="3"/>
        </w:numPr>
        <w:spacing w:lineRule="auto" w:line="240" w:before="0" w:after="4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numPr>
          <w:ilvl w:val="0"/>
          <w:numId w:val="3"/>
        </w:numPr>
        <w:spacing w:lineRule="auto" w:line="240" w:before="0" w:after="103"/>
        <w:ind w:left="1283" w:right="4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н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развития общества в целом как сложной динамичной системы, а также важнейших социальных институ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егулирования общественных отношений, сущность социальных норм, механизмы правового регул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-гуманитарного познания</w:t>
            </w:r>
          </w:p>
        </w:tc>
      </w:tr>
    </w:tbl>
    <w:p>
      <w:pPr>
        <w:pStyle w:val="ListParagraph"/>
        <w:spacing w:lineRule="auto" w:line="360" w:before="12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уме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82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новные социальные объекты, выделяя их существенные признаки, закономерности развит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актуальную информацию о социальных объектах, выявляя их общие черты и различия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на примерах изученные теоретические положения и понятия социально-экономических и гуманитарных наук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социальной информации, представленной в различных знаковых системах (текст, схема, таблица, диаграмма, аудиовизуальный ряд)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з неадаптированных оригинальных текстов (правовых, научно-популярных, публицистических и др.) знания по заданным темам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, анализировать и обобщать неупорядоченную социальную информацию;</w:t>
            </w:r>
          </w:p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ней факты и мнения, аргументы и выводы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на основе приобретенных обществоведческих знаний собственные суждения и аргументы по определенным проблема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устное выступление, творческую работу по социальной проблематике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пешного выполнения типичных социальных ролей; сознательного взаимодействия с различными социальными институтам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я собственной познавательной деятельност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я практических жизненных проблем, возникающих в социальной деятельност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ки в актуальных общественных событиях, определения личной гражданской позиции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видения возможных последствий определенных социальных действий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происходящих событий и поведения людей с точки зрения морали и права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и и защиты прав человека и гражданина, осознанного выполнения гражданских обязанностей;</w:t>
            </w:r>
          </w:p>
          <w:p>
            <w:pPr>
              <w:pStyle w:val="Normal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конструктивного взаимодействия людей с разными убеждениями, культурными ценностями и социальным положением;</w:t>
            </w:r>
          </w:p>
          <w:p>
            <w:pPr>
              <w:pStyle w:val="Normal"/>
              <w:spacing w:before="0" w:after="160"/>
              <w:ind w:left="7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я взаимосвязи учебного предмета с особенностями профессии и профессиональной деятельности, в основе которых лежат знания по данному учебному предмету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осваивает элементы общих компетенций (ОК)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200"/>
              <w:rPr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учебная нагрузка студента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56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сов, </w:t>
      </w:r>
      <w:r>
        <w:rPr>
          <w:rFonts w:cs="Times New Roman" w:ascii="Times New Roman" w:hAnsi="Times New Roman"/>
          <w:sz w:val="24"/>
          <w:szCs w:val="24"/>
        </w:rPr>
        <w:t xml:space="preserve">из них аудиторная (обязательная) нагрузка, включая практические занятия– </w:t>
      </w:r>
      <w:r>
        <w:rPr>
          <w:rFonts w:cs="Times New Roman" w:ascii="Times New Roman" w:hAnsi="Times New Roman"/>
          <w:b/>
          <w:sz w:val="24"/>
          <w:szCs w:val="24"/>
        </w:rPr>
        <w:t xml:space="preserve">171 </w:t>
      </w:r>
      <w:r>
        <w:rPr>
          <w:rFonts w:cs="Times New Roman" w:ascii="Times New Roman" w:hAnsi="Times New Roman"/>
          <w:sz w:val="24"/>
          <w:szCs w:val="24"/>
        </w:rPr>
        <w:t>час; внеаудиторная самостоятельная работа  — 8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0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2503"/>
      </w:tblGrid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ид учебной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Объем часов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аксимальная учебная нагрузка (всего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256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171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ие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70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неаудиторная самостоятельная работ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ar-SA"/>
              </w:rPr>
              <w:t>85</w:t>
            </w:r>
          </w:p>
        </w:tc>
      </w:tr>
      <w:tr>
        <w:trPr>
          <w:trHeight w:val="219" w:hRule="atLeast"/>
        </w:trPr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обязательная учебная нагрузка)  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4 семестр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аттестация в форме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ёт (2, 3 семестр)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: дифференцированный зачет (4 семестр)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227"/>
        <w:gridCol w:w="993"/>
        <w:gridCol w:w="850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знание как учебный курс. Социальные науки. Специфика объекта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я. Актуальность изучения обществознания при освоении профессий СПО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SanPin-Regular" w:hAnsi="SchoolBookCSanPin-Regular" w:cs="SchoolBookCSanPin-Regular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остей С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ловек и об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человека, врожденные и приобретенные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ософские представления о социальных качествах человека. Человек, индиви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еятельность и мышление. Виды деятельности. Творчество. Человек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й и трудовой деятельности. Основные виды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профессии. Профессиональное самоопределение. Формирование характера, учет особенностей характера в общении и профессиональной деятельности. Потребности, способности и интере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циализация личности. Самосознание и социальное поведение. Цель и смыс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ческ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облема познаваемости мира. Понятие истины, ее критерии. Виды человеческих знаний. Мировоззрение. Типы мировоззрения. Основные особенности нау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Свобода как условие самореализации личности. Свобода человека и ее ограничители (внутренние — со стороны самого человека и внешние — со стороны общества). Выбор и ответственность за его послед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Гражданские качества личности. Человек в группе. Многообразие мира общения. Межличностное общение и взаимодействие. Проблемы межличностного общения в молодежной среде. Особ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 на тему «Человек, индивид, личность: взаимосвязь понят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Подготовить сообщение по теме «Этапы становление личности на примере   выдающегося деятеля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на выбор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ество как слож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ноговариантность общественного развития. Эволюция и революция как формы социального изменения. Понятие общественного прогрес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мысл и цель истории. Цивилизация и формация. Общество: традиционное, индустриальное, постиндустриальное (информационно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ферат на тему «Я или мы: взаимодействие людей в общест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вести подборку из публицистических источников по теме «Глобальные проблемы современност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Основные типы общест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ховная культура человека и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уховная культура личности и общества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заимодействие и взаимосвязь различных культур. Культура общения, труда, учебы, повед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стве. Этике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Учреждения культуры. Государственные гарантии свободы доступа к культурным ценностя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 на тему: «Наука в современном мире: все ли достижения полезны человек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Основные формы культуры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сообщение по теме «Особенности элитарной (массовой, народной) культур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6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ука и образование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ука. Естественные и социально-гуманитарные нау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Образование как способ передачи знаний и опыта. Роль образования в жизни современного человека и обще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Правовое регулирование образования. Порядок приема в образовательные учреждения профессионального образ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0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Виды учреждений образования в Российской Федерации»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сообщение по теме «Социальная ответственность ученог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раль, искусство и религия как элементы духовной     культуры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Мораль. Основные принципы и нормы мора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уманизм. Добро и зло. Долг и совесть. Моральный выбор. Моральный самоконтроль личности. Моральный иде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Религия как феномен культуры. Мировые религии. Религия и церковь в современном мире. Свобода совести.  Свобода совести. Религиозные объединения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кусство и его роль в жизни людей. Виды искус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Мировые религии в современном мире»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презентацию по теме «Виды искусст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6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3.1. Экономика и экономическая наука. Экономические систе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Экономика семьи. Экономика как наука и хозяйство. Главные вопросы экономи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и. Выбор и альтернативная стоимость. Ограниченность ресурсов. Факторы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Разделение труда, специализация и обме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Типы экономических сист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Выявить основные показатели уровня жизни в Тюменской области: размер средней заработной платы, стоимость коммунальных услуг, цены на продовольственные товары и услуги; на основе собранных данных подготовить плак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ar-SA"/>
              </w:rPr>
              <w:t>Логистика предприятия энергоресурса. Системное описание электрического хозяйства и параметров электропотребления предприятия по критериям присоединения и оплаты за электроэнергию.</w:t>
              <w:br/>
              <w:t>Электрическое хозяйство современных промышленных предприятий и организаций. Функциональное назначение служ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1 семестру                                                                                                                                                                                                  52</w:t>
            </w:r>
          </w:p>
        </w:tc>
      </w:tr>
      <w:tr>
        <w:trPr>
          <w:trHeight w:val="355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по итогам 2  семестра в форме зачёта                      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ирма. Роль государства в эконом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 Основы налоговой политик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54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явить фактические и оценочные суждения в предложенном тексте по теме «Государственный бюдж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доклад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редпринима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История развития предпринимательства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Конкуренция и ее роль в рыночной эконом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Социально-регулируемое рыночное хозяй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2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ынок тр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 безработица.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. Спрос на труд и его факторы. Предложение труда. Факторы предложения труда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. Роль профсоюзов и государства на рынках труда. Человеческий капитал. Понятие безработицы, ее причины и экономические последствия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3.  Рациональный потребитель. Защита прав потребителя. Основные доходы и расходы семьи. Реальный и номинальный доход. Сбере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тветить на вопросы, использу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тернет: правовой статус безработного, методы борьбы государства с безработицей, роль профсоюзов в решении экономических конфликтов, статус Центрального Банка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доклад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тория банковской системы в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«Великая экономическая депрессия»: причины и по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Экономисты- лауреаты Нобелевской пре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ar-SA"/>
              </w:rPr>
              <w:t>Востребованность на рынке труда профессии электромонтёр. Роль профсоюзов и государства на рынках труда. Тарифы и квалификационные данные электромонтёров на предприятии. Факторы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9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проблемы экономики России. Элементы международной эконо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рганизация международной торговли. Государственная политика в области международной торговли. Глобальные экономические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Особенности современной рыночной экономики Росс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тветить на вопросы, используя С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организационные формы бизнеса в России, основные виды налогов в Российской Федерации, взаимоотношения между государством и рынком, антимонопольная политика государства, методы государственного регулирования рынка в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спективы вступления России в ВТО, особенности региональной экономической политики, особенности государственного регулирования внешней торгов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 основании собранных данных подготовить собственный проект к круглому сто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9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4. Социальные от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73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4.1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роль и стратифик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циальные отношения. Понятие о социальных общностях и группах. Социальная стратифик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ая мобильнос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оциальная роль. Многообразие социальных ролей в юношеском возрасте. Социальные роли человека в семье и трудовом коллекти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статус и престиж. Престижность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Каналы социальной моби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Самые престижные профессии в современной Росс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циальные нормы и конфликты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Социальный контроль. Виды социальных норм и санкций. Самоконтроль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циальный конфликт. Причины и истоки возникновения социальных конфликтов. Пути разрешения социальных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1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полнить таблицу по теме «Социальные нор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явить фактические и оценочные суждения в предложенном тексте по теме «Социальный конфлик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а 4.3. Важнейшие социальные общности и группы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собенности социальной стратификации в современной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графические, профессиональные, поселенческие и иные групп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ь как социальная группа. Особенности молодежной политики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Этнические общности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5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схему «Социальные группы и общ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Национальный интерес: обратная сторона медал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отовить доклад по те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3 семестру                                                                                                                                                                                               68    </w:t>
            </w:r>
          </w:p>
        </w:tc>
      </w:tr>
      <w:tr>
        <w:trPr>
          <w:trHeight w:val="523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по итогам  3 семестра в форме зачёта                                                                                                      1</w:t>
            </w:r>
          </w:p>
        </w:tc>
      </w:tr>
      <w:tr>
        <w:trPr>
          <w:trHeight w:val="357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5.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4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Политика и власть. Государство в политической     систем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равовое государство, понятие и призна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дготовить презентацию по теме «Политические режимы: основные виды и их характерист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зложить и аргументировать собственные суждения о социальных явлениях общественной жизни на примере обзора политических нов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готовить доклад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27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2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стники политического процесса</w:t>
            </w:r>
          </w:p>
          <w:p>
            <w:pPr>
              <w:pStyle w:val="Normal"/>
              <w:spacing w:lineRule="auto" w:line="276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Гражданское общество и государство. Гражданские инициати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Отличительные черты выборов в демократическом обществе. Абсентеизм, его причины и опасность. Избирательная кампания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Роль средств массовой информации в политической жизн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10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Роль СМИ в современном общест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Политическая пар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 6. 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овое регулирование общественных отношений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Юриспруденция как общественная наука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Право в системе социальных норм. Правовые и моральные нормы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Система права: основные институты, отрасли права. Частное и публичное пра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 Юридическая ответственность и е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98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ложить содержание правовых норм в виде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готовить доклад по 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2. Основы конституционного права Российской Федерации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онное право как отрасль российского права. Основы конституцио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я Российской Федерации. Система государственных органов Российской Фе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ции. Законодательная власть. Исполнительная власть. Институт президент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амоуправл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авоохранительные органы Российской Федерации. Судебная система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ции. Адвокатура. Нотари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онятие гражданства. Порядок приобретения и прекращения гражданства в Р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сновные конституционные права и обязанности граждан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аво граждан РФ участвовать в управлении делам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раво на благоприятную окружающую сре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Обязанность защиты Отечества. Основания отсрочки от военной службы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Международная защита прав человека в условиях мирного и военного време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развернутый план- конспект по теме «Система государственных органо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писать эссе по теме «Права человека и граждани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расли российского прав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Личные неимущественные права граждан: честь, достоинство, имя. Способы защиты имущественных и неимущественных пра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Решение ситуацио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1.Использование альтернативных источников энергии для открытия энергетической компании. 2.Возможности открытия бизнеса по электромонтажным работам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Понятие бизнес-пл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Внеаудиторная самостоятельная работа студ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ставить бизнес-пл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1. Дисциплина труда электромонтёров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2.Составление коллективного и трудового договора с предприятием «Южные электрические сети»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Участие в профсоюзной организации, льготы, защита прав трудя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9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1.Социальные льготы трудящихся в отрасли электроэнергетики. Понятие «Социальный пакет»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 xml:space="preserve">2.Порядок разрешения коллективных споров на предприятии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  <w:lang w:eastAsia="ru-RU"/>
              </w:rPr>
              <w:t>3.Виды взысканий за нарушение административной ответственности, техники безопасности на предприя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ar-SA"/>
              </w:rPr>
              <w:t>Итого по 4 семестру                                                                                                                                                                                                                  51</w:t>
            </w:r>
          </w:p>
        </w:tc>
      </w:tr>
      <w:tr>
        <w:trPr>
          <w:trHeight w:val="23" w:hRule="atLeast"/>
        </w:trPr>
        <w:tc>
          <w:tcPr>
            <w:tcW w:w="1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дифференцированного зачета (4 семестр)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2</w:t>
            </w:r>
          </w:p>
        </w:tc>
      </w:tr>
      <w:tr>
        <w:trPr>
          <w:trHeight w:val="23" w:hRule="atLeast"/>
        </w:trPr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Всего: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ar-SA"/>
              </w:rPr>
              <w:t>17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продуктивный (самостоятельное планирование и выполнение деятельности, решение проблемных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5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презент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а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: учебник для учреждений нач. и сред. проф. образования/ А.Г. Важенин. – 6-е изд., стер.- М.: Изд. Центр «Академия», 201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енин А.Г. Обществознание для профессий и специальностей технического, естественно-научного, гуманитарного профилей. Практикум: учеб. пособие для учреждений нач. и сред. проф. образования/ А.Г. Важенин. – 4-е изд., стер.- М.: Изд. Центр «Академия», 2012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студентов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нов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в таблицах. 10—11 класс. — М., 2012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нов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Шевченко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Тренировочные задани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голюбов 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0 класс. Базовый уровень.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оголюбов 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1 класс. Базовый уровень.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: учебник. — М., 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Практикум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женин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технического, естественно-научного, гуманитарного профилей. Контрольные задани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ронц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олева 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умов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1 класс. Базовы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ень. — М., 2013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 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орел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для профессий и специальностей социально-экономического профиля. Практикум. — М., 2014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тов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скова 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Репетиционные варианты. — М.,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азебникова 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утковская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ролькова 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. ЕГЭ 2015. Обществознание. Ти-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е тестовые задания. — М., 20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еверинов 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 в схемах и таблицах. — М., 201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болев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арабанов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шкина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 др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ществознание. 10 класс. Базовый уровень. — М., 2013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й кодекс РФ (введен в действие Федеральным законом от 03.06.2006 № 74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06. — № 23. — Ст. 238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1 (введен в действие Федеральным законом от 30.11.199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51-ФЗ) // СЗ РФ. — 1994. — № 32. — Ст. 33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2 (введен в действие Федеральным законом от 26.01.199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4-ФЗ) // СЗ РФ. — 1996. — № 5. — Ст. 4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3 (введен в действие Федеральным законом от 26.11.20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46-ФЗ) // СЗ РФ. — 2001. — № 49. — Ст. 455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й кодекс РФ. Ч. 4 (введен в действие Федеральным законом от 18.12.20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230-ФЗ) // СЗ РФ. — 2006. — № 52 (ч. I). — Ст. 54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кодекс РФ (введен в действие Федеральным законом от 25.10.2001 № 136-ФЗ) //СЗ РФ. — 2001. — № 44. — Ст. 414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екс РФ об административных правонарушениях (введен в действие Федеральным з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ом от 30.12.2001 № 195-ФЗ) // СЗ РФ. — 2002. — № 1 (Ч. I). — Ст.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ой кодекс РФ (введен в действие Федеральным законом от 30.12.2001 № 197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02. — № 1 (Ч. I). — Ст.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оловный кодекс РФ (введен в действие Федеральным законом от 13.06.1996 № 63-ФЗ)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1996. — № 25. —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07.02.1992 № 2300-1 «О защите прав потребителей» // СЗ РФ. — 1992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5. — Ст. 7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омости Съезда народных депутатов РФ и ВС РФ. — 1991. — № 18. — Ст. 56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31.05.2002 № 62-ФЗ «О гражданстве Российской Федерации» // СЗ РФ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21.02.1992 № 2395-1 «О недрах» (с изм. и доп.) // СЗ РФ. — 1995. — № 10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. 82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РФ от 11.02.1993 № 4462-1 «О Нотариате» (с изм. и доп.) // СЗ РФ. — 1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1.05.2002 г. № 63-ФЗ «Об адвокатской деятельности и адвокату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оссийской Федерации» // СЗ РФ. — 200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9.12.2012 № 273-ФЗ «Об образовании в Российской Федерации» /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З РФ. — 201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30.03.1999 № 52-ФЗ «О санитарно-эпидемиологическом благо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учии населения» // СЗ РФ. — 1999. — № 14. — Ст. 16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10.01.2002 № 7-ФЗ «Об охране окружающей среды» // СЗ РФ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02. — № 2. — Ст. 13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24.04.1995 № 52-ФЗ «О животном мире» // Российская газета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95. — 4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4.05.1999 № 96-ФЗ «Об охране атмосферного воздуха» // СЗ РФ. —1999. — № 18. — Ст. 222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 Президента РФ от 16.05.1996 № 724 «О поэтапном сокращении применения смер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й казни в связи с вхождением России в Совет Европы» // Российские вести. — 1996. 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 м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 Президента РФ от 07.05.2012 № 596 «О долгосрочной государственной экономической политике» // Российская газета. — 2012. — 9 м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образования и науки РФ от 17.05.2012 № 413 «Об утвер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обрнауки России от 29.12.2014 № 1645 «О внесении изменений в Прика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 Департамента государственной политики в сфере подготовки рабочих кад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ДПО Министерства образования и наука РФ от 17.03.2015 № 06-259 «Рекомендации п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имся к Единому государственному экзамену. Обществоведение. 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ый государственный экзамен. Контрольные измерительные материалы. Обществознание.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тренировочные материалы для сдачи ЕГЭ. — М., 201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base.garant.ru («ГАРАНТ» — информационно-правовой портал)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istrodina.com (Российский исторический иллюстрированный журнал «Родина»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  <w:lang w:eastAsia="ar-SA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 Контроль осуществляется по пятибалльной сист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3306"/>
        <w:gridCol w:w="5104"/>
      </w:tblGrid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основные социальные объекты, выделяя их существенные признаки, закономерности разви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актуальную информацию о социальных объектах, выделяя их общие черты и различия; устанавливает соответствия между существенными чертами и признаками изученных социальных явлений и обществоведческими терминами и понятиям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на примерах изученные теоретические положения и понятия социально-экономических и гуманитарных нау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социальн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социальную информацию; различает в ней факты и мнения, аргументы и выводы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>
          <w:trHeight w:val="1691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действия субъектов социальной жизни, включая личность, группы, организации, с точки зрения социальных норм, экономической рациона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>
          <w:trHeight w:val="2040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на основе приобретенных обществоведческих знаний собственные суждения и аргументы по определённым проблема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 - тестирование; - письменные домашние задания; - письменные контрольные и практически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устное выступление, творческую работу по социальной проблематик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циально-экономические и гуманитарные знания в процессе решения познавательных задач по актуальным социальным проблемам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ует приобретенные знания и умения в практической деятельности и повседневной жизн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биосоциальную сущность человека, основные этапы и факторы социализации личности, место и роль человека в системе общественных отношени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тенденции развития общества в целом как сложной динамической системы, а также важнейших социальных институтов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индивидуальной работы.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еобходимость регулирования общественных отношений, сущность социальных норм, механизмы правового регулирова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особенности социально-гуманитарного позна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 внеаудиторной самостоятельн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 в ходе выполнения внеаудиторной самостоятельной работы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направлен на оценку практических навыков</w:t>
            </w:r>
          </w:p>
        </w:tc>
      </w:tr>
      <w:tr>
        <w:trPr/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развитие профессиональных и общих компетенций)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фр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ценка, направленная на самостоятельную оценку студентом результатов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блюдение, оценка результатов деятельности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– направлена на оценку сформированности компетенций, проявленных в ходе выполнения практических зада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– направлена на выявление типовых способов принятия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блюдение, оценка результатов деятельности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оценк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иск и использует информацию, необходимую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енная оценка – направлена на оценку качественных результатов практической деятель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оценка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коллективе и команде, эффективно общается с коллегами, руководством, потребителя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а –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ступлений с сообщениями (презентациями) на занятиях по результатам самостояте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оектных групп – направлена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семинарах по патриотической тематик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Критерии оценки знаний обучающихся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Отлично» - </w:t>
      </w:r>
      <w:r>
        <w:rPr/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Хорошо» - </w:t>
      </w:r>
      <w:r>
        <w:rPr/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>«Удовлетворительно» -</w:t>
      </w:r>
      <w:r>
        <w:rPr/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b/>
        </w:rPr>
        <w:t xml:space="preserve">«Неудовлетворительно» - </w:t>
      </w:r>
      <w:r>
        <w:rPr/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Spacing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5» - 91-10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4» - 81-9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3» - 71-80 % выполненной работы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 - 70 % и менее выполненной работы.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83"/>
        </w:tabs>
        <w:ind w:left="12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10z1">
    <w:name w:val="WW8Num1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181717"/>
      <w:position w:val="0"/>
      <w:sz w:val="21"/>
      <w:sz w:val="21"/>
      <w:u w:val="none" w:color="000000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5:00Z</dcterms:created>
  <dc:creator>User</dc:creator>
  <dc:description/>
  <cp:keywords/>
  <dc:language>en-US</dc:language>
  <cp:lastModifiedBy>admin</cp:lastModifiedBy>
  <dcterms:modified xsi:type="dcterms:W3CDTF">2018-10-19T08:43:00Z</dcterms:modified>
  <cp:revision>40</cp:revision>
  <dc:subject/>
  <dc:title/>
</cp:coreProperties>
</file>