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3.4.  к ППКРС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>ПМ.04 Монтаж и обслуживание воздушных линий электропередач напряжением 0,4 кВ и 10 к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mallCaps/>
        </w:rPr>
      </w:pPr>
      <w:r>
        <w:rPr>
          <w:bCs/>
          <w:i/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8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,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Шеффер Сергей Анатольевич, преподаватель 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убок Михаил Григорьевич, мастер производственного обучения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>ПМ.04. Монтаж и обслуживание воздушных линий электропередач напряжением 0,4 кВ и 10 к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профессионального модуля является частью программы подготовки квалифицированных рабочих и служащих, разработанной в соответствии с ФГОС, утверждённым Министерством образования и наук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 в части освоения основного вида профессиональной деятельности (ВПД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4. Монтаж и обслуживание воздушных линий электропередач напряжением 0,4 кВ и 10 кВ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1. Выполнять монтаж воздушных линий напряжением 0,4 к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2.  Выполнять монтаж воздушных линий напряжением 10 к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4.3. Выполнять монтаж трансформаторных подстанций напряжением 0,4 кВ и 10 к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4.4.  Выполнять техническое обслуживание воздушных линий электропередач напряжением 0,4 кВ и 10 к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ения работ по смене и установке опор, оснастке их изоляторами и арма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нтажа воздушных линий электропере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ого обслуживания воздушных линий электропередач напряжением 0,4 кВ и 10 к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технологические операции по монтажу воздушных линий напряжением 0,4 к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технологические операции по монтажу воздушных линий напряжением 10 к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технологические операции по монтажу трансформаторных подстанций напряжением 0,4 кВ и 10 к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технологические операции по ремонту воздушных линий электропередач напряжением 0,4 кВ и 10 к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измерять нагрузки и напряжения на воздушных линиях электропере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заменять изолят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арактеристики и устройства воздушных питающих и распределительных линий электропере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арактеристику основных элементов воздушных линий: проводов, защитных тросов, опор и их элементов, изоляторов и арматуры, фундаментов, контуров заземления, спу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струкции опор (деревянных, металлических и железобетонных), способы их крепления в грун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емы залезания на опо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особы определения надежности опор, установки и крепления пасынков и приставок к стойкам оп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арактеристики проводов воздушных линий электропередач и их крепление на опо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начение и устройство различных видов изоля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начение и характеристики различных типов арматур линий электропередач (натяжной, контактной, соединительной) и условия их приме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арактеристику линейной аппаратуры напряжением выше 100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техники безопасности при монтаже и обслуживании воздушных линий электропере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выполнения заземления промежуточных опор и трансформаторных подстан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обенности выполнения монтажа и обслуживания воздушных линий различного назначения и напря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 xml:space="preserve">всего </w:t>
      </w:r>
      <w:r>
        <w:rPr>
          <w:color w:val="000000"/>
        </w:rPr>
        <w:t>– 621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максимальной учебной нагрузки обучающегося – </w:t>
      </w:r>
      <w:r>
        <w:rPr>
          <w:color w:val="000000"/>
          <w:u w:val="single"/>
        </w:rPr>
        <w:t xml:space="preserve">153 </w:t>
      </w:r>
      <w:r>
        <w:rPr>
          <w:color w:val="000000"/>
        </w:rPr>
        <w:t>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color w:val="000000"/>
        </w:rPr>
        <w:t xml:space="preserve">обязательной аудиторной учебной нагрузки обучающегося – </w:t>
      </w:r>
      <w:r>
        <w:rPr>
          <w:color w:val="000000"/>
          <w:u w:val="single"/>
        </w:rPr>
        <w:t>102</w:t>
      </w:r>
      <w:r>
        <w:rPr>
          <w:color w:val="000000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color w:val="000000"/>
        </w:rPr>
        <w:t xml:space="preserve">самостоятельной работы обучающегося – </w:t>
      </w:r>
      <w:r>
        <w:rPr>
          <w:color w:val="000000"/>
          <w:u w:val="single"/>
        </w:rPr>
        <w:t>51</w:t>
      </w:r>
      <w:r>
        <w:rPr>
          <w:color w:val="000000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чебной практики-</w:t>
      </w:r>
      <w:r>
        <w:rPr>
          <w:color w:val="000000"/>
          <w:u w:val="single"/>
        </w:rPr>
        <w:t>108</w:t>
      </w:r>
      <w:r>
        <w:rPr>
          <w:color w:val="000000"/>
        </w:rPr>
        <w:t xml:space="preserve">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 xml:space="preserve">производственной практики – </w:t>
      </w:r>
      <w:r>
        <w:rPr>
          <w:u w:val="single"/>
        </w:rPr>
        <w:t>360</w:t>
      </w:r>
      <w:r>
        <w:rPr/>
        <w:t xml:space="preserve">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монтаж и обслуживание воздушных линий электропередач напряжением 0,4 кВ и 10 кВ, в том числе профессиональными (ПК) и общими (ОК) компетенциям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4.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ять монтаж воздушных линий напряжением 0,4 к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4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монтаж воздушных линий напряжением 10 к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4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ять монтаж трансформаторных подстан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пряжением 0,4 кВ и 10 к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4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ять техническое обслуживание воздуш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иний электропередач напряжением 0,4 кВ и 10 кВ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3.1. Тематический план профессионального модуля ПМ.04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3774"/>
        <w:gridCol w:w="1275"/>
        <w:gridCol w:w="866"/>
        <w:gridCol w:w="1744"/>
        <w:gridCol w:w="2110"/>
        <w:gridCol w:w="1185"/>
        <w:gridCol w:w="2262"/>
      </w:tblGrid>
      <w:tr>
        <w:trPr>
          <w:trHeight w:val="435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4.1-4.4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М. 04 </w:t>
            </w:r>
            <w:r>
              <w:rPr/>
              <w:t>Монтаж и обслуживание воздушных линий электропередач напряжением 0,4 кВ и 10 к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6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750" w:leader="none"/>
                <w:tab w:val="center" w:pos="1039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ab/>
              <w:tab/>
              <w:t>360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6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750" w:leader="none"/>
                <w:tab w:val="center" w:pos="1039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ab/>
              <w:tab/>
              <w:t>36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lang w:val="ru-RU"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04  Монтаж и обслуживание воздушных линий электропередач напряжением 0,4 кВ и 10 к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3"/>
        <w:gridCol w:w="9072"/>
        <w:gridCol w:w="1418"/>
        <w:gridCol w:w="13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ПМ 04. Монтаж и обслуживание воздушных линий напряжением 0,4 к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>и 10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ДК 04.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Технологии монтажа и технического обслуживания воздушных линий электропередач напряжением 0,4кВ и 10кВ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1. </w:t>
            </w:r>
            <w:r>
              <w:rPr>
                <w:b/>
                <w:bCs/>
              </w:rPr>
              <w:t>Характеристики и устройство воздушных питающих и распределительных линий электропередач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значение, устройство воздуш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Характеристика и устройство воздушных питающих линий электропереда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и устройство воздушных распределительных линий электропере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втоматическое повторное включение линии электропере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2 Характеристика основных элементов воздушных линий: провода, защитные тросы, опоры и их элементов, изоляторов, арматуры, фундаментов, контуров заземления, спусков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арактеристика основных элементов воздушных линий: проводов, защитных тросов, опор, изоляторов, арматур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даменты, контуры заземления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временные комплектующие воздушных ли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8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пор, изоляторов, проводов, защитных тро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3 Конструкции опор (деревянных, металлических, железобетонных), способы их крепления в грунте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струкции деревянных, металлических, железобетонных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особы установки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хнология замены стойки одностоечной опоры на ж/б приставке  с помощью бурильно –крановой  установки (БКМ) на ВЛ 0,4-10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4.  Приемы подъема на опоры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учение характеристик приспосблений и механизмов,инструмента  для подъема на оп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хника безопасности подъема на оп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емы подъема на оп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своение приемов подготовки ремней когтей и ла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5. Обеспечение надежности конструкции воздушной линии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пособы определения надежности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Крепления пасынков и приставок к стойкам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своение приемов определения надежности деревянных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6. </w:t>
            </w:r>
            <w:r>
              <w:rPr>
                <w:b/>
                <w:bCs/>
                <w:u w:val="wave"/>
              </w:rPr>
              <w:t>Эксплуатация систем электроснабжения в сельском хозяйстве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sz w:val="24"/>
                <w:szCs w:val="24"/>
                <w:u w:val="wave"/>
              </w:rPr>
            </w:pPr>
            <w:r>
              <w:rPr>
                <w:bCs/>
                <w:u w:val="wave"/>
              </w:rPr>
              <w:t>Конструкции районных трансформаторных подстан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sz w:val="24"/>
                <w:szCs w:val="24"/>
                <w:u w:val="wave"/>
              </w:rPr>
            </w:pPr>
            <w:r>
              <w:rPr>
                <w:bCs/>
                <w:u w:val="wave"/>
              </w:rPr>
              <w:t>Распределительные устройства трансформаторных подстан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схемы ТП-10/0,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7. Назначение и устройство различных видов изоляторов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Назначение и устройство изоля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временные виды изоляционных устройст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онтаж различных видов изоля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  <w:color w:val="1F497D"/>
              </w:rPr>
              <w:t xml:space="preserve"> </w:t>
            </w:r>
            <w:r>
              <w:rPr>
                <w:b/>
                <w:bCs/>
              </w:rPr>
              <w:t>1.8.</w:t>
            </w:r>
            <w:r>
              <w:rPr>
                <w:b/>
                <w:bCs/>
                <w:color w:val="1F497D"/>
              </w:rPr>
              <w:t xml:space="preserve"> </w:t>
            </w:r>
            <w:r>
              <w:rPr>
                <w:bCs/>
                <w:color w:val="1F497D"/>
              </w:rPr>
              <w:t xml:space="preserve"> </w:t>
            </w:r>
            <w:r>
              <w:rPr>
                <w:bCs/>
                <w:u w:val="wave"/>
              </w:rPr>
              <w:t>Назначение и характеристики воздушных линий с самонесущими изолированными проводами.</w:t>
            </w:r>
            <w:r>
              <w:rPr>
                <w:b/>
                <w:bCs/>
                <w:color w:val="1F497D"/>
              </w:rPr>
              <w:t xml:space="preserve"> 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sz w:val="24"/>
                <w:szCs w:val="24"/>
                <w:u w:val="wave"/>
              </w:rPr>
            </w:pPr>
            <w:r>
              <w:rPr>
                <w:bCs/>
                <w:sz w:val="24"/>
                <w:szCs w:val="24"/>
                <w:u w:val="wave"/>
              </w:rPr>
              <w:t xml:space="preserve">Новейшие разработки провода СИ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sz w:val="24"/>
                <w:szCs w:val="24"/>
                <w:u w:val="wave"/>
              </w:rPr>
            </w:pPr>
            <w:r>
              <w:rPr>
                <w:bCs/>
                <w:sz w:val="24"/>
                <w:szCs w:val="24"/>
                <w:u w:val="wave"/>
              </w:rPr>
              <w:t>Натяжная, контактная, соединительная арматура СИП линий до 1000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u w:val="wave"/>
              </w:rPr>
            </w:pPr>
            <w:r>
              <w:rPr>
                <w:bCs/>
                <w:color w:val="000000"/>
                <w:sz w:val="24"/>
                <w:szCs w:val="24"/>
                <w:u w:val="wav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провода СИ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>1.9.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Характеристики электрической аппаратуры напряжением до 1000 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ременные виды полупроводниковой электрической аппаратуры до 1000 В.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электрической аппаратуры напряжением до 1000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Технология монтажа изучение характеристик электрической аппаратуры до 1000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1.10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Правила техники безопасности при монтаже и</w:t>
              <w:br/>
              <w:t>обслуживании воздушных линий электропередач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Безопасность при монтаже воздушных электрических линий 0,4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воение правил безопасности при монтаже воздушных электрических линий 0,4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1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Правила выполнения заземления промежуточных опор и трансформаторных подстанций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Виды заземления и зану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Правила выполнения заземления промежуточных оп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земления трансформаторных подстан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земление электроустано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земление промежуточных опор и трансформаторных подстан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1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собенности выполнения монтажа и обслуживания воздушных линий различного напряжения и назначения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выполнения монтажа ВЛ-0,4кВ неизолированным пров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выполнения монтажа линий самонесущим изолированным прово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выполнения монтажа и обслуживания воздушных линий различного напряжения и назна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монтажа ВЛ-0,4 кВ неизолированными провод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26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ый контроль по МДК.04.01. проводится в форме экзамена (6 семес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Проверка элементов цеховой се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Выбор и проверка силовых выключателей ВН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ить расчетно-графическую работу по теме: Расчет и выбор элементов реле защиты цехового трансформатора.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ить расчетно-графическую работу по теме: Расчет заземляющего устройства электроустановок.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молния защит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нагрузки осветительной се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предохранител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коммутационных аппарат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кабельно-проводниковой продукции по потере напряжения в лини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трансформаторов то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трансформаторов напряже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автоматических выключател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проводов по допустимой нагрузк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автотрансформатор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параметров СИ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полупроводниковых приб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bCs/>
              </w:rPr>
              <w:t>Монтаж неизолированного провод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иемы </w:t>
            </w:r>
            <w:r>
              <w:rPr>
                <w:bCs/>
              </w:rPr>
              <w:t>монтажа коммутационной аппаратуры на  ВЛ 0,4 к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иемы </w:t>
            </w:r>
            <w:r>
              <w:rPr>
                <w:bCs/>
              </w:rPr>
              <w:t>монтажа провода СИП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иемы установки </w:t>
            </w:r>
            <w:r>
              <w:rPr>
                <w:bCs/>
              </w:rPr>
              <w:t>линейной арматуры напряжением выше 1000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трансформаторов тока систем РЗ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иемы </w:t>
            </w:r>
            <w:r>
              <w:rPr>
                <w:bCs/>
              </w:rPr>
              <w:t>соединения проводов ВЛ-10кВ, ВЛ-0,4кВ, ВЛ-0,4кВ самонесущим изолированным проводом.</w:t>
            </w:r>
          </w:p>
          <w:p>
            <w:pPr>
              <w:pStyle w:val="Normal"/>
              <w:rPr/>
            </w:pPr>
            <w:r>
              <w:rPr>
                <w:rFonts w:eastAsia="Sylfaen"/>
              </w:rPr>
              <w:t>Монтаж проводов методом на шейке изолятора воздушных линий напряжением 0,4 кВ.</w:t>
            </w:r>
          </w:p>
          <w:p>
            <w:pPr>
              <w:pStyle w:val="Normal"/>
              <w:rPr/>
            </w:pPr>
            <w:r>
              <w:rPr>
                <w:rFonts w:eastAsia="Sylfaen"/>
              </w:rPr>
              <w:t>Монтаж крепления провода методом бокового крепления на воздушной линии напряжением 10 к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Монтаж коммерческих приборов учета электроэнергии на однофазной линии напряжением до 1000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Монтаж коммерческих приборов учета электроэнергии на трехфазной линии  напряжением до 1000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Монтаж коммерческих приборов учета электроэнергии на трехфазной линии  напряжением  с выше  1000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Фазирование линий до 1000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 xml:space="preserve">Монтаж схем автоматики включения резерва на линии до 1000В. 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Монтаж систем заземления в сетях до 1000В.</w:t>
            </w:r>
          </w:p>
          <w:p>
            <w:pPr>
              <w:pStyle w:val="Normal"/>
              <w:rPr/>
            </w:pPr>
            <w:r>
              <w:rPr>
                <w:rFonts w:eastAsia="Sylfaen"/>
              </w:rPr>
              <w:t>Техническое обслуживание систем заземления.</w:t>
            </w:r>
          </w:p>
          <w:p>
            <w:pPr>
              <w:pStyle w:val="Normal"/>
              <w:rPr/>
            </w:pPr>
            <w:r>
              <w:rPr>
                <w:rFonts w:eastAsia="Sylfaen"/>
              </w:rPr>
              <w:t>Освоение приемов применения организационных мероприятий, обеспечивающих безопасность работ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Освоение приемов применения технических мероприятий, обеспечивающие безопасность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ределения надежности опор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3"/>
                <w:szCs w:val="23"/>
              </w:rPr>
              <w:t>Определения надежности крепления пасынков и приставок к стойкам опор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епления проводов на опорах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онтаж провода СИП на опор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  <w:bCs/>
                <w:sz w:val="23"/>
                <w:szCs w:val="23"/>
              </w:rPr>
              <w:t xml:space="preserve">Установка </w:t>
            </w:r>
            <w:r>
              <w:rPr>
                <w:bCs/>
                <w:sz w:val="23"/>
                <w:szCs w:val="23"/>
              </w:rPr>
              <w:t>линейной арматуры напряжением выше 1000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  <w:bCs/>
                <w:sz w:val="23"/>
                <w:szCs w:val="23"/>
              </w:rPr>
              <w:t xml:space="preserve">Установка </w:t>
            </w:r>
            <w:r>
              <w:rPr>
                <w:bCs/>
                <w:sz w:val="23"/>
                <w:szCs w:val="23"/>
              </w:rPr>
              <w:t>соединительной арматуры, поддерживающей арматура, натяжная арматур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земление промежуточных опор и трансформаторных подстанци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  <w:bCs/>
                <w:sz w:val="23"/>
                <w:szCs w:val="23"/>
              </w:rPr>
              <w:t>Э</w:t>
            </w:r>
            <w:r>
              <w:rPr>
                <w:bCs/>
                <w:sz w:val="23"/>
                <w:szCs w:val="23"/>
              </w:rPr>
              <w:t>ксплуатация ВЛ-0,4к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  <w:bCs/>
                <w:sz w:val="23"/>
                <w:szCs w:val="23"/>
              </w:rPr>
              <w:t>Э</w:t>
            </w:r>
            <w:r>
              <w:rPr>
                <w:bCs/>
                <w:sz w:val="23"/>
                <w:szCs w:val="23"/>
              </w:rPr>
              <w:t>ксплуатация ВЛ-0,4кВ выполненная СИПом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ку обесточивания электрооборудования, кабельных и воздушных линий.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3"/>
                <w:szCs w:val="23"/>
              </w:rPr>
              <w:t xml:space="preserve">Отключения электрооборудования, кабельные и воздушные линии.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3"/>
                <w:szCs w:val="23"/>
              </w:rPr>
              <w:t xml:space="preserve">Монтаж электрооборудования, кабельных и воздушных линий напряжением до 1000 В от источников электропитания и электрических схем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соединять заземляющие устройства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электрооборудования напряжением до 1000 В .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3"/>
                <w:szCs w:val="23"/>
              </w:rPr>
              <w:t xml:space="preserve">Разъединение проводов различными способами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осмотр опор, проводов, изоляторов и арматуры для крепления перед монтажом воздушных линий напряжением до 1000 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ить чистку изоляторов перед монтажом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ять монтаж изоляторо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подъем проводов на промежуточные опоры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натяжку проводо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крепление проводов на анкерных и на промежуточных опорах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ить заземление опор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носить постоянные знаки на опоры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верховые осмотры воздушных линий напряжением до 1000 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ить чистку элементов воздушных линий напряжением до 1000 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целостность вязок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состояние изоляторо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состояние опор и их крен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целостность бандажей и заземляющих устройст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состояние разрядников, либо ограничителей перенапряжения (ОПН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состояние вводных ответвлений и предохранителей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А-образной деревянной опоры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воздушной линии электропередач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-10 кВ с углом поворота  90° без замены железобетонных приставок.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А-образной деревянной опоры с железобетонной приставкой на воздушной линии электропередач 6-10 кВ с помощью бурильной машины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А-образной деревянной опоры с помощью автокрана без замены железобетонных приставок на воздушной линии электропередач 6-10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на деревянной одностоечной опоры на железобетонную с помощью бурильно-крановой установки на воздушной линии электропередач 6-10 кВ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на стойки одностоечной опоры на железобетонной приставке с применением бурильно-крановой установки на воздушной линии электропередач 6-10 кВ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на железобетонной стойки и подкоса угловой опоры воздушной линии 6-10 кВ с применением автовы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на железобетонной стойки и подкоса угловой опоры воздушной линии электропередач 6-10 кВ вручную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становка железобетонной приставки к деревянной стойке опоры воздушной линии6-10 кВ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металлической траверсы на угловой железобетонной опоре воздушной линии электропередач 6-10 кВ с применением автовышки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металлической траверсы на угловой железобетонной опоре воздушной линии электропередач 6-10 кВ.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проводов на воздушной линии электропередач 0,4 кВ вручную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проводов на воздушной линии электропередач 6-10 кВ вручную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емонт проводов воздушной линии электропередач 038 кВ при пересечении с воздушной линией электропередач 6-10 кВ с применением овальных соединителей вручную.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Ремонт проводов воздушной линии электропередач 0,38 кВ при пересечении с воздушной линией электропередач 6-10 кВ с применением овальных соединителей вручную с применением автовышки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Регулировка стрел провеса проводов ВЛ 0,38 кВ при пересечении с воздушной линией электропередач 6-10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Ремонт проводов в пролете воздушной линии электропередач 6-10 кВ с применением овальных соединителей методом скручивания с применением автовышки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Ремонт проводов в пролете воздушной линии 6-10 кВ с применением овальных соединителей методом скручивания вручную. 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егулировка стрел провеса проводов в анкерном пролете воздушной линии электропередач 6-10 кВ длиной до 2000 метров с применением автовышки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Регулировка стрел провеса проводов в анкерном</w:t>
              <w:br/>
              <w:t>пролете воздушной линии электропередач 6-10 кВ длиной до 2000 метров с применением автовышки.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изолятора на железобетонной опоре воздушной линии электропередач 6-10 кВ.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линейного разъединителя вручную на деревянных опорах воздушной линии электропередач 6-10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линейного разъединителя вручную на железобетонных опорах воздушной линии электропередач 6-10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Замена изолятора на линейном разъединителе воздушной линии электропередач 6-10 кВ с применением автовышки.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Замена изолятора на линейном разъединителе воздушной линии 0,4 кВ вручную.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провода воздушной линии электропередач от опоры до здания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трансформатора тока на комплектной трансформаторной подстанции 10/0,4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комплектной трансформаторной подстанции 6/0,4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Замена силового трансформатора на комплектной трансформаторной подстанции 10/0,4 кВ.</w:t>
              <w:tab/>
              <w:t xml:space="preserve">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Замена предохранителя марки ПК-10 на комплектной трансформаторной подстанции 6-10/0,4 кВ со снятием напря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/>
                <w:i/>
                <w:color w:val="000000"/>
                <w:sz w:val="23"/>
                <w:szCs w:val="23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вый контроль по профессиональному модулю проводится в форме квалификационного экзамена (6 семестр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наличие учебных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нженерной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териало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ой 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езопасности жизнедеятельности 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стерск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леса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лектромонтаж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лектро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кабинета по количеству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прин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на 12 рабочи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, инструкционные карты, слесарные и электромонтажные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Ю.Д. Сибикин, М.Ю. Сибикин.</w:t>
      </w:r>
      <w:r>
        <w:rPr/>
        <w:t xml:space="preserve"> Техническое обслуживание, ремонт электрооборудования и сетей промышленных предприятий- М.; Издательский центр «Академия» 2012г.</w:t>
      </w:r>
    </w:p>
    <w:p>
      <w:pPr>
        <w:pStyle w:val="Normal"/>
        <w:rPr/>
      </w:pPr>
      <w:r>
        <w:rPr/>
        <w:t>2</w:t>
      </w:r>
      <w:r>
        <w:rPr>
          <w:b/>
        </w:rPr>
        <w:t>. В.В. Москоленко.</w:t>
      </w:r>
      <w:r>
        <w:rPr/>
        <w:t xml:space="preserve">  Справочник электромонтера. – М.; Издательский центр «Академия»    </w:t>
      </w:r>
    </w:p>
    <w:p>
      <w:pPr>
        <w:pStyle w:val="Normal"/>
        <w:rPr/>
      </w:pPr>
      <w:r>
        <w:rPr/>
        <w:t xml:space="preserve">     </w:t>
      </w:r>
      <w:r>
        <w:rPr/>
        <w:t>2010г.</w:t>
      </w:r>
    </w:p>
    <w:p>
      <w:pPr>
        <w:pStyle w:val="Normal"/>
        <w:rPr/>
      </w:pPr>
      <w:r>
        <w:rPr/>
        <w:t>3</w:t>
      </w:r>
      <w:r>
        <w:rPr>
          <w:b/>
        </w:rPr>
        <w:t>. Ю.Д. Сибикин.</w:t>
      </w:r>
      <w:r>
        <w:rPr/>
        <w:t xml:space="preserve"> Справочник электромонтажника. –М.; Издательский центр «Академия» </w:t>
      </w:r>
    </w:p>
    <w:p>
      <w:pPr>
        <w:pStyle w:val="Normal"/>
        <w:rPr/>
      </w:pPr>
      <w:r>
        <w:rPr/>
        <w:t xml:space="preserve">     </w:t>
      </w:r>
      <w:r>
        <w:rPr/>
        <w:t>2010г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В.Б. Атабеков, Ю.В. Михайловский.</w:t>
      </w:r>
      <w:r>
        <w:rPr/>
        <w:t xml:space="preserve"> Передвижные электростанции. – М.; Высшая школа.2011г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.А.Акимов, Н.Ф.Котеленец, Н.И.Сентирюхин.</w:t>
      </w:r>
      <w:r>
        <w:rPr/>
        <w:t xml:space="preserve"> Монтаж, техническая эксплуатация и ремонт электрического и электромеханического оборудования. –М.; Мастерство. 2012г.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А.П. Коломиец и др.</w:t>
      </w:r>
      <w:r>
        <w:rPr/>
        <w:t xml:space="preserve"> Устройство и обслуживание электрооборудования в сельскохозяйственном производстве. – М ; Издательский центр «Академия» 2011г.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 xml:space="preserve">И.А. Данилов, Е.В.Иванов. </w:t>
      </w:r>
      <w:r>
        <w:rPr/>
        <w:t>Общая электротехника с основами электроники. –М.;</w:t>
      </w:r>
    </w:p>
    <w:p>
      <w:pPr>
        <w:pStyle w:val="Normal"/>
        <w:rPr/>
      </w:pPr>
      <w:r>
        <w:rPr/>
        <w:t xml:space="preserve">    </w:t>
      </w:r>
      <w:r>
        <w:rPr/>
        <w:t xml:space="preserve">Высшая школа. 2000г. 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Ю.Д.Сибикин,  М.Ю.Сибикин</w:t>
      </w:r>
      <w:r>
        <w:rPr/>
        <w:t>. Электробезопасность при экплуатации электроустановок Промышленных предприятий. –М.; Издательский центр «Академия» 2010г.</w:t>
      </w:r>
    </w:p>
    <w:p>
      <w:pPr>
        <w:pStyle w:val="Normal"/>
        <w:rPr/>
      </w:pPr>
      <w:r>
        <w:rPr/>
        <w:t>9.  Правила устройства электроустановок. 7 издание.</w:t>
      </w:r>
    </w:p>
    <w:p>
      <w:pPr>
        <w:pStyle w:val="Normal"/>
        <w:rPr/>
      </w:pPr>
      <w:r>
        <w:rPr>
          <w:b/>
        </w:rPr>
        <w:t>10. Л.Д. Рожкова, Л.К. Карнеева, Т.В. Чиркова.</w:t>
      </w:r>
      <w:r>
        <w:rPr/>
        <w:t xml:space="preserve">  Электрооборудование электрических станций и подстанций. Москва, Издательский центр «Академия» 201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bCs/>
        </w:rPr>
        <w:t>Акимова Н.А. Монтаж, техническая эксплуатация и ремонт электрического и электромеханического оборудования: учеб. пособие для студ. сред. проф. образования / Н.А. Акимова, Н.Ф. Котеленец, Н.И. Сентюрихин; под общ. ред. Н.Ф. Котеленца. – 5-е изд., перераб. и доп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bCs/>
        </w:rPr>
        <w:t>Нестеренко В.М. Технология электромонтажных работ: учеб. пособие для нач. проф. образования / В.М. Нестеренко, А.М. Мысьянов, 5-е изд., стер. – М.: Издательский центр «Академия», 2011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ики и Интернет-ресурсы:</w:t>
      </w:r>
    </w:p>
    <w:p>
      <w:pPr>
        <w:pStyle w:val="Normal"/>
        <w:numPr>
          <w:ilvl w:val="0"/>
          <w:numId w:val="7"/>
        </w:numPr>
        <w:rPr/>
      </w:pPr>
      <w:hyperlink r:id="rId6">
        <w:r>
          <w:rPr>
            <w:rStyle w:val="InternetLink"/>
          </w:rPr>
          <w:t>http://www.electromonter.info/</w:t>
        </w:r>
      </w:hyperlink>
    </w:p>
    <w:p>
      <w:pPr>
        <w:pStyle w:val="Normal"/>
        <w:numPr>
          <w:ilvl w:val="0"/>
          <w:numId w:val="7"/>
        </w:numPr>
        <w:rPr/>
      </w:pPr>
      <w:hyperlink r:id="rId7">
        <w:r>
          <w:rPr>
            <w:rStyle w:val="InternetLink"/>
          </w:rPr>
          <w:t>http://www.nov-electro.narod.ru/</w:t>
        </w:r>
      </w:hyperlink>
    </w:p>
    <w:p>
      <w:pPr>
        <w:pStyle w:val="Normal"/>
        <w:numPr>
          <w:ilvl w:val="0"/>
          <w:numId w:val="7"/>
        </w:numPr>
        <w:rPr/>
      </w:pPr>
      <w:hyperlink r:id="rId8">
        <w:r>
          <w:rPr>
            <w:rStyle w:val="InternetLink"/>
          </w:rPr>
          <w:t>http://soft-</w:t>
        </w:r>
      </w:hyperlink>
      <w:r>
        <w:rPr/>
        <w:t>рlus.ucoz.ru/load/praktikum_ehlektromontera_ehlektronnoe_uchebnoe_izdanie/100-1-0-119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а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бразовательное учреждение, реализующее подготовку по программе профессионального модуля, обеспечивает организацию и проведение текущего и итогового контроля индивидуальных образовательных достижений – демонстрируемых обучающимися знаний, умений и навыков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Текущий контроль проводится преподавателем в процессе обучения. Итоговый контроль проводится экзаменационной комиссией после обучения по междисциплинарному курс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Для текущего и итогового контроля образовательными учреждениями создаются фонды оценочных средств (ФОС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К 4.1. </w:t>
            </w:r>
            <w:r>
              <w:rPr/>
              <w:t>Выполнять монтаж воздушных линий напряжением 0,4 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выполнять</w:t>
            </w:r>
          </w:p>
          <w:p>
            <w:pPr>
              <w:pStyle w:val="Normal"/>
              <w:rPr>
                <w:bCs/>
              </w:rPr>
            </w:pPr>
            <w:r>
              <w:rPr/>
              <w:t>монтаж воздушных линий напряжением 0,4 к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К 4.2. </w:t>
            </w:r>
            <w:r>
              <w:rPr/>
              <w:t>Выполнять монтаж воздушных линий напряжением 10 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особность </w:t>
            </w:r>
            <w:r>
              <w:rPr/>
              <w:t>выполнять монтаж воздушных линий напряжением 10 к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К 4.3. </w:t>
            </w:r>
            <w:r>
              <w:rPr/>
              <w:t>Выполнять монтаж трансформаторных подстанций</w:t>
            </w:r>
          </w:p>
          <w:p>
            <w:pPr>
              <w:pStyle w:val="Normal"/>
              <w:rPr>
                <w:bCs/>
              </w:rPr>
            </w:pPr>
            <w:r>
              <w:rPr/>
              <w:t>напряжением 0,4 кВ и 10 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пособность </w:t>
            </w:r>
            <w:r>
              <w:rPr/>
              <w:t>выполнять монтаж трансформаторных подстанций</w:t>
            </w:r>
          </w:p>
          <w:p>
            <w:pPr>
              <w:pStyle w:val="Normal"/>
              <w:rPr>
                <w:bCs/>
              </w:rPr>
            </w:pPr>
            <w:r>
              <w:rPr/>
              <w:t>напряжением 0,4 кВ и 10 к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К 4.4. Выполнять техническое обслуживание воздушных </w:t>
            </w:r>
          </w:p>
          <w:p>
            <w:pPr>
              <w:pStyle w:val="Normal"/>
              <w:rPr>
                <w:bCs/>
              </w:rPr>
            </w:pPr>
            <w:r>
              <w:rPr/>
              <w:t>линий электропередач напряжением 0,4 кВ и 10 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выполня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ическое обслуживание воздушных </w:t>
            </w:r>
          </w:p>
          <w:p>
            <w:pPr>
              <w:pStyle w:val="Normal"/>
              <w:rPr>
                <w:bCs/>
              </w:rPr>
            </w:pPr>
            <w:r>
              <w:rPr/>
              <w:t>линий лектропередач напряжением 0,4 кВ и 10 к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6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заданий.</w:t>
            </w:r>
          </w:p>
        </w:tc>
      </w:tr>
      <w:tr>
        <w:trPr>
          <w:trHeight w:val="1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практических занят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>
          <w:trHeight w:val="20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обучающимся в процессе освоения образовательной программ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/>
              <w:t xml:space="preserve">ПКР. </w:t>
            </w:r>
            <w:r>
              <w:rPr>
                <w:bCs/>
              </w:rPr>
              <w:t>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</w:t>
            </w:r>
            <w:r>
              <w:rPr>
                <w:spacing w:val="-1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нание и применение способов рационального и эффективного </w:t>
            </w:r>
            <w:r>
              <w:rPr>
                <w:bCs/>
              </w:rPr>
              <w:t>использования топливных и энергетических ресурсов, энергосберегающих технологий и оборуд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alibri" w:hAnsi="Calibri" w:eastAsia="Calibri" w:cs="Calibri"/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"/>
    <w:basedOn w:val="Normal"/>
    <w:qFormat/>
    <w:pPr/>
    <w:rPr>
      <w:sz w:val="22"/>
      <w:szCs w:val="20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sz w:val="27"/>
      <w:szCs w:val="27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lectromonter.info/" TargetMode="External"/><Relationship Id="rId7" Type="http://schemas.openxmlformats.org/officeDocument/2006/relationships/hyperlink" Target="http://www.nov-electro.narod.ru/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49:00Z</dcterms:created>
  <dc:creator>Admin</dc:creator>
  <dc:description/>
  <cp:keywords/>
  <dc:language>en-US</dc:language>
  <cp:lastModifiedBy>admin</cp:lastModifiedBy>
  <cp:lastPrinted>2017-11-22T20:36:00Z</cp:lastPrinted>
  <dcterms:modified xsi:type="dcterms:W3CDTF">2018-10-15T05:03:00Z</dcterms:modified>
  <cp:revision>25</cp:revision>
  <dc:subject/>
  <dc:title>МИНИСТЕРСТВО ОБРАЗОВАНИЯ И НАУКИ</dc:title>
</cp:coreProperties>
</file>