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7. к ППКРС  по профе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.01.15 Электромонтер по ремонту и обслуживанию электрооборудования в сельскохозяйственном производстве 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ОУД.08. БИОЛОГ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</w:rPr>
      </w:pPr>
      <w:r>
        <w:rPr>
          <w:bCs/>
        </w:rPr>
        <w:t>2018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 xml:space="preserve">лины ОУД.08. Биология </w:t>
      </w:r>
      <w:r>
        <w:rPr>
          <w:rFonts w:eastAsia="Calibri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Биология</w:t>
      </w:r>
      <w:r>
        <w:rPr>
          <w:rFonts w:eastAsia="Calibri"/>
        </w:rPr>
        <w:t xml:space="preserve">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701" w:leader="none"/>
          <w:tab w:val="left" w:pos="255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ind w:left="1701" w:hanging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ind w:firstLine="708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Чужинова Юлия Владимировна, преподаватель </w:t>
      </w:r>
      <w:r>
        <w:rPr/>
        <w:t>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</w:rPr>
        <w:t>ОУД.08 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/>
        <w:t xml:space="preserve">     </w:t>
      </w:r>
      <w:r>
        <w:rPr/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Министерством образования и науки РФ по профессии 35.01.15 Электромонтер по ремонту и обслуживанию электрооборудования в сельскохозяйственном производстве (пр.№ 898 от 02.08.13г.), входящий в состав укрупненной группы профессий по направлению 35.00.00 Рыбное и сельск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держание программы учебной дисциплины ОУД.08. Биология направлено на достижение следующих </w:t>
      </w:r>
      <w:r>
        <w:rPr>
          <w:b/>
          <w:bCs/>
        </w:rPr>
        <w:t>целей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получение фундаментальных знаний о биологических системах (Клетка, Организм, Популяция, Вид, Экосистема); истории развития современных представлений о живой природе,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 </w:t>
      </w:r>
      <w:r>
        <w:rPr>
          <w:rFonts w:eastAsia="Calibri"/>
        </w:rPr>
        <w:t>-  овладение умениями логически мыслить,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-  развитие познавательных интересов, интеллектуальных и творческих способ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- воспитание убежденности в необходим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использование приобретенных биологически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Освоение содержания учебной дисциплины ОУД.08. Биология обеспечивает достижение студентами следующих </w:t>
      </w:r>
      <w:r>
        <w:rPr>
          <w:rFonts w:eastAsia="Calibri"/>
          <w:b/>
          <w:bCs/>
        </w:rPr>
        <w:t>результатов: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личнос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чувства гордости и уважения к истории и достижениям отечественной биологической науки; представления о целостной естественнонаучной картине мира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понимание взаимосвязи и взаимозависимости естественных наук, их влия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использовать знания о современной естественно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культурой мышления, способность к обобщению, анализу, восприя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руководствоваться в своей деятельности современными принципами толерантности, диалога и сотрудничества; готовность к взаимодействию с коллегами, работе в коллектив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обладание навыками безопасной работы во время проектно-исследовательской и экспериментальной деятельности, при использовании лабораторного оборудования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использовать приобретенные знания и умения в практической деятельности и повседневной жизни 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готовность к оказанию первой помощи при травмах, простудных и других</w:t>
      </w:r>
    </w:p>
    <w:p>
      <w:pPr>
        <w:pStyle w:val="Normal"/>
        <w:autoSpaceDE w:val="false"/>
        <w:ind w:left="1134" w:hanging="0"/>
        <w:jc w:val="both"/>
        <w:rPr>
          <w:rFonts w:eastAsia="Calibri"/>
        </w:rPr>
      </w:pPr>
      <w:r>
        <w:rPr>
          <w:rFonts w:eastAsia="Calibri"/>
        </w:rPr>
        <w:t>заболеваниях, отравлениях пищевыми продуктам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метапредме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повышение интеллектуального уровн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понимать принципы устойчивости и продуктивности живой природы, пути ее изменения под влиянием антропогенных факторов, способ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к самостоятельному проведению исследований, постановке естественнонаучного эксперимента, использованию информационных технологий для решения научных и профессиональных задач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предме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основными методами научного познания, используемыми при биологических исследованиях живых объектов и экосистем: описанием, измерением, проведением наблюдений; выявление и оценка антропогенных изменений в природ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собственной позиции по отношению к биологической информации, получаемой из разных источников, глобальным экологическим проблемам и путям их реш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54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 xml:space="preserve">36 </w:t>
      </w:r>
      <w:r>
        <w:rPr/>
        <w:t xml:space="preserve">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неаудиторная самостоятельная работа </w:t>
      </w:r>
      <w:r>
        <w:rPr>
          <w:u w:val="single"/>
        </w:rPr>
        <w:t xml:space="preserve">18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о –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2. 2.  ТЕМАТИЧЕСКИЙ ПЛАН И СОДЕРЖАНИЕ УЧЕБНОЙ ДИСЦИПЛИНЫ ОУД.08. БИОЛОГ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9781"/>
        <w:gridCol w:w="1134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Объект изучения биологии – живая прир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 изучения обобщающего курса «Биология»,  цели и задачи курс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основных закономерностей возникновения, развития и существования жизни на Земле и    современной ее организации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Соблюдение правил поведения в природе, бережное отношение к биологическим объектам (растениям и животным и их сообществам) и их охра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Учение о кле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еточная теория. Строение и функции клетк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летка – элементарная живая система и основная структурно-функциональная единица всех живых организмов. </w:t>
            </w:r>
          </w:p>
          <w:p>
            <w:pPr>
              <w:pStyle w:val="Normal"/>
              <w:jc w:val="both"/>
              <w:rPr/>
            </w:pPr>
            <w:r>
              <w:rPr/>
              <w:t>Краткая история изучения клетк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Строение и функции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кариотические и эукариотические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русы как неклеточная форма жизни и их значени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орьба с вирусными заболеваниями (СПИД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Современные методы исследования клет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имический состав клетк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ческая организация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ческие и неорганические вещества клетки и живых организмов. </w:t>
            </w:r>
          </w:p>
          <w:p>
            <w:pPr>
              <w:pStyle w:val="Normal"/>
              <w:jc w:val="both"/>
              <w:rPr/>
            </w:pPr>
            <w:r>
              <w:rPr/>
              <w:t>Белки, углеводы, липиды, нуклеиновые кислоты и их роль в клет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иологическая роль нуклеиновых кислот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функции хромосом</w:t>
            </w:r>
          </w:p>
          <w:p>
            <w:pPr>
              <w:pStyle w:val="Normal"/>
              <w:jc w:val="both"/>
              <w:rPr/>
            </w:pPr>
            <w:r>
              <w:rPr/>
              <w:t>ДНК – носитель наследственн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пликация ДНК </w:t>
            </w:r>
          </w:p>
          <w:p>
            <w:pPr>
              <w:pStyle w:val="Normal"/>
              <w:jc w:val="both"/>
              <w:rPr/>
            </w:pPr>
            <w:r>
              <w:rPr/>
              <w:t>Г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тический код </w:t>
            </w:r>
          </w:p>
          <w:p>
            <w:pPr>
              <w:pStyle w:val="Normal"/>
              <w:jc w:val="both"/>
              <w:rPr/>
            </w:pPr>
            <w:r>
              <w:rPr/>
              <w:t>Биосинтез б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4.</w:t>
            </w:r>
          </w:p>
          <w:p>
            <w:pPr>
              <w:pStyle w:val="Normal"/>
              <w:jc w:val="center"/>
              <w:rPr/>
            </w:pPr>
            <w:r>
              <w:rPr/>
              <w:t>Деление кле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тоз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летки и их разнообразие в многоклеточном организм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фференцировка клеток </w:t>
            </w:r>
          </w:p>
          <w:p>
            <w:pPr>
              <w:pStyle w:val="Normal"/>
              <w:jc w:val="both"/>
              <w:rPr/>
            </w:pPr>
            <w:r>
              <w:rPr/>
              <w:t>Клеточная теория строения организмов</w:t>
            </w:r>
          </w:p>
          <w:p>
            <w:pPr>
              <w:pStyle w:val="Normal"/>
              <w:jc w:val="both"/>
              <w:rPr/>
            </w:pPr>
            <w:r>
              <w:rPr/>
              <w:t>Жизненный цикл клетки. Мит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о – практические занят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№</w:t>
            </w:r>
            <w:r>
              <w:rPr/>
              <w:t>1. Наблюдение клеток растений и животных под микроскопом, их описание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№</w:t>
            </w:r>
            <w:r>
              <w:rPr/>
              <w:t xml:space="preserve">2. Сравнение строения клеток растений и животных по готовым микропрепарат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зм. Размножение и индивидуальной развитие 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множение, индивидуальное развитие организмов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Организм – единое цело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Многообразие организм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ножение – важнейшее свойство живых организм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вое и бесполое размнож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дивидуальное развитие организма</w:t>
            </w:r>
          </w:p>
          <w:p>
            <w:pPr>
              <w:pStyle w:val="Normal"/>
              <w:jc w:val="both"/>
              <w:rPr/>
            </w:pPr>
            <w:r>
              <w:rPr/>
              <w:t>Эмбриональный этап онтогенез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стадии эмбриональн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продуктивное здоровье </w:t>
            </w:r>
          </w:p>
          <w:p>
            <w:pPr>
              <w:pStyle w:val="Normal"/>
              <w:jc w:val="both"/>
              <w:rPr/>
            </w:pPr>
            <w:r>
              <w:rPr/>
              <w:t>Последствия влияния алкоголя, никотина, наркотических веществ, загрязнения среды на развитие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9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йоз. Оплодотворени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йоз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 половых клеток и оплодотв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сновы генетики и се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следственность и изменчивость организмов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– наука о закономерностях наследственности и изменчивости организмов</w:t>
            </w:r>
          </w:p>
          <w:p>
            <w:pPr>
              <w:pStyle w:val="Normal"/>
              <w:jc w:val="both"/>
              <w:rPr/>
            </w:pPr>
            <w:r>
              <w:rPr/>
              <w:t>Г. Мендель – основоположник генетики</w:t>
            </w:r>
          </w:p>
          <w:p>
            <w:pPr>
              <w:pStyle w:val="Normal"/>
              <w:jc w:val="both"/>
              <w:rPr/>
            </w:pPr>
            <w:r>
              <w:rPr/>
              <w:t>Генетическая терминология и симво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2.</w:t>
            </w:r>
          </w:p>
          <w:p>
            <w:pPr>
              <w:pStyle w:val="Normal"/>
              <w:jc w:val="center"/>
              <w:rPr/>
            </w:pPr>
            <w:r>
              <w:rPr/>
              <w:t>Законы</w:t>
            </w:r>
          </w:p>
          <w:p>
            <w:pPr>
              <w:pStyle w:val="Normal"/>
              <w:jc w:val="center"/>
              <w:rPr/>
            </w:pPr>
            <w:r>
              <w:rPr/>
              <w:t>Г.  Менделя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оны генетики, установленные Г. Менделем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ногибридное и дигибридное скрещ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. Решение генет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вление сцепленного наследования и генетика пол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осомная теория наслед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ге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тика п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цепленное с полом наследование </w:t>
            </w:r>
          </w:p>
          <w:p>
            <w:pPr>
              <w:pStyle w:val="Normal"/>
              <w:jc w:val="both"/>
              <w:rPr/>
            </w:pPr>
            <w:r>
              <w:rPr/>
              <w:t>Значение генетики для селекции и медиц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04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4. Выявление мутагенов в окружающей среде и косвенная оценка возможного их влияния на 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wave"/>
              </w:rPr>
            </w:pPr>
            <w:r>
              <w:rPr>
                <w:u w:val="wav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Наследственная информация и передача её из поколения в поко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1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следственные болезни человек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«Наследственные болезни человека, их  причины и профилак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ономерности изменчивост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ледственная или генотипическая изменчивость </w:t>
            </w:r>
          </w:p>
          <w:p>
            <w:pPr>
              <w:pStyle w:val="Normal"/>
              <w:jc w:val="both"/>
              <w:rPr/>
            </w:pPr>
            <w:r>
              <w:rPr/>
              <w:t>Модификационная измен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енетика – теоретическая основа селекц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– теоретическая основа селекции</w:t>
            </w:r>
          </w:p>
          <w:p>
            <w:pPr>
              <w:pStyle w:val="Normal"/>
              <w:jc w:val="both"/>
              <w:rPr/>
            </w:pPr>
            <w:r>
              <w:rPr/>
              <w:t>Одомашнивание животных и выращивание культурных растений – начальные этапы се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тры  происхождения культурных растени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Н.И. Вавилова о центрах многообразия и происхождения культурных растений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тоды селекции: гибридизация и искусственный от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стижения селекц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достижения современной селекции культурных растений, домашних животных и  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. Многообразие сортов культурны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стижения и перспективы развития биотехнолог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технология, ее достижения и перспективы разви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ические аспекты некоторых достижений в биотехнолог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. Биотехнология, ее достижения и перспективы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0.</w:t>
            </w:r>
          </w:p>
          <w:p>
            <w:pPr>
              <w:pStyle w:val="Normal"/>
              <w:jc w:val="center"/>
              <w:rPr/>
            </w:pPr>
            <w:r>
              <w:rPr/>
              <w:t>Проблемы клон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нирование животных (проблемы клонирования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. Составление простейших схем многогибридного и дигибридного скрещ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Эволюционное 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волюционное учение Ч. Дарвин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эволюционных идей.</w:t>
            </w:r>
          </w:p>
          <w:p>
            <w:pPr>
              <w:pStyle w:val="Normal"/>
              <w:jc w:val="both"/>
              <w:rPr/>
            </w:pPr>
            <w:r>
              <w:rPr/>
              <w:t>Значение работ К. Линнея в развитии эволюционных идей в биологии.</w:t>
            </w:r>
          </w:p>
          <w:p>
            <w:pPr>
              <w:pStyle w:val="Normal"/>
              <w:jc w:val="both"/>
              <w:rPr/>
            </w:pPr>
            <w:r>
              <w:rPr/>
              <w:t>Значение работ Ж.Б. Ламарка в развитии эволюционных идей в биологии.</w:t>
            </w:r>
          </w:p>
          <w:p>
            <w:pPr>
              <w:pStyle w:val="Normal"/>
              <w:jc w:val="both"/>
              <w:rPr/>
            </w:pPr>
            <w:r>
              <w:rPr/>
              <w:t>Эволюционное учение Ч. Дарвина.</w:t>
            </w:r>
          </w:p>
          <w:p>
            <w:pPr>
              <w:pStyle w:val="Normal"/>
              <w:jc w:val="both"/>
              <w:rPr/>
            </w:pPr>
            <w:r>
              <w:rPr/>
              <w:t>Сущность естественного отбора.</w:t>
            </w:r>
          </w:p>
          <w:p>
            <w:pPr>
              <w:pStyle w:val="Normal"/>
              <w:jc w:val="both"/>
              <w:rPr/>
            </w:pPr>
            <w:r>
              <w:rPr/>
              <w:t>Критерии вида.</w:t>
            </w:r>
          </w:p>
          <w:p>
            <w:pPr>
              <w:pStyle w:val="Normal"/>
              <w:jc w:val="both"/>
              <w:rPr/>
            </w:pPr>
            <w:r>
              <w:rPr/>
              <w:t>Популяция – структурная единица вида и эволюции</w:t>
            </w:r>
          </w:p>
          <w:p>
            <w:pPr>
              <w:pStyle w:val="Normal"/>
              <w:jc w:val="both"/>
              <w:rPr/>
            </w:pPr>
            <w:r>
              <w:rPr/>
              <w:t>Движущие силы эволю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4.2.</w:t>
            </w:r>
          </w:p>
          <w:p>
            <w:pPr>
              <w:pStyle w:val="Normal"/>
              <w:jc w:val="center"/>
              <w:rPr/>
            </w:pPr>
            <w:r>
              <w:rPr/>
              <w:t>Микроэволю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Дарвин о видообразовании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ое вид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ое вид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Адаптивная радиация организмов как результат действия естественного отб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История развития жизни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5.1.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е жизни</w:t>
            </w:r>
          </w:p>
          <w:p>
            <w:pPr>
              <w:pStyle w:val="Normal"/>
              <w:jc w:val="center"/>
              <w:rPr/>
            </w:pPr>
            <w:r>
              <w:rPr/>
              <w:t>на земл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е промежутки времени: эры, периоды</w:t>
            </w:r>
          </w:p>
          <w:p>
            <w:pPr>
              <w:pStyle w:val="Normal"/>
              <w:rPr/>
            </w:pPr>
            <w:r>
              <w:rPr/>
              <w:t>Возникновение жизни в водной стихии</w:t>
            </w:r>
          </w:p>
          <w:p>
            <w:pPr>
              <w:pStyle w:val="Normal"/>
              <w:rPr/>
            </w:pPr>
            <w:r>
              <w:rPr/>
              <w:t>Появление организмов на суше</w:t>
            </w:r>
          </w:p>
          <w:p>
            <w:pPr>
              <w:pStyle w:val="Normal"/>
              <w:jc w:val="both"/>
              <w:rPr/>
            </w:pPr>
            <w:r>
              <w:rPr/>
              <w:t>Усложнение живых организмов на Земле в процессе эволюции</w:t>
            </w:r>
          </w:p>
          <w:p>
            <w:pPr>
              <w:pStyle w:val="Normal"/>
              <w:jc w:val="both"/>
              <w:rPr/>
            </w:pPr>
            <w:r>
              <w:rPr/>
              <w:t>Эволюционное древо животного мира</w:t>
            </w:r>
          </w:p>
          <w:p>
            <w:pPr>
              <w:pStyle w:val="Normal"/>
              <w:rPr/>
            </w:pPr>
            <w:r>
              <w:rPr/>
              <w:t>Представители редких и исчезающих видов животных</w:t>
            </w:r>
          </w:p>
          <w:p>
            <w:pPr>
              <w:pStyle w:val="Normal"/>
              <w:rPr/>
            </w:pPr>
            <w:r>
              <w:rPr/>
              <w:t>Движущие силы антропоген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Основы эк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1.</w:t>
            </w:r>
          </w:p>
          <w:p>
            <w:pPr>
              <w:pStyle w:val="Normal"/>
              <w:jc w:val="center"/>
              <w:rPr/>
            </w:pPr>
            <w:r>
              <w:rPr/>
              <w:t>Экология – наука о взаимоотношениях организмов между собой и окружающей средо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– наука о взаимоотношениях организмов между собой и окружающей средой</w:t>
            </w:r>
          </w:p>
          <w:p>
            <w:pPr>
              <w:pStyle w:val="Normal"/>
              <w:rPr/>
            </w:pPr>
            <w:r>
              <w:rPr/>
              <w:t>Экологические факторы, их значение в жизни организ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логически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Экологические кризисы и экологические катастроф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2.</w:t>
            </w:r>
          </w:p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jc w:val="center"/>
              <w:rPr/>
            </w:pPr>
            <w:r>
              <w:rPr/>
              <w:t>экосистем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ая и пространственная структура  экосистем</w:t>
            </w:r>
          </w:p>
          <w:p>
            <w:pPr>
              <w:pStyle w:val="Normal"/>
              <w:jc w:val="both"/>
              <w:rPr/>
            </w:pPr>
            <w:r>
              <w:rPr/>
              <w:t>Пищевые связи, круговорот веществ и превращение энергии в экосистемах</w:t>
            </w:r>
          </w:p>
          <w:p>
            <w:pPr>
              <w:pStyle w:val="Normal"/>
              <w:jc w:val="both"/>
              <w:rPr/>
            </w:pPr>
            <w:r>
              <w:rPr/>
              <w:t>Межвидовые взаимоотношения в экосистеме: конкуренция, симбиоз, хищничество, паразитизм</w:t>
            </w:r>
          </w:p>
          <w:p>
            <w:pPr>
              <w:pStyle w:val="Normal"/>
              <w:jc w:val="both"/>
              <w:rPr/>
            </w:pPr>
            <w:r>
              <w:rPr/>
              <w:t>Причины устойчивости и смены экосистем. Сукцессии</w:t>
            </w:r>
          </w:p>
          <w:p>
            <w:pPr>
              <w:pStyle w:val="Normal"/>
              <w:jc w:val="both"/>
              <w:rPr/>
            </w:pPr>
            <w:r>
              <w:rPr/>
              <w:t>Искусственные сообщества – агроэкосистемы и урбоэко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8. Сравнительное описание агроэко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3.</w:t>
            </w:r>
          </w:p>
          <w:p>
            <w:pPr>
              <w:pStyle w:val="Normal"/>
              <w:jc w:val="center"/>
              <w:rPr/>
            </w:pPr>
            <w:r>
              <w:rPr/>
              <w:t>Учение о биосфер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фера – глобальная экосистема. Учение В.И. Вернадского о биосфере</w:t>
            </w:r>
          </w:p>
          <w:p>
            <w:pPr>
              <w:pStyle w:val="Normal"/>
              <w:jc w:val="both"/>
              <w:rPr/>
            </w:pPr>
            <w:r>
              <w:rPr/>
              <w:t>Роль живых организмов в биосфере. Биомасса</w:t>
            </w:r>
          </w:p>
          <w:p>
            <w:pPr>
              <w:pStyle w:val="Normal"/>
              <w:jc w:val="both"/>
              <w:rPr/>
            </w:pPr>
            <w:r>
              <w:rPr/>
              <w:t>Круговорот важнейших биогенных элементов (на примере углерода, азота и др.) в биосфере Изменения в биосфере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Последствия деятельности человека в окружающей среде. Воздействие производственной деятельности в области своей будущей профессии на окружающую среду. Глобальные экологические проблемы и пути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4.</w:t>
            </w:r>
          </w:p>
          <w:p>
            <w:pPr>
              <w:pStyle w:val="Normal"/>
              <w:jc w:val="center"/>
              <w:rPr/>
            </w:pPr>
            <w:r>
              <w:rPr/>
              <w:t>Рациональное природопользование и охрана прир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как теоретическая основа рационального природопользования и охраны природы Ноосфера</w:t>
            </w:r>
          </w:p>
          <w:p>
            <w:pPr>
              <w:pStyle w:val="Normal"/>
              <w:spacing w:lineRule="auto" w:line="220"/>
              <w:ind w:firstLine="26"/>
              <w:jc w:val="both"/>
              <w:rPr/>
            </w:pPr>
            <w:r>
              <w:rPr/>
              <w:t>Правила поведения людей в окружающей природ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ие занятия: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9. Описание антропогенных изменений в естественных природных ландшафтах своей местности;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. Решение эколог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 Би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7.1.</w:t>
            </w:r>
          </w:p>
          <w:p>
            <w:pPr>
              <w:pStyle w:val="Normal"/>
              <w:jc w:val="center"/>
              <w:rPr/>
            </w:pPr>
            <w:r>
              <w:rPr/>
              <w:t>Бионика как нау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ника как одно из направлений биологии и кибернетики, рассматривающее особенности морфо-физиологической организации живых организмов  и их использование для создания совершенных технических систем и устройств по аналогии с живыми системами.</w:t>
            </w:r>
          </w:p>
          <w:p>
            <w:pPr>
              <w:pStyle w:val="Normal"/>
              <w:jc w:val="both"/>
              <w:rPr/>
            </w:pPr>
            <w:r>
              <w:rPr/>
              <w:t>Принципы и примеры использования в хозяйственной деятельности людей морфофункциональных черт организации растений и животных.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видов, сезонные (весенние, осенние) изменения в природе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сортов культурных растений и пород домашних животных, методы их выведения (селекционная станция, племенная ферма,  сельскохозяйственная выставка)</w:t>
            </w:r>
          </w:p>
          <w:p>
            <w:pPr>
              <w:pStyle w:val="Normal"/>
              <w:jc w:val="both"/>
              <w:rPr/>
            </w:pPr>
            <w:r>
              <w:rPr/>
              <w:t>Естественные и искусственные экосистемы свое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. Аэродинамические и гидродинамические устройства в живой природе и технике;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12. Многообразие сортов культурных растений и пород домашних животных, методы их выведения ( племенная ферма,  сельскохозяйственная выставка, РИТЗА).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 - 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язательная учебная нагруз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аксимальн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i/>
          <w:i/>
        </w:rPr>
      </w:pPr>
      <w:r>
        <w:rPr>
          <w:i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би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й комплект пособий «Биолог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методический комплект;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</w:rPr>
      </w:pPr>
      <w:r>
        <w:rPr>
          <w:rFonts w:eastAsia="Calibri"/>
        </w:rPr>
        <w:t>наглядные пособия (комплекты учебных таблиц, плакатов, портретов выдающихся ученых, динамические пособия, иллюстрирующие биологические процессы, модели, муляжи и микропрепараты биологических объе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а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сновные источники для обучающих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ахаров В.Б., Мамонтов С.Г., Сонин Н.И. Общая биология. 10 кл. - М.: Дрофа, 2012. – 367 с.</w:t>
      </w:r>
    </w:p>
    <w:p>
      <w:pPr>
        <w:pStyle w:val="Normal"/>
        <w:jc w:val="both"/>
        <w:rPr/>
      </w:pPr>
      <w:r>
        <w:rPr/>
        <w:t>2. Каменский А.А., Криксунов Е.А., Пасечник В.В. Общая биология. 10—11 кл. – М.: Дрофа, 2011. – 367 с.</w:t>
      </w:r>
    </w:p>
    <w:p>
      <w:pPr>
        <w:pStyle w:val="Normal"/>
        <w:jc w:val="both"/>
        <w:rPr/>
      </w:pPr>
      <w:r>
        <w:rPr/>
        <w:t>3. Константинов В.М., Рязанова А.П. Общая биология. Учеб. пособие для СПО. – М., 2012.</w:t>
      </w:r>
    </w:p>
    <w:p>
      <w:pPr>
        <w:pStyle w:val="Normal"/>
        <w:jc w:val="both"/>
        <w:rPr/>
      </w:pPr>
      <w:r>
        <w:rPr/>
        <w:t>4. Суханова Т.С., Козлова Т.А., Сонин Н.И. Общая биология. 10 – 11 кл.: рабочая тетрадь. М.: Дрофа, 2011. – 171 с.</w:t>
      </w:r>
    </w:p>
    <w:p>
      <w:pPr>
        <w:pStyle w:val="Normal"/>
        <w:autoSpaceDE w:val="false"/>
        <w:rPr/>
      </w:pPr>
      <w:r>
        <w:rPr>
          <w:rFonts w:eastAsia="Calibri"/>
          <w:iCs/>
        </w:rPr>
        <w:t>5. Беляев Д. К., Дымшиц Г.М</w:t>
      </w:r>
      <w:r>
        <w:rPr>
          <w:rFonts w:eastAsia="Calibri"/>
        </w:rPr>
        <w:t xml:space="preserve">., </w:t>
      </w:r>
      <w:r>
        <w:rPr>
          <w:rFonts w:eastAsia="Calibri"/>
          <w:iCs/>
        </w:rPr>
        <w:t>Кузнецова Л.Н</w:t>
      </w:r>
      <w:r>
        <w:rPr>
          <w:rFonts w:eastAsia="Calibri"/>
        </w:rPr>
        <w:t xml:space="preserve">. </w:t>
      </w:r>
      <w:r>
        <w:rPr>
          <w:rFonts w:eastAsia="Calibri"/>
          <w:iCs/>
        </w:rPr>
        <w:t xml:space="preserve">и др. </w:t>
      </w:r>
      <w:r>
        <w:rPr>
          <w:rFonts w:eastAsia="Calibri"/>
        </w:rPr>
        <w:t>Биология (базовый уровень). 10 класс. — М., 2014.</w:t>
      </w:r>
    </w:p>
    <w:p>
      <w:pPr>
        <w:pStyle w:val="Normal"/>
        <w:jc w:val="both"/>
        <w:rPr/>
      </w:pPr>
      <w:r>
        <w:rPr>
          <w:rFonts w:eastAsia="Calibri"/>
          <w:iCs/>
        </w:rPr>
        <w:t>6. Ионцева А.Ю</w:t>
      </w:r>
      <w:r>
        <w:rPr>
          <w:rFonts w:eastAsia="Calibri"/>
        </w:rPr>
        <w:t>. Биология. Весь школьный курс в схемах и таблицах. — М., 201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Дополнительные источники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719"/>
        <w:gridCol w:w="2330"/>
        <w:gridCol w:w="260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0 кл. Поурочные планы 1 ча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 А. Ю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5. –144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0 кл. Поурочные планы 2 ча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 А. Ю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5. –126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1 кл. Поурочные план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кина И. Ф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 – АСТ, 2003. – 11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адные задания по биологии. 8 – 11 к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щенко О. 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7. –367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 по биологии: пособие для учащих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ик Л. А., Солодилова М. А., Иванова Н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Феникс, 2006. –283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: Сборник зада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рев С. Д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«Первое сентября», 2002. -11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в схемах и таблица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ебцова Е. 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б.: Тритон, 2005. – 128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Подготовка к ЕГЭ – 2010. Тематические тест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енко А. А., Колесников С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Легион, 2009. – 27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Подготовка к ЕГЭ – 2010: учебно – методическое пособ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енко А. А., Колесников С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Легион, 2009. – 431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: полный справочник для подготовки к ЕГ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рнер Г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АСТ: Астрель, 2009. – 350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урочные разработки по общей биологии: 9 к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пеляева О. А., Сунцова И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ВАКО, 2006. – 464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человека: Учебни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В. А., Топорнина Н. 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ВЛАДОС, 2002. – 240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в схемах и таблицах: учебное пособие. 2-е изд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тых Ю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Эксмо, 2006. – 384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нтернет – ресур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sbio. info (Вся биология. Современная биология, статьи, новости, библиотек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window. edu. ru (Единое окно доступа к образовательным ресурсам Интернета по биологии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5ballov. ru/test (Тест для абитуриентов по всему школьному курсу биологии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vspu. ac. ru/deold/bio/bio. htm (Телекоммуникационные викторины по биологии и экологии на сервере Воронежского университет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biology. ru (Биология в Открытом колледже. Сайт содержит электронный учебник по биологии, On-line тесты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informika. ru (Электронный учебник, большой список интернет-ресурсов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nrc. edu. ru (Биологическая картина мира. Раздел компьютерного учебника, разработанного в Московском государственном открытом университете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nature. ok. ru (Редкие и исчезающие животные России — проект Экологического центра МГУ им. М. В. Ломоносов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kozlenkoa. narod. ru (Для тех, кто учится сам и учит других; очно и дистанционно,биологии, химии, другим предметам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schoolcity. by (Биология в вопросах и ответах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bril2002. narod. ru (Биология для школьников. Краткая, компактная, но достаточно подробная информация по разделам: «Общая биология», «Ботаника», «Зоология», «Человек»)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4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>
          <w:trHeight w:val="8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1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Учение о клетке»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-знание основных положений клеточной теории, строение и функционирование клетки, обмен веществ и превращение энергии в клетке, жизненный цикл клетки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both"/>
              <w:rPr/>
            </w:pPr>
            <w:r>
              <w:rPr/>
              <w:t>- умение объяснять строение и функции клетки, обмен веществ и превращение энергии в клетке: пластический и энергетический обмен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1, №2</w:t>
            </w:r>
          </w:p>
          <w:p>
            <w:pPr>
              <w:pStyle w:val="Style16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. «Организм, размножение и индивидуальное развитие организмов»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- знание важнейших свойств живых организмов; сущность полового и бесполого размножения; оплодотворение; причины нарушения в развитии организмов; индивидуальное развитие человека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- умение объяснять родство живых организмов, отрицательное влияние алкоголя, никотина, наркотических веществ на эмбрональное и постэмбриональное развитие человека, причины и факторы эволю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Основы генетики и селекции»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знание генетической терминологии и символики; закономерности наследствен-ности и изменчивости организмов; законов генетики, установленные Г. Менделем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</w:rPr>
              <w:t>- знание основных методов селекции: гибридизации и искусственный отбор; достижения современной селекции культурных растений, домашних животных, микроорганизмов</w:t>
            </w:r>
          </w:p>
          <w:p>
            <w:pPr>
              <w:pStyle w:val="Normal"/>
              <w:spacing w:before="40" w:after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умение объяснять законы генетики, хромосомную теорию наследственности, наследственные болезни человека, их причины и профилактика, основы селек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3, №4, №5, №6, №7</w:t>
            </w:r>
          </w:p>
          <w:p>
            <w:pPr>
              <w:pStyle w:val="Style16"/>
              <w:ind w:left="77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Эволюционное учение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нание о роли эволюционного учения в формировании современной естественно-научной картины мира; современные представления о видообразовании; биологический прогресс и биологический регрес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умение объяснять роль эволюционного учения в формировании современной естественнонаучной картины мира, современные представления о видообразовании, причины вымирания видов, основные направления эволюционного прогресс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Оценка внеаудиторной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</w:t>
            </w:r>
          </w:p>
        </w:tc>
      </w:tr>
      <w:tr>
        <w:trPr>
          <w:trHeight w:val="23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История развития жизни на Земле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знание истории развития органического мира; гипотезы происхождения жизни; доказательства родства человека с млекопитающими животными; эволюции челове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умение объяснять современные гипотезы происхождения человека, причины и факторы эволюции человека, единство происхождения человеческих ра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Основы экологии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 xml:space="preserve">- знание сущности биологических процессов: круговорот веществ, превращение энергии в экосистемах, биосфере, пищевые связи; межвидовые взаимоотношения в экосистеме: конкуренция, симбиоз, хищничество, паразитизм; причин устойчивости и смены экосистем; 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знание глобальных экологических проблем и пути их решения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умение объяснять влияние экологических факторов на живые организмы, влияние мутагенов на растения, животных и человека, взаимосвязи и взаимодействия организмов с окружающей средой, изменяемость видов, нарушения в развитии организмов, мутации, развитие и смена экоситем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8, №9, №10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Бионика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>-знание направлений биологии и кибернетики, сущности морфофизиологической организации живых организмов и их использования для создания совершенных технических систем и устройств по аналогии с живыми системами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умение описывать особенности видов по морфологическому критерию, выявлять приспособление организмов к среде обитания, источники и наличие мутагенов в окружающей среде, антропогенные изменения в экосистемах своей местнос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ценка ЛПЗ.</w:t>
            </w:r>
          </w:p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Итоговая контрольная работа</w:t>
            </w:r>
          </w:p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(зачё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2:00Z</dcterms:created>
  <dc:creator>Надежда Павловна</dc:creator>
  <dc:description/>
  <cp:keywords/>
  <dc:language>en-US</dc:language>
  <cp:lastModifiedBy>admin</cp:lastModifiedBy>
  <cp:lastPrinted>2017-11-22T19:40:00Z</cp:lastPrinted>
  <dcterms:modified xsi:type="dcterms:W3CDTF">2018-10-12T06:09:00Z</dcterms:modified>
  <cp:revision>65</cp:revision>
  <dc:subject/>
  <dc:title/>
</cp:coreProperties>
</file>