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836"/>
      </w:tblGrid>
      <w:tr>
        <w:trPr/>
        <w:tc>
          <w:tcPr>
            <w:tcW w:w="47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.6.  к ППКРС  по профе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01.15 Электромонтер по ремонту и обслуживанию электрооборудования в сельскохозяйственном производстве </w:t>
            </w:r>
          </w:p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8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4311"/>
      </w:tblGrid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3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2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3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autoSpaceDE w:val="false"/>
        <w:spacing w:lineRule="auto" w:line="288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УД.06. ХИМ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бочая программа учебной дисцип</w:t>
      </w:r>
      <w:r>
        <w:rPr>
          <w:rFonts w:cs="Times New Roman" w:ascii="Times New Roman" w:hAnsi="Times New Roman"/>
          <w:sz w:val="24"/>
          <w:szCs w:val="24"/>
        </w:rPr>
        <w:t xml:space="preserve">лины ОУД.06. Химия </w:t>
      </w:r>
      <w:r>
        <w:rPr>
          <w:rFonts w:eastAsia="Calibri" w:cs="Times New Roman" w:ascii="Times New Roman" w:hAnsi="Times New Roman"/>
          <w:sz w:val="24"/>
          <w:szCs w:val="24"/>
        </w:rPr>
        <w:t>разработана в соответствии   ФГОС среднего (полного) общего образования (приказ № 1089 от 05.03.2004) и на основе</w:t>
      </w:r>
      <w:r>
        <w:rPr>
          <w:rFonts w:eastAsia="Calibri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римерной программы общеобразовательной уче</w:t>
      </w:r>
      <w:r>
        <w:rPr>
          <w:rFonts w:cs="Times New Roman" w:ascii="Times New Roman" w:hAnsi="Times New Roman"/>
          <w:sz w:val="24"/>
          <w:szCs w:val="24"/>
        </w:rPr>
        <w:t>бной дисциплины «Математика: алгебра и начала математического анализа; геометрия</w:t>
      </w:r>
      <w:r>
        <w:rPr>
          <w:rFonts w:eastAsia="Calibri" w:cs="Times New Roman" w:ascii="Times New Roman" w:hAnsi="Times New Roman"/>
          <w:sz w:val="24"/>
          <w:szCs w:val="24"/>
        </w:rPr>
        <w:t xml:space="preserve">» для профессиональных образовательных организаций, одобренной ФГАУ «Федеральный институт развития образования» (пр. № 3 от 21 июля 2015 г.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701" w:leader="none"/>
          <w:tab w:val="left" w:pos="2552" w:leader="none"/>
          <w:tab w:val="left" w:pos="311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40" w:before="0" w:after="0"/>
        <w:ind w:left="1701" w:hanging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3238" w:hanging="32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автономное профессиональное образовательное учреждение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чики: Чужинова Юлия Владимировна, преподаватель</w:t>
      </w:r>
      <w:r>
        <w:rPr>
          <w:rFonts w:cs="Times New Roman" w:ascii="Times New Roman" w:hAnsi="Times New Roman"/>
          <w:sz w:val="24"/>
          <w:szCs w:val="24"/>
        </w:rPr>
        <w:t xml:space="preserve"> категории ГАПОУ ТО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jc w:val="both"/>
              <w:rPr/>
            </w:pPr>
            <w:r>
              <w:rPr>
                <w:b/>
                <w:caps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jc w:val="both"/>
              <w:rPr/>
            </w:pPr>
            <w:r>
              <w:rPr>
                <w:b/>
                <w:caps/>
                <w:lang w:val="ru-RU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jc w:val="both"/>
              <w:rPr/>
            </w:pPr>
            <w:r>
              <w:rPr>
                <w:b/>
                <w:caps/>
                <w:lang w:val="ru-RU"/>
              </w:rPr>
              <w:t>требования к результатам освоения основной профессиональной образовательной программ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УД.06. ХИМИЯ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right="-185" w:hanging="108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программы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грамма учебной дисциплины является частью программы подготовки квалифицированных рабочих, служащих, разработанной в соответствии с ФГОС, утверждённого Министерством образования и науки РФ по профессии 35.01.15 Электромонтер по ремонту и обслуживанию электрооборудования в сельскохозяйственном производстве (пр.№ 898 от 02.08.13г.), входящий в состав укрупненной группы профессий по направлению 35.00.00 Рыбное и сельское хозяй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дисциплина входит в общеобразовате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 Цели и задачи дисциплины – требования к результатам освоения дисциплин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программы учебной дисциплины ОУД.06. Химия направлено на достижение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целе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/>
      </w:pPr>
      <w:r>
        <w:rPr>
          <w:rFonts w:eastAsia="Calibri" w:cs="SchoolBookCSanPin-Regular;MS Mincho" w:ascii="SchoolBookCSanPin-Regular;MS Mincho" w:hAnsi="SchoolBookCSanPin-Regular;MS Mincho"/>
          <w:sz w:val="21"/>
          <w:szCs w:val="21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формирование у обучающихся умения оценивать значимость химического знания для каждого человека;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формирование у обучающихся целостного представления о мире и роли химии в создании современной естественнонаучной картины мира; умения объяснять объекты и процессы окружающей действительности: природной, социальной, культурной, технической среды, — используя для этого химические знания;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 развитие у обучающихся умений различать факты и оценки, сравнивать оценочные выводы, видеть их связь с критериями оценок и связь критериев с определенной системой ценностей, формулировать и обосновывать собственную позицию;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приобретение обучающимися опыта разнообразной деятельности, познания и самопознания; ключевых навыков, имеющих универсальное значение для различных видов деятельности (навыков решения проблем, принятия решений, поиска, анализа и обработки информации, коммуникативных навыков, навыков измерений, сотрудничества, безопасного обращения с веществами в повседневной жизн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содержания учебной дисциплины ОУД.06. Химия обеспечивает достижение студентами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результа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личностных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чувство гордости и уважения к истории и достижениям отечественной химической науки; химически грамотное поведение в профессиональной деятельности и в быту при обращении с химическими веществами, материалами и процессами;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готовность к продолжению образования и повышения квалификации в избранной профессиональной деятельности и объективное осознание роли химических компетенций в этом;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умение использовать достижения современной химической науки и химических технологий для повышения собственного интеллектуального развития в выбранной профессиональной деятельности;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метапредметных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eastAsia="Calibri" w:cs="Times New Roman" w:ascii="Times New Roman" w:hAnsi="Times New Roman"/>
          <w:sz w:val="24"/>
          <w:szCs w:val="24"/>
        </w:rPr>
        <w:t>- использование различных видов познавательной деятельности и основных интеллектуальных операций (постановки задачи, формулирования гипотез, анализа и синтеза, сравнения, обобщения, систематизации, выявления причинно-следственных связей, поиска аналогов, формулирования выводов) для решения поставленной задачи, применение основных методов познания (наблюдения, научного эксперимента) для изучения различных сторон химических объектов и процессов, с которыми возникает необходимость сталкиваться в профессиональной сфере;</w:t>
      </w:r>
    </w:p>
    <w:p>
      <w:pPr>
        <w:pStyle w:val="Normal"/>
        <w:autoSpaceDE w:val="false"/>
        <w:spacing w:lineRule="auto" w:line="240" w:before="0" w:after="0"/>
        <w:ind w:left="1134" w:hanging="113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Calibri" w:cs="Times New Roman" w:ascii="Times New Roman" w:hAnsi="Times New Roman"/>
          <w:sz w:val="24"/>
          <w:szCs w:val="24"/>
        </w:rPr>
        <w:t>- использование различных источников для получения химической информации, умение оценить ее достоверность для достижения хороших результатов в профессиональной сфер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предметных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eastAsia="Calibri" w:cs="Times New Roman" w:ascii="Times New Roman" w:hAnsi="Times New Roman"/>
          <w:sz w:val="24"/>
          <w:szCs w:val="24"/>
        </w:rPr>
        <w:t>- сформированность представлений о месте химии в современной научной картине мира; понимание роли химии в формировании кругозора и функциональной грамотности человека для решения практических задач;</w:t>
      </w:r>
    </w:p>
    <w:p>
      <w:pPr>
        <w:pStyle w:val="Normal"/>
        <w:autoSpaceDE w:val="false"/>
        <w:spacing w:lineRule="auto" w:line="24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Calibri" w:cs="Times New Roman" w:ascii="Times New Roman" w:hAnsi="Times New Roman"/>
          <w:sz w:val="24"/>
          <w:szCs w:val="24"/>
        </w:rPr>
        <w:t>-  владение основополагающими химическими понятиями, теориями, законами и закономерностями; уверенное пользование химической терминологией и символикой;</w:t>
      </w:r>
    </w:p>
    <w:p>
      <w:pPr>
        <w:pStyle w:val="Normal"/>
        <w:autoSpaceDE w:val="false"/>
        <w:spacing w:lineRule="auto" w:line="24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eastAsia="Calibri" w:cs="Times New Roman" w:ascii="Times New Roman" w:hAnsi="Times New Roman"/>
          <w:sz w:val="24"/>
          <w:szCs w:val="24"/>
        </w:rPr>
        <w:t>- владение основными методами научного познания, используемыми в химии: наблюдением, описанием, измерением, экспериментом; умение обрабатывать, объяснять результаты проведенных опытов и делать выводы; готовность и способность применять методы познания при решении практических задач;</w:t>
      </w:r>
    </w:p>
    <w:p>
      <w:pPr>
        <w:pStyle w:val="Normal"/>
        <w:autoSpaceDE w:val="false"/>
        <w:spacing w:lineRule="auto" w:line="24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eastAsia="Calibri" w:cs="Times New Roman" w:ascii="Times New Roman" w:hAnsi="Times New Roman"/>
          <w:sz w:val="24"/>
          <w:szCs w:val="24"/>
        </w:rPr>
        <w:t>- сформированность умения давать количественные оценки и производить расчеты по химическим формулам и уравнениям;</w:t>
      </w:r>
    </w:p>
    <w:p>
      <w:pPr>
        <w:pStyle w:val="Normal"/>
        <w:autoSpaceDE w:val="false"/>
        <w:spacing w:lineRule="auto" w:line="24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Calibri" w:cs="Times New Roman" w:ascii="Times New Roman" w:hAnsi="Times New Roman"/>
          <w:sz w:val="24"/>
          <w:szCs w:val="24"/>
        </w:rPr>
        <w:t>- владение правилами техники безопасности при использовании химических веществ;</w:t>
      </w:r>
    </w:p>
    <w:p>
      <w:pPr>
        <w:pStyle w:val="Normal"/>
        <w:autoSpaceDE w:val="false"/>
        <w:spacing w:lineRule="auto" w:line="240" w:before="0" w:after="0"/>
        <w:ind w:left="1134" w:hanging="113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eastAsia="Calibri" w:cs="Times New Roman" w:ascii="Times New Roman" w:hAnsi="Times New Roman"/>
          <w:sz w:val="24"/>
          <w:szCs w:val="24"/>
        </w:rPr>
        <w:t>- сформированность собственной позиции по отношению к химической информации, получаемой из разных источ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осваивает элементы компетенц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78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ОК 0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ОК 0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ОК 0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ОК 0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Работать в коллективе и команде, эффективно взаимодействовать с коллегами, руководством, клиентами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ОК 0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максимальной учебной нагрузки обучающегося </w:t>
      </w:r>
      <w:r>
        <w:rPr>
          <w:rFonts w:cs="Times New Roman" w:ascii="Times New Roman" w:hAnsi="Times New Roman"/>
          <w:u w:val="single"/>
        </w:rPr>
        <w:t xml:space="preserve">175 </w:t>
      </w:r>
      <w:r>
        <w:rPr>
          <w:rFonts w:cs="Times New Roman" w:ascii="Times New Roman" w:hAnsi="Times New Roman"/>
        </w:rPr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обязательной аудиторной учебной нагрузки обучающегося  </w:t>
      </w:r>
      <w:r>
        <w:rPr>
          <w:rFonts w:cs="Times New Roman" w:ascii="Times New Roman" w:hAnsi="Times New Roman"/>
          <w:u w:val="single"/>
        </w:rPr>
        <w:t xml:space="preserve">114 </w:t>
      </w:r>
      <w:r>
        <w:rPr>
          <w:rFonts w:cs="Times New Roman" w:ascii="Times New Roman" w:hAnsi="Times New Roman"/>
        </w:rPr>
        <w:t xml:space="preserve">час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аудиторной самостоятельной  работы  </w:t>
      </w:r>
      <w:r>
        <w:rPr>
          <w:rFonts w:cs="Times New Roman" w:ascii="Times New Roman" w:hAnsi="Times New Roman"/>
          <w:u w:val="single"/>
        </w:rPr>
        <w:t xml:space="preserve">61 </w:t>
      </w:r>
      <w:r>
        <w:rPr>
          <w:rFonts w:cs="Times New Roman" w:ascii="Times New Roman" w:hAnsi="Times New Roman"/>
        </w:rPr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 – 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</w:t>
            </w:r>
          </w:p>
        </w:tc>
      </w:tr>
      <w:tr>
        <w:trPr>
          <w:trHeight w:val="426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тоговая аттестация: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</w:rPr>
        <w:t>2.2 Тематический план и содержание учебной дисциплины  ОУД.06. Химия</w:t>
      </w:r>
    </w:p>
    <w:p>
      <w:pPr>
        <w:pStyle w:val="Style20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566"/>
        <w:gridCol w:w="8161"/>
        <w:gridCol w:w="1693"/>
        <w:gridCol w:w="1772"/>
      </w:tblGrid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ов и тем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ия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Общая и неорганическая хим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80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нятия химии: вещество, атом, молекула, простые и сложные 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ческий элемент, качественный и количественный состав вещест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ые атомная и молекулярная массы, количество ве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коны химии: стехиомет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массы веще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постоянства состава веществ молекулярной струк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Авогадро и следствия из нег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Расчетные задачи на нахождение относительной молекулярной массы, определение массовой доли химических элементов в сложном веществ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готовить презентации по теме «Вклад ученых в развитии химии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сис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. Менделеева и стро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ома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й закон Д.И. Менделе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таблица химических элементов – графическое отображение периодического зак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ериодической таблицы: периоды (малые и большие), группы (главная и побочна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атома и периодический закон Д.И. Менделее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ом – сложная частиц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 (протоны и нейтроны) и электронная оболоч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оп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электронных оболочек атомов элементов малых пери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троения электронных оболочек атомов элементов больших периодов (переходных элементов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 Взаимодействие цинка и железа с растворами кислот и щелоч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Написание электронных и электронно-графических формул атомов химических элементов Периодической системы Д.И. Менделее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Моделирование построения Периодической таблицы химических элемент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: «Основные понятия и законы, Периодический закон и Периодическая система химических элементов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лану дать характеристику строения атом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вещества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онная химическая связь 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ионы и анионы, классификация ионов: по составу, знаку заряда, наличию гидратной оболочки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ные кристаллические решетки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тная химическая связь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11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тные полярная и неполярная связи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ая связь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ая кристаллическая решетка и металлическая химическая связь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свойства металлов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одная связь и агрегатные состояния веществ (твердое, жидкое и газообразное состояния веществ, переход веществ из одного агрегатного состояния в другое)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ые вещества и смеси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меси веществ, гомогенные и гетерогенные смеси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персные системы, их классификация 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: дисперсная система, дисперсная фаза и дисперсная ср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, растворы и растворимость веще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тическая диссоциация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  Решение расчетных задач на массовую долю растворенного ве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 Приготовление раствора заданной концентрации;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 Получение эмульсии моторного мас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 Ознакомление со свойствами дисперсных систе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: «Строение вещества, растворы и растворение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4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неорганических соединений и их сво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ы и их свойств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, химические свойства, основные способы получения кислот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5" w:leader="none"/>
                <w:tab w:val="left" w:pos="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ерной кислоты в промышленности, правила разбавления серной кислоты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и их свойства, их классификация, химические свойства, основные способы получен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шеная и негашеная известь, ее применение в строительстве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кие щелочи, их использование в промышленности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 и их свойства, классификация (средние, кислые, основные соли)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солей в свете теории электролитической диссоциации, способы получения соле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ы и их свойств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104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 Испытание растворов кислот индикаторами. Взаимодействие кислот с различными классами неорганических соеди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 Взаимодействие солей с металлами. Гидролиз солей различного тип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: «Классификация неорганических соединений и их свойства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готовить презентацию по теме «Применение соле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готовить презентацию по теме «Применение кислот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готовить презентацию по теме «Гашеная и негашеная известь, её применение в строительстве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реак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химических реакций 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литические реа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слительно – восстановительные реа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химических реа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мость химических реак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скорости химических реакций от различных факторов: природы реагирующих веществ, их концентрации, температуры, поверхности соприкосновения и использование катализат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ое равновесие и способы его смещения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ы, особенности строения, физические и химические свойства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таллы, особенности строения, физические и химические свойства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 Реакция замещения меди железом в растворе медного купоро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 Реакции, идущие с образованием осадка, газа или в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 Зависимость скорости взаимодействия цинка с соляной кислотой от её концентрации;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 контроль по теме: «Общая и неорганическая химия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1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Органическая хим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ческой хим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стро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ческ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й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органической химии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, искусственные и синтетические органические вещества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строения органических соединений А. М. Бутлерова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органических веществ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реакций в органической химии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>
          <w:trHeight w:val="556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 Сравнение классификации соединений и классификации реакций в органической и неорганической химии;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 Изготовление моделей молекул органических вещест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ороды и их природные 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каны, гомологический ряд, изомерия и номенклатура, химические свойства и применение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кены, гомологический ряд, изомерия, номенклатура, химические свойства и приме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ены, изомерия, номенклатура, химические свойства и приме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и синтетические кауч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и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кины, изомерия, номенклатура, химические свойства и применение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05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ы</w:t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ол, химические свойства и применение</w:t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источники углеводородов</w:t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 Определение состава нефтепродуктов. Ознакомление с коллекцией образцов нефти и продуктов ее переработ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. Ознакомление с коллекцией каучуков и образцами изделий из рези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. Написание структурных формул и изомеров алкан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. Написание структурных формул и изомеров алкен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. Написание структурных формул и изомеров алкин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. Написание структурных формул и изомеров диеновых углеводород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: «Углеводороды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готовить сообщение «Природные источники углеводородов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содержащие органические соеди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редельных одноатомных спир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ицерин как представитель многоатомных спиртов, применение глиц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нол, физические и химические свойства, его приме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дегиды, их строение, изомерия, номенклатура, получение и приме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боновые кислоты, гомологический ряд, получение, химические свойства и приме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эфиры в природе, их значение, получение и приме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 как сложные эфиры, классификация жиров, химические свойства и приме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, их классификация: моносахариды, дисахариды, полисахариды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92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. Получение и распознавание органических вещест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: «Кислородсодержащие органические соединения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отсодержащие органические соединения. Полимеры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ны, их строение, изомерия, номенклатура, свойства, применение и получение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нокислоты, их состав, строение и применение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, структуры, химические свойства и функции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меры</w:t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массы, получение полимеров реакцией полимеризации и поликонденсации</w:t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кна, их классификация. </w:t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волокон, отдельные представители химических волокон</w:t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532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рон как представитель полиамидных волокон, промышленное производство химических волокон</w:t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: «Органическая химия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(зачет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ция «Полимер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ция «Пластмасс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ция «Волокна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1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Лабораторно – практические занят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 металлов в моей профессиональной деятельности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химические свойства металлов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металлов по различным признакам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пособы получения метал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металлургии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я неметалл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оей профессиональной деятельности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таллы – простые ве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свойств галогенов от их положения в Периодической систе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неметаллов фракционной перегонкой жидкого воздуха и электролизом растворов или расплавов электролитов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авы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авы черные и цве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чугуна и стал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озия металлов и способы защиты от коррозии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озия металлов: химическая и электрохимическа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скорости коррозии от условий окружающей среды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коррозии металлов по различным признак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щиты металлов от коррозии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воды в технических целях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как раствор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имость вещест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16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96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р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а. Сре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сткость воды 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её устранения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ые в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тв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раствора заданной концентрации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 xml:space="preserve">Химическ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 xml:space="preserve">источн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электроэнергии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Электродный потенци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Анод, катод, гальванический элеме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Устройство аккумулятор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литы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электролиты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ты и неэлектроли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тическая диссоци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электролитической диссоци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ые и слабые электроли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ы, основания и соли как электролит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 xml:space="preserve">Рентгеновск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 xml:space="preserve">излучение и 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 xml:space="preserve">использование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технике и медицине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вское излу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актив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диоактивных изотопов в технических цел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как метод прогнозирования ситуации на производств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 xml:space="preserve">Химия и сельск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хозяйство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Химиз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Основные направления химизации сельского хозяй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Удобрения и их классифик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Химическая мелиорация поч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Химические средства защиты расте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 xml:space="preserve">Химия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производство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Химическая промышл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Химическая технолог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Важнейшие составляющие химического произво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Энергетические проблемы химических производст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ной кислоты в промышленности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збавления серной кисл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ы как электроли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взаимодействия концентрированной серной кислоты с металла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кие щелочи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кие щелочи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использование в промышленности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помощь при пораже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м током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оражения электрическим током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поражении электрическим ток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Правила техники безопасности при электротехнических работах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Правила техники безопасности при электротехнических работах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1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ёт по разделу 3. Лабораторно – практические занят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1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учебная нагрузка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 – ознакомительный (воспроизведение информации, узнавание (распознавание), объяснение ранее изученных объектов, свойств и т.п.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 – продуктивный (самостоятельное планирование и выполнение деятельности, решение проблемных задач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0"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дисциплины требует наличия учебного кабинета Хим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ериодическая таблица химических элементов Д. И. Менделее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аблица растворимости веществ в во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компьютер с лицензионным программным обеспе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экр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</w:t>
      </w:r>
      <w:r>
        <w:rPr>
          <w:rFonts w:cs="Times New Roman" w:ascii="Times New Roman" w:hAnsi="Times New Roman"/>
          <w:sz w:val="24"/>
          <w:szCs w:val="24"/>
        </w:rPr>
        <w:t xml:space="preserve">лаборатор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и рабочих мест лаборатории: </w:t>
      </w:r>
    </w:p>
    <w:p>
      <w:pPr>
        <w:pStyle w:val="Normal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демонстрационный стол;</w:t>
      </w:r>
    </w:p>
    <w:p>
      <w:pPr>
        <w:pStyle w:val="Normal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ушильный шкаф;</w:t>
      </w:r>
    </w:p>
    <w:p>
      <w:pPr>
        <w:pStyle w:val="Normal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ейф двухкамерный;</w:t>
      </w:r>
    </w:p>
    <w:p>
      <w:pPr>
        <w:pStyle w:val="Normal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ящики для лабораторных работ, лабораторная посуда, реактивы и химические матери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ая литература: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бриелян О.С. Химия. 10 класс.  Базовый уровень: учеб. для общеобразоват. учреждений. – М.: Дрофа, 2013. – 198 с.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бриелян О.С. Химия в тестах, задачах, упражнениях: учеб. пособие для студ. сред. проф. учебных заведений / О.С. Габриелян, Г.Г. Лысова – М., 2013. 234 с.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бриелян О.С. Практикум по общей, неорганической и органической химии: учеб. пособие для студ. сред. проф. учеб. заведений / Габриелян О.С., Остроумов И.Г., Дорофеева Н.М. – М., 2013. – 186 с.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бриелян О.С. Химия. 11 класс. Профильный уровень: учеб. для общеобразоват. учреждений / О.С. Габриелян, Г.Г.Лысова. – М., 2013. – 211 с.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бриелян О.С. Химия. 11 класс. Базовый уровень: учеб. для общеобразоват. учреждений. – М., 2013. – 198 с.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това И.М. Химия и искусство: организатор-практикум для учащихся 10–11 классов общеобразовательных учреждений. – М., 2011. – 165 с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литература: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ынова Л.Г. Химия. Предметная неделя в школе: планы и конспекты мероприятий / Л.Г. Волынова, Л.К. Сейдалиева, Н.П. Кузнецова. – Волгоград: Учитель, 2007. – 142 с.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риелян О.С. Химия для преподавателя: учебно-методическое пособие / О.С. Габриелян, Г.Г. Лысова – М., 2006. – 311 с.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ин Е.С. Фенольные соединения в биосфере / Е.С. Елин. – Новосибирск: СО РАН, 2001. – 392 с.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риелян О.С. Настольная книга учителя химии: 10 класс / О.С. Габриелян, И.Г. Остроумов – М., 2004. – 429 с.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риелян О.С. Настольная книга учителя химии: 11 класс: в 2 ч. / О.С. Габриелян, Г.Г. Лысова, А.Г. Введенская – М., 2004. – 600 с.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нецова Н.Е. Обучение химии на основе межпредметной интеграции / Н.Е. Кузнецова, М.А. Шаталов. – М., 2004. – 223 с.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вин Н.В. Общая химия: учеб. для технических направ. и спец. вузов / Н.В. Коровин. – М.: Высш. шк., 1998. – 559 с.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дин Р.А. Химия: Полный справочник для подготовки к ЕГЭ / Р.А. Лидин. – М.: АСТ: Астрель, 2009. – 286 с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оегубова Н.П. Поурочные разработки по химии: 11 класс / Н.П. Троегубова. – М.: ВАКО,  2009. – 432 с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Ерохин Ю. М. </w:t>
      </w:r>
      <w:r>
        <w:rPr>
          <w:rFonts w:eastAsia="Calibri" w:cs="Times New Roman" w:ascii="Times New Roman" w:hAnsi="Times New Roman"/>
          <w:sz w:val="24"/>
          <w:szCs w:val="24"/>
        </w:rPr>
        <w:t>Химия: Задачи и упражнения: учеб. пособие для студ. учреждений сред. проф. образования. — М., 2014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Ерохин Ю.М</w:t>
      </w:r>
      <w:r>
        <w:rPr>
          <w:rFonts w:eastAsia="Calibri" w:cs="Times New Roman" w:ascii="Times New Roman" w:hAnsi="Times New Roman"/>
          <w:sz w:val="24"/>
          <w:szCs w:val="24"/>
        </w:rPr>
        <w:t>. Сборник тестовых заданий по химии: учеб. пособие для студ. учрежден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ред. проф. образования. — М., 2014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Габриелян О. С.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iCs/>
          <w:sz w:val="24"/>
          <w:szCs w:val="24"/>
        </w:rPr>
        <w:t>Остроумов И. Г., Сладков С. А.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iCs/>
          <w:sz w:val="24"/>
          <w:szCs w:val="24"/>
        </w:rPr>
        <w:t>Дорофеева Н.М</w:t>
      </w:r>
      <w:r>
        <w:rPr>
          <w:rFonts w:eastAsia="Calibri" w:cs="Times New Roman" w:ascii="Times New Roman" w:hAnsi="Times New Roman"/>
          <w:sz w:val="24"/>
          <w:szCs w:val="24"/>
        </w:rPr>
        <w:t>. Практикум: учеб. пособие для студ. учреждений сред. проф. образования. — М., 2014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Габриелян О. С.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iCs/>
          <w:sz w:val="24"/>
          <w:szCs w:val="24"/>
        </w:rPr>
        <w:t>Остроумов И. Г.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Сладков С. А. </w:t>
      </w:r>
      <w:r>
        <w:rPr>
          <w:rFonts w:eastAsia="Calibri" w:cs="Times New Roman" w:ascii="Times New Roman" w:hAnsi="Times New Roman"/>
          <w:sz w:val="24"/>
          <w:szCs w:val="24"/>
        </w:rPr>
        <w:t>Химия: пособие для подготовки к ЕГЭ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учеб. пособие для студ. учреждений сред. проф. образования. — М., 201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 - ресурсы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</w:rPr>
        <w:t>://</w:t>
      </w:r>
      <w:r>
        <w:rPr>
          <w:rFonts w:eastAsia="Calibri" w:cs="Times New Roman" w:ascii="Times New Roman" w:hAnsi="Times New Roman"/>
          <w:color w:val="002060"/>
          <w:sz w:val="24"/>
          <w:szCs w:val="24"/>
          <w:u w:val="single"/>
        </w:rPr>
        <w:t xml:space="preserve"> www. pvg. mk. ru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олимпиада «Покори Воробьевы горы»);</w:t>
      </w:r>
    </w:p>
    <w:p>
      <w:pPr>
        <w:pStyle w:val="Style18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</w:rPr>
        <w:t>://</w:t>
      </w:r>
      <w:r>
        <w:rPr>
          <w:rFonts w:eastAsia="Calibri" w:cs="Times New Roman" w:ascii="Times New Roman" w:hAnsi="Times New Roman"/>
          <w:color w:val="002060"/>
          <w:sz w:val="24"/>
          <w:szCs w:val="24"/>
          <w:u w:val="single"/>
        </w:rPr>
        <w:t xml:space="preserve"> www. pvg. mk. ru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олимпиада «Покори Воробьевы горы»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</w:rPr>
        <w:t>://</w:t>
      </w:r>
      <w:r>
        <w:rPr>
          <w:rFonts w:eastAsia="Calibri" w:cs="Times New Roman" w:ascii="Times New Roman" w:hAnsi="Times New Roman"/>
          <w:color w:val="002060"/>
          <w:sz w:val="24"/>
          <w:szCs w:val="24"/>
          <w:u w:val="single"/>
        </w:rPr>
        <w:t xml:space="preserve"> www. hemi. wallst. ru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Образовательный сайт для школьников «Химия»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</w:rPr>
        <w:t>://</w:t>
      </w:r>
      <w:r>
        <w:rPr>
          <w:rFonts w:eastAsia="Calibri" w:cs="Times New Roman" w:ascii="Times New Roman" w:hAnsi="Times New Roman"/>
          <w:color w:val="002060"/>
          <w:sz w:val="24"/>
          <w:szCs w:val="24"/>
          <w:u w:val="single"/>
        </w:rPr>
        <w:t xml:space="preserve"> www. alhimikov. net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Образовательный сайт для школьников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</w:rPr>
        <w:t>://</w:t>
      </w:r>
      <w:r>
        <w:rPr>
          <w:rFonts w:eastAsia="Calibri" w:cs="Times New Roman" w:ascii="Times New Roman" w:hAnsi="Times New Roman"/>
          <w:color w:val="002060"/>
          <w:sz w:val="24"/>
          <w:szCs w:val="24"/>
          <w:u w:val="single"/>
        </w:rPr>
        <w:t xml:space="preserve"> www. chem. msu. su</w:t>
      </w:r>
      <w:r>
        <w:rPr>
          <w:rFonts w:eastAsia="Calibri" w:cs="Times New Roman" w:ascii="Times New Roman" w:hAnsi="Times New Roman"/>
          <w:sz w:val="24"/>
          <w:szCs w:val="24"/>
        </w:rPr>
        <w:t xml:space="preserve"> (Электронная библиотека по химии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</w:rPr>
        <w:t>://</w:t>
      </w:r>
      <w:r>
        <w:rPr>
          <w:rFonts w:eastAsia="Calibri" w:cs="Times New Roman" w:ascii="Times New Roman" w:hAnsi="Times New Roman"/>
          <w:color w:val="002060"/>
          <w:sz w:val="24"/>
          <w:szCs w:val="24"/>
          <w:u w:val="single"/>
        </w:rPr>
        <w:t xml:space="preserve"> www. enauki. ru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интернет-издание для учителей «Естественные науки»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</w:rPr>
        <w:t>://</w:t>
      </w:r>
      <w:r>
        <w:rPr>
          <w:rFonts w:eastAsia="Calibri" w:cs="Times New Roman" w:ascii="Times New Roman" w:hAnsi="Times New Roman"/>
          <w:color w:val="002060"/>
          <w:sz w:val="24"/>
          <w:szCs w:val="24"/>
          <w:u w:val="single"/>
        </w:rPr>
        <w:t xml:space="preserve"> www. 1september. ru (</w:t>
      </w:r>
      <w:r>
        <w:rPr>
          <w:rFonts w:eastAsia="Calibri" w:cs="Times New Roman" w:ascii="Times New Roman" w:hAnsi="Times New Roman"/>
          <w:sz w:val="24"/>
          <w:szCs w:val="24"/>
        </w:rPr>
        <w:t>методическая газета «Первое сентября»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</w:rPr>
        <w:t>://</w:t>
      </w:r>
      <w:r>
        <w:rPr>
          <w:rFonts w:eastAsia="Calibri" w:cs="Times New Roman" w:ascii="Times New Roman" w:hAnsi="Times New Roman"/>
          <w:color w:val="002060"/>
          <w:sz w:val="24"/>
          <w:szCs w:val="24"/>
          <w:u w:val="single"/>
        </w:rPr>
        <w:t xml:space="preserve"> www. hvsh. ru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журнал «Химия в школе»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</w:rPr>
        <w:t>://</w:t>
      </w:r>
      <w:r>
        <w:rPr>
          <w:rFonts w:eastAsia="Calibri" w:cs="Times New Roman" w:ascii="Times New Roman" w:hAnsi="Times New Roman"/>
          <w:color w:val="002060"/>
          <w:sz w:val="24"/>
          <w:szCs w:val="24"/>
          <w:u w:val="single"/>
        </w:rPr>
        <w:t xml:space="preserve"> www. hij. ru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журнал «Химия и жизнь»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0.</w:t>
      </w: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</w:rPr>
        <w:t>://</w:t>
      </w:r>
      <w:r>
        <w:rPr>
          <w:rFonts w:eastAsia="Calibri" w:cs="Times New Roman" w:ascii="Times New Roman" w:hAnsi="Times New Roman"/>
          <w:color w:val="002060"/>
          <w:sz w:val="24"/>
          <w:szCs w:val="24"/>
          <w:u w:val="single"/>
        </w:rPr>
        <w:t xml:space="preserve"> www. chemistry-chemists. com</w:t>
      </w:r>
      <w:r>
        <w:rPr>
          <w:rFonts w:eastAsia="Calibri" w:cs="Times New Roman" w:ascii="Times New Roman" w:hAnsi="Times New Roman"/>
          <w:sz w:val="24"/>
          <w:szCs w:val="24"/>
        </w:rPr>
        <w:t xml:space="preserve"> (электронный журнал «Химики и химия»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Style20"/>
        <w:rPr>
          <w:b/>
          <w:b/>
          <w:caps/>
        </w:rPr>
      </w:pPr>
      <w:r>
        <w:rPr>
          <w:b/>
          <w:cap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е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й: химический элемент, атом, молекула, химический элемент, аллотропия, простые и сложные ве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а сохранения массы веществ, закона постоянства состава веществ молекулярной структуры, закона Авогадр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 (формулирование основных понятий, законов сохранения массы веществ, постоянства состава веществ молекулярной структур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ных задач на нахождение относительной молекулярной массы, на определение массовой доли химических элементов в сложном веществ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й: химический элемент, протоны и нейтроны, изотопы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ериодического закона  и его значени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авил распределения электронов по энергетическим уровня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«Моделирование построения Периодической таблицы химических элементов»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на практическом занятии «Взаимодействие цинка и железа с растворами кислот и щелочей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й: химическая связь, электроотрицательность, валентность, степень окис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механизма образования связ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идов  химической связ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защиты лабораторной работы «Знакомство со свойствами дисперсных систем - суспензии, эмульсии, аэрозоли, гели, золи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й: вещество, вещества молекулярного и немолекулярного строения, растворы, электролит и неэлектролит, электролитическая диссоциация, изомерия, гомология, аллотропия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акона постоянства состав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еории электролитической диссоци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на практическом занятии «Приготовление раствора заданной концентрации»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ных задач на массовую долю растворенного веществ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й: оксиды, основания, кислоты, соли, ионы, катионы и анионы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я степени окисления элемента в соединении, называть бинарные соединени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: выполнение испытаний растворов кислот индикаторами, выявление химических свойств при взаимодействии кислот с различными классами неорганических соединений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: выполнение испытаний растворов щелочей индикаторами, выявление химического взаимодействия щелочей с различными классами неорганических соединени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й: химическая связь, электроотрицательность, валентность, степень окисления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механизма образования связей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идов химической связ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дидактическим материалом. Определение степени окисления химических элементов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й: основные металлы и сплавы, неметалл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на практическом занятии. Взаимодействие металлов с неметаллам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й: углеродный скелет, функциональная группа, изомерия, гомология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еории строения органических соединений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 важнейших веществ и материалов: метана, этилена, ацетилена, бензола, этанола, жиров, глюкозы, сахарозы, крахмала, белков, искусственных и синтетических волокон, пластмас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на практическом занятии. Сравнение классификации соединений и классификации реакций в неорганической и органической хими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. Определение принадлежности веществ к различным классам органических соединени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й: алканы, алкены, диены и каучуки, алкины, арены, природные источники углеводородов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авил составления названий алканов, алкенов, алкинов, диен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 по теме: «Углеводороды», определение изученных веществ по тривиальной номенклатуре и номенклатуре ИЮПАК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жнейших свойств, строения, изомерии и номенклатуры, основных представителей – спиртов, фенолов, альдегидов, карбоновых кислот, сложных эфиров, жиров и углеводов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 основных способов получения и применения кислородсодержащих органических соединени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. По определению важнейших свойств, строению, изомерии и номенклатуре кислородсодержащих органических соединений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самостоятельного поиска химической информации с использованием различных источников. Выполнить сообщение: «Токсичность метанола и его использование в качестве химического сырья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й: амины, аминокислоты, белки, полимеры;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 строения, свойств, классификации, номенклатуры, получения и применения азотсодержащих органических соединений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троение и важнейшие свойства белков, активно использовать межпредметные связи с биологи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ить практическую работу по распознаванию пластмасс и волокон. Решение экспериментальных задач на идентификацию органических соединени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е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решать расчетные задачи на нахождение относительной молекулярной массы, определение массовой доли химических элементов в сложном веществ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на практическом занятии «Сравнение классификации соединений и классификации реакций в неорганической и органической химии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 характеризовать химические элементы по их положению в периодической системе Д.И. Менделее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знаний по теме: «Основные понятия и законы, Периодический закон и Периодическая система химических элементов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ять валентность и степень окисления химических элементов, тип химической связи в соединениях;</w:t>
            </w:r>
          </w:p>
          <w:p>
            <w:pPr>
              <w:pStyle w:val="TextBodyIndent"/>
              <w:spacing w:lineRule="atLeas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 природу химической связи (ионной, ковалентной, металлической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 (работа с дидактическим материалом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 (работа с дидактическим материалом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ять заряд иона, характер среды в водных растворах неорганических соедине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улирование основных законов, определение заряда иона, характера среды. Контрольная работа по теме: «Строение вещества, вода, растворы, растворение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 называть оксиды, основания, кислоты, соли, определять состав вещества по их формулам, определять степень окисл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дидактическим материалом. Определение принадлежности вещества к определенному классу, составление формул веществ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знаний по теме: «Классификация неорганических соединений и их свойства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ять валентность и степень окисления химических элементов, тип химической связи в соединениях;</w:t>
            </w:r>
          </w:p>
          <w:p>
            <w:pPr>
              <w:pStyle w:val="TextBodyIndent"/>
              <w:spacing w:lineRule="atLeas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 природу химической связи (ионной, ковалентной, металлической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на практическом занятии. Выявление зависимости скорости реакций от природы реагирующих веществ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. Определение валентности и степени окисления химических элемент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азывать изученные вещества по «тривиальной» или международной номенклатуре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ять принадлежность веществ к различным классам неорганических соединений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спознавать общие химические свойства металлов, неметаллов, основных классов неорганических соединений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бъяснять зависимость свойств веществ от их состава и строения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полнять химический эксперимент по распознаванию важнейших неорганических вещест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. Выполнение расчетов экспериментальных задач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. Определение принадлежности веществ к различным классам неорганических соединений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знаний по теме: «Химические реакции, металлы и неметаллы»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ая контрольная работа по разделу: «Общая и неорганическая химия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равнивать и обобщать, характеризовать свойства спиртов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лять уравнения реакций, цепи превращений, решать задачи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водить сравнение со свойствами минеральных кислот, их значение в природе и повседневной жизни человек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 прогнозировать свойства веществ на основе их строени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ить практическую работу по распознаванию и получению органических веществ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ая контрольная работа по теме: «Кислородсодержащие органические соединения», составление структурных формул, определение возможности протекания химических превращени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 проводить сравнение свойств аминов и аммиака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бъяснять применение и биологическую функцию аминокислот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арактеризовать структуры белка;</w:t>
            </w:r>
          </w:p>
          <w:p>
            <w:pPr>
              <w:pStyle w:val="TextBodyIndent"/>
              <w:spacing w:lineRule="atLeas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 классифицировать, объяснять применение пластмасс и волок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знаний по теме: «Азотсодержащие органические соединения, полимеры»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чет по разделу: «Органическая химия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ение полученных знаний и умений для безопасного использования веществ и материалов в быту, на производстве и в сельском хозяйстве, для решения практических задач в повседневной жизни, для предупреждения явлений, наносящих вред здоровью человека и окружающей сред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чёт по разделу 3. </w:t>
            </w:r>
          </w:p>
        </w:tc>
      </w:tr>
    </w:tbl>
    <w:p>
      <w:pPr>
        <w:pStyle w:val="Normal"/>
        <w:shd w:fill="FFFFFF" w:val="clear"/>
        <w:spacing w:lineRule="exact" w:line="317" w:before="73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 w:before="73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5. ТРЕБОВАНИЯ К РЕЗУЛЬТАТАМ ОСВОЕНИЯ ОСНОВНОЙ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ПРОФЕССИОНАЛЬНОЙ ОБРАЗОВАТЕЛЬНОЙ ПРОГРАММЫ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3685"/>
        <w:gridCol w:w="2594"/>
      </w:tblGrid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результатов подготовк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</w:t>
            </w:r>
          </w:p>
        </w:tc>
      </w:tr>
      <w:tr>
        <w:trPr>
          <w:trHeight w:val="1092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монстрация интереса к будущей професси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ценка работ учебной и производственной практик</w:t>
            </w:r>
          </w:p>
        </w:tc>
      </w:tr>
      <w:tr>
        <w:trPr>
          <w:trHeight w:val="738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24"/>
                <w:szCs w:val="24"/>
              </w:rPr>
              <w:t>ОК 2. Организовывать собственную деятельность, исходя из цели и способов ее достижения, определенных руководител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боснование выбора и применения методов и способов решения профессиональных задач в области разработки технологических процессов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монстрация эффективности и качества выполнения профессиональных задач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ценка работ учебной и производственной практик</w:t>
            </w:r>
          </w:p>
        </w:tc>
      </w:tr>
      <w:tr>
        <w:trPr>
          <w:trHeight w:val="45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24"/>
                <w:szCs w:val="24"/>
              </w:rPr>
              <w:t>ОК 3. 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монстрация способности принимать решения стандартных и нестандартных ситуациях и нести за них ответственность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ценка работ учебной и производственной практик</w:t>
            </w:r>
          </w:p>
        </w:tc>
      </w:tr>
      <w:tr>
        <w:trPr>
          <w:trHeight w:val="1390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24"/>
                <w:szCs w:val="24"/>
              </w:rPr>
              <w:t>ОК 4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нахождение и использование информ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ценка работ учебной и производственной практик</w:t>
            </w:r>
          </w:p>
        </w:tc>
      </w:tr>
      <w:tr>
        <w:trPr>
          <w:trHeight w:val="43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24"/>
                <w:szCs w:val="24"/>
              </w:rPr>
              <w:t>ОК 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демонстрация навыков исполь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ценка работ учебной и производственной практик</w:t>
            </w:r>
          </w:p>
        </w:tc>
      </w:tr>
      <w:tr>
        <w:trPr>
          <w:trHeight w:val="467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 6. Работать в команде, эффективно общаться с коллегами, руководством, потребителям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заимодействие с обучающимися, преподавателями и мастерами в ходе обучения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ценка работ учебной и производственной практик</w:t>
            </w:r>
          </w:p>
        </w:tc>
      </w:tr>
      <w:tr>
        <w:trPr>
          <w:trHeight w:val="69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24"/>
                <w:szCs w:val="24"/>
              </w:rPr>
              <w:t>ОК 7. Организовывать собственную деятельность с соблюдением требований охраны труда и экологической безопас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роявление ответственности за работу подчиненны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выполнения заданий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ценка работ учебной и производственной практик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CSanPin-Regular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360"/>
      </w:pPr>
      <w:rPr>
        <w:sz w:val="24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sz w:val="24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sz w:val="24"/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sz w:val="24"/>
        <w:b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sz w:val="24"/>
        <w:b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sz w:val="24"/>
        <w:b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sz w:val="24"/>
        <w:b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sz w:val="24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3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20" w:hanging="21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pacing w:val="-4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3:21:00Z</dcterms:created>
  <dc:creator>Ольга Павловна</dc:creator>
  <dc:description/>
  <cp:keywords/>
  <dc:language>en-US</dc:language>
  <cp:lastModifiedBy>admin</cp:lastModifiedBy>
  <cp:lastPrinted>2017-11-22T19:31:00Z</cp:lastPrinted>
  <dcterms:modified xsi:type="dcterms:W3CDTF">2018-10-12T06:03:00Z</dcterms:modified>
  <cp:revision>90</cp:revision>
  <dc:subject/>
  <dc:title/>
</cp:coreProperties>
</file>