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277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2.4.  к ППКРС  по профессии</w:t>
            </w:r>
          </w:p>
        </w:tc>
      </w:tr>
      <w:tr>
        <w:trPr>
          <w:trHeight w:val="222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.01.15 Электромонтер по ремонту и обслуживанию электрооборудования в сельскохозяйственном производств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vanish/>
        </w:rPr>
      </w:pPr>
      <w:r>
        <w:rPr>
          <w:bCs/>
          <w:i/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>ОП.04 Основы материаловедения и технология общеслесар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>2018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утвержденного Приказом Министерства образования и науки Российской Федерации по профессии среднего профессионального образования </w:t>
      </w:r>
      <w:r>
        <w:rPr>
          <w:bCs/>
        </w:rPr>
        <w:t>35.01.15 Электромонтер по ремонту и обслуживанию электрооборудования в сельскохозяйственном производстве</w:t>
      </w:r>
      <w:r>
        <w:rPr/>
        <w:t xml:space="preserve"> (пр. </w:t>
      </w:r>
      <w:r>
        <w:rPr>
          <w:lang w:eastAsia="en-US"/>
        </w:rPr>
        <w:t>№ 892 от 02.08.2013г.</w:t>
      </w:r>
      <w:r>
        <w:rPr/>
        <w:t>),</w:t>
      </w:r>
      <w:r>
        <w:rPr>
          <w:color w:val="FF0000"/>
        </w:rPr>
        <w:t xml:space="preserve"> </w:t>
      </w:r>
      <w:r>
        <w:rPr/>
        <w:t>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>
          <w:b/>
          <w:b/>
        </w:rPr>
      </w:pPr>
      <w:r>
        <w:rPr>
          <w:b/>
        </w:rPr>
        <w:t xml:space="preserve">Организация-разработчик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профессиональное образовательное учреждение  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Непомнящих Н.В., преподаватель первой квалификационной категории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ind w:right="851" w:hanging="0"/>
        <w:jc w:val="both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ОП.04. Основы материаловедения и технология общеслесар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, утверждённого Министерством образования и науки РФ по профессии начального профессионального образования </w:t>
      </w:r>
      <w:r>
        <w:rPr>
          <w:bCs/>
        </w:rPr>
        <w:t>35.01.15 Электромонтер по ремонту и обслуживанию электрооборудования в сельскохозяйственном производстве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  <w:r>
        <w:rPr/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пределять материалы и их св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ыбирать режимы обработки </w:t>
      </w:r>
      <w:r>
        <w:rPr>
          <w:spacing w:val="-8"/>
        </w:rPr>
        <w:t>с учетом характеристик металлов и сплавов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облюдать технологическую последовательность при выполнении общеслесарных работ: разметки, рубки, правки, гибки, резки и опиливании металла, шабрении, сверлении, зенковании, зенкеровании и развертывании отверстий, нарезании резьбы, клепки, пайки, лужении и склеива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дбирать режимы и материалы для смазки деталей и уз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новные виды металлических и неметаллически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новные сведения о назначении и свойствах металлов и их сплав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 технологической и производственной культуре при выполнении общеслесарных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обенности применения общеслесарных работ в различных отраслях производства и в бы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обенности строения металлов и сплавов, технологию их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иды обработки металлов и сплав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новные виды слесарных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авила техники безопасности при слесарных работ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авила выбора и применения инструм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следовательность слесарных опер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иемы выполнения общеслесарных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ребования к качеству обработки дета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иды износа деталей и уз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войства смазочны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 xml:space="preserve">максимальной учебной нагрузки обучающегося </w:t>
      </w:r>
      <w:r>
        <w:rPr>
          <w:u w:val="single"/>
        </w:rPr>
        <w:t xml:space="preserve">65 </w:t>
      </w:r>
      <w:r>
        <w:rPr/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u w:val="single"/>
        </w:rPr>
        <w:t>45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 xml:space="preserve">самостоятельной работы обучающегося </w:t>
      </w:r>
      <w:r>
        <w:rPr>
          <w:u w:val="single"/>
        </w:rPr>
        <w:t>20</w:t>
      </w:r>
      <w:r>
        <w:rPr/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0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Итоговая аттестация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 xml:space="preserve">в форме   дифференцированного зачета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  <w:caps/>
        </w:rPr>
        <w:t xml:space="preserve">2.2. </w:t>
      </w:r>
      <w:r>
        <w:rPr>
          <w:b/>
        </w:rPr>
        <w:t>Тематический план и содержание учебной дисциплины ОП.04. Основы материаловедения и технология общеслесар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525"/>
        <w:gridCol w:w="15"/>
        <w:gridCol w:w="15"/>
        <w:gridCol w:w="25"/>
        <w:gridCol w:w="7712"/>
        <w:gridCol w:w="1347"/>
        <w:gridCol w:w="1368"/>
      </w:tblGrid>
      <w:tr>
        <w:trPr>
          <w:trHeight w:val="650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rFonts w:eastAsia="Calibri"/>
                <w:b/>
                <w:bCs/>
              </w:rPr>
              <w:t>Материаловедение</w:t>
            </w:r>
          </w:p>
        </w:tc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ведение</w:t>
            </w:r>
          </w:p>
        </w:tc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eastAsia="Calibri"/>
                <w:bCs/>
              </w:rPr>
              <w:t>Роль материалов в современной техник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. Металловедение</w:t>
            </w:r>
          </w:p>
        </w:tc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держание учебного материал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40" w:hRule="atLeast"/>
        </w:trPr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ологические характеристики применяемых металлов и сплавов: прочность, упругость, ковкость, пластичность, электропроводность, теплопроводность, вязкость, порог хладноломкости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вязь между структурой и свойствами металлов и сплавов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5" w:hRule="atLeast"/>
        </w:trPr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ологии производства металлов и сплавов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изводство чугуна и стали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кат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глеродистые и легированные стали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изводство сплавов цветных металлов: алюминия, меди, магния, никеля, титана, цинка, свинца, олова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пои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вердые сплавы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аркировка сплавов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новные материалы для сельскохозяйственной техни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12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</w:r>
          </w:p>
          <w:p>
            <w:pPr>
              <w:pStyle w:val="Normal"/>
              <w:jc w:val="both"/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</w:r>
          </w:p>
          <w:p>
            <w:pPr>
              <w:pStyle w:val="Normal"/>
              <w:jc w:val="both"/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13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14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15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16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</w:r>
          </w:p>
          <w:p>
            <w:pPr>
              <w:pStyle w:val="Normal"/>
              <w:jc w:val="both"/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17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18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Методы получения и обработки изделий из металлов и сплавов: литье, обработка давлением и резанием, термообработка, термомеханическая и химико-термическая обработка, сварка, пайка 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Отжиг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Нормализация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Закалка стали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Гальванические, диффузионные и распылительные процессы нанесения металлических защитных и защитно-декоративных покрытий</w:t>
            </w:r>
          </w:p>
          <w:p>
            <w:pPr>
              <w:pStyle w:val="Normal"/>
              <w:jc w:val="both"/>
              <w:rPr>
                <w:spacing w:val="-8"/>
                <w:lang w:val="en-US"/>
              </w:rPr>
            </w:pPr>
            <w:r>
              <w:rPr>
                <w:spacing w:val="-8"/>
              </w:rPr>
              <w:t>Свойства покрытий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lang w:val="en-US"/>
              </w:rPr>
            </w:pPr>
            <w:r>
              <w:rPr>
                <w:spacing w:val="-8"/>
              </w:rPr>
              <w:t>Области примен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" w:hRule="atLeast"/>
        </w:trPr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5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19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20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21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22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23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24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25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26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27</w:t>
            </w:r>
          </w:p>
        </w:tc>
        <w:tc>
          <w:tcPr>
            <w:tcW w:w="7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Основные типы деформаций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Пластическая деформация 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Изменение структуры и свойств металла при пластическом деформировании Влияние нагрева на структуру и свойства деформированного металла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Много и малоцикловая, термическая и коррозионная усталость 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Окисление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Коррозия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Виды износа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Способы предохранения.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19" w:hRule="atLeast"/>
        </w:trPr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pacing w:val="-8"/>
              </w:rPr>
            </w:pPr>
            <w:r>
              <w:rPr>
                <w:rFonts w:eastAsia="Calibri"/>
                <w:bCs/>
                <w:spacing w:val="-8"/>
              </w:rPr>
            </w:r>
          </w:p>
        </w:tc>
        <w:tc>
          <w:tcPr>
            <w:tcW w:w="7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Контрольная работа</w:t>
            </w:r>
            <w:r>
              <w:rPr>
                <w:bCs/>
              </w:rPr>
              <w:t xml:space="preserve"> по теме «Металловедение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Написать конспект по теме «Применение основных свойств металлов и сплавов в сельскохозяйственной технике»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Написать конспект или презентациюпо теме «Сплавы»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шифровка маркировки сталей по назначению, химическому составу и качеству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ить таблицу «Изменения свойств металлов и сплавов при термической обработк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>Написать конспект по теме «Сущность обработки металлов давлением; преимущества и недостатки метода по сравнению с другими способами получения заготовок и изделий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2. Неметаллические материалы</w:t>
            </w:r>
          </w:p>
        </w:tc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держание учебного материал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825" w:hRule="atLeast"/>
        </w:trPr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Строение и назначение резины, пластических масс и полимерных материалов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обенности их структуры и технологических свойств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822" w:hRule="atLeast"/>
        </w:trPr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Строение и назначение стекла и керамических материал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Технологические характеристики изделий из них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лектроизоляционные свой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>
          <w:trHeight w:val="822" w:hRule="atLeast"/>
        </w:trPr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Строение и назначение композиционных материалов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бразивные материалы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щие сведения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бразивный инструмен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Смазочные и антикоррозионные материалы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пециальные жидкости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х назначение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обенности примен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Контрольная работа</w:t>
            </w:r>
            <w:r>
              <w:rPr>
                <w:bCs/>
              </w:rPr>
              <w:t xml:space="preserve"> по теме «Неметаллические материалы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</w:rPr>
              <w:t>Раздел 2.</w:t>
            </w:r>
            <w:r>
              <w:rPr/>
              <w:t xml:space="preserve"> </w:t>
            </w:r>
            <w:r>
              <w:rPr>
                <w:b/>
              </w:rPr>
              <w:t>С</w:t>
            </w:r>
            <w:r>
              <w:rPr>
                <w:rFonts w:eastAsia="Calibri"/>
                <w:b/>
                <w:bCs/>
              </w:rPr>
              <w:t>лесарное дело</w:t>
            </w:r>
          </w:p>
        </w:tc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Тема 2.1. Организация слесарных работ</w:t>
            </w:r>
          </w:p>
        </w:tc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держание учебного материал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ехники безопасности при слесарных работах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 слесаря: устройство и назначение слесарного верстака, параллельных тисков, рабочего, измерительного и разметочного инструмента, защитного экрана</w:t>
            </w:r>
          </w:p>
          <w:p>
            <w:pPr>
              <w:pStyle w:val="Normal"/>
              <w:rPr/>
            </w:pPr>
            <w:r>
              <w:rPr/>
              <w:t>Правила освещения рабочего мес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5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Правила</w:t>
            </w:r>
            <w:r>
              <w:rPr/>
              <w:t xml:space="preserve"> выбора и применения инструментов для различных видов слесарных работ</w:t>
            </w:r>
          </w:p>
          <w:p>
            <w:pPr>
              <w:pStyle w:val="Normal"/>
              <w:rPr>
                <w:spacing w:val="-8"/>
              </w:rPr>
            </w:pPr>
            <w:r>
              <w:rPr/>
              <w:t>Заточка инструмен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Тема 2.2. Общеслесарные работы</w:t>
            </w:r>
          </w:p>
        </w:tc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держание учебного материал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0" w:hRule="atLeast"/>
        </w:trPr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лесарных работ: плоскостная разметка, правка и гибка металла, резание металла, опиливание металла, шабрение, сверление, зенкование, зенкерование и развертывание отверстий, обработка резьбовых поверхностей, выполнение неразъемных соединений, в т.ч. клепка, пайка и лужение, склеивание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2" w:hRule="atLeast"/>
        </w:trPr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оследовательность слесарных операций в соответствии с характеристиками применяемых материалов и требуемой формой издел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ы выполнения</w:t>
            </w:r>
            <w:r>
              <w:rPr>
                <w:spacing w:val="-8"/>
              </w:rPr>
              <w:t xml:space="preserve"> общеслесарных работ (по видам)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качеству обработки деталей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3" w:hRule="atLeast"/>
        </w:trPr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азметка плоских поверхн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убка метал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Правка металл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Гибка метал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езка метал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пиливание металл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верление, зенкование, зенкерование и развертывание отверс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Нарезание внешней резь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Нарезание внутренней резьбы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Клеп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айка и луж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клеи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Шабрение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  <w:r>
              <w:rPr>
                <w:bCs/>
              </w:rPr>
              <w:t xml:space="preserve">выполнение </w:t>
            </w:r>
            <w:r>
              <w:rPr>
                <w:rFonts w:eastAsia="Calibri"/>
                <w:bCs/>
              </w:rPr>
              <w:t>индивидуального проектного задания по теме «Изготовление изделий из металла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1. – ознакомительный (узнавание ранее изученных объектов, свойств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 –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учебной дисциплины требует наличия учебного кабинета «Основы материаловедения» и слесарной мастерс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наглядных пособий «Материаловедение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объемные модели металлической кристаллической решет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образцы металлов (стали, чугуна, цветных металлов и сплав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образцы неметаллически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мастерс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верстак слесарный с индивидуальным освещением и защитными экран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араллельные поворотные тис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рабочих инстр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измерительный и разметочный инструме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а мастерску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сверлильные ста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стационарные роликовые гибочные ста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заточные ста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электроточи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ычажные и стуловые ножниц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вытяжная и приточная вентиля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Адаскин А.М., Зуев В.М. Материаловедение (металлообработка): Учеб. пособие. – М: ОИЦ «Академия», 2008. – 288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акиенко Н.И. Практические работы по слесарному делу: Учеб. пособие для проф. техн. училищ. – М.: 1982. – 20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кровский Б.С. Общий курс слесарного дела: Учеб. пособие. – М.: ОИЦ «Академия», 2007 – 8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кровский Б.С. Основы слесарного дела. Рабочая тетрадь. – М.: ОИЦ «Академия»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кровский Б.С. Основы слесарного дела: Учебник для нач. проф. образования. – М.: ОИЦ «Академия», 2007. – 27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огов В.А., Позняк Г.Г. Современные машиностроительные материалы и заготовки: Учеб. пособие. – ОИЦ «Академия», 2008. – 33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кровский Б.С., Скакун В.А. Слесарное дело: Альбом плакатов. – М.: ОИЦ «Академия», 2005. – 30 шт.</w:t>
      </w:r>
    </w:p>
    <w:p>
      <w:pPr>
        <w:pStyle w:val="Normal"/>
        <w:rPr/>
      </w:pPr>
      <w:r>
        <w:rPr/>
        <w:t>Интернет ресурсы:</w:t>
      </w:r>
    </w:p>
    <w:p>
      <w:pPr>
        <w:pStyle w:val="Normal"/>
        <w:numPr>
          <w:ilvl w:val="0"/>
          <w:numId w:val="7"/>
        </w:numPr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t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  <w:r>
          <w:rPr>
            <w:rStyle w:val="InternetLink"/>
          </w:rPr>
          <w:t>/</w:t>
        </w:r>
      </w:hyperlink>
      <w:r>
        <w:rPr/>
        <w:t xml:space="preserve"> информационные технологии в образовании</w:t>
      </w:r>
    </w:p>
    <w:p>
      <w:pPr>
        <w:pStyle w:val="Normal"/>
        <w:numPr>
          <w:ilvl w:val="0"/>
          <w:numId w:val="7"/>
        </w:numPr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сайт Министерства образования РФ</w:t>
      </w:r>
    </w:p>
    <w:p>
      <w:pPr>
        <w:pStyle w:val="Normal"/>
        <w:numPr>
          <w:ilvl w:val="0"/>
          <w:numId w:val="7"/>
        </w:numPr>
        <w:rPr/>
      </w:pP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formi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Центр Информации Министерства общего и профессионального образования Р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u w:val="single"/>
        </w:rPr>
      </w:pPr>
      <w:r>
        <w:rPr>
          <w:bCs/>
        </w:rPr>
        <w:t xml:space="preserve">4.  </w:t>
      </w:r>
      <w:hyperlink r:id="rId8">
        <w:r>
          <w:rPr>
            <w:rStyle w:val="InternetLink"/>
            <w:bCs/>
          </w:rPr>
          <w:t>http://metalhandling.ru/</w:t>
        </w:r>
      </w:hyperlink>
      <w:r>
        <w:rPr>
          <w:bCs/>
          <w:u w:val="single"/>
        </w:rPr>
        <w:t xml:space="preserve">  </w:t>
      </w:r>
      <w:r>
        <w:rPr>
          <w:bCs/>
        </w:rPr>
        <w:t>Слесарные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ять материалы и их свой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ирать режимы обработки с учетом характеристик металлов и сплав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неаудиторная самостояте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ать технологическую последовательность при выполнении общеслесарных работ: разметки, рубки, правки, гибки, резки и опиливании металла, сверлении, зенковании, зенкеровании и развертывании отверстий, нарезании резьбы, клепки, пайки, лужении и склеивании, шабрен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бирать режимы и материалы для смазки деталей и уз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виды металлических и неметаллических материа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, внеаудиторная самостояте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сведения о назначении и свойствах металлов и их сплав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работа, внеаудиторная самостоятельная работа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технологической и производственной культуре при выполнении общеслесарных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применения общеслесарных работ в различных отраслях производства и в быт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строения металлов и сплавов, технологию их производ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обработки металлов и сплав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работа, внеаудиторная самостоятельная работа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износа деталей и уз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работа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ойства смазочных материа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виды слесарных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техники безопасности при слесарных работа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ыполнение индивидуальных проектных заданий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выбора и применения инструмен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ыполнение индивидуальных проектных заданий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ледовательность слесарных опера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ыполнение индивидуальных проектных заданий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емы выполнения общеслесарных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к качеству обработки детал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ыполнение индивидуальных проектных зад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4556"/>
      </w:tblGrid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 (развитие профессиональных и общих компетенций)</w:t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ифр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ет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оценка, направленная на самостоятельную оценку студентом результатов деятель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овывает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– направлена на оценку сформированности компетенций, проявленных в ходе выполнения лабораторной рабо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тная связь – направлена на анализ и обсуждение результатов деятельности, выявление сильных/слабых компетенций студент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– направлена на выявление типовых способов принятия реш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ейс-метод – направлен на оценку способностей к анализу, контролю и принятию решени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чественная оценка – направлена на оценку качественных результатов практической деятель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енная оценка – направлен на оценку качественных результатов практической деятель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 информационно-коммуникационные технологии в профессиональной деятельности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 – направлена на оценку практических навык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ческий тест – направлен на оценку технических навык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ет в коллективе и команде, эффективно общаться с коллегами, руководством, клиентами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ценка – направлена на взаимную оценку индивидуальных и групповых результатов участников.</w:t>
            </w:r>
          </w:p>
          <w:p>
            <w:pPr>
              <w:pStyle w:val="Normal"/>
              <w:rPr/>
            </w:pPr>
            <w:r>
              <w:rPr/>
              <w:t>Социометрия – направлена на оценку командного взаимодействия и ролей участник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обобщения независимых характеристик – направлен на оценку данных, полученных в результате наблюдения за деятельностью студента в различных ситуац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проектных групп – направлена на оценку общих компетенций, связанных с навыками управления рабочей групп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характеристика – направлен на оценку и фиксацию достигнутого уровня общих компетен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достижений – направлен на анализ результатов деятельности за определенный период, выявления зоны ближайшего развития студент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9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08"/>
              <w:jc w:val="both"/>
              <w:rPr>
                <w:spacing w:val="-2"/>
              </w:rPr>
            </w:pPr>
            <w:r>
              <w:rPr>
                <w:spacing w:val="-2"/>
              </w:rPr>
              <w:t>Развить способность к обеспечению собственной занятости путем разработки и реализации предпринимательских  бизнес-идей</w:t>
            </w:r>
          </w:p>
          <w:p>
            <w:pPr>
              <w:pStyle w:val="Normal"/>
              <w:widowControl w:val="false"/>
              <w:suppressAutoHyphens w:val="true"/>
              <w:ind w:firstLine="708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75" w:hanging="0"/>
              <w:jc w:val="both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чественная оценка – направлена на оценку уровня общих компетенций по таким параметрам как уровень сложности решаемых задач, отбор методов решения задач, соотнесение идеального и реального конечного результата деятельн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емы решения задач – направлены на оценку навыков решения задач с использованием инновационных приемов и метод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0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75" w:hanging="0"/>
              <w:jc w:val="both"/>
              <w:rPr/>
            </w:pPr>
            <w:r>
              <w:rPr>
                <w:bCs/>
              </w:rPr>
              <w:t>Уметь действовать с применением знаний в производственных и бытовых ситуациях, связанных с эффективным использованием топливных и энергетических ресурсов, энергосберегающих технологий и оборудования</w:t>
            </w:r>
            <w:r>
              <w:rPr>
                <w:b/>
                <w:spacing w:val="-1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firstLine="708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64"/>
        </w:tabs>
        <w:ind w:left="46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ito.su/" TargetMode="External"/><Relationship Id="rId6" Type="http://schemas.openxmlformats.org/officeDocument/2006/relationships/hyperlink" Target="http://www.ed.gov.ru/" TargetMode="External"/><Relationship Id="rId7" Type="http://schemas.openxmlformats.org/officeDocument/2006/relationships/hyperlink" Target="http://www.informika.ru/" TargetMode="External"/><Relationship Id="rId8" Type="http://schemas.openxmlformats.org/officeDocument/2006/relationships/hyperlink" Target="http://metalhandling.ru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21:14:00Z</dcterms:created>
  <dc:creator>1</dc:creator>
  <dc:description/>
  <cp:keywords/>
  <dc:language>en-US</dc:language>
  <cp:lastModifiedBy>admin</cp:lastModifiedBy>
  <cp:lastPrinted>2011-06-09T09:00:00Z</cp:lastPrinted>
  <dcterms:modified xsi:type="dcterms:W3CDTF">2018-10-12T10:52:00Z</dcterms:modified>
  <cp:revision>31</cp:revision>
  <dc:subject/>
  <dc:title>ОБРАЗЕЦ</dc:title>
</cp:coreProperties>
</file>