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12 к ППКРС  по профессии</w:t>
            </w:r>
          </w:p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35.01.15 Электромонтер по ремонту и обслуживанию электрооборудования в сельскохозяйственном производстве </w:t>
            </w:r>
          </w:p>
          <w:p>
            <w:pPr>
              <w:pStyle w:val="Normal"/>
              <w:autoSpaceDE w:val="false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</w:rPr>
        <w:t xml:space="preserve">ОДБ. 12  ЭТИКА И ПСИХОЛОГИЯ ОБЩЕ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ЦНАО, ТО</w:t>
      </w:r>
    </w:p>
    <w:p>
      <w:pPr>
        <w:pStyle w:val="Normal"/>
        <w:jc w:val="center"/>
        <w:rPr>
          <w:bCs/>
        </w:rPr>
      </w:pPr>
      <w:r>
        <w:rPr/>
        <w:t>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Бабушкина Юлия Борисовна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84"/>
              <w:jc w:val="both"/>
              <w:rPr>
                <w:b/>
                <w:b/>
                <w:caps/>
                <w:highlight w:val="yellow"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4.Контроль и оценка результатов освоения Дисциплины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highlight w:val="yellow"/>
              </w:rPr>
            </w:pPr>
            <w:r>
              <w:rPr>
                <w:b/>
                <w:caps/>
                <w:highlight w:val="yellow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«ЭТИКА И ПСИХОЛОГИЯ ОБЩ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ласть применения программ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firstLine="491"/>
        <w:jc w:val="both"/>
        <w:rPr>
          <w:b/>
          <w:b/>
        </w:rPr>
      </w:pPr>
      <w:r>
        <w:rPr/>
        <w:t>Программа учебной  дисциплины является частью  программы подготовки квалифицированных рабочих, служащих, разработанной в соответствии с ФГОС,  утверждённого Министерством образования и науки РФ по профессии 35.01.15 Электромонтер по ремонту и обслуживанию электрооборудования в сельскохозяйственном производстве (пр. №521 от 05.11.09г.), входящий в  состав укрупненной группы профессий  по направлению 35.00.00 Сельское, лесное и рыбное хозяйство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>составлять резюме и деловые письм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>правильно готовиться к собеседованию и телефонным переговор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>соблюдать этикетные нормы поведения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>основы психологии деловых конта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>смысл понятий: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>что такое вербальные, невербальные средства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>правила  установления деловых контактов и их влияние на эффективность взаимодействия и взаимопоним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>техники общ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0"/>
        <w:jc w:val="both"/>
        <w:rPr/>
      </w:pPr>
      <w:r>
        <w:rPr/>
        <w:t>требования, предъявляемые к внешнему виду.</w:t>
      </w:r>
    </w:p>
    <w:p>
      <w:pPr>
        <w:pStyle w:val="Style15"/>
        <w:widowControl w:val="fals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/>
        <w:t xml:space="preserve">максимальной учебной нагрузки обучающегося   </w:t>
      </w:r>
      <w:r>
        <w:rPr>
          <w:u w:val="single"/>
        </w:rPr>
        <w:t>59</w:t>
      </w:r>
      <w:r>
        <w:rPr/>
        <w:t xml:space="preserve">  часов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>39</w:t>
      </w:r>
      <w:r>
        <w:rPr/>
        <w:t xml:space="preserve"> ча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неаудиторная самостоятельная работа обучающегося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5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>Теоретические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>
          <w:trHeight w:val="34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П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>
          <w:trHeight w:val="34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форма контроля: дифференцированный заче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5120" w:leader="none"/>
        </w:tabs>
        <w:ind w:left="284" w:hanging="0"/>
        <w:rPr/>
      </w:pPr>
      <w:r>
        <w:rPr>
          <w:b/>
        </w:rPr>
        <w:t>2.2. Примерный тематический план и содержание учебной дисциплины</w:t>
      </w:r>
      <w:r>
        <w:rPr>
          <w:b/>
          <w:caps/>
        </w:rPr>
        <w:t xml:space="preserve"> «Этика и психология общен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9"/>
        <w:gridCol w:w="547"/>
        <w:gridCol w:w="10896"/>
        <w:gridCol w:w="1005"/>
        <w:gridCol w:w="1443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азделов т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ъем часов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Уровень освоения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/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Раздел 1. Основные характеристики делового об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07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тические основы делового общения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85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Этика взаимоотношений руководителя и подчиненного.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Нравственный выбор действий и поступков.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Моральная и социальная ответственность делового челове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1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pacing w:val="-8"/>
              </w:rPr>
              <w:t>Психологические основы делового общения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828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Психологические типы личности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Сенсорные системы восприятия.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Типичные искажения представлений о другом человек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b/>
                <w:color w:val="000000"/>
                <w:spacing w:val="-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психологические типы личност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-2"/>
              </w:rPr>
              <w:t xml:space="preserve">Внеаудиторная самостоятельная работа обучающегося: подготовка сообщения на тему «психогеометрическая типология»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b/>
              </w:rPr>
              <w:t>Раздел 2. Технологии делового об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158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2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  <w:spacing w:val="-2"/>
              </w:rPr>
              <w:t>Условия эффективного общения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93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Модель успешной деятельности.</w:t>
            </w:r>
          </w:p>
          <w:p>
            <w:pPr>
              <w:pStyle w:val="Normal"/>
              <w:ind w:left="32" w:hanging="0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Установление психологического контакта.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>
                <w:rFonts w:eastAsia="Calibri"/>
                <w:color w:val="000000"/>
                <w:spacing w:val="-2"/>
              </w:rPr>
              <w:t>Соблюдение коммуникативного кодекс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-2"/>
              </w:rPr>
              <w:t>Умение слушать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eastAsia="Calibri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Лабораторно-практическое занятие:</w:t>
            </w:r>
            <w:r>
              <w:rPr>
                <w:rFonts w:eastAsia="Calibri"/>
                <w:u w:val="wave"/>
              </w:rPr>
              <w:t xml:space="preserve"> </w:t>
            </w:r>
          </w:p>
          <w:p>
            <w:pPr>
              <w:pStyle w:val="Normal"/>
              <w:ind w:left="32" w:hanging="0"/>
              <w:jc w:val="both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u w:val="wave"/>
              </w:rPr>
              <w:t>- модель успешной деятельност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color w:val="000000"/>
                <w:spacing w:val="-2"/>
              </w:rPr>
              <w:t>Способы убеждающего воздействия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гические основы убедительности реч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ффективные приемы убежд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14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решение ситуативных задач на определение приемов убежд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b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казание влияния на людей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Подчинение.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Взаимный обмен.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Социальное доказательство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pacing w:val="-2"/>
              </w:rPr>
              <w:t>Благорасположени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решение ситуативных задач на определение имитационного повед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185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едение в конфликтной ситуации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84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1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2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3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Виды конфликтов и причины их возникновения.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Структура конфликта.</w:t>
            </w:r>
          </w:p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Стратегии поведения в конфликтной ситуаци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Лабораторно-практическое занятие</w:t>
            </w:r>
            <w:r>
              <w:rPr>
                <w:rFonts w:eastAsia="Calibri"/>
                <w:u w:val="wave"/>
              </w:rPr>
              <w:t xml:space="preserve">: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u w:val="wave"/>
              </w:rPr>
              <w:t>- стратегии поведения в конфликтной ситуаци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2.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ладение полемическим мастерств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112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4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ор и его вид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ультура спор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мические прием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нипулятивные приемы и уловки в спор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этические правила ведения спор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197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3. Виды устного делового об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0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-8"/>
              </w:rPr>
              <w:t>Тема 3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убличное выступ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113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публичной реч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аптация к аудитори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выступлению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публичных выступлений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этапы подготовки к публичному выступлению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pacing w:val="-2"/>
                <w:u w:val="wave"/>
              </w:rPr>
            </w:pPr>
            <w:r>
              <w:rPr>
                <w:rFonts w:eastAsia="Calibri"/>
                <w:b/>
                <w:color w:val="000000"/>
                <w:spacing w:val="-2"/>
                <w:u w:val="wav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 xml:space="preserve">Внеаудиторная самостоятельная работа обучающегося: готовят публичное выступление «отзыв на газетную статью публицистического стиля»    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>
          <w:trHeight w:val="297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pacing w:val="-8"/>
              </w:rPr>
              <w:t>Тема 3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8"/>
              </w:rPr>
            </w:pPr>
            <w:r>
              <w:rPr>
                <w:rFonts w:eastAsia="Calibri"/>
                <w:b/>
                <w:spacing w:val="-8"/>
              </w:rPr>
              <w:t>Деловая бесед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8"/>
              </w:rPr>
            </w:pPr>
            <w:r>
              <w:rPr>
                <w:rFonts w:eastAsia="Calibri"/>
                <w:b/>
                <w:spacing w:val="-8"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433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деловых бесед.</w:t>
            </w:r>
          </w:p>
          <w:p>
            <w:pPr>
              <w:pStyle w:val="Normal"/>
              <w:ind w:left="3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к бесед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ind w:left="32" w:hanging="0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речевые стандарты, помогающие вести деловую беседу</w:t>
            </w:r>
            <w:r>
              <w:rPr>
                <w:rFonts w:eastAsia="Calibri"/>
                <w:color w:val="000000"/>
                <w:spacing w:val="-2"/>
              </w:rPr>
              <w:t>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3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говор по телефону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579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а ведения делового телефонного разговора.</w:t>
            </w:r>
          </w:p>
          <w:p>
            <w:pPr>
              <w:pStyle w:val="Normal"/>
              <w:ind w:left="3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емы рационализации телефонного общ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ind w:left="32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правила делового телефонного разговора, когда звоните вы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3.4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Логическая культура делового разговора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112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логические законы и их применение в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гические правила аргументации.</w:t>
            </w:r>
          </w:p>
          <w:p>
            <w:pPr>
              <w:pStyle w:val="Normal"/>
              <w:rPr/>
            </w:pPr>
            <w:r>
              <w:rPr/>
              <w:t>Способы опровержения доводов оппонента.</w:t>
            </w:r>
          </w:p>
          <w:p>
            <w:pPr>
              <w:pStyle w:val="Normal"/>
              <w:rPr/>
            </w:pPr>
            <w:r>
              <w:rPr/>
              <w:t>Типичные алогизмы деловой реч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557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>Внеаудиторная самостоятельная работа обучающегося: приготовить доклад на тему «как развивать логическое мышление»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3.5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Этика делового общения                                                                                                            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1044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едпосылки продуктивного общения. </w:t>
            </w:r>
          </w:p>
          <w:p>
            <w:pPr>
              <w:pStyle w:val="Normal"/>
              <w:rPr/>
            </w:pPr>
            <w:r>
              <w:rPr/>
              <w:t xml:space="preserve">Жест. </w:t>
            </w:r>
          </w:p>
          <w:p>
            <w:pPr>
              <w:pStyle w:val="Normal"/>
              <w:rPr/>
            </w:pPr>
            <w:r>
              <w:rPr/>
              <w:t xml:space="preserve">Роль жестов и движений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Три основных уровня информаци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характеристика жесто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2"/>
              </w:rPr>
              <w:t xml:space="preserve">Внеаудиторная самостоятельная работа обучающегося: составляет ситуативную задачу: описание жестов  в какой-нибудь конкретной ситуации с последующим  их разъяснением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3.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реч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838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словарного запаса языка, заимствованные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тили русского литературного язы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Засорение» речи и речевой « мусор»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создание словарика «речевого мусора» вашего круга общения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>
          <w:trHeight w:val="323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4. Этикет письменного делового об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06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4.1.</w:t>
            </w:r>
          </w:p>
          <w:p>
            <w:pPr>
              <w:pStyle w:val="Heading8"/>
              <w:spacing w:before="0" w:after="120"/>
              <w:ind w:firstLine="34"/>
              <w:jc w:val="center"/>
              <w:rPr>
                <w:rFonts w:eastAsia="Calibri"/>
                <w:b/>
                <w:b/>
                <w:i w:val="false"/>
                <w:i w:val="false"/>
              </w:rPr>
            </w:pPr>
            <w:r>
              <w:rPr>
                <w:rFonts w:eastAsia="Calibri"/>
                <w:b/>
                <w:i w:val="false"/>
              </w:rPr>
              <w:t>Виды деловых бумаг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767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зюм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сьмо-заявление об уходе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сьмо по факсу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08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Лабораторно-практическое занятие:</w:t>
            </w:r>
            <w:r>
              <w:rPr>
                <w:rFonts w:eastAsia="Calibri"/>
                <w:u w:val="wave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u w:val="wave"/>
              </w:rPr>
              <w:t>- резюм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Тема 4.2. </w:t>
              <w:br/>
              <w:t>Визитные карточки в деловой жизни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зитная карточка сотрудник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зитная карточка фирм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ейная визитная карточ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визитная карточка фирмы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 xml:space="preserve">Внеаудиторная самостоятельная работа обучающегося: создать визитную карточку сотрудника. 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2"/>
              </w:rPr>
            </w:pPr>
            <w:r>
              <w:rPr>
                <w:rFonts w:eastAsia="Times New Roman"/>
                <w:color w:val="000000"/>
                <w:spacing w:val="-2"/>
              </w:rPr>
              <w:t xml:space="preserve">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Раздел 5. Этикет письменного делового общ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5.1.</w:t>
              <w:br/>
            </w:r>
            <w:r>
              <w:rPr>
                <w:b/>
              </w:rPr>
              <w:t>Требования к рабочему месту и служебному помещению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562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мест в служебных помещения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бель и украшения в служебном помещении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создание инструкции по организации рабочего мест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9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"/>
              </w:rPr>
            </w:pPr>
            <w:r>
              <w:rPr>
                <w:rFonts w:eastAsia="Calibri"/>
                <w:color w:val="000000"/>
                <w:spacing w:val="-2"/>
              </w:rPr>
              <w:t xml:space="preserve">Внеаудиторная самостоятельная работа обучающегося: составить схему рабочего кабинета.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Раздел 6. Терпимость к различ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 6.1. Терпимость к различиям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нятие о толерант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циональный менталитет.                                                                                                                                                  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Раздел 7. Имидж делового челове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11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ма 7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мидж делового человека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216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стюм делового человек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"/>
                <w:u w:val="wave"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000000"/>
                <w:spacing w:val="-2"/>
                <w:u w:val="wave"/>
              </w:rPr>
              <w:t>- цвет в одежд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8. Этикет в государственном учреждении и социальной сфер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02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Тема 8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Этикет в государственном учреждении и социальной сфере</w:t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держание учебного материал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учреждени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общественном месте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>
          <w:trHeight w:val="36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  <w:spacing w:val="-2"/>
              </w:rPr>
              <w:t>Внеаудиторная самостоятельная работа обучающегося: составить правила поведения в общественном месте (указать конкретно в каком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334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ч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1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Всего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 xml:space="preserve">Реализация программы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методический комплект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компьютер с лицензионным программным обеспечение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левиз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lang w:val="en-US"/>
        </w:rPr>
        <w:t>DVD</w:t>
      </w:r>
      <w:r>
        <w:rPr>
          <w:bCs/>
        </w:rPr>
        <w:t>-пле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Основные источники: 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отавина Р.Н. Этика деловых отношений. «Финансы и статистика». - М., 2011.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зин Ф.Н. Культура делового общения. Практическое пособие. «Ось». - М.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кушин В.С. Деловой этикет. Новые технологии. «МарТ». Ростов-на - Дону..201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авлова Л.Г. Основы делового общения./под ред. Введенской. – Ростов-на-Дону. «Феникс», 2011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еламова Г.М. Культура делового общения при трудоустройстве: . – М.; Издательский центр «Академия», 2010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еламова Г.М. Этикет деловых отношений: учебное пособие. – М.; Издательский центр «Академия», 2010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адьев Э. А. Искусство одеваться. «Средне-Уральское книжное издательство». Свердловск. 198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вин А.А.Искусство правильно мыслить. -М., 1986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из А. Язык телодвижений. –М.;Издательство ЭКСМО – Пресс, 200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тапов С. Этикет для подростков, или искусство нравиться себе и другим.,._-М., «АСТ- ПРЕСС КНИГА», 2010г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Электронные ресурсы:</w:t>
      </w:r>
    </w:p>
    <w:p>
      <w:pPr>
        <w:pStyle w:val="Normal"/>
        <w:numPr>
          <w:ilvl w:val="0"/>
          <w:numId w:val="9"/>
        </w:numPr>
        <w:autoSpaceDE w:val="false"/>
        <w:rPr>
          <w:rFonts w:eastAsia="TimesNewRomanPSMT;Arial Unicode MS"/>
        </w:rPr>
      </w:pPr>
      <w:hyperlink r:id="rId5">
        <w:r>
          <w:rPr>
            <w:rStyle w:val="InternetLink"/>
          </w:rPr>
          <w:t>http://www.researcher.ru/</w:t>
        </w:r>
      </w:hyperlink>
      <w:r>
        <w:rPr/>
        <w:t xml:space="preserve"> интернет-портал «Исследовательская деятельность школьников»</w:t>
      </w:r>
    </w:p>
    <w:p>
      <w:pPr>
        <w:pStyle w:val="Normal"/>
        <w:numPr>
          <w:ilvl w:val="0"/>
          <w:numId w:val="9"/>
        </w:numPr>
        <w:rPr/>
      </w:pPr>
      <w:hyperlink r:id="rId6">
        <w:r>
          <w:rPr>
            <w:rStyle w:val="InternetLink"/>
          </w:rPr>
          <w:t>http://www.1september.ru/</w:t>
        </w:r>
      </w:hyperlink>
      <w:r>
        <w:rPr/>
        <w:t xml:space="preserve"> издательский дом «Первое сентября»</w:t>
      </w:r>
    </w:p>
    <w:p>
      <w:pPr>
        <w:pStyle w:val="Normal"/>
        <w:numPr>
          <w:ilvl w:val="0"/>
          <w:numId w:val="9"/>
        </w:numPr>
        <w:rPr/>
      </w:pPr>
      <w:hyperlink r:id="rId7">
        <w:r>
          <w:rPr>
            <w:rStyle w:val="InternetLink"/>
          </w:rPr>
          <w:t>http://www.it-n.ru/</w:t>
        </w:r>
      </w:hyperlink>
      <w:r>
        <w:rPr/>
        <w:t xml:space="preserve"> сеть творческих учителей</w:t>
      </w:r>
    </w:p>
    <w:p>
      <w:pPr>
        <w:pStyle w:val="Normal"/>
        <w:numPr>
          <w:ilvl w:val="0"/>
          <w:numId w:val="9"/>
        </w:numPr>
        <w:rPr/>
      </w:pPr>
      <w:hyperlink r:id="rId8">
        <w:r>
          <w:rPr>
            <w:rStyle w:val="InternetLink"/>
          </w:rPr>
          <w:t>http://www.it-n.ru/</w:t>
        </w:r>
      </w:hyperlink>
      <w:r>
        <w:rPr/>
        <w:t xml:space="preserve"> сеть творческих учителей</w:t>
      </w:r>
    </w:p>
    <w:p>
      <w:pPr>
        <w:pStyle w:val="Normal"/>
        <w:numPr>
          <w:ilvl w:val="0"/>
          <w:numId w:val="9"/>
        </w:numPr>
        <w:rPr/>
      </w:pPr>
      <w:hyperlink r:id="rId9">
        <w:r>
          <w:rPr>
            <w:rStyle w:val="InternetLink"/>
          </w:rPr>
          <w:t>http://www.vschool.ru/</w:t>
        </w:r>
      </w:hyperlink>
      <w:r>
        <w:rPr/>
        <w:t xml:space="preserve"> Виртуальная школа KM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Осуществляет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ПЗ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оставляет резюме и деловые пись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ПЗ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Умеет правильно готовиться к собеседованию и телефонным переговор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ПЗ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Соблюдает этикетные нормы п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ПЗ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Знает основы психологии деловых контак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ПЗ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Знает смысл понятий: литературный язык, языковая норма, культура реч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ПЗ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Знает, что такое вербальные, невербальные средства об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ПЗ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Знает правила  установления деловых контактов и их влияние на эффективность взаимодействия и взаимопоним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ПЗ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20"/>
              <w:jc w:val="both"/>
              <w:rPr/>
            </w:pPr>
            <w:r>
              <w:rPr/>
              <w:t>Знает техники об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ПЗ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568"/>
        <w:gridCol w:w="3564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20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1. Планирование деятель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рректно воспроизводит технологию по инструкци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2.2. Планирование ресурсов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зывает ресурсы для решения поставленной задачи в соответствии с заданным способом деятельност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3.2. Текущий контроль и коррекция деятель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уществляет текущий контроль своей деятельности по заданному алгоритму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3.3. Оценка результатов деятель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ет продукт своей деятельности по характеристикам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ценивает продукт своей деятельности на основе заданных критериев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К 4.1. Поиск информа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4.2. Извлечение и первичная обработка информа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лекает информацию по двум и более основаниям из одного или нескольких источников;</w:t>
            </w:r>
          </w:p>
          <w:p>
            <w:pPr>
              <w:pStyle w:val="Normal"/>
              <w:jc w:val="both"/>
              <w:rPr/>
            </w:pPr>
            <w:r>
              <w:rPr/>
              <w:t>систематизирует информацию в рамках заданной структу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4.3. Обработка информаци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ет в источнике информации вывод и \ или аргументы, обосновывающие определенный вывод;</w:t>
            </w:r>
          </w:p>
          <w:p>
            <w:pPr>
              <w:pStyle w:val="Normal"/>
              <w:jc w:val="both"/>
              <w:rPr/>
            </w:pPr>
            <w:r>
              <w:rPr/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водит аргументы в поддержку вывод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6.1. Работа в команде (группе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участвует в групповом обсуждении, высказываясь в соответствии с заданной процедурой и по заданному вопросу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6.2. Эффективное общение: монолог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ет нормы публичной речи и регламент;</w:t>
            </w:r>
          </w:p>
          <w:p>
            <w:pPr>
              <w:pStyle w:val="Normal"/>
              <w:jc w:val="both"/>
              <w:rPr/>
            </w:pPr>
            <w:r>
              <w:rPr/>
              <w:t>использует паузы для выделения смысловых блоков своей речи;</w:t>
            </w:r>
          </w:p>
          <w:p>
            <w:pPr>
              <w:pStyle w:val="Normal"/>
              <w:jc w:val="both"/>
              <w:rPr/>
            </w:pPr>
            <w:r>
              <w:rPr/>
              <w:t>использует вербальные средства (средства логической связи) для выделения смысловых блоков своей речи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708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ОК 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ает правила техники безопасности при работе с ПК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выполнения ЛПЗ</w:t>
            </w:r>
          </w:p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322" w:before="91" w:after="0"/>
        <w:ind w:left="2117" w:hanging="1766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esearcher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hyperlink" Target="http://www.it-n.ru/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hyperlink" Target="http://www.vschool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2:00Z</dcterms:created>
  <dc:creator>User</dc:creator>
  <dc:description/>
  <cp:keywords/>
  <dc:language>en-US</dc:language>
  <cp:lastModifiedBy>admin</cp:lastModifiedBy>
  <cp:lastPrinted>2015-09-17T16:57:00Z</cp:lastPrinted>
  <dcterms:modified xsi:type="dcterms:W3CDTF">2019-10-02T06:02:00Z</dcterms:modified>
  <cp:revision>15</cp:revision>
  <dc:subject/>
  <dc:title/>
</cp:coreProperties>
</file>