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5"/>
      </w:tblGrid>
      <w:tr>
        <w:trPr>
          <w:trHeight w:val="277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.1.  к ППКРС по профессии</w:t>
            </w:r>
          </w:p>
        </w:tc>
      </w:tr>
      <w:tr>
        <w:trPr>
          <w:trHeight w:val="222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vanish/>
          <w:sz w:val="20"/>
          <w:szCs w:val="20"/>
        </w:rPr>
      </w:pPr>
      <w:r>
        <w:rPr>
          <w:bCs/>
          <w:i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vanish/>
          <w:sz w:val="22"/>
          <w:szCs w:val="22"/>
        </w:rPr>
      </w:pPr>
      <w:r>
        <w:rPr>
          <w:bCs/>
          <w:i/>
          <w:vanish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  <w:t>ОП.01 ОСНОВЫ ТЕХНИЧЕСКОГО ЧЕР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НАО, ТО</w:t>
      </w:r>
    </w:p>
    <w:p>
      <w:pPr>
        <w:pStyle w:val="Normal"/>
        <w:jc w:val="center"/>
        <w:rPr/>
      </w:pPr>
      <w:r>
        <w:rPr/>
        <w:t xml:space="preserve">2017 </w:t>
      </w:r>
    </w:p>
    <w:p>
      <w:pPr>
        <w:pStyle w:val="Normal"/>
        <w:ind w:firstLine="851"/>
        <w:jc w:val="both"/>
        <w:rPr/>
      </w:pPr>
      <w:r>
        <w:rPr/>
        <w:t xml:space="preserve">          </w:t>
      </w:r>
      <w:r>
        <w:br w:type="page"/>
      </w:r>
    </w:p>
    <w:p>
      <w:pPr>
        <w:pStyle w:val="Normal"/>
        <w:ind w:firstLine="851"/>
        <w:jc w:val="both"/>
        <w:rPr/>
      </w:pPr>
      <w:r>
        <w:rPr/>
        <w:t xml:space="preserve">             </w:t>
      </w:r>
      <w:r>
        <w:rPr/>
        <w:t>Рабочая программа учебной дисциплины</w:t>
      </w:r>
      <w:r>
        <w:rPr>
          <w:caps/>
        </w:rPr>
        <w:t xml:space="preserve"> ОП.01 «о</w:t>
      </w:r>
      <w:r>
        <w:rPr/>
        <w:t>сновы технического черчения»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35.01.15 Электромонтер по ремонту и обслуживанию электрооборудования в сельскохозяйственном производ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рганизация-разработчик:</w:t>
      </w:r>
    </w:p>
    <w:p>
      <w:pPr>
        <w:pStyle w:val="Normal"/>
        <w:ind w:left="708" w:hanging="0"/>
        <w:jc w:val="both"/>
        <w:rPr/>
      </w:pPr>
      <w:r>
        <w:rPr/>
        <w:t>Государственное автономное профессиональ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зработчики:</w:t>
      </w:r>
    </w:p>
    <w:p>
      <w:pPr>
        <w:pStyle w:val="Normal"/>
        <w:ind w:left="708" w:hanging="0"/>
        <w:jc w:val="both"/>
        <w:rPr/>
      </w:pPr>
      <w:r>
        <w:rPr/>
        <w:t>Третьякова Александра Дмитриевна, преподаватель дисциплин профессионального цик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Основы технического черч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ограмма учебной дисциплины является частью программы подготовки квалифицированных рабочих и служащих в соответствии с ФГОС утверждённой Министерством образования и науки РФ 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. Результаты изучения технического черчения будут использоваться при изучении ряда специальных дисциплин, в которых рассматриваются устройства машины, механизма, аппараты и оборудование, специфичные для конкретных направлений и специальностей подготовки. Полученные навыки инженерного проектирования и конструирования будут востребованы при разработке письменной квалификацион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читать рабочие и сборочные чертежи и схем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" w:hanging="360"/>
        <w:jc w:val="both"/>
        <w:rPr/>
      </w:pPr>
      <w:r>
        <w:rPr/>
        <w:t xml:space="preserve">выполнять эскизы, технические рисунки и простые чертежи деталей, их элементов, узлов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hanging="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/>
        <w:t xml:space="preserve">виды нормативно-технической и производственной документации;      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/>
        <w:t xml:space="preserve">правила чтения технической документации;  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/>
        <w:t>способы графического представления объектов, пространственных образов и схем;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/>
        <w:t xml:space="preserve">правила выполнения чертежей, технических рисунков и эскизов;  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/>
        <w:t>технику и принципы нанесения размеров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48</w:t>
      </w:r>
      <w:r>
        <w:rPr/>
        <w:t xml:space="preserve">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3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</w:rPr>
        <w:t>16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32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итоговой контрольн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40" w:hanging="0"/>
        <w:rPr/>
      </w:pPr>
      <w:r>
        <w:rPr>
          <w:b/>
        </w:rPr>
        <w:t>2.2. Тематический план и содержание учебной дисциплины «Основы технического черч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54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540"/>
        <w:gridCol w:w="108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</w:t>
            </w:r>
            <w:r>
              <w:rPr/>
              <w:t xml:space="preserve"> </w:t>
            </w:r>
            <w:r>
              <w:rPr>
                <w:b/>
              </w:rPr>
              <w:t>Общие прави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олнения чертежа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ведение. Цели и задачи предм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ЕСКД и система стандартов. Основные правила оформления чертежей.</w:t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пособы графического представления объектов, пространственных образов и схе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ка и принципы нанесения раз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1. Выполнение простых чертежей детале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Оформление титульного листа графических раб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полнение рамки и основной надписи для чертеж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 Проекцион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ктирование геометрических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авила выполнения чертежей, технических рисунков и эск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ление технического рисунка по макет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черчивание контура детали с постановкой разме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Вычерчивание в аксонометрических проекциях плоских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 Машиностроительное черчение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Эскиз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Резьбовые со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/>
              <w:t>Сборочный чертеж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b/>
                <w:b/>
              </w:rPr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1. Выполнение чертежа детали с резьб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Чтение сборочных чертежей и чертежей, входящих в комплект конструкторско-технологической докум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Выполнение деталировки по сборочному черте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Выполнение эскиза дета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. Вычертить соединение болтом, шпилькой и винт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4. Чертежи и схемы по специальности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лектрические схемы: классификация, правила чтения и выпол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ловные графические обозначения на структурных и функциональных схем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Выполнение принципиальных схем по специа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 Составить перечень элементов по сх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работка специальной технической литературы по данным темам. Поиск информации с использованием Интернет-ресурсов в соответствии с инструкцией преподавателя. Выполнение индивидуальной практической работы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/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Реализация программы дисциплины требует наличия учебного кабинета «Инженерная графика».</w:t>
      </w:r>
    </w:p>
    <w:p>
      <w:pPr>
        <w:pStyle w:val="Western"/>
        <w:spacing w:before="0" w:after="0"/>
        <w:rPr>
          <w:color w:val="000000"/>
        </w:rPr>
      </w:pPr>
      <w:r>
        <w:rPr>
          <w:b/>
          <w:bCs/>
          <w:color w:val="000000"/>
        </w:rPr>
        <w:t>Оборудование учебного кабинета: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- интерактивная доска с мультимедийным сопровождением;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посадочные места по количеству обучающихся;</w:t>
      </w:r>
    </w:p>
    <w:p>
      <w:pPr>
        <w:pStyle w:val="Western"/>
        <w:numPr>
          <w:ilvl w:val="0"/>
          <w:numId w:val="6"/>
        </w:numPr>
        <w:spacing w:before="0" w:after="0"/>
        <w:rPr>
          <w:color w:val="000000"/>
        </w:rPr>
      </w:pPr>
      <w:r>
        <w:rPr>
          <w:color w:val="000000"/>
        </w:rPr>
        <w:t>рабочее место преподавателя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мплект учебно-наглядных пособий «Техническое черчение» (макеты деталей, измерительные принадлежности);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омплект дидактического материала (карточки-задания, тесты, раздаточный материал для 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color w:val="000000"/>
        </w:rPr>
      </w:pPr>
      <w:r>
        <w:rPr/>
        <w:t>выполнения практических и контрольных работ)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рабочих мест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left="0" w:hanging="0"/>
        <w:rPr/>
      </w:pPr>
      <w:r>
        <w:rPr>
          <w:sz w:val="24"/>
          <w:szCs w:val="24"/>
        </w:rPr>
        <w:t>-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ежные принадлежности;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- рабочее место учащихся;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 чертежная бума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Western"/>
        <w:numPr>
          <w:ilvl w:val="0"/>
          <w:numId w:val="5"/>
        </w:numPr>
        <w:spacing w:before="280" w:after="0"/>
        <w:rPr/>
      </w:pPr>
      <w:r>
        <w:rPr>
          <w:color w:val="000000"/>
        </w:rPr>
        <w:t>Чекмаров А.А. Справочник по черчению: учеб. пособие для сред. проф. образования. – 7-е изд., испр. и доп. -  М.: «Академия», 2013. – 352 с.</w:t>
      </w:r>
    </w:p>
    <w:p>
      <w:pPr>
        <w:pStyle w:val="Western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>Бродский А.М. Инженерная графика (металлообработка): учебник для студ. сред.     проф. Образования/ А.М. Бродский, Э.М, Фазлуин, В.А. Халдинов. – 10-е изд., стер. –     М.: Издательский центр « Академия», 2013.-400с.</w:t>
      </w:r>
    </w:p>
    <w:p>
      <w:pPr>
        <w:pStyle w:val="Western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>Пуйческу Ф.И. Инженерная графика: учебник для  сред. проф. образования. – 3-е изд., стер.. -  М.: «Академия», 2013. – 320 с.</w:t>
      </w:r>
    </w:p>
    <w:p>
      <w:pPr>
        <w:pStyle w:val="Western"/>
        <w:spacing w:before="28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ев Ю.И. «Черчение для строителей». учебник для профессиональных учебных заведений. М., «Высшая школа», 2009, 256 с.</w:t>
      </w:r>
    </w:p>
    <w:p>
      <w:pPr>
        <w:pStyle w:val="Western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Электронные ресурсы:</w:t>
      </w:r>
    </w:p>
    <w:p>
      <w:pPr>
        <w:pStyle w:val="Western"/>
        <w:ind w:left="360" w:hanging="0"/>
        <w:rPr/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nacher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техническому черчению )</w:t>
      </w:r>
    </w:p>
    <w:p>
      <w:pPr>
        <w:pStyle w:val="Western"/>
        <w:ind w:left="360" w:hanging="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cherch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(Сайт содержит электронный учебник по черчению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ыполнять эскизы, технические рисунки и простые чертежи деталей, их элементов, узл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  <w:t>Виды нормативно-технической и производственной документаци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чтения технической документации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Способы графического представления объектов, пространственных образов и схе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Правила выполнения чертежей, технических рисунков и эскизов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.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Технику и принципы нанесения размер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jc w:val="center"/>
              <w:rPr/>
            </w:pPr>
            <w:r>
              <w:rPr/>
              <w:t>Итоговая контрольная работа по дисципл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Формы и методы контроля и оценки результатов обучения должны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4252"/>
        <w:gridCol w:w="2649"/>
      </w:tblGrid>
      <w:tr>
        <w:trPr>
          <w:trHeight w:val="64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Результаты (освоенные общи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Основные показатели оценки результа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lang w:eastAsia="zh-CN" w:bidi="hi-IN"/>
              </w:rPr>
            </w:pPr>
            <w:r>
              <w:rPr>
                <w:b/>
                <w:kern w:val="2"/>
                <w:lang w:eastAsia="zh-CN" w:bidi="hi-IN"/>
              </w:rPr>
              <w:t>Формы и методы контроля и оценки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1.3. Выполнять ремонт силовых и осветительных электроустановок с электрическими схемами средней сло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2.1. Выполнять техническое обслуживание внутренних и наружных силовых и осветительных электропровод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рабочие и сборочные чертежи и схем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2.2. Выполнять ремонт внутренних и наружных силовых и осветительных электропровод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3.1. Выполнять наладку электродвигателей, генераторов, пускорегулирующей и защитной аппа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Способы графического представления объектов, пространственных образов и сх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Технику и принципы нанесения размер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3.2. Выполнять капитальный ремонт электродвигателей генераторов, трансформ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3.3. Устранять неисправности в трансформаторных подстанциях напряжением 0,4 кВ и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1. Выполнять монтаж воздушных линий напряжением 0,4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2. Выполнять монтаж воздушных линий напряжением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3. Выполнять монтаж трансформаторных подстанций напряжением 0,4 кВ и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иды нормативно-технической и производственной документации. Правила чтения технической документации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4.4. Выполнять техническое обслуживание воздушных линий электропередач напряжением 0,4 кВ и 10 к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Читать рабочие и сборочные чертежи и схем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5.3. Осуществлять техническое обслуживание транспортных средств в пути след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  <w:tr>
        <w:trPr>
          <w:trHeight w:val="84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К 5.4. Устранять мелкие неисправности, возникающие во время эксплуатации транспортных средст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jc w:val="both"/>
              <w:rPr/>
            </w:pPr>
            <w:r>
              <w:rPr/>
              <w:t>Выполнять эскизы, технические рисунки и простые чертежи деталей, их элементов, узлов. Правила выполнения чертежей, технических рисунков и эскиз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 защиты практических зан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-контрольных рабо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Cs/>
        </w:rPr>
      </w:pPr>
      <w:r>
        <w:rPr>
          <w:bCs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086"/>
        <w:gridCol w:w="3016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освоенные общие  компетенци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 выполн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стоятельных рабо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ктических рабо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 внеуроч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ятельности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>
          <w:trHeight w:val="19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.</w:t>
            </w:r>
          </w:p>
        </w:tc>
      </w:tr>
      <w:tr>
        <w:trPr>
          <w:trHeight w:val="135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актические и самостоятельные работы по группам. Наблюдение за студентом в процессе освоения образовательной программы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04:00Z</dcterms:created>
  <dc:creator>AMB</dc:creator>
  <dc:description/>
  <cp:keywords/>
  <dc:language>en-US</dc:language>
  <cp:lastModifiedBy>admin</cp:lastModifiedBy>
  <cp:lastPrinted>2015-09-17T16:20:00Z</cp:lastPrinted>
  <dcterms:modified xsi:type="dcterms:W3CDTF">2019-10-02T06:05:00Z</dcterms:modified>
  <cp:revision>20</cp:revision>
  <dc:subject/>
  <dc:title>Приложений № 1</dc:title>
</cp:coreProperties>
</file>