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2.2 к ППКРС 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.01.15 Электромонтер 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411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2 ОСНОВЫ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НАО, Т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профессии 35.01.15 Электромонтер по ремонту и обслуживанию электрооборудования в сельскохозяйственном производстве, входящей  в укрупнённую группу подготовки по направлению 35.00.00 Сельское, лесное и рыбное хозяйст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АПОУ ТО «</w:t>
      </w:r>
      <w:r>
        <w:rPr>
          <w:rFonts w:cs="Times New Roman" w:ascii="Times New Roman" w:hAnsi="Times New Roman"/>
          <w:bCs/>
          <w:sz w:val="24"/>
          <w:szCs w:val="24"/>
        </w:rPr>
        <w:t>Заводоуковский агропромышленный техникум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Шестакова Н.А., преподаватель  физики и электротехники высшей квалификационной категории, Заслуженный учитель Российской Федер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110" w:hRule="atLeast"/>
        </w:trPr>
        <w:tc>
          <w:tcPr>
            <w:tcW w:w="7668" w:type="dxa"/>
            <w:tcBorders/>
          </w:tcPr>
          <w:p>
            <w:pPr>
              <w:pStyle w:val="Heading1"/>
              <w:keepNext w:val="false"/>
              <w:keepLines w:val="false"/>
              <w:widowControl w:val="false"/>
              <w:pBdr>
                <w:top w:val="nil"/>
              </w:pBdr>
              <w:snapToGrid w:val="false"/>
              <w:spacing w:lineRule="auto" w:line="240" w:before="0" w:after="0"/>
              <w:jc w:val="both"/>
              <w:rPr>
                <w:b w:val="false"/>
                <w:b w:val="false"/>
                <w:caps/>
                <w:spacing w:val="0"/>
                <w:sz w:val="24"/>
              </w:rPr>
            </w:pPr>
            <w:r>
              <w:rPr>
                <w:b w:val="false"/>
                <w:caps/>
                <w:spacing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ИМЕРНОЙ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ПРИМЕРНОЕ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имерно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ы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рамма учебной дисциплины является частью программы подготовки квалифицированных рабочих и служащих, разработанной   в соответствии с ФГОС,  утверждённым Министерством образования и науки РФ  по профессии </w:t>
      </w:r>
      <w:r>
        <w:rPr>
          <w:rFonts w:cs="Times New Roman" w:ascii="Times New Roman" w:hAnsi="Times New Roman"/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>
          <w:rFonts w:cs="Times New Roman" w:ascii="Times New Roman" w:hAnsi="Times New Roman"/>
        </w:rPr>
        <w:t xml:space="preserve"> (пр. № 892 от 02.08.2013г.)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может быть использова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ополнительном профессиональном образовании (в программах повышения квалификации и переподготовки) и профессиональной    подготовке    рабочих професс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 дисциплина входит в общепрофессиональный цик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spacing w:lineRule="auto" w:line="240"/>
        <w:ind w:right="922" w:firstLine="288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right="922" w:hanging="35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итать принципиальные, электрические и </w:t>
      </w:r>
      <w:r>
        <w:rPr>
          <w:rFonts w:cs="Times New Roman" w:ascii="Times New Roman" w:hAnsi="Times New Roman"/>
          <w:sz w:val="24"/>
          <w:szCs w:val="24"/>
        </w:rPr>
        <w:t>монтажные схем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ссчитывать параметры электрических схе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бирать электрические схем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льзоваться электроизмерительными приборами и </w:t>
      </w:r>
      <w:r>
        <w:rPr>
          <w:rFonts w:cs="Times New Roman" w:ascii="Times New Roman" w:hAnsi="Times New Roman"/>
          <w:sz w:val="24"/>
          <w:szCs w:val="24"/>
        </w:rPr>
        <w:t>приспособлени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водить сращивание, спайку и изоляци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водов и контролировать качество выполняемых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Normal"/>
        <w:shd w:fill="FFFFFF" w:val="clear"/>
        <w:spacing w:lineRule="exact" w:line="274"/>
        <w:ind w:first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электротехническую терминолог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законы электротехни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ипы электрических схе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авила графического изображения элементов</w:t>
        <w:br/>
        <w:t>электрических схе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етоды расчета электрических цеп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элементы электрических сет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right="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ы действия, устройство, основны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арактеристики электроизмерительных     приборов, </w:t>
      </w:r>
      <w:r>
        <w:rPr>
          <w:rFonts w:cs="Times New Roman" w:ascii="Times New Roman" w:hAnsi="Times New Roman"/>
          <w:sz w:val="24"/>
          <w:szCs w:val="24"/>
        </w:rPr>
        <w:t>электрических машин, аппаратуры управления и защи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хемы электроснабж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right="1920" w:hanging="357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сновные правила эксплуатации </w:t>
      </w:r>
      <w:r>
        <w:rPr>
          <w:rFonts w:cs="Times New Roman" w:ascii="Times New Roman" w:hAnsi="Times New Roman"/>
          <w:sz w:val="24"/>
          <w:szCs w:val="24"/>
        </w:rPr>
        <w:t>электрооборуд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пособы экономии электроэнерг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электротехнические материал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авила сращивания, спайки и изоляции проводов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студента </w:t>
      </w:r>
      <w:r>
        <w:rPr>
          <w:rFonts w:cs="Times New Roman" w:ascii="Times New Roman" w:hAnsi="Times New Roman"/>
          <w:sz w:val="24"/>
          <w:szCs w:val="24"/>
          <w:u w:val="single"/>
        </w:rPr>
        <w:t>49</w:t>
      </w:r>
      <w:r>
        <w:rPr>
          <w:rFonts w:cs="Times New Roman" w:ascii="Times New Roman" w:hAnsi="Times New Roman"/>
          <w:sz w:val="24"/>
          <w:szCs w:val="24"/>
        </w:rPr>
        <w:t xml:space="preserve"> 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студента  </w:t>
      </w:r>
      <w:r>
        <w:rPr>
          <w:rFonts w:cs="Times New Roman" w:ascii="Times New Roman" w:hAnsi="Times New Roman"/>
          <w:sz w:val="24"/>
          <w:szCs w:val="24"/>
          <w:u w:val="single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час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аудиторной самостоятельной работы студент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7 </w:t>
      </w:r>
      <w:r>
        <w:rPr>
          <w:rFonts w:cs="Times New Roman" w:ascii="Times New Roman" w:hAnsi="Times New Roman"/>
          <w:sz w:val="24"/>
          <w:szCs w:val="24"/>
        </w:rPr>
        <w:t>ча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ПРИМЕРНОЕ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практикум (ЛПЗ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студен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чё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римерный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</w:rPr>
        <w:t>Основы электротехники»</w:t>
      </w:r>
    </w:p>
    <w:tbl>
      <w:tblPr>
        <w:tblW w:w="15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0"/>
        <w:gridCol w:w="348"/>
        <w:gridCol w:w="15"/>
        <w:gridCol w:w="8979"/>
        <w:gridCol w:w="1739"/>
        <w:gridCol w:w="1532"/>
      </w:tblGrid>
      <w:tr>
        <w:trPr>
          <w:trHeight w:val="23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и магнитные цеп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ические цепи постоянного тока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ый 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  электрической цепи: ЭДС, напряжение, сила тока, сопротивление, проводимость, работа, мощ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электротехники: Ома, Кирхгофа, Джоуля-Ленц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пы электрических схе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рафического изображения элементов электрических сх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счета электрических цеп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ов:   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магнетизм и электрические цепи переменного тока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: понятие, сила Ампера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ктротехнические материал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магнитная индукция: опыт Фарадея, использование явления в электротехник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менный ток: активные и реактивные элементы: понятие,  векторные диаграмм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переменного тока: виды, единицы измерения, коэффициент мощ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фазные электрические цепи: понятие, получение, соединение генератора и потребителей, мощн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аудиторная самостоятельная работа студентов: Расчёт электрических цепей переменного тока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Электротехнические устройств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измерительные приборы и электрические измерения.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электроизмерительных приборов: название, назначение, включение в цепь, верхний предел, цена деления, класс точности, система и принцип её действ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ращивания, спайки и изоляции провод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ащивание, спайка, изоляция проводов и контроль качества выполн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о, распределение и потребление электр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нергии</w:t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торы: назначение, устройство, принцип  действия, характеристи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, устройство и принцип работы  генераторов и  двига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изводство, передача и использование электрической энерг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нцип действия, устройство и характеристики аппаратуры управления и защиты. Основные элементы электрических сетей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ка электробезопас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ы экономии электроэнергии в агропромышленном комплексе*.                                        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05" w:hanging="20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: «Виды трансформаторов и их применение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ставление в форме систематизирующей таблицы.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</w:p>
        </w:tc>
      </w:tr>
      <w:tr>
        <w:trPr>
          <w:trHeight w:val="229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ое тест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Лабораторно-практические занят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ы лаборатор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u w:val="wave"/>
              </w:rPr>
            </w:pPr>
            <w:r>
              <w:rPr>
                <w:u w:val="wave"/>
              </w:rPr>
              <w:t>Электрическая цепь переменного тока с активным и индуктивным сопротивлениями</w:t>
            </w:r>
          </w:p>
          <w:p>
            <w:pPr>
              <w:pStyle w:val="TextBody"/>
              <w:spacing w:before="0" w:after="0"/>
              <w:jc w:val="both"/>
              <w:rPr>
                <w:u w:val="wave"/>
              </w:rPr>
            </w:pPr>
            <w:r>
              <w:rPr>
                <w:u w:val="wave"/>
              </w:rPr>
              <w:t>Цепь переменного тока с параллельным соединением конденсатора и катушки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u w:val="wave"/>
              </w:rPr>
              <w:t xml:space="preserve">Трёхфазная цепь. Соединение звездой </w:t>
            </w:r>
          </w:p>
          <w:p>
            <w:pPr>
              <w:pStyle w:val="TextBody"/>
              <w:spacing w:before="0" w:after="0"/>
              <w:jc w:val="both"/>
              <w:rPr>
                <w:u w:val="wave"/>
              </w:rPr>
            </w:pPr>
            <w:r>
              <w:rPr>
                <w:u w:val="wave"/>
              </w:rPr>
              <w:t>Испытание однофазного трансформа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Определение параметров электрической цепи постоянного тока методом амперметра-вольтметра</w:t>
            </w: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eastAsia="ru-RU"/>
              </w:rPr>
              <w:t>Определение потери напряжения в линии электропереда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wav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1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  ОСНОВЫ ЭЛЕКТРОТЕХНИК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бинета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комплект электроснаб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ики и учебные пособ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борники задач и упражнен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ые стенд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страционное оборуд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деоте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блиоте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ии электротехники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т электроснабжения</w:t>
      </w:r>
    </w:p>
    <w:p>
      <w:pPr>
        <w:pStyle w:val="Normal"/>
        <w:widowControl w:val="false"/>
        <w:suppressAutoHyphens w:val="true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овой комплект оборудования «Основы электротехники и электроники» настольное исполнение со сменными платам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и к проведению лабораторных рабо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 обеспечения безопас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Cs/>
          <w:color w:val="FF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йный проект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визо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омагнитофон</w:t>
        <w:b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нформационное обеспечение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екомендуемых учебных изданий, дополнительной литерату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рин П.А. Электротехника:учебник для нач. проф. образования /П.А. Бутырин,   О.В. Толчеев, Ф.Н.Шакирзянов; под редакцией П.А. Бутырина.-7-е изд.,испр.- М.: ИЦ "Академия", 201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 П.Н. Задачник по электротехнике: практикум для нач. проф. образования/ П.Н. Новиков, О.В. Толчеев.-3-е –изд., перераб. и доп.- М.: ИЦ «Академия», 2008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2908"/>
      </w:tblGrid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83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тение принципиальных, электрически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ны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чёт параметров 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борка 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спользование электроизмерительных приборов и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й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едение сращивания, спайки и изоляци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водов и контроль качества выполня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21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ния: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ктротехнической терминологии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х законов электротехники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ипов 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авил графического изображения элементов</w:t>
              <w:br/>
              <w:t>электрических схем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тодов расчета электрических цепей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х элементов электрических сетей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ов действия, устройства, основ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характеристик электроизмерительных     прибор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х машин, аппаратуры управления и защиты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хем электроснабжения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новных правил эксплуа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оборудования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особов экономии электроэнергии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новных электротехнических материалов;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ил сращивания, спайки и изоляции проводов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лабораторн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лабораторн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лабораторн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выполнения практической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устный опрос </w:t>
            </w:r>
          </w:p>
          <w:p>
            <w:pPr>
              <w:pStyle w:val="Heading5"/>
              <w:keepNext w:val="false"/>
              <w:keepLines w:val="false"/>
              <w:widowControl w:val="false"/>
              <w:pBdr>
                <w:top w:val="nil"/>
              </w:pBdr>
              <w:spacing w:lineRule="auto" w:line="360" w:before="0" w:after="0"/>
              <w:rPr>
                <w:b w:val="false"/>
                <w:b w:val="false"/>
                <w:i w:val="false"/>
                <w:i w:val="false"/>
                <w:spacing w:val="0"/>
                <w:sz w:val="24"/>
              </w:rPr>
            </w:pPr>
            <w:r>
              <w:rPr>
                <w:b w:val="false"/>
                <w:i w:val="false"/>
                <w:spacing w:val="0"/>
                <w:sz w:val="24"/>
              </w:rPr>
              <w:t>Тест</w:t>
            </w:r>
            <w:r>
              <w:rPr>
                <w:b w:val="false"/>
                <w:i w:val="false"/>
                <w:sz w:val="24"/>
              </w:rPr>
              <w:t>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устный опрос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выполнения практической работы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ые компетенц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2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монтаж силовых и осветитель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ктроустановок с электрическими схемами средней слож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30" w:leader="none"/>
                <w:tab w:val="left" w:pos="73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К 1.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30" w:leader="none"/>
                <w:tab w:val="left" w:pos="7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ять техническое обслуживание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хническое</w:t>
            </w:r>
            <w:r>
              <w:rPr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служи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льскохозяйственных производственных, силовых и осветительных электроустановок с электрическими схемами средней слож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емонстрация умения измерять электрические величины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ремонт силовых и осветитель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электроустановок с электрическими схемами средней слож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теоретических и лабораторных занят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ое обслуживание внутренних и наружных силовых и осветительных электропроводок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2.2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ять ремонт внутренних и наружных силовы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етительных электропровод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ация умения читать и собирать электрические схем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3.1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ять наладку электродвигателей, генератор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скорегулирующей и защитной аппарату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апитальный ремонт электродвигателей генераторов, трансформатор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 и лабораторных занятиях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3.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ранять неисправности в трансформаторных подстанц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м 0,4 кВ и 10 к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К 4.1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полнять монтаж воздушных линий напряжением 0,4 к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4.2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полнять монтаж воздушных линий напряжением 10 к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онтаж трансформаторных подстанций напряжением 0,4 кВ и 10 к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способов экономии электроэнерг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К 4.4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полнять техническое обслуживание воздушных ли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передач напряжением 0,4 кВ и 10 к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5.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ческое обслуживание транспортных средств в пути следо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управление своим эмоциональным состоянием, конструктивное разрешение межличностных конфликтов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людение режима труда и отды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облюдение экологических норм жизне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,  направленная на анализ и обсуждение результатов деятельности, выявление сильных/слабых компетен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К 5.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странять мелкие неисправности, возникающие во врем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и транспортны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умения измерять электрические велич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ация знания назначения, устройства, принципа действия и правил эксплуатации электро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управление своим эмоциональным состоянием; конструктивное разрешение межличностных конфликт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блюдение режима труда и отдых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облюдение экологических норм жизне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теоретических, лабораторных занят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ная связь,  направленная на анализ и обсуждение результатов деятельности, выявление сильных/слабых компетенц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698"/>
        <w:gridCol w:w="3600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</w:t>
            </w:r>
          </w:p>
        </w:tc>
      </w:tr>
      <w:tr>
        <w:trPr>
          <w:trHeight w:val="172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нимает значение знаний по предмету для формирования профессиональных компетен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в области использования законов электротехники  на практике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ектно воспроизводит технологию по инструкци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деятельности при решении задач, выполнении лабораторных исследований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ценивает продукт своей деятельности по характеристика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деятельности при решении задач, проблемных ситуаций; выполнении лабораторных исслед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4. 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еляет из содержащего избыточную информацию источника информацию, необходимую для решения задачи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самостоятельн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т поисковые системы ПК для получе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ет обработку информации на П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самостоятельной работы</w:t>
            </w:r>
          </w:p>
        </w:tc>
      </w:tr>
      <w:tr>
        <w:trPr>
          <w:trHeight w:val="259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6. Работать в коллективе и команде, эффективно общаться с коллегами, руководством, клиен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ет в групповом обсуждении, высказываясь в соответствии с заданной процедурой и по заданному вопро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гументированно отвергает или принимает иде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теоретических и лабораторных занятия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командного взаимодействия и ролей участников</w:t>
            </w:r>
          </w:p>
        </w:tc>
      </w:tr>
      <w:tr>
        <w:trPr>
          <w:trHeight w:val="201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 7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рганизовывать собственную деятельность с соблюдением требований охраны труда и экологической безопасности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ает требования охраны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ет требования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лабораторных занят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6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редставляет значимость знаний по электротехнике для освоения современной военной техн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ценка выполнения контрольных тестов и ЛП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9.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энергоэффективные                     и энергосберегающие технологии                              и оборудование в производственной               сфере и быту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ывает способы экономии электроэнергии в производственной сфер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экономит электроэнергию в бы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ение и оценка деятельности на лабораторных занятиях, при выполнении самостоятельных исследов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4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1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</w:pPr>
    <w:rPr>
      <w:rFonts w:ascii="Times New Roman" w:hAnsi="Times New Roman" w:eastAsia="Calibri" w:cs="Times New Roman"/>
      <w:bCs w:val="false"/>
      <w:spacing w:val="-20"/>
      <w:sz w:val="40"/>
      <w:szCs w:val="24"/>
    </w:rPr>
  </w:style>
  <w:style w:type="paragraph" w:styleId="Heading4">
    <w:name w:val="Heading 4"/>
    <w:basedOn w:val="Heading"/>
    <w:next w:val="Normal"/>
    <w:qFormat/>
    <w:pPr>
      <w:keepNext w:val="true"/>
      <w:keepLines/>
      <w:numPr>
        <w:ilvl w:val="3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3"/>
    </w:pPr>
    <w:rPr>
      <w:rFonts w:ascii="Times New Roman" w:hAnsi="Times New Roman" w:eastAsia="Calibri" w:cs="Times New Roman"/>
      <w:bCs w:val="false"/>
      <w:spacing w:val="-20"/>
      <w:sz w:val="24"/>
      <w:szCs w:val="24"/>
    </w:rPr>
  </w:style>
  <w:style w:type="paragraph" w:styleId="Heading5">
    <w:name w:val="Heading 5"/>
    <w:basedOn w:val="Heading"/>
    <w:next w:val="Normal"/>
    <w:qFormat/>
    <w:pPr>
      <w:keepNext w:val="true"/>
      <w:keepLines/>
      <w:numPr>
        <w:ilvl w:val="4"/>
        <w:numId w:val="1"/>
      </w:numPr>
      <w:pBdr>
        <w:top w:val="single" w:sz="6" w:space="16" w:color="000000"/>
      </w:pBdr>
      <w:suppressAutoHyphens w:val="true"/>
      <w:spacing w:lineRule="atLeast" w:line="320" w:before="220" w:after="60"/>
      <w:jc w:val="left"/>
      <w:outlineLvl w:val="4"/>
    </w:pPr>
    <w:rPr>
      <w:rFonts w:ascii="Times New Roman" w:hAnsi="Times New Roman" w:eastAsia="Calibri" w:cs="Times New Roman"/>
      <w:bCs w:val="false"/>
      <w:i/>
      <w:spacing w:val="-20"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eastAsia="Calibri"/>
      <w:sz w:val="16"/>
      <w:szCs w:val="24"/>
      <w:lang w:val="ru-RU" w:bidi="ar-SA"/>
    </w:rPr>
  </w:style>
  <w:style w:type="character" w:styleId="PageNumber">
    <w:name w:val="Page Number"/>
    <w:rPr>
      <w:rFonts w:ascii="Arial" w:hAnsi="Arial" w:cs="Times New Roman"/>
      <w:b/>
      <w:spacing w:val="-10"/>
      <w:sz w:val="18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Знак"/>
    <w:qFormat/>
    <w:rPr>
      <w:sz w:val="24"/>
      <w:szCs w:val="24"/>
      <w:lang w:val="en-US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5">
    <w:name w:val="Заголовок 5 Знак"/>
    <w:qFormat/>
    <w:rPr>
      <w:rFonts w:eastAsia="Calibri"/>
      <w:b/>
      <w:i/>
      <w:spacing w:val="-20"/>
      <w:kern w:val="2"/>
      <w:szCs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-20"/>
      <w:kern w:val="2"/>
      <w:sz w:val="40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spacing w:val="-20"/>
      <w:kern w:val="2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caps/>
      <w:sz w:val="15"/>
      <w:szCs w:val="24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6" w:space="4" w:color="000000"/>
      </w:pBdr>
      <w:tabs>
        <w:tab w:val="clear" w:pos="708"/>
        <w:tab w:val="center" w:pos="4320" w:leader="none"/>
        <w:tab w:val="right" w:pos="8640" w:leader="none"/>
      </w:tabs>
      <w:spacing w:lineRule="atLeast" w:line="190" w:before="0" w:after="0"/>
    </w:pPr>
    <w:rPr>
      <w:rFonts w:ascii="Times New Roman" w:hAnsi="Times New Roman" w:eastAsia="Calibri" w:cs="Times New Roman"/>
      <w:caps/>
      <w:sz w:val="15"/>
      <w:szCs w:val="24"/>
    </w:rPr>
  </w:style>
  <w:style w:type="paragraph" w:styleId="Footnote">
    <w:name w:val="Footnote Text"/>
    <w:basedOn w:val="Normal"/>
    <w:pPr>
      <w:keepLines/>
      <w:spacing w:lineRule="atLeast" w:line="200" w:before="0" w:after="0"/>
      <w:ind w:left="1080" w:hanging="0"/>
    </w:pPr>
    <w:rPr>
      <w:rFonts w:ascii="Times New Roman" w:hAnsi="Times New Roman" w:eastAsia="Calibri" w:cs="Times New Roman"/>
      <w:sz w:val="16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59:00Z</dcterms:created>
  <dc:creator>1</dc:creator>
  <dc:description/>
  <cp:keywords/>
  <dc:language>en-US</dc:language>
  <cp:lastModifiedBy>admin</cp:lastModifiedBy>
  <cp:lastPrinted>2015-09-17T16:15:00Z</cp:lastPrinted>
  <dcterms:modified xsi:type="dcterms:W3CDTF">2019-10-02T06:05:00Z</dcterms:modified>
  <cp:revision>15</cp:revision>
  <dc:subject/>
  <dc:title>Приложение</dc:title>
</cp:coreProperties>
</file>