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.4.  к ППКРС 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ОП.04 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ЦНАО, Т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Тараканов В.В., преподаватель дисциплин профессионального цикла  первой квалификационной категории  </w:t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  <w:t>Основы материаловедения и технология общеслесар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имер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программы подготовки квалифицированных рабочих и служащих, разработанной  в соответствии с ФГОС, утверждённого Министерством образования и науки РФ  по профессии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определять материалы и их сво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выбирать режимы обработки </w:t>
      </w:r>
      <w:r>
        <w:rPr>
          <w:spacing w:val="-8"/>
        </w:rPr>
        <w:t>с учетом характеристик металлов и сплавов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облюдать технологическую последовательность при выполнении общеслесарных работ: разметки, рубки, правки, гибки, резки и опиливании металла, шабрении, сверлении, зенковании, зенкеровании и развертывании отверстий, нарезании резьбы, клепки, пайки, лужении и склеи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дбирать режимы и материалы для смазки деталей и уз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виды металлических и неметалл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сведения о назначении и свойствах металлов и их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 о технологической и производственной культуре при выполнении обще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 особенности применения общеслесарных работ в различных отраслях производства и в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обенности строения металлов и сплавов, технологию их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виды обработки металлов и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основные виды 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равила техники безопасности при слесарных раб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равила выбора и применения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оследовательность слесарных опер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приемы выполнения общеслесар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требования к качеству обработки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виды износа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- свойства смаз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102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68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>34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индивидуальное проектное зад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неаудиторная самостоятельная раб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 xml:space="preserve">2.2. </w:t>
      </w:r>
      <w:r>
        <w:rPr>
          <w:b/>
        </w:rPr>
        <w:t>Примерный тематический план и содержание учебной дисциплины «Основы материаловедения и технология общеслесарных рабо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264"/>
        <w:gridCol w:w="1353"/>
        <w:gridCol w:w="1370"/>
      </w:tblGrid>
      <w:tr>
        <w:trPr>
          <w:trHeight w:val="6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Материаловедение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Cs/>
              </w:rPr>
              <w:t>Роль материалов в современной техник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bCs/>
              </w:rPr>
              <w:t>Тема 1.1. Металловедение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ческие характеристики применяемых металлов и сплавов: прочность, упругость, ковкость, пластичность, электропроводность, теплопроводность, вязкость, порог хладноломкости и др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язь между структурой и свойствами металлов и сплавов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и производства металлов и сплавов. Производство чугуна и стали. Прокат. Углеродистые и легированные стали. Производство сплавов цветных металлов: алюминия, меди, магния, никеля, титана, цинка, свинца, олова и др. Припои. Твердые сплавы. Маркировка сплавов. Основные материалы для сельскохозяйственной техники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spacing w:val="-8"/>
              </w:rPr>
              <w:t>Методы получения и обработки изделий из металлов и сплавов: литье, обработка давлением и резанием, термообработка, термомеханическая и химико-термическая обработка, сварка, пайка и др. Отжиг. Нормализация. Закалка стали. Гальванические, диффузионные и распылительные процессы нанесения металлических защитных и защитно-декоративных покрытий. Свойства покрытий. Области приме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Основные типы деформаций. Пластическая деформация. Изменение структуры и свойств металла при пластическом деформировании. Много- и малоцикловая, термическая и коррозионная усталость. Окисление. Коррозия. Виды износа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wave"/>
              </w:rPr>
            </w:pPr>
            <w:r>
              <w:rPr>
                <w:rFonts w:eastAsia="Calibri"/>
                <w:bCs/>
                <w:u w:val="wave"/>
              </w:rPr>
              <w:t>Ознакомление со структурой и свойствами цветных металлов и сплав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wave"/>
              </w:rPr>
            </w:pPr>
            <w:r>
              <w:rPr>
                <w:bCs/>
                <w:u w:val="wave"/>
              </w:rPr>
              <w:t>Влияние нагрева на структуру и свойства деформированного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wave"/>
              </w:rPr>
            </w:pPr>
            <w:r>
              <w:rPr>
                <w:bCs/>
                <w:u w:val="wave"/>
              </w:rPr>
              <w:t>Влияние деформаций на механические свойства металлов и сплав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wave"/>
              </w:rPr>
            </w:pPr>
            <w:r>
              <w:rPr>
                <w:bCs/>
                <w:u w:val="wave"/>
              </w:rPr>
              <w:t>Способы предохранения низковольтных провод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Неметаллические материалы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резины, пластических масс и полимерных материалов. Особенности их структуры и технологических свойств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стекла и керамических материалов. Технологические характеристики изделий из них. Электроизоляционные свойства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роение и назначение композиционных материалов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мазочные и антикоррозионные материалы. Специальные жидкости. Их назначение. Особенности применен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бразивные материалы. Общие сведения. Абразивный инструмент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wave"/>
              </w:rPr>
            </w:pPr>
            <w:r>
              <w:rPr>
                <w:rFonts w:eastAsia="Calibri"/>
                <w:bCs/>
                <w:u w:val="wave"/>
              </w:rPr>
              <w:t>Влияние различных условий на свойства смазочных материал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u w:val="wave"/>
              </w:rPr>
            </w:pPr>
            <w:r>
              <w:rPr>
                <w:bCs/>
                <w:u w:val="wav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: выполнение домашних заданий по разделу 1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именение основных свойств металлов и сплавов в сельскохозяйственной техник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чему сплавы получили большее распространение, чем чистые металлы? Расшифровка маркировки сталей по назначению, химическому составу и качеству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менения свойств металлов и сплавов при термической обработке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ущность обработки металлов давлением; преимущества и недостатки метода по сравнению с другими способами получения заготовок и изделий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С</w:t>
            </w:r>
            <w:r>
              <w:rPr>
                <w:rFonts w:eastAsia="Calibri"/>
                <w:b/>
                <w:bCs/>
              </w:rPr>
              <w:t>лесарное дело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2.1. Организация слесарных работ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слесарных работах</w:t>
            </w:r>
          </w:p>
          <w:p>
            <w:pPr>
              <w:pStyle w:val="Normal"/>
              <w:rPr/>
            </w:pPr>
            <w:r>
              <w:rPr/>
              <w:t>Организация рабочего места слесаря: устройство и назначение слесарного верстака, параллельных тисков, рабочего, измерительного и разметочного инструмента, защитного экрана. Правила освещения рабочего мес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b/>
                <w:bCs/>
              </w:rPr>
              <w:t>Лабораторная работ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u w:val="wave"/>
              </w:rPr>
            </w:pPr>
            <w:r>
              <w:rPr>
                <w:spacing w:val="-8"/>
                <w:u w:val="wave"/>
              </w:rPr>
              <w:t>Правила</w:t>
            </w:r>
            <w:r>
              <w:rPr>
                <w:u w:val="wave"/>
              </w:rPr>
              <w:t xml:space="preserve"> выбора и применения инструментов для различных видов слесарных работ.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8"/>
                <w:u w:val="wave"/>
              </w:rPr>
            </w:pPr>
            <w:r>
              <w:rPr>
                <w:bCs/>
                <w:spacing w:val="-8"/>
                <w:u w:val="wav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2.2. Общеслесарные работы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есарных работ: плоскостная разметка, правка и гибка металла, резание металла, опиливание металла, шабрение, сверление, зенкование, зенкерование и развертывание отверстий, обработка резьбовых поверхностей, выполнение неразъемных соединений, в т.ч. клепка, пайка и лужение, склеивание.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оследовательность слесарных операций в соответствии с характеристиками применяемых материалов и требуемой формой изделия.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выполнения</w:t>
            </w:r>
            <w:r>
              <w:rPr>
                <w:spacing w:val="-8"/>
              </w:rPr>
              <w:t xml:space="preserve"> общеслесарных работ (по видам)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 обработки детал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зметка плоских поверхносте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уб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в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Гиб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зка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иливание металл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верление, зенкование, зенкерование и развертывание отверсти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ешней резьб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резание внутренней резьбы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лепк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айка и луже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клеивание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выполнение </w:t>
            </w:r>
            <w:r>
              <w:rPr>
                <w:rFonts w:eastAsia="Calibri"/>
                <w:bCs/>
              </w:rPr>
              <w:t>индивидуального проектного задания по теме «Изготовление изделий из металл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Материаловедение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ъемные модели металлической кристаллической реше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металлов (стали, чугуна, цветных металлов и сплав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верстак слесарный с индивидуальным освещением и защитными экр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араллельные поворотные тис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рабочи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измерительный и разметоч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 мастерск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верлиль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стационарные роликовые гиб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заточ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лектроточи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ычажные и стуловые ножн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вытяжная и приточная вентиля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сновные источники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даскин А.М., Зуев В.М. Материаловедение (металлообработка): Учеб. пособие. – М: ОИЦ «Академия», 2008. – 288 с. – Серия: Начальное профессиональное образ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киенко Н.И. Практические работы по слесарному делу: Учеб. пособие для проф. техн. училищ. – М.: 1982. – 2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бщий курс слесарного дела: Учеб. пособие. – М.: ОИЦ «Академия», 2007 – 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сновы слесарного дела. Рабочая тетрадь. – М.: ОИЦ «Академия»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кровский Б.С. Основы слесарного дела: Учебник для нач. проф. образования. – М.: ОИЦ «Академия», 2007. – 2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огов В.А., Позняк Г.Г. Современные машиностроительные материалы и заготовки: Учеб. пособие. – ОИЦ «Академия», 2008. – 3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окровский Б.С., Скакун В.А. Слесарное дело: Альбом плакатов. – М.: ОИЦ «Академия», 2005. – 30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лектронные ресурс «Слесарные работы». Форма доступа: http://metalhandling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60"/>
        <w:gridCol w:w="2659"/>
        <w:gridCol w:w="2201"/>
        <w:gridCol w:w="380"/>
      </w:tblGrid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ять материалы и их свойст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ирать режимы обработки с учетом характеристик металлов и сплав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людать технологическую последовательность при выполнении общеслесарных работ: разметки, рубки, правки, гибки, резки и опиливании металла, сверлении, зенковании, зенкеровании и развертывании отверстий, нарезании резьбы, клепки, пайки, лужении и склеивании, шабрени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ирать режимы и материалы для смазки деталей и узл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металлических и неметаллических материал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, внеаудиторная самостоятельная работа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сведения о назначении и свойствах металлов и их сплав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технологической и производственной культуре при выполнении общеслесарных рабо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применения общеслесарных работ в различных отраслях производства и в быту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строения металлов и сплавов, технологию их производств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обработки металлов и сплав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 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износа деталей и узл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 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смазочных материал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слесарных рабо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техники безопасности при слесарных работах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выбора и применения инструмент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овательность слесарных операци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емы выполнения общеслесарных работ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бования к качеству обработки деталей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ыполнение индивидуальных проектных заданий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е компетенции)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результатов подготовки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К 1.3.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ыполнять ремонт силовых и осветительных </w:t>
            </w:r>
            <w:r>
              <w:rPr>
                <w:spacing w:val="-1"/>
              </w:rPr>
              <w:t>электроустановок с электрическими схемами средней сложности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8"/>
              </w:rPr>
            </w:pPr>
            <w:r>
              <w:rPr/>
              <w:t>- демонстрация знания основных видов конструкционных и сырьевых, металлических и неметаллических материал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2.1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ыполнять техническое обслуживание внутренних и наружных силовых и осветительных электропроводок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сновных видов конструкционных и сырьевых, металлических и неметаллических материалов;</w:t>
            </w:r>
          </w:p>
          <w:p>
            <w:pPr>
              <w:pStyle w:val="Normal"/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ПК 2.2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Выполнять ремонт внутренних и наружных силовых и </w:t>
            </w:r>
            <w:r>
              <w:rPr/>
              <w:t>осветительных электропровод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сновных видов конструкционных и сырьевых, металлических и неметаллических материал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ПК 3.1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Выполнять наладку электродвигателей, генераторов, </w:t>
            </w:r>
            <w:r>
              <w:rPr/>
              <w:t>пускорегулирующей и защитной аппарату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3.2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полнять капитальный ремонт электродвигателей генераторов, трансформаторов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К 3.3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Устранять неисправности в трансформаторных подстанциях </w:t>
            </w:r>
            <w:r>
              <w:rPr/>
              <w:t>напряжением 0,4 кВ и 10 кВ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8"/>
              </w:rPr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и практически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К 4.1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ыполнять монтаж воздушных линий напряжением 0,4 кВ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8"/>
              </w:rPr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и практически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К 4.2. 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Выполнять монтаж воздушных линий напряжением 10 кВ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8"/>
              </w:rPr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и практически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К 4.3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ыполнять монтаж трансформаторных подстанций напряжением 0,4 кВ и 10 кВ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сновных видов конструкционных и сырьевых, металлических и неметаллических материалов;</w:t>
            </w:r>
          </w:p>
          <w:p>
            <w:pPr>
              <w:pStyle w:val="Normal"/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и практически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ПК 4.4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Выполнять техническое обслуживание воздушных линий </w:t>
            </w:r>
            <w:r>
              <w:rPr/>
              <w:t>электропередач напряжением 0,4 кВ и 10 кВ.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демонстрация умения выполнять производственные работы с учетом характеристик металлов и сплав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и практических занят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К 5.3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уществлять техническое обслуживание транспортных средств в пути следования.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;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- управление своим эмоциональным состоянием, конструктивное разрешение межличностных конфликтов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блюдение режима труда и отдых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- соблюдение экологических норм жизнедеятельности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и практических занят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тная связь, направленная на анализ и обсуждение результатов деятельности, выявление сильных/слабых компетенций учащегося.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ПК 5.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Устранять мелкие неисправности, возникающие во время </w:t>
            </w:r>
            <w:r>
              <w:rPr/>
              <w:t>эксплуатации транспортных средст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 демонстрация умения выполнять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общеслесарные работы;</w:t>
            </w:r>
          </w:p>
          <w:p>
            <w:pPr>
              <w:pStyle w:val="Normal"/>
              <w:rPr/>
            </w:pPr>
            <w:r>
              <w:rPr/>
              <w:t>- демонстрация знани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равил выбора и применения инструментов;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- управление своим эмоциональным состоянием; конструктивное разрешение межличностных конфлик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>- соблюдение режима труда и отдых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8"/>
              </w:rPr>
            </w:pPr>
            <w:r>
              <w:rPr>
                <w:spacing w:val="-8"/>
              </w:rPr>
              <w:t>- соблюдение экологических норм жизнедеятельности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ое наблюдение и оценка на лабораторных и практических занятия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тная связь,  направленная на анализ и обсуждение результатов деятельности, выявление сильных/слабых компетенций учащегос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В результате изучения учебной дисциплины обучающийся должен овладеть и общими компетенци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19"/>
        <w:gridCol w:w="4558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езультатов обучени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Содержание  компетенц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ть сущность и социальную значимость своей будущей </w:t>
            </w:r>
          </w:p>
          <w:p>
            <w:pPr>
              <w:pStyle w:val="Normal"/>
              <w:rPr/>
            </w:pPr>
            <w:r>
              <w:rPr/>
              <w:t xml:space="preserve">профессии, проявлять к ней устойчивый интерес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емонстрация устойчивого интереса к будущей профессии, выражающаяся 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сокой мотиваци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тремлением к непрерывному профессиональному росту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вердом намерении трудоустроиться по окончании обучения по получаемой професс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езультативность профессиональной деятельности как следствие точного применения выбранных руководителем методов и средств решения поставленных профессиональ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исполнительская дисципли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 отсутствии руководителя, в случае самостоятельного выбора целевых и смысловых установок для своих действий и поступков —  способность  принимать решение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ировать рабочую ситуацию, осуществлять текущи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тоговый контроль, оценку и коррекцию собственной деятельности, не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ость за результаты своей работы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Уровень организации и целеполагания, качество планирования и анализа, адекватность самооценки эффективности и качества выполнения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пособность нести ответственность за результаты своей работ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поиск информации, необходимой для эффективного выполнения профессиональных задач. 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Точность и скорость выполнения поиска по различным источникам информации, включая электронные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ть информационно-коммуникационные технологии в профессиональной деятельности. </w:t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ть в команде, эффективно общаться с коллегами, руководством, клиентами. 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Эффективность взаимодействия с окружающими людьми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адекватность модели поведения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актичность при отстаивании своих убеждений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уровень развития навыков работы в группе и эмоциональной саморегуляции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рганизовать собственную деятельность с соблюдением требованием охраны труда и экологической безопасности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уровень интереса к обучению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использование знаний на практик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пределение задач собственной деятельности в соответствие с требованиями охраны труда и экологической безопасност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8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оложительная жизненная установка, активная гражданская позиция, осознание гражданского долг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пособность к адаптации в современных социально-экономических, военно-политических и уставных отношен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готовность к переносу профессиональных знаний и умений из одной сферы деятельности в другую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37:00Z</dcterms:created>
  <dc:creator>1</dc:creator>
  <dc:description/>
  <cp:keywords/>
  <dc:language>en-US</dc:language>
  <cp:lastModifiedBy>admin</cp:lastModifiedBy>
  <cp:lastPrinted>2012-11-23T14:41:00Z</cp:lastPrinted>
  <dcterms:modified xsi:type="dcterms:W3CDTF">2019-10-02T06:06:00Z</dcterms:modified>
  <cp:revision>16</cp:revision>
  <dc:subject/>
  <dc:title>ОБРАЗЕЦ</dc:title>
</cp:coreProperties>
</file>