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.6. 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ФК.00 </w:t>
      </w:r>
      <w:r>
        <w:rPr>
          <w:b/>
          <w:bCs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Курило И.В., руководитель физвоспитания ГАПОУ ТО «Заводоуковский агропромышленный техникум»,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гдеева О.В., преподаватель физвоспитания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 программы подготовки квалифицированных рабочих, служащих, разработанной в соответствии с ФГОС, утверждённым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общепрофессиона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>развитие</w:t>
      </w:r>
      <w:r>
        <w:rPr>
          <w:color w:val="000000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color w:val="000000"/>
        </w:rPr>
        <w:t xml:space="preserve">формирование </w:t>
      </w:r>
      <w:r>
        <w:rPr/>
        <w:t xml:space="preserve">устойчивых мотивов и потребностей в </w:t>
      </w:r>
      <w:r>
        <w:rPr>
          <w:color w:val="000000"/>
        </w:rPr>
        <w:t>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>овладение</w:t>
      </w:r>
      <w:r>
        <w:rPr/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владение </w:t>
      </w:r>
      <w:r>
        <w:rPr/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</w:rPr>
        <w:t xml:space="preserve">освоение </w:t>
      </w:r>
      <w:r>
        <w:rPr/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autoSpaceDE w:val="false"/>
        <w:spacing w:lineRule="auto" w:line="228"/>
        <w:jc w:val="both"/>
        <w:rPr/>
      </w:pPr>
      <w:r>
        <w:rPr>
          <w:b/>
          <w:spacing w:val="-4"/>
        </w:rPr>
        <w:t>приобретение</w:t>
      </w:r>
      <w:r>
        <w:rPr>
          <w:spacing w:val="-4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использовать физкультурно-оздоровительную деятельность для укрепления здоровья, достижения жизненных и профессиональных ум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остейшие приемы самомассажа и релакс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проводить самоконтроль при занятиях физическими упражнен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jc w:val="both"/>
        <w:rPr>
          <w:color w:val="000000"/>
        </w:rPr>
      </w:pPr>
      <w:r>
        <w:rPr>
          <w:color w:val="000000"/>
        </w:rPr>
        <w:t>выполнять приемы защиты и самообороны, страховки и самострахов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5" w:after="0"/>
        <w:jc w:val="both"/>
        <w:rPr/>
      </w:pPr>
      <w:r>
        <w:rPr>
          <w:color w:val="000000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олнять контрольные нормативы, предусмотренные государственным стандартом по легкой атлетике, гимнастике, плаванию и лыжам при соответствующей тренировке, с учетом состояния здоровья и функциональных возможностей своего орган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зн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о роли физической культуре в общекультурном, профессиональном и социальном развитие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 основы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256"/>
        <w:jc w:val="both"/>
        <w:rPr/>
      </w:pPr>
      <w:r>
        <w:rPr/>
        <w:t>-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способы контроля и оценки индивидуального физического развития и физической подготовленности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0" w:after="0"/>
        <w:ind w:left="540" w:hanging="256"/>
        <w:jc w:val="both"/>
        <w:rPr/>
      </w:pPr>
      <w:r>
        <w:rPr/>
        <w:t>- правила и способы планирования системы индивидуальных занятий физическими упражнениями различной направленности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144" w:leader="none"/>
        </w:tabs>
        <w:spacing w:before="120" w:after="0"/>
        <w:jc w:val="both"/>
        <w:rPr/>
      </w:pPr>
      <w:r>
        <w:rPr>
          <w:b/>
        </w:rPr>
        <w:t>В результате освоения дисциплины обучающийся должен 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повышения работоспособности, сохранения и укрепления здоровья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подготовки к профессиональной деятельности и службе в Вооруженных Силах Российской Федерации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активной творческой деятельности, выбора и формирования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u w:val="single"/>
        </w:rPr>
        <w:t>108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54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</w:t>
      </w:r>
      <w:r>
        <w:rPr>
          <w:u w:val="single"/>
        </w:rPr>
        <w:t>54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 </w:t>
            </w:r>
            <w:r>
              <w:rPr>
                <w:b/>
                <w:i/>
                <w:iCs/>
              </w:rPr>
              <w:t xml:space="preserve">зачёта   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 xml:space="preserve">2.2. Примерный тематический план и содержание учебной дисциплины </w:t>
      </w:r>
      <w:r>
        <w:rPr>
          <w:b/>
          <w:caps/>
        </w:rPr>
        <w:t xml:space="preserve"> </w:t>
      </w:r>
      <w:r>
        <w:rPr>
          <w:b/>
        </w:rPr>
        <w:t>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7"/>
        <w:gridCol w:w="500"/>
        <w:gridCol w:w="6"/>
        <w:gridCol w:w="14"/>
        <w:gridCol w:w="20"/>
        <w:gridCol w:w="20"/>
        <w:gridCol w:w="7"/>
        <w:gridCol w:w="29"/>
        <w:gridCol w:w="9185"/>
        <w:gridCol w:w="1417"/>
        <w:gridCol w:w="1560"/>
      </w:tblGrid>
      <w:tr>
        <w:trPr>
          <w:trHeight w:val="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43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5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Легкая атлетика. Кросс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Высокий и низкий старт, стартовый разгон, финиширование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коротки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рямой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по поворот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низкого старта и стартового разг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рт (использование стартовых колодок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ы «На старт!», «Внимание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финиширо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ижения рук в спринтерском бег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в целом с учетом индивидуальных особенностей занимающихс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с низкого и высокого ст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стафетный бег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100 м, 4</w:t>
            </w:r>
            <w:r>
              <w:rPr>
                <w:rFonts w:eastAsia="Symbol" w:cs="Symbol" w:ascii="Symbol" w:hAnsi="Symbol"/>
                <w:b/>
                <w:color w:val="000000"/>
              </w:rPr>
              <w:t></w:t>
            </w:r>
            <w:r>
              <w:rPr>
                <w:b/>
                <w:color w:val="000000"/>
              </w:rPr>
              <w:t>400 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ередачи эстафетной палоч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хника старта на этапах эстафетного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ика передачи эстафетной палочки на максимальной скор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эстафетного бега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ег по прямой с различной скорост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новы техники 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легкоатлетическ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г на дистан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00 м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000 м (юнош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га на длинные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 и стартовый разгон. Команды «На старт!», «Марш!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 по дистанц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иширование (финишный бросок, спурт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обенности техники кроссового бе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ыжки в длину с разбега способом «согнув ноги»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изучаемого прыжка в длину с разбег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отталкива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разбега в сочетании с отталк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иземл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движения в поле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прыжка в высоту в ц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3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тивный отдых в современных видах труд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редные привычки и борьба с ни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на мест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использованием гимнастической скамейк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движен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фессиональные заболева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та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нослив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вкость как физическое качество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в пара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офессиограмма твоей професс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4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здел 2. </w:t>
            </w:r>
            <w:r>
              <w:rPr>
                <w:b/>
                <w:color w:val="000000"/>
              </w:rPr>
              <w:t xml:space="preserve">Спортивные иг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94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ейбол. 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равила иг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Игра по упрощенным правил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гра по правил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товая стойка (исходное положение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дьба, бег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я приставными шагами: лицом вперед, правым, левым боком вперед, спиной впере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ойной шаг вперед, назад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ачок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тановка шагом, прыжк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ыжки вверх толчком двух ног (одной) с места и после перемещения и остановк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четание способов перемещений с техническими прием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 мяча сверху двумя руками стоя спин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 мяча сверху двумя руками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с выпадом в сторону и с последующим перекатом на бедр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 мяча, различные по выс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 мяча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 мяча одной рукой с верху, стоя на площад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едование способов передачи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а мяча сверху двумя руками вверх- вперед, над соб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боков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рхняя пряма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в прыж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напа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для второй пере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и способ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отбивания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торая передача, стоя атакующему лиц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ача на слабого игрока в прием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адающий уда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подач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приеме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места при страховке партне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бор способа приема атакующего удар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оевременная постановка рук при блокирова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андные тактические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Блок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ind w:firstLine="52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верх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снизу двумя рука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с низу одной рукой (правой, левой)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с последующим нападением и перекатом в сторону, на бедро и спину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мяча одной рукой в падении вперед и последующим скольжением на груди-живот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ча но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иночное блокировани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упповое блок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ут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авила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хника безопасности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упрощенным правилам на площадках разн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по правилам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ила игр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дары головой на месте и в прыж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дар по летящему мячу средней частью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ъема ноги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оковой удар серединой или внешней частью подъема с лет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дар с лета серединой подъема по опускающемуся  мячу через голову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или внешней частью подъема с полуле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ногой различными способами на точность и силу после остановки, ведения, рывков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серединой лба и опорного полож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серединой лба в прыжк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боковой частью головы в прыжке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затылочной частью голов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броск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Удары головой различными способами на точность на короткое  и среднее расстояние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ы головой в единоборстве при пассивном и активном 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тановка мяча ногой, грудью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76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внутренней стороной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ихся и низколетящих мячей внутренней стороной стопы в опорном положени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Прием (остановка) мячей, летящих выше бедра, внутренней стороны стопы в прыжке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катящихся мячей подошв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ием (остановка) опускающихся мячей подошвой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ем (остановка) опускающей мячей серединой под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тбор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манные движ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2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накладыванием стопы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выбивание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ор мяча перехватом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манные движения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ходом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Проброс мяча мимо соперник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Остановка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нт «Убирание мяча подошвой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ыполнение изученных финтов в единоборстве при пассивном и активном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против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игры вратар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мещение в воротах. Стойка вратаря. Ловля катящихся и низкокатящихся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тбивание мяче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брасывание мя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ктик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актика нападения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ека с мячом, без мяч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страховк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сональная оборо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Зонная оборо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дачи, удары, вед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бинации групповых действи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ыстрое вла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 обучающихся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волей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волей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баске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баске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звестные вратари Росси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игры в футбо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 упражнений с футбольными мяч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Жесты судей в спортивных иг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3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bCs/>
              </w:rPr>
              <w:t>Раздел 3.</w:t>
            </w:r>
            <w:r>
              <w:rPr>
                <w:b/>
                <w:color w:val="000000"/>
              </w:rPr>
              <w:t>Атлетическая гимнастика, работа на тренаж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color w:val="000000"/>
              </w:rPr>
              <w:t>Круговой метод тренировки для развития силы основных мышечных груп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4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хника безопасности на занятия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антел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 гиря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пражнения со штанго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гимнастической переклади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жнения на тренажерах</w:t>
            </w:r>
          </w:p>
        </w:tc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59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Упражнения на тренажера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122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оятельная работа. Со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31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разминки в тренажерном зал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грамма для занятий на год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гантеля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мерное меню на день. Суточная норма калори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с фитболам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плекс упражнений для круговой трениро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, спортивной площадки, спортивного игрового зала, тренажерного зала, футболь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переклад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усь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ы гимнастическ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ие скамей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и гимнастическ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стики эластич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волейбольные, баскетбольные, футболь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волейболь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со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Щиты баскетболь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набив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вистки сигналь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тки волейбольные, баскетбольн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и беговы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ыжные ботинки, палки, крепления, мази, парафины, пробки, скребки, станок, утю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ные комбинезоны. шапочки, перчат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ртовые колод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ип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мера участников соревнов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для прыжков, пла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лет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рье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лажки судейск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стафетная палоч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кундоме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бл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нажерный комплек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антели, гир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рмсто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еркальная сте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ал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уч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лькулято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орма волейбольная, баскетбольная, футбольн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ишаева, А.А. Физическая культура: учебник для нач. и. проф. образования/ А.А. Бишаева. – М.: Издательский центр «Академия», 2010. – 2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bCs/>
        </w:rPr>
        <w:t>Физическая культура : / Н.В. Решетников [и др.]</w:t>
      </w:r>
      <w:r>
        <w:rPr/>
        <w:t xml:space="preserve"> ; - 10-е изд., стер. - М. : Издательский центр «Академия», 2010 – 176 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Бишаева, А.А. Физическая культура: примерная программа учебной дисциплины для профессий начального и специальностей среднего профессионального образования/ А.А. Бишаева. –</w:t>
      </w:r>
      <w:r>
        <w:rPr/>
        <w:t xml:space="preserve"> ФГУ «ФИРО» Минобрнауки России, 2008</w:t>
      </w:r>
      <w:r>
        <w:rPr>
          <w:bCs/>
        </w:rPr>
        <w:t>. – 2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Гимнастика : учеб. для студ. высш. учебн. заведений / М.Л. Журавин [и др.] : - 4 изд., испр. – М. : Издательский центр (Академия, 2006. – 448 с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Легкая атлетика: учеб.пособие для студ.выш.учеб.заведений /А.И.Жилкин, В.С.Кузьмин, Е.В.Сидорчук.- 5-е изд., ипр.- М.: Издательский центр «Академия», 2008.-46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портивные игры: учеб.длявысш.профес.образование /Ю.Д.Железняка, Ю.М. Портнова;-2-е изд., стер.-М.:Издательский центр «Академия», 2007.-40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>журналы:</w:t>
      </w:r>
      <w:r>
        <w:rPr>
          <w:bCs/>
        </w:rPr>
        <w:t xml:space="preserve"> «Физкультура и спор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 xml:space="preserve">электронные ресурсы: </w:t>
      </w:r>
      <w:hyperlink r:id="rId5">
        <w:r>
          <w:rPr>
            <w:rStyle w:val="InternetLink"/>
          </w:rPr>
          <w:t>http://fcior.edu.ru/</w:t>
        </w:r>
      </w:hyperlink>
      <w:r>
        <w:rPr/>
        <w:t xml:space="preserve">,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webs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Федеральные   цифровые информационные образовательные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индивидуально подобранных комплексов оздоровительной и адаптивной (лечебной) физической культуры, композиций ритмической и аэробной гимнастики, комплексов упражнений атлетической гимнас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выполнения практического зада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остейших приемов самомассажа и релакс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роводить самоконтроль при занятиях физическими упражнения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>
          <w:trHeight w:val="141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>
                <w:color w:val="000000"/>
              </w:rPr>
            </w:pPr>
            <w:r>
              <w:rPr>
                <w:color w:val="000000"/>
              </w:rPr>
              <w:t>Преодоление искусственных препятствий с использованием разнообразных способов передвижения (прыжок через гимнастические снаряды, перелезание, проползание под препятствиями, перемахи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/>
            </w:pPr>
            <w:r>
              <w:rPr>
                <w:color w:val="000000"/>
              </w:rPr>
              <w:t>Преодоление есте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пятствий с использ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знообразных способов передви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Дифференцированный зачёт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выполнять приемы страховки и самостраховк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участием в коллективных формах занятий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легкой атле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гимнас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контрольных нормативов, предусмотренные государственным стандартом по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имание</w:t>
            </w:r>
            <w:r>
              <w:rPr>
                <w:b/>
              </w:rPr>
              <w:t xml:space="preserve"> </w:t>
            </w:r>
            <w:r>
              <w:rPr/>
              <w:t>влияния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  <w:t>Реферат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Знание способов контроля и оценки индивидуального физического развития и физической подгото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</w:t>
            </w:r>
            <w:r>
              <w:rPr/>
              <w:t>нание</w:t>
            </w:r>
            <w:r>
              <w:rPr>
                <w:b/>
              </w:rPr>
              <w:t xml:space="preserve"> </w:t>
            </w:r>
            <w:r>
              <w:rPr/>
              <w:t>правил и понимание способов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разработанного комплекса </w:t>
            </w:r>
            <w:r>
              <w:rPr/>
              <w:t>индивидуальных занятий с физическими упражнениями различной направленност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4" w:leader="none"/>
              </w:tabs>
              <w:spacing w:before="120" w:after="0"/>
              <w:jc w:val="both"/>
              <w:rPr/>
            </w:pPr>
            <w:r>
              <w:rPr/>
              <w:t>Использование приобретенных знаний и умений в практической деятельности и повседневной жизни для повышения работоспособности, сохранения и укрепления здоровь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накопительное оценивани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подготовки к профессиональной деятельности и службе в Вооруженных Силах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</w:t>
            </w:r>
            <w:r>
              <w:rPr/>
              <w:t>спользование приобретенных знаний и умений в практической деятельности и повседневной жизни для организации и проведения индивидуального, коллективного и семейного отдыха, участия в массовых спортивных соревнова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 Наблюдение и накопительное оцени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активной творческой деятельности, выбора и формирования здорового образа жиз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www.websib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home</cp:lastModifiedBy>
  <cp:lastPrinted>2015-09-17T17:35:00Z</cp:lastPrinted>
  <dcterms:modified xsi:type="dcterms:W3CDTF">2015-09-20T15:35:00Z</dcterms:modified>
  <cp:revision>116</cp:revision>
  <dc:subject/>
  <dc:title>ПРОЕКТ</dc:title>
</cp:coreProperties>
</file>