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.1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М.01 Монтаж,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роизводственных силовых и осветительных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 образовательного стандарта (далее – ФГОС),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Приказчиков С.Л., мастер производственного обучения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75"/>
      </w:tblGrid>
      <w:tr>
        <w:trPr>
          <w:trHeight w:val="931" w:hRule="atLeast"/>
        </w:trPr>
        <w:tc>
          <w:tcPr>
            <w:tcW w:w="8472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94" w:hRule="atLeast"/>
        </w:trPr>
        <w:tc>
          <w:tcPr>
            <w:tcW w:w="8472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8472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8472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49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ПРОГРАММЫ 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Монтаж,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производственных силовых и осветительных электроустанов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профессионального модуля является частью программы подготовки квалифицированных рабочих и служащих, разработанной в соответствии с ФГОС утверждённого Министерством образования и наук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 в части освоения основного вида профессиональной деятельности (ВПД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Монтаж, обслуживание и ремонт производственных силовых и осветительных электроустановок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 ПК  1.1. Выполнять монтаж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К 1.2. Выполнять техническое обслуживание сельскохозяйственных производственных, 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 ПК 1.3.   Выполнять ремонт силовых и осветительных электроустановок с электрическими схемами средней сложности.</w:t>
      </w:r>
    </w:p>
    <w:p>
      <w:pPr>
        <w:pStyle w:val="Normal"/>
        <w:ind w:firstLine="709"/>
        <w:jc w:val="both"/>
        <w:rPr/>
      </w:pPr>
      <w:r>
        <w:rPr/>
        <w:t>Программа профессионального модуля может быть использована в программах профессиональной подготовки, переподготовки и повышения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онтажа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ического обслуживания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монта производственных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ет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ять размотку, разделку, прокладку силового каб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работы по снятию и разборке выключателей нагрузки и разъеди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ремонт деталей электроустановок, чистку, смазку, установку на место и регулирование контактов и при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проверку заземления разъединителей и привода, правильности работы блок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монтаж и демонтаж пускорегулирующей и коммутационной аппаратуры с разделкой и присоединением концов пров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заделки конца кабеля различного вида, монтаж вводных устройств и соединительных муф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зарядку, установку и присоединение к линии различных свети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монтировать ячейки распределительных устройств с установкой аппа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проверку цепей вторичной комму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/>
      </w:pPr>
      <w:r>
        <w:rPr/>
        <w:t>выполнять монтаж электрофиль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иагностировать неисправности производственных силовых и осветительных электроустановок с электрическими схемами средней сл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значение светотехнических и электротехнологических установок в сельском хозяй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цип действия и особенности работы электропривода в условиях сельскохозяйственно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ие сведения о световой и лучистой энер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характеристики осветительных приборов и аппара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ы освещ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пособы прокладки проводов и каб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способления и оборудование, применяемые при монтаже проводов, кабелей и электро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истему эксплуатации, методы и технологию наладки, ремонта и надежности электрооборудования и средств автоматизации сельскохозяйственного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менты и системы автоматики и телемехан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иды дефектов сельскохозяйственных производственных силовых и осветительных электроустановок с электрическими схемами средней сложности, их признаки, причины, методы предупреждения и устра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ры по профилактике ремонта сельскохозяйственных производственных силовых и осветительных электроустановок с электрическими схемами средней слож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подготовки силовых и осветительных электропроводок, электродвигателей, трансформаторов, пускорегулирующей и защитной аппаратуры к работе в зимних и летних услов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безопасности при ремонтных рабо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рядок вывода в ремонт электрооборудования и допуска к ремонтным работ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поведения ремонтного персонала в распределительных устройствах и помещениях сельскохозяйственной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авила применения защит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</w:t>
      </w:r>
      <w:r>
        <w:rPr>
          <w:u w:val="single"/>
        </w:rPr>
        <w:t>372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</w:t>
      </w:r>
      <w:r>
        <w:rPr>
          <w:u w:val="single"/>
        </w:rPr>
        <w:t>120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u w:val="single"/>
        </w:rPr>
        <w:t>8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самостоятельной работы обучающегося – </w:t>
      </w:r>
      <w:r>
        <w:rPr>
          <w:u w:val="single"/>
        </w:rPr>
        <w:t>4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учебной практики- </w:t>
      </w:r>
      <w:r>
        <w:rPr>
          <w:u w:val="single"/>
        </w:rPr>
        <w:t>72</w:t>
      </w:r>
      <w:r>
        <w:rPr/>
        <w:t xml:space="preserve"> часа и производственной практики – </w:t>
      </w:r>
      <w:r>
        <w:rPr>
          <w:u w:val="single"/>
        </w:rPr>
        <w:t>180</w:t>
      </w:r>
      <w:r>
        <w:rPr/>
        <w:t xml:space="preserve">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монтаж, обслуживание и ремонт производственных силовых и осветительных электроустановок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151"/>
      </w:tblGrid>
      <w:tr>
        <w:trPr>
          <w:trHeight w:val="651" w:hRule="atLeas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1.</w:t>
            </w:r>
          </w:p>
        </w:tc>
        <w:tc>
          <w:tcPr>
            <w:tcW w:w="8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монтаж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техническое обслуживание сельскохозяйственных производственных, 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ремонт силовых и осветительных электроустановок с электрическими схемами средней слож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нформации, необходимой  для эффективного выполнения профессиональных задач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собственную деятельность с соблюдением требований охраны труда и экологической безопасности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992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ПРИМЕРНОЕ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3.1. Тематический план профессионального модуля ПМ.01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90"/>
        <w:gridCol w:w="1275"/>
        <w:gridCol w:w="866"/>
        <w:gridCol w:w="1742"/>
        <w:gridCol w:w="2111"/>
        <w:gridCol w:w="1186"/>
        <w:gridCol w:w="2261"/>
      </w:tblGrid>
      <w:tr>
        <w:trPr>
          <w:trHeight w:val="435" w:hRule="atLeast"/>
        </w:trPr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2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-1.3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М 01. </w:t>
            </w:r>
            <w:r>
              <w:rPr/>
              <w:t>Монтаж, техническое обслуживание и ремонт производственных силовых и осветительных электроустан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</w:t>
            </w:r>
            <w:r>
              <w:rPr>
                <w:b/>
                <w:iCs/>
              </w:rPr>
              <w:t>180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 xml:space="preserve">                </w:t>
            </w: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ПМ.01 «Монтаж, техническое обслуживание и ремонт  производственных силовых и осветительных электроустаново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10"/>
        <w:gridCol w:w="33"/>
        <w:gridCol w:w="7883"/>
        <w:gridCol w:w="1655"/>
        <w:gridCol w:w="1440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  <w:lang w:eastAsia="en-US"/>
              </w:rPr>
              <w:t>Назначение светотехнических и электротехнологических установок в сельском хозяйств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1.1.</w:t>
            </w:r>
            <w:r>
              <w:rPr>
                <w:bCs/>
              </w:rPr>
              <w:t xml:space="preserve"> Технологии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монтажа, технического обслуживания и ремонта производственных силовых и осветительных электроустаново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Тема 1.1 </w:t>
            </w:r>
            <w:r>
              <w:rPr>
                <w:bCs/>
              </w:rPr>
              <w:t>Назначение светотехнических и электротехнологических установок в сельском хозяйст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eastAsia="Calibri"/>
                <w:sz w:val="24"/>
                <w:szCs w:val="24"/>
                <w:u w:val="wave"/>
                <w:lang w:eastAsia="en-US"/>
              </w:rPr>
            </w:pPr>
            <w:r>
              <w:rPr>
                <w:rFonts w:eastAsia="Calibri"/>
                <w:sz w:val="24"/>
                <w:szCs w:val="24"/>
                <w:u w:val="wave"/>
                <w:lang w:eastAsia="en-US"/>
              </w:rPr>
              <w:t xml:space="preserve">Современное светотехническое оборудование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Энергосберегающие установки в сельском хозяйстве южной зоны Тюменской обла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2.</w:t>
            </w:r>
            <w:r>
              <w:rPr>
                <w:color w:val="000000"/>
              </w:rPr>
              <w:t xml:space="preserve"> Принцип действия и особенности работы</w:t>
              <w:br/>
              <w:t>электропривода в условиях сельскохозяйственного</w:t>
              <w:br/>
              <w:t>производства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Внедрение энергоэффективного электропривода для ресурсосбережения при обработке сельскохозяйственной продукц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уско-наладочные работы схем управления электропривод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4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Тема 1.3.</w:t>
            </w:r>
            <w:r>
              <w:rPr>
                <w:color w:val="000000"/>
              </w:rPr>
              <w:t xml:space="preserve"> Общие сведения о световой и лучистой энергии</w:t>
              <w:b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щие сведения о световой и лучистой энерги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счет осветительных электроустановок по методу удельной мощно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4.</w:t>
            </w:r>
            <w:r>
              <w:rPr>
                <w:color w:val="000000"/>
              </w:rPr>
              <w:t xml:space="preserve"> Нормы освещенност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Современные системы управления освещением в агропромышленном комплексе на примере сельскохозяйственных предприятий юга Тюменской области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 освещенности сельскохозяйственных помещ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5. </w:t>
            </w:r>
            <w:r>
              <w:rPr>
                <w:rFonts w:eastAsia="Calibri"/>
                <w:bCs/>
                <w:color w:val="000000"/>
                <w:lang w:eastAsia="en-US"/>
              </w:rPr>
              <w:t>Характеристики осветительных приборов и аппаратур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Применение современного светодиодного освещения в агропромышленном производств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 xml:space="preserve">Схемы включения энергосберегающих источников света с внедрением современной пуско-регулирующей аппаратуры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6. </w:t>
            </w:r>
            <w:r>
              <w:rPr>
                <w:rFonts w:eastAsia="Calibri"/>
                <w:bCs/>
                <w:color w:val="000000"/>
                <w:lang w:eastAsia="en-US"/>
              </w:rPr>
              <w:t>Способы прокладки проводов и кабелей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>Классификация современных проводов и кабел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хнология быстрого монтажа электропроводки с помощью ответвителей</w:t>
            </w:r>
            <w:r>
              <w:rPr>
                <w:rFonts w:eastAsia="Calibri"/>
                <w:b/>
                <w:i/>
                <w:lang w:eastAsia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Тема 1.7. </w:t>
            </w:r>
            <w:r>
              <w:rPr>
                <w:rFonts w:eastAsia="Calibri"/>
                <w:color w:val="000000"/>
                <w:lang w:eastAsia="en-US"/>
              </w:rPr>
              <w:t>Приспособления и оборудование, применяемые</w:t>
              <w:br/>
              <w:t>при монтаже проводов, кабелей и</w:t>
              <w:br/>
              <w:t>электрооборудования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Электромонтажные приспособл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риемы работы приспособлениями и оборудованием, применяемым при монтаже проводов, кабелей и электрооборудов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6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Тема 1.8.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Эксплуатация, наладка, ремонт и повышение надежности электрооборудования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Эксплуатация, наладка, ремонт и повышение надежности электрооборудования и средств автоматизации сельскохозяйственного производств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ремонта осветительных и электротехнологических установок в сельском хозяйстве.</w:t>
            </w:r>
          </w:p>
          <w:p>
            <w:pPr>
              <w:pStyle w:val="Normal"/>
              <w:rPr>
                <w:rFonts w:eastAsia="Calibri"/>
                <w:color w:val="1F497D"/>
                <w:u w:val="wave"/>
                <w:lang w:eastAsia="en-US"/>
              </w:rPr>
            </w:pPr>
            <w:r>
              <w:rPr>
                <w:rFonts w:eastAsia="Calibri"/>
                <w:color w:val="1F497D"/>
                <w:u w:val="wave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1F497D"/>
                <w:lang w:eastAsia="en-US"/>
              </w:rPr>
            </w:pPr>
            <w:r>
              <w:rPr>
                <w:rFonts w:eastAsia="Calibri"/>
                <w:color w:val="1F497D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ремонта коммутационной и защитной аппаратур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Тема 1.9.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Средства автоматизации сельскохозяйственного производств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rPr>
                <w:bCs/>
                <w:sz w:val="24"/>
                <w:szCs w:val="24"/>
                <w:u w:val="wave"/>
              </w:rPr>
            </w:pPr>
            <w:r>
              <w:rPr>
                <w:rFonts w:eastAsia="Calibri"/>
                <w:bCs/>
                <w:sz w:val="24"/>
                <w:szCs w:val="24"/>
                <w:u w:val="wave"/>
                <w:lang w:eastAsia="en-US"/>
              </w:rPr>
              <w:t>Схемы управления системы современных автоматических устройст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хнология монтажа центра управления системой автоматикой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b/>
                <w:i/>
                <w:color w:val="FF0000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0</w:t>
            </w:r>
            <w:r>
              <w:rPr>
                <w:color w:val="000000"/>
              </w:rPr>
              <w:t>. Виды дефектов сельскохозяйственных</w:t>
              <w:br/>
              <w:t>производственных силовых и осветительных</w:t>
              <w:br/>
              <w:t>электроустановок с электрическими схемами</w:t>
              <w:br/>
              <w:t>средней сложности, их признаки, причины, методы</w:t>
              <w:br/>
              <w:t>предупреждения и устран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Виды дефектов сельскохозяйственных производственных силовых и осветительных электроустанов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емы предупреждения и устранения дефектов сельскохозяйственных производственных силовых, осветительных электроустановок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1.</w:t>
            </w:r>
            <w:r>
              <w:rPr>
                <w:color w:val="000000"/>
              </w:rPr>
              <w:t xml:space="preserve"> Меры по профилактике ремонта</w:t>
              <w:br/>
              <w:t>сельскохозяйственных производственных силовых</w:t>
              <w:br/>
              <w:t>и осветительных электроустановок с</w:t>
              <w:br/>
              <w:t>электрическими схемами средней сложност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Прогнозирование деффектов электрооборудова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 по теме 1.11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работы с мегомметро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ема 1.12.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>Порядок подготовки силовых и осветительных</w:t>
              <w:br/>
              <w:t>электропроводок, электродвигателей,</w:t>
            </w:r>
            <w:r>
              <w:rPr/>
              <w:t xml:space="preserve"> </w:t>
            </w:r>
            <w:r>
              <w:rPr>
                <w:color w:val="000000"/>
              </w:rPr>
              <w:t>трансформаторов, и пускорегулирующей и защитной</w:t>
              <w:br/>
              <w:t>аппаратуры к работе в зимних и летних условиях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bCs/>
                <w:u w:val="wave"/>
                <w:lang w:eastAsia="en-US"/>
              </w:rPr>
              <w:t xml:space="preserve">Подготовка электрооборудования к работе </w:t>
            </w:r>
            <w:r>
              <w:rPr>
                <w:u w:val="wave"/>
              </w:rPr>
              <w:t xml:space="preserve"> с учетом сезонно-климатических факторов регион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wave"/>
              </w:rPr>
            </w:pPr>
            <w:r>
              <w:rPr>
                <w:rFonts w:eastAsia="Calibri"/>
                <w:u w:val="wave"/>
                <w:lang w:eastAsia="en-US"/>
              </w:rPr>
              <w:t>Приемы подготовки силовых и осветительных электропроводок, пускорегулирующей и защитной аппаратуры к работе в зимних и летних условия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>Тема 1.13.</w:t>
            </w:r>
            <w:r>
              <w:rPr>
                <w:color w:val="000000"/>
              </w:rPr>
              <w:t xml:space="preserve"> Правила безопасности при ремонтных работах порядок вывода в ремонт электрооборудования и</w:t>
              <w:br/>
              <w:t>допуска к ремонтным работам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ила безопасности при ремонтных работах; порядок вывода в ремонт электрооборудования и допуска к ремонтным работа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ы организационных мероприятий, обеспечивающие безопасность рабо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Тема 1.14. </w:t>
            </w:r>
            <w:r>
              <w:rPr>
                <w:color w:val="000000"/>
              </w:rPr>
              <w:t>Правила поведения ремонтного персонала в</w:t>
              <w:br/>
              <w:t>распределительных устройствах и помещениях</w:t>
              <w:br/>
              <w:t>сельскохозяйственной организации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орядок вывода в ремонт электрооборудования и допуска к ремонтным работам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6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  <w:t>Приемы выводов в ремонт электрооборудования ВЛ и ТП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5.</w:t>
            </w:r>
            <w:r>
              <w:rPr>
                <w:color w:val="000000"/>
              </w:rPr>
              <w:t>Правила применения защитных средств</w:t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лассификация защитных средств до 1000 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4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нтрольн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8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  <w:lang w:eastAsia="en-US"/>
              </w:rPr>
            </w:pPr>
            <w:r>
              <w:rPr>
                <w:u w:val="wave"/>
              </w:rPr>
              <w:t>Способы защиты от электромагнитных излучений; защита от постоянных электрических и магнитных полей, лазерного излучения, инфракрасного (теплового) и ультрафиолетового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u w:val="wave"/>
                <w:lang w:eastAsia="en-US"/>
              </w:rPr>
            </w:pPr>
            <w:r>
              <w:rPr>
                <w:rFonts w:eastAsia="Calibri"/>
                <w:u w:val="wav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дготовить доклад по теме: Виды защитных</w:t>
            </w:r>
            <w:r>
              <w:rPr>
                <w:bCs/>
                <w:color w:val="000000"/>
              </w:rPr>
              <w:t xml:space="preserve"> средств до 1000 В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ить задачу по теме: Выбор защитной аппаратуры электроустанов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 : Ремонт скрытой электропровод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Ремонт открытой электропроводк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«Прокладка магистральных сетей в коробах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ставить технологическую карту: Прокладка магистральных сетей на лотках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полнить расчет освещения точечным метод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овить сообщение: Устройство принцип работы светодиодной лампы.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шить задачу: Расчет освещения по методу светового поток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одготовить доклад «Эффективность энергосберегающих источников света»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ить технологическую карту : Ремонт электрического привод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технологическую карту: «Монтаж осветительной электроустановки при открытой проводке»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монтажа, технического обслуживания и ремонта производственных силовых и осветительных электроустановок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ремонт, ТО осветительных электропроводок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и ремонт силовых электро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овка и зарядка светильни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ячеек распределительных устройств с установкой аппара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цепей вторичной коммутаци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систем заземл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разъединителей, рубильников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Монтаж, ТО и ремонт автоматической коммутационной аппа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ремонтные испытания электро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электропривода в животноводств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монт ТО электропривод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ТО неисправности силовых производственных электроустановок с электрическими схемами средней слож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агностика ТО неисправности осветительных производственных электроустановок с электрическими схемами средней сложности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i/>
              </w:rPr>
              <w:t>Монтаж,  ремонт ТО электрофильтр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Выбор электродвигателя, подготовка к монтажу, установка электродвигателя, центровка электродвигателя.</w:t>
            </w:r>
          </w:p>
          <w:p>
            <w:pPr>
              <w:pStyle w:val="Normal"/>
              <w:rPr/>
            </w:pPr>
            <w:r>
              <w:rPr/>
              <w:t>Монтаж защитно-коммутационной аппаратуры. Запуск электродвигателя по схеме.  Заземление и зануление электрооборудования, испытания электрооборудования под напряжение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открытых электропроводок в коробах, трубах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 скрытых 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тросовых проводок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онтаж кабелей в траншеях.</w:t>
            </w:r>
          </w:p>
          <w:p>
            <w:pPr>
              <w:pStyle w:val="Normal"/>
              <w:rPr/>
            </w:pPr>
            <w:r>
              <w:rPr/>
              <w:t>Ремонт магнитных пускателей, тепловых, промежуточных реле, терморезисто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ределение дефектов сельскохозяйственных производственных силовых и  осветительных электроустановок, устранение дефектов сельскохозяйственных производственных силовых и  осветительных электроустаново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иловых и осветительных электропроводок, пускорегулирующей и защитной аппаратуры, электродвигателей, трансформаторов к работе в летних условиях.</w:t>
            </w:r>
          </w:p>
          <w:p>
            <w:pPr>
              <w:pStyle w:val="Normal"/>
              <w:rPr/>
            </w:pPr>
            <w:r>
              <w:rPr/>
              <w:t xml:space="preserve">Вывод в ремонт </w:t>
            </w:r>
            <w:r>
              <w:rPr>
                <w:bCs/>
              </w:rPr>
              <w:t>электрооборудования  ПС, В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ализация программы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>
          <w:b/>
        </w:rPr>
        <w:t>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ой меха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езопасности жизнедеятельности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Мастерск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Слесар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Электромонтаж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рабочих мест кабинета по количеству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прин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 на 12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орудование и технологическое оснащение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ы учебно-методической документации, инструкционные карты, слесарные и электромонтажные инструменты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кимова Н.А. Монтаж, техническая эксплуатация и ремонт электрического и электромеханического оборудования: учеб. пособие для студ. сред. проф. образования / Н.А. Акимова, Н.Ф. Котеленец, Н.И. Сентюрихин; под общ. ред. Н.Ф. Котеленца. – 5-е изд., перераб. и доп. – М.: Издательский центр «Академия»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Нестеренко В.М. Технология электромонтажных работ: учеб. пособие для нач. проф. образования / В.М. Нестеренко, А.М. Мысьянов, 5-е изд., стер. – М.: Издательский центр «Академия»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 Техническое обслуживание, ремонт электрооборудования и сетей промышленных предприятий. В 2 кн.: учебник пособие для нач. проф. образования / Ю.Д. Сибикин - М.; 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Справочник электромонтажника: учеб. пособие для нач. проф. Сибикин Ю.Д. Справочник электромонтажника: учеб. пособие для нач. проф. 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ибикин Ю.Д.  Электробезопасность при эксплуатации электроустановок промышленных предприятий: учебник для нач. проф. образования / Ю.Д. Сибикин,  М.Ю. 6.Сибикин –М.;  Издательский центр «Академия»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разования / Ю.Д. Сибикин. –М.; Издательский центр «Академия», 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равила устройства электроустановок. 7 издание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Л.Д. Рожкова,  Л.К. Карнеева, Т.В. Чиркова.  Электрооборудование электрических станций и подстанций. Москва, Издательский центр «Академия» 20</w:t>
      </w:r>
      <w:r>
        <w:rPr>
          <w:lang w:val="en-US"/>
        </w:rPr>
        <w:t>10</w:t>
      </w:r>
      <w:r>
        <w:rPr/>
        <w:t>г.</w:t>
      </w:r>
    </w:p>
    <w:p>
      <w:pPr>
        <w:pStyle w:val="Style21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учебники и Интернет-ресурсы: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</w:rPr>
          <w:t>http://www.electromonter.info/</w:t>
        </w:r>
      </w:hyperlink>
    </w:p>
    <w:p>
      <w:pPr>
        <w:pStyle w:val="Normal"/>
        <w:numPr>
          <w:ilvl w:val="0"/>
          <w:numId w:val="5"/>
        </w:numPr>
        <w:rPr/>
      </w:pPr>
      <w:hyperlink r:id="rId7">
        <w:r>
          <w:rPr>
            <w:rStyle w:val="InternetLink"/>
          </w:rPr>
          <w:t>http://www.nov-electro.narod.ru/</w:t>
        </w:r>
      </w:hyperlink>
    </w:p>
    <w:p>
      <w:pPr>
        <w:pStyle w:val="Normal"/>
        <w:numPr>
          <w:ilvl w:val="0"/>
          <w:numId w:val="5"/>
        </w:numPr>
        <w:rPr/>
      </w:pPr>
      <w:hyperlink r:id="rId8">
        <w:r>
          <w:rPr>
            <w:rStyle w:val="InternetLink"/>
          </w:rPr>
          <w:t>http://soft-</w:t>
        </w:r>
      </w:hyperlink>
      <w:r>
        <w:rPr/>
        <w:t>рlus.ucoz.ru/load/praktikum_ehlektromontera_ehlektronnoe_uchebnoe_izdanie/100-1-0-11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Общие требования к организации образовательного процесса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зовательное учреждение располагает материально- технической базой, обеспечивающей проведение всех видов лабораторных работ и практических занятий, дисциплинарной, междисциплинарной и модульной подготовки, учебной практики (производственного обучения), предусмотренных учебным планом образовательного учреждения. Материально-техническая база соответствует действующим санитарным и противопожарным нормам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лизация основной профессиональ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высшее профессиональное образование, соответствующее профилю преподаваемой дисциплины (модуля). Мастера производственного обучения имеют на 1-2 разряда по профессии рабочего выше, чем предусмотрено образовательным стандартом для выпускников. 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подаватели и мастера производственного обучения, отвечающие за освоение обучающимся профессионального цикла имеют опыт деятельности в организациях соответствующей профессиональной сферы. Эти преподаватели и мастера производственного обучения  проход стажировку в профильных организациях не реже одного раза в 3 года.</w:t>
      </w:r>
    </w:p>
    <w:p>
      <w:pPr>
        <w:pStyle w:val="3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5. Контроль и оценка результатов освоения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>профессионального модуля (вида профессиональной деятельности)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Образовательное учреждение, реализующее подготовку по программе профессионального модуля, обеспечивает организацию и проведение текущего и итогового контроля индивидуальных образовательных достижений – демонстрируемых обучающимися знаний, умений и навыков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Текущий контроль проводится преподавателем в процессе обучения. Итоговый контроль проводится экзаменационной комиссией после обучения по междисциплинарному курс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Формы и методы текущего и итогового контроля по профессиональному модулю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Для текущего и итогово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Оценка индивидуальных образовательных достижений по результатам текущего и итогового контроля производится в соответствии с универсальной шкалой (таблица)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71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менее 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/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bCs/>
          <w:i/>
          <w:i/>
        </w:rPr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. Выполнять монтаж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монтаж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2.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техническое обслуживание 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3. Выполнять ремонт силовых и осветительных электроустановок с электрическими схемами средней сложности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ность выполнять ремонт силовых и осветительных электроустановок с электрическими схемами средней сложност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Экспертная оценк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заданий.</w:t>
            </w:r>
          </w:p>
        </w:tc>
      </w:tr>
      <w:tr>
        <w:trPr>
          <w:trHeight w:val="19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практических занят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</w:t>
            </w:r>
          </w:p>
        </w:tc>
      </w:tr>
      <w:tr>
        <w:trPr>
          <w:trHeight w:val="20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обучающимся в процессе освоения образовательной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КР. </w:t>
            </w:r>
            <w:r>
              <w:rPr>
                <w:bCs/>
              </w:rPr>
              <w:t>Уметь действовать с применением знаний в производственных и бытовых ситуациях, связанных с эффективным использованием топливных и энергетических ресурсов, энергосберегающих технологий и оборудования</w:t>
            </w:r>
            <w:r>
              <w:rPr>
                <w:spacing w:val="-1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нание и применение способов рационального и эффективного </w:t>
            </w:r>
            <w:r>
              <w:rPr>
                <w:bCs/>
              </w:rPr>
              <w:t>использования топливных и энергетических ресурсов, энергосберегающих технологий и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и лабораторных занятиях при выполнении работ по учебной и производственной практи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alibri" w:hAnsi="Calibri" w:eastAsia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Normal"/>
    <w:qFormat/>
    <w:pPr/>
    <w:rPr>
      <w:sz w:val="22"/>
      <w:szCs w:val="20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lectromonter.info/" TargetMode="External"/><Relationship Id="rId7" Type="http://schemas.openxmlformats.org/officeDocument/2006/relationships/hyperlink" Target="http://www.nov-electro.narod.ru/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5:05:00Z</dcterms:created>
  <dc:creator>Admin</dc:creator>
  <dc:description/>
  <cp:keywords/>
  <dc:language>en-US</dc:language>
  <cp:lastModifiedBy>home</cp:lastModifiedBy>
  <cp:lastPrinted>2015-09-17T16:57:00Z</cp:lastPrinted>
  <dcterms:modified xsi:type="dcterms:W3CDTF">2015-09-20T15:33:00Z</dcterms:modified>
  <cp:revision>12</cp:revision>
  <dc:subject/>
  <dc:title>МИНИСТЕРСТВО ОБРАЗОВАНИЯ И НАУКИ</dc:title>
</cp:coreProperties>
</file>