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277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2.3. к ППКРС по профессии</w:t>
            </w:r>
          </w:p>
        </w:tc>
      </w:tr>
      <w:tr>
        <w:trPr>
          <w:trHeight w:val="222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.01.15 Электромонтер  по ремонту и обслуживанию электрооборудования в сельскохозяйственном производств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vanish/>
        </w:rPr>
      </w:pPr>
      <w:r>
        <w:rPr>
          <w:bCs/>
          <w:i/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ОП.03 ТЕХНИЧЕСКАЯ МЕХАНИКА 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ОСНОВАМИ ТЕХНИЧЕСКИХ ИЗМЕР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>ЦНАО, ТО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>2017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утвержденного Приказом Министерства образования и науки Российской Федерации по профессии среднего профессионального образования </w:t>
      </w:r>
      <w:r>
        <w:rPr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/>
        <w:t xml:space="preserve"> (пр. </w:t>
      </w:r>
      <w:r>
        <w:rPr>
          <w:lang w:eastAsia="en-US"/>
        </w:rPr>
        <w:t>№ 892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/>
      </w:pPr>
      <w:r>
        <w:rPr/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 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зработчик: Тараканов В.В., преподаватель дисциплин профессионального цикла первой квалификационной категории  </w:t>
      </w:r>
    </w:p>
    <w:p>
      <w:pPr>
        <w:pStyle w:val="Heading2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Cs/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ПРИМЕР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Техническая механика с основами технических измер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Программа учебной дисциплины является частью программы подготовки квалифицированных рабочих и служащих, разработанной  в соответствии с ФГОС, утверждённого Министерством образования и науки РФ  по профессии </w:t>
      </w:r>
      <w:r>
        <w:rPr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/>
        <w:t xml:space="preserve"> (пр. </w:t>
      </w:r>
      <w:r>
        <w:rPr>
          <w:lang w:eastAsia="en-US"/>
        </w:rPr>
        <w:t>№ 892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читать кинематические сх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водить сборочно-разборочные работы в соответствии с характером соединения деталей и сборочных единиц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изводить расчёт прочности несложных деталей и уз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одсчитывать передаточное число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льзоваться контрольно-измерительными приборами и инструм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виды машин и механизмов, принцип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кинематические динамические характери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типы кинематических па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характер соединения деталей и сборочных един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принцип взаимозаменяе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основные сборочные единицы и дета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типы соединения деталей и маш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виды движений и преобразующие движения механиз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виды передач, их устройство и назначение, преимущества и недостатки, условные обозначения на схе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передаточное отношение и числ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требования к допускам и посадк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принципы технических измер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425"/>
        <w:jc w:val="both"/>
        <w:rPr/>
      </w:pPr>
      <w:r>
        <w:rPr/>
        <w:t>общие сведения о средствах измерения и их классифик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b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максимальной учебной нагрузки обучающегося </w:t>
      </w:r>
      <w:r>
        <w:rPr>
          <w:szCs w:val="28"/>
          <w:u w:val="single"/>
        </w:rPr>
        <w:t>48</w:t>
      </w:r>
      <w:r>
        <w:rPr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Cs w:val="28"/>
        </w:rPr>
        <w:t xml:space="preserve">обязательной аудиторной учебной нагрузки обучающегося </w:t>
      </w:r>
      <w:r>
        <w:rPr>
          <w:szCs w:val="28"/>
          <w:u w:val="single"/>
        </w:rPr>
        <w:t>32</w:t>
      </w:r>
      <w:r>
        <w:rPr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Cs w:val="28"/>
        </w:rPr>
        <w:t xml:space="preserve">самостоятельной работы обучающегося </w:t>
      </w:r>
      <w:r>
        <w:rPr>
          <w:szCs w:val="28"/>
          <w:u w:val="single"/>
        </w:rPr>
        <w:t>16</w:t>
      </w:r>
      <w:r>
        <w:rPr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2"/>
          <w:u w:val="single"/>
        </w:rPr>
      </w:pPr>
      <w:r>
        <w:rPr>
          <w:b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лаборатор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тематика внеаудиторной самостоятель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12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Cs w:val="28"/>
              </w:rPr>
              <w:t>Итоговая аттестация</w:t>
            </w:r>
            <w:r>
              <w:rPr>
                <w:i/>
                <w:iCs/>
                <w:szCs w:val="28"/>
              </w:rPr>
              <w:t xml:space="preserve"> в форме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</w:rPr>
        <w:t>2.2. Т</w:t>
      </w:r>
      <w:r>
        <w:rPr>
          <w:b/>
        </w:rPr>
        <w:t>ематический план и содержание учебной дисциплины «Техническая механика с основами технических измерени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9355"/>
        <w:gridCol w:w="1403"/>
        <w:gridCol w:w="1370"/>
      </w:tblGrid>
      <w:tr>
        <w:trPr>
          <w:trHeight w:val="6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 xml:space="preserve">Раздел 1. </w:t>
            </w:r>
            <w:r>
              <w:rPr/>
              <w:t xml:space="preserve"> </w:t>
            </w:r>
            <w:r>
              <w:rPr>
                <w:b/>
              </w:rPr>
              <w:t>Детали маши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 и определе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машин</w:t>
            </w:r>
          </w:p>
          <w:p>
            <w:pPr>
              <w:pStyle w:val="Normal"/>
              <w:rPr/>
            </w:pPr>
            <w:r>
              <w:rPr/>
              <w:t>Основные требования к машинам и деталям машин</w:t>
            </w:r>
          </w:p>
          <w:p>
            <w:pPr>
              <w:pStyle w:val="Normal"/>
              <w:rPr/>
            </w:pPr>
            <w:r>
              <w:rPr/>
              <w:t>Краткие сведения о стандартизации и взаимозаменяемости деталей машин, допусках и посадка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3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Допуски и посадки, расчёт и обозначение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wave"/>
              </w:rPr>
            </w:pPr>
            <w:r>
              <w:rPr>
                <w:bCs/>
                <w:u w:val="wave"/>
              </w:rPr>
              <w:t>Лабораторная рабо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u w:val="wave"/>
              </w:rPr>
              <w:t>Кинематические пары и цеп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1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2. Соединения деталей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лёпочные соеди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варные соеди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зьбовые соединения. Типы резьб. Расчёт резьбовых соеди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>Шпоночные и шлицевые соедин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К</w:t>
            </w:r>
            <w:r>
              <w:rPr/>
              <w:t>леевые соединен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С</w:t>
            </w:r>
            <w:r>
              <w:rPr/>
              <w:t>оединения  пайкой, запрессовкой, заформовкой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8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wave"/>
              </w:rPr>
            </w:pPr>
            <w:r>
              <w:rPr>
                <w:bCs/>
                <w:u w:val="wave"/>
              </w:rPr>
              <w:t>Лабораторная работа</w:t>
            </w:r>
          </w:p>
          <w:p>
            <w:pPr>
              <w:pStyle w:val="Normal"/>
              <w:rPr>
                <w:bCs/>
                <w:u w:val="wave"/>
              </w:rPr>
            </w:pPr>
            <w:r>
              <w:rPr>
                <w:bCs/>
                <w:u w:val="wave"/>
              </w:rPr>
              <w:t>«Расчёт резьбовых и заклёпочных соединений»</w:t>
            </w:r>
          </w:p>
          <w:p>
            <w:pPr>
              <w:pStyle w:val="Normal"/>
              <w:rPr/>
            </w:pPr>
            <w:r>
              <w:rPr>
                <w:bCs/>
                <w:u w:val="wave"/>
              </w:rPr>
              <w:t>Виды соединений</w:t>
            </w:r>
            <w:r>
              <w:rPr>
                <w:b/>
                <w:bCs/>
                <w:color w:val="0070C0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8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щие сведения о передачах движе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передач и их назначения</w:t>
            </w:r>
          </w:p>
          <w:p>
            <w:pPr>
              <w:pStyle w:val="Normal"/>
              <w:rPr/>
            </w:pPr>
            <w:r>
              <w:rPr/>
              <w:t>Передаточное числ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мённые переда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стоинства и недостатки ремённой передачи </w:t>
            </w:r>
          </w:p>
          <w:p>
            <w:pPr>
              <w:pStyle w:val="Normal"/>
              <w:jc w:val="both"/>
              <w:rPr/>
            </w:pPr>
            <w:r>
              <w:rPr/>
              <w:t>Плоскоремённая передача. Клиноремённая передач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чёт ремённых передач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3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В</w:t>
            </w:r>
            <w:r>
              <w:rPr/>
              <w:t>иды приводных ремней и шкивов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wave"/>
              </w:rPr>
            </w:pPr>
            <w:r>
              <w:rPr>
                <w:bCs/>
                <w:u w:val="wave"/>
              </w:rPr>
              <w:t>Лабораторная работа</w:t>
            </w:r>
          </w:p>
          <w:p>
            <w:pPr>
              <w:pStyle w:val="Normal"/>
              <w:rPr>
                <w:bCs/>
                <w:u w:val="wave"/>
              </w:rPr>
            </w:pPr>
            <w:r>
              <w:rPr>
                <w:bCs/>
                <w:u w:val="wave"/>
              </w:rPr>
              <w:t>«Расчёт ремённой передачи по тяговой способности»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u w:val="wave"/>
              </w:rPr>
              <w:t>"Устройство ремённых передач"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1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пные передачи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7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и область применения цепных передач</w:t>
            </w:r>
          </w:p>
          <w:p>
            <w:pPr>
              <w:pStyle w:val="Normal"/>
              <w:jc w:val="both"/>
              <w:rPr/>
            </w:pPr>
            <w:r>
              <w:rPr/>
              <w:t>Достоинства и недостатки цепных передач</w:t>
            </w:r>
          </w:p>
          <w:p>
            <w:pPr>
              <w:pStyle w:val="Normal"/>
              <w:jc w:val="both"/>
              <w:rPr/>
            </w:pPr>
            <w:r>
              <w:rPr/>
              <w:t>Виды и устройство цепей</w:t>
            </w:r>
          </w:p>
          <w:p>
            <w:pPr>
              <w:pStyle w:val="Normal"/>
              <w:jc w:val="both"/>
              <w:rPr/>
            </w:pPr>
            <w:r>
              <w:rPr/>
              <w:t>Выбор приводных цепней и звёздоче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убчатые передачи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точное число</w:t>
            </w:r>
          </w:p>
          <w:p>
            <w:pPr>
              <w:pStyle w:val="Normal"/>
              <w:jc w:val="both"/>
              <w:rPr/>
            </w:pPr>
            <w:r>
              <w:rPr/>
              <w:t>Геометрия зубчатого зацепления</w:t>
            </w:r>
          </w:p>
          <w:p>
            <w:pPr>
              <w:pStyle w:val="Normal"/>
              <w:jc w:val="both"/>
              <w:rPr/>
            </w:pPr>
            <w:r>
              <w:rPr/>
              <w:t>Виды разрушений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Расчёт зубье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4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«Виды зубчатых передач»</w:t>
            </w:r>
          </w:p>
          <w:p>
            <w:pPr>
              <w:pStyle w:val="Normal"/>
              <w:jc w:val="both"/>
              <w:rPr/>
            </w:pPr>
            <w:r>
              <w:rPr/>
              <w:t>«Достоинства и недостатки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42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wave"/>
              </w:rPr>
            </w:pPr>
            <w:r>
              <w:rPr>
                <w:u w:val="wave"/>
              </w:rPr>
              <w:t>Лабораторная работа</w:t>
            </w:r>
          </w:p>
          <w:p>
            <w:pPr>
              <w:pStyle w:val="Normal"/>
              <w:jc w:val="both"/>
              <w:rPr>
                <w:u w:val="wave"/>
              </w:rPr>
            </w:pPr>
            <w:r>
              <w:rPr>
                <w:u w:val="wave"/>
              </w:rPr>
              <w:t>«Расчёт зубьев»</w:t>
            </w:r>
          </w:p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u w:val="wave"/>
              </w:rPr>
              <w:t>"Методы изготовления зубчатых колёс, их конструкция и материалы"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1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ервячные передачи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точное число и кпд</w:t>
            </w:r>
          </w:p>
          <w:p>
            <w:pPr>
              <w:pStyle w:val="Normal"/>
              <w:jc w:val="both"/>
              <w:rPr/>
            </w:pPr>
            <w:r>
              <w:rPr/>
              <w:t>Виды червячной передачи</w:t>
            </w:r>
          </w:p>
          <w:p>
            <w:pPr>
              <w:pStyle w:val="Normal"/>
              <w:jc w:val="both"/>
              <w:rPr/>
            </w:pPr>
            <w:r>
              <w:rPr/>
              <w:t>Геометрия и кинемат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1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«Область применения»</w:t>
            </w:r>
          </w:p>
          <w:p>
            <w:pPr>
              <w:pStyle w:val="Normal"/>
              <w:jc w:val="both"/>
              <w:rPr/>
            </w:pPr>
            <w:r>
              <w:rPr/>
              <w:t>«Достоинства и недостатки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1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8. Фрикционные передачи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значение и особенности фрикционных передач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нятие о вариатора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9. Механизмы возвратно-поступательного  движения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ханизмы прерывистого одностороннего движен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Храповые механиз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Мальтийские механиз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ривошипно-шатунный механиз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улачковые механизм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2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алы и оси. Опоры валов и осей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струкция валов и осей, материалы валов и ос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бор типа подшип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мазывание, уплотнения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1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u w:val="wave"/>
              </w:rPr>
              <w:t xml:space="preserve">Лаборатор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70C0"/>
              </w:rPr>
            </w:pPr>
            <w:r>
              <w:rPr>
                <w:u w:val="wave"/>
              </w:rPr>
              <w:t>Подшипники скольжения, подшипники качения. Классификация, обозначение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7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11. Механические муфты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значение и классификация муф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бор стандартных муф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Раздел 2. Основы метролог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новы метрология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я о метр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оды и средства изме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рологические показатели измерительных средст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1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Понятия об измерениях и единицах измер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Классификация измерительных средств и методов измер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«Выбор средств измерения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wave"/>
              </w:rPr>
            </w:pPr>
            <w:r>
              <w:rPr>
                <w:bCs/>
                <w:u w:val="wave"/>
              </w:rPr>
              <w:t>Лабораторная работ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70C0"/>
              </w:rPr>
            </w:pPr>
            <w:r>
              <w:rPr>
                <w:bCs/>
                <w:u w:val="wave"/>
              </w:rPr>
              <w:t>«Пользование измерительными приборами и инструментами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учебной дисциплины требует наличия учебного кабинета «Основы материаловедения» и слесарной мастерс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 учебно-наглядных пособий «Виды передач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 компьютер с лицензионным программным обеспечением и мультимедиа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мастерс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 количеству обучающихся измерительный и разметочный инструмен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лофинская В. П.</w:t>
      </w:r>
      <w:r>
        <w:rPr>
          <w:bCs/>
        </w:rPr>
        <w:t xml:space="preserve">, Основы </w:t>
      </w:r>
      <w:r>
        <w:rPr/>
        <w:t>Техническая механика: Курс лекций с     вариантами практических и тестовых заданий</w:t>
      </w:r>
      <w:r>
        <w:rPr>
          <w:bCs/>
        </w:rPr>
        <w:t xml:space="preserve">: </w:t>
      </w:r>
      <w:r>
        <w:rPr/>
        <w:t>ООО Издательство       «Форум»</w:t>
      </w:r>
      <w:r>
        <w:rPr>
          <w:bCs/>
        </w:rPr>
        <w:t xml:space="preserve"> 2007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лофинская В. П.</w:t>
      </w:r>
      <w:r>
        <w:rPr>
          <w:bCs/>
        </w:rPr>
        <w:t>,</w:t>
      </w:r>
      <w:r>
        <w:rPr/>
        <w:t xml:space="preserve"> Детали машин. Краткий курс и тестовые задания ООО Издательство «Форум» 200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русталева З.А., Метрология, стандартизация и сертификация.  ООО «Издательство КноРус» 200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рдеди А.А., Эрдеди Н.А., Теоретическая механика. Сопротивление  материалов. ОИЦ "Академия" 200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еина Л.И., Краснов М.М., Основы технической механики. ОИЦ "Академия" 2009.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еина Л.И., Техническая механика. ОИЦ "Академия" 200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русталева З.А., Метрология, стандартизация и сертификация. ООО «Издательство КноРус» 2009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Покровский Б.С., Скакун В.А. Слесарное дело: Альбом плакатов. – М.: ОИЦ «Академия», 2005. – 30 ш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Электронный ресурс «Слесарные работы». Форма доступа: </w:t>
      </w:r>
      <w:hyperlink r:id="rId5">
        <w:r>
          <w:rPr>
            <w:rStyle w:val="InternetLink"/>
            <w:bCs/>
          </w:rPr>
          <w:t>http://metalhandling.ru</w:t>
        </w:r>
      </w:hyperlink>
    </w:p>
    <w:p>
      <w:pPr>
        <w:pStyle w:val="Normal"/>
        <w:jc w:val="both"/>
        <w:rPr/>
      </w:pPr>
      <w:r>
        <w:rPr/>
        <w:t xml:space="preserve">Центр Информации Министерства общего и профессионального образования РФ. Форма доступа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rmi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jc w:val="both"/>
        <w:rPr>
          <w:bCs/>
        </w:rPr>
      </w:pPr>
      <w:r>
        <w:rPr/>
        <w:t xml:space="preserve">Информационные технологии в образовании. Форма доступа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t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  <w:r>
          <w:rPr>
            <w:rStyle w:val="InternetLink"/>
          </w:rPr>
          <w:t>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.</w:t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кинематических схем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ведение сборочно-разборочных работ деталей сборочных единиц;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, самостоятельная работа, тестовые рабо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расчёта прочности деталей и узлов; подсчитывание передаточного чис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ая работа, тестовые рабо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ьзование контрольно-измерительными приборами и инструментам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машин и механизмов, принцип действия, кинематические и динамические характеристики; типы кинематических пар; основные сборочные единицы и детал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,  тестовые рабо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актер соединения деталей и сборочных единиц; типы соединений деталей и машин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ая работа, самостоятельная работа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цип взаимозаменяемости; требование к допускам и посадкам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, самостоятельная работа, тестовые рабо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иды движения и преобразующие движение механизмы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овые работы,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передач, их устройство, назначение, условные обозначения; передаточное отношение и число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ая работа, тестовые работы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ские измерения, средства измерения и их классифик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нтрольная работа, внеаудиторная самостоятельная работа, лабораторная работа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3600"/>
        <w:gridCol w:w="14"/>
        <w:gridCol w:w="3586"/>
        <w:gridCol w:w="99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 xml:space="preserve">Формы и методы контроля </w:t>
            </w:r>
          </w:p>
        </w:tc>
      </w:tr>
      <w:tr>
        <w:trPr>
          <w:trHeight w:val="70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К</w:t>
            </w:r>
            <w:r>
              <w:rPr>
                <w:lang w:val="en-US"/>
              </w:rPr>
              <w:t> </w:t>
            </w:r>
            <w:r>
              <w:rPr/>
              <w:t>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монстрация интереса к будущей профессии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73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2. Организовывать собственную деятельность, исходя из целей и способов ее достижения, определённых руководител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демонстрация эффективности и качества выполнения профессиональных задач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45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3.</w:t>
            </w:r>
            <w:r>
              <w:rPr>
                <w:lang w:val="en-US"/>
              </w:rPr>
              <w:t> </w:t>
            </w: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монстрация способности </w:t>
            </w:r>
            <w:r>
              <w:rPr/>
              <w:t>анализировать рабочую ситуацию, вносить коррективы,</w:t>
            </w:r>
            <w:r>
              <w:rPr>
                <w:bCs/>
              </w:rPr>
              <w:t xml:space="preserve"> принимать решения в </w:t>
            </w:r>
            <w:r>
              <w:rPr/>
              <w:t>стандартных и нестандартных ситуациях и нести за них ответственность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8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нформации, необходимой для эффективного выполнения профессиональных зад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43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монстрация навыков использования </w:t>
            </w:r>
            <w:r>
              <w:rPr/>
              <w:t>информационно-коммуникационные технологии в профессиональной деятельности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467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6. Работать в команде, эффективно общаться с коллегами, руководством, клиент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взаимодействие с обучающимися, преподавателями и мастерами в ходе обучения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69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 xml:space="preserve">ОК 7. Организовывать собственную деятельность с соблюдением требований охраны труда и экологической безопасност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монстрация навыков организации своей деятельности, </w:t>
            </w:r>
            <w:r>
              <w:rPr/>
              <w:t>с соблюдением требований охраны труда и экологической безопасности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56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К 2.1.Собирать и устанавливать агрегаты и сборочные единицы тракторов и самоходных сельскохозяйственных машин стационарно и в полевых условиях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- демонстрация навыков выполнения </w:t>
            </w:r>
            <w:r>
              <w:rPr/>
              <w:t>работы по сборке и установке агрегатов и сборочных единиц тракторов и самоходных сельскохозяйственных машин стационарно и в полевых условиях</w:t>
            </w:r>
            <w:r>
              <w:rPr>
                <w:bCs/>
              </w:rPr>
              <w:t>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демонстрация скорости и качества анализа технологической документации;</w:t>
            </w:r>
          </w:p>
          <w:p>
            <w:pPr>
              <w:pStyle w:val="Normal"/>
              <w:rPr/>
            </w:pPr>
            <w:r>
              <w:rPr>
                <w:bCs/>
              </w:rPr>
              <w:t>- обоснованный выбор технологического оборуд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обоснованный  выбор приспособлений мерительного и вспомогательного инструмен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за действиями на практи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действий на практике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64"/>
        </w:tabs>
        <w:ind w:left="4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metalhandling.ru/" TargetMode="External"/><Relationship Id="rId6" Type="http://schemas.openxmlformats.org/officeDocument/2006/relationships/hyperlink" Target="http://www.informika.ru/" TargetMode="External"/><Relationship Id="rId7" Type="http://schemas.openxmlformats.org/officeDocument/2006/relationships/hyperlink" Target="http://www.ito.su/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4:54:00Z</dcterms:created>
  <dc:creator>BLINOV</dc:creator>
  <dc:description/>
  <cp:keywords/>
  <dc:language>en-US</dc:language>
  <cp:lastModifiedBy>admin</cp:lastModifiedBy>
  <cp:lastPrinted>2015-09-17T16:16:00Z</cp:lastPrinted>
  <dcterms:modified xsi:type="dcterms:W3CDTF">2019-10-02T06:05:00Z</dcterms:modified>
  <cp:revision>13</cp:revision>
  <dc:subject/>
  <dc:title>ПРОЕКТ</dc:title>
</cp:coreProperties>
</file>