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3.2. 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vanish/>
          <w:sz w:val="24"/>
          <w:szCs w:val="24"/>
        </w:rPr>
      </w:pPr>
      <w:r>
        <w:rPr>
          <w:rFonts w:cs="Times New Roman" w:ascii="Times New Roman" w:hAnsi="Times New Roman"/>
          <w:bCs/>
          <w:i/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М.03 Ремонт и наладка электродвигателей, генераторов, трансформаторов, пускорегулирующей и защитной аппара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Cs/>
          <w:i/>
          <w:small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  <w:sz w:val="24"/>
          <w:szCs w:val="24"/>
        </w:rPr>
        <w:t xml:space="preserve"> (пр. </w:t>
      </w:r>
      <w:r>
        <w:rPr>
          <w:rFonts w:cs="Times New Roman" w:ascii="Times New Roman" w:hAnsi="Times New Roman"/>
          <w:sz w:val="24"/>
          <w:szCs w:val="24"/>
          <w:lang w:eastAsia="en-US"/>
        </w:rPr>
        <w:t>№ 892 от 02.08.2013г.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3238" w:hanging="3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: Приказчиков С.Л., мастер производственного обучения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/>
          <w:b/>
          <w:small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cs="Times New Roman" w:ascii="Times New Roman" w:hAnsi="Times New Roman"/>
                <w:b/>
                <w:bCs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454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монт и наладка электродвигателей, генераторов, трансформаторов, пускорегулирующей и защитной аппа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офессионального модуля является частью программы подготовки квалифицированных рабочих и служащих, разработанной в соответствии с ФГОС, утверждённым  Министерством образования и наук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  <w:sz w:val="24"/>
          <w:szCs w:val="24"/>
        </w:rPr>
        <w:t xml:space="preserve"> (пр. </w:t>
      </w:r>
      <w:r>
        <w:rPr>
          <w:rFonts w:cs="Times New Roman" w:ascii="Times New Roman" w:hAnsi="Times New Roman"/>
          <w:sz w:val="24"/>
          <w:szCs w:val="24"/>
          <w:lang w:eastAsia="en-US"/>
        </w:rPr>
        <w:t>№ 892 от 02.08.2013г.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Ремонт электродвигателей, генераторов, трансформаторов, пускорегулирующей и защитной аппаратуры.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К 3.1. Выполнять наладку электродвигателей, генераторов, пускорегулирующей и защитной аппа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К 3.2.  Выполнять капитальный ремонт электродвигателей, генераторов, трансформа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К 3.3.  Устранять неисправности в трансформаторных подстанциях напряжением 0,4 к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10 кВ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фессионального модуля может быть использована в программах профессиональной подготовки, переподготовки и повышения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еть практический опыт: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а электродвигателей, генераторов, трансформаторов, пускорегулирующей и защитной аппаратуры;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адки электродвигателей, генераторов, трансформаторов, пускорегулирующей и защитной аппа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ологические операции по наладке электродвигателей, генераторов, трансформаторов, пускорегулирующей и защитной аппаратуры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ровать неисправности в электродвигателях, генераторах, трансформаторах, пускорегулирующей и защитной аппаратуры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ологические операции по устранению неисправностей в электродвигателях, генераторах, трансформаторах, пускорегулирующей и защитной аппаратуры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апитальный ремонт электродвигателей, генераторов, трансформаторов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ровать неисправности в трансформаторных подстанциях напряжением 0,4 кВ и 10 кВ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ологические операции по устранению неисправностей в трансформаторных подстанциях напряжением 0,4 кВ и 10 к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right="-185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ю и устройство электродвигателей, генераторов, трансформаторов, пускорегулирующей и защитной аппаратуры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еисправности электродвигателей, генераторов, трансформаторов, пускорегулирующей и защитной аппаратуры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ремонта электродвигателей, генераторов и трансформаторов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капитального ремонта электродвигателей, генераторов и трансформаторов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сти при ремонтных работах;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ывода в ремонт электрооборудования и допуска к ремонтным работам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именения защи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549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– </w:t>
      </w:r>
      <w:r>
        <w:rPr>
          <w:rFonts w:cs="Times New Roman" w:ascii="Times New Roman" w:hAnsi="Times New Roman"/>
          <w:sz w:val="24"/>
          <w:szCs w:val="24"/>
          <w:u w:val="single"/>
        </w:rPr>
        <w:t>171</w:t>
      </w:r>
      <w:r>
        <w:rPr>
          <w:rFonts w:cs="Times New Roman" w:ascii="Times New Roman" w:hAnsi="Times New Roman"/>
          <w:sz w:val="24"/>
          <w:szCs w:val="24"/>
        </w:rPr>
        <w:t xml:space="preserve"> 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– </w:t>
      </w:r>
      <w:r>
        <w:rPr>
          <w:rFonts w:cs="Times New Roman" w:ascii="Times New Roman" w:hAnsi="Times New Roman"/>
          <w:sz w:val="24"/>
          <w:szCs w:val="24"/>
          <w:u w:val="single"/>
        </w:rPr>
        <w:t>114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 студентов – </w:t>
      </w:r>
      <w:r>
        <w:rPr>
          <w:rFonts w:cs="Times New Roman" w:ascii="Times New Roman" w:hAnsi="Times New Roman"/>
          <w:sz w:val="24"/>
          <w:szCs w:val="24"/>
          <w:u w:val="single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й  практики  – </w:t>
      </w:r>
      <w:r>
        <w:rPr>
          <w:rFonts w:cs="Times New Roman" w:ascii="Times New Roman" w:hAnsi="Times New Roman"/>
          <w:sz w:val="24"/>
          <w:szCs w:val="24"/>
          <w:u w:val="single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/>
        <w:t xml:space="preserve">производственной практики- </w:t>
      </w:r>
      <w:r>
        <w:rPr>
          <w:u w:val="single"/>
        </w:rPr>
        <w:t>270</w:t>
      </w:r>
      <w:r>
        <w:rPr/>
        <w:t xml:space="preserve">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программы профессионального модуля является овладение обучающимися видом профессиональной деятельности ремонт и наладка электродвигателей, генераторов, трансформаторов, пускорегулирующей и защитной аппаратуры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69"/>
      </w:tblGrid>
      <w:tr>
        <w:trPr>
          <w:trHeight w:val="651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ладку электродвигателей, генераторов, пускорегулирующей и защитной аппаратуры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, генераторов, трансформаторов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ять неисправности в трансформаторных подстанциях напряжением 0,4 к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10 кВ.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 для эффективного выполнения профессиональных задач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56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3. СТРУКТУРА и ПРИМЕРНОЕ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1. Тематический план профессионального модуля ПМ. 03 Ремонт и наладка электродвигателей, генераторов, трансформаторов, пускорегулирующей и защитной аппаратуры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4037"/>
        <w:gridCol w:w="1670"/>
        <w:gridCol w:w="1117"/>
        <w:gridCol w:w="1736"/>
        <w:gridCol w:w="1879"/>
        <w:gridCol w:w="1406"/>
        <w:gridCol w:w="1100"/>
      </w:tblGrid>
      <w:tr>
        <w:trPr>
          <w:trHeight w:val="435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  <w:tc>
          <w:tcPr>
            <w:tcW w:w="4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1-3.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 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и наладка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7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3  «Ремонт и наладка электродвигателей, генераторов, трансформаторов, пускорегулирующей и защитной аппаратуры»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421"/>
        <w:gridCol w:w="8526"/>
        <w:gridCol w:w="1432"/>
        <w:gridCol w:w="1480"/>
      </w:tblGrid>
      <w:tr>
        <w:trPr>
          <w:trHeight w:val="1098" w:hRule="atLeas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ПМ 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монт и наладка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ДК 03.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ехнология наладки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и устройство электродвигателей, генераторов, трансформаторов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Устройство и принцип действия электрических машин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следование электрической машины в режиме двигателя и генерато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Исследование работы однофазного двухобмоточного трансформато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ные признаки неисправности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Признаки неисправности электрических машин в АПК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ение инновационных компьютерных технологий для мониторинга электрических маш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агностирование  неисправностей электродвигателей, генераторов, трансформаторов, пускорегулирующей и защитной аппарату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иагностирование неисправностей трансформаторов пускорелирующей аппарату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Материалы для ремонта электродвигателей, генераторов и трансформаторов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ующие для ремонта электродвигателей, генераторов и трансформатор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оточные провода: устройство, классификация и применен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пытание изоляции обмоточного провода силового трансформатор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спытание на пробой диэлектрических материал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я ремонта электродвигателей, генераторов, трансформаторов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электродвигателей и генератор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трансформаторов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тапы  ремонта электрических маш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ставление технологической карты на ремонт асинхронного двигател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Правила безопасности при ремонтных работах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color w:val="1F497D"/>
                <w:sz w:val="24"/>
                <w:szCs w:val="24"/>
                <w:u w:val="wave"/>
              </w:rPr>
              <w:t>Организационно-технические  мероприятия, обеспечивающие безопасность работ в электроустановках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а безопасности при обслуживании электрической части средств автоматизации и механизации в сельскохозяйственном производств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.6.  Порядок вывода в ремонт электрооборудования и допуска к ремонтным работам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вывода в ремонт электрооборудования и допуска к ремонтным работам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рядок вывода в ремонт электрооборудо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.7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онтаж  пуско-регулирующей и защитной аппаратуры </w:t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ельные работы при монтаже пуско-регулирующей и защитной аппаратур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ка в эксплуатацию аппаратуры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занятие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по теме 03.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Монтаж  электронной пускорегулирующей защитной аппаратуры для надежной работы электропривода технологического оборудования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01"/>
        <w:gridCol w:w="8965"/>
        <w:gridCol w:w="1417"/>
        <w:gridCol w:w="1559"/>
      </w:tblGrid>
      <w:tr>
        <w:trPr>
          <w:trHeight w:val="226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3.02 Технология капитального ремонта  электродвигателей, генераторов,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я капит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а  электродвигателей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капитального ремонта  электродвиг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 по теме 03.0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статора асинхронного электро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короткозамкнутого ротора асинхронного двигателя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 ремонта валов ротора асинхронного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хнология капитального ремонта  генераторов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нение инновационных компьютерных технологий для  прогнозирования состояния  физико-механических свойств электрических машин.</w:t>
            </w:r>
            <w:bookmarkStart w:id="0" w:name="_GoBack"/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обмоток возбуждения генер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ремонта статора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Технология ремонта подшипниковых узлов генер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3 Технология капитального ремонта  трансформаторов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 капитального ремонта  трансформа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Этапы капитального ремонта 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Технология капитального ремонта магнитопровода трансформ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Технология  капитального ремонта обмоток трансформ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.4 Приспособления и оборудование, применяемые при проведении капитальных ремонтов электродвигателей, генераторов, трансформаторов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ия и оборудование, применяемые при проведении капитальных ремонтов электродвигателей, генераторов,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с приспособлениями и оборудованием, применяемом при проведении капитальных ремонтов электродвигателей, генераторов, трансформа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F497D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Извлечение обмоток из статора асинхронного двиг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Расчет и перемотка обмоток статора и ротора асинхронного двигателя с фазным ро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ема 2.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техники безопасности при проведении капитальных ремонтов электродвигателей, генераторов, трансформаторов</w:t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техники безопасности при проведении капитальных ремонтов электродвигателей, генераторов, трансформ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по теме 03.02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 xml:space="preserve">Организация рабочего места при ремонте электродвигателей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Организация рабочего места при ремонте генера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Мероприятия по обеспечению безопасности при ремонте трансформа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4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зануляющего проводника электроу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при перемотке электродвигателя на новое напря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обмоток статора асинхронных двигателей, не имеющих паспортных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при перемотке обмоток статора асинхронного электродвигателя на новую частоту в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конденсатора для работы трехфазного асинхронного двигателя  для работы в однофазном реж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обмоток статора и  якоря на другое  напря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производительности  транспор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обмоток однофазного электродвигателя при перемотке его на трехфазное напряжение.</w:t>
            </w:r>
          </w:p>
          <w:p>
            <w:pPr>
              <w:pStyle w:val="Normal"/>
              <w:tabs>
                <w:tab w:val="clear" w:pos="708"/>
                <w:tab w:val="left" w:pos="4052" w:leader="dot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производительности  компресс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ыполнить расчетно-практическое задание по теме: Расчет обмоток при изменении частоты вращения  электродвиг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ыполнить расчетно-практическое задание по теме: Расчет пусковых и тормозных устройств электродвигат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 практическую работу по теме: Расчет  полюсов асинхронного электродвиг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 работу по теме: Расчет  частоты вращения асинхронного электродвиг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 работу по теме: Расчет мощности однофазного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 работу по теме: Расчет магнитной индукции 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отпаек 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 работу по теме: Расчет шунта для амперме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 работу по теме: Расчет силы тяги электромагни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работу по теме: Расчет ЭДС статора асинхронного электродвиг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ить расчетно-практическую  работу по теме: Расчет КПД электрических установ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2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ирование, изучение приемов выполнения работ  согласно  технике безопасности.  Ознакомление с электро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и наладка электрических машин переменн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ытания изоляции электрически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электродвигателей с короткозамкнутым ро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 пускорегулирующей и защитной аппа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енер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трансформ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 электропри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электродвиг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генер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ов 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ов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  неисправности в трансформаторных подстанциях напряжением 0,4 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  неисправности в трансформаторных подстанциях напряжением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лектродвигателя с короткозамкнутым рот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трансформа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ускорегулирующей аппа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щитной аппаратур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агностика  неисправности трансформаторной подстанции напряж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Диагностика  неисправности трансформаторной подстанции напряж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В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трансформаторной подстанции напряже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трансформаторной подстанции напряж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В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пускорегулирующей аппа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защитной аппа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систем частотных преобразов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машин постоянн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систем плавный пу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систем Р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оверка навыков и умений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ирование изучение приемов выполнения работ  согласно  технике безопасности.  Ознакомление с электрооборудов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и наладка электрически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ремонтные испытания электрически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асинхронных электродвигателей с короткозамкнутым ро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пускорегулирующей и защитной аппа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генер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трансформ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исправности электропри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электродвиг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генер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трансформ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машин постоянного т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трансформаторов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  неисправности в трансформаторных подстанциях напряжением 0,4 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  неисправности в трансформаторных подстанциях напряжением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ое обслужива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электродвигателя с короткозамкнутым рото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генера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м  электродвиг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м  генер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м  трансформато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м  пускорегулирующей аппа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м  защитной аппа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и выявление неисправностей электродвиг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и выявление неисправностей генер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и выявление неисправностей трансформ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еисправностей электрических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обенностями конструкции трансформ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в ремонт оборудования, допуск персонала к ремонтным работам по нарядам и распоряжениям, оформление перерывов в работе и окончания работы. Проведение инструктаж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наличие 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жизнедеятельности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монта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ех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и рабочих мест кабинета по количеству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-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>и рабочих мест лаборатории: на 12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ы учебно-методической документации, инструкционные карты, слесарные и электромонтаж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имова Н.А. Монтаж, техническая эксплуатация и ремонт электрического и электромеханического оборудования: учеб. пособие для студ. сред. проф. образования / Н.А. Акимова, Н.Ф. Котеленец, Н.И. Сентюрихин; под общ. ред. Н.Ф. Котеленца. – 5-е изд., перераб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стеренко В.М. Технология электромонтажных работ: учеб. пособие для нач. проф. образования / В.М. Нестеренко, А.М. Мысьянов, 5-е изд., стер. – М.: Издательский центр «Академия»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бикин Ю.Д Техническое обслуживание, ремонт электрооборудования и сетей промышленных предприятий. В 2 кн.: учебник пособие для нач. проф. образования / Ю.Д. Сибикин - М.; 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бикин Ю.Д. Справочник электромонтажника: учеб. пособие для нач. проф. Сибикин Ю.Д. Справочник электромонтажника: учеб. пособие для нач. проф. образования / Ю.Д. Сибикин. –М.;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бикин Ю.Д.  Электробезопасность при эксплуатации электроустановок промышленных предприятий: учебник для нач. проф. образования / Ю.Д. Сибикин,  М.Ю. 6.Сибикин –М.;  Издательский центр «Академия»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я / Ю.Д. Сибикин. –М.;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устройства электроустановок. 7 издание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.Д. Рожкова,  Л.К. Карнеева, Т.В. Чиркова.  Электрооборудование электрических станций и подстанций. Москва, Издательский центр «Академия» 20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Интернет-ресур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ectromonter.info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ov-electro.narod.ru/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oft-</w:t>
        </w:r>
      </w:hyperlink>
      <w:r>
        <w:rPr>
          <w:rFonts w:cs="Times New Roman" w:ascii="Times New Roman" w:hAnsi="Times New Roman"/>
          <w:sz w:val="24"/>
          <w:szCs w:val="24"/>
        </w:rPr>
        <w:t>рlus.ucoz.ru/load/praktikum_ehlektromontera_ehlektronnoe_uchebnoe_izdanie/100-1-0-11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го и итогового контроля образовательными учреждениями создаются фонды оценочных средств (ФОС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наладку электродвигателей, генераторов, пускорегулирующей и защитной аппаратуры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адку электродвигателей, генераторов, пускорегулирующей и защитной аппаратур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, генераторов, трансформаторо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, генераторов, трансформатор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ять неисправ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ансформаторных подстанциях напряжением 0,4 кВ и 10 кВ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особ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ять неиспра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ансформаторных подстанциях напряжением 0,4 кВ и 10 к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 методы контроля и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ивности работы обучающегося при выполнении индивидуальных заданий.</w:t>
            </w:r>
          </w:p>
        </w:tc>
      </w:tr>
      <w:tr>
        <w:trPr>
          <w:trHeight w:val="1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ивности работы обучающегося при выполнении практических занят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наблюдений за обучающимся в процессе освоения образовательной программ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Р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и применение способов рационального и эффектив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я топливных и энергетических ресурсов, энергосберегающих технологий и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Знак1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Style19">
    <w:name w:val="Верхний колонтитул Знак"/>
    <w:basedOn w:val="Style12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sz w:val="27"/>
      <w:szCs w:val="27"/>
      <w:shd w:fill="FFFFFF" w:val="clear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tromonter.info/" TargetMode="External"/><Relationship Id="rId7" Type="http://schemas.openxmlformats.org/officeDocument/2006/relationships/hyperlink" Target="http://www.nov-electro.narod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24:00Z</dcterms:created>
  <dc:creator>ReshetnikovSN</dc:creator>
  <dc:description/>
  <cp:keywords/>
  <dc:language>en-US</dc:language>
  <cp:lastModifiedBy>home</cp:lastModifiedBy>
  <cp:lastPrinted>2015-09-17T17:03:00Z</cp:lastPrinted>
  <dcterms:modified xsi:type="dcterms:W3CDTF">2015-09-20T15:34:00Z</dcterms:modified>
  <cp:revision>20</cp:revision>
  <dc:subject/>
  <dc:title/>
</cp:coreProperties>
</file>