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1.9. ППКРС по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Б.09 ЭКОЛОГИЯ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НАО, 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ДБ.09 «Экология» разработана на осно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общеобразовательной учебной дисциплины «Основы экологии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Экология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ичева Вероника Валерьевна, преподаватель эколог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hd w:fill="FFFFFF" w:val="clear"/>
              <w:spacing w:lineRule="exact" w:line="317"/>
              <w:ind w:left="341" w:hanging="0"/>
              <w:jc w:val="center"/>
              <w:rPr>
                <w:rFonts w:ascii="Times New Roman" w:hAnsi="Times New Roman" w:cs="Times New Roman"/>
                <w:bCs/>
                <w:cap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pacing w:val="-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 xml:space="preserve">ТРЕБОВАНИЯ К РЕЗУЛЬТАТАМ ОСВОЕНИЯ ОСНОВНОЙ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ПРОФЕССИОНАЛЬНОЙ ОБРАЗОВАТЕЛЬНОЙ ПРОГРАММ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left="341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Б.09 Эколог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 дисциплины является ча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подготовки квалифицированных рабочих, служащих среднего профессионального образования, разработанной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ГОС, утверждённым приказом Министерства образования и науки РФ по професс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5.01.15 Электромонтер по ремонту и обслуживанию электрооборудования в сельскохозяйственном производстве </w:t>
      </w:r>
      <w:r>
        <w:rPr>
          <w:rFonts w:cs="Times New Roman" w:ascii="Times New Roman" w:hAnsi="Times New Roman"/>
          <w:sz w:val="24"/>
          <w:szCs w:val="24"/>
        </w:rPr>
        <w:t>(пр. № 709 от 29.10.13 г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«Экология» направлено на дости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right="-14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й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фундаментальных знаний об экологических системах и особенностях их функционирования в условиях нарастающей антропогенной нагрузк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и возникновения и развития экологии как естественно-научной и социальной дисциплины, ее роли в формировании картины мира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методах научного познания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ями логически мыслить, обосновывать место и роль экологических знаний в практической деятельности людей, развитии современных технолог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ть состояние экологических систем в природе и в условиях городских и сельских поселений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наблюдения за природными и искусственными экосистемами с целью их описания и выявления естественных и антропогенных изменений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знавательных интересов, интеллектуальных и творческих способностей, обучающихся в процессе изучения экологи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тей развития природоохранной деятельности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работы с различными источниками информации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бежденности в необходимости рационального природопользования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жного отношения к природным ресурсам и окружающей среде,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я к мнению оппонента при обсуждении экологических проблем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ние приобретенных знаний и умений по экологии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right="-143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ю правил поведения в природ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одержания учебной дисциплины «Экология» обеспечивает достижение студентам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интерес к истории и достижениям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продолжению образования, повышению квалификации в избранной профессиональной деятельности, используя полученные экологические зна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е осознание значимости компетенций в области экологии для человека и обще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управлять своей познавательной деятельностью, проводить самооценку уровня собственного интеллектуального развит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ыстраивать конструктивные взаимоотношения в команде по решению общих задач в области эколог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и навыками различных видов познавательной деятельности для изучения разных сторон окружающей среды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основных методов познания (описания, наблюдения, эксперимента) для изучения различных проявлений антропогенного воздействия, с которыми возникает необходимость сталкиваться в профессиональной сфер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пределять цели и задачи деятельности, выбирать средства их достижения на практик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спользовать различные источники для получения сведений экологической направленности и оценивать ее достоверность для достижения поставленных целей и задач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—природа»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умениями применять экологические знания в жизненных ситуациях, связанных с выполнением типичных социальных ролей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−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  </w:t>
      </w:r>
      <w:r>
        <w:rPr>
          <w:rFonts w:cs="Times New Roman" w:ascii="Times New Roman" w:hAnsi="Times New Roman"/>
          <w:sz w:val="24"/>
          <w:szCs w:val="24"/>
          <w:u w:val="single"/>
        </w:rPr>
        <w:t>54</w:t>
      </w:r>
      <w:r>
        <w:rPr>
          <w:rFonts w:cs="Times New Roman" w:ascii="Times New Roman" w:hAnsi="Times New Roman"/>
          <w:sz w:val="24"/>
          <w:szCs w:val="24"/>
        </w:rPr>
        <w:t xml:space="preserve"> часа, в том числ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36</w:t>
      </w:r>
      <w:r>
        <w:rPr>
          <w:rFonts w:cs="Times New Roman" w:ascii="Times New Roman" w:hAnsi="Times New Roman"/>
          <w:sz w:val="24"/>
          <w:szCs w:val="24"/>
        </w:rPr>
        <w:t xml:space="preserve"> час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неаудиторной самостоятельной работы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/>
        <w:t xml:space="preserve"> Объем учебной дисциплины и виды учебной работы</w:t>
      </w:r>
    </w:p>
    <w:tbl>
      <w:tblPr>
        <w:tblW w:w="990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1996"/>
      </w:tblGrid>
      <w:tr>
        <w:trPr>
          <w:trHeight w:val="460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-практические зан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7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: контрольная работа                                                                            1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56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Экология»</w:t>
      </w:r>
    </w:p>
    <w:tbl>
      <w:tblPr>
        <w:tblW w:w="157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0623"/>
        <w:gridCol w:w="1598"/>
        <w:gridCol w:w="1645"/>
      </w:tblGrid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57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правила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очерк истори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 Ранние этапы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 История охраны природы в нашей стран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 Современный этап охраны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хему «История охраны природы в нашей ст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Экологическое законодательство РФ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атмосфе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храна атмосфер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 Строение и газовый состав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 Загрязнение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 Правовые основы охраны атмосфер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список мер по предотвращению загрязнения атмосферного воздух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: «Последствия загрязнения и нарушения атмосфе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вод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 Водные ресурсы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Природная вода и ее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Круговорот воды в природ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 Роль воды в природе и в хозяйственной деятельност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 Истощение и загрязнение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 Правовая охрана вод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Лабораторно-практическое занят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по теме: «Рациональное использование водных ресур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 «Очистные сооружения и оборотные системы водоснабжения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нед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ра 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 Полезные ископаемые и их распредел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 Использование недр человеком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 Исчерпаемость минеральных ресурс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 Охрана природных комплексов при разработк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 Правовые основы рационального использования и охраны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 Государственный мониторинг состояния недр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 привести примеры рационального использования природных недр человек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 сообщ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ые направления по рациональному использованию нед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земельных ресурс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Земельные ресурсы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 Почва, ее состав и строе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 Роль почвы в круговороте веществ в природе. Хозяйственное значение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 Эрозии поч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4 Система мероприятий по защите земель от эрозии 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Меры по восстановлению почвы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презентацию: «Результаты антропогенного воздействия на почвы и меры по ее охране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использование и охрана раститель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Охрана растительност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 Роль растений в природе и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 Лесные ресурсы Росс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 Использование и охрана хозяйственно ценных и редких видов растений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: «Рекреационное значение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еферат: «Правовая охрана раститель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охрана животного ми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Животный 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 Роль животных в круговороте веществ в природе и в жизни человек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 Воздействие человека на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 Охрана редких и вымирающих видов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 Охрана важнейших групп животных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план - схему «Факторы вымирания лес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Значение красной кни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8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ландшафт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Охрана ландшафтов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 Определение ландшафтов. Их классификац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 Особо охраняемые территории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 Рекреационные территории и их охран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составить таблицу «Антропогенные формы ландшафтов, их охр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Правовая охрана ландшафто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9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ционального природопользования и охраны природы в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1 Охрана природы в России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 Рациональное природопользование и охрана природы в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аудиторная самостоятельная рабо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сообщение «Важнейшие природоохранительные законы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0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 в области рационального природопользования и охраны природ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1 Рациональное природополь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 История международного природоохранного дви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 Природоохранные конвенции и межгосударственные соглаш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 Роль международных организаций в охране природы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Лабораторно-практическое занят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- приготовить сообщение «Забытые страницы Красной книг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Основные экологические пр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1.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эколого-природоохранное 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1 Среднее эколого-природоохранное образование</w:t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 Экологическое образование в школ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 Внеклассная и внешкольная работ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. Приготовить сообщение «Роль эколого-природоохранного образования 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tabs>
          <w:tab w:val="clear" w:pos="567"/>
          <w:tab w:val="left" w:pos="126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экологи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Основные источники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основы природопользования. Константинов В.М., Челидзе Ю.Б., издательство «Академия», 2007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. Криксунов Е.А., изд. «Дрофа», 2000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ая экология. Предельский Л,В., изд. «Феникс», 2003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в вопросах и ответах. Коробкин В.И., изд. «Феникс» 2002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Чернова Н.М., Галушин В.М., Константинов В.М. Основы экологии М.: Изд. «Дрофа», 2007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Дополнительные источники: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- Аргунова М. В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Методические рекомендации к преподаванию курса «Экология» М., 2011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19"/>
          <w:lang w:eastAsia="ru-RU"/>
        </w:rPr>
        <w:t>- Марфенин Н.Н</w:t>
      </w: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. Руководство по преподаванию экологии в рамках концепции устойчивого развития. — М., 2012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основы природопользования. Константинов В.М., изд. «Мастерство», 2008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основы природопользования.  Трушина Т.П., изд. «Феникс», 2010</w:t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logysite. ru (Каталог экологических сайтов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ulture. ru (Сайт экологического просвещения)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36"/>
          <w:szCs w:val="24"/>
        </w:rPr>
      </w:pPr>
      <w:r>
        <w:rPr>
          <w:rFonts w:eastAsia="Times New Roman" w:cs="Times New Roman" w:ascii="Times New Roman" w:hAnsi="Times New Roman"/>
          <w:sz w:val="24"/>
          <w:szCs w:val="19"/>
          <w:lang w:eastAsia="ru-RU"/>
        </w:rPr>
        <w:t>www. ecocommunity. ru (Информационный сайт, освещающий проблемы экологии России)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53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сновные экологические принципы обратных связей в природе, механизмы регуляции в популя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актуальную информацию о популяциях и биоценозах, выделяя их общие черты и различия; устанавливает соответствия между существенными чертами и признаками изученных экологическими явлениями и экологическими терминами, и понят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остейшие экологические зада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оиск экологической информации, представленной в различных знаковых системах (текст, схема, таблица, диаграмма, аудиовизуальный ряд); извлекает из неадаптированных оригинальных текстов (правовых, научно-популярных, публицистических и др.) знания по заданным темам; систематизирует, анализирует и обобщает неупорядоченную информацию; различает в ней факты и мнения, аргументы и вы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8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экологических правил при анализе различных видов хозяйствен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</w:tr>
      <w:tr>
        <w:trPr>
          <w:trHeight w:val="10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на основе приобретенных экологических знаний собственные суждения и аргументы по определённым проблем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устное выступление, творческую работу по экологической проблема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нани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основные экологические понятия (факторы среды, лимитирующие факторы, экологический оптимум, адаптация организмов и т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типы взаимодействий организм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отношения организмов в популяциях (понятие популяции, типы популяций, динамика численности популяций и регуляция в природ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 и функционирование экосистем (понятие «экосистема», «биоценоз» как основа природной экосистемы, круговороты веществ и потоки энергии в экосистема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ОФЕССИОНАЛЬНОЙ ОБРАЗОВАТЕ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- называет ресурсы для решения поставленной задачи в соответствии с заданным способ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- анализирует потребности в ресурсах и планирует ресурсы в соответствии с заданным способом решения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задает критерии для анализа рабочей ситуации на основе заданной этало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чую ситуацию в соответствии с заданными критериями, указывая ее соответствие \ несоответствие эталонн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 - осуществляет текущий контроль своей деятельности по заданн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- оценивает продукт своей деятельности на основе заданных критерие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Осуществлять поиск и использование информации, необходимой для эффективного выполнения профессиональны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 более основаниям из одного или нескольких источников и систематизирует ее в рамках заданной струк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6. Работать в команде, эффективно общаться с коллегами, руководством, потреби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 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и оценка на практических занятиях </w:t>
            </w:r>
          </w:p>
        </w:tc>
      </w:tr>
    </w:tbl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23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9-10-02T06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