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178"/>
      </w:tblGrid>
      <w:tr>
        <w:trPr/>
        <w:tc>
          <w:tcPr>
            <w:tcW w:w="46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78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130</wp:posOffset>
                      </wp:positionV>
                      <wp:extent cx="3150870" cy="879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879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1.16 к ППКРС  по професс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5.01.15 Электромонтер по ремонту и обслуживанию электрооборудования в сельскохозяйственном  производств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88"/>
                                          <w:jc w:val="both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8.1pt;height:69.25pt;mso-wrap-distance-left:0pt;mso-wrap-distance-right:9pt;mso-wrap-distance-top:0pt;mso-wrap-distance-bottom:0pt;margin-top: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1.16 к ППКРС  по професс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5.01.15 Электромонтер по ремонту и обслуживанию электрооборудования в сельскохозяйственном  производств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ДП.03 ФИЗ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НАО, ТО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учебной дисциплины ОДП.03 «Физика» разработана на основе</w:t>
      </w:r>
      <w:r>
        <w:rPr>
          <w:color w:val="FF0000"/>
        </w:rPr>
        <w:t xml:space="preserve"> </w:t>
      </w:r>
      <w:r>
        <w:rPr/>
        <w:t xml:space="preserve">Примерной программы общеобразовательной учебной дисциплины «Физика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Физ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ГАПОУ ТО «</w:t>
      </w:r>
      <w:r>
        <w:rPr>
          <w:bCs/>
        </w:rPr>
        <w:t>Заводоуковский агропромышленный техникум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Шестакова Н.А., преподаватель  физики и электротехники высшей квалификационной категории, Заслуженный учитель Российской Федер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0" w:after="20"/>
        <w:ind w:firstLine="900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90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right="-185" w:firstLine="90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 дисциплины является частью программы подготовки квалифицированных рабочих, служащих среднего профессионального образования, разработанной  в соответствии с ФГОС, утверждённым приказом Министерства образования и науки РФ по профессии 35.01.15 Электромонтер по ремонту и обслуживанию электрооборудования в сельскохозяйственном производстве (пр. № 709 от 02.08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right="-185" w:firstLine="90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900"/>
        <w:jc w:val="both"/>
        <w:rPr/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709"/>
        <w:jc w:val="both"/>
        <w:rPr/>
      </w:pPr>
      <w:r>
        <w:rPr/>
        <w:t xml:space="preserve">Содержание программы «Физика» направлено на достижение следующих </w:t>
      </w:r>
      <w:r>
        <w:rPr>
          <w:b/>
        </w:rPr>
        <w:t>целей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709"/>
        <w:jc w:val="both"/>
        <w:rPr/>
      </w:pPr>
      <w:r>
        <w:rPr/>
        <w:t xml:space="preserve">Освоение содержания учебной дисциплины «Физика» обеспечивает достижение студентами следующих </w:t>
      </w:r>
      <w:r>
        <w:rPr>
          <w:b/>
        </w:rPr>
        <w:t>результатов</w:t>
      </w:r>
      <w:r>
        <w:rPr/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х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чувство гордости и уважения к истории и достижениям отечественной физической науки; физически грамотное поведение в профессиональной деятельности и быту при обращении с приборами и устройствам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самостоятельно добывать новые для себя физические знания, используя для этого доступные источники информации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выстраивать конструктивные взаимоотношения в команде по решению общих задач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управлять своей познавательной деятельностью, проводить самооценку уровня собственного интеллектуального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х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жающей действитель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использование основных интеллектуальных операций: 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   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использовать различные источники для получения физической информации, оценивать ее достоверность;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анализировать и представлять информацию в различных видах;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, роли физики в формировании кругозора и функциональной грамотности человека для решения практических задач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владение основными методами научного познания, используемыми в физике: наблюдением, описанием, измерением, эксперим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сформированность умения решать физические задач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 xml:space="preserve"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" w:after="20"/>
        <w:ind w:left="1276" w:hanging="425"/>
        <w:jc w:val="both"/>
        <w:rPr/>
      </w:pPr>
      <w:r>
        <w:rPr/>
        <w:t>сформированность собственной позиции по отношению к физ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80" w:hanging="3780"/>
        <w:jc w:val="both"/>
        <w:rPr>
          <w:b/>
          <w:b/>
        </w:rPr>
      </w:pPr>
      <w:r>
        <w:rPr>
          <w:b/>
        </w:rPr>
        <w:t xml:space="preserve">1.4. Рекомендуемое количество часов на освоение программы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студента </w:t>
      </w:r>
      <w:r>
        <w:rPr>
          <w:u w:val="single"/>
        </w:rPr>
        <w:t xml:space="preserve">271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студента </w:t>
      </w:r>
      <w:r>
        <w:rPr>
          <w:u w:val="single"/>
        </w:rPr>
        <w:t>180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студента </w:t>
      </w:r>
      <w:r>
        <w:rPr>
          <w:u w:val="single"/>
        </w:rPr>
        <w:t>91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71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</w:rPr>
              <w:t>180</w:t>
            </w:r>
          </w:p>
        </w:tc>
      </w:tr>
      <w:tr>
        <w:trPr>
          <w:trHeight w:val="102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в том числе: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iCs/>
                <w:color w:val="000000"/>
              </w:rPr>
            </w:pPr>
            <w:r>
              <w:rPr/>
              <w:t>практические занятия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 xml:space="preserve">лабораторно-практические занятия 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/>
              <w:t>контрольные работы (электронное тестирование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1</w:t>
            </w:r>
          </w:p>
        </w:tc>
      </w:tr>
      <w:tr>
        <w:trPr>
          <w:trHeight w:val="1304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1. Решить задачи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</w:rPr>
            </w:pPr>
            <w:r>
              <w:rPr/>
              <w:t>2. Написать план статьи / тезис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Подготовить презентацию к деловой игре / круглому столу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</w:rPr>
            </w:pPr>
            <w:r>
              <w:rPr/>
              <w:t>4. Написать отчёт об астрономических наблюд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Итоговая аттестация в форме экзамена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ФИЗ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  <w:tab/>
        <w:tab/>
        <w:tab/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29"/>
        <w:gridCol w:w="147"/>
        <w:gridCol w:w="8344"/>
        <w:gridCol w:w="8"/>
        <w:gridCol w:w="1694"/>
        <w:gridCol w:w="1588"/>
      </w:tblGrid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изика и научный метод    познания (Введение)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ка — фундаментальная наука о природе.</w:t>
            </w:r>
          </w:p>
          <w:p>
            <w:pPr>
              <w:pStyle w:val="Normal"/>
              <w:autoSpaceDE w:val="false"/>
              <w:rPr/>
            </w:pPr>
            <w:r>
              <w:rPr/>
              <w:t>Естественно-научный метод познания, его возможности и границы применимост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сперимент и теория в процессе познания природ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делирование физических явлений и процессов. </w:t>
            </w:r>
          </w:p>
          <w:p>
            <w:pPr>
              <w:pStyle w:val="Normal"/>
              <w:autoSpaceDE w:val="false"/>
              <w:rPr/>
            </w:pPr>
            <w:r>
              <w:rPr/>
              <w:t>Роль эксперимента и теории в процессе познания природ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зическая величин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грешности измерений физических величи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зические законы. Границы применимости физических законов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е о физической картине ми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/>
              <w:t>Значение физики при освоении профессии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14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Механи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инематик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8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ханическое движе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меще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уть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корость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вномерное прямолинейное движе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скорение. </w:t>
            </w:r>
          </w:p>
          <w:p>
            <w:pPr>
              <w:pStyle w:val="Normal"/>
              <w:autoSpaceDE w:val="false"/>
              <w:rPr/>
            </w:pPr>
            <w:r>
              <w:rPr/>
              <w:t>Равнопеременное прямолинейное движени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вободное паде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вижение тела, брошенного под углом к горизонту. </w:t>
            </w:r>
          </w:p>
          <w:p>
            <w:pPr>
              <w:pStyle w:val="Normal"/>
              <w:autoSpaceDE w:val="false"/>
              <w:rPr/>
            </w:pPr>
            <w:r>
              <w:rPr/>
              <w:t>Равномерное движение по окружности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0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работа: 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Тема 2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на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88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вый закон Ньютон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л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асс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торой закон Ньютона. </w:t>
            </w:r>
          </w:p>
          <w:p>
            <w:pPr>
              <w:pStyle w:val="Normal"/>
              <w:autoSpaceDE w:val="false"/>
              <w:rPr/>
            </w:pPr>
            <w:r>
              <w:rPr/>
              <w:t>Третий закон Ньютон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он всемирного тяготе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равитационное пол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ла тяжест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с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пособы измерения массы тел. </w:t>
            </w:r>
          </w:p>
          <w:p>
            <w:pPr>
              <w:pStyle w:val="Normal"/>
              <w:autoSpaceDE w:val="false"/>
              <w:rPr/>
            </w:pPr>
            <w:r>
              <w:rPr/>
              <w:t>Силы в механик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мпульс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он сохранения импульса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еактивное движени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 сил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бота потенциальных сил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ощность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нерг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инетическая энерг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тенциальная энерг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кон сохранения механической энергии. 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ение законов сохра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олебательное движени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армонические колебания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вободные затухающие механические колебания. </w:t>
            </w:r>
          </w:p>
          <w:p>
            <w:pPr>
              <w:pStyle w:val="Normal"/>
              <w:autoSpaceDE w:val="false"/>
              <w:rPr/>
            </w:pPr>
            <w:r>
              <w:rPr/>
              <w:t>Вынужденные механические колеб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перечные и продольные волн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рактеристики волны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терференция вол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нятие о дифракции волн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вуковые волны. </w:t>
            </w:r>
          </w:p>
          <w:p>
            <w:pPr>
              <w:pStyle w:val="Normal"/>
              <w:autoSpaceDE w:val="false"/>
              <w:rPr/>
            </w:pPr>
            <w:r>
              <w:rPr/>
              <w:t>Ультразвук и его применение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58" w:hRule="atLeast"/>
        </w:trPr>
        <w:tc>
          <w:tcPr>
            <w:tcW w:w="3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 работа: Решение задач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bCs/>
              </w:rPr>
              <w:t>Лабораторные работы</w:t>
            </w:r>
            <w:r>
              <w:rPr>
                <w:color w:val="000000"/>
                <w:spacing w:val="-6"/>
              </w:rPr>
              <w:t>: 1. Исследование силы упруг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-6"/>
              </w:rPr>
              <w:t xml:space="preserve">                                            </w:t>
            </w:r>
            <w:r>
              <w:rPr>
                <w:color w:val="000000"/>
                <w:spacing w:val="-6"/>
              </w:rPr>
              <w:t>2. Исследование силы тр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55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убежный тест.  Тема: «Методы научного познания природы. Кинематика. Динамик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8" w:hRule="atLeast"/>
        </w:trPr>
        <w:tc>
          <w:tcPr>
            <w:tcW w:w="3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ов: План статьи: «Заслуги России в исследованиях космического пространств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Молекулярная физик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лекулярно-кинетическая теор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9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ложения молекулярно-кинетической теор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меры и масса молекул и атом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оуновское дви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уз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лы и энергия межмолекулярного взаимодейств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газообразных, жидких и твердых т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орости движения молекул и их измер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деальный га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вление га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е уравнение молекулярно-кинетической теории газов. 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и ее измере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зовые зако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бсолютный нуль температу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одинамическая шкала температу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авнение состояния идеального га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ярная газовая постоянн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йства жидкос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жидкого состояния вещ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ерхностный слой жидк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ия поверхностного сло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вления на границе жидкости с твердым тел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ллярные явления. </w:t>
            </w:r>
          </w:p>
          <w:p>
            <w:pPr>
              <w:pStyle w:val="Normal"/>
              <w:jc w:val="both"/>
              <w:rPr/>
            </w:pPr>
            <w:r>
              <w:rPr/>
              <w:t>Свойства твердых т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твердого состояния вещ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угие свойства твердых т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Гу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ханические свойства твердых т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ловое расширение твердых тел и жидкостей. </w:t>
            </w:r>
          </w:p>
          <w:p>
            <w:pPr>
              <w:pStyle w:val="Normal"/>
              <w:jc w:val="both"/>
              <w:rPr/>
            </w:pPr>
            <w:r>
              <w:rPr/>
              <w:t>Плавление и кристаллизация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5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работы:  1. 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915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33" w:hanging="3333"/>
              <w:jc w:val="both"/>
              <w:rPr/>
            </w:pPr>
            <w:r>
              <w:rPr>
                <w:bCs/>
              </w:rPr>
              <w:t>Лабораторные работы: 1.</w:t>
            </w:r>
            <w:r>
              <w:rPr/>
              <w:t>Определение коэффициента поверхностного                                                                                  нат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                   </w:t>
            </w:r>
            <w:r>
              <w:rPr>
                <w:bCs/>
              </w:rPr>
              <w:t>2. Определение модуля Юнг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Тезисы: «Великие соотечественники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9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модинамик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 и опреде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енняя энергия систем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енняя энергия идеального газ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и теплота как формы передачи энер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лоемк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дельная теплоемкост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авнение теплового балан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вое начало термодинам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иабатный процес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цип действия тепловой маши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Д теплового двигат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ое начало термодинам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лодильные маши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ловые двигате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рана приро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арение и конденс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ыщенный пар и его свой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бсолютная и относительная влажность воздух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чка рос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п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ь температуры кипения от давл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гретый пар и его использование в технике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09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:  1. Решение задач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убежный тест.  Тема: «Молекулярная физик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Электродинами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статик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6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заря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сохранения заря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Кул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ическое п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яженность электрического по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цип суперпозиции по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ил электростатического по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енциа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ость потенциал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випотенциальные поверхн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язь между напряженностью и разностью потенциалов электрического поля. Диэлектрики в электрическом п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яризация диэлектр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одники в электрическом п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денсат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конденсаторов в батаре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ия заряженного конденсатора. </w:t>
            </w:r>
          </w:p>
          <w:p>
            <w:pPr>
              <w:pStyle w:val="Normal"/>
              <w:jc w:val="both"/>
              <w:rPr/>
            </w:pPr>
            <w:r>
              <w:rPr/>
              <w:t>Энергия электрического поля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ый 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ия, необходимые для возникновения и поддержания электрического тока. Сила тока и плотность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Ома для участка цепи без ЭД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ь электрического сопротивления от материала, длины и площади поперечного сечения проводн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висимость электрического сопротивления проводников от температуры. Электродвижущая сила источника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Ома для полной цеп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проводни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единение источников электрической энергии в батаре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Джоуля—Ленц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и мощность электрического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ловое действие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ственная проводимость полупроводников. </w:t>
            </w:r>
          </w:p>
          <w:p>
            <w:pPr>
              <w:pStyle w:val="Normal"/>
              <w:jc w:val="both"/>
              <w:rPr/>
            </w:pPr>
            <w:r>
              <w:rPr/>
              <w:t>Полупроводниковые приборы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6" w:hanging="2766"/>
              <w:jc w:val="both"/>
              <w:rPr/>
            </w:pPr>
            <w:r>
              <w:rPr>
                <w:bCs/>
              </w:rPr>
              <w:t>Лабораторная работа:</w:t>
            </w:r>
            <w:r>
              <w:rPr/>
              <w:t xml:space="preserve"> Определение ЭДС и внутреннего сопротивления         источника то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:  1.  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неаудиторная самостоятельная работа студентов: Решение задач по теме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етизм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ктор индукции магнитного по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 магнитного поля на прямолинейный проводник с ток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Ампе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аимодействие ток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нитный пот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по перемещению проводника с током в магнитном п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е магнитного поля на движущийся заря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ла Лоренц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удельного заря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корители заряженных частиц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магнитная индук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хревое электрическое пол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оиндукция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Энергия магнитного поля.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4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ая работа:  Решение задач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й 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бодные электромагнитные колеб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вращение энергии в колебательном контур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ухающие электромагнитные колеб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тор незатухающих электромагнит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нужденные электрические колеб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менный т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тор переменного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мкостное и индуктивное сопротивления переменного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 Ома для электрической цепи переменного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и мощность переменного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раторы то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формат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ки высокой частоты. </w:t>
            </w:r>
          </w:p>
          <w:p>
            <w:pPr>
              <w:pStyle w:val="Normal"/>
              <w:jc w:val="both"/>
              <w:rPr/>
            </w:pPr>
            <w:r>
              <w:rPr/>
              <w:t>Получение, передача и распределение электроэнергии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</w:t>
            </w: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работы:  1. 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6" w:hanging="2766"/>
              <w:rPr/>
            </w:pP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2. Проект «Проблемы энергетики»*. Форма представления-деловая игра «Я-министр энергетики России». Продукт-систематизирующая таблица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Подготовка презентации к деловой игр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агнитные вол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3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лектромагнитное поле как особый вид матер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лектромагнитные вол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братор Герц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крытый колебательный контур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обретение радио А.С. Поповы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нятие о радиосвяз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менение электромагнитных волн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5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орость распространен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ы отражения и преломлен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ное отраж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нз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з как оптическая систе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тические прибо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ференц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герентность световых луч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терференция в тонких пленк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ьца Ньют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ние интерференции в науке и техни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ракц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ракционная решет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голограф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яризац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ярои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персия св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спектр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ктры испуск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ктры поглощ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ьтрафиолетовое и инфракрасное излуч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тгеновские лучи. </w:t>
            </w:r>
          </w:p>
          <w:p>
            <w:pPr>
              <w:pStyle w:val="Normal"/>
              <w:jc w:val="both"/>
              <w:rPr/>
            </w:pPr>
            <w:r>
              <w:rPr/>
              <w:t>Их природа и свойства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6" w:hanging="4782"/>
              <w:rPr>
                <w:bCs/>
              </w:rPr>
            </w:pPr>
            <w:r>
              <w:rPr>
                <w:bCs/>
              </w:rPr>
              <w:t xml:space="preserve">                                  </w:t>
            </w:r>
            <w:r>
              <w:rPr>
                <w:bCs/>
              </w:rPr>
              <w:t>Тезисы: «Оптические приборы. Линзы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убежный тест.  Тема: «Переменный ток. Электромагнитные волны. Оптика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Cs/>
              </w:rPr>
              <w:t xml:space="preserve">. </w:t>
            </w:r>
            <w:r>
              <w:rPr>
                <w:b/>
                <w:bCs/>
              </w:rPr>
              <w:t>Квантовая физика и астрофизи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нтовая физик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11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1</w:t>
              <w:br/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вантовая гипотеза План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Фото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нешний фотоэлектрический эффек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нутренний фотоэффек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ипы фотоэлемен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Развитие взглядов на строение ве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ономерности в атомных спектрах водор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Ядерная модель ато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пыты Э.Резерфор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одель атома водорода по Н.Бор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вантовые генерато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Естественная радиоактив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кон радиоактивного распа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пособы наблюдения и регистрации заряженных частиц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ффект Вавилова — Черенк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ение атомного яд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ефект массы, энергия связи и устойчивость атомных яде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Ядерные реа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кусственная радиоактив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Деление тяжелых яде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Цепная ядерная реак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Управляемая цепная реак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Ядерный реак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лучение радиоактивных изотопов и их примен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иологическое действие радиоактивных излуч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ментарные частицы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ая  работа:  Решение задач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25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Решение зада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5.2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строфизика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.</w:t>
            </w:r>
            <w:r>
              <w:rPr/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ша звездная система — Галакт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ругие галак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конечность Вселенн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о космоло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ширяющаяся Вселенна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дель горячей Вселенно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ение и происхождение Галакт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оядерный синтез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блема термоядерной энерге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нергия Солнца и звез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волюция звезд. </w:t>
            </w:r>
          </w:p>
          <w:p>
            <w:pPr>
              <w:pStyle w:val="Normal"/>
              <w:jc w:val="both"/>
              <w:rPr/>
            </w:pPr>
            <w:r>
              <w:rPr/>
              <w:t>Происхождение Солнечной системы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15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:  Проект: «Строение Солнечной системы». Форма представления - круглый стол. Продукт-систематизирующая таблица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 Астрономические наблюдени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:  Презентация к круглому столу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тоговый тест. Тема: «Квантовая физика и астрофиз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91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Физический практикум (ЛПЗ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48    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4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ы лабораторных работ</w:t>
            </w:r>
          </w:p>
        </w:tc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Последовательное сопротивление резистор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змерительный мос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Исследование  вакуумной лампы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Изучение фоторезистор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Изучение полупроводникового диод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Звуковые волн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Расширение предела измерения вольтметр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змерение напряжения и сопротивления мультиметро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зучение конденсатор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Изучение катушки индуктивност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зучение дифракции свет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Механические колебания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Свойства жидкостей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Удельное сопротивление материала проводни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Практическое применение уравнения Клапейрона-Менделеев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Тепловое излуч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Сила упруг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змерение работы и мощности электрического то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Зависимость удельного сопротивления проводника от температур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Диэлектр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Магнитные материал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Исследование АД с короткозамкнутым ротором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Испытание двигателя постоянного то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Биполярный транзистор</w:t>
            </w:r>
          </w:p>
          <w:p>
            <w:pPr>
              <w:pStyle w:val="Normal"/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8. Повторени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Кабинета физ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комплект электроснаб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учебники и учебные пособ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сборники задач и упражн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таблиц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электронные стен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демонстрационное оборудовани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видеоте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- библиотек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аборатории физики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- комплект электроснабжения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- приборы и оборудование для физического практикума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- инструкции к проведению лабораторных работ;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</w:rPr>
      </w:pPr>
      <w:r>
        <w:rPr/>
        <w:t>- средства обеспечения безопас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b/>
        </w:rPr>
        <w:t>Технические средства обучения</w:t>
      </w:r>
      <w:r>
        <w:rPr>
          <w:bCs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</w:t>
      </w:r>
      <w:r>
        <w:rPr/>
        <w:t>интерактивная доск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- мультимедийный проекто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- компьютер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/>
        <w:t>- телевизор;</w:t>
      </w:r>
    </w:p>
    <w:p>
      <w:pPr>
        <w:pStyle w:val="Normal"/>
        <w:rPr>
          <w:b/>
          <w:b/>
          <w:bCs/>
        </w:rPr>
      </w:pPr>
      <w:r>
        <w:rPr/>
        <w:t>- видеомагнитофон.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сновные источники</w:t>
      </w:r>
    </w:p>
    <w:p>
      <w:pPr>
        <w:pStyle w:val="Normal"/>
        <w:rPr>
          <w:bCs/>
          <w:u w:val="single"/>
        </w:rPr>
      </w:pPr>
      <w:r>
        <w:rPr/>
        <w:t xml:space="preserve"> </w:t>
      </w:r>
      <w:r>
        <w:rPr/>
        <w:t xml:space="preserve">1.   Рымкевич А.П. Физика. Задачник. 10-11кл.: - М.:Дрофа, 2011 – 188с.   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 xml:space="preserve">2.   Мякишев Г.Я., Буховцев Б.Б., Сотский Н.Н. Физика. 10 кл.: Учебник. – М.: Просвещение, 2010. – 366 с.: ил.  </w:t>
      </w:r>
    </w:p>
    <w:p>
      <w:pPr>
        <w:pStyle w:val="Normal"/>
        <w:ind w:left="540" w:hanging="540"/>
        <w:rPr/>
      </w:pPr>
      <w:r>
        <w:rPr/>
        <w:t xml:space="preserve"> </w:t>
      </w:r>
      <w:r>
        <w:rPr/>
        <w:t xml:space="preserve">3.   Мякишев Г.Я., Буховцев Б.Б., Чаругин В.М. Физика. 11 кл.: Учебник. – М.: Просвещение, 2010. – 399 с.: ил. </w:t>
      </w:r>
    </w:p>
    <w:p>
      <w:pPr>
        <w:pStyle w:val="Normal"/>
        <w:rPr/>
      </w:pPr>
      <w:r>
        <w:rPr>
          <w:bCs/>
          <w:u w:val="single"/>
        </w:rPr>
        <w:t xml:space="preserve">Дополнительные источники: 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1.  Касьянов В.А. Физика.10 кл.: Учебн. для общеобразоват. учреждений.- 5-е изд., дораб.-М.:Дрофа, 2003.</w:t>
      </w:r>
    </w:p>
    <w:p>
      <w:pPr>
        <w:pStyle w:val="Normal"/>
        <w:ind w:left="284" w:hanging="284"/>
        <w:rPr/>
      </w:pPr>
      <w:r>
        <w:rPr>
          <w:sz w:val="20"/>
          <w:szCs w:val="20"/>
        </w:rPr>
        <w:t>2.Касьянов В.А. Физика.11 кл.: Учебн. для общеобразоват. учреждений.- 4-е изд., стереотип.М.: Дрофа, 2004.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>3.Техника- молодёжи. Ежемесячный научно-популярный и литературно-художественный журнал.-М.:Корпорация ВЕСТ. Подписка. 2006-2015.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>5.Юный техник. Популярный детский и юношеский журнал.-М.:Молодая гвардия. Подписка. 2006-201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caps/>
          <w:u w:val="single"/>
        </w:rPr>
      </w:pPr>
      <w:r>
        <w:rPr>
          <w:caps/>
          <w:u w:val="single"/>
        </w:rPr>
        <w:t>Интернет-ресурсы</w:t>
      </w:r>
    </w:p>
    <w:p>
      <w:pPr>
        <w:pStyle w:val="Normal"/>
        <w:spacing w:lineRule="auto" w:line="360"/>
        <w:rPr>
          <w:rFonts w:eastAsia="Calibri"/>
          <w:color w:val="0000FF"/>
          <w:u w:val="single"/>
          <w:lang w:eastAsia="en-US"/>
        </w:rPr>
      </w:pPr>
      <w:r>
        <w:rPr>
          <w:rFonts w:eastAsia="Calibri"/>
          <w:color w:val="0000FF"/>
          <w:u w:val="single"/>
          <w:lang w:eastAsia="en-US"/>
        </w:rPr>
        <w:t>http://ru.wikipedia.org/wiki/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3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  <w:t>ЗН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>
                <w:b/>
              </w:rPr>
              <w:t>смысла понятий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>
                <w:b/>
              </w:rPr>
              <w:t>смысла физических величин: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ind w:left="655" w:hanging="360"/>
              <w:jc w:val="both"/>
              <w:rPr/>
            </w:pPr>
            <w:r>
              <w:rPr>
                <w:b/>
              </w:rPr>
              <w:t>смысла физических законов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  <w:tab w:val="left" w:pos="1800" w:leader="none"/>
              </w:tabs>
              <w:ind w:left="29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>
                <w:b/>
              </w:rPr>
              <w:t>вклада российских и зарубежных ученых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казавших наибольшее влияние на развитие физики;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лабораторных работ                     Решение з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лабораторных работ                     Решение з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зи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snapToGrid w:val="false"/>
              <w:ind w:left="29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  <w:t>УМЕНИ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spacing w:val="-6"/>
              </w:rPr>
            </w:pPr>
            <w:r>
              <w:rPr/>
              <w:t xml:space="preserve"> </w:t>
            </w:r>
            <w:r>
              <w:rPr>
                <w:b/>
                <w:spacing w:val="-6"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движение небесных тел и искусственных спутников Земли; свойства газов, жидкостей и твердых тел; электромагнитн</w:t>
            </w:r>
            <w:r>
              <w:rPr>
                <w:color w:val="000000"/>
                <w:spacing w:val="-6"/>
              </w:rPr>
              <w:t>ую</w:t>
            </w:r>
            <w:r>
              <w:rPr>
                <w:spacing w:val="-6"/>
              </w:rPr>
              <w:t xml:space="preserve"> индукци</w:t>
            </w:r>
            <w:r>
              <w:rPr>
                <w:color w:val="000000"/>
                <w:spacing w:val="-6"/>
              </w:rPr>
              <w:t>ю</w:t>
            </w:r>
            <w:r>
              <w:rPr>
                <w:spacing w:val="-6"/>
              </w:rPr>
              <w:t xml:space="preserve">, </w:t>
            </w:r>
            <w:r>
              <w:rPr>
                <w:color w:val="000000"/>
                <w:spacing w:val="-6"/>
              </w:rPr>
              <w:t>распространение электромагнитных волн;</w:t>
            </w:r>
            <w:r>
              <w:rPr>
                <w:spacing w:val="-6"/>
              </w:rPr>
              <w:t xml:space="preserve"> волновые свойства света; излучение и поглощение света атомом; фотоэффек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b/>
                <w:b/>
              </w:rPr>
            </w:pPr>
            <w:r>
              <w:rPr>
                <w:b/>
              </w:rPr>
              <w:t>отличать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гипотезы от научных теорий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b/>
                <w:b/>
              </w:rPr>
            </w:pPr>
            <w:r>
              <w:rPr>
                <w:b/>
              </w:rPr>
              <w:t>делать выводы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на основе экспериментальных данных;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b/>
                <w:b/>
              </w:rPr>
            </w:pPr>
            <w:r>
              <w:rPr>
                <w:b/>
              </w:rPr>
              <w:t>приводить примеры, показывающие, что: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  <w:t xml:space="preserve"> </w:t>
            </w: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b/>
                <w:b/>
              </w:rPr>
            </w:pPr>
            <w:r>
              <w:rPr>
                <w:b/>
              </w:rPr>
              <w:t>приводить примеры практического использования физических знаний: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>
                <w:b/>
                <w:b/>
              </w:rPr>
            </w:pPr>
            <w:r>
              <w:rPr>
                <w:b/>
              </w:rPr>
              <w:t>воспринимать и на основе полученных знаний самостоятельно оценивать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информацию, содержащуюся в сообщениях СМИ,  Интернете, научно-популярных статьях. 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29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153" w:firstLine="131"/>
              <w:jc w:val="both"/>
              <w:rPr>
                <w:b/>
                <w:b/>
              </w:rPr>
            </w:pPr>
            <w:r>
              <w:rPr>
                <w:b/>
              </w:rPr>
              <w:t>применять полученные знания для решения физически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425"/>
              <w:jc w:val="both"/>
              <w:rPr>
                <w:b/>
                <w:b/>
              </w:rPr>
            </w:pPr>
            <w:r>
              <w:rPr>
                <w:b/>
              </w:rPr>
              <w:t>определя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характер физического процесса по графику, таблице, формул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709" w:hanging="425"/>
              <w:jc w:val="both"/>
              <w:rPr>
                <w:b/>
                <w:b/>
              </w:rPr>
            </w:pPr>
            <w:r>
              <w:rPr>
                <w:b/>
              </w:rPr>
              <w:t>измерять ряд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 </w:t>
            </w:r>
            <w:r>
              <w:rPr/>
              <w:t>физических величин, представляя результаты измерений с учетом их погрешностей;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  <w:t xml:space="preserve">УМЕНИЕ: </w:t>
            </w: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/>
              <w:t>для 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/>
              <w:t>оценки влияния на организм человека и другие организмы загрязнения окружающей сре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5" w:leader="none"/>
                <w:tab w:val="left" w:pos="862" w:leader="none"/>
                <w:tab w:val="left" w:pos="1080" w:leader="none"/>
              </w:tabs>
              <w:ind w:left="655" w:hanging="360"/>
              <w:jc w:val="both"/>
              <w:rPr/>
            </w:pPr>
            <w:r>
              <w:rPr/>
              <w:t>рационального природопользования и защиты окружающей сред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ыполнение лабораторных работ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</w:t>
            </w:r>
            <w:r>
              <w:rPr>
                <w:bCs/>
              </w:rPr>
              <w:t>Тези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План стать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Участие в работе круглого сто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Участие в деловой иг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Работа над презентаци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ние зада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чё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, экзаме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Участие в деловой иг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ы, экза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Участие в деловой игр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617"/>
        <w:gridCol w:w="3431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интересуется профессиональным приложением знаний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знаний в области использования физических законов на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работы над презентацией «Физика в моей жизни и будущей профессии»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т деятельность по решению задачи в рамках заданных (известных) технологий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деятельности при решении задач, проблемных ситуаций; выполнении фронтальных лабораторных исследований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ет продукт своей деятельности на основе заданных критериев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умения анализировать ситуацию при изучении проблем энергетики, промышленного и ядерного загрязнения среды обита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самостоятельной работы учащихс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осуществляет обработку информации на ПК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самостоятельной работы учащихся.</w:t>
            </w:r>
          </w:p>
        </w:tc>
      </w:tr>
      <w:tr>
        <w:trPr>
          <w:trHeight w:val="25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 6. Работать в коллективе и команде, эффективно общаться с коллегами, руководством, клиент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ри групповом обсуждении: </w:t>
            </w:r>
            <w:r>
              <w:rPr/>
              <w:t>задает вопросы, проверяет адекватность понимания идей других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ри групповом обсуждении: </w:t>
            </w:r>
            <w:r>
              <w:rPr/>
              <w:t>убеждается, что коллеги по группе поняли предложенную идею</w:t>
            </w:r>
          </w:p>
          <w:p>
            <w:pPr>
              <w:pStyle w:val="TextBody"/>
              <w:spacing w:before="0" w:after="0"/>
              <w:rPr/>
            </w:pPr>
            <w:r>
              <w:rPr/>
              <w:t>задает вопросы, направленные на выяснение фактической информаци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и оценка деятельности на практических и лабораторных занятиях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ценка командного взаимодействия и ролей участников.</w:t>
            </w:r>
          </w:p>
        </w:tc>
      </w:tr>
      <w:tr>
        <w:trPr>
          <w:trHeight w:val="2146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>ОК 7.</w:t>
            </w:r>
            <w:r>
              <w:rPr>
                <w:spacing w:val="-1"/>
              </w:rPr>
              <w:t xml:space="preserve"> Организовывать собственную деятельность с соблюдением требований охраны труда и экологической безопасности  (кроме профессии </w:t>
            </w:r>
            <w:r>
              <w:rPr>
                <w:lang w:eastAsia="en-US"/>
              </w:rPr>
              <w:t>260121.01 Наладчик оборудования в производстве пищевой продукции (по отраслям производства)</w:t>
            </w:r>
          </w:p>
          <w:p>
            <w:pPr>
              <w:pStyle w:val="Normal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ет правила техники электробезопасности при выполнении лабораторных работ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деятельности на практических и лабораторных занят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тавляет значимость знаний по физике для освоения современной военной техники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полнения контрольных тестов и ЛП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9.*</w:t>
            </w:r>
            <w:r>
              <w:rPr/>
              <w:t xml:space="preserve"> Использовать энергоэффективные                     и энергосберегающие технологии                              и оборудование в производственной               сфере и быту</w:t>
            </w:r>
            <w:r>
              <w:rPr>
                <w:spacing w:val="-1"/>
              </w:rPr>
              <w:t xml:space="preserve"> (кроме профессии </w:t>
            </w:r>
            <w:r>
              <w:rPr>
                <w:lang w:eastAsia="en-US"/>
              </w:rPr>
              <w:t>260121.01 Наладчик оборудования в производстве пищевой продукции (по отраслям производства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емонстрирует знание энергосберегающих технологий и их использование в повседневной жизни                            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деятельности на практических и лабораторных занятиях, при выполнении самостоятельных исследовани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0:00Z</dcterms:created>
  <dc:creator>BLINOV</dc:creator>
  <dc:description/>
  <cp:keywords/>
  <dc:language>en-US</dc:language>
  <cp:lastModifiedBy>admin</cp:lastModifiedBy>
  <cp:lastPrinted>2015-08-31T10:15:00Z</cp:lastPrinted>
  <dcterms:modified xsi:type="dcterms:W3CDTF">2019-10-02T06:03:00Z</dcterms:modified>
  <cp:revision>36</cp:revision>
  <dc:subject/>
  <dc:title>ПРОЕКТ</dc:title>
</cp:coreProperties>
</file>