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>
          <w:trHeight w:val="277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1.17 к ППКРС по профессии</w:t>
            </w:r>
          </w:p>
        </w:tc>
      </w:tr>
      <w:tr>
        <w:trPr>
          <w:trHeight w:val="222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.01.15 Электромонтер по ремонту и обслуживанию электрооборудования в сельскохозяйственном производств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vanish/>
        </w:rPr>
      </w:pPr>
      <w:r>
        <w:rPr>
          <w:bCs/>
          <w:i/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/>
        </w:rPr>
        <w:t xml:space="preserve">ОДП. 04 «РЕГИОНАЛЬНАЯ ЭКОНОМ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/>
        </w:rPr>
        <w:t>(включая основы предпринимательской деятельности)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  <w:i/>
          <w:i/>
        </w:rPr>
      </w:pPr>
      <w:r>
        <w:rPr>
          <w:bCs/>
        </w:rPr>
        <w:t>2017</w:t>
      </w:r>
      <w:r>
        <w:br w:type="page"/>
      </w:r>
    </w:p>
    <w:p>
      <w:pPr>
        <w:pStyle w:val="Normal"/>
        <w:ind w:right="-54" w:hanging="0"/>
        <w:jc w:val="both"/>
        <w:rPr/>
      </w:pPr>
      <w:r>
        <w:rPr>
          <w:bCs/>
        </w:rPr>
        <w:tab/>
      </w:r>
      <w:r>
        <w:rPr>
          <w:rFonts w:eastAsia="Calibri"/>
        </w:rPr>
        <w:t>Рабочая программа учебной дисцип</w:t>
      </w:r>
      <w:r>
        <w:rPr/>
        <w:t>лины ОДП.04 «Региональная экономика, включая основы предпринимательской деятельности</w:t>
      </w:r>
      <w:r>
        <w:rPr>
          <w:rFonts w:eastAsia="Calibri"/>
        </w:rPr>
        <w:t>» разработана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Примерной </w:t>
      </w:r>
      <w:r>
        <w:rPr/>
        <w:t>программы по учебной дисциплине «Основы предпринимательской деятельности», разработанной НОУ ДПО «Институт предпринимательства Уральского Федерального округа», утвержденная Департаментом образования и науки Тюменской области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vertAlign w:val="superscript"/>
        </w:rPr>
      </w:pPr>
      <w:r>
        <w:rPr/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Доманская О.П., преподаватель дисциплин профессионального цикла высшей квалификационной категории </w:t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1758"/>
      </w:tblGrid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/>
        </w:rPr>
        <w:t xml:space="preserve">ОДП. 04 «РЕГИОНАЛЬНАЯ ЭКОНОМ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/>
        </w:rPr>
        <w:t>(включая основы предпринимательской деятельности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ab/>
      </w:r>
      <w:r>
        <w:rPr>
          <w:rFonts w:eastAsia="Calibri"/>
        </w:rPr>
        <w:t>Программа учебной  дисциплины является частью программы подготовки квалифицированных рабочих, служащих среднего профессионального образования, разработанной  в соответствии с ФГОС, утверждённым приказом Министерства образования и науки РФ по профессии 35.01.15 Электромонтер по ремонту и обслуживанию электрооборудования в сельскохозяйственном производстве (пр. № 1199 от 29.10.13 г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студент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/>
      </w:pPr>
      <w:r>
        <w:rPr>
          <w:iCs/>
        </w:rPr>
        <w:t>применять</w:t>
      </w:r>
      <w:r>
        <w:rPr>
          <w:b/>
          <w:bCs/>
          <w:iCs/>
        </w:rPr>
        <w:t xml:space="preserve"> </w:t>
      </w:r>
      <w:r>
        <w:rPr>
          <w:iCs/>
        </w:rPr>
        <w:t xml:space="preserve">основные методы исследования экономики регионов, отраслевой специализации реги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применять основные приемы и методы регулирования экономического развития регио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оценивать основные тенденции региональ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использовать источники экономической и социальной информации для проведения анализа состояния и определения перспектив развития экономики отдельных реги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студент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основные концепции макроэкономическ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сущность и содержание основных категорий и понятий региональной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 xml:space="preserve">основные теории региональной экономик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 xml:space="preserve">методы и инструменты региональных экономических исследовани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 xml:space="preserve">основные факторы и тенденции функционирования и развития региональных социально-экономических систе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 xml:space="preserve">организационные схемы и механизмы управления экономикой на уровне регион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 xml:space="preserve">особенности формирования территориальных бюдже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процессы формирования и развития региональных рын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11"/>
        <w:jc w:val="both"/>
        <w:rPr>
          <w:iCs/>
        </w:rPr>
      </w:pPr>
      <w:r>
        <w:rPr>
          <w:iCs/>
        </w:rPr>
        <w:t>преимущества и проблемы свободных экономических зон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>
          <w:b/>
          <w:b/>
        </w:rPr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максимальной учебной нагрузки студента </w:t>
      </w:r>
      <w:r>
        <w:rPr>
          <w:u w:val="single"/>
        </w:rPr>
        <w:t>96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6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" w:hanging="0"/>
        <w:jc w:val="both"/>
        <w:rPr/>
      </w:pPr>
      <w:r>
        <w:rPr/>
        <w:t xml:space="preserve">внеаудиторная самостоятельной работы обучающегося </w:t>
      </w:r>
      <w:r>
        <w:rPr>
          <w:u w:val="single"/>
        </w:rPr>
        <w:t>32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hanging="0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ЛПЗ на предприят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аудиторная 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вая аттестация</w:t>
            </w:r>
            <w:r>
              <w:rPr>
                <w:i/>
                <w:iCs/>
              </w:rPr>
              <w:t xml:space="preserve"> в форме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b/>
          <w:b/>
        </w:rPr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: </w:t>
      </w:r>
      <w:r>
        <w:rPr/>
        <w:t xml:space="preserve"> </w:t>
      </w:r>
      <w:r>
        <w:rPr>
          <w:b/>
        </w:rPr>
        <w:t xml:space="preserve">ОДП. 04 «РЕГИОНАЛЬНАЯ ЭКОНОМ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/>
      </w:pPr>
      <w:r>
        <w:rPr>
          <w:b/>
        </w:rPr>
        <w:t>(включая основы предпринимательской деятельности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434"/>
        <w:gridCol w:w="79"/>
        <w:gridCol w:w="112"/>
        <w:gridCol w:w="92"/>
        <w:gridCol w:w="9639"/>
        <w:gridCol w:w="1354"/>
        <w:gridCol w:w="1531"/>
      </w:tblGrid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ая экономика: основные понятия и проблемы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Cs w:val="28"/>
              </w:rPr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. 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 и методы региональной экономики. Ее место в системе наук.</w:t>
            </w:r>
          </w:p>
          <w:p>
            <w:pPr>
              <w:pStyle w:val="Normal"/>
              <w:autoSpaceDE w:val="false"/>
              <w:rPr/>
            </w:pPr>
            <w:r>
              <w:rPr/>
              <w:t>Региональные исследования в трудах зарубежных экономис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ечественная школа региональных экономических исследований. </w:t>
            </w:r>
          </w:p>
          <w:p>
            <w:pPr>
              <w:pStyle w:val="Normal"/>
              <w:autoSpaceDE w:val="false"/>
              <w:rPr/>
            </w:pPr>
            <w:r>
              <w:rPr/>
              <w:t>Понятия «территория», «регион», «районирование». Виды район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нятие экономического пространств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гион как объект хозяйствования и управления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7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</w:rPr>
            </w:pPr>
            <w:r>
              <w:rPr>
                <w:iCs/>
              </w:rPr>
              <w:t>Сущность и содержание основных категорий и понятий региональной экономики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пециализация и комплексное развитие реги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ое районирование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bCs/>
              </w:rPr>
              <w:t>Межрегиональное экономическое взаимодейств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3"/>
              </w:rPr>
              <w:t>Практическое занятие №1</w:t>
            </w:r>
            <w:r>
              <w:rPr>
                <w:spacing w:val="-2"/>
              </w:rPr>
              <w:t xml:space="preserve"> </w:t>
            </w:r>
            <w:r>
              <w:rPr>
                <w:bCs/>
              </w:rPr>
              <w:t>«Природно-ресурсный потенциал региона»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Cs/>
              </w:rPr>
              <w:t>Практическое занятие №2 «Характеристика регионов РФ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еаудиторная самостоятельная   работа студентов: </w:t>
            </w:r>
          </w:p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>
                <w:spacing w:val="-3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Аспекты и критерии экономического, социально-экономического </w:t>
              <w:br/>
              <w:t>развития экономики  Тюменской области (Заводоуковского городского округа)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региона как единый хозяйственный комплекс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изводительные силы обще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омерности размещения производительных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нципы размещения производительных сил. Факторы размещения производительных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нятие территориально-производственного комплекса региона. Внутренняя целостность ТПК региона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pacing w:val="-2"/>
              </w:rPr>
              <w:t>Практическое занятие №3</w:t>
            </w:r>
            <w:r>
              <w:rPr>
                <w:bCs/>
              </w:rPr>
              <w:t xml:space="preserve"> «</w:t>
            </w:r>
            <w:r>
              <w:rPr/>
              <w:t>Отраслевая структура и специализации ТПК Тюменской обла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pacing w:val="-2"/>
              </w:rPr>
              <w:t>Практическое занятие №4 «</w:t>
            </w:r>
            <w:r>
              <w:rPr>
                <w:bCs/>
              </w:rPr>
              <w:t>Размещение производительных сил в Росси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еаудиторная самостоятельная   работа студентов: </w:t>
            </w:r>
          </w:p>
          <w:p>
            <w:pPr>
              <w:pStyle w:val="Style8"/>
              <w:shd w:fill="FFFFFF" w:val="clear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Показатели социально-экономического развития (на примере Заводоуковского городского округа) . </w:t>
            </w:r>
          </w:p>
          <w:p>
            <w:pPr>
              <w:pStyle w:val="Style8"/>
              <w:shd w:fill="FFFFFF" w:val="clear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и методы регионального анализа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2.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ческая база регионального анализ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Методы анализа регионального производственного комплекс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1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-2"/>
              </w:rPr>
              <w:t>Практическое занятие №5 «</w:t>
            </w:r>
            <w:r>
              <w:rPr/>
              <w:t>Мониторинг региональных ситуаций и региональных проблем»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</w:rPr>
              <w:t>Практическое занятие №6</w:t>
            </w:r>
            <w:r>
              <w:rPr>
                <w:bCs/>
              </w:rPr>
              <w:t xml:space="preserve"> «Статистический анализ деятельности регионов»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2"/>
              </w:rPr>
              <w:t>Практическое занятие №7</w:t>
            </w:r>
            <w:r>
              <w:rPr>
                <w:bCs/>
              </w:rPr>
              <w:t xml:space="preserve"> «</w:t>
            </w:r>
            <w:r>
              <w:rPr/>
              <w:t>Построение интегральных индикаторов как метод регионального анализа»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еаудиторная самостоятельная   работа студентов: </w:t>
            </w:r>
          </w:p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Современные демографические тенденции в Росс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Управление экономикой региона</w:t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  <w:r>
              <w:rPr>
                <w:b/>
                <w:spacing w:val="-2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11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</w:rPr>
              <w:t>5.</w:t>
            </w:r>
          </w:p>
        </w:tc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регионального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ровое и информационное обеспечение управления регион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ое развитие: цели, критерии и методы управ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финансы и бюджетно-налоговая систе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кризисное управл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8«Регион как объект хозяйствования и управ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3"/>
              </w:rPr>
            </w:pPr>
            <w:r>
              <w:rPr>
                <w:bCs/>
              </w:rPr>
              <w:t>Практические занятия №9 «Конкурентная среда и инфраструктура региональных рынков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еаудиторная самостоятельная   работа студентов: </w:t>
            </w:r>
          </w:p>
          <w:p>
            <w:pPr>
              <w:pStyle w:val="Style8"/>
              <w:shd w:fill="FFFFFF" w:val="clear"/>
              <w:spacing w:lineRule="auto" w:line="240" w:before="0" w:after="0"/>
              <w:ind w:left="0" w:hanging="0"/>
              <w:contextualSpacing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к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му: Показатели экологической обстановки региона. Экологическая безопасность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е регулирование территориального развития РФ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2. </w:t>
            </w:r>
          </w:p>
        </w:tc>
        <w:tc>
          <w:tcPr>
            <w:tcW w:w="9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гиональная политика: цели, методы реал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bCs/>
              </w:rPr>
              <w:t>Цели, принципы и функции государственное регулирование территориального разви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о-практические занятия на предприятии</w:t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Региональная статистика как информационная база для регионального экономического развит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u w:val="wave"/>
              </w:rPr>
              <w:t>Анализа состояния и определения перспектив развития экономики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Анализ уровня экономического развития региона: цель, задачи и система показател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 xml:space="preserve">Анализ степени открытости экономики регион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bCs/>
                <w:u w:val="wave"/>
              </w:rPr>
              <w:t>Финансовые механизмы государственного регулирования территориального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u w:val="wave"/>
              </w:rPr>
              <w:t xml:space="preserve"> </w:t>
            </w:r>
            <w:r>
              <w:rPr>
                <w:bCs/>
                <w:u w:val="wave"/>
              </w:rPr>
              <w:t>Закономерности, принципы размещения производственных сил</w:t>
            </w:r>
            <w:r>
              <w:rPr>
                <w:u w:val="wav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Анализ отраслевой структуры экономики региона: цель, задачи, по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wave"/>
              </w:rPr>
            </w:pPr>
            <w:r>
              <w:rPr>
                <w:bCs/>
                <w:u w:val="wave"/>
              </w:rPr>
              <w:t>Конкурентная среда и инфраструктура предприятий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Оценка бизнес - состояния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Развития индивидуального предпринимательства 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u w:val="wave"/>
              </w:rPr>
            </w:pPr>
            <w:r>
              <w:rPr>
                <w:u w:val="wave"/>
              </w:rPr>
              <w:t>Роль, значение и виды региональных балансов, показатели реги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u w:val="wave"/>
              </w:rPr>
            </w:pPr>
            <w:r>
              <w:rPr>
                <w:u w:val="wave"/>
              </w:rPr>
              <w:t>Отраслевые и межотраслевые пропорции в региональной экономике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u w:val="wave"/>
              </w:rPr>
            </w:pPr>
            <w:r>
              <w:rPr>
                <w:b/>
                <w:bCs/>
                <w:u w:val="wave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Western"/>
        <w:spacing w:before="0" w:after="0"/>
        <w:rPr/>
      </w:pPr>
      <w:r>
        <w:rPr/>
        <w:t>Реализация программы дисциплины требует наличия учебного кабинета.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Оборудование учебного кабинета: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интерактивная доска с мультимедийным сопровождением;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посадочные места по количеству обучающихся;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рабочее место преподавателя;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/>
        <w:t>комплект учебно-наглядных пособий «Экономика», «Региональная экономика (макеты деталей, измерительные принадлежности);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/>
        <w:t xml:space="preserve">комплект дидактического материала (карточки-задания, тесты, раздаточный материал для </w:t>
      </w:r>
    </w:p>
    <w:p>
      <w:pPr>
        <w:pStyle w:val="Western"/>
        <w:numPr>
          <w:ilvl w:val="0"/>
          <w:numId w:val="4"/>
        </w:numPr>
        <w:spacing w:before="0" w:after="0"/>
        <w:jc w:val="both"/>
        <w:rPr/>
      </w:pPr>
      <w:r>
        <w:rPr/>
        <w:t>выполнения практических и контрольных работ).</w:t>
      </w:r>
    </w:p>
    <w:p>
      <w:pPr>
        <w:pStyle w:val="Style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;</w:t>
      </w:r>
    </w:p>
    <w:p>
      <w:pPr>
        <w:pStyle w:val="Style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рабочих мест:</w:t>
      </w:r>
      <w:r>
        <w:rPr>
          <w:b/>
          <w:sz w:val="28"/>
          <w:szCs w:val="28"/>
        </w:rPr>
        <w:t xml:space="preserve"> 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ные принадлежности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учащихся;</w:t>
      </w:r>
    </w:p>
    <w:p>
      <w:pPr>
        <w:pStyle w:val="Style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ежная бумаг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Фетисов Г.Г., Орешин В.П. Региональнач экономика и управлени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.: ИНФРА-М, 2010.</w:t>
      </w:r>
      <w:r>
        <w:rPr>
          <w:rStyle w:val="Appleconvertedspace"/>
          <w:color w:val="000000"/>
          <w:spacing w:val="-6"/>
        </w:rPr>
        <w:t> </w:t>
      </w:r>
      <w:r>
        <w:rPr>
          <w:color w:val="000000"/>
        </w:rPr>
        <w:t>– 416с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истанов В.В., Копылова Н.В. Региональная экономика России: Учебник. – М.: Финансы и статистика, 2011. – 584с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>
          <w:color w:val="000000"/>
        </w:rPr>
        <w:t>Гохберг М.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Федеральные округа Российской Федерации. М.: Финансы и статистика, 2012. – 360с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Концепция долгосрочного социально-экономического развития Российской Федерации на период до 2020 года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Андреев А. В. Основы региональной экономики: учебник /А. В. Андреев. – М.: КноРус, 2012. – 334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Андреев А. В. Региональная экономика: учебник /А. В. Андреев.- СПб: Питер, 2012. – 464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Кистанов В.В. Региональная экономика России: Учебник / В.В. Кистанов, Н.В. Копылов.- М.: Финансы и статистика, 2011. – 584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Региональная экономика. Природно-ресурсные и экологические основы/ Под ред. В. Глушковой, Ю. Симагина. – М.: КноРус, 2012. – 320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Региональная экономика/ Под ред. Г. Поляка. – М.: Юнити-Дана,2013. – 464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Россия в цифрах: Стат. сб. – М.: Федеральная служба государственной статистики, 2012. – 340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Федеральные округа России. Региональная экономика: учебное пособие / под ред. В.Г. Глушковой и Ю.А. Симагина. — М. КНОРУС, 2009. – 352 с.</w:t>
      </w:r>
    </w:p>
    <w:p>
      <w:pPr>
        <w:pStyle w:val="Normal"/>
        <w:numPr>
          <w:ilvl w:val="0"/>
          <w:numId w:val="7"/>
        </w:numPr>
        <w:shd w:fill="FFFFFF" w:val="clear"/>
        <w:ind w:left="709" w:hanging="357"/>
        <w:rPr/>
      </w:pPr>
      <w:r>
        <w:rPr/>
        <w:t>Экономическая и социальная география России: учебник / Под ред. А.Т. Хрущева. М.: КРОН-ПРЕСС, 2011. – 456 с.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Western"/>
        <w:spacing w:before="0" w:after="0"/>
        <w:ind w:left="405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1.  http://www.voronova-on.ru</w:t>
      </w:r>
    </w:p>
    <w:p>
      <w:pPr>
        <w:pStyle w:val="Normal"/>
        <w:rPr/>
      </w:pPr>
      <w:r>
        <w:rPr/>
        <w:t>2.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</w:hyperlink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Российское Образование Федеральный портал.</w:t>
      </w:r>
    </w:p>
    <w:p>
      <w:pPr>
        <w:pStyle w:val="Normal"/>
        <w:rPr>
          <w:color w:val="000000"/>
          <w:u w:val="single"/>
        </w:rPr>
      </w:pPr>
      <w:r>
        <w:rPr/>
        <w:t>3.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econpredp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электронный учебник «</w:t>
      </w:r>
      <w:r>
        <w:rPr>
          <w:bCs/>
        </w:rPr>
        <w:t>Экономика предприятия</w:t>
      </w:r>
      <w:r>
        <w:rPr>
          <w:b/>
          <w:bCs/>
        </w:rPr>
        <w:t>»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 xml:space="preserve">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применять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iCs/>
              </w:rPr>
              <w:t xml:space="preserve">основные методы исследования экономики регионов, отраслевой специализации регион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именять основные приемы и методы регулирования экономического развития регион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ческ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ценивать основные тенденции регионального развит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использовать источники экономической и социальной информации для проведения анализа состояния и определения перспектив развития экономики отдельных регионов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сновные концепции макроэкономического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тестирование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сущность и содержание основных категорий и понятий региональной эконом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тестировани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основные теории региональной экономик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остоятельная работа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методы и инструменты региональных экономических исследов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рольное тестирование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основные факторы и тенденции функционирования и развития региональных социально-экономических систе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организационные схемы и механизмы управления экономикой на уровне регион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особенности формирования территориальных бюджетов;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оцессы формирования и развития региональных рынков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еимущества и проблемы свободных экономических зон</w:t>
            </w:r>
          </w:p>
          <w:p>
            <w:pPr>
              <w:pStyle w:val="Normal"/>
              <w:ind w:right="-1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3086"/>
        <w:gridCol w:w="3016"/>
      </w:tblGrid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 компетенц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 методы контроля и оценки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ыполн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 внеу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ятельност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емонстрация навыков использования </w:t>
            </w:r>
            <w:r>
              <w:rPr/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ind w:left="720" w:hanging="720"/>
      <w:contextualSpacing/>
      <w:jc w:val="both"/>
      <w:outlineLvl w:val="2"/>
    </w:pPr>
    <w:rPr>
      <w:rFonts w:ascii="Cambria" w:hAnsi="Cambria" w:cs="Cambria"/>
      <w:b/>
      <w:bCs/>
      <w:color w:val="4F81BD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4" w:hanging="864"/>
      <w:contextualSpacing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left="1008" w:hanging="1008"/>
      <w:contextualSpacing/>
      <w:jc w:val="both"/>
      <w:outlineLvl w:val="4"/>
    </w:pPr>
    <w:rPr>
      <w:rFonts w:ascii="Cambria" w:hAnsi="Cambria" w:cs="Cambria"/>
      <w:color w:val="243F6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left="1152" w:hanging="1152"/>
      <w:contextualSpacing/>
      <w:jc w:val="both"/>
      <w:outlineLvl w:val="5"/>
    </w:pPr>
    <w:rPr>
      <w:rFonts w:ascii="Cambria" w:hAnsi="Cambria" w:cs="Cambria"/>
      <w:i/>
      <w:iCs/>
      <w:color w:val="243F60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left="1296" w:hanging="1296"/>
      <w:contextualSpacing/>
      <w:jc w:val="both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left="1440" w:hanging="1440"/>
      <w:contextualSpacing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contextualSpacing/>
      <w:jc w:val="both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272727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du.ru/" TargetMode="External"/><Relationship Id="rId6" Type="http://schemas.openxmlformats.org/officeDocument/2006/relationships/hyperlink" Target="http://econpredpr.narod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4:59:00Z</dcterms:created>
  <dc:creator>Техникум</dc:creator>
  <dc:description/>
  <cp:keywords/>
  <dc:language>en-US</dc:language>
  <cp:lastModifiedBy>admin</cp:lastModifiedBy>
  <dcterms:modified xsi:type="dcterms:W3CDTF">2019-10-02T06:02:00Z</dcterms:modified>
  <cp:revision>12</cp:revision>
  <dc:subject/>
  <dc:title/>
</cp:coreProperties>
</file>