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0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3"/>
      </w:tblGrid>
      <w:tr>
        <w:trPr>
          <w:trHeight w:val="423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1.11 к ППКРС  по професс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.01.13 Электромонтер по ремонту и обслуживанию электрооборудования в сельскохозяйственном производстве</w:t>
            </w:r>
          </w:p>
        </w:tc>
      </w:tr>
      <w:tr>
        <w:trPr>
          <w:trHeight w:val="167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vanish/>
          <w:sz w:val="28"/>
          <w:szCs w:val="28"/>
        </w:rPr>
      </w:pPr>
      <w:r>
        <w:rPr>
          <w:rFonts w:cs="Times New Roman" w:ascii="Times New Roman" w:hAnsi="Times New Roman"/>
          <w:bCs/>
          <w:i/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ДБ.11 </w:t>
      </w:r>
      <w:r>
        <w:rPr>
          <w:rFonts w:cs="Times New Roman" w:ascii="Times New Roman" w:hAnsi="Times New Roman"/>
          <w:b/>
          <w:caps/>
          <w:sz w:val="24"/>
          <w:szCs w:val="24"/>
        </w:rPr>
        <w:t>Эффективное поведение на рынк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 образовательного стандарта (далее – ФГОС) утвержденного Приказом Министерства образования и науки Российской Федераци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№ 892 от 02.08.2013г.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 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чик: Доманская О.П.., преподаватель дисциплин социально-экономического цикла высшей квалификационной категории  </w:t>
      </w:r>
    </w:p>
    <w:p>
      <w:pPr>
        <w:pStyle w:val="Normal"/>
        <w:ind w:righ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1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2120" w:hRule="atLeast"/>
        </w:trPr>
        <w:tc>
          <w:tcPr>
            <w:tcW w:w="98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right="-1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lang w:val="ru-RU"/>
        </w:rPr>
        <w:t>СО</w:t>
      </w:r>
      <w:r>
        <w:rPr>
          <w:b/>
        </w:rPr>
        <w:t>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 программы подготовки квалифицированных рабочих, служащих, разработанной в соответствии с ФГОС,  утверждённого Министерством образования и науки по профессии среднего профессион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35.01.15 Электромонтер по ремонту и обслуживанию электрооборудования в сельскохозяйствен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(пр. № 892 от 02.08.2013г.)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 в состав укрупнённой группы профессии по направлению 35.00.00. Сельское, лесное и 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аргументированную оценку степени востребованности специальности на рынке труда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ргументировать целесообразность использования элементов инфраструктуры для поисков работы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критерии для сравнительного анализа информации для принятия решения о поступлении на работу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труктуру заметок для фиксации взоимодействия с потенциальными работодателями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влять резюме с учетом специфики работодателя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основные правила ведения диалога с работодателем в модельных условиях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тно отвечать на «неудобные вопросы» потенциального работодателя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ировать понятиями «горизонтальная карьера» и «вертикальная карьера»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ричины, побуждающие работника к построению карьер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(формулировать)запро на внутренние ресурсы для профессионального роста в заданном (определенном)  направлени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426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оценку в соответствии с трудовым законодательством законности действий работодателя и работника и произвольнозаданной ситуации, пользуясь Трудовым кодексом РФ  и нормативными правовыми актами;</w:t>
      </w:r>
    </w:p>
    <w:p>
      <w:pPr>
        <w:pStyle w:val="Normal"/>
        <w:tabs>
          <w:tab w:val="clear" w:pos="708"/>
          <w:tab w:val="left" w:pos="916" w:leader="none"/>
        </w:tabs>
        <w:spacing w:before="0" w:after="0"/>
        <w:ind w:left="426" w:right="-18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информации и их особ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оисходят процессы получения, преобразования и передачи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ые ошибки при сборе информации и способы их миним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енный алгоритм решения различ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происходит процесс дока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оптимальных способов решения проблем, имеющих различные варианты разре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ы представления практических результ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оптимальных способов презентаций полученных результ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рабочей 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студента   </w:t>
      </w:r>
      <w:r>
        <w:rPr>
          <w:rFonts w:cs="Times New Roman" w:ascii="Times New Roman" w:hAnsi="Times New Roman"/>
          <w:sz w:val="24"/>
          <w:szCs w:val="24"/>
          <w:u w:val="single"/>
        </w:rPr>
        <w:t>57</w:t>
      </w:r>
      <w:r>
        <w:rPr>
          <w:rFonts w:cs="Times New Roman" w:ascii="Times New Roman" w:hAnsi="Times New Roman"/>
          <w:sz w:val="24"/>
          <w:szCs w:val="24"/>
        </w:rPr>
        <w:t xml:space="preserve">  часов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студента </w:t>
      </w:r>
      <w:r>
        <w:rPr>
          <w:rFonts w:cs="Times New Roman" w:ascii="Times New Roman" w:hAnsi="Times New Roman"/>
          <w:sz w:val="24"/>
          <w:szCs w:val="24"/>
          <w:u w:val="single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студент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803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на предприят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егося 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тоговая аттестация в форме:  зачет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hanging="0"/>
        <w:rPr/>
      </w:pPr>
      <w:r>
        <w:rPr>
          <w:b/>
          <w:bCs/>
          <w:i/>
          <w:sz w:val="28"/>
          <w:szCs w:val="28"/>
        </w:rPr>
        <w:t xml:space="preserve">2.2. </w:t>
      </w:r>
      <w:r>
        <w:rPr>
          <w:b/>
          <w:bCs/>
          <w:i/>
        </w:rPr>
        <w:t xml:space="preserve">Примерный тематический план и содержание учебной дисциплины </w:t>
      </w: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47"/>
        <w:gridCol w:w="8485"/>
        <w:gridCol w:w="1948"/>
        <w:gridCol w:w="1406"/>
      </w:tblGrid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востребованности специальности на  региональном рынке труд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Конъюктура рынка тру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современого рынка труда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457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«рынок труда»,  структура современного рынка труда РФ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нятость населения как показатель баланса спроса и предложений рабочей силы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ые особенности рынка труд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аботная плата как цена труд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востребованности рынка труда по профес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 я деятельность и её субъекты на рынке труда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298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нятия «профессия», современный мир професий, тенденции в его развитии, классификация профес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профессий, их характеристик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грамма специальнос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а рейтинга самых популярных мужских и женских професс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рудоусвройство на рынке тру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ие решения о поиске работы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воей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нформации для принятия решения о поступлении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мотр и обсуждение видеофильма «Как найти работу», «Трудоустройство молодеж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воей характеристики в качестве ресурса будующего молодого специалис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составления резюме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написания резюме. Виды и сруктура резюме. Ошибки при составлении резюм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составления сопроводительных писем. Предварительные телефонные переговоры с потенциальном работодате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собственного резюме с учетом специфики работодателя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опроводительного письма и заметки по предварительному телефонному разговору с потенциальным работодате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еседова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5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а собесед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собесед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к собеседованию. Поведение на собеседовании. Типичные ошибки, допускаемые при собеседовании. Самопрезентация. Основные способы самопрезент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 «Самопрезентация» - проведение диалога с работодателем в модельных условиях (ответы на «неудобные вопросы»)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амопрезентации, подготовка к деловой игре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редники на рынке труда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ая служба занятостинаселения (пособие по безработице, профессиональное обучение, консультации, поиск вакансий на бирже труд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кадровых агенств.Составление объявлений о поиске работы. Работа с ответами на свое объявл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Профессиональная карь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ятие карьры и карьерная стратегия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карьеры в узком и широком смысл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ьера и личностное самоопределение карьеры (вертикальная, горизонтальная, профессиональная, должностная и др.)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ые аспекты трудоустройства и увольн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нятие, содержание и подписание трудового договора (контракта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и бязанности работника и работодателя при прием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ытательного срока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Трудового кодекса РФ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-практические заниятия на предприятии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Востребованности рынка труда по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Сопроводительные письма и заметки к потенциальным работодателя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 xml:space="preserve">Составление аналитической таблицы по систематизации информации об источниках информации о работе и потенциальных работодател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Основные правила и бязанности работника и работодателя при прием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Адаптация на рабочем мест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Правовые аспекты трудоустройства и увольн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Порядок приема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wave"/>
              </w:rPr>
              <w:t>Процедура увольнения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ническая доск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 – методический комплекс преподавателя (рабочая программа, тематическое планирование, конспекты лекций, диагностические методики, раздаточный материал для практических занятий; учебные презентации и видеоматериал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ьютер в комплекте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</w:p>
    <w:p>
      <w:pPr>
        <w:pStyle w:val="Western"/>
        <w:spacing w:before="0" w:after="0"/>
        <w:ind w:left="426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бельмас Н.В. «Тесты при приеме на работу», «Как успешно пройти собеседование» СПб: Питер, 201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езин С.В., Лисицин К.С, Ушмудина О.А. «Само – проектирование профессиональной карьеры». Практический курс – Самара «Универс – групп», 201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ялов Л.М. «Резюме и сопроводительное письмо: составление и оформление» / Справочник кадровика – 2011г №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/>
      </w:pPr>
      <w:r>
        <w:rPr>
          <w:rFonts w:cs="Times New Roman" w:ascii="Times New Roman" w:hAnsi="Times New Roman"/>
          <w:bCs/>
          <w:sz w:val="24"/>
          <w:szCs w:val="24"/>
        </w:rPr>
        <w:t>Грецов А.Г. «Тренинг общения для подростков». – СПб Питер – 201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горукова О.А. «Построение карьеры» – СПб Питер 201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11"/>
        <w:rPr/>
      </w:pPr>
      <w:r>
        <w:rPr>
          <w:rFonts w:cs="Times New Roman" w:ascii="Times New Roman" w:hAnsi="Times New Roman"/>
          <w:bCs/>
          <w:sz w:val="24"/>
          <w:szCs w:val="24"/>
        </w:rPr>
        <w:t>Климов Е.А. «Путь в профессионализм», «Психологический взгляд». Учебное пособие / Климов В.А. Рос. Академия образования. Московский психолого – социальный институт – Москва, Флиант 2011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/>
          <w:b/>
          <w:bCs/>
          <w:caps/>
          <w:sz w:val="24"/>
          <w:szCs w:val="24"/>
          <w:lang w:val="ru-RU"/>
        </w:rPr>
      </w:r>
    </w:p>
    <w:p>
      <w:pPr>
        <w:pStyle w:val="Style14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акон РФ от 19.04.1991 N 1032-1 (ред. от 11.07.2011) О занятости населения в Российской Федер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мментарий к Трудовому Кодексу РФ /Отв. ред. К.Я. Ананьева.- М.: Омега-Л, 2011. – 91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мментарий к Трудовому Кодексу РФ /Отв. ред. Ю.П. Орловский – М.: Инфра – М, 2011.- 899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ституция  Российской Федерации.- М.: Омега-Л, 2011. – 5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цепция долгосрочного социально-экономического развития российской федерации на период до 2020 год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удовое законодательство. Сборник нормативных актов. – М.: Проспект, 2011.- 496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6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удовой кодекс Российской Федерации.- М.: Омега-Л, 2011. – 186 с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lang w:val="ru-RU"/>
        </w:rPr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аргументированную оценку степени востребованности специальности на рынке труда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целесообразность использования элементов инфраструктуры для поисков работы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критерии для сравнительного анализа информации для принятия решения о поступлении на работу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структуру заметок для фиксации взоимодействия с потенциальными работодателям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влять резюме с учетом специфики работодател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основные правила ведения диалога с работодателем в модельных условиях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7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отвечать на «неудобные вопросы» потенциального работодател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7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понятиями «горизонтальная карьера» и «вертикальная карьера»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, побуждающие работника к построению карьеры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496" w:leader="none"/>
              </w:tabs>
              <w:spacing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(формулировать) запрос на внутренние ресурсы для профессионального роста в заданном (определенном)  направлени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6" w:leader="none"/>
              </w:tabs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в соответствии с трудовым законодательством законности действий работодателя и работника и произвольнозаданной ситуации, пользуясь Трудовым кодексом РФ  и нормативными правовыми актам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и их особенност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ят процессы получения, преобразования и передачи информаци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ошибки при сборе информации и способы их минимизации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6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й алгоритм решения различных проблем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оисходит процесс доказательства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ых способов решения проблем, имеющих различные варианты разрешения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ставления практических результатов;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38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42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ых способов презентаций полученных результатов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и методы контроля и оценки результатов обучения должны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3078"/>
        <w:gridCol w:w="3006"/>
      </w:tblGrid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 компетенции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 методы контроля и оценки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 будущей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внеуро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занятиях при выполнении индивидуальных заданий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эффективности и качества выполнения профессиональных задач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>
          <w:trHeight w:val="193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способности принимать реш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ивности работы обучающегося при выполнении индивидуальных самостоятельных и практических заданий.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хождение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на практических занятиях при выполнении индивидуальных заданий.</w:t>
            </w:r>
          </w:p>
        </w:tc>
      </w:tr>
      <w:tr>
        <w:trPr>
          <w:trHeight w:val="135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х технологий в профессиональной деятельности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работы обучающегося с прикладным программным обеспечением.</w:t>
            </w:r>
          </w:p>
        </w:tc>
      </w:tr>
      <w:tr>
        <w:trPr/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заимодействие с обучающимися, преподавателями и мастерами в ходе обучения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и самостоятельные работы по группам. Наблюдение за студентом в процессе освоения образовательной программ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6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4:44:00Z</dcterms:created>
  <dc:creator>РРЦ</dc:creator>
  <dc:description/>
  <cp:keywords/>
  <dc:language>en-US</dc:language>
  <cp:lastModifiedBy>admin</cp:lastModifiedBy>
  <cp:lastPrinted>2015-09-17T16:55:00Z</cp:lastPrinted>
  <dcterms:modified xsi:type="dcterms:W3CDTF">2019-10-02T06:01:00Z</dcterms:modified>
  <cp:revision>16</cp:revision>
  <dc:subject/>
  <dc:title>ГОСУДАРСТВЕННОЕ ОБРАЗОВАТЕЛЬНОЕ УЧРЕЖДЕНИЕ НАЧАЛЬНОГО ПРОФЕССИОНАЛЬНОГО ОБРАЗОВАНИЯ</dc:title>
</cp:coreProperties>
</file>