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.2. к ППКРС по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.01.15 Электромонтер по ремонту и обслуживанию электрооборудования в сельскохозяйственном производ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4431"/>
      </w:tblGrid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22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Б.02 ИНОСТРАННЫЙ ЯЗЫК (АНГЛИЙСКИЙ)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НАО, 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ДБ.02 «Иностранный язык (английский)» разработана на осно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ы общеобразовательной учебной дисциплины «Английский язык» для профессиональных образовательных организаций, одобренной ФГАУ «Федеральный институт развития образования»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. № 3 от 21 июля 2015 г.)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Английски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исьмо Департамента государственной политики в сфере подготовки рабочих кадр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ПО Минобрнауки России от 17 марта 2015 г. № 06-259)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профессиональное образовательное учреждение Тюменской области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акова Надежда Сергеевна, преподаватель иностранных языков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анская Ольга Павловна, преподаватель иностранного языка высшей квалификационной  категории ГАПОУ ТО «Заводоуковский агропромышленный техникум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0" w:leader="none"/>
              </w:tabs>
              <w:spacing w:lineRule="auto" w:line="240" w:before="0" w:after="0"/>
              <w:ind w:left="284" w:firstLine="284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Б.02 Иностранный язык (английский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 дисциплины является часть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подготовки квалифицированных рабочих, служащих среднего профессионального образования, разработанной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ГОС, утверждённым приказом Министерства образования и науки РФ по професс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5.01.15 Электромонтер по ремонту и обслуживанию электрооборудования в сельскохозяйственном производстве </w:t>
      </w:r>
      <w:r>
        <w:rPr>
          <w:rFonts w:cs="Times New Roman" w:ascii="Times New Roman" w:hAnsi="Times New Roman"/>
          <w:sz w:val="24"/>
          <w:szCs w:val="24"/>
        </w:rPr>
        <w:t>(пр. № 1199 от 29.10.13 г.), входящей в состав укрупнённой группы профессий по направлению 35.00.00 Сельское, лесное и рыбное хозяйство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образовательный цик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ограммы учебной дисциплины ОДБ.02 «Иностранный язык (английский)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всех компонентов коммуникативной компетенции: лингвистической, социолингвистической, дискурсивной, социокультурной, социальной, стратегической и предметной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личности, способной и желающей участвовать в общении на межкультурном уровне;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107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уважительного отношения к другим культурам и социальным субкультура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содержания учебной дисциплины «Английский язык» обеспечивает достижение студентами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ценностного отношения к языку как культурному феномену и средству отображения развития общества, его истории и духовной культуры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широкого представления о достижениях национальных культур, о роли английского языка и культуры в развитии мировой культуры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и способности к наблюдению за иным способом мировидения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 в сфере английского язы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выбирать успешные коммуникативные стратегии в различных ситуациях общения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навыками проектной деятельности, моделирующей реальные ситуации межкультурной коммуникации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240" w:before="0" w:after="0"/>
        <w:ind w:left="567" w:hanging="2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ясно, логично и точно излагать свою точку зрения, используя адекватные языковые сред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567" w:hanging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259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171 час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студента 88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1413"/>
      </w:tblGrid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59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71</w:t>
            </w:r>
          </w:p>
        </w:tc>
      </w:tr>
      <w:tr>
        <w:trPr>
          <w:trHeight w:val="1028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 (всего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1304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писать эссе/сочин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доклад/сооб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и перевод текстов профессиональной направл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тоговая аттестация в форме зачета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299" w:charSpace="4294965042"/>
        </w:sectPr>
        <w:pStyle w:val="Foote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ДБ.02 «Иностранный язык (английский)» 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9497"/>
        <w:gridCol w:w="992"/>
        <w:gridCol w:w="12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жизни современного человек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учебной дисциплины «Английский язык»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как язык международного общения и средство познания национальных культур. Основные варианты английского языка, их сходство и их различ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нглийского языка при освоении профессий СПО и специальностей СПО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о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, прощание, представление себ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и прощание. Общепринятые правила поведения и темы для разговор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ебя и других людей в официальной и неофициальной обстановк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людей (внешность, характер, личностные качества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икль: определенный, неопределенный и нулевой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ость человека. Характер. Личностные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 и семейные отношения, домашние обязанност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роблемы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в семье. Обязанности по дому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ые, притяжательные и указатель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, отрицательные и возвратные местоим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ые, относительные и вопросительные местои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Местоимения»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аудиторная самостоятельная работа студента: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/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жилищ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учебного заведе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квартира. Моя комната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техникум. Описание учебного заведения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ановка, техника и оборудование учебного за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ение и перевод текста по тем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писать сочинение «Дом моей меч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рядок дн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а колледжа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рядок дня. Мой рабочий день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чего и свободного времен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енное число существительны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числяемые и неисчисляемые существительные.</w:t>
            </w:r>
          </w:p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отребление сло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few, a few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ествительны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существитель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Написать эссе на тему: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, досуг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. Мир моих увлечений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ь молодежи в разных странах. 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сравнения имен  прилагательных и их правописание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авнительные слова и 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an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not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эссе на тему: «Как я провожу свой досу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местоположения объекта (адрес, как найти)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местоположения объ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писания ад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шрут от дома до технику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епеней наречия. Наречия, обозначающие количество, место, направ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эссе «Жить по соседст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зины, товары, совершение покупок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газины. Виды магази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и. Совершение покуп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ка подарков. Выбор сувениров в магазин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г. Предлоги времени, места, направления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Наречие. Предл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монолог/диалог по т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ура и спорт, здоровый образ жизни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спорта в жизни человека. Виды 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Олимпийских игр (виды, медали, результа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ый образ жизни. Полезные и вредные привыч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ртивная жизнь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ительные (количественные, порядковые). Дроб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ие действия и выч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Имя числительно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Мой любимый вид спор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ить доклад на тему: «Спорт в России, США, Великобрит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0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курси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путешеств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шествие по миру. Путешествие автостопом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 по родному городу/сел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 be, to have, to 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авильные глагол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овременные формы глагола в действительном и страдательном залог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настоящем, прошедшем и будущем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писать сочинение: «Страна, в которой мечтаю побывать»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ыполнить грамматические упражне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. Географическое положе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а федерального значен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инитив и его формы. Сослагательное накло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: «Глаго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ыполнить презентацию: «Национальные симво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логоворящие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глоговорящие страны: общая характерист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символы, государственное и политическое устройств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ые отрасли эконом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мирно известные достопримечательност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ычаи и традиции в англоговорящих стр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о-технический прогресс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мпьютер? Компьютер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науки и техники. Исследование космо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технический потенциал Тюменск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сообщения: «Великие русские изобретатели», «Биотехнологии», «Интернет: как он влияет на нас»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, экологические проблем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имат и погода. Проблемы окружающей сре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ожет сделать человечество, чтобы спасти природу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ные бедствия. Экологические катастроф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дготовить доклад на тему: «Каким будет наше будущее. Прогноз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офессионально направленный 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стижения и инновации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области науки и техник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я и инновации в области науки и техни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ы и механизмы. Промышленное оборудовани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компьютерные технологии в промышленност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слевые выставки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Чтение и перевод аутентичного текс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дготовить доклад/презентацию по теме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професси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я профессия и рабочее место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ание рабочего места, название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ая лексик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удование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просительные и условные предложения»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тематический словарь по теме «Моя професс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презентацию: «Каким должен быть настоящий профессионал?»;</w:t>
            </w:r>
          </w:p>
          <w:p>
            <w:pPr>
              <w:pStyle w:val="Normal"/>
              <w:tabs>
                <w:tab w:val="clear" w:pos="567"/>
                <w:tab w:val="left" w:pos="74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полнить грамматические упражнения;</w:t>
              <w:tab/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ить диалог/монолог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ое освещение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электр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и переменный 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 и полупровод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 Напряжение. Сопротив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электр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ее и наружное освещение. Управление освещ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вая реклама, знаки и иллюминация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тительные приборы и электроустановочные устр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ы на тему: «Перспектива развития энергосистем», «Электродвигате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ить тематический словарь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ставить диалог/моно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устройства электроустановок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Электроснабжение и электрические се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Заземление и защитные меры электро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Изоляция электроустановок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wave"/>
              </w:rPr>
              <w:t>Техника безопасности при ремонтных работа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ремен. Косвен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wav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wav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ие времен. Косвенная реч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 студен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ить доклад на тему: «Электрооборудование специальных установок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тение и перевод аутентичного текста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ить грамматические упраж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428" w:leader="none"/>
                <w:tab w:val="left" w:pos="4580" w:leader="none"/>
                <w:tab w:val="center" w:pos="4677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зачет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317" w:bottom="373"/>
          <w:pgNumType w:fmt="decimal"/>
          <w:formProt w:val="false"/>
          <w:textDirection w:val="lrTb"/>
          <w:docGrid w:type="default" w:linePitch="240" w:charSpace="4294965042"/>
        </w:sect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ная доск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адочные места по количеству студент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амматические таблиц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учебно-методический комплект дисциплин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зентационные слайды по тема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й раздаточный материал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ингафонное оборудование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, мультимедиа проектор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0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0 класса: среднее (полное) общее образование (базовый уровень) под. ред. В.Г. Тимофеева. - 4-е изд. – М.: Издательский центр «Академия», 2009. – 14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UP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 xml:space="preserve"> 11: 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: учебник английского языка для 11 класса: среднее (полное) общее образование (базовый уровень) под. ред. В.Г. Тимофеева. - 3-е изд. – М.: Издательский центр «Академия», 2009. – 13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убев А.П. Английский язык для технических специальностей-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chnic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leges</w:t>
      </w:r>
      <w:r>
        <w:rPr>
          <w:rFonts w:cs="Times New Roman" w:ascii="Times New Roman" w:hAnsi="Times New Roman"/>
          <w:sz w:val="24"/>
          <w:szCs w:val="24"/>
        </w:rPr>
        <w:t>: учебник для студ.учреждений сред. Проф. Образования/ А.П. голубев, А.П. Коржавый, И.Б. Смирнов. -4е изд.стер.-М.: Издательский центр «Академия», 2014. – 20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абекян И.П. Английский язык. - </w:t>
      </w:r>
      <w:r>
        <w:rPr>
          <w:rFonts w:cs="Times New Roman" w:ascii="Times New Roman" w:hAnsi="Times New Roman"/>
          <w:bCs/>
          <w:sz w:val="24"/>
          <w:szCs w:val="24"/>
        </w:rPr>
        <w:t>М: Астрель: АСТ: 2010.- 236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валенко П.И. « Английский для технических вузов» - Ростов-на Дону, 2012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рпов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глийски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дл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колледже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. Издательство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ашков и Ко – 2010. – 320 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о-русский и русско-английский словарь для школьников и студентов. Лексика. Фразеология. Грамматика. Страноведение. / сост. А.Б. Шевнин, М.Ю. Бродский, Н.В. Шевченко. – изд.3-е испр. и доп. – Екатеринбург: У-Фактория; Владимир: ВКТ. 2009. – 688 с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 современного английского языка) / под ред. А.В.Зеленщикова, Е.С.Петровой. – СПб.: Филологический факультет СПбГУ; М.: Издательский центр «Академия»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Л. И Английский язык М.: « Высшая школа», 200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hyperlink w:anchor="persons#persons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юлле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.К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Англо-русский и русско-английский. – М.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ксмо</w:t>
        </w:r>
      </w:hyperlink>
      <w:r>
        <w:rPr>
          <w:rFonts w:cs="Times New Roman" w:ascii="Times New Roman" w:hAnsi="Times New Roman"/>
          <w:sz w:val="24"/>
          <w:szCs w:val="24"/>
        </w:rPr>
        <w:t>, 2008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аленко, О.Л. </w:t>
      </w:r>
      <w:r>
        <w:rPr>
          <w:rFonts w:cs="Times New Roman" w:ascii="Times New Roman" w:hAnsi="Times New Roman"/>
          <w:bCs/>
          <w:sz w:val="24"/>
          <w:szCs w:val="24"/>
        </w:rPr>
        <w:t>Электронные системы автомобилей: учебное пособие/ О.Л. Коваленко; Сев. (Арктич.) федер. ун-т им. М.В. Ломоносова. – Архангельс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ПЦ САФУ, 2013.  – 8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офеев В.Г., Вильнер А.Б., Колесникова И.Л. и др. Учебник английского языка для 10 класса (базовый уровень) / под ред. В.Г. Тимофеева. – М.: Издательский центр «Академия», 2007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яхова А.В. Англ.яз. для студентов автомобилестроит. спец-тей СПО, уч.пособие - М.: Высшая школа, 2008. – 12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2355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йский онлайн: </w:t>
      </w:r>
      <w:hyperlink r:id="rId6"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study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330CD8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330CD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глийская грамматика в упражнениях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JNJ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нлайн уроки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eakas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, кто учится!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сайт «Учим английский онлайн!»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nglishonlinefree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Английский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е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– English for Everybody"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Cs/>
            <w:color w:val="330CD8"/>
            <w:sz w:val="24"/>
            <w:szCs w:val="24"/>
            <w:lang w:val="en-US"/>
          </w:rPr>
          <w:t>english-language.euro.ru</w:t>
        </w:r>
      </w:hyperlink>
      <w:r>
        <w:rPr>
          <w:rStyle w:val="Appleconvertedspace"/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330CD8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 процессе проведения тестирования, контрольных работ, практических заданий, а также выполнения студентами индивидуальных заданий, проектов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оценки результатов обучения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ценностного отношения к языку как к культурному феномену и средству отображения развития общества, его истории и духовн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ение и перевод аутентичных 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;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тереса и способности к наблюдению за иным способом мировид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широкого представления о достижениях национальных культур, о роли английского языка и культуры в развитии мировой культуры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Моно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Аудирование;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своего места в поликультурном мире;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 иной позиции партнера по общению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Защита творческих проектов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и способность к непрерывному образованию, включая самообразование, как в профессиональной области с использованием английского языка, так и в сфере английского язык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а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самостоятельно выбирать успешные коммуникативные стратегии в различных ситуациях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ст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навыками проектной деятельности, моделирующей реальные ситуации межкультурной коммуникации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щита творческих проектов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Написание сочинения/эссе.</w:t>
            </w:r>
          </w:p>
        </w:tc>
      </w:tr>
      <w:tr>
        <w:trPr>
          <w:trHeight w:val="4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олевая иг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ясно, логично и точно излагать свою точку зрения, используя адекватные языковые средств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писание эссе/сочинения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полнение анкеты/за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знаниями о социокультурной специфике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 англоговорящих стр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е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е порогового уровня владения английским языком, позволяющего выпускникам общаться в устной и письменной формах как с носителями английского языка, так и с представителями других стран, использующими данный язык как средство общения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полнение анкеты/заявления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оставление резюме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Письменная речь;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Чтение и перевод аутентичных текстов профессиональной направленности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онологическое и диалогическое высказы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исьменная реч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Чтение и перевод аутентичных текстов профессиональн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Ауд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Работа с толковыми, двуязычными и другими справочными материалами, в том числе мультимедийными, а также с поисковыми системами и ресурсами в сети Интерне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щих компетен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382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своенные (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и методы контроля 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оценк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3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интереса к будущей професс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яснение сущности 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оциальной значимости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дущей профессии. </w:t>
            </w:r>
          </w:p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воспроизводит технологию по инструк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деятельность по решению задачи в рамках заданных (известных) технологий, в том числе выделяя отдельные составляющие технолог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2.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</w:t>
              <w:br/>
              <w:t>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ресурсы для решения поставленной задачи в соответствии с заданным способом деятельности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потребности в ресурсах и планирует ресурсы в соответствии с заданным способом решения задач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и коррекция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ей деятельности по заданному алгоритму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текущий контроль своей деятельности в соответствии с заданной технологией деятельности и определенным результатом (целью) или продуктом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 продукт своей деятельности по характеристикам оценивает продукт своей деятельности на основе заданных критерие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продукт (задает характеристики) на основе заданных критериев его оцен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из содержащего избыточную информацию источника информацию, необходимую для решения задач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находит источник информации по заданному вопросу, пользуясь электронным или бумажным каталогом, справочно-библиографическими пособиями, поисковыми системами Интернета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 на недостаток информации, необходимой для решения задачи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>
          <w:trHeight w:val="4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 первичная 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одному основанию из одного или нескольких источников и систематизирует ее в рамках заданной структур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нформацию по двум и более основаниям из одного или нескольких источников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 систематизирует ее в рамках заданной структур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стую структуру для систематизации информации в соответствии с задачей информационного поиск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 в источнике информации вывод и \ или аргументы, обосновывающие определенный вывод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ет вывод об объектах, процессах, явлениях на основе сравнительного анализа информации о них по заданным критериям или на основе заданных посылок и \ или приводит аргументы в поддержку вывода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 5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команде (групп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групповом обсуждении, высказываясь в соответствии с заданной процедурой и по заданному вопросу, аргументированно отвергает или принимает иде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ется о процедуре и вопросах для обсуждения в группе в соответств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авленной целью деятельности команды (группы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проверяет адекватность понимания идей други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 групповом обсужден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еждается, что коллеги по группе поняли предложенную идею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моно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нормы публичной речи и регламент, использует паузы для выделения смысловых блоков своей речи, использует вербальные средства (средства логической связи) для выделения смысловых блоков своей реч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заданный жанр высказывания (служебный доклад, выступление на совещании \собрании, презентация товара/ услуг)</w:t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ди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 и заканчивает служебный разговор в соответствии с нормами и отвечает на вопросы, направленные на выяснение мнения (позиции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ет из устной речи (монолог, диалог, дискуссия) требуемое содержание фактической информации и логические связи, организующие эту информац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 6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: письменная коммуник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простой структур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567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тандартный продукт письменной коммуникации сложной структур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: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ПЗ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ико-грамматического тест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ологического и диалогического высказы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рования;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tabs>
                <w:tab w:val="clear" w:pos="567"/>
                <w:tab w:val="left" w:pos="31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ой реч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szCs w:val="24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szCs w:val="24"/>
        <w:rFonts w:eastAsia="Times New Roman"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 w:val="false"/>
      <w:i w:val="false"/>
      <w:color w:val="00000A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67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7671/" TargetMode="Externa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www.NJNJ.ru/" TargetMode="External"/><Relationship Id="rId8" Type="http://schemas.openxmlformats.org/officeDocument/2006/relationships/hyperlink" Target="http://www.speakasap.com/" TargetMode="External"/><Relationship Id="rId9" Type="http://schemas.openxmlformats.org/officeDocument/2006/relationships/hyperlink" Target="http://www.alleng.ru/" TargetMode="External"/><Relationship Id="rId10" Type="http://schemas.openxmlformats.org/officeDocument/2006/relationships/hyperlink" Target="http://www.englishonlinefree.ru/" TargetMode="External"/><Relationship Id="rId11" Type="http://schemas.openxmlformats.org/officeDocument/2006/relationships/hyperlink" Target="http://english-language.euro.ru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02:00Z</dcterms:created>
  <dc:creator>ВХОД</dc:creator>
  <dc:description/>
  <cp:keywords/>
  <dc:language>en-US</dc:language>
  <cp:lastModifiedBy>admin</cp:lastModifiedBy>
  <cp:lastPrinted>2015-09-19T12:45:00Z</cp:lastPrinted>
  <dcterms:modified xsi:type="dcterms:W3CDTF">2019-10-02T06:00:00Z</dcterms:modified>
  <cp:revision>1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