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14 к ППКРС  по профессии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01.15 Электромонтер по ремонту и обслуживанию электрооборудования в с/х производстве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ДП.01  МАТЕМАТИКА:  АЛГЕБРА И НАЧАЛА МАТЕМАТИЧЕСКОГО АНАЛИЗА; ГЕОМЕТ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ДП.01 «Математика: алгебра и начала математического анализа; геометрия</w:t>
      </w:r>
      <w:r>
        <w:rPr>
          <w:rFonts w:eastAsia="Calibri"/>
        </w:rPr>
        <w:t>» разработана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«Математика: алгебра и начала математического анализа; геометрия</w:t>
      </w:r>
      <w:r>
        <w:rPr>
          <w:rFonts w:eastAsia="Calibri"/>
        </w:rPr>
        <w:t xml:space="preserve">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</w:t>
      </w:r>
      <w:r>
        <w:rPr/>
        <w:t>бной дисциплины «Математика</w:t>
      </w:r>
      <w:r>
        <w:rPr>
          <w:rFonts w:eastAsia="Calibri"/>
        </w:rPr>
        <w:t>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>Организация-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образовательное учреждение среднего профессионального образования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Сычева Жанна Петровна, преподаватель высшей квалификационной категор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Хребтова Светлана Агафоновна, Заслуженный учитель РФ,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</w:rPr>
        <w:t>МАТЕМАТИКА: АЛГЕБРА И НАЧАЛА МАТЕМАТИЧЕСКОГО АНАЛИЗА; ГЕОМЕТ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>Программа учебной  дисциплины является частью  программы подготовки квалифицированных рабочих, служащих, разработанной  в соответствии с ФГОС, 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521 от 05.11.09г.), входящий в  состав укрупненной группы профессий  по направлению 35.00.00 Сельское, лесное и рыбное хозяйство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.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ab/>
        <w:t xml:space="preserve">Содержание программы «Математика» направлено на достижение следующих </w:t>
      </w:r>
      <w:r>
        <w:rPr>
          <w:rFonts w:eastAsia="SchoolBookCSanPin-Regular;MS Mincho"/>
          <w:b/>
          <w:bCs/>
        </w:rPr>
        <w:t>целей: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 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 обеспечение сформированности логического, алгоритмического и математического мышления;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 обеспечение сформированности умений применять полученные знания при решении различных задач;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- 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ab/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rFonts w:eastAsia="SchoolBookCSanPin-Regular;MS Mincho"/>
          <w:b/>
          <w:bCs/>
          <w:i/>
          <w:iCs/>
        </w:rPr>
        <w:t>результатов</w:t>
      </w:r>
      <w:r>
        <w:rPr>
          <w:rFonts w:eastAsia="SchoolBookCSanPin-Regular;MS Mincho"/>
        </w:rPr>
        <w:t>: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личностных</w:t>
      </w:r>
      <w:r>
        <w:rPr>
          <w:rFonts w:eastAsia="SchoolBookCSanPin-Regular;MS Mincho"/>
          <w:b/>
          <w:bCs/>
        </w:rPr>
        <w:t>: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−</w:t>
      </w:r>
      <w:r>
        <w:rPr>
          <w:rFonts w:eastAsia="SchoolBookCSanPin-Regular;MS Mincho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метапредметных</w:t>
      </w:r>
      <w:r>
        <w:rPr>
          <w:rFonts w:eastAsia="SchoolBookCSanPin-Regular;MS Mincho"/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умение продуктивно общаться и взаимодействовать в процессе совместной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SchoolBookCSanPin-Regular;MS Mincho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jc w:val="both"/>
        <w:rPr/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−</w:t>
      </w:r>
      <w:r>
        <w:rPr>
          <w:rFonts w:eastAsia="Times New Roman"/>
        </w:rPr>
        <w:t xml:space="preserve"> </w:t>
      </w:r>
      <w:r>
        <w:rPr>
          <w:rFonts w:eastAsia="SchoolBookCSanPin-Regular;MS Mincho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autoSpaceDE w:val="false"/>
        <w:jc w:val="both"/>
        <w:rPr/>
      </w:pPr>
      <w:r>
        <w:rPr/>
        <w:t xml:space="preserve">− </w:t>
      </w:r>
      <w:r>
        <w:rPr>
          <w:rFonts w:eastAsia="SchoolBookCSanPin-Regular;MS Mincho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autoSpaceDE w:val="false"/>
        <w:jc w:val="both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студента </w:t>
      </w:r>
      <w:r>
        <w:rPr>
          <w:u w:val="single"/>
        </w:rPr>
        <w:t xml:space="preserve">429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студента </w:t>
      </w:r>
      <w:r>
        <w:rPr>
          <w:u w:val="single"/>
        </w:rPr>
        <w:t>285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внеаудиторная самостоятельной работы студента </w:t>
      </w:r>
      <w:r>
        <w:rPr>
          <w:u w:val="single"/>
        </w:rPr>
        <w:t>144</w:t>
      </w:r>
      <w:r>
        <w:rPr/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85</w:t>
            </w:r>
          </w:p>
        </w:tc>
      </w:tr>
      <w:tr>
        <w:trPr>
          <w:trHeight w:val="85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лабораторно-практические занят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стовый контро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4</w:t>
            </w:r>
          </w:p>
        </w:tc>
      </w:tr>
      <w:tr>
        <w:trPr>
          <w:trHeight w:val="84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сообщение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МАТЕМАТИКА: </w:t>
      </w:r>
      <w:r>
        <w:rPr>
          <w:b/>
        </w:rPr>
        <w:t>АЛГЕБРА И НАЧАЛА МАТЕМАТИЧЕСКОГО АНАЛИЗА; ГЕОМЕТРИЯ</w:t>
      </w:r>
    </w:p>
    <w:p>
      <w:pPr>
        <w:pStyle w:val="Normal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56"/>
        <w:gridCol w:w="8660"/>
        <w:gridCol w:w="1715"/>
        <w:gridCol w:w="1521"/>
      </w:tblGrid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 о числе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/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е и рациона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тельные чис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я с отрицательными и положительными числ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ближенные вычислени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иближенное значение величины и погрешности приближ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плексные числ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Выполнение арифметических действий над числ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риблизительных значений величин.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Сообщение на тему «История развития понятия о числе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 Функции, их свойства и графи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 функци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Функции. Область определения и множество значений; график функции, построение графиков функций, заданных различными способ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войства функции: монотонность, четность, нечетность, ограниченность, периодично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омежутки возрастания и убывания, наибольшее и наименьшее значения, точки экстремум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Графическая интерпрет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spacing w:val="-2"/>
              </w:rPr>
              <w:t>Примеры функциональных зависимостей в реальных процессах и явлениях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Исследование функции и построение графико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тная функция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6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ратные функции. График обратной функции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Область определения и область значений обратной функции.</w:t>
            </w:r>
            <w:r>
              <w:rPr>
                <w:b w:val="false"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Арифметические операции над функциями. Сложная функция (композиция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Функции. Свойства функции. Графики функции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2. Основы тригонометр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/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функци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дианная мера угла. Вращательное движение. Синус, косинус, тангенс и котангенс числ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ределения тригонометрических функций, их свойства и графики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szCs w:val="24"/>
                <w:lang w:val="en-US"/>
              </w:rPr>
              <w:t>y</w:t>
            </w: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= </w:t>
            </w:r>
            <w:r>
              <w:rPr>
                <w:b w:val="false"/>
                <w:i/>
                <w:szCs w:val="24"/>
                <w:lang w:val="en-US"/>
              </w:rPr>
              <w:t>x</w:t>
            </w:r>
            <w:r>
              <w:rPr>
                <w:b w:val="false"/>
                <w:szCs w:val="24"/>
              </w:rPr>
              <w:t>, растяжение и сжатие вдоль осей координат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Обратные тригонометрические функц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графиков тригонометрических функц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строение и преобразование графиков тригонометрических функц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тригонометрических выражений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Основные тригонометрические тождества, формулы приведения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ус, косинус и тангенс суммы и разности двух углов.</w:t>
            </w:r>
            <w:r>
              <w:rPr>
                <w:b w:val="false"/>
                <w:i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Синус и косинус двойного угла.</w:t>
            </w:r>
            <w:r>
              <w:rPr>
                <w:b w:val="false"/>
                <w:i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Формулы половинного угла.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i/>
                <w:szCs w:val="24"/>
              </w:rPr>
              <w:t xml:space="preserve">Преобразования суммы тригонометрических функций в произведение и произведения в сумму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Выражение тригонометрических функций через тангенс половинного арг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Преобразование тригонометрических выражений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тригонометрических выраж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игонометрические уравнения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Арксинус</w:t>
            </w:r>
            <w:r>
              <w:rPr>
                <w:b w:val="false"/>
                <w:szCs w:val="24"/>
              </w:rPr>
              <w:t xml:space="preserve">, </w:t>
            </w:r>
            <w:r>
              <w:rPr>
                <w:b w:val="false"/>
                <w:i/>
                <w:szCs w:val="24"/>
              </w:rPr>
              <w:t>арккосинус</w:t>
            </w:r>
            <w:r>
              <w:rPr>
                <w:b w:val="false"/>
                <w:szCs w:val="24"/>
              </w:rPr>
              <w:t xml:space="preserve">, </w:t>
            </w:r>
            <w:r>
              <w:rPr>
                <w:b w:val="false"/>
                <w:i/>
                <w:szCs w:val="24"/>
              </w:rPr>
              <w:t>арктангенс числа</w:t>
            </w:r>
            <w:r>
              <w:rPr>
                <w:b w:val="false"/>
                <w:szCs w:val="24"/>
              </w:rPr>
              <w:t>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стейшие тригонометрические уравн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Решение тригонометрических уравнени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Простейшие тригонометрические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i/>
                <w:szCs w:val="24"/>
              </w:rPr>
              <w:t>неравенства</w:t>
            </w:r>
            <w:r>
              <w:rPr>
                <w:b w:val="false"/>
                <w:szCs w:val="24"/>
              </w:rPr>
              <w:t xml:space="preserve">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тригонометрических уравнений и неравенст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Тригонометрические уравнения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остейших тригонометрических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шение тригонометрически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Решение тригонометрических уравнений, </w:t>
            </w:r>
            <w:r>
              <w:rPr/>
              <w:t>сводящихся к квадратны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Раздел 3. Степени и корни. Логарифм. Степенные, показательные и логарифмические функ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Корни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-ой степен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орни натуральной степени из числа, свойств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выражений, содержащих радикал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рациональными показателями, свойства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Степени с действительными показателями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/>
                <w:iCs/>
              </w:rPr>
              <w:t>Свойства степени с действительным показателем</w:t>
            </w:r>
            <w:r>
              <w:rPr>
                <w:iCs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выражений, содержащих степень с рациональным показателе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стовый контроль по теме «Степень, корень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-ой степени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гариф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Логарифм числ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Основное логарифмическое тождеств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Десятичные и натуральные логарифмы. 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Переход к новому основанию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Преобразование логарифмических выраж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Логарифм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епенны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ные и логарифм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тепенная функция, ее свойства и график.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eastAsia="ar-SA"/>
              </w:rPr>
              <w:t xml:space="preserve">Показательная </w:t>
            </w:r>
            <w:r>
              <w:rPr/>
              <w:t>функция, ее свойства и график.</w:t>
            </w:r>
          </w:p>
          <w:p>
            <w:pPr>
              <w:pStyle w:val="TextBody"/>
              <w:spacing w:before="0" w:after="0"/>
              <w:rPr>
                <w:lang w:eastAsia="ar-SA"/>
              </w:rPr>
            </w:pPr>
            <w:r>
              <w:rPr/>
              <w:t>Логарифмическая функция, ее свойства и график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</w:rPr>
              <w:t xml:space="preserve"> </w:t>
            </w:r>
            <w:r>
              <w:rPr>
                <w:b w:val="false"/>
              </w:rPr>
              <w:t xml:space="preserve">= </w:t>
            </w:r>
            <w:r>
              <w:rPr>
                <w:b w:val="false"/>
                <w:i/>
                <w:lang w:val="en-US"/>
              </w:rPr>
              <w:t>x</w:t>
            </w:r>
            <w:r>
              <w:rPr>
                <w:b w:val="false"/>
              </w:rPr>
              <w:t>, растяжение и сжатие вдоль осей координа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реобразование графиков функц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4. Уравнения и неравен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/5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цион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Равносильность уравнений, неравенств, систем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Рациональные уравнения, системы уравнений и неравенств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Основные приемы их решения (разложение на множители, введение новых неизвестных, подстановка, графический метод)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Использование свойств и графиков функций при решении уравнений и неравенст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Метод интервалов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зображение на координатной плоскости множества решений уравнений и неравенств с двумя переменными и их систем.</w:t>
            </w:r>
          </w:p>
          <w:p>
            <w:pPr>
              <w:pStyle w:val="TextBody"/>
              <w:spacing w:before="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уравнений и неравенст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стовый контроль по теме «Рациональные уравнения и неравенства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рациональных уравнений и неравен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шение систем урав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текстовых задач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рациональные уравнения и неравенства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шение иррациональных уравн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 иррациональных неравенств. </w:t>
            </w:r>
          </w:p>
          <w:p>
            <w:pPr>
              <w:pStyle w:val="TextBody"/>
              <w:spacing w:before="0" w:after="12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иррациональных уравнений и неравенст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Иррациональные уравнения и неравенства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шение иррациональны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Решение иррациональных уравнений, </w:t>
            </w:r>
            <w:r>
              <w:rPr/>
              <w:t>сводящихся к квадрат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Решение иррациональных неравенст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шение показательных уравн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 показательных неравенств. </w:t>
            </w:r>
          </w:p>
          <w:p>
            <w:pPr>
              <w:pStyle w:val="TextBody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показательных уравнений и неравенст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стовый контроль по теме «Показательные уравнения и неравенства»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шение показательны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Решение </w:t>
            </w:r>
            <w:r>
              <w:rPr/>
              <w:t>показательных</w:t>
            </w:r>
            <w:r>
              <w:rPr>
                <w:bCs/>
              </w:rPr>
              <w:t xml:space="preserve">  уравнений, </w:t>
            </w:r>
            <w:r>
              <w:rPr/>
              <w:t>сводящихся к квадрат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Решение показательных неравенст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огарифмические уравнения и неравенства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шение логарифмических уравн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Решение логарифмических неравенств. </w:t>
            </w:r>
            <w:r>
              <w:rPr/>
              <w:t xml:space="preserve"> </w:t>
            </w:r>
          </w:p>
          <w:p>
            <w:pPr>
              <w:pStyle w:val="TextBody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логарифмических уравнений и неравенст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Уравнения и неравенства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Решение логарифмических уравнений, сводящихся к линей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Решение логарифмических  уравнений, </w:t>
            </w:r>
            <w:r>
              <w:rPr/>
              <w:t>сводящихся к квадратны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- Решение </w:t>
            </w:r>
            <w:r>
              <w:rPr>
                <w:bCs/>
              </w:rPr>
              <w:t>логарифмических</w:t>
            </w:r>
            <w:r>
              <w:rPr/>
              <w:t xml:space="preserve"> неравенст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5. Начала математического анализ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8/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последова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Способы задания и свойства числовых последовательносте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Понятие о пределе последовательности.</w:t>
            </w:r>
            <w:r>
              <w:rPr>
                <w:b w:val="false"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Суммирование последовательностей.</w:t>
            </w:r>
            <w:r>
              <w:rPr>
                <w:b w:val="false"/>
                <w:i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сконечно убывающая геометрическая прогрессия и ее су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iCs/>
              </w:rPr>
              <w:t>Понятие о непрерывности функции</w:t>
            </w:r>
            <w:r>
              <w:rPr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ная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Cs w:val="24"/>
              </w:rPr>
              <w:t>Понятие о производной функции, её геометрический и физический смысл</w:t>
            </w:r>
            <w:r>
              <w:rPr>
                <w:b w:val="false"/>
                <w:szCs w:val="24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Cs w:val="24"/>
              </w:rPr>
              <w:t>Уравнение касательной к графику функции</w:t>
            </w:r>
            <w:r>
              <w:rPr>
                <w:b w:val="false"/>
                <w:szCs w:val="24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Производные суммы, разности, произведения, частного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изводные основных элементарных функци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Производные обратной функции и композиции функции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о – 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роизводно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Производная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роизводных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производной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88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меры использования производной для нахождения наилучшего решения в прикладных задачах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торая производная, ее геометрический и физический смыс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именение производной к исследованию функций и построению графиков. </w:t>
            </w:r>
          </w:p>
          <w:p>
            <w:pPr>
              <w:pStyle w:val="Subtitle"/>
              <w:spacing w:lineRule="auto" w:line="240"/>
              <w:jc w:val="both"/>
              <w:rPr>
                <w:szCs w:val="24"/>
              </w:rPr>
            </w:pPr>
            <w:r>
              <w:rPr/>
              <w:t>Нахождение скорости для процесса, заданного формулой и график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о – 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Применение производной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- Исследование функций и построение график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образная и интеграл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вообразная и интеграл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улы интегрирования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Cs w:val="24"/>
              </w:rPr>
              <w:t xml:space="preserve">Применение определенного интеграла для нахождения площади криволинейной трапеции. Формула Ньютона—Лейбниц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/>
              <w:t>Примеры применения интеграла в физике и геометрии</w:t>
            </w:r>
            <w:r>
              <w:rPr>
                <w:b w:val="false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о – 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прикладных задач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стовый контроль по теме «Интеграл и его применение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лощадей фигу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6. Геометр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6/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ямые и плоскости в пространстве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заимное расположение двух прямых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Параллельность прямой и плоскост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араллельность плоскостей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Перпендикулярность прямой и плоскост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пендикуляр и наклонна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Угол между прямой и плоскостью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гол между плоскостями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Перпендикулярность двух плоскосте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араллельное проектирование. Изображение пространственных фигур.</w:t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Площадь ортогональной проекции</w:t>
            </w:r>
            <w:r>
              <w:rPr/>
              <w:t>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Изображение пространственных фигур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ногогранники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ершины, ребра, грани многогранник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Развертка</w:t>
            </w:r>
            <w:r>
              <w:rPr>
                <w:b w:val="false"/>
                <w:szCs w:val="24"/>
              </w:rPr>
              <w:t xml:space="preserve">. </w:t>
            </w:r>
            <w:r>
              <w:rPr>
                <w:b w:val="false"/>
                <w:i/>
                <w:szCs w:val="24"/>
              </w:rPr>
              <w:t xml:space="preserve">Многогранные углы. Выпуклые многогранники. Теорема Эйлер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изма. Прямая и наклонная призма. Правильная призм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Параллелепипед. Куб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Пирамида. Правильная пирамида. Тетраэдр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Усеченная пирамида</w:t>
            </w:r>
            <w:r>
              <w:rPr>
                <w:b w:val="false"/>
                <w:szCs w:val="24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мметрии в кубе, в параллелепипе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Симметрия </w:t>
            </w:r>
            <w:r>
              <w:rPr>
                <w:b w:val="false"/>
                <w:szCs w:val="24"/>
              </w:rPr>
              <w:t xml:space="preserve">в </w:t>
            </w:r>
            <w:r>
              <w:rPr>
                <w:b w:val="false"/>
                <w:i/>
                <w:szCs w:val="24"/>
              </w:rPr>
              <w:t>призме и пирамиде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чения куба, призмы и пирамиды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Представление о правильных многогранниках (тетраэдр, куб, октаэдр, додекаэдр и икосаэдр)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абораторно – 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Нахождение поверхностей многогранников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многогранник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ла и поверхности вращения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Цилиндр и конус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Усеченный конус</w:t>
            </w:r>
            <w:r>
              <w:rPr>
                <w:b w:val="false"/>
                <w:szCs w:val="24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Основание, высота, боковая поверхность, образующая, развертк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Осевые сечения и сечения, параллельные основанию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Шар и сфера, их сеч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Касательная плоскость к сфере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38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5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поверхностей круглых т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Измерения в геометрии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и его измерение. Интегральная формула объем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рмулы объема куба, прямоугольного параллелепипеда, призмы, цилиндр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рмулы объема пирамиды и конуса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Формулы площади поверхностей цилиндра и конус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улы объема шара и площади сферы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добие тел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>Отношения площадей поверхностей и объемов подобных т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Вычисление объемов многогранников и круглых тел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Поверхности и объемы многогранников и круглых тел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объемов многогранников и круглых т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5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Координаты и векторы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ямоугольная (декартова) система координат в пространстве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szCs w:val="24"/>
              </w:rPr>
              <w:t xml:space="preserve">Формула расстояния между двумя точк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равнения сфер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zCs w:val="24"/>
              </w:rPr>
              <w:t>Уравнения плоскости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i/>
                <w:szCs w:val="24"/>
              </w:rPr>
              <w:t>и прямой</w:t>
            </w:r>
            <w:r>
              <w:rPr>
                <w:b w:val="false"/>
                <w:szCs w:val="24"/>
              </w:rPr>
              <w:t>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екторы. Координаты вектора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перации над векторам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спользование координат и векторов при решении математических и прикладных задач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Выполнение операции над векторам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7. Комбинаторика, статистика и теория вероятностей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/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комбинаторик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сновные понятия комбинаторик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улы комбинаторики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рмула бинома Ньютона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войства биноминальных коэффициентов. Треугольник Паскал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задач, с использованием формул комбинатори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Решение задач, с использованием формул комбинаторик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теории вероятностей 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Событие, вероятность события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Понятие о независимости событ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</w:rPr>
              <w:t>Сложение и умножение вероятносте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 xml:space="preserve">Дискретная случайная величина, закон ее распределения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</w:rPr>
              <w:t xml:space="preserve">Числовые характеристики дискретной случайной величины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Понятие о законе больших чис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- Сложение и умножение вероятнос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Нахождение числовых характеристик дискретной случайной величин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8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вероятностей собы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Решение задач с использованием теорем сложения и умножения вероят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Нахождение числовых характеристик дискретной случайной величин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3.</w:t>
            </w:r>
          </w:p>
          <w:p>
            <w:pPr>
              <w:pStyle w:val="Subtitl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szCs w:val="24"/>
              </w:rPr>
              <w:t>Элементы математической статистики</w:t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b w:val="false"/>
                <w:b w:val="false"/>
                <w:bCs/>
                <w:i/>
                <w:i/>
                <w:iCs/>
                <w:szCs w:val="24"/>
              </w:rPr>
            </w:pPr>
            <w:r>
              <w:rPr>
                <w:b w:val="false"/>
                <w:bCs/>
                <w:i/>
                <w:iCs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сновные понятия и методы математической статистики. </w:t>
            </w:r>
            <w:r>
              <w:rPr>
                <w:b w:val="false"/>
                <w:i/>
                <w:iCs/>
                <w:szCs w:val="24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iCs/>
                <w:szCs w:val="24"/>
              </w:rPr>
              <w:t>Генеральная совокупность, выборка, среднее арифметическое, медиана</w:t>
            </w:r>
            <w:r>
              <w:rPr>
                <w:b w:val="false"/>
                <w:iCs/>
                <w:szCs w:val="24"/>
              </w:rPr>
              <w:t xml:space="preserve">.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b w:val="false"/>
                <w:i/>
                <w:spacing w:val="-4"/>
                <w:szCs w:val="24"/>
              </w:rPr>
              <w:t>Решение практических задач с применением вероятностных метод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i/>
                <w:i/>
                <w:spacing w:val="-4"/>
                <w:szCs w:val="24"/>
              </w:rPr>
            </w:pPr>
            <w:r>
              <w:rPr>
                <w:b w:val="false"/>
                <w:bCs/>
                <w:i/>
                <w:spacing w:val="-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стовый контроль по теме «Комбинаторика, основы теории вероятносте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5/1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 мате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 чертежные инструменты, набор моделей геометрических  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рабочее место учащегося, рабочее место преподавателя, персональный компьютер, мультимедийный проектор, интерактивная доска, электронные учебники, презентации, интернет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 xml:space="preserve">   </w:t>
      </w:r>
      <w:r>
        <w:rPr/>
        <w:t>Алгебра и начала математического анализа.10-11классы. В 2ч. Ч.2. Задачник для учащихся общеобразовательных учреждений (базовый уровень) / [А.Г.Мордкович и дл.] под ред. А.Г.Мордковича.-10-у изд., стер.-М.:Мнемозина,2009.-239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рдкович А.Г. </w:t>
        <w:tab/>
        <w:t>Алгебра и начала математического анализа.10-11классы. В 2ч. Ч.1. Задачник для учащихся общеобразовательных учреждений (базовый уровень) / А.Г.Мордкович.10-е изд., стер.- М.: Мнемозина, 2009.-399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горелов А.В. Геометрия: Учеб. для 7 – 11 кл. общеобразоват. учреждений. – 9 –е изд. – М.: Просвещение, 2009. – 383 с.: и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Алгебра и начала анализа: учеб. для 10-11 кл. общеобразоват. учреждений / [Ш.А.Алимов, Ю.М.Колягин, Ю.В.Сидоров и др.].-131-е изд.-М.: Просвещение, 2006.-384с.:ил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Башмаков М.И.. Алгебра и начала анализа. 10 – 11 кл.  Учеб. для общеобразоват. учеб. заведений. – 4-е изд., стереотип. – М.: Дрофа, 2006. – 400 с.: ил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 xml:space="preserve">Геометрия, 10-11: учеб. для общеобразоват. учреждений / [Л.С. Атанасян, В.Ф.Бутузов, С.Б.Кадомцев и др.]-15-е изд., доп. – М.: Просвещение, 2006. – 256 с.: ил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Колмогоров А.Н. Алгебра и начала анализа. 10- 11. Просвещение.2009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Тульчинская Е.Е., Мордкович А.Г.  Алгебра и начала анализа. 10-11 классы: контрольные работы: учебное пособие. .- М.:Мнемозина,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онные ресурсы:</w:t>
      </w:r>
    </w:p>
    <w:p>
      <w:pPr>
        <w:pStyle w:val="Heading1"/>
        <w:numPr>
          <w:ilvl w:val="0"/>
          <w:numId w:val="5"/>
        </w:numPr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iney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</w:rPr>
          <w:t>/</w:t>
        </w:r>
      </w:hyperlink>
      <w:r>
        <w:rPr/>
        <w:t xml:space="preserve"> - </w:t>
      </w:r>
      <w:r>
        <w:rPr>
          <w:lang w:val="en-US"/>
        </w:rPr>
        <w:t>LINEYKA</w:t>
      </w:r>
      <w:r>
        <w:rPr/>
        <w:t>.</w:t>
      </w:r>
      <w:r>
        <w:rPr>
          <w:lang w:val="en-US"/>
        </w:rPr>
        <w:t>INF</w:t>
      </w:r>
      <w:r>
        <w:rPr/>
        <w:t>.</w:t>
      </w:r>
      <w:r>
        <w:rPr>
          <w:lang w:val="en-US"/>
        </w:rPr>
        <w:t>UA</w:t>
      </w:r>
      <w:r>
        <w:rPr/>
        <w:t xml:space="preserve"> – МАТЕМАТИЧЕСКИЙ ПОРТАЛ</w:t>
      </w:r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</w:rPr>
          <w:t>http://www.alleng.ru/edu/math.htm</w:t>
        </w:r>
      </w:hyperlink>
      <w:r>
        <w:rPr/>
        <w:t>. Образовательные ресурсы Интернета – Математика</w:t>
      </w:r>
    </w:p>
    <w:p>
      <w:pPr>
        <w:pStyle w:val="Normal"/>
        <w:numPr>
          <w:ilvl w:val="0"/>
          <w:numId w:val="5"/>
        </w:numPr>
        <w:jc w:val="both"/>
        <w:rPr/>
      </w:pPr>
      <w:hyperlink r:id="rId7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www.ict.edu.ru</w:t>
        </w:r>
      </w:hyperlink>
      <w:r>
        <w:rPr/>
        <w:t>. Специализированный портал «Информационно-коммуникационные технологии в образовании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выполнять арифметические действия над числами, сочетая устные и письменные приемы; находить приближенные значения величин и погрешности вычислений (абсолютная и относительная); сравнивать числовые выра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значения корня, степени, логарифма, тригонометрических выражений на основе определения, используя при необходимости инструментальные средства; пользоваться приближенной оценкой при практических расчет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реобразования выражений, применяя формулы, связанные со свойствами степеней, логарифмов, тригонометрических функ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значение функции по заданному значению аргумента при различных способах задания фун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основные свойства числовых функций, иллюстрировать их на графи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ь графики функций, иллюстрировать по графику свойства элементарных функций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онятие функции для описания и анализа зависимостей велич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ходить производные элементарных функц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оизводную для изучения свойств функций и построения граф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изводную для проведения приближенных вычислений, решать задачи прикладного характера на нахождение наибольшего и наименьшего 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площади и объемы с использованием определенного интегр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рациональные, показательные, логарифмические, тригонометрические уравнения, сводящихся к линейным и квадратным, а также аналогичные неравенства и сис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графический метод решения уравнений и неравенств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на координатной плоскости решения уравнений, неравенств и систем с двумя неизвестны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и решать уравнения и неравенства, связывающие неизвестные величины в текстовых (в том числе прикладных) задач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простейшие комбинаторные задачи методом перебора, а также с использованием известных форму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ять в простейших случаях вероятности событий на основе подсчета числа и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на чертежах и моделях пространственные формы; соотносить трехмерные объекты с их описаниями, изображениями</w:t>
            </w:r>
          </w:p>
          <w:p>
            <w:pPr>
              <w:pStyle w:val="Normal"/>
              <w:jc w:val="both"/>
              <w:rPr/>
            </w:pPr>
            <w:r>
              <w:rPr/>
              <w:t>описывать взаимное расположение прямых и плоскостей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в простейших случаях взаимное расположение объектов в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изображать основные многогранники и круглые тела; выполнять чертежи по условиям задач</w:t>
            </w:r>
          </w:p>
          <w:p>
            <w:pPr>
              <w:pStyle w:val="Normal"/>
              <w:jc w:val="both"/>
              <w:rPr/>
            </w:pPr>
            <w:r>
              <w:rPr/>
              <w:t>решать планиметрические и простейшие стереометрические задачи на нахождение геометрических величин (длин, углов, площадей, объемов)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 решении стереометрических задач планиметрические факты и методы</w:t>
            </w:r>
          </w:p>
          <w:p>
            <w:pPr>
              <w:pStyle w:val="Normal"/>
              <w:jc w:val="both"/>
              <w:rPr/>
            </w:pPr>
            <w:r>
              <w:rPr/>
              <w:t>проводить доказательные рассуждения в ходе решения зада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дание, тест</w:t>
            </w:r>
          </w:p>
        </w:tc>
      </w:tr>
    </w:tbl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568"/>
        <w:gridCol w:w="356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20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1. Планирование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рректно воспроизводит технологию по инструк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2.2. Планирование ресурс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зывает ресурсы для решения поставленной задачи в соответствии с заданным способом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3.2. Текущий контроль и коррекция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ет текущий контроль своей деятельности по заданному алгоритм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3.3. Оценка результатов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ет продукт своей деятельности по характеристика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ценивает продукт своей деятельности на основе заданных критерие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4.1. Поиск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4.2. Извлечение и первичная обработка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кает информацию по двум и более основаниям из одного или нескольких 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ует информацию в рамках заданной струк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4.3. Обработка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jc w:val="both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;</w:t>
            </w:r>
          </w:p>
          <w:p>
            <w:pPr>
              <w:pStyle w:val="Normal"/>
              <w:jc w:val="both"/>
              <w:rPr/>
            </w:pPr>
            <w:r>
              <w:rPr/>
              <w:t>приводит аргументы в поддержку выв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6.1. Работа в команде (группе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участвует в групповом обсуждении, высказываясь в соответствии с заданной процедурой и по заданному вопросу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З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322" w:before="91" w:after="0"/>
        <w:ind w:left="2117" w:hanging="1766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neyka.inf.ua/" TargetMode="External"/><Relationship Id="rId6" Type="http://schemas.openxmlformats.org/officeDocument/2006/relationships/hyperlink" Target="http://www.alleng.ru/edu/math.htm" TargetMode="External"/><Relationship Id="rId7" Type="http://schemas.openxmlformats.org/officeDocument/2006/relationships/hyperlink" Target="http://www.ict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19:00Z</dcterms:created>
  <dc:creator>BLINOV</dc:creator>
  <dc:description/>
  <cp:keywords/>
  <dc:language>en-US</dc:language>
  <cp:lastModifiedBy>admin</cp:lastModifiedBy>
  <cp:lastPrinted>2015-09-17T16:58:00Z</cp:lastPrinted>
  <dcterms:modified xsi:type="dcterms:W3CDTF">2019-10-02T06:02:00Z</dcterms:modified>
  <cp:revision>25</cp:revision>
  <dc:subject/>
  <dc:title>ПРОЕКТ</dc:title>
</cp:coreProperties>
</file>