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4395" w:hanging="0"/>
        <w:jc w:val="both"/>
        <w:rPr>
          <w:b/>
          <w:b/>
          <w:bCs/>
          <w:sz w:val="16"/>
          <w:szCs w:val="16"/>
        </w:rPr>
      </w:pPr>
      <w:r>
        <w:rPr>
          <w:bCs/>
        </w:rPr>
        <w:t xml:space="preserve"> </w:t>
      </w:r>
      <w:r>
        <w:rPr>
          <w:b/>
          <w:sz w:val="16"/>
          <w:szCs w:val="16"/>
        </w:rPr>
        <w:t>Приложение к ППКРС  по профессии:</w:t>
      </w:r>
    </w:p>
    <w:p>
      <w:pPr>
        <w:pStyle w:val="Normal"/>
        <w:autoSpaceDE w:val="false"/>
        <w:spacing w:lineRule="auto" w:line="288"/>
        <w:ind w:left="439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5.01.15 Электромонтер по ремонту и обслуживанию электрооборудования в с/х производств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>
          <w:b/>
        </w:rPr>
        <w:t xml:space="preserve">ОДБ.13 </w:t>
      </w:r>
      <w:r>
        <w:rPr>
          <w:b/>
          <w:bCs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  <w:t>Заводоуковск, 2017</w:t>
      </w:r>
      <w:r>
        <w:br w:type="page"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бочая программа учебной дисцип</w:t>
      </w:r>
      <w:r>
        <w:rPr/>
        <w:t>лины ОДБ.13 «Физическая культура</w:t>
      </w:r>
      <w:r>
        <w:rPr>
          <w:rFonts w:eastAsia="Calibri"/>
        </w:rPr>
        <w:t>» разработана на основ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Примерной программы общеобразовательной уче</w:t>
      </w:r>
      <w:r>
        <w:rPr/>
        <w:t>бной дисциплины «Физическая культура</w:t>
      </w:r>
      <w:r>
        <w:rPr>
          <w:rFonts w:eastAsia="Calibri"/>
        </w:rPr>
        <w:t xml:space="preserve">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</w:t>
      </w:r>
      <w:r>
        <w:rPr/>
        <w:t>бной дисциплины «Физическая культура</w:t>
      </w:r>
      <w:r>
        <w:rPr>
          <w:rFonts w:eastAsia="Calibri"/>
        </w:rPr>
        <w:t>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b/>
          <w:b/>
        </w:rPr>
      </w:pPr>
      <w:r>
        <w:rPr>
          <w:b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Разработчики</w:t>
      </w:r>
      <w:r>
        <w:rPr/>
        <w:t>:  Сагдеева О.В., преподаватель физвоспитания ГАПОУ ТО «Заводоуковский агропромышленный техникум» первая квалификационная категор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ind w:right="851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7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427" w:firstLine="709"/>
        <w:jc w:val="both"/>
        <w:rPr/>
      </w:pPr>
      <w:r>
        <w:rPr/>
        <w:t xml:space="preserve">Программа учебной дисциплины является частью  программы подготовки квалифицированных рабочих, служащих в соответствии с ФГОС утверждённого Министерством образования и науки по профессии </w:t>
      </w:r>
      <w:r>
        <w:rPr>
          <w:bCs/>
        </w:rPr>
        <w:t>35.01.15 Электромонтер по ремонту и обслуживанию электрооборудования в сельскохозяйственном производстве</w:t>
      </w:r>
      <w:r>
        <w:rPr/>
        <w:t xml:space="preserve"> (пр. </w:t>
      </w:r>
      <w:r>
        <w:rPr>
          <w:lang w:eastAsia="en-US"/>
        </w:rPr>
        <w:t>№ 892 от 02.08.2013г.</w:t>
      </w:r>
      <w:r>
        <w:rPr/>
        <w:t>),</w:t>
      </w:r>
      <w:r>
        <w:rPr>
          <w:color w:val="FF0000"/>
        </w:rPr>
        <w:t xml:space="preserve"> </w:t>
      </w:r>
      <w:r>
        <w:rPr/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7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общеобразовательны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27" w:hanging="0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ind w:left="644" w:right="-427" w:hanging="360"/>
        <w:jc w:val="both"/>
        <w:rPr/>
      </w:pPr>
      <w:r>
        <w:rPr>
          <w:b/>
          <w:color w:val="000000"/>
        </w:rPr>
        <w:t>развитие</w:t>
      </w:r>
      <w:r>
        <w:rPr>
          <w:color w:val="000000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ind w:left="644" w:right="-427" w:hanging="360"/>
        <w:jc w:val="both"/>
        <w:rPr/>
      </w:pPr>
      <w:r>
        <w:rPr>
          <w:b/>
          <w:color w:val="000000"/>
        </w:rPr>
        <w:t xml:space="preserve">формирование </w:t>
      </w:r>
      <w:r>
        <w:rPr/>
        <w:t xml:space="preserve">устойчивых мотивов и потребностей в </w:t>
      </w:r>
      <w:r>
        <w:rPr>
          <w:color w:val="000000"/>
        </w:rPr>
        <w:t>бережном отношении к собственному здоровью,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ind w:left="644" w:right="-427" w:hanging="360"/>
        <w:jc w:val="both"/>
        <w:rPr/>
      </w:pPr>
      <w:r>
        <w:rPr>
          <w:b/>
        </w:rPr>
        <w:t>овладение</w:t>
      </w:r>
      <w:r>
        <w:rPr/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ind w:left="644" w:right="-427" w:hanging="360"/>
        <w:jc w:val="both"/>
        <w:rPr/>
      </w:pPr>
      <w:r>
        <w:rPr>
          <w:b/>
        </w:rPr>
        <w:t xml:space="preserve">овладение </w:t>
      </w:r>
      <w:r>
        <w:rPr/>
        <w:t>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ind w:left="644" w:right="-427" w:hanging="360"/>
        <w:jc w:val="both"/>
        <w:rPr/>
      </w:pPr>
      <w:r>
        <w:rPr>
          <w:b/>
        </w:rPr>
        <w:t xml:space="preserve">освоение </w:t>
      </w:r>
      <w:r>
        <w:rPr/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28"/>
        <w:ind w:left="644" w:right="-427" w:hanging="360"/>
        <w:jc w:val="both"/>
        <w:rPr/>
      </w:pPr>
      <w:r>
        <w:rPr>
          <w:b/>
          <w:spacing w:val="-4"/>
        </w:rPr>
        <w:t>приобретение</w:t>
      </w:r>
      <w:r>
        <w:rPr>
          <w:spacing w:val="-4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/>
        <w:t>.</w:t>
      </w:r>
    </w:p>
    <w:p>
      <w:pPr>
        <w:pStyle w:val="Normal"/>
        <w:autoSpaceDE w:val="false"/>
        <w:ind w:right="-427" w:firstLine="709"/>
        <w:jc w:val="both"/>
        <w:rPr>
          <w:rFonts w:eastAsia="SchoolBookCSanPin-Regular;MS Mincho"/>
          <w:b/>
          <w:b/>
          <w:sz w:val="21"/>
          <w:szCs w:val="21"/>
        </w:rPr>
      </w:pPr>
      <w:r>
        <w:rPr>
          <w:rFonts w:eastAsia="SchoolBookCSanPin-Regular;MS Mincho"/>
          <w:b/>
          <w:sz w:val="21"/>
          <w:szCs w:val="21"/>
        </w:rPr>
      </w:r>
    </w:p>
    <w:p>
      <w:pPr>
        <w:pStyle w:val="Normal"/>
        <w:autoSpaceDE w:val="false"/>
        <w:ind w:right="-427" w:firstLine="709"/>
        <w:jc w:val="both"/>
        <w:rPr>
          <w:b/>
          <w:b/>
        </w:rPr>
      </w:pPr>
      <w:r>
        <w:rPr>
          <w:rFonts w:eastAsia="SchoolBookCSanPin-Regular;MS Mincho"/>
          <w:b/>
        </w:rPr>
        <w:t xml:space="preserve">Освоение содержания учебной дисциплины «Физическая культура» обеспечивает достижение студентами следующих </w:t>
      </w:r>
      <w:r>
        <w:rPr>
          <w:rFonts w:eastAsia="SchoolBookCSanPin-Regular;MS Mincho"/>
          <w:b/>
          <w:bCs/>
        </w:rPr>
        <w:t>результатов</w:t>
      </w:r>
      <w:r>
        <w:rPr>
          <w:b/>
        </w:rPr>
        <w:t>:</w:t>
      </w:r>
    </w:p>
    <w:p>
      <w:pPr>
        <w:pStyle w:val="Normal"/>
        <w:autoSpaceDE w:val="false"/>
        <w:ind w:left="284" w:right="-427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427" w:firstLine="567"/>
        <w:rPr/>
      </w:pPr>
      <w:r>
        <w:rPr/>
        <w:t xml:space="preserve">• </w:t>
      </w: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готовность и способность обучающихся к саморазвитию и личностному самоопределению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сформированность устойчивой мотивации к здоровому образу жизни и обучению, целенаправленному личностному совершенствованию двигательной активности с валеологической и профессиональной направленностью, неприятию вредных привычек: курения, употребления алкоголя, наркотиков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приобретение личного опыта творческого использования профессионально-оздоровительных средств и методов двигательной активности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регулятивных, познавательных, коммуникативных действий в процессе це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способность использования системы значимых социальных и межличност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умение оказывать первую помощь при занятиях спортивно-оздоровительной деятельностью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патриотизм, уважение к своему народу, чувство ответственности перед Родиной;</w:t>
      </w:r>
    </w:p>
    <w:p>
      <w:pPr>
        <w:pStyle w:val="Normal"/>
        <w:numPr>
          <w:ilvl w:val="0"/>
          <w:numId w:val="3"/>
        </w:numPr>
        <w:autoSpaceDE w:val="false"/>
        <w:ind w:left="993" w:right="-427" w:hanging="284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готовность к служению Отечеству, его защите;</w:t>
      </w:r>
    </w:p>
    <w:p>
      <w:pPr>
        <w:pStyle w:val="Normal"/>
        <w:autoSpaceDE w:val="false"/>
        <w:ind w:left="284" w:right="-427" w:firstLine="567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ind w:left="284" w:right="-427" w:firstLine="567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метапредметных</w:t>
      </w:r>
      <w:r>
        <w:rPr>
          <w:rFonts w:eastAsia="SchoolBookCSanPin-Regular;MS Mincho"/>
          <w:b/>
          <w:bCs/>
        </w:rPr>
        <w:t>:</w:t>
      </w:r>
    </w:p>
    <w:p>
      <w:pPr>
        <w:pStyle w:val="Normal"/>
        <w:numPr>
          <w:ilvl w:val="0"/>
          <w:numId w:val="8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способность использовать межпредметные понятия и универсальные учеб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Normal"/>
        <w:numPr>
          <w:ilvl w:val="0"/>
          <w:numId w:val="8"/>
        </w:numPr>
        <w:autoSpaceDE w:val="false"/>
        <w:ind w:left="993" w:right="-427" w:hanging="284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готовность учебного сотрудничества с преподавателями и сверстниками с использованием специальных средств и методов двигательной активности;</w:t>
      </w:r>
    </w:p>
    <w:p>
      <w:pPr>
        <w:pStyle w:val="Normal"/>
        <w:numPr>
          <w:ilvl w:val="0"/>
          <w:numId w:val="8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растной и спортивной), экологии, ОБЖ;</w:t>
      </w:r>
    </w:p>
    <w:p>
      <w:pPr>
        <w:pStyle w:val="Normal"/>
        <w:numPr>
          <w:ilvl w:val="0"/>
          <w:numId w:val="8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Normal"/>
        <w:numPr>
          <w:ilvl w:val="0"/>
          <w:numId w:val="8"/>
        </w:numPr>
        <w:autoSpaceDE w:val="false"/>
        <w:ind w:left="993" w:right="-427" w:hanging="284"/>
        <w:jc w:val="both"/>
        <w:rPr>
          <w:rFonts w:eastAsia="SchoolBookCSanPin-Regular;MS Mincho"/>
        </w:rPr>
      </w:pPr>
      <w:r>
        <w:rPr>
          <w:rFonts w:eastAsia="SchoolBookCSanPin-Regular;MS Mincho"/>
        </w:rPr>
        <w:t>формирование навыков участия в различных видах соревновательной деятельности, моделирующих профессиональную подготовку;</w:t>
      </w:r>
    </w:p>
    <w:p>
      <w:pPr>
        <w:pStyle w:val="Normal"/>
        <w:numPr>
          <w:ilvl w:val="0"/>
          <w:numId w:val="8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Normal"/>
        <w:autoSpaceDE w:val="false"/>
        <w:ind w:left="284" w:right="-427" w:firstLine="567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ind w:left="284" w:right="-427" w:firstLine="567"/>
        <w:rPr/>
      </w:pPr>
      <w:r>
        <w:rPr>
          <w:rFonts w:eastAsia="SchoolBookCSanPin-Regular;MS Mincho"/>
        </w:rPr>
        <w:t>•</w:t>
      </w:r>
      <w:r>
        <w:rPr>
          <w:rFonts w:eastAsia="Times New Roman"/>
        </w:rPr>
        <w:t xml:space="preserve"> </w:t>
      </w:r>
      <w:r>
        <w:rPr>
          <w:rFonts w:eastAsia="SchoolBookCSanPin-Regular;MS Mincho"/>
          <w:b/>
          <w:bCs/>
          <w:i/>
          <w:iCs/>
        </w:rPr>
        <w:t>предметных:</w:t>
      </w:r>
    </w:p>
    <w:p>
      <w:pPr>
        <w:pStyle w:val="Normal"/>
        <w:numPr>
          <w:ilvl w:val="0"/>
          <w:numId w:val="6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numPr>
          <w:ilvl w:val="0"/>
          <w:numId w:val="6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Normal"/>
        <w:numPr>
          <w:ilvl w:val="0"/>
          <w:numId w:val="6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Normal"/>
        <w:numPr>
          <w:ilvl w:val="0"/>
          <w:numId w:val="6"/>
        </w:numPr>
        <w:autoSpaceDE w:val="false"/>
        <w:ind w:left="993" w:right="-427" w:hanging="284"/>
        <w:jc w:val="both"/>
        <w:rPr/>
      </w:pPr>
      <w:r>
        <w:rPr>
          <w:rFonts w:eastAsia="SchoolBookCSanPin-Regular;MS Mincho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numPr>
          <w:ilvl w:val="0"/>
          <w:numId w:val="6"/>
        </w:numPr>
        <w:autoSpaceDE w:val="false"/>
        <w:ind w:left="993" w:right="-427" w:hanging="284"/>
        <w:jc w:val="both"/>
        <w:rPr>
          <w:b/>
          <w:b/>
        </w:rPr>
      </w:pPr>
      <w:r>
        <w:rPr>
          <w:rFonts w:eastAsia="SchoolBookCSanPin-Regular;MS Mincho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спортивного комплекса «Готов к труду и обороне» (ГТ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27"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27" w:firstLine="567"/>
        <w:rPr>
          <w:b/>
          <w:b/>
        </w:rPr>
      </w:pPr>
      <w:r>
        <w:rPr>
          <w:b/>
        </w:rPr>
        <w:t>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27" w:firstLine="567"/>
        <w:rPr/>
      </w:pPr>
      <w:r>
        <w:rPr/>
        <w:t xml:space="preserve">максимальной учебной нагрузки обучающегося  </w:t>
      </w:r>
      <w:r>
        <w:rPr>
          <w:u w:val="single"/>
        </w:rPr>
        <w:t>257</w:t>
      </w:r>
      <w:r>
        <w:rPr/>
        <w:t xml:space="preserve">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27" w:firstLine="567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171</w:t>
      </w:r>
      <w:r>
        <w:rPr/>
        <w:t xml:space="preserve">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27" w:firstLine="567"/>
        <w:rPr/>
      </w:pPr>
      <w:r>
        <w:rPr/>
        <w:t xml:space="preserve">внеаудиторной самостоятельной работы </w:t>
      </w:r>
      <w:r>
        <w:rPr>
          <w:u w:val="single"/>
        </w:rPr>
        <w:t>86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427" w:firstLine="567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567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о-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 обучающегос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Итоговая аттестация в форме  </w:t>
            </w:r>
            <w:r>
              <w:rPr>
                <w:b/>
                <w:i/>
                <w:iCs/>
              </w:rPr>
              <w:t xml:space="preserve">зачёта   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  <w:tab/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5"/>
        <w:gridCol w:w="11"/>
        <w:gridCol w:w="52"/>
        <w:gridCol w:w="6946"/>
        <w:gridCol w:w="2410"/>
        <w:gridCol w:w="2551"/>
      </w:tblGrid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211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Современное состояние физической культуры и спорта</w:t>
            </w:r>
          </w:p>
          <w:p>
            <w:pPr>
              <w:pStyle w:val="211"/>
              <w:spacing w:lineRule="auto" w:line="240"/>
              <w:jc w:val="left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Современные оздоровительные системы физического воспитания, их роль в                                                          </w:t>
            </w:r>
          </w:p>
          <w:p>
            <w:pPr>
              <w:pStyle w:val="21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формировании здорового образа жизни, сохранении творческой активности и долголетия,    предупреждении профессиональных    заболеваний и вредных привычек, поддержании              репродуктивной функции</w:t>
            </w:r>
          </w:p>
          <w:p>
            <w:pPr>
              <w:pStyle w:val="211"/>
              <w:spacing w:lineRule="auto" w:line="240"/>
              <w:jc w:val="left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Особенности организации физического воспитания в учреждениях НПО и СПО </w:t>
            </w:r>
          </w:p>
          <w:p>
            <w:pPr>
              <w:pStyle w:val="211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(валеологическая и профессиональная направленность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Требования к технике безопасности на занятиях физическими упражнениям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ной направленности (в условиях спортивного зала и спортивных площад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2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дел 1.</w:t>
            </w:r>
            <w:r>
              <w:rPr/>
              <w:t>Теоретическ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1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новы здорового образа жизни. Физическая культура в обеспечении здоровья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5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доровье человека, его ценность и значимость для профессионал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освязь общей культуры обучающихся и их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временное состояние здоровья молодеж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ичное отношение к здоровью как условие формирования здорового образа жизни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лияние экологических факторов на здоровье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 вреде и профилактике курения, алкоголизма, нарком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лияние наследственных заболеваний в формировани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циональное питание и професс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жим в трудовой и учеб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47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ктивный отд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водная и производственная гимна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Гигиенические средства оздоровления и управления работоспособностью: закаливание, личная гигиена, гидропроцедуры, бани, массаж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атеринство и валеология. 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новы методики самостоятельных занятий физическими упражнениями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9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отивация и целенаправленность самостоятельных занятий, их формы и содержа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занятий физическими упражнениями различной направлен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самостоятельных занятий для юношей и девуше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принципы построения самостоятельных занятий и их гигие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екция фигу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признаки утомл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Факторы регуляции нагруз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сты для определения оптимальной индивидуальной нагруз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енситивность в развитии профилирующих двигательных каче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Уровни совершенствования профессионально важных психофизиологически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иагностика и самодиагностика состояния организма учащегося при регулярных занятиях физическими упражнениями и спорт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Врачебный контроль, его содержа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 — тестов для оценки физического развития, телосложения, функционального состояния организма, физической подгото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113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ррекция содержания и методики занятий физическими упражнениями и спортом по результатам показателей контро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(тестирование) уровня совершенствования профессионально важных психофизиологических качест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4. </w:t>
            </w:r>
            <w:r>
              <w:rPr/>
              <w:t>Психофизиологические основы учебного и производственного труда. Средства физической культуры в регулировании работоспособ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держание учебного материа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физиологическая характеристика будущей производственной деятельности и учебного труда обучающихся учреждений НПО и СПО.</w:t>
            </w:r>
          </w:p>
          <w:p>
            <w:pPr>
              <w:pStyle w:val="Normal"/>
              <w:jc w:val="both"/>
              <w:rPr/>
            </w:pPr>
            <w:r>
              <w:rPr/>
              <w:t>Динамика работоспособности обучающихся в учебном году и факторы, ее определяющ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ичины изменения общего состояния обучающихся в период экзаменационной сесс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терии нервно-эмоционального, психического, и психофизического утомления обучающих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3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зическая культура в профессиональной деятельности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Содержание учебн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5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ичная и социально-экономическая необходимость специальной оздоровительной и психофизической подготовки к труд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здоровительные и профилированные методы физического воспитания при занятиях различными видами двигательной активност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филактика профессиональных заболеваний средствами и методами физического воспит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71" w:hRule="atLeast"/>
          <w:cantSplit w:val="true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Раздел 2. Практическая ч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Раздел 2.1. Учебно-метод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Методика составления и проведения самостоятельных занятий физическими  упражнениями гигиенической и профессиональной направленности</w:t>
            </w:r>
            <w:r>
              <w:rPr>
                <w:rFonts w:eastAsia="SchoolBookCSanPin-Regular;MS Mincho"/>
              </w:rPr>
              <w:t xml:space="preserve">. </w:t>
            </w:r>
            <w:r>
              <w:rPr>
                <w:iCs/>
              </w:rPr>
              <w:t>Методика активного отдыха в ходе профессиональной деятельности по избранному направлению.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iCs/>
              </w:rPr>
              <w:t>Физические упражнения для профилактики и коррекции нарушения опорнодвигательного аппарата</w:t>
            </w:r>
            <w:r>
              <w:rPr>
                <w:rFonts w:eastAsia="SchoolBookCSanPin-Regular;MS Mincho"/>
              </w:rPr>
              <w:t xml:space="preserve">. </w:t>
            </w:r>
            <w:r>
              <w:rPr>
                <w:iCs/>
              </w:rPr>
              <w:t>Профилактика профессиональных заболеваний средствами 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методами физического воспитания</w:t>
            </w:r>
            <w:r>
              <w:rPr>
                <w:rFonts w:eastAsia="SchoolBookCSanPin-Regular;MS Mincho"/>
              </w:rPr>
              <w:t xml:space="preserve">. </w:t>
            </w:r>
            <w:r>
              <w:rPr>
                <w:iCs/>
              </w:rPr>
              <w:t>Физические упражнения для коррекции зрения</w:t>
            </w:r>
            <w:r>
              <w:rPr>
                <w:rFonts w:eastAsia="SchoolBookCSanPin-Regular;MS Minch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Методика определения профессионально значимых психофизиологических и двигательных качеств на основе профессиограммы специалиста</w:t>
            </w:r>
            <w:r>
              <w:rPr>
                <w:rFonts w:eastAsia="SchoolBookCSanPin-Regular;MS Mincho"/>
              </w:rPr>
              <w:t xml:space="preserve">. </w:t>
            </w:r>
            <w:r>
              <w:rPr>
                <w:iCs/>
              </w:rPr>
              <w:t>Спорт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и профессиограмма</w:t>
            </w:r>
            <w:r>
              <w:rPr>
                <w:rFonts w:eastAsia="SchoolBookCSanPin-Regular;MS Mincho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Составление и проведение комплексов утренней</w:t>
            </w:r>
            <w:r>
              <w:rPr>
                <w:rFonts w:eastAsia="SchoolBookCSanPin-Regular;MS Mincho"/>
              </w:rPr>
              <w:t xml:space="preserve">, </w:t>
            </w:r>
            <w:r>
              <w:rPr>
                <w:iCs/>
              </w:rPr>
              <w:t>вводной и производствен-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ной гимнастики с учетом направления будущей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студентов</w:t>
            </w:r>
            <w:r>
              <w:rPr>
                <w:rFonts w:eastAsia="SchoolBookCSanPin-Regular;MS Mincho"/>
              </w:rPr>
              <w:t>.</w:t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eastAsia="SchoolBookCSanPin-Regular;MS Mincho"/>
              </w:rPr>
            </w:pPr>
            <w:r>
              <w:rPr>
                <w:rFonts w:eastAsia="SchoolBookCSanPin-Regular;MS Minch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SchoolBookCSanPin-Regular;MS Mincho" w:cs="Calibri"/>
                <w:i/>
                <w:i/>
                <w:iCs/>
              </w:rPr>
            </w:pPr>
            <w:r>
              <w:rPr>
                <w:rFonts w:eastAsia="SchoolBookCSanPin-Regular;MS Mincho" w:cs="Calibri" w:ascii="Calibri" w:hAnsi="Calibri"/>
                <w:i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2. Учебно-тренировочные 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егкая атлетика. 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Высокий и низкий старт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тартовый разгон, финишировани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бега на короткие дистан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бега по прямой дистан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бега по поворот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низкого старта и стартового разг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арт (использование стартовых колодок). Команды «На старт!», «Внимание!», «Марш!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финишир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вижения рук в спринтерском бег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бега в целом с учетом индивидуальных особенностей занимающихс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ег с низкого и высокого ста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</w:t>
            </w:r>
            <w:r>
              <w:rPr/>
              <w:t>. Эстафетный бег 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100 м, 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400 м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эстафетного бег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передачи эстафетной палоч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старта на этапах эстафетного бег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передачи эстафетной палочки на максимальной скор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ехника эстафетного бега в цело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Бег по прямой с различной скоростью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ы техники бе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легкоатлетического бе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Бег на дистанц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00 м (девушки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3000 м (юноши)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ехника бега на длинные дистан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тарт и стартовый разгон. Команды «На старт!», «Марш!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Бег по дистанции. Финиширование (финишный бросок, спурт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обенности техники кроссового бе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9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етание гранаты весом 500 г(девушки) и 700 г (юнош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метания гран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ержание и выбрасывание снаряд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ка метания гранаты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ехника метания с бросковых шаг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ка выполнения разбега и  отведения гранат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ка метания гранаты с полного разбе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2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. Со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.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.                                                                                                        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упражнений на мест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 упражнений  со скакал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 упражнений на гимнастической скамейк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ыстрота как физическое качеств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25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Спортивные иг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олейбол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хника безопасности игры.  Правила игры.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артовая стойка (исходное положение)</w:t>
            </w:r>
          </w:p>
          <w:p>
            <w:pPr>
              <w:pStyle w:val="Normal"/>
              <w:shd w:fill="FFFFFF" w:val="clear"/>
              <w:rPr/>
            </w:pPr>
            <w:r>
              <w:rPr/>
              <w:t>Ходьба, бег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мещения приставными шагами: лицом вперед, правым, левым боком вперед, спиной впере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ойной шаг вперед, назад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ач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становка шагом, прыжк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ыжки вверх толчком двух ног (одной) с места и после перемещения и останов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четание способов перемещ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68" w:firstLine="46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редачи мяча в волейбол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7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дача мяча сверху двумя руками вверх- вперед, над соб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 мяча сверху двумя руками стоя спин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 мяча сверху двумя руками в прыж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мяча сверху двумя руками с выпадом в сторону и с последующим перекатом на бедро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 мяча, различные по высо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 мяча снизу двумя ру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 мяча одной рукой с верху, стоя на площад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Чередование способов передачи мя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дача мяча в волейб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ижняя прям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жняя боко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рхняя прям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ача в прыж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актика нападе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актика защиты в волейб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2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места для второй передач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места и способа подач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способа отбивания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торая передача, стоя атакующему лиц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падающий удар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пповые тактические действия: взаимодействие игроков в зон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андные тактические действ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е тактические действ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способа приема подач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места при блокирован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места при приеме атакующего уда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места при страховке партнер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ор способа приема атакующего уда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ием мяч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Блокирование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2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ем мяча сверху двумя ру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 мяча снизу двумя рука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 мяча снизу одной рукой (правой, левой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ием мяча одной рукой с последующим нападением и перекатом в сторону, на бедро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пину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 мяча одной рукой в падении вперед и последующим скольжением на груди-живо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бивание мяча ног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иночное блок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пповое блок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. Со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комплекс упражнений с волейбольными мяч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игры в волейбо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меры волейбольной площад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скетбол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1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безопасности на уроках. Правила игр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, стоя на мес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 с шагом вперед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 в 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одной рукой от пле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одной рукой шагом вперед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 же после ведения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одной рукой с отскоком от по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двумя руками с отскоком от по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а одной рукой снизу от по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вля высоко летящего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вля катящего мяча, стоя на мес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вля катящего мяча в 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2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едение мяча в баскетбо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 мес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движении шаг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движении бег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 же с изменением направления и скор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о же с изменением высоты отско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ой и левой  рукой поочередно в 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авой и левой рукой поочередно на месте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вод мяча с правой  руки на левую и обратно, стоя на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Броски мяча в корзину (с места, в движении, прыжком)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дной рукой в баскетбольный щит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 после ведения и останов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 в баскетбольную корзину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от груди в баскетбольную корзину после 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дной рукой в баскетбольное кольцо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прыжке одной рукой с мес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Штрафной брос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вумя руками снизу в 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прыжке со средней дистан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 прыжке с дальней  диста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ырывание и выбивание (приемы овладения мячом)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рывание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ыбивание мя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1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Тактика защиты</w:t>
            </w:r>
            <w:r>
              <w:rPr>
                <w:bCs/>
              </w:rPr>
              <w:t xml:space="preserve"> и нападения в баскетбол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щитные действия при опеке игрока без мяч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щитные действия при опеке игрока с мяч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ерехват мяч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орьба за мяч после отскока от щи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ыстрый прорыв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андные действия в защи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андные действия в напад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2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. Со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Комплекс упражнений с баскетбольными  мяч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а баскетбол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меры баскетбольной площад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Удары головой на месте и в прыж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дар по летящему мячу средней частью подъема ноги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ковой удар серединой или внешней частью подъема с л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дар с лета серединой подъема по опускающемуся  мячу через голову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серединой или внешней частью подъема с полул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ногой различными способами на точность и силу после остановки, ведения, рывков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серединой лба и опорного полож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серединой лба в прыж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боковой частью головы в опорном поло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боковой частью головы в прыж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затылочной частью головы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головой в броске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дары головой различными способами на точность на короткое  и среднее расстояни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1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становка мяча ногой, грудью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ем (остановка) катящихся мячей внутренней стороной стоп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 (остановка) опускающихся и низколетящих мячей внутренней стороной стопы в опорном поло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ием (остановка) мячей, летящих выше бедра, внутренней стороны стопы в прыжке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 (остановка) катящихся мячей подош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Прием (остановка) опускающихся мячей подошв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 (остановка) опускающей мячей серединой подъе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6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манные движения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8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бор мяча накладыванием стоп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бор мяча выбивание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Отбор мяча перехватом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манные движения без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т «Уходом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инт «Проброс мяча мимо соперника»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инт «Остановка мяча подошвой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инт «Убирание мяча подошвой»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хника игры вратаря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мещение в ворота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ойка вратар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вля катящихся и низкокатящихся мяче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Отбивание мяче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брасывание мяч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2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Тактика защи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актика нападения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ека с мячом, без мяч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страховк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сональная оборо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онная оборо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едачи, удары, 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бинации групповых дей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. Со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Знаменитые вратари Росси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овкость как физическое качеств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 практические занятия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оварищеская встреча по футболу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оварищеская встреча по волейболу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оварищеская встреча по баскетбо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9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ыжная го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Прави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pacing w:val="-6"/>
              </w:rPr>
              <w:t xml:space="preserve">лыжных соревнований. 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хника безопасности на занятиях 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авила соревнован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ервая помощь при обморожениях</w:t>
            </w:r>
          </w:p>
          <w:p>
            <w:pPr>
              <w:pStyle w:val="Normal"/>
              <w:shd w:fill="FFFFFF" w:val="clear"/>
              <w:rPr/>
            </w:pPr>
            <w:r>
              <w:rPr/>
              <w:t>Лыжный инвентарь, хранение и уход за н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2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Техника и методика обучения способом передвижения на лы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хника лыжных ходов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ереход с одновременных лыжных ходов на попеременные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ереход с хода на ход в зависимости от условий дистанции и состояния лыжн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ъем ступающим, скользящим, «лесенкой», «елочкой», «полуёлочкой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вороты в движении: «плугом», «переступанием», «упором», «из упора»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2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Элементы тактики лыжных гонок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6"/>
              </w:rPr>
            </w:pPr>
            <w:r>
              <w:rPr>
                <w:spacing w:val="-6"/>
              </w:rPr>
              <w:t>Распределение сил, лидирование, обгон, финиширование и др.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pacing w:val="-6"/>
              </w:rPr>
            </w:pPr>
            <w:r>
              <w:rPr>
                <w:b/>
                <w:bCs/>
              </w:rPr>
              <w:t>Тема 2.2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спитание специальной выносливости и совершенствование техники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охождение дистанции до 5 км (девушки) и до 8 км (юнош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76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6"/>
              </w:rPr>
              <w:t>Лабораторно практические занятия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Соревнования по лыжным гонкам </w:t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22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Самостоятельная работа. Со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1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2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3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4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равила подбора  лыжного инвентаря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обеда Российской команды в лыжных гонках на олимпиаде в Сочи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Победы Российских биатлонистов на олимпиаде в Сочи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Выносливость как физическое качество.</w:t>
            </w:r>
          </w:p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тлетическая гимнастика, работа на тренаж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2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Круговой метод трениро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безопасности на занятиях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я с гантел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я с гирям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я со штанг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пражнения со штан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2.2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пражнения на тренажерах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пражнения на тренажер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занятия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ревнования по ГТ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амостоятельная работа.  Сооб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3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с упражнений с фитбола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 упражнений с гантелям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 упражнений для разминки в тренажерном зал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 упражнений для проведения круговой тренировки в тренажерном зал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добрать индивидуальную программу на год для занятий в тренажерном зале.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ила как физическое качеств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ибкость как физическое качеств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мплекс упражнений для развития гибк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, спортивной площадки, спортивного игрового зала, тренажерного зала, футбольного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Оборудование учебного кабинета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усь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ы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ие скамей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енки гимнастиче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остики эластич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волейбольные, баскетбольные, фу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волей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асо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Щиты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ячи набив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вистки сигна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тки волейбольные, баскетбо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и бегов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Лыжные ботинки, палки, крепления, мази, парафины, пробки, скребки, станок, утю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Лыжные комбинезоны. шапочки, перча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артовые колод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Шипов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Номера участников соревнов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йки для прыжков, пла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ул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арь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лажки судейск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стафетная палоч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екундоме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абл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ренажерный комплек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антели, гир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рмсто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Зеркальная сте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е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какал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ру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лькулято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орма волейбольная, баскетбольная, футбольна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/>
      </w:pPr>
      <w:r>
        <w:rPr>
          <w:i/>
          <w:iCs/>
          <w:sz w:val="19"/>
          <w:szCs w:val="19"/>
        </w:rPr>
        <w:t xml:space="preserve"> </w:t>
      </w:r>
      <w:r>
        <w:rPr>
          <w:i/>
          <w:iCs/>
        </w:rPr>
        <w:t>Бишаева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autoSpaceDE w:val="false"/>
        <w:rPr/>
      </w:pPr>
      <w:r>
        <w:rPr>
          <w:i/>
          <w:iCs/>
        </w:rPr>
        <w:t>Евсеев Ю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Физическое воспитание. — Ростов н/Д, 2010.</w:t>
      </w:r>
    </w:p>
    <w:p>
      <w:pPr>
        <w:pStyle w:val="Normal"/>
        <w:autoSpaceDE w:val="false"/>
        <w:rPr/>
      </w:pPr>
      <w:r>
        <w:rPr>
          <w:i/>
          <w:iCs/>
        </w:rPr>
        <w:t>Кабачков В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Полиевский С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Буров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Э</w:t>
      </w:r>
      <w:r>
        <w:rPr>
          <w:rFonts w:eastAsia="SchoolBookCSanPin-Regular;MS Mincho"/>
        </w:rPr>
        <w:t>. Профессиональная физическая культура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в системе непрерывного образования молодежи: науч.-метод. пособие. — М., 2010.</w:t>
      </w:r>
    </w:p>
    <w:p>
      <w:pPr>
        <w:pStyle w:val="Normal"/>
        <w:autoSpaceDE w:val="false"/>
        <w:rPr/>
      </w:pPr>
      <w:r>
        <w:rPr>
          <w:i/>
          <w:iCs/>
        </w:rPr>
        <w:t>Литвинов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А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Козлов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Ивченко Е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>. Теория и методика обучения базовым видам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спорта. Плавание. — М., 2014.</w:t>
      </w:r>
    </w:p>
    <w:p>
      <w:pPr>
        <w:pStyle w:val="Normal"/>
        <w:autoSpaceDE w:val="false"/>
        <w:rPr/>
      </w:pPr>
      <w:r>
        <w:rPr>
          <w:i/>
          <w:iCs/>
        </w:rPr>
        <w:t>Манжелей И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>. Инновации в физическом воспитании: учеб. пособие. — Тюмень, 2010.</w:t>
      </w:r>
    </w:p>
    <w:p>
      <w:pPr>
        <w:pStyle w:val="Normal"/>
        <w:autoSpaceDE w:val="false"/>
        <w:rPr/>
      </w:pPr>
      <w:r>
        <w:rPr>
          <w:i/>
          <w:iCs/>
        </w:rPr>
        <w:t>Миронова Т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Реабилитация социально-психологического здоровья детскомолодежных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групп. — Кострома, 2014.</w:t>
      </w:r>
    </w:p>
    <w:p>
      <w:pPr>
        <w:pStyle w:val="Normal"/>
        <w:autoSpaceDE w:val="false"/>
        <w:rPr/>
      </w:pPr>
      <w:r>
        <w:rPr>
          <w:i/>
          <w:iCs/>
        </w:rPr>
        <w:t>Тимонин А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И</w:t>
      </w:r>
      <w:r>
        <w:rPr>
          <w:rFonts w:eastAsia="SchoolBookCSanPin-Regular;MS Mincho"/>
        </w:rPr>
        <w:t>. Педагогическое обеспечение социальной работы с молодежью: учеб. пособие / под ред. Н. Ф. Басова. — 3-е изд. — М., 2013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i/>
          <w:iCs/>
        </w:rPr>
        <w:t>Хомич М</w:t>
      </w:r>
      <w:r>
        <w:rPr>
          <w:rFonts w:eastAsia="SchoolBookCSanPin-Regular;MS Mincho"/>
        </w:rPr>
        <w:t>.</w:t>
      </w:r>
      <w:r>
        <w:rPr>
          <w:i/>
          <w:iCs/>
        </w:rPr>
        <w:t>М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Эммануэль Ю</w:t>
      </w:r>
      <w:r>
        <w:rPr>
          <w:rFonts w:eastAsia="SchoolBookCSanPin-Regular;MS Mincho"/>
        </w:rPr>
        <w:t xml:space="preserve">. </w:t>
      </w:r>
      <w:r>
        <w:rPr>
          <w:i/>
          <w:iCs/>
        </w:rPr>
        <w:t>В</w:t>
      </w:r>
      <w:r>
        <w:rPr>
          <w:rFonts w:eastAsia="SchoolBookCSanPin-Regular;MS Mincho"/>
        </w:rPr>
        <w:t xml:space="preserve">., </w:t>
      </w:r>
      <w:r>
        <w:rPr>
          <w:i/>
          <w:iCs/>
        </w:rPr>
        <w:t>Ванчакова Н</w:t>
      </w:r>
      <w:r>
        <w:rPr>
          <w:rFonts w:eastAsia="SchoolBookCSanPin-Regular;MS Mincho"/>
        </w:rPr>
        <w:t>.</w:t>
      </w:r>
      <w:r>
        <w:rPr>
          <w:i/>
          <w:iCs/>
        </w:rPr>
        <w:t>П</w:t>
      </w:r>
      <w:r>
        <w:rPr>
          <w:rFonts w:eastAsia="SchoolBookCSanPin-Regular;MS Mincho"/>
        </w:rPr>
        <w:t>. Комплексы корректирующих мероприятий при снижении адаптационных резервов организма на основе саногенетического мониторинга / под ред. С. В. Матвеева. — СПб., 2010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</w:r>
    </w:p>
    <w:p>
      <w:pPr>
        <w:pStyle w:val="Normal"/>
        <w:autoSpaceDE w:val="false"/>
        <w:rPr/>
      </w:pPr>
      <w:r>
        <w:rPr/>
        <w:t>Интернет-ресурсы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minstm. gov. ru (Официальный сайт Министерства спорта Российской Федерации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edu. ru (Федеральный портал «Российское образование»).</w:t>
      </w:r>
    </w:p>
    <w:p>
      <w:pPr>
        <w:pStyle w:val="Normal"/>
        <w:autoSpaceDE w:val="false"/>
        <w:rPr>
          <w:rFonts w:eastAsia="SchoolBookCSanPin-Regular;MS Mincho"/>
        </w:rPr>
      </w:pPr>
      <w:r>
        <w:rPr>
          <w:rFonts w:eastAsia="SchoolBookCSanPin-Regular;MS Mincho"/>
        </w:rPr>
        <w:t>www. olympic. ru (Официальный сайт Олимпийского комитета России).</w:t>
      </w:r>
    </w:p>
    <w:p>
      <w:pPr>
        <w:pStyle w:val="Normal"/>
        <w:autoSpaceDE w:val="false"/>
        <w:rPr/>
      </w:pPr>
      <w:r>
        <w:rPr>
          <w:rFonts w:eastAsia="SchoolBookCSanPin-Regular;MS Mincho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rFonts w:eastAsia="SchoolBookCSanPin-Regular;MS Mincho"/>
        </w:rPr>
        <w:t>(НФП-200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4699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709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индивидуально подобранных комплексов оздоровительной и адаптивной (лечебной) физической культуры, композиций ритмической и аэробной гимнастики, комплексов упражнений атлетической гимнастик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выполнения практического задания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простейших приемов самомассажа и релаксаци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/>
            </w:pPr>
            <w:r>
              <w:rPr/>
              <w:t>Демонстрация умений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проводить самоконтроль при занятиях физическими упражнениям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выполнения практического задания</w:t>
            </w:r>
          </w:p>
        </w:tc>
      </w:tr>
      <w:tr>
        <w:trPr>
          <w:trHeight w:val="1414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/>
            </w:pPr>
            <w:r>
              <w:rPr>
                <w:color w:val="000000"/>
              </w:rPr>
              <w:t>Преодоление искусственных препятствий с использованием разнообразных способов передвижения (прыжок через гимнастические снаряды, перелезание, проползание под препятствиями, перемахивание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ab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rPr/>
            </w:pPr>
            <w:r>
              <w:rPr>
                <w:color w:val="000000"/>
              </w:rPr>
              <w:t>Преодоление есте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епятствий с использование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знообразных способов передвижения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Дифференцированный зачёт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/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выполнять приемы страховки и самостраховк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выполнения практического зад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5" w:after="0"/>
              <w:jc w:val="both"/>
              <w:rPr/>
            </w:pPr>
            <w:r>
              <w:rPr/>
              <w:t>Демонстрация умений</w:t>
            </w:r>
            <w:r>
              <w:rPr>
                <w:color w:val="000000"/>
              </w:rPr>
              <w:t xml:space="preserve"> осуществлять творческое сотрудничество в коллективных формах занятий физической культурой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за участием в коллективных формах занятий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легкой атле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нтрольных нормативов, предусмотренных государственным стандартом по гимнастике,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Выполнение контрольных нормативов, предусмотренные государственным стандартом по лыжа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Дифференцированный зач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</w:tabs>
              <w:autoSpaceDE w:val="false"/>
              <w:jc w:val="both"/>
              <w:rPr>
                <w:bCs/>
                <w:i/>
                <w:i/>
              </w:rPr>
            </w:pPr>
            <w:r>
              <w:rPr/>
              <w:t>Понимание</w:t>
            </w:r>
            <w:r>
              <w:rPr>
                <w:b/>
              </w:rPr>
              <w:t xml:space="preserve"> </w:t>
            </w:r>
            <w:r>
              <w:rPr/>
              <w:t>влияния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Знание способов контроля и оценки индивидуального физического развития и физической подготовленност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ёт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540" w:leader="none"/>
              </w:tabs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З</w:t>
            </w:r>
            <w:r>
              <w:rPr/>
              <w:t>нание</w:t>
            </w:r>
            <w:r>
              <w:rPr>
                <w:b/>
              </w:rPr>
              <w:t xml:space="preserve"> </w:t>
            </w:r>
            <w:r>
              <w:rPr/>
              <w:t>правил и понимание способов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оценивание разработанного комплекса </w:t>
            </w:r>
            <w:r>
              <w:rPr/>
              <w:t>индивидуальных занятий с физическими упражнениями различной направленност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44" w:leader="none"/>
              </w:tabs>
              <w:spacing w:before="120" w:after="0"/>
              <w:jc w:val="both"/>
              <w:rPr/>
            </w:pPr>
            <w:r>
              <w:rPr/>
              <w:t>Использование приобретенных знаний и умений в практической деятельности и повседневной жизни для повышения работоспособности, сохранения и укрепления здоровья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накопительное оценивание 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подготовки к профессиональной деятельности и службе в Вооруженных Силах Российской Федераци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</w:t>
            </w:r>
            <w:r>
              <w:rPr/>
              <w:t>спользование приобретенных знаний и умений в практической деятельности и повседневной жизни для организации и проведения индивидуального, коллективного и семейного отдыха, участия в массовых спортивных соревнованиях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 Наблюдение и накопительное оценивание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before="0" w:after="0"/>
              <w:jc w:val="both"/>
              <w:rPr>
                <w:bCs/>
                <w:i/>
                <w:i/>
              </w:rPr>
            </w:pPr>
            <w:r>
              <w:rPr/>
              <w:t>Использование приобретенных знаний и умений в практической деятельности и повседневной жизни для активной творческой деятельности, выбора и формирования здорового образа жизн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накопительное оцени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190"/>
        <w:gridCol w:w="4259"/>
      </w:tblGrid>
      <w:tr>
        <w:trPr/>
        <w:tc>
          <w:tcPr>
            <w:tcW w:w="9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роцессе освоения учебной дисциплины обучающийся получит возможность повысить уровень сформированности общих компетенций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 </w:t>
            </w:r>
            <w:r>
              <w:rPr>
                <w:b/>
                <w:lang w:val="en-US"/>
              </w:rPr>
              <w:t>2.1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ланирование деятель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 воспроизводит технологию по инструкции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т деятельность по решению задачи в рамках заданных (известных) технологий, в том числе выделяя отдельные составляющие технологии. 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.2.</w:t>
            </w:r>
          </w:p>
          <w:p>
            <w:pPr>
              <w:pStyle w:val="Normal"/>
              <w:rPr/>
            </w:pPr>
            <w:r>
              <w:rPr/>
              <w:t xml:space="preserve">Планирование ресурсов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ет ресурсы для решения поставленной задачи в соответствии с заданным способом деятельности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потребности в ресурсах и планирует ресурсы в соответствии с заданным способом решения задач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1.</w:t>
            </w:r>
          </w:p>
          <w:p>
            <w:pPr>
              <w:pStyle w:val="Normal"/>
              <w:rPr/>
            </w:pPr>
            <w:r>
              <w:rPr/>
              <w:t xml:space="preserve">Анализ рабочей ситу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рабочую ситуацию в соответствии с заданными критериями, указывая ее соответствие\несоответствие эталонной ситуации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задает критерии для анализа рабочей ситуации на основе заданной эталонной ситуации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2.</w:t>
            </w:r>
          </w:p>
          <w:p>
            <w:pPr>
              <w:pStyle w:val="Normal"/>
              <w:rPr/>
            </w:pPr>
            <w:r>
              <w:rPr/>
              <w:t xml:space="preserve">Текущий контроль и коррекция деятель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текущий контроль своей деятельности по заданному алгоритму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т текущий контроль своей деятельности в соответствии с заданной технологией деятельности и определенным результатом (целью) или продуктом деятельности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3.</w:t>
            </w:r>
          </w:p>
          <w:p>
            <w:pPr>
              <w:pStyle w:val="Normal"/>
              <w:rPr/>
            </w:pPr>
            <w:r>
              <w:rPr/>
              <w:t xml:space="preserve">Оценка результатов деятель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продукт своей деятельности по характеристикам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вает продукт своей деятельности на основе заданных критериев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.1.</w:t>
            </w:r>
          </w:p>
          <w:p>
            <w:pPr>
              <w:pStyle w:val="Normal"/>
              <w:rPr/>
            </w:pPr>
            <w:r>
              <w:rPr/>
              <w:t xml:space="preserve">Оценка собственного продвиж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ывает трудности, с которыми столкнулся при решении задачи и предлагает пути их преодоления\избегания в дальнейшей деятельности.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т «точки успеха» и «точки рос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казывает причины успехов и неудач в деятельности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.2.</w:t>
            </w:r>
          </w:p>
          <w:p>
            <w:pPr>
              <w:pStyle w:val="Normal"/>
              <w:rPr/>
            </w:pPr>
            <w:r>
              <w:rPr/>
              <w:t>Извлечение и первичная обработка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ет информацию по одному основанию из одного или нескольких источников и систематизирует ее в рамках заданной структуры.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ет информацию по двум и более основаниям из одного или нескольких источников и систематизирует ее в рамках заданной структуры.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4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бработка информ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ет в источнике информации вывод и \ или аргументы, обосновывающие определенный вывод участвует в групповом обсуждении, высказываясь в соответствии с заданной процедурой и по заданному вопросу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 поддержку вывода договаривается о процедуре и вопросах для обсуждения в группе в соответствии с поставленной целью деятельности команды ( группы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.1</w:t>
            </w:r>
          </w:p>
          <w:p>
            <w:pPr>
              <w:pStyle w:val="Normal"/>
              <w:rPr/>
            </w:pPr>
            <w:r>
              <w:rPr/>
              <w:t xml:space="preserve">Работа в команде (группе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групповом обсуждении: аргументированно отвергать или принимает идеи.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групповом обсуждении: задает вопросы, проверяет адекватность понимания идей других.</w:t>
            </w:r>
          </w:p>
          <w:p>
            <w:pPr>
              <w:pStyle w:val="Normal"/>
              <w:rPr/>
            </w:pPr>
            <w:r>
              <w:rPr/>
              <w:t xml:space="preserve">При групповом обсуждении: убеждается, что коллеги по группе поняли предложенную идею </w:t>
            </w:r>
          </w:p>
        </w:tc>
      </w:tr>
    </w:tbl>
    <w:p>
      <w:pPr>
        <w:pStyle w:val="Normal"/>
        <w:spacing w:before="60" w:after="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center" w:pos="1312" w:leader="none"/>
          <w:tab w:val="left" w:pos="1832" w:leader="none"/>
          <w:tab w:val="right" w:pos="26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center" w:pos="1312" w:leader="none"/>
          <w:tab w:val="left" w:pos="1832" w:leader="none"/>
          <w:tab w:val="right" w:pos="26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84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 Знак Знак"/>
    <w:qFormat/>
    <w:rPr>
      <w:sz w:val="24"/>
      <w:szCs w:val="24"/>
      <w:lang w:val="ru-RU" w:bidi="ar-SA"/>
    </w:rPr>
  </w:style>
  <w:style w:type="character" w:styleId="Style22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Style2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0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6:00Z</dcterms:created>
  <dc:creator>BLINOV</dc:creator>
  <dc:description/>
  <cp:keywords/>
  <dc:language>en-US</dc:language>
  <cp:lastModifiedBy>admin</cp:lastModifiedBy>
  <cp:lastPrinted>2011-03-25T13:07:00Z</cp:lastPrinted>
  <dcterms:modified xsi:type="dcterms:W3CDTF">2019-10-02T06:02:00Z</dcterms:modified>
  <cp:revision>205</cp:revision>
  <dc:subject/>
  <dc:title>ПРОЕКТ</dc:title>
</cp:coreProperties>
</file>