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88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.10.к ППКРС по профе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1.14 Мастер по техническому обслуживанию и ремонту машинно-тракторного па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10 ЭКОЛОГИЯ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ны ОДБ.09 Эколог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общеобразовательной у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ной дисциплины Эколог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жинова Ю.В., преподаватель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spacing w:lineRule="exact" w:line="317"/>
              <w:ind w:left="341" w:hanging="0"/>
              <w:jc w:val="center"/>
              <w:rPr>
                <w:rFonts w:ascii="Times New Roman" w:hAnsi="Times New Roman" w:cs="Times New Roman"/>
                <w:bCs/>
                <w:cap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ТРЕБОВАНИЯ К РЕЗУЛЬТАТАМ ОСВОЕНИЯ ОСНОВНОЙ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ОФЕССИОНАЛЬНОЙ ОБРАЗОВАТЕЛЬНОЙ ПРОГРАММ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left="341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10. Эколог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ОУД.10. Экология направлено на дости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и возникновения и развития экологии как естественно-научной и социальной дисциплины, ее роли в формировании картины мир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тодах научного познани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остояние экологических систем в природе и в условиях городских и сельских посел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, обучающихся в процессе изучения экологи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й развития природоохранной деятель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бежденности в необходимости рационального природопользования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го отношения к природным ресурсам и окружающей среде,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ю правил поведения в природ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содержания учебной дисциплины ОУД.10. Экология обеспечивает достижение студентами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й интерес к истории и достижениям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  </w:t>
      </w:r>
      <w:r>
        <w:rPr>
          <w:rFonts w:cs="Times New Roman" w:ascii="Times New Roman" w:hAnsi="Times New Roman"/>
          <w:sz w:val="24"/>
          <w:szCs w:val="24"/>
          <w:u w:val="single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часа, 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1996"/>
      </w:tblGrid>
      <w:tr>
        <w:trPr>
          <w:trHeight w:val="460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623"/>
        <w:gridCol w:w="1598"/>
        <w:gridCol w:w="1645"/>
      </w:tblGrid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авила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черк истори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Ранние этапы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История охраны природы в нашей стран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Современный этап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хему «История охраны природы в нашей ст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Экологическое законодательство РФ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атмосфе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храна атмосфер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Строение и газовый состав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Загрязнение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 Правовые основы охраны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писок мер по предотвращению загрязнения атмосферного воздух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Последствия загрязнения и нарушения атмосфер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вод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 Водные ресурсы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иродная вода и ее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Круговорот воды в природ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 Роль воды в природе и в хозяйственной деятельност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 Истощение и загрязнение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 Правовая охрана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по теме: «Рациональное использование водных ресур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«Очистные сооружения и оборотные системы водоснабжени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нед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ра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 Полезные ископаемые и их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 Использование недр человеком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 Исчерпаемость минераль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 Охрана природных комплексов при разработк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 Правовые основы рационального использования и охраны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 Государственный мониторинг состояния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 привести примеры рационального использования природных недр человек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сообщ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ные направления по рациональному использованию нед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земель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Земельные ресурс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 Почва, ее состав и стро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 Роль почвы в круговороте веществ в природе. Хозяйственное значение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 Эрозии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4 Система мероприятий по защите земель от эрозии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Меры по восстановлению почв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: «Результаты антропогенного воздействия на почвы и меры по ее ох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раститель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Охрана растительност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 Роль растений в природе и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 Лесные ресурсы Росс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 Использование и охрана хозяйственно ценных и редких видов растени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: «Рекреационное значение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реферат: «Правовая охрана растительност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животного м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Животный 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 Роль животных в круговороте веществ в природе и в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 Воздействие человека на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 Охрана редких и вымирающих вид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 Охрана важнейших групп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- схему «Факторы вымирания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Значение красной кни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ландшаф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Охрана ландшафтов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 Определение ландшафтов. Их классификац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 Особо охраняемые территор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 Рекреационные территории и их охран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Антропогенные формы ландшафтов, их охра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Правовая охрана ландшафт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ционального природопользования и охраны природы в Росс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1 Охрана природы в Росси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 Рациональное природопользование и охрана природы в Росс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Важнейшие природоохранительные законы Российской Федерац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сотрудничество в области рационального природопользования 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1 Рациональное природополь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 История международного природоохранного дви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 Природоохранные конвенции и межгосударственные соглаш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 Роль международных организаций в охране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 «Забытые страницы Красной кни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Основные экологические пра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эколого-природоохранное 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1 Среднее эколого-природоохранное обра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Экологическое образование в школ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Внеклассная и внешкольная работ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Роль эколого-природоохранного образования 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экологии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сновные источники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логические основы природопользования. Константинов В.М., Челидзе Ю.Б., издательство «Академия», 201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логия. Криксунов Е.А., изд. «Дрофа», 201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оительная экология. Предельский Л,В., изд. «Феникс», 201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ология в вопросах и ответах. Коробкин В.И., изд. «Феникс» 2012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 Чернова Н.М., Галушин В.М., Константинов В.М. Основы экологии М.: Изд. «Дрофа», 2011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1. Аргунова М. В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Методические рекомендации к преподаванию курса «Экология» М., 2011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2. Марфенин Н.Н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Руководство по преподаванию экологии в рамках концепции устойчивого развития. — М., 2012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логические основы природопользования. Константинов В.М., изд. «Мастерство», 2008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ологические основы природопользования.  Трушина Т.П., изд. «Феникс», 2010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logysite. ru (Каталог экологических сайтов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ulture. ru (Сайт экологического просвещения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ommunity. ru (Информационный сайт, освещающий проблемы экологии России)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53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сновные экологические принципы обратных связей в природе, механизмы регуляции в популя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актуальную информацию о популяциях и биоценозах, выделяя их общие черты и различия; устанавливает соответствия между существенными чертами и признаками изученных экологическими явлениями и экологическими терминами, и понят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остейшие экологические 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экологической информации, представленной в различных знаковых системах (текст, схема, таблица, диаграмма, аудиовизуальный ряд); извлекает из неадаптированных оригинальных текстов (правовых, научно-популярных, публицистических и др.) знания по заданным темам; систематизирует, анализирует и обобщает неупорядоченную информацию; различает в ней факты и мнения, аргументы и вы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5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</w:tr>
      <w:tr>
        <w:trPr>
          <w:trHeight w:val="8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на основе приобретенных экологических знаний собственные суждения и аргументы по определённым пробле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устное выступление, творческую работу по экологической проблема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основные экологические понятия (факторы среды, лимитирующие факторы, экологический оптимум, адаптация организмов и т.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типы взаимодействий организ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отношения организмов в популяциях (понятие популяции, типы популяций, динамика численности популяций и регуляция в природ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и функционирование экосистем (понятие «экосистема», «биоценоз» как основа природной экосистемы, круговороты веществ и потоки энергии в экосистем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ОФЕССИОНАЛЬНОЙ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- называет ресурсы для решения поставленной задачи в соответствии с заданным способ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- анализирует потребности в ресурсах и планирует ресурсы в соответствии с заданным способом решения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дает критерии для анализа рабочей ситуации на основе заданной этало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чую ситуацию в соответствии с заданными критериями, указывая ее соответствие \ несоответствие эталон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- осуществляет текущий контроль своей деятельности по заданному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- оценивает продукт своей деятельности на основе заданных критери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6. Работать в команде, эффективно общаться с коллегами, руководством, потреби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7-11-22T19:50:00Z</cp:lastPrinted>
  <dcterms:modified xsi:type="dcterms:W3CDTF">2018-10-22T11:0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