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иложение 1.14. к ППКРС по профессии</w:t>
      </w:r>
    </w:p>
    <w:p>
      <w:pPr>
        <w:pStyle w:val="Normal"/>
        <w:autoSpaceDE w:val="false"/>
        <w:spacing w:lineRule="auto" w:line="288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35.01.14 Мастер по техническому обслуживанию </w:t>
      </w:r>
    </w:p>
    <w:p>
      <w:pPr>
        <w:pStyle w:val="Normal"/>
        <w:autoSpaceDE w:val="false"/>
        <w:spacing w:lineRule="auto" w:line="288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и ремонту машинно-тракторного парка</w:t>
      </w:r>
    </w:p>
    <w:p>
      <w:pPr>
        <w:pStyle w:val="Normal"/>
        <w:autoSpaceDE w:val="false"/>
        <w:spacing w:lineRule="auto" w:line="288"/>
        <w:ind w:firstLine="708"/>
        <w:jc w:val="right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УД.14.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УД.14. Математика</w:t>
      </w:r>
      <w:r>
        <w:rPr>
          <w:rFonts w:eastAsia="Calibri"/>
        </w:rPr>
        <w:t xml:space="preserve"> 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Математика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инигина Тамара Анатольевна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  <w:i/>
        </w:rPr>
        <w:t xml:space="preserve">- </w:t>
      </w:r>
      <w:r>
        <w:rPr>
          <w:rFonts w:eastAsia="Calibri"/>
        </w:rPr>
        <w:t>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характер законов логики математических рассуждений, их применимость во всех областях человеческ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ный характер различных процессов окружающего мира.</w:t>
            </w:r>
          </w:p>
        </w:tc>
      </w:tr>
    </w:tbl>
    <w:p>
      <w:pPr>
        <w:pStyle w:val="ListParagraph"/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я числовых и буквенных выражений, осуществляя необходимые подстановки и преобразова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графи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значение функции по значению аргумента при различных способах задания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графики изученных функций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, простейшие системы уравнений, используя свойства функций и их график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описания с помощью функций различных зависимостей, представления их графически, интерпретации графиков;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математического анализ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одные и первообразные элементарных функций, используя справочные материал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площади с использованием первообразной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уравнения и неравенства по условию задач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для приближенного решения уравнений и неравенств графический метод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на координатной плоскости множества решений простейших уравнений и их систе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строения и исследования простейших математических моделей;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, статистики и теории вероятносте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ростейшие комбинаторные задачи методом перебора, а также с использованием известных формул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вероятности событий на основе подсчета числа исход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реальных числовых данных, представленных в виде диаграмм, графиков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информации статистическ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на чертежах и моделях пространственные формы; соотносить трехмерные объекты с их описаниями, изображениям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взаимное расположение прямых и плоскостей в пространстве, аргументировать свои суждения об этом расположен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в простейших случаях взаимное расположение объектов в пространств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основные многогранники и круглые тела; выполнять чертежи по условиям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простейшие сечения куба, призмы, пирами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ланиметрические и простейшие стереометрические задачи на нахождение геометрических величин (длин, углов, площадей, объемов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 решении стереометрических задач планиметрические факты и мет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доказательные рассуждения в ходе решения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Emphasis"/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5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9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,3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4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05"/>
        <w:gridCol w:w="12"/>
        <w:gridCol w:w="39"/>
        <w:gridCol w:w="102"/>
        <w:gridCol w:w="87"/>
        <w:gridCol w:w="7960"/>
        <w:gridCol w:w="46"/>
        <w:gridCol w:w="131"/>
        <w:gridCol w:w="1227"/>
        <w:gridCol w:w="47"/>
        <w:gridCol w:w="79"/>
        <w:gridCol w:w="915"/>
        <w:gridCol w:w="126"/>
        <w:gridCol w:w="15"/>
        <w:gridCol w:w="1700"/>
        <w:gridCol w:w="131"/>
        <w:gridCol w:w="11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о числе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те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с отрицательными и положительными числ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ближенные вычис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ближенное значение величины и погрешности прибли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сные числ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Корни, степени и логарифмы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Корни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-ой степ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рни натуральной степени из числа, свойств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–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99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3"/>
              <w:gridCol w:w="2084"/>
            </w:tblGrid>
            <w:tr>
              <w:trPr>
                <w:trHeight w:val="23" w:hRule="atLeast"/>
              </w:trPr>
              <w:tc>
                <w:tcPr>
                  <w:tcW w:w="13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Практические занят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- Преобразование выражений, содержащих радикал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рациональными показателями, свойств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действительными показателя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Свойства степени с действительным показателем</w:t>
            </w:r>
            <w:r>
              <w:rPr>
                <w:iCs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выражений, содержащих степень с рациональным показателем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Степень,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ой степени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Логарифм числ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Основное логарифмическое тождеств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Десятичные и натуральные логарифмы. Правила действий с логариф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</w:rPr>
              <w:t>Переход к новому основанию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е логарифм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Логарифм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ные, показательные и логарифм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епенная функция, ее свойства и график.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ar-SA"/>
              </w:rPr>
              <w:t xml:space="preserve">Показательная </w:t>
            </w:r>
            <w:r>
              <w:rPr/>
              <w:t>функция, ее свойства и график.</w:t>
            </w:r>
          </w:p>
          <w:p>
            <w:pPr>
              <w:pStyle w:val="TextBody"/>
              <w:spacing w:before="0" w:after="0"/>
              <w:rPr>
                <w:lang w:eastAsia="ar-SA"/>
              </w:rPr>
            </w:pPr>
            <w:r>
              <w:rPr/>
              <w:t>Логарифмическая функция, ее свойства и график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= 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lang w:val="ru-RU"/>
              </w:rPr>
              <w:t>, растяжение и сжатие вдоль осей координат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 Прямые и плоскости в пространств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ость прямых и плоскосте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заимное расположение двух прямых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араллельность прямой и плоскост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араллельность плоскостей.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  <w:lang w:val="ru-RU"/>
              </w:rPr>
              <w:t xml:space="preserve">Количество часов по первому семестру: 55 </w:t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Контроль знаний за первый семестр: </w:t>
            </w:r>
            <w:r>
              <w:rPr/>
              <w:t xml:space="preserve">Контрольная работа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пендикулярность прямых и плоскостей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одержание учебного материал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1  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3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4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5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6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Перпендикулярность прямой и плоскост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пендикуляр и наклонная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Угол между прямой и плоскостью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гол между плоскостям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>Перпендикулярность двух плоскостей.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еометрические преобразования пространства: параллельный перенос, </w:t>
            </w:r>
            <w:r>
              <w:rPr>
                <w:b w:val="false"/>
                <w:szCs w:val="24"/>
                <w:lang w:val="ru-RU"/>
              </w:rPr>
              <w:t xml:space="preserve">  симметрия относительно плоскости. 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раллельное проектирование. Изображение пространственных фигур.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i/>
              </w:rPr>
              <w:t>Площадь ортогональной проекции</w:t>
            </w:r>
            <w:r>
              <w:rPr/>
              <w:t>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нтрольная работа по теме: Перпендикуляр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4. Комбинаторик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Основные понятия комбинаторик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комбинатор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Формула бинома Ньютон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ойства биноминальных коэффициентов. Треугольник Паскаля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задач, с использованием формул комбинатор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5. Координаты и векторы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Прямоугольная (декартова) система координат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Формула расстояния между двумя точк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равнения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равнения плоскости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>и прямой</w:t>
            </w:r>
            <w:r>
              <w:rPr>
                <w:b w:val="false"/>
                <w:szCs w:val="24"/>
                <w:lang w:val="ru-RU"/>
              </w:rPr>
              <w:t>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екторы. Координаты вектор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ерации над векторами.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04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операций над векторами       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i/>
                <w:iCs/>
              </w:rPr>
              <w:t>Контрольная работа</w:t>
            </w:r>
            <w:r>
              <w:rPr>
                <w:lang w:eastAsia="ar-SA"/>
              </w:rPr>
              <w:t xml:space="preserve">                                                              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и граф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войства функции: монотонность, четность, нечетность, ограниченность, периодич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ки возрастания и убывания, наибольшее и наименьшее значения, точки экстрему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both"/>
              <w:rPr>
                <w:lang w:eastAsia="ar-SA"/>
              </w:rPr>
            </w:pPr>
            <w:r>
              <w:rPr/>
              <w:t xml:space="preserve">Графическая интерпретация. </w:t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8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pacing w:val="-2"/>
              </w:rPr>
              <w:t>Примеры функциональных зависимостей в реальных процессах и явлениях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 Исследование функции и построение граф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6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тная функция</w:t>
            </w:r>
          </w:p>
        </w:tc>
        <w:tc>
          <w:tcPr>
            <w:tcW w:w="100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12317"/>
              <w:gridCol w:w="2788"/>
            </w:tblGrid>
            <w:tr>
              <w:trPr>
                <w:trHeight w:val="816" w:hRule="atLeast"/>
              </w:trPr>
              <w:tc>
                <w:tcPr>
                  <w:tcW w:w="31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i/>
                      <w:i/>
                      <w:szCs w:val="24"/>
                      <w:lang w:val="ru-RU"/>
                    </w:rPr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2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123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Обратные функции. График обратной функции.                                                                2 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Область определения и область значений обратной функции.</w:t>
                  </w:r>
                  <w:r>
                    <w:rPr>
                      <w:b w:val="false"/>
                      <w:szCs w:val="24"/>
                      <w:lang w:val="ru-RU"/>
                    </w:rPr>
                    <w:t xml:space="preserve">                                          1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Арифметические операции над функциями. Сложная функция (композиция).               2  </w:t>
                  </w:r>
                </w:p>
              </w:tc>
              <w:tc>
                <w:tcPr>
                  <w:tcW w:w="27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0"/>
                      <w:szCs w:val="20"/>
                      <w:lang w:val="ru-RU"/>
                    </w:rPr>
                  </w:pPr>
                  <w:r>
                    <w:rPr>
                      <w:b w:val="false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Функции. Свойства функции. Графики функции»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6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второму семестру: 6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 знаний по второму семестру: 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7. Основы тригонометрии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адианная мера угла. Вращательное движение. Синус, косинус, тангенс и котангенс числ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ия тригонометрических функций, их свойства и граф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szCs w:val="24"/>
                <w:lang w:val="en-US"/>
              </w:rPr>
              <w:t>y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= </w:t>
            </w:r>
            <w:r>
              <w:rPr>
                <w:b w:val="false"/>
                <w:i/>
                <w:szCs w:val="24"/>
                <w:lang w:val="en-US"/>
              </w:rPr>
              <w:t>x</w:t>
            </w:r>
            <w:r>
              <w:rPr>
                <w:b w:val="false"/>
                <w:szCs w:val="24"/>
                <w:lang w:val="ru-RU"/>
              </w:rPr>
              <w:t>, растяжение и сжатие вдоль осей координат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Обратные тригонометрические функции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6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графиков тригонометрических функций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строение и преобразование графиков тригонометрических функций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– ОК 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тригонометрических выра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3. Тригонометрические уравнения. 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Основные тригонометрические тождества, формулы привед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, косинус и тангенс суммы и разности двух углов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 и косинус двойного угла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Формулы половинного угла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 xml:space="preserve">Преобразования суммы тригонометрических функций в произведение и произведения в сумму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Выражение тригонометрических функций через тангенс половинного аргумента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4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9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еобразование тригонометрических выр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8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0"/>
            </w:tblGrid>
            <w:tr>
              <w:trPr>
                <w:trHeight w:val="561" w:hRule="atLeast"/>
              </w:trPr>
              <w:tc>
                <w:tcPr>
                  <w:tcW w:w="15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Самостоятельная рабо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Преобразование тригонометрических выражени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ксинус, арккосинус, арктангенс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неравенств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ешение тригонометрических уравнений и неравенст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9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: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тригонометрически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, сводящихся к квадратным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65" w:hRule="atLeast"/>
        </w:trPr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дел 8. Многогранники и круглые тел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0   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Вершины, ребра, грани многогранник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Развертк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  <w:r>
              <w:rPr>
                <w:b w:val="false"/>
                <w:i/>
                <w:szCs w:val="24"/>
                <w:lang w:val="ru-RU"/>
              </w:rPr>
              <w:t xml:space="preserve">Многогранные углы. Выпуклые многогранники. Теорема Эйлер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зма. Прямая и наклонная призма. Правильная призм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араллелепипед. Куб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ирамида. Правильная пирамида. Тетраэдр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Усеченная пирамид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имметрии в кубе, в параллелепипе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Симметрия </w:t>
            </w:r>
            <w:r>
              <w:rPr>
                <w:b w:val="false"/>
                <w:szCs w:val="24"/>
                <w:lang w:val="ru-RU"/>
              </w:rPr>
              <w:t xml:space="preserve">в </w:t>
            </w:r>
            <w:r>
              <w:rPr>
                <w:b w:val="false"/>
                <w:i/>
                <w:szCs w:val="24"/>
                <w:lang w:val="ru-RU"/>
              </w:rPr>
              <w:t>призме и пирами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ечения куба, призмы и пирамиды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оверхностей многогранников.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0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многограннико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6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 Тела и поверхности в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23456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3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Цилиндр и конус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сеченный конус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Основание, высота, боковая поверхность, образующая, развертка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Осевые сечения и сечения, параллельные основанию.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Шар и сфера, их сечения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Касательная плоскость к сфере</w:t>
            </w:r>
            <w:r>
              <w:rPr>
                <w:b w:val="false"/>
                <w:szCs w:val="24"/>
                <w:lang w:val="ru-RU"/>
              </w:rPr>
              <w:t>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</w:tr>
      <w:tr>
        <w:trPr>
          <w:trHeight w:val="90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2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Измерения в геометр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Объем и его измерение. Интегральная формула объема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Формулы объема куба, прямоугольного параллелепипеда, призмы, цилиндр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Формулы объема пирамиды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4.Формулы площади поверхностей цилиндра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5.Формулы объема шара и площади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6.Подобие тел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.Отношения площадей поверхностей и объемов подоб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Вычисление объемов многогранников и круглых т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оверхности и объемы многогранников и круглых те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объемов многогранников и круглых те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9.  Начала математического анализ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1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последовательности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Способы задания и свойства числовых последовательносте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онятие о пределе последовательности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уммирование последовательностей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сконечно убывающая геометрическая прогрессия и ее су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/>
                <w:iCs/>
              </w:rPr>
              <w:t>Понятие о непрерывности функции</w:t>
            </w:r>
            <w:r>
              <w:rPr>
                <w:iCs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онятие о производной функции, её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Уравнение касательной к графику функции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оизводные суммы, разности, произведения, частног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оизводные основных элементарных функци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роизводные обратной функции и композиции функции</w:t>
            </w:r>
            <w:r>
              <w:rPr>
                <w:b w:val="false"/>
                <w:szCs w:val="24"/>
                <w:lang w:val="ru-RU"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роизводно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оизводная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роизвод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ичество часов по второму семестру: 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 знаний по второму семестру: Контрольная работ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8.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роизводно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торая производная, ее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менение производной к исследованию функций и построению графиков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>Нахождение скорости для процесса, заданного формулой и графико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именение производной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Исследование функций и построение графиков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0. Интеграл и его применени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ервообразная и интегра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интегрирования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именение определенного интеграла для нахождения площади криволинейной трапеции. Формула Ньютона—Лейбниц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меры применения интеграла в физике и геометри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Интеграл и его применение». 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1 Элементы теории вероятностей и математической статистик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.4.5.6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Cs/>
                <w:szCs w:val="24"/>
                <w:lang w:val="ru-RU"/>
              </w:rPr>
              <w:t xml:space="preserve">Событие, вероятность события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>Понятие о независимости событ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>Сложение и умножение вероятносте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Дискретная случайная величина, закон ее распредел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Числовые характеристики дискретной случайной величины.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нятие о законе больши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Сложение и умножение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Нахождение числовых характеристик дискретной случайной величины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математической статистик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 xml:space="preserve">Основные понятия и методы математической статистики. </w:t>
            </w:r>
            <w:r>
              <w:rPr>
                <w:b w:val="false"/>
                <w:i/>
                <w:iCs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>Генеральная совокупность, выборка, среднее арифметическое, медиана</w:t>
            </w:r>
            <w:r>
              <w:rPr>
                <w:b w:val="false"/>
                <w:iCs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pacing w:val="-4"/>
                <w:szCs w:val="24"/>
                <w:lang w:val="ru-RU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. Контрольная работа по теме «Комбинаторика, основы теории вероятносте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 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Уравнения и неравенств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1.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1.   </w:t>
            </w:r>
            <w:r>
              <w:rPr>
                <w:b w:val="false"/>
                <w:szCs w:val="24"/>
              </w:rPr>
              <w:t xml:space="preserve">Равносильность уравнений, неравенств, систем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 </w:t>
            </w:r>
            <w:r>
              <w:rPr>
                <w:b w:val="false"/>
                <w:szCs w:val="24"/>
              </w:rPr>
              <w:t xml:space="preserve">Рациональные уравнения, системы уравнений и неравенств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 </w:t>
            </w:r>
            <w:r>
              <w:rPr>
                <w:b w:val="false"/>
                <w:szCs w:val="24"/>
              </w:rPr>
              <w:t xml:space="preserve">Основные приемы их решения (разложение на множители, введение новых 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неизвестных, подстановка, графический метод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4. Использование свойств и графиков функций при решении уравнений и неравенст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5. Метод интервалов. 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/>
              <w:t>6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0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рациона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 Решение иррацион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7" w:hanging="0"/>
              <w:rPr>
                <w:bCs/>
              </w:rPr>
            </w:pPr>
            <w:r>
              <w:rPr/>
              <w:t>2 .   Решение иррациональных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ир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Ир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иррациональных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показательны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показате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 Показате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 Решение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ические 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логарифмических 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логарифмически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логарифмических уравнений и неравенств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</w:rPr>
              <w:t>Контрольная работа:  Логарифмические 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:  Решение логарифмических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личество часов по четвертому семестру 76час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 знаний за курс обучения: письменный экза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обучающего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ертежные инстру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моделей геометрических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аудиосисте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Алгебра и начала математического анализа.10-11классы. В 2ч. Ч.2. Задачник для учащихся общеобразовательных учреждений (базовый уровень) / [А.Г.Мордкович и дл.] под ред. А.Г.Мордковича.-10-у изд., стер.-М.:Мнемозина,2009.-239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рдкович А.Г. </w:t>
        <w:tab/>
        <w:t>Алгебра и начала математического анализа.10-11классы. В 2ч. Ч.1. Задачник для учащихся общеобразовательных учреждений (базовый уровень) / А.Г.Мордкович.10-е изд., стер.- М.: Мнемозина, 2009.-399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Алгебра и начала анализа: учеб. для 10-11 кл. общеобразоват. учреждений / [Ш.А.Алимов, Ю.М.Колягин, Ю.В.Сидоров и др.].-131-е изд.-М.: Просвещение, 2006.-384с.: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ашмаков М.И.. Алгебра и начала анализа. 10 – 11 кл.  Учеб. для общеобразоват. учеб. заведений. – 4-е изд., стереотип. – М.: Дрофа, 2006. – 400 с.: 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 xml:space="preserve">Геометрия, 10-11: учеб. для общеобразоват. учреждений / [Л.С. Атанасян, В.Ф.Бутузов, С.Б.Кадомцев и др.]-15-е изд., доп. – М.: Просвещение, 2006. – 256 с.: ил.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Колмогоров А.Н. Алгебра и начала анализа. 10- 11. Просвещение.2009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Тульчинская Е.Е., Мордкович А.Г.  Алгебра и начала анализа. 10-11 классы: контрольные работы: учебное пособие. .- М.:Мнемозина,2007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огорелов А.В. Геометрия: Учеб. для 7 – 11 кл. общеобразоват. учреждений. – 9 –е изд. – М.: Просвещение, 2009. – 383 с.: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е ресурсы:</w:t>
      </w:r>
    </w:p>
    <w:p>
      <w:pPr>
        <w:pStyle w:val="Heading1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</w:rPr>
          <w:t>http://lineyka.inf.ua/</w:t>
        </w:r>
      </w:hyperlink>
      <w:r>
        <w:rPr/>
        <w:t xml:space="preserve"> - LINEYKA.INF.UA – МАТЕМАТИЧЕСКИЙ ПОРТАЛ</w:t>
      </w:r>
    </w:p>
    <w:p>
      <w:pPr>
        <w:pStyle w:val="Normal"/>
        <w:numPr>
          <w:ilvl w:val="0"/>
          <w:numId w:val="10"/>
        </w:numPr>
        <w:rPr/>
      </w:pPr>
      <w:hyperlink r:id="rId6">
        <w:r>
          <w:rPr>
            <w:rStyle w:val="InternetLink"/>
          </w:rPr>
          <w:t>http://www.alleng.ru/edu/math.htm</w:t>
        </w:r>
      </w:hyperlink>
      <w:r>
        <w:rPr/>
        <w:t>. Образовательные ресурсы Интернета – Ма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полняет арифметические действия над числами, сочетая устные и письменные приемы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значения корня, степени, логарифма, тригонометрических выражений на основе определения, используя при необходимости инструментальные средств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ользуется приближенной оценкой при практических расчет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выполняет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вычисляет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определяет основные свойства числовых функций, иллюстрировать их на график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строит графики изученных функций, иллюстрировать по графику свойства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онятие функции для описания и анализа зависимостей величин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оизводные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оизводную для изучения свойств функций и построения график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именяет производную для проведения приближенных вычислен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задачи прикладного характера на нахождение наибольшего и наименьшего значения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площади и объемы с использованием определенного интеграл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графический метод решения уравнений и неравенст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на координатной плоскости решения уравнений, неравенств и систем с двумя неизвестны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оставляет и решать уравнения и неравенства, связывающие неизвестные величины в текстовых (в том числе прикладных) задач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вероятности событий на основе подсчета числа исход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аспознает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 xml:space="preserve">описывает взаимное расположение прямых и плоскостей в пространстве, </w:t>
            </w:r>
            <w:r>
              <w:rPr>
                <w:b w:val="false"/>
                <w:bCs/>
                <w:i/>
                <w:iCs/>
                <w:szCs w:val="24"/>
                <w:lang w:val="ru-RU"/>
              </w:rPr>
              <w:t>аргументировать свои суждения об этом расположении</w:t>
            </w:r>
            <w:r>
              <w:rPr>
                <w:b w:val="false"/>
                <w:bCs/>
                <w:szCs w:val="24"/>
                <w:lang w:val="ru-RU"/>
              </w:rPr>
              <w:t>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анализирует в простейших случаях взаимное расположение объектов в пространстве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основные многогранники и круглые тела; выполнять чертежи по условиям задач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троит простейшие сечения куба, призмы, пирамид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и решении стереометрических задач планиметрические факты и метод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оводит доказательные рассуждения в ходе решения задач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универсальный характер законов логики математических рассуждений, их применимость во всех областях человеческой деятельност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вероятностный характер различных процессов окружающего мира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бирает способ решения задачи в соответствии с заданными условиями и имеющимися ресурс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ывает ресурсы для </w:t>
            </w:r>
            <w:r>
              <w:rPr>
                <w:bCs/>
                <w:iCs/>
              </w:rPr>
              <w:t>собственного профессионального и личностного развит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аствует в групповом обсуждении, высказываясь в соответствии с заданной процедурой и по заданному вопросу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чает на вопрос, направленный на выяснение фактической информации, создает стандартный продукт посменной коммуникации простой структуры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080" w:after="300"/>
      <w:ind w:hanging="1360"/>
    </w:pPr>
    <w:rPr>
      <w:rFonts w:ascii="Arial" w:hAnsi="Arial" w:eastAsia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neyka.inf.ua/" TargetMode="External"/><Relationship Id="rId6" Type="http://schemas.openxmlformats.org/officeDocument/2006/relationships/hyperlink" Target="http://www.alleng.ru/edu/math.htm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9:00Z</dcterms:created>
  <dc:creator>BLINOV</dc:creator>
  <dc:description/>
  <cp:keywords/>
  <dc:language>en-US</dc:language>
  <cp:lastModifiedBy>admin</cp:lastModifiedBy>
  <cp:lastPrinted>2017-11-19T12:24:00Z</cp:lastPrinted>
  <dcterms:modified xsi:type="dcterms:W3CDTF">2018-10-23T06:09:00Z</dcterms:modified>
  <cp:revision>334</cp:revision>
  <dc:subject/>
  <dc:title>ПРОЕКТ</dc:title>
</cp:coreProperties>
</file>