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5" w:hRule="atLeast"/>
        </w:trPr>
        <w:tc>
          <w:tcPr>
            <w:tcW w:w="93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4611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88" w:before="0" w:after="0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46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88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ложение 1.5. к ППКРС по профессии</w:t>
                  </w:r>
                </w:p>
                <w:p>
                  <w:pPr>
                    <w:pStyle w:val="Normal"/>
                    <w:suppressAutoHyphens w:val="true"/>
                    <w:spacing w:lineRule="auto" w:line="288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.01.14 Мастер по техническому обслуживанию и ремонту машинно-тракторного парка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ПРОГРАММА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УД.05. ОБЩЕСТВОЗНАНИЕ (включая экономику и пра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</w:p>
        </w:tc>
      </w:tr>
    </w:tbl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.05 Обществознание (включая экономику и право) 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Обществознание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Тюменской области «Заводоуковский агропромышленный технику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аловастая Е. Н., преподаватель высшей квалификационной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cap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ap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i/>
          <w:i/>
          <w:cap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caps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</w:t>
      </w:r>
      <w:bookmarkStart w:id="2" w:name="OLE_LINK1"/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УД.05. ОБЩЕСТВОЗНАНИЕ</w:t>
      </w:r>
      <w:bookmarkEnd w:id="2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(включая экономику и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Цели и задачи дисциплины – требования к результатам освоения дисциплины.</w:t>
      </w:r>
    </w:p>
    <w:p>
      <w:pPr>
        <w:pStyle w:val="Normal"/>
        <w:spacing w:before="0" w:after="104"/>
        <w:ind w:left="11" w:right="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Обществознани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глубление интереса к изучению социально-экономических и политико-правовых дисциплин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numPr>
          <w:ilvl w:val="0"/>
          <w:numId w:val="3"/>
        </w:numPr>
        <w:spacing w:lineRule="auto" w:line="240" w:before="0" w:after="103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и развития общества в целом как сложной динамичной системы, а также важнейших социальных институ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егулирования общественных отношений, сущность социальных норм, механизмы правового регулир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-гуманитарного познания</w:t>
            </w:r>
          </w:p>
        </w:tc>
      </w:tr>
    </w:tbl>
    <w:p>
      <w:pPr>
        <w:pStyle w:val="ListParagraph"/>
        <w:spacing w:lineRule="auto" w:line="360" w:before="12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уме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социальные объекты, выделяя их существенные признаки, закономерности развит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актуальную информацию о социальных объектах, выявляя их общие черты и различия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на примерах изученные теоретические положения и понятия социально-экономических и гуманитарных наук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социальной информации, представленной в различных знаковых системах (текст, схема, таблица, диаграмма, аудиовизуальный ряд)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неадаптированных оригинальных текстов (правовых, научно-популярных, публицистических и др.) знания по заданным темам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, анализировать и обобщать неупорядоченную социальную информацию;</w:t>
            </w:r>
          </w:p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ней факты и мнения, аргументы и выво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на основе приобретенных обществоведческих знаний собственные суждения и аргументы по определенным проблема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устное выступление, творческую работу по социальной проблематик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пешного выполнения типичных социальных ролей; сознательного взаимодействия с различными социальными институтам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я собственной познавательной деятельност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практических жизненных проблем, возникающих в социальной деятельност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ки в актуальных общественных событиях, определения личной гражданской позици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идения возможных последствий определенных социальных действий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происходящих событий и поведения людей с точки зрения морали и права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и защиты прав человека и гражданина, осознанного выполнения гражданских обязанностей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конструктивного взаимодействия людей с разными убеждениями, культурными ценностями и социальным положением;</w:t>
            </w:r>
          </w:p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я взаимосвязи учебного предмета с особенностями профессии и профессиональной деятельности, в основе которых лежат знания по данному учебному предмету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осваивает элементы общих компетенций (ОК)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00"/>
              <w:rPr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учебная нагрузка студента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4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а, </w:t>
      </w:r>
      <w:r>
        <w:rPr>
          <w:rFonts w:cs="Times New Roman" w:ascii="Times New Roman" w:hAnsi="Times New Roman"/>
          <w:sz w:val="24"/>
          <w:szCs w:val="24"/>
        </w:rPr>
        <w:t xml:space="preserve">из них аудиторная (обязательная) нагрузка, включая практические занятия– </w:t>
      </w:r>
      <w:r>
        <w:rPr>
          <w:rFonts w:cs="Times New Roman" w:ascii="Times New Roman" w:hAnsi="Times New Roman"/>
          <w:b/>
          <w:sz w:val="24"/>
          <w:szCs w:val="24"/>
        </w:rPr>
        <w:t xml:space="preserve">171 </w:t>
      </w:r>
      <w:r>
        <w:rPr>
          <w:rFonts w:cs="Times New Roman" w:ascii="Times New Roman" w:hAnsi="Times New Roman"/>
          <w:sz w:val="24"/>
          <w:szCs w:val="24"/>
        </w:rPr>
        <w:t xml:space="preserve">час; внеаудиторная самостоятельная работа  — </w:t>
      </w:r>
      <w:r>
        <w:rPr>
          <w:rFonts w:cs="Times New Roman" w:ascii="Times New Roman" w:hAnsi="Times New Roman"/>
          <w:b/>
          <w:sz w:val="24"/>
          <w:szCs w:val="24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0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2503"/>
      </w:tblGrid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ид учебной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Объем часов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ксимальная учебная нагрузка (всег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>245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>171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ие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>38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неаудиторная самостоятельная работ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>74</w:t>
            </w:r>
          </w:p>
        </w:tc>
      </w:tr>
      <w:tr>
        <w:trPr>
          <w:trHeight w:val="219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обязательная учебная нагрузка) 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 аттестация в фор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чёт (1, 2 семестр)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: дифференцированный зачет (3 семестр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УЧЕБНОЙ ДИСЦИПЛИНЫ ОУД.05. ОБЩЕСТВОЗНАНИЕ (включая экономику и право)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227"/>
        <w:gridCol w:w="993"/>
        <w:gridCol w:w="850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 как учебный курс. Социальные науки. Специфика объекта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я. Актуальность изучения обществознания при освоении профессий СП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SanPin-Regular" w:hAnsi="SchoolBookCSanPin-Regular" w:cs="SchoolBookCSanPin-Regular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остей С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ловек и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а человека, врожденные и приобретенные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ософские представления о социальных качествах человека. Человек, индиви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еятельность и мышление. Виды деятельности. Творчество. Человек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 трудовой деятельности. Основные виды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профессии. Профессиональное самоопределение. Формирование характера, учет особенностей характера в общении и профессиональной деятельности. Потребности, способности и интере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циализация личности. Самосознание и социальное поведение. Цель и смыс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ческ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облема познаваемости мира. Понятие истины, ее критерии. Виды человеческих знаний. Мировоззрение. Типы мировоззрения. Основные особенности нау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Свобода как условие самореализации личности. Свобода человека и ее ограничители (внутренние — со стороны самого человека и внешние — со стороны общества). Выбор и ответственность за его послед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Гражданские качества личности. Человек в группе. Многообразие мира общения. Межличностное общение и взаимодействие. Проблемы межличностного общения в молодежной среде. Особ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идентификации личности в малой группе на примере молодежной среды. Межличностные конфликты. Истоки конфликтов в среде молодежи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ерат на тему «Человек, индивид, личность: взаимосвязь понят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одготовить сообщение по теме «Этапы становление личности на примере   выдающегося деятел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на выбор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о как слож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Многовариантность общественного развития. Эволюция и революция как формы социального изменения. Понятие общественного прогрес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мысл и цель истории. Цивилизация и формация. Общество: традиционное, индустриальное, постиндустриальное (информационно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ерат на тему «Я или мы: взаимодействие людей в общест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сти подборку из публицистических источников по теме «Глобальные проблемы современност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Основные типы общест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ая культура человека 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34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уховная культура личности и общества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заимодействие и взаимосвязь различных культур. Культура общения, труда, учебы, повед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. Этике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Учреждения культуры. Государственные гарантии свободы доступа к культурным ценност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15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 на тему: «Наука в современном мире: все ли достижения полезны человек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Основные формы культуры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сообщение по теме «Особенности элитарной (массовой, народной) культур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6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ука и образование в современно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ука. Естественные и социально-гуманитарные нау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начимость труда ученого, его особенности. Свобода научного поиска. Ответственность ученого перед об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Образование как способ передачи знаний и опыта. Роль образования в жизни современного человека и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Правовое регулирование образования. Порядок приема в образовательные учреждения профессионального образ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2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Виды учреждений образования в Российской Федераци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сообщение по теме «Социальная ответственность ученог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раль, искусство и религия как элементы духовной     культуры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Мораль. Основные принципы и нормы морал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уманизм. Добро и зло. Долг и совесть. Моральный выбор. Моральный самоконтроль личности. Моральный иде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елигия как феномен культуры. Мировые религии. Религия и церковь в современном мире. Свобода совести.  Свобода совести. Религиозные объединения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кусство и его роль в жизни людей. Виды искус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Мировые религии в современном мире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презентацию по теме «Виды искусст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6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3.1. Экономика и экономическая наука. Экономические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Экономика семьи. Экономика как наука и хозяйство. Главные вопросы экономи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и. Выбор и альтернативная стоимость. Ограниченность ресурсов. Факторы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Разделение труда, специализация и обме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Типы экономических сист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Выявить основные показатели уровня жизни в Тюменской области: размер средней заработной платы, стоимость коммунальных услуг, цены на продовольственные товары и услуги; на основе собранных данных подготовить плак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ar-SA"/>
              </w:rPr>
              <w:t>Практическое занятие. Экономические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1 семестру                                                                                                                                                                                                  62</w:t>
            </w:r>
          </w:p>
        </w:tc>
      </w:tr>
      <w:tr>
        <w:trPr>
          <w:trHeight w:val="355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по итогам 1 семестра в форме зачёта                      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ирма. Роль государства в эконом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ынок одного товара. Спрос. Факторы спроса. Предложение. Факторы предлож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явить фактические и оценочные суждения в предложенном тексте по теме «Государственный бюдж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доклад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редприниматель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История развития предпринимательства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нкуренция и ее роль в рыночной эконом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Социально-регулируемое рыночное хозяй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2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 тр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 безработица. 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. Спрос на труд и его факторы. Предложение труда. Факторы предложения труд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 Роль профсоюзов и государства на рынках труда. Человеческий капитал. Понятие безработицы, ее причины и экономические последств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  Рациональный потребитель. Защита прав потребителя. Основные доходы и расходы семьи. Реальный и номинальный доход. Сбере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тветить на вопросы, использу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нет: правовой статус безработного, методы борьбы государства с безработицей, роль профсоюзов в решении экономических конфликтов, статус Центрального Банк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доклад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стория банковской системы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«Великая экономическая депрессия»: причины и послед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Экономисты- лауреаты Нобелевской пре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 xml:space="preserve">Практическое занят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 xml:space="preserve">Рынок труд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ить на вопросы, использу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нет: правовой статус безработного, методы борьбы государства с безработицей, роль профсоюзов в решении экономических конфликтов, статус Центрального Банк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дготовить сообщения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стория банковской системы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«Великая экономическая депрессия»: причины и послед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Экономисты- лауреаты Нобелевской пре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9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роблемы экономики России. Элементы международной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рганизация международной торговли. Государственная политика в области международной торговли. Глобальные экономические пробл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Особенности современной рыночной экономики Росс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ветить на вопросы, используя С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организационные формы бизнеса в России, основные виды налогов в Российской Федерации, взаимоотношения между государством и рынком, антимонопольная политика государства, методы государственного регулирования рынка в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спективы вступления России в ВТО, особенности региональной экономической политики, особенности государственного регулирования внешней торгов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На основании собранных данных подготовить собственный проект к круглому ст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 Социальные отно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3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4.1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циальная роль и стратиф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оциальные отношения. Понятие о социальных общностях и группах. Социальная стратифик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ая мобильн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циальная роль. Многообразие социальных ролей в юношеском возрасте. Социальные роли человека в семье и трудовом коллекти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Каналы социальной моби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Самые престижные профессии в современной Росс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ые нормы и конфликты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Социальный контроль. Виды социальных норм и санкций. Самоконтрол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циальный конфликт. Причины и истоки возникновения социальных конфликтов. Пути разрешения социальных конфли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1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Социальные нор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явить фактические и оценочные суждения в предложенном тексте по теме «Социальный конфлик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4.3. Важнейшие социальные общности и групп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собенности социальной стратификации в современной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графические, профессиональные, поселенческие и иные групп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ь как социальная группа. Особенности молодежной политики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Этнические общности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5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Социальные группы и общ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Национальный интерес: обратная сторона меда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отовить доклад по те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4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Тема 5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Политика и власть. Государство в политической     системе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авовое государство, понятие и призна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9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презентацию по теме «Политические режимы: основные виды и их характерист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зложить и аргументировать собственные суждения о социальных явлениях общественной жизни на примере обзора политических нов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готовить доклад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стники политического процесса</w:t>
            </w:r>
          </w:p>
          <w:p>
            <w:pPr>
              <w:pStyle w:val="Normal"/>
              <w:spacing w:lineRule="auto" w:line="276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Гражданское общество и государство. Гражданские инициати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Роль средств массовой информации в политической жизни об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9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2 семестру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межуточная аттестация по итогам 2 семестра в форме зачёта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0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Роль СМИ в современном общест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Политическая пар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овое регулирование общественных отношений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Юриспруденция как общественная наука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раво в системе социальных норм. Правовые и моральные нормы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Система права: основные институты, отрасли права. Частное и публичное пра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9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ложить содержание правовых норм в виде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готовить доклад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2. Основы конституционного права Российской Федерации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онное право как отрасль российского права. Основы конституцио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я Российской Федерации. Система государственных органов Российской Фе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и. Законодательная власть. Исполнительная власть. Институт президент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амоуправл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авоохранительные органы Российской Федерации. Судебная система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и. Адвокатура. Нотари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нятие гражданства. Порядок приобретения и прекращения гражданства в РФ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сновные конституционные права и обязанности граждан 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раво граждан РФ участвовать в управлении делам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раво на благоприятную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Обязанность защиты Отечества. Основания отсрочки от военной службы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Международная защита прав человека в условиях мирного и военного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Система государственных органо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Права человека и граждани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расли российского прав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Личные неимущественные права граждан: честь, достоинство, имя. Способы защиты имущественных и неимущественных пра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Административное право и административные правоотношения. Административные проступки. Административная ответств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ешение ситуацио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. Понятие бизнес-пл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бизнес-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1. Дисциплина труда мастера СТО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2.Составление коллективного и трудового договор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3.Участие в профсоюзной организации, льготы, защита прав трудя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9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1.Социальные льготы трудящихся в отрасли электроэнергетики. Понятие «Социальный пакет»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2.Порядок разрешения коллективных споров на предприятии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3.Виды взысканий за нарушение административной ответственности, техники безопасности на предприя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ar-SA"/>
              </w:rPr>
              <w:t>Итого по 3 семестру                                                                                                                                                                                                                  43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дифференцированного зачета (3 семестр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Всего: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>17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.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презент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енин А.Г. Обществознание для профессий и специальностей технического, естественно-научного, гуманитарного профилей: учебник для учреждений нач. и сред. проф. образования/ А.Г. Важенин. – 6-е изд., стер.- М.: Изд. Центр «Академия», 201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енин А.Г. Обществознание для профессий и специальностей технического, естественно-научного, гуманитарного профилей. Практикум: учеб. пособие для учреждений нач. и сред. проф. образования/ А.Г. Важенин. – 4-е изд., стер.- М.: Изд. Центр «Академия», 2012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студентов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нов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в таблицах. 10—11 класс. — М., 2012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нов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евченко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Тренировочные задани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голюбов 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0 класс. Базовый уровень.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голюбов 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1 класс. Базовый уровень.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: учебник. — М., 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Практикум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Контрольные задани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ронц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ролева 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умов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1 класс. Базовы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. — М., 2013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Практикум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тов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ск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Репетиционные варианты. — М.,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азебникова 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утковская 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ролькова 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Ти-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е тестовые задания. — М., 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еверинов 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в схемах и таблицах. — М., 2010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болев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банов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шкина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0 класс. Базовый уровень. — М., 2013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я Российской Федерации 1993 г. (последняя редак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ный кодекс РФ (введен в действие Федеральным законом от 03.06.2006 № 74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06. — № 23. — Ст. 238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1 (введен в действие Федеральным законом от 30.11.199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51-ФЗ) // СЗ РФ. — 1994. — № 32. — Ст. 33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2 (введен в действие Федеральным законом от 26.01.19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4-ФЗ) // СЗ РФ. — 1996. — № 5. — Ст. 4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3 (введен в действие Федеральным законом от 26.11.2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46-ФЗ) // СЗ РФ. — 2001. — № 49. — Ст. 455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4 (введен в действие Федеральным законом от 18.12.20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30-ФЗ) // СЗ РФ. — 2006. — № 52 (ч. I). — Ст. 54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кодекс РФ (введен в действие Федеральным законом от 25.10.2001 № 136-ФЗ) //СЗ РФ. — 2001. — № 44. — Ст. 414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екс РФ об административных правонарушениях (введен в действие Федеральным з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м от 30.12.2001 № 195-ФЗ) // СЗ РФ. — 2002. — № 1 (Ч. I). — Ст.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вой кодекс РФ (введен в действие Федеральным законом от 30.12.2001 № 197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02. — № 1 (Ч. I). — Ст.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оловный кодекс РФ (введен в действие Федеральным законом от 13.06.1996 № 63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1996. — № 25. — Ст. 295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07.02.1992 № 2300-1 «О защите прав потребителей» // СЗ РФ. — 1992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5. — Ст. 7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омости Съезда народных депутатов РФ и ВС РФ. — 1991. — № 18. — Ст. 5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31.05.2002 № 62-ФЗ «О гражданстве Российской Федерации» // СЗ РФ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21.02.1992 № 2395-1 «О недрах» (с изм. и доп.) // СЗ РФ. — 1995. — № 10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 82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11.02.1993 № 4462-1 «О Нотариате» (с изм. и доп.) // СЗ РФ. — 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1.05.2002 г. № 63-ФЗ «Об адвокатской деятельности и адвока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оссийской Федерации» // СЗ РФ. —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0.03.1999 № 52-ФЗ «О санитарно-эпидемиологическом благо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учии населения» // СЗ РФ. — 1999. — № 14. — Ст. 16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0.01.2002 № 7-ФЗ «Об охране окружающей среды» // СЗ РФ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02. — № 2. — Ст. 13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4.04.1995 № 52-ФЗ «О животном мире» // Российская газета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95. — 4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4.05.1999 № 96-ФЗ «Об охране атмосферного воздуха» // СЗ РФ. —1999. — № 18. — Ст. 22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 Президента РФ от 16.05.1996 № 724 «О поэтапном сокращении применения смер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й казни в связи с вхождением России в Совет Европы» // Российские вести. — 1996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 м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 Президента РФ от 07.05.2012 № 596 «О долгосрочной государственной экономической политике» // Российская газета. — 2012. — 9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17.05.2012 № 413 «Об утвер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обрнауки России от 29.12.2014 № 1645 «О внесении изменений в Прика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 Департамента государственной политики в сфере подготовки рабочих кад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ДПО Министерства образования и наука РФ от 17.03.2015 № 06-259 «Рекомендации п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мся к Единому государственному экзамену. Обществоведение. 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й государственный экзамен. Контрольные измерительные материалы. Обществознание.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тренировочные материалы для сдачи ЕГЭ. 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base.garant.ru («ГАРАНТ» — информационно-правовой портал)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istrodina.com (Российский исторический иллюстрированный журнал «Родина»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ar-SA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/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 Контроль осуществляется по пятибалльной сист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06"/>
        <w:gridCol w:w="5104"/>
      </w:tblGrid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основные социальные объекты, выделяя их существенные признаки, закономерности разви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актуальную информацию о социальных объектах, выделяя их общие черты и различия; устанавливает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 внеаудиторной самостоятельной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социальной информации, представленной в различных знаковых системах (текст, схема, таблица, диаграмма, аудиовизуальный ряд); извлекает из неадаптированных оригинальных текстов (правовых, научно-популярных, публицистических и др.) знания по заданным темам; систематизирует, анализирует и обобщает неупорядоченную социальную информацию; различает в ней факты и мнения, аргументы и выводы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>
          <w:trHeight w:val="213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действия субъектов социальной жизни, включая личность, группы, организации, с точки зрения социальных норм, экономической рациона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>
          <w:trHeight w:val="204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на основе приобретенных обществоведческих знаний собственные суждения и аргументы по определённым проблема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устное выступление, творческую работу по социальной проблематике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циально-экономические и гуманитарные знания в процессе решения познавательных задач по актуальным социальным проблемам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приобретенные знания и умения в практической деятельности и повседневной жизн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биосоциальную сущность человека, основные этапы и факторы социализации личности, место и роль человека в системе общественных отношений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тенденции развития общества в целом как сложной динамической системы, а также важнейших социальных институт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индивидуа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еобходимость регулирования общественных отношений, сущность социальных норм, механизмы правового регулирова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обенности социально-гуманитарного позна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 внеаудиторной самостоятель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развитие профессиональных и общих компетенций)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фр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людение, оценка результатов деятельности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чую ситуацию, осуществляет текущий и итоговый контроль, оценку и коррекцию собственной деятельности, несет ответственность за результаты своей рабо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– направлена на выявление типовых способов принятия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блюдение, оценка результатов деятельности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оценк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оценк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формационно-коммуникационные технологии в профессиональной деяте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коллективе и команде, эффективно общается с коллегами, руководством, потребителя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– направлена на взаимную оценку индивидуальных и групповых результатов участни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метрия –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ступлений с сообщениями (презентациями) на занятиях по результатам самостоятельной работ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ектных групп – направлена на оценку общих компетенций, связанных с навыками управления рабочей группой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ет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семинарах по патриотической тематик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Критерии оценки знаний обучающихся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Отлично» - </w:t>
      </w:r>
      <w:r>
        <w:rPr/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Хорошо» - </w:t>
      </w:r>
      <w:r>
        <w:rPr/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>«Удовлетворительно» -</w:t>
      </w:r>
      <w:r>
        <w:rPr/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Неудовлетворительно» - </w:t>
      </w:r>
      <w:r>
        <w:rPr/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- 91-10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4» - 81-9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- 71-8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2» - 70 % и менее выполненной работы.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3"/>
        </w:tabs>
        <w:ind w:left="12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181717"/>
      <w:position w:val="0"/>
      <w:sz w:val="21"/>
      <w:sz w:val="21"/>
      <w:u w:val="none" w:color="000000"/>
      <w:vertAlign w:val="baseline"/>
    </w:rPr>
  </w:style>
  <w:style w:type="character" w:styleId="WW8Num10z1">
    <w:name w:val="WW8Num1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181717"/>
      <w:position w:val="0"/>
      <w:sz w:val="21"/>
      <w:sz w:val="21"/>
      <w:u w:val="none" w:color="000000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5:00Z</dcterms:created>
  <dc:creator>User</dc:creator>
  <dc:description/>
  <cp:keywords/>
  <dc:language>en-US</dc:language>
  <cp:lastModifiedBy>admin</cp:lastModifiedBy>
  <dcterms:modified xsi:type="dcterms:W3CDTF">2018-10-22T10:32:00Z</dcterms:modified>
  <cp:revision>27</cp:revision>
  <dc:subject/>
  <dc:title/>
</cp:coreProperties>
</file>