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.3. к ППКРС по профессии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5.01.14 Мастер по техническому обслуживанию и ремонту машинно – тракторного пар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431"/>
      </w:tblGrid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3. ИНОСТРАННЫЙ ЯЗЫК (АНГЛИЙСКИЙ)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й дисциплины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ОУД.03.ИНОСТРАННЫЙ ЯЗЫК (АНГЛИЙСКИЙ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а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«Иностранный язык» для профессиональных образовательных организаций, одобренной ФГАУ «Федеральный институт развития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а Наталья Николае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0" w:leader="none"/>
              </w:tabs>
              <w:spacing w:lineRule="auto" w:line="240" w:before="0" w:after="0"/>
              <w:ind w:left="284" w:firstLine="284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3 Иностранный язык (английский)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подготовки квалифицированных рабочих, служащих среднего профессионального образования, разработанной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ФГОС, утверждённым приказом Министерства образования и науки РФ по професс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5.01.14 Мастер по техническому обслуживанию и ремонту машинно-тракторного парка </w:t>
      </w:r>
      <w:r>
        <w:rPr>
          <w:rFonts w:cs="Times New Roman" w:ascii="Times New Roman" w:hAnsi="Times New Roman"/>
          <w:sz w:val="24"/>
          <w:szCs w:val="24"/>
        </w:rPr>
        <w:t>(пр. № 709 от 02.08.13 г.), входящей в состав укрупнённой группы профессий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\ понима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значения изученных лексических единиц( слов, словосочетаний); основные способы словообразования( аффиксация, словосложение, конверсия)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знаки изученных грамматических явлений( 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 предлогов)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нормы речевого этикета( реплики-клише, наиболее распространенная оценочная лексика), принятые в стране изучаем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ль владения иностранными языками в современном мире; особенности образа жизни, быта, культуры стран изучаемого языка( 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чинать, вести/ 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прашивать собеседника и отвечать на его вопросы, высказывая свое мнение, просьбу, отвечать на предложение собеседника согласием/ отказом, опираясь на изученную тематику и усвоенный лексико- грамматический материал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ывать о себе, своей семье, друзьях, своих интересах и планах на будущее, сообщать краткие сведения о своем город / селе, своей стране и стране изучаем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краткие сообщения, описывать события/ явления( в рамках изученных тем) передавать основное содержание, основную мысль прочитанного или услышанного, выражать свое отношение к прочитанному/ услышанному, давать краткую характеристику персонажей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спользовать перефраз, синонимичные средства в процессе устного общения;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основное содержание коротких, несложных аутентичных прагматических текстов( прогноз погоды, программы теле-/радиопередач, объявления на вокзале/ в аэропорту) и выделять значимую информацию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основное содержание несложных  аутентичных текстов, относящихся к разным коммуникативным типам речи( сообщение/ рассказ); уметь определять тему текста, выделять главные факты, опуская второстепенные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переспрос, просьбу повторить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ироваться в иноязычном тексте; прогнозировать его содержание по заголовку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ение аутентичных текстов разных жанров с пониманием основного содержания( 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несложные аутентичные тексты разных стилей с полным и точным  пониманием , используя различные приемы смысловой переработки текста( 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текст с выборочным понимание нужной или интересующей информаци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анкеты и формуляр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й адаптации; достижения взаимопонимания в процессе устного и письменного общения с носителями иностранного языка; установления в доступных пределах межличностных и межкультурных контак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я целостной картины полиязычного, поликультурного мира, осознания места и роли родного языка и  изучаемого иностранного языка в этом мире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я к ценностям мировой культуры через иноязычные источники информации( в том числе мультимедийные), через участие в школьных обменах, туристических поездках, молодежных форумах)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знакомления представителей других стран с культурой своего народа; осознания себе гражданином соей страны и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cs="Mangal"/>
                <w:b/>
                <w:b/>
                <w:sz w:val="24"/>
                <w:szCs w:val="24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ind w:firstLine="708"/>
              <w:jc w:val="center"/>
              <w:rPr>
                <w:rFonts w:ascii="Times New Roman" w:hAnsi="Times New Roman" w:cs="Mangal"/>
                <w:b/>
                <w:b/>
                <w:sz w:val="24"/>
                <w:szCs w:val="24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  <w:tab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 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 240часов, в том числ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студента 171 час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студента 69 часов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1413"/>
      </w:tblGrid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 (1,2 семест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проводится в форме дифференцированного зачета (3 семестр).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4294965042"/>
        </w:sectPr>
        <w:pStyle w:val="Foote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римерный тематический план и содержание учебной 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УД.03 Иностранный язык (английский) 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9497"/>
        <w:gridCol w:w="992"/>
        <w:gridCol w:w="12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остранный язык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жизни современного человека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зучения учебной дисциплины «Английский язык»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как язык международного общения и средство познания национальных культур. Основные варианты английского языка, их сходство и их различ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английского языка при освоении профессий СПО и специальностей СП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новной мод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, прощание, представление себ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и прощание. Общепринятые правила поведения и темы для разговора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ебя и других людей в официальной и неофициальной обстанов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людей (внешность, характер, личностные качества)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икль: определенный, неопределенный и нулевой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ость человека. Характер. Личностные ка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 и семейные отношения, домашние обязанности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роблемы родителей 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я в семье. Обязанности по дому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ые, притяжательные и указательные местоимен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е, отрицательные и возвратные местоимен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ые, относительные и вопроси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Местоим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аудиторная самостоятельная работа студента: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на тему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/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жилища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учебного заведен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квартира. Моя комната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техникум. Описание учебного заведен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а, техника и оборудование учебного за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писать сочинение «Дом моей мечты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рядок дня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а колледжа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рядок дня. Мой рабочий день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его и свободного времен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жественное число существительных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числяемые и неисчисляемые существительные.</w:t>
            </w:r>
          </w:p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any, much, a lot of, little, a little, few, a fe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ествительны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Написать эссе на тему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бби, досуг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суга. Мир моих увлечений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знь молодежи в разных странах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степеней сравнения имен  прилагательных и их правописание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тельные слова и оборот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han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эссе на тему: «Как я провожу свой досу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местоположения объекта (адрес, как найти)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местоположения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написания адр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шрут от дома до технику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степеней наречия. Наречия, обозначающие количество, место, напра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писать эссе «Жить по соседств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зины, товары, совершение покупок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ы. Виды магази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ки. Совершение покуп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ка подарков. Выбор сувениров в магазин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г. Предлоги времени, места, направления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 по 1 семестру                                                                                                         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 по 1 семестру: зачет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Наречие. Предло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дготовить монолог/диалог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 и спорт, здоровый образ жизни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спорта в жизни человека. Виды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Олимпийских игр (виды, медали, результа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оровый образ жизни. Полезные и вредные привы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жизнь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ительные (количественные, порядковые). Дроб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ифметические действия и вы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доклад на тему: «Мой любимый вид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0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и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утешеств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шествие по миру. Путешествие автостопом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по родному городу/селу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 be, to have, to 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авильные глаголы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овременные формы глагола в действительном и страдательном залог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настоящем, прошедшем и будущ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писать сочинение: «Страна, в которой мечтаю побывать»;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ыполнить грамматически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1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. Географическое положени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и политическое устройство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а федерального значения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альные глаголы и их эквиваленты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инитив и его формы. Сослагательное накло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полнить презентацию: «Национальные симво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2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оговорящие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оговорящие страны: общая характеристик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ые символы, государственное и политическое устройство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ые отрасли экономик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мирно известные достопримечательност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ычаи и традиции в англоговорящих стра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Чтение и перевод аутентичного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3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о-технический прогресс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мпьютер? Компьютер в обу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уки и техники. Исследование космо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ий потенциал Тюмен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дготовить сообщения: «Великие русские изобретатели», «Биотехнологии», «Интернет: как он влияет на на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4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, экологические проблем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имат и погода. Проблемы окружающе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может сделать человечество, чтобы спасти природу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е бедствия. Экологические катастроф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дготовить доклад на тему: «Каким будет наше будущее. Прогноз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рофессионально направленный мод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стижения и инновации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области науки и техники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я и инновации в области науки и техник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ы и механизмы. Промышленное оборудовани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компьютерные технологии в промыш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слевые выставк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итель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Чтение и перевод аутентичного текст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дготовить доклад/презентацию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профессия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профессия и рабочее место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рабочего места, название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ая лексик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просительные и условные пред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тематический словарь по теме «Моя професс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и перевод аутентичного текста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ить презентацию: «Каким должен быть настоящий профессионал?»;</w:t>
            </w:r>
          </w:p>
          <w:p>
            <w:pPr>
              <w:pStyle w:val="Normal"/>
              <w:tabs>
                <w:tab w:val="clear" w:pos="567"/>
                <w:tab w:val="left" w:pos="7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ить грамматические упражнения;</w:t>
              <w:tab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ставить диалог/моно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ременный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 развития автомобилестр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е автомобили. Первые двигатели. Первые электродвига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тели мирового машиностроен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рл Бенц и Готлиб Даймлер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современного автомоби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устройство автомобиля. Салон автомобиля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ые и зарубежные автомобили. Преимущества и недоста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доклады на тему: «Первый автомобиль», «Ведущие автомобильные держав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и перевод аутентичного текста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ить тематический словарь;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ставить диалог/моно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обслуживание и ремонт автомобил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Типы двигателей. Устройство двиг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Неисправности автомобиля. Пр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Организация работы на станции технического обслуживания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Техника безопасности при ремонтных работ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ремен. Косвен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ие времен. Косвенная реч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доклад на тему: «Типы двигателей. Устройство двигател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и перевод аутентичного текста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ить грамматически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зачет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7" w:bottom="373"/>
          <w:pgNumType w:fmt="decimal"/>
          <w:formProt w:val="false"/>
          <w:textDirection w:val="lrTb"/>
          <w:docGrid w:type="default" w:linePitch="240" w:charSpace="4294965042"/>
        </w:sect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иностранного языка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ассная дос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рамматические таблиц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зентационные слайды по тема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ьютер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, мультимедиа проектор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UP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 10: 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для 10 класса: среднее (полное) общее образование (базовый уровень) под. ред. В.Г. Тимофеева. - 4-е изд. – М.: Издательский центр «Академия», 2009. – 144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UP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 11: 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для 11 класса: среднее (полное) общее образование (базовый уровень) под. ред. В.Г. Тимофеева. - 3-е изд. – М.: Издательский центр «Академия», 2009. – 136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la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для учреждений СПО ,Г.Т.Безкоровайная, Н.И.Соколова,Г.Л.Лаврик.-4-е изд.-М:Издательский центр « Академия», 2015.-256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о-русский и русско-английский словарь для школьников и студентов. Лексика. Фразеология. Грамматика. Страноведение. / сост. А.Б. Шевнин, М.Ю. Бродский, Н.В. Шевченко. – изд.3-е испр. и доп. – Екатеринбург: У-Фактория; Владимир: ВКТ. 2009. – 688 с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 современного английского языка) / под ред. А.В.Зеленщикова, Е.С.Петровой. – СПб.: Филологический факультет СПбГУ; М.: Издательский центр «Академия»,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цова Л. И Английский язык М.: « Высшая школа», 200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hyperlink w:anchor="persons#persons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юлле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.К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нгло-русский и русско-английский. – М.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Эксмо</w:t>
        </w:r>
      </w:hyperlink>
      <w:r>
        <w:rPr>
          <w:rFonts w:cs="Times New Roman" w:ascii="Times New Roman" w:hAnsi="Times New Roman"/>
          <w:sz w:val="24"/>
          <w:szCs w:val="24"/>
        </w:rPr>
        <w:t>, 2008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валенко, О.Л. </w:t>
      </w:r>
      <w:r>
        <w:rPr>
          <w:rFonts w:cs="Times New Roman" w:ascii="Times New Roman" w:hAnsi="Times New Roman"/>
          <w:bCs/>
          <w:sz w:val="24"/>
          <w:szCs w:val="24"/>
        </w:rPr>
        <w:t>Электронные системы автомобилей: учебное пособие/ О.Л. Коваленко; Сев. (Арктич.) федер. ун-т им. М.В. Ломоносова. – Архангельс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ПЦ САФУ, 2013.  – 8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 В.Г., Вильнер А.Б., Колесникова И.Л. и др. Учебник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яхова А.В. Англ.яз. для студентов автомобилестроит. спец-тей СПО, уч.пособие - М.: Высшая школа, 2008. – 12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2355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ий онлайн: </w:t>
      </w:r>
      <w:hyperlink r:id="rId6"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  <w:lang w:val="en-US"/>
          </w:rPr>
          <w:t>study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330CD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нглийская грамматика в упражнениях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JNJ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нлайн уроки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eakas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, кто учится!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й сайт «Учим английский онлайн!»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nglishonlinefre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Английски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х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– English for Everybody"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bCs/>
            <w:color w:val="330CD8"/>
            <w:sz w:val="24"/>
            <w:szCs w:val="24"/>
            <w:lang w:val="en-US"/>
          </w:rPr>
          <w:t>english-language.euro.ru</w:t>
        </w:r>
      </w:hyperlink>
      <w:r>
        <w:rPr>
          <w:rStyle w:val="Appleconvertedspace"/>
          <w:rFonts w:cs="Times New Roman" w:ascii="Times New Roman" w:hAnsi="Times New Roman"/>
          <w:color w:val="330CD8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330CD8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 процессе проведения тестирования, контрольных работ, практических заданий, а также выполнения студентами индивидуальных заданий, проектов.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осуществляется по пятибалльной системе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1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оценки результатов обучения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ценностного отношения к языку как к культурному феномену и средству отображения развития общества, его истории и духовной культуры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но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ение и перевод аутентичных 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;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тереса и способности к наблюдению за иным способом мировидения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исьменная р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ст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широкого представления о достижениях национальных культур, о роли английского языка и культуры в развитии мировой культуры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ронталь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оно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ст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Аудирование;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 иной позиции партнера по общению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олевая иг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Чтение и перевод аутентичных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Защита творческих проектов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 в сфере английского язык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щита творчески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Чтение и перевод аутентичных текстов профессиональной направленности.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выбирать успешные коммуникативные стратегии в различных ситуациях общения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олевая иг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ст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роектной деятельности, моделирующей реальные ситуации межкультурной коммуникаци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щита творческих проектов;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Написание сочинения/эссе.</w:t>
            </w:r>
          </w:p>
        </w:tc>
      </w:tr>
      <w:tr>
        <w:trPr>
          <w:trHeight w:val="4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олевая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Ауд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ясно, логично и точно излагать свою точку зрения, используя адекватные языковые средств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аписание эссе/сочинения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Ауд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Заполнение анкеты/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 англоговорящих стран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енная р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полнение анкеты/заявления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оставление резюме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исьменная речь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Чтение и перевод аутентичных текстов профессиональной направленности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исьменная р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Чтение и перевод аутентичных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Ауд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Работа с толковыми, двуязычными и другими справочными материалами, в том числе мультимедийными, а также с поисковыми системами и ресурсами в сети Интер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91-100 % выполненной работы,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ценка «4» - 81-90 % выполненной работы,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ценка «3» - 71-80 % выполненной работы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- 70 % и менее выполненной работы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щих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382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ные (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 будущей професс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ение сущности </w:t>
            </w:r>
          </w:p>
          <w:p>
            <w:pPr>
              <w:pStyle w:val="Normal"/>
              <w:keepNext w:val="true"/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оциальной значимости </w:t>
            </w:r>
          </w:p>
          <w:p>
            <w:pPr>
              <w:pStyle w:val="Normal"/>
              <w:keepNext w:val="true"/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дущей профессии. 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воспроизводит технологию по инструкц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деятельность по решению задачи в рамках заданных (известных) технологий, в том числе выделяя отдельные составляющие технолог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2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  <w:br/>
              <w:t>рес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ресурсы для решения поставленной задачи в соответствии с заданным способом деятельност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потребности в ресурсах и планирует ресурсы в соответствии с заданным способом решения зада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и коррекция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текущий контроль своей деятельности по заданному алгоритм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текущий контроль своей деятельности в соответствии с заданной технологией деятельности и определенным результатом (целью) или продуктом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продукт своей деятельности по характеристикам оценивает продукт своей деятельности на основе заданных критерие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продукт (задает характеристики) на основе заданных критериев его оце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из содержащего избыточную информацию источника информацию, необходимую для решения задач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недостаток информации, необходимой для решения задачи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>
          <w:trHeight w:val="4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 первичная 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одному основанию из одного или нескольких источников и систематизирует ее в рамках заданной структуры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двум и более основаниям из одного или нескольких источников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 систематизирует ее в рамках заданной структуры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стую структуру для систематизации информации в соответствии с задачей информационного поиска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в источнике информации вывод и \ или аргументы, обосновывающие определенный вывод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 поддержку вывода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е (групп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групповом обсуждении, высказываясь в соответствии с заданной процедурой и по заданному вопросу, аргументированно отвергает или принимает иде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ется о процедуре и вопросах для обсуждения в группе в соответств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ставленной целью деятельности команды (группы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проверяет адекватность понимания идей други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еждается, что коллеги по группе поняли предложенную иде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мон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публичной речи и 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заданный жанр высказывания (служебный доклад, выступление на совещании \собрании, презентация товара/ услуг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ди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 и заканчивает служебный разговор в соответствии с нормами и отвечает на вопросы, направленные на выяснение мнения (позиции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з устной речи (монолог, диалог, дискуссия) требуемое содержание фактической информации и логические связи, организующие эту информац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письменная коммун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тандартный продукт письменной коммуникации простой структур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тандартный продукт письменной коммуникации сложной структ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szCs w:val="24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b w:val="false"/>
        <w:szCs w:val="24"/>
        <w:rFonts w:eastAsia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 w:val="false"/>
      <w:i w:val="false"/>
      <w:color w:val="00000A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zon.ru/context/detail/id/857671/" TargetMode="External"/><Relationship Id="rId6" Type="http://schemas.openxmlformats.org/officeDocument/2006/relationships/hyperlink" Target="http://www.study.ru/" TargetMode="External"/><Relationship Id="rId7" Type="http://schemas.openxmlformats.org/officeDocument/2006/relationships/hyperlink" Target="http://www.NJNJ.ru/" TargetMode="External"/><Relationship Id="rId8" Type="http://schemas.openxmlformats.org/officeDocument/2006/relationships/hyperlink" Target="http://www.speakasap.com/" TargetMode="External"/><Relationship Id="rId9" Type="http://schemas.openxmlformats.org/officeDocument/2006/relationships/hyperlink" Target="http://www.alleng.ru/" TargetMode="External"/><Relationship Id="rId10" Type="http://schemas.openxmlformats.org/officeDocument/2006/relationships/hyperlink" Target="http://www.englishonlinefree.ru/" TargetMode="External"/><Relationship Id="rId11" Type="http://schemas.openxmlformats.org/officeDocument/2006/relationships/hyperlink" Target="http://english-language.euro.ru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3:20:00Z</dcterms:created>
  <dc:creator>ВХОД</dc:creator>
  <dc:description/>
  <cp:keywords/>
  <dc:language>en-US</dc:language>
  <cp:lastModifiedBy>admin</cp:lastModifiedBy>
  <cp:lastPrinted>2015-09-19T12:45:00Z</cp:lastPrinted>
  <dcterms:modified xsi:type="dcterms:W3CDTF">2018-10-22T10:23:00Z</dcterms:modified>
  <cp:revision>2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