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754"/>
      </w:tblGrid>
      <w:tr>
        <w:trPr/>
        <w:tc>
          <w:tcPr>
            <w:tcW w:w="46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15. к ППКРС  по профессии</w:t>
            </w:r>
          </w:p>
          <w:p>
            <w:pPr>
              <w:pStyle w:val="Normal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35.01.14 Мастер по техническому обслуживанию и ремонту машинно-тракторного парка  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УД.15 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>лины ОУД.15. Информатика</w:t>
      </w:r>
      <w:r>
        <w:rPr>
          <w:rFonts w:eastAsia="Calibri"/>
        </w:rPr>
        <w:t xml:space="preserve"> разработана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«Информатика</w:t>
      </w:r>
      <w:r>
        <w:rPr>
          <w:rFonts w:eastAsia="Calibri"/>
        </w:rPr>
        <w:t xml:space="preserve">» для профессиональных образовательных организаций, одобренной ФГАУ «Федеральный институт развития образования»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. № 3 от 21 июля 2015 г.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</w:t>
      </w:r>
      <w:r>
        <w:rPr/>
        <w:t>бной дисциплины ОУД.15. Информатика</w:t>
      </w:r>
      <w:r>
        <w:rPr>
          <w:rFonts w:eastAsia="Calibri"/>
        </w:rPr>
        <w:t>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ухаева Валентина Анатольевна, преподаватель высше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/>
            </w:pPr>
            <w:r>
              <w:rPr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/>
            </w:pPr>
            <w:r>
              <w:rPr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ind w:left="568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УД.15.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ым Министерством образования и науки РФ по профессии 35.01.14 Мастер по техническому обслуживанию и ремонту машинно-тракторного парка (пр.№ 525 от 05.11.09г.), входящая в состав укрупненной группы профессий по направлению 35.00.00 Сельское, лесное и рыбное хозяйств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 и профессиональной    подготовке    рабочих профес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ind w:firstLine="709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 xml:space="preserve">Содержание программы ОУД.15. Информатика направлено на достижение следующих </w:t>
      </w:r>
      <w:r>
        <w:rPr>
          <w:rFonts w:eastAsia="SchoolBookCSanPin-Regular;MS Mincho"/>
          <w:b/>
          <w:bCs/>
        </w:rPr>
        <w:t>целей: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формирование у обучающихся представлений о роли информатики и информационно-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Style23"/>
        <w:numPr>
          <w:ilvl w:val="0"/>
          <w:numId w:val="7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ind w:firstLine="709"/>
        <w:jc w:val="both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ind w:firstLine="709"/>
        <w:jc w:val="both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SanPin-Regular;MS Mincho"/>
        </w:rPr>
        <w:t xml:space="preserve">Освоение содержания учебной дисциплины ОУД.15. Информатика обеспечивает достижение студентами следующих </w:t>
      </w:r>
      <w:r>
        <w:rPr>
          <w:rFonts w:eastAsia="SchoolBookCSanPin-Regular;MS Mincho"/>
          <w:b/>
          <w:bCs/>
          <w:i/>
          <w:iCs/>
        </w:rPr>
        <w:t>результатов: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b/>
          <w:bCs/>
          <w:i/>
          <w:iCs/>
        </w:rPr>
        <w:t>личностных</w:t>
      </w:r>
      <w:r>
        <w:rPr>
          <w:rFonts w:eastAsia="SchoolBookCSanPin-Regular;MS Mincho"/>
          <w:b/>
          <w:bCs/>
        </w:rPr>
        <w:t>: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осознание своего места в информационном обществе;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Style23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b/>
          <w:bCs/>
          <w:i/>
          <w:iCs/>
        </w:rPr>
        <w:t>метапредметных</w:t>
      </w:r>
      <w:r>
        <w:rPr>
          <w:rFonts w:eastAsia="SchoolBookCSanPin-Regular;MS Mincho"/>
          <w:b/>
          <w:bCs/>
        </w:rPr>
        <w:t>: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3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  <w:b/>
          <w:bCs/>
          <w:i/>
          <w:iCs/>
        </w:rPr>
        <w:t>предметных</w:t>
      </w:r>
      <w:r>
        <w:rPr>
          <w:rFonts w:eastAsia="SchoolBookCSanPin-Regular;MS Mincho"/>
          <w:b/>
          <w:bCs/>
        </w:rPr>
        <w:t>: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сформированность представлений о роли информации и информационных процессов в окружающем мире;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использование готовых прикладных компьютерных программ по профилю подготовки;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владение способами представления, хранения и обработки данных на компьютере;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сформированность представлений о базах данных и простейших средствах управления ими;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В результате освоения учебной дисциплины студент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</w:r>
    </w:p>
    <w:tbl>
      <w:tblPr>
        <w:tblW w:w="9573" w:type="dxa"/>
        <w:jc w:val="left"/>
        <w:tblInd w:w="-142" w:type="dxa"/>
        <w:tblLayout w:type="fixed"/>
        <w:tblCellMar>
          <w:top w:w="10" w:type="dxa"/>
          <w:left w:w="106" w:type="dxa"/>
          <w:bottom w:w="0" w:type="dxa"/>
          <w:right w:w="115" w:type="dxa"/>
        </w:tblCellMar>
      </w:tblPr>
      <w:tblGrid>
        <w:gridCol w:w="764"/>
        <w:gridCol w:w="2338"/>
        <w:gridCol w:w="6471"/>
      </w:tblGrid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оценки </w:t>
            </w:r>
          </w:p>
        </w:tc>
      </w:tr>
      <w:tr>
        <w:trPr>
          <w:trHeight w:val="276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меть: 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У.1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ценивает достоверность информации, сопоставляя различные источник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6600"/>
              </w:rPr>
            </w:pPr>
            <w:r>
              <w:rPr>
                <w:bCs/>
                <w:kern w:val="2"/>
              </w:rPr>
              <w:t>ищет информацию с использованием различных информационных ресурсов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У.2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1" w:leader="none"/>
              </w:tabs>
              <w:rPr>
                <w:bCs/>
              </w:rPr>
            </w:pPr>
            <w:r>
              <w:rPr/>
              <w:t>распознает информационные процессы в различных системах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6600"/>
              </w:rPr>
            </w:pPr>
            <w:r>
              <w:rPr>
                <w:bCs/>
                <w:kern w:val="2"/>
              </w:rPr>
              <w:t>приводит примеры, описания и классификации информационных процессов в системах различной природы; представляет</w:t>
            </w:r>
            <w:r>
              <w:rPr/>
              <w:t xml:space="preserve"> информацию в различных системах счисления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У.3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rPr>
                <w:bCs/>
              </w:rPr>
            </w:pPr>
            <w:r>
              <w:rPr/>
              <w:t>использует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734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 xml:space="preserve">применяет компьютерные модели различных процессов;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734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 xml:space="preserve">проводит исследования на основе использования готовой компьютерной модели;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734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тестирует готовую программу; реализует программы несложных алгоритм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6600"/>
              </w:rPr>
            </w:pPr>
            <w:r>
              <w:rPr/>
              <w:t>использует различные виды АСУ на практике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У.4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ет выбор способа представления информации в соответствии с поставленной задачей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left="33" w:right="162" w:hanging="0"/>
              <w:jc w:val="both"/>
              <w:rPr/>
            </w:pPr>
            <w:r>
              <w:rPr/>
              <w:t xml:space="preserve">кодирует  и декодирует сообщения по определенным правилам;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left="33" w:right="162" w:hanging="0"/>
              <w:jc w:val="both"/>
              <w:rPr/>
            </w:pPr>
            <w:r>
              <w:rPr/>
              <w:t>измеряет информационный объем сообщения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left="33" w:right="162" w:hanging="0"/>
              <w:jc w:val="both"/>
              <w:rPr/>
            </w:pPr>
            <w:r>
              <w:rPr/>
              <w:t>оценивает объем памяти, необходимой для хранения информации;  оценивает скорость передачи информации в соответствии с пропускной способностью канала передачи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left="33" w:right="162" w:hanging="0"/>
              <w:jc w:val="both"/>
              <w:rPr/>
            </w:pPr>
            <w:r>
              <w:rPr/>
              <w:t>представляет текстовую, графическую, звуковую информацию и видеоинформацию в дискретном (цифровом) ви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6600"/>
              </w:rPr>
            </w:pPr>
            <w:r>
              <w:rPr/>
              <w:t>кодирует  и декодирует числовые, текстовые, графические и звуковые данные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У.5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ллюстрирует учебные работы с использованием средств информационных технологий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3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 xml:space="preserve">использует системы проверки орфографии и грамматики;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3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создает компьютерные публикации на основе использования готовых шаблонов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3" w:leader="none"/>
                <w:tab w:val="left" w:pos="3060" w:leader="none"/>
              </w:tabs>
              <w:suppressAutoHyphens w:val="true"/>
              <w:ind w:right="162" w:hanging="0"/>
              <w:jc w:val="both"/>
              <w:rPr>
                <w:i/>
                <w:i/>
              </w:rPr>
            </w:pPr>
            <w:r>
              <w:rPr/>
              <w:t>создает и редактирует графические изображения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3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создает компьютерные презентации с использованием мультимедийных эффектов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3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подготавливает различные текстовые документы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3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использует презентационное оборудование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3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выполняет  расчетные операции и строит диаграммы и гистограммы по табличным данны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6600"/>
              </w:rPr>
            </w:pPr>
            <w:r>
              <w:rPr/>
              <w:t>использует СУБД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У.6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здает информационные объекты сложной структуры, в том числе гипертекстовые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производит аудио- и видеомонтаж с использованием специализированного программного обеспечения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создает и сопровождает сайт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организует фору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6600"/>
              </w:rPr>
            </w:pPr>
            <w:r>
              <w:rPr/>
              <w:t>настраивает видео веб-сессии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У.7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сматривает, создает, редактирует, сохраняет записи в базах данных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просматривать, создавать, редактировать, сохранять записи в базах данных, получать необходимую информацию по запросу пользователя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У.8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ет поиск информации в базах данных, компьютерных сетях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right="180" w:hanging="0"/>
              <w:jc w:val="both"/>
              <w:rPr/>
            </w:pPr>
            <w:r>
              <w:rPr/>
              <w:t>формирует запросы для работы с электронными каталогами библиотек, музеев, книгоиздания, СМИ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right="180" w:hanging="0"/>
              <w:jc w:val="both"/>
              <w:rPr/>
            </w:pPr>
            <w:r>
              <w:rPr/>
              <w:t>использует ключевые слова, фразы для поиска информации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right="180" w:hanging="0"/>
              <w:jc w:val="both"/>
              <w:rPr/>
            </w:pPr>
            <w:r>
              <w:rPr/>
              <w:t>комбинирует условия поиска;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right="180" w:hanging="0"/>
              <w:jc w:val="both"/>
              <w:rPr/>
            </w:pPr>
            <w:r>
              <w:rPr/>
              <w:t>передает информацию между компьютерами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26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работает с Интернет-магазином, Интернет-СМИ, Интернет-турагентством, Интернет-библиотекой и пр.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026" w:leader="none"/>
                <w:tab w:val="left" w:pos="3060" w:leader="none"/>
              </w:tabs>
              <w:suppressAutoHyphens w:val="true"/>
              <w:ind w:right="162" w:hanging="0"/>
              <w:jc w:val="both"/>
              <w:rPr>
                <w:bCs/>
              </w:rPr>
            </w:pPr>
            <w:r>
              <w:rPr>
                <w:bCs/>
              </w:rPr>
              <w:t>организует обновления программного обеспечения с использованием Интерне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6600"/>
              </w:rPr>
            </w:pPr>
            <w:r>
              <w:rPr/>
              <w:t>ищет информацию на государственных образовательных порталах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У.9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ставляет числовую информацию различными способами (таблица, массив, график, диаграмма и пр.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 xml:space="preserve">наглядно представлять числовые показатели и динамику их изменения различными способами, а также с помощью программ деловой графики; </w:t>
            </w:r>
            <w:r>
              <w:rPr/>
              <w:t>демонстрирует различные возможности динамических (электронных) таблиц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У.10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блюдает правила техники безопасности и гигиенические рекомендации при использовании средств ИКТ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выполняет комплекс профилактических мероприятий для компьютерного рабочего места в соответствии с его комплектацией для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color w:val="FF6600"/>
              </w:rPr>
            </w:pPr>
            <w:r>
              <w:rPr/>
              <w:t>соблюдает  правила техники безопасности и гигиенические рекомендации при использовании средств ИКТ</w:t>
            </w:r>
          </w:p>
        </w:tc>
      </w:tr>
      <w:tr>
        <w:trPr>
          <w:trHeight w:val="276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 xml:space="preserve">З.1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личные подходы к определению понятия «информация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личные подходы к определению понятия «информация» с точки зрения  ее роли в жизни и деятельности человека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З.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методы измерения количества информации: вероятностный и  алфавитный. Знать единицы измерения информаци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 xml:space="preserve">альтернативные методы измерения и определения  количества информации: вероятностный и  алфавитный; </w:t>
            </w:r>
            <w:r>
              <w:rPr>
                <w:spacing w:val="-8"/>
              </w:rPr>
              <w:t xml:space="preserve">представляет информацию в двоичной системе счисления; </w:t>
            </w:r>
            <w:r>
              <w:rPr/>
              <w:t>приводит пример единиц измерения информации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описывает атрибуты файла и его объема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определяет объем различных носителей информации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>создает архив данных;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right="162" w:hanging="0"/>
              <w:jc w:val="both"/>
              <w:rPr/>
            </w:pPr>
            <w:r>
              <w:rPr/>
              <w:t xml:space="preserve">извлекает данные из архива; </w:t>
            </w:r>
          </w:p>
          <w:p>
            <w:pPr>
              <w:pStyle w:val="Normal"/>
              <w:rPr>
                <w:bCs/>
              </w:rPr>
            </w:pPr>
            <w:r>
              <w:rPr/>
              <w:t>записывает информацию на компакт-диски различных видов;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З.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атизацию информационной деятельности: назначение и режимы работы текстовых и графических редакторов, области применения электронных таблиц, баз данных и информационных систем; назначение компьютерных сетей, каналы связи между компьютерами, роль протоколов в сетях;</w:t>
            </w:r>
          </w:p>
          <w:p>
            <w:pPr>
              <w:pStyle w:val="Normal"/>
              <w:rPr/>
            </w:pPr>
            <w:r>
              <w:rPr/>
              <w:t>определяет средства автоматизации информационной деятельности для решения задач определенного  класса конкретной предметной области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З.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значение и виды информационных моделей, описывающих реальные объекты или процесс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17" w:leader="none"/>
                <w:tab w:val="left" w:pos="3060" w:leader="none"/>
              </w:tabs>
              <w:suppressAutoHyphens w:val="true"/>
              <w:ind w:left="33" w:right="162" w:hanging="0"/>
              <w:jc w:val="both"/>
              <w:rPr/>
            </w:pPr>
            <w:r>
              <w:rPr>
                <w:shd w:fill="FFFFFF" w:val="clear"/>
              </w:rPr>
              <w:t xml:space="preserve">назначение и формы  представления информационных моделей (графические, табличные, вербальные, математические), описывающих реальные объекты и процессы; реляционные модели данных; </w:t>
            </w:r>
            <w:r>
              <w:rPr/>
              <w:t>сопоставляет  информационные модели описываемым  реальным объектам или процессам;</w:t>
            </w:r>
          </w:p>
          <w:p>
            <w:pPr>
              <w:pStyle w:val="Normal"/>
              <w:rPr/>
            </w:pPr>
            <w:r>
              <w:rPr/>
              <w:t>приводит примеры компьютерных моделей различных процессов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З.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ние алгоритма как способа автоматизации деятельност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3060" w:leader="none"/>
              </w:tabs>
              <w:suppressAutoHyphens w:val="true"/>
              <w:ind w:left="33" w:right="162" w:hanging="0"/>
              <w:jc w:val="both"/>
              <w:rPr/>
            </w:pPr>
            <w:r>
              <w:rPr/>
              <w:t xml:space="preserve"> </w:t>
            </w:r>
            <w:r>
              <w:rPr/>
              <w:t>основные алгоритмические конструкции; способы записи алгоритмов; технологию построения сложных алгоритмов; использование алгоритма как способа автоматизации деятельности; объясняет программный принцип работы компьютера; имеет представление об автоматических и автоматизированных системах управления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/>
            </w:pPr>
            <w:r>
              <w:rPr/>
              <w:t>З.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1" w:leader="none"/>
              </w:tabs>
              <w:rPr>
                <w:bCs/>
              </w:rPr>
            </w:pPr>
            <w:r>
              <w:rPr/>
              <w:t>назначение и функции операционных систем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1" w:leader="none"/>
              </w:tabs>
              <w:rPr>
                <w:bCs/>
              </w:rPr>
            </w:pPr>
            <w:r>
              <w:rPr/>
              <w:t xml:space="preserve">программное обеспечение компьютера; назначение и функции операционных систем, их виды и применение; назначение и функции операционной системы  </w:t>
            </w:r>
            <w:r>
              <w:rPr>
                <w:lang w:val="en-US"/>
              </w:rPr>
              <w:t>Windows</w:t>
            </w:r>
            <w:r>
              <w:rPr/>
              <w:t>; файловые менеджеры и архиваторы; защиту информации</w:t>
            </w:r>
          </w:p>
        </w:tc>
      </w:tr>
      <w:tr>
        <w:trPr>
          <w:trHeight w:val="538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процессе освоения учебной дисциплины обучающийся получит возможность повысить уровень сформированности общих  компетенций: 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ОК.1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/>
            </w:pPr>
            <w:r>
              <w:rPr/>
              <w:t>Понимать сущность и социальную значимость будущей профессии, проявлять к ней устойчивый интерес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iCs/>
              </w:rPr>
            </w:pPr>
            <w:r>
              <w:rPr>
                <w:iCs/>
              </w:rPr>
              <w:t>Умеет давать оценку происходящему в стране и в мире, связывая со значимостью  получения своей профессии.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/>
              <w:t>Имеет способность к анализу и синтезу. Способен  применять знания на практике. Способен  ставить цели. Стремиться к планированию при выполнении поставленных задач. Способен оценивать качество выполненной работы. Способен самостоятельно решать</w:t>
            </w:r>
          </w:p>
          <w:p>
            <w:pPr>
              <w:pStyle w:val="Normal"/>
              <w:autoSpaceDE w:val="false"/>
              <w:ind w:left="75" w:hanging="0"/>
              <w:jc w:val="both"/>
              <w:rPr/>
            </w:pPr>
            <w:r>
              <w:rPr/>
              <w:t>возникающие проблемы. Использует на практике нормативные правовые документы, необходимые</w:t>
            </w:r>
          </w:p>
          <w:p>
            <w:pPr>
              <w:pStyle w:val="Normal"/>
              <w:autoSpaceDE w:val="false"/>
              <w:ind w:left="75" w:hanging="0"/>
              <w:jc w:val="both"/>
              <w:rPr/>
            </w:pPr>
            <w:r>
              <w:rPr/>
              <w:t>для профессиональной деятельности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.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/>
            </w:pPr>
            <w:r>
              <w:rPr>
                <w:b/>
                <w:iCs/>
              </w:rPr>
              <w:t xml:space="preserve"> </w:t>
            </w:r>
            <w:r>
              <w:rPr/>
              <w:t>Планирует, организует и контролирует свою деятельность. Опознает нестандартные ситуации. Оперативно реагирует на нестандартные ситуации. Проявляет способность адаптироваться к новым ситуациям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4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5" w:hanging="0"/>
              <w:jc w:val="both"/>
              <w:rPr>
                <w:iCs/>
              </w:rPr>
            </w:pPr>
            <w:r>
              <w:rPr>
                <w:iCs/>
              </w:rPr>
              <w:t xml:space="preserve">Работает с разными источниками информации, в том числе использует интернет – ресурсы и телекоммуникационные технологии, используя ключевые понятия </w:t>
            </w:r>
          </w:p>
          <w:p>
            <w:pPr>
              <w:pStyle w:val="Normal"/>
              <w:autoSpaceDE w:val="false"/>
              <w:ind w:left="75" w:hanging="0"/>
              <w:jc w:val="both"/>
              <w:rPr>
                <w:iCs/>
              </w:rPr>
            </w:pPr>
            <w:r>
              <w:rPr>
                <w:iCs/>
              </w:rPr>
              <w:t>программирования.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5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Применяет информационные ресурсы при подготовке проектов, докладов, сообщений, составлении таблиц, подготовке презентаций 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тивно осуществляет устную,  письменную и групповую деловую коммуникацию в ходе обучения и в профессиональной деятельности;</w:t>
            </w:r>
          </w:p>
          <w:p>
            <w:pPr>
              <w:pStyle w:val="Normal"/>
              <w:autoSpaceDE w:val="false"/>
              <w:ind w:left="75" w:hanging="0"/>
              <w:jc w:val="both"/>
              <w:rPr/>
            </w:pPr>
            <w:r>
              <w:rPr/>
              <w:t>осуществляет активное взаимодействие с соц. партнерами</w:t>
            </w:r>
          </w:p>
        </w:tc>
      </w:tr>
      <w:tr>
        <w:trPr>
          <w:trHeight w:val="27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7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8" w:hanging="0"/>
              <w:jc w:val="both"/>
              <w:rPr>
                <w:b/>
                <w:b/>
                <w:i/>
                <w:i/>
              </w:rPr>
            </w:pPr>
            <w:r>
              <w:rPr/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организовывать собственную деятельность, применяя знания по охране труда и правил экологической безопас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 xml:space="preserve">152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108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внеаудиторная самостоятельной работы обучающегося </w:t>
      </w:r>
      <w:r>
        <w:rPr>
          <w:u w:val="single"/>
        </w:rPr>
        <w:t>44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03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2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793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793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ая аттестация в форме дифференцированного зачета (защита индивидуального проекта) (2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ОУД.15. Информатик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  <w:tab/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9453"/>
        <w:gridCol w:w="992"/>
        <w:gridCol w:w="1418"/>
      </w:tblGrid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53" w:leader="none"/>
              </w:tabs>
              <w:rPr>
                <w:color w:val="000000"/>
              </w:rPr>
            </w:pPr>
            <w:r>
              <w:rPr/>
              <w:t>Инструктаж по технике безопасности и санитарным норма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Значение информатики при освоении 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Информационная деятельность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6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Основные этапы развития информационного общества. 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Информационные ресурсы: понятие, виды, 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деятельность челове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ые э</w:t>
            </w:r>
            <w:r>
              <w:rPr/>
              <w:t>тапы развития информационного обще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азвития технических средств и информационных ресур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 xml:space="preserve">1. Работа с программным обеспечением: ОС </w:t>
            </w:r>
            <w:r>
              <w:rPr>
                <w:bCs/>
                <w:color w:val="000000"/>
                <w:lang w:val="en-US"/>
              </w:rPr>
              <w:t>Windows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M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Office</w:t>
            </w:r>
            <w:r>
              <w:rPr>
                <w:bCs/>
                <w:color w:val="000000"/>
              </w:rPr>
              <w:t>, антивирусные программы, драйвера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2. Поиск информации в глобальной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общение «Глобальная сеть Интерн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общение «Умный д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езентация «Хронология развития компьютерной техн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вовые нормы, относящиеся к информации, правонарушения в информационной сфере, меры их предупреждения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иды профессиональной информационной деятельности человек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3. Работа с лицензионными и свободно распространяемыми программными проду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2. Информация и информацион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4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дходы к понятию информации и измерению информации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</w:rPr>
              <w:t>4. Решение задач на определение количества текстовой, графической, звуковой информации и видео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</w:rPr>
              <w:t>5. Представление информации в различных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 на нахождение количества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 задач на перевод чисел из одной системы счисления в друг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ципы обработки информации компьютером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рифметические и логические основы работы компьютера. Алгоритмы и способы их описания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Компьютер как исполнитель команд. Программный принцип работы компьютера. Примеры компьютерных моделей различных процесс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6. Построение алгоритмов и способы их о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Доклад «Примеры компьютерных моделей различных процесс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Составление алгоритма «</w:t>
            </w:r>
            <w:r>
              <w:rPr>
                <w:bCs/>
              </w:rPr>
              <w:t>Ремонт ступицы переднего колеса трактора МТ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Хранение информационных объектов различных видов на различных цифровых носителях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Хранение информационных объектов различных видов на различных цифровых носителя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Определение объемов различных носителей информ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Архив информ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0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7. Работа с архивом данных: создание, извлечение, за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иск информации с использованием компьютера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8. Работа с поисковыми систе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ача информации между компьюте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Передача информации между компьютерами. Проводная и беспроводная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9. Создание ящика электронной почты и настройка его пара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акат-схема «</w:t>
            </w:r>
            <w:r>
              <w:rPr>
                <w:bCs/>
                <w:color w:val="000000"/>
              </w:rPr>
              <w:t>Проводная и беспроводная сеть между компьютер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оцесс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правление процесс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  <w:color w:val="000000"/>
              </w:rPr>
              <w:t>Представление об автоматических и автоматизированных системах управ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10. Работа с АСУ различного назнач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Средства информационных и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8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Архитектура компьютеров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характеристики компьютеров. Многообразие компьютер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внешних устройств, подключаемых к компьютеру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 xml:space="preserve">11. Работа с программным обеспечением и </w:t>
            </w:r>
            <w:r>
              <w:rPr>
                <w:bCs/>
                <w:color w:val="000000"/>
              </w:rPr>
              <w:t xml:space="preserve"> внешними устрой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Доклад-презентация «Многообразие компьютеров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иды программного обеспечения компьютеров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программного обеспечения компьюте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color w:val="000000"/>
              </w:rPr>
              <w:t>Примеры комплектации компьютерного рабочего места в соответствии с целями его использ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</w:rPr>
              <w:t>12. Работа с операционной систе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«Оргтехника и профессия мастер Т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</w:rPr>
              <w:t>Локальная с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3. Работа с программным и аппаратным обеспечением компьютерных с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лакат-схема «</w:t>
            </w:r>
            <w:r>
              <w:rPr>
                <w:bCs/>
                <w:color w:val="000000"/>
              </w:rPr>
              <w:t>Объединение компьютеров в локальную се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езопасность, гигиена, эргономика, ресурсосбережение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14. Работа с антивирусными программами, защита информации. </w:t>
            </w:r>
            <w:r>
              <w:rPr>
                <w:rFonts w:eastAsia="Calibri"/>
              </w:rPr>
              <w:t>Профилактические мероприятия для компьютерного рабочего места в соответствии с его комплектацией для профессиональной деятельности</w:t>
            </w:r>
            <w:r>
              <w:rPr/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«</w:t>
            </w:r>
            <w:r>
              <w:rPr>
                <w:b/>
                <w:bCs/>
                <w:color w:val="000000"/>
              </w:rPr>
              <w:t>Средства информационных и телекоммуникационных технолог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0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стольные издательские системы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  <w:color w:val="000000"/>
              </w:rPr>
              <w:t>Назначение и основные функции издательских систем. Примеры издательских сист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5. Использование возможностей издательских систем для создания текстов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color w:val="000000"/>
              </w:rPr>
              <w:t>16. Создание компьютерных публикаций на основе использования готовых шабл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</w:rPr>
              <w:t>17. Работа с текстовым редактором. Внедрение в документ различных объектов (таблиц, изображений, формул и др.).</w:t>
            </w:r>
            <w:r>
              <w:rPr/>
              <w:t xml:space="preserve"> </w:t>
            </w:r>
            <w:r>
              <w:rPr>
                <w:rFonts w:eastAsia="Calibri"/>
              </w:rPr>
              <w:t>Работа с таблицами, их форма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по шаблону «Система технического обслуживания и ремонта маш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по шаблону «</w:t>
            </w:r>
            <w:r>
              <w:rPr>
                <w:bCs/>
              </w:rPr>
              <w:t>Правила хранения и использования топлива, смазочных материалов и технических жидк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по шаблону «</w:t>
            </w:r>
            <w:r>
              <w:rPr>
                <w:bCs/>
              </w:rPr>
              <w:t>Техника безопасности, производственная санитария и пожарная безопасность в ремонтной мастерск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озможности динамических (электронных) таблиц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  <w:color w:val="000000"/>
              </w:rPr>
              <w:t>Назначение и основные функции динамических (электронных) таблиц. Основные возможности динамических (электронных) таб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33"/>
              <w:jc w:val="both"/>
              <w:rPr/>
            </w:pPr>
            <w:r>
              <w:rPr>
                <w:rFonts w:eastAsia="Calibri"/>
              </w:rPr>
              <w:t xml:space="preserve">18. Работа с электронными таблицами. Назначение и устройство электронных таблиц. Электронные таблицы </w:t>
            </w:r>
            <w:r>
              <w:rPr>
                <w:rFonts w:eastAsia="Calibri"/>
                <w:lang w:val="en-US"/>
              </w:rPr>
              <w:t>MS</w:t>
            </w:r>
            <w:r>
              <w:rPr>
                <w:rFonts w:eastAsia="Calibri"/>
              </w:rPr>
              <w:t xml:space="preserve"> ”</w:t>
            </w:r>
            <w:r>
              <w:rPr>
                <w:rFonts w:eastAsia="Calibri"/>
                <w:lang w:val="en-US"/>
              </w:rPr>
              <w:t>EXCEL</w:t>
            </w:r>
            <w:r>
              <w:rPr>
                <w:rFonts w:eastAsia="Calibri"/>
              </w:rPr>
              <w:t>”. Назначение, характеристика программы. Настройка пользовательского интерфейса. Заполнение таблиц, их обраб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19. Использование различных встроенных функций при обработке числовых данных (в соответствии с техническим направлением профессиональной деятель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/>
              <w:t>Расчет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азы данных и СУБД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  <w:color w:val="000000"/>
              </w:rPr>
              <w:t>20.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4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Программные среды компьютерной графики и черчения, мультимедийные среды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азначение и функции графических редакторов. Растровые графические редакторы. Векторные графические редак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ультимедиа программы.</w:t>
            </w:r>
            <w:r>
              <w:rPr/>
              <w:t xml:space="preserve"> Компьютерное черчение. Программа  AutoCAD, </w:t>
            </w:r>
            <w:r>
              <w:rPr>
                <w:lang w:val="en-US"/>
              </w:rPr>
              <w:t>Visio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21. Создание и редактирование графически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22. Создание презентации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 xml:space="preserve"> с использованием различных объектов, ан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3. Компьютерное чер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Создание и защита презентации по теме «Моя профе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общение «Сравнительные характеристики программ компьютерного чер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«</w:t>
            </w:r>
            <w:r>
              <w:rPr>
                <w:b/>
                <w:bCs/>
                <w:color w:val="000000"/>
              </w:rPr>
              <w:t>Технологии создания и преобразования информационных объе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5. Телекоммуник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4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хнические и программные средства телекоммуникационных технологий. </w:t>
            </w:r>
            <w:r>
              <w:rPr/>
              <w:t xml:space="preserve"> 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технических и программных средствах телекоммуникационных технологи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нет-технологии, способы и скоростные характеристики подключения, провайде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24. Браузер. Примеры работы с Интернет-магазином, Интернет-СМИ, Интернет-турагентством, Интернет-библиотекой и п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оды создания и сопровождения сай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color w:val="000000"/>
              </w:rPr>
              <w:t>25. Средства сопровождения сай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абота с ПО «Создание </w:t>
            </w:r>
            <w:r>
              <w:rPr>
                <w:lang w:val="en-US"/>
              </w:rPr>
              <w:t>Web</w:t>
            </w:r>
            <w:r>
              <w:rPr/>
              <w:t>-сайта «МТ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color w:val="000000"/>
              </w:rPr>
              <w:t>1. Электронная почта. Чат. Видеоконференция. Интернет-телеф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Сообщение «</w:t>
            </w:r>
            <w:r>
              <w:rPr>
                <w:bCs/>
              </w:rPr>
              <w:t>Требования к профессиональной подготовке масте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«Телекоммуникационные технолог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Подготовка индивидуального проекта «Технологическая карта проце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0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ндивидуального проекта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color w:val="000000"/>
              </w:rPr>
              <w:t>Знакомство с содержанием и оформлением работы. Выдача индивидуального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6. Индивидуальный проект  «Технологическая карта процесса»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ормозных механизмов автомобиля ГАЗ-3307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сцепления автомобиля КАМАЗ-53215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гулировка сцепления трактора МТЗ-8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3 системы питания двигателя Д-243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3 системы питания двигателя А-41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системы питания двигателя Д-24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комбайна Нью Холланд на обмолот ячменя и трудно обмолачиваемых культур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лотильного барабана и подбарабанья комбайна Енисей-120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3 ходовой части трактора ДТ-75М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тормозной системы автомобиля ГАЗ-3307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регулировка системы зажигания автомобиля ГАЗ-3307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ходовой части автомобиля ЗИЛ-13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карбюратора автомобиля ГАЗ-3307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аккумуляторной батареи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ускового двигателя П – 10 УД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системы охлаждения. 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ходовой части трактора МТЗ – 8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№2 системы питания двигателя Д – 243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осевного комплекса (по выбору)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ормозных механизмов ЗИЛ – 13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карбюратора автомобиля ЗИЛ – 13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еплового зазора газораспределительного механизма трактора ДТ-75М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еплового зазора газораспределительного механизма автомобиля ЗИЛ-13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ка теплового зазора газораспределительного механизма </w:t>
            </w:r>
          </w:p>
          <w:p>
            <w:pPr>
              <w:pStyle w:val="Style23"/>
              <w:spacing w:before="0" w:after="0"/>
              <w:ind w:left="3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я КАМАЗ – 53215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теплового зазора газораспределительного механизма трактора МТЗ-8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асла в двигателе автомобиля КАМАЗ – 53215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масла в двигателе автомобиля ЗИЛ – 13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жидкости в тормозной системе автомобиля ГАЗ – 3307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гулировка сцепления автомобиля ЗИЛ – 130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гулировка сцепления автомобиля КАМАЗ – 53215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ремонт генератора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хранение плуга ПЛН-4-35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на хранение бороны зубовой БЗТС-1,0. 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хранение лущильника ЛДГ-10А.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хранение комбайна Нью Холлан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ПО «</w:t>
            </w:r>
            <w:r>
              <w:rPr/>
              <w:t>Общая характеристика отрас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ПО «</w:t>
            </w:r>
            <w:r>
              <w:rPr/>
              <w:t>Оформление технологической карты процесса. Создание и оформление презент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: защита индивидуального проекта (2 семест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ая 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/>
                <w:bCs/>
                <w:color w:val="000000"/>
              </w:rPr>
              <w:t>Максимальная учеб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обучающегося, рабочее место преподавателя, принтер, сканер, мультимедийный проектор, интерактивная доска, видеокамера, веб-камера, оборудование для комплектации компьютерной се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йный проектор, интерактивная доска, электронные учебники, презентации, интернет ресурсы, веб-кам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Основная литература</w:t>
      </w:r>
      <w:r>
        <w:rPr>
          <w:bCs/>
        </w:rPr>
        <w:t>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ихеева Е.В., Титова О.И. Информатика. Учебник. – М.: ИЦ «Академия», 2017. – 400 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а М.С., Великович Л.С. Информатика и ИКТ. – М.: ИЦ «Академия», 2011.- 352с.</w:t>
      </w:r>
    </w:p>
    <w:p>
      <w:pPr>
        <w:pStyle w:val="Normal"/>
        <w:rPr/>
      </w:pPr>
      <w:r>
        <w:rPr>
          <w:b/>
          <w:bCs/>
        </w:rPr>
        <w:t>Дополнительная литература</w:t>
      </w:r>
      <w:r>
        <w:rPr>
          <w:bCs/>
        </w:rPr>
        <w:t>: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афьева Н.Е., Гаврилова С.А., Цветкова М.С. Практикум. – М.: ИЦ «Академия», 2012. – 272 с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ьченко Г.А., Дроздова О.Н. Информатика для колледжей: учебное пособие. – Ростов н/Д: Феникс, 2017. – 380 с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ин В.П. Информатика. Лабораторный практикум. В 2 ч. Часть 1:учебное пособие для СПО. – М.: Издательство Юрайт, 2017. – 110 с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ин В.П. Информатика. Лабораторный практикум. В 2 ч. Часть 2:учебное пособие для СПО. – М.: Издательство Юрайт, 2017. – 145 с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сова С.В., Демьяненко С.В. Информатика и ИКТ: пособие для подготовки к ЕГЭ. – М.: ИЦ «Академия», 2014. – 304 с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Е.В. Практикум по информатике. – М.: ИЦ «Академия», 2017. – 224 с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икова Н.Г. Информатика и информационно-коммуникационные технологии (ИКТ): учебное пособие. – М.:РИОР: ИНФРА-М, 2017. – 124 с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 В.М. Практикум по основам информатики и вычислительной техники. – М.: ИЦ «Академия», 2008. – 240 с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а М.С. Информатика. Практикум. – М.: ИЦ «Академия», 2017. – 240 с.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е проекты с использо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MicrosoftOffice</w:t>
      </w:r>
      <w:r>
        <w:rPr>
          <w:rFonts w:cs="Times New Roman" w:ascii="Times New Roman" w:hAnsi="Times New Roman"/>
          <w:sz w:val="24"/>
          <w:szCs w:val="24"/>
        </w:rPr>
        <w:t>: учебное пособие. – М.: Бином. Лаборатория знаний, 2007.- 230 с.</w:t>
      </w:r>
    </w:p>
    <w:p>
      <w:pPr>
        <w:pStyle w:val="Normal"/>
        <w:jc w:val="both"/>
        <w:rPr/>
      </w:pPr>
      <w:r>
        <w:rPr/>
        <w:t>Диски: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. Интерактивный курс обучения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9-11кл. Интерактивный задач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Электронные ресур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bCs/>
        </w:rPr>
        <w:t xml:space="preserve">Методическая копилка учителя информатики. Форма доступа: </w:t>
      </w:r>
      <w:hyperlink r:id="rId6">
        <w:r>
          <w:rPr>
            <w:rStyle w:val="InternetLink"/>
            <w:color w:val="000000"/>
          </w:rPr>
          <w:t>http://www.metod-kopilka.ru/page-1.html</w:t>
        </w:r>
      </w:hyperlink>
      <w:r>
        <w:rPr>
          <w:bCs/>
        </w:rPr>
        <w:t>;</w:t>
      </w:r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ресурсы сети Интернет по информатике [Электронный ресурс] /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lad-ezhov.narod.ru/zor/p6aa1.html</w:t>
        </w:r>
      </w:hyperlink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ка - и информационные технологии: cайт лаборатории информатики МИОО [Электронный ресурс] /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it.metodist.ru</w:t>
        </w:r>
      </w:hyperlink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университет информационных технологий (ИНТУИТ.ру) [Электронный ресурс] /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tuit.ru</w:t>
        </w:r>
      </w:hyperlink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ресурсы Интернета – Информатика. Форма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центр информационно-образовательных ресурсов. </w:t>
      </w:r>
      <w:r>
        <w:rPr>
          <w:rFonts w:cs="Times New Roman" w:ascii="Times New Roman" w:hAnsi="Times New Roman"/>
          <w:bCs/>
          <w:sz w:val="24"/>
          <w:szCs w:val="24"/>
        </w:rPr>
        <w:t>[Электронный ресурс]: Учебно-методические материалы. – Режим доступа: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fcior.edu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нистерство образования Российской Федерации. -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.gov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циональный портал "Российский общеобразовательный портал». -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.edu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онаучный образовательный портал. -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n.edu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ые системы: издания по информационным технологиям [Электронный ресурс] /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sp.ru</w:t>
        </w:r>
      </w:hyperlink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зированный портал «Информационно-коммуникационные технологии в образовании». -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ttp://www.ict.edu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нная библиотека. Электронные учебники. - Режим доступа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ubscribe.ru/group/mehanika-studentam/</w:t>
        </w:r>
      </w:hyperlink>
    </w:p>
    <w:p>
      <w:pPr>
        <w:pStyle w:val="Style23"/>
        <w:numPr>
          <w:ilvl w:val="0"/>
          <w:numId w:val="9"/>
        </w:numPr>
        <w:spacing w:before="0" w:after="0"/>
        <w:ind w:left="426" w:hanging="360"/>
        <w:contextualSpacing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mpset.narod.ru/page31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омпьютерные сети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ивает достоверность информации, сопоставляя различные источ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дани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познает информационные процессы в различных систем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дани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ьзует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дани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яет выбор способа представления информации в соответствии с поставленной задач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дани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ллюстрирует учебные работы с использованием средств информационных технолог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дани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здает информационные объекты сложной структуры, в том числе гипертекстов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дани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сматривает, создает, редактирует, сохраняет записи в базах дан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дани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яет поиск информации в базах данных, компьютерных сет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дани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>Представляет числовую информацию различными способами (таблица, массив, график, диаграмм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ое задани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людает правила техники безопасности и гигиенические рекомендации при использовании средств И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на практических занятиях при выполнении рабо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личные подходы к определению понятия «информац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тоды измерения количества информации: вероятностный и алфавитный. Единицы измерения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>
          <w:trHeight w:val="42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и виды информационных моделей, описывающих реальные объекты или процесс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емы использование алгоритма как способа автоматизации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значение и функции операционных систе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ормы и методы контроля и оценки результатов обучения должны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568"/>
        <w:gridCol w:w="3564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20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  <w:tab w:val="left" w:pos="1508" w:leader="none"/>
              </w:tabs>
              <w:jc w:val="both"/>
              <w:rPr/>
            </w:pPr>
            <w:r>
              <w:rPr/>
              <w:t>- демонстрация понимания сущности и социальной значимости своей будущей профессии</w:t>
            </w:r>
          </w:p>
          <w:p>
            <w:pPr>
              <w:pStyle w:val="Normal"/>
              <w:tabs>
                <w:tab w:val="clear" w:pos="708"/>
                <w:tab w:val="left" w:pos="428" w:leader="none"/>
                <w:tab w:val="left" w:pos="1508" w:leader="none"/>
              </w:tabs>
              <w:jc w:val="both"/>
              <w:rPr/>
            </w:pPr>
            <w:r>
              <w:rPr/>
              <w:t xml:space="preserve">- качественное выполнение своей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428" w:leader="none"/>
                <w:tab w:val="left" w:pos="1508" w:leader="none"/>
              </w:tabs>
              <w:jc w:val="both"/>
              <w:rPr/>
            </w:pPr>
            <w:r>
              <w:rPr/>
              <w:t>-применение знаний на практик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оценки – пятибалльна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 оценки –  накопительное оцени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ке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обучающимися (участие в творческих конкурсах, олимпиадах, конференциях и форумах)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ОК 2. </w:t>
            </w: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пособность планировать собственную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выбирать методы и способы выполнения своей деятельност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умение оценивать эффективность и качество выполнения своей профессиональн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оценки – пятибалльна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 оценки –  оценка выполняемых профессиональных задач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jc w:val="both"/>
              <w:rPr/>
            </w:pPr>
            <w:r>
              <w:rPr/>
              <w:t>- понимание методов принятия решений в стандартных и нестандартных ситуациях, меры своей ответственности</w:t>
            </w:r>
          </w:p>
          <w:p>
            <w:pPr>
              <w:pStyle w:val="Normal"/>
              <w:jc w:val="both"/>
              <w:rPr/>
            </w:pPr>
            <w:r>
              <w:rPr/>
              <w:t>- умение определять проблему в профессионально ориентированных ситуациях</w:t>
            </w:r>
          </w:p>
          <w:p>
            <w:pPr>
              <w:pStyle w:val="Normal"/>
              <w:jc w:val="both"/>
              <w:rPr/>
            </w:pPr>
            <w:r>
              <w:rPr/>
              <w:t>- умение предлагать способы и варианты решения проблемы, оценивать ожидаемый результат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планировать поведение в профессионально ориентированных проблемных ситуациях, вносить коррективы, контролировать ситуацию</w:t>
            </w:r>
          </w:p>
          <w:p>
            <w:pPr>
              <w:pStyle w:val="Normal"/>
              <w:jc w:val="both"/>
              <w:rPr/>
            </w:pPr>
            <w:r>
              <w:rPr/>
              <w:t>- применение навыков принятия решений в соответствии с ситуацие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оценки – пятибалльна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 оценки –  оценка стандартности и нестандартности принятия решений при осуществлении профессиональной деятельности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jc w:val="both"/>
              <w:rPr/>
            </w:pPr>
            <w:r>
              <w:rPr/>
              <w:t>- способность извлекать и анализировать информацию из различных источников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jc w:val="both"/>
              <w:rPr/>
            </w:pPr>
            <w:r>
              <w:rPr/>
              <w:t>- понимание способов поиска и анализа информации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jc w:val="both"/>
              <w:rPr/>
            </w:pPr>
            <w:r>
              <w:rPr/>
              <w:t xml:space="preserve">- применение найденной информации для выполнения профессиональных ситуаций и задач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оценки – пятибалльна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тод оценки –  оценка по формированию профессиональных умений и личностного развития в исследовательской деятельности 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элементарные компьютерные навыки </w:t>
            </w:r>
          </w:p>
          <w:p>
            <w:pPr>
              <w:pStyle w:val="Normal"/>
              <w:jc w:val="both"/>
              <w:rPr/>
            </w:pPr>
            <w:r>
              <w:rPr/>
              <w:t>- работа с информационными справочно-правовыми систем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с электронной почтой и ресурсами локальных и глобальных информационных сетей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оценки – пятибалльна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тод оценки –  </w:t>
            </w:r>
            <w:r>
              <w:rPr/>
              <w:t>оценка формирования навыков работы с информационно-коммуникационными технологиями в профессиональной деятельности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заимодействие со студентами, преподавателями в ходе обучения</w:t>
            </w:r>
          </w:p>
          <w:p>
            <w:pPr>
              <w:pStyle w:val="Normal"/>
              <w:jc w:val="both"/>
              <w:rPr/>
            </w:pPr>
            <w:r>
              <w:rPr/>
              <w:t>- понимание общих целей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координировать свои действия с другими участниками общения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 контролировать свое поведение, свои эмоции, настроени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оценки – пятибалльна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 оценки – интерпретация результатов наблюдений за обучающимися (участие в творческих конкурсах, олимпиадах, участие в конференциях)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Организовывать собственную деятельность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jc w:val="both"/>
              <w:rPr/>
            </w:pPr>
            <w:r>
              <w:rPr/>
              <w:t>- способность добровольно брать на себя ответственность за общекомандный результат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jc w:val="both"/>
              <w:rPr/>
            </w:pPr>
            <w:r>
              <w:rPr/>
              <w:t>- самоанализ и коррекция результатов собственной работы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jc w:val="both"/>
              <w:rPr/>
            </w:pPr>
            <w:r>
              <w:rPr/>
              <w:t>- умение осознанно ставить цели овладения различными видами работ и определять соответствующий результат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рма оценки – пятибалльна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 оценки –  интерпретация результатов наблюдений за обучающимися (участие в деловых играх, дискуссиях, диспутах, работе в группа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0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3"/>
    </w:pPr>
    <w:rPr>
      <w:rFonts w:ascii="Times New Roman" w:hAnsi="Times New Roman" w:eastAsia="Calibri" w:cs="Times New Roman"/>
      <w:bCs w:val="false"/>
      <w:spacing w:val="-20"/>
      <w:sz w:val="24"/>
      <w:szCs w:val="24"/>
    </w:rPr>
  </w:style>
  <w:style w:type="paragraph" w:styleId="Heading5">
    <w:name w:val="Heading 5"/>
    <w:basedOn w:val="Heading"/>
    <w:next w:val="Normal"/>
    <w:qFormat/>
    <w:pPr>
      <w:keepNext w:val="true"/>
      <w:keepLines/>
      <w:numPr>
        <w:ilvl w:val="4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4"/>
    </w:pPr>
    <w:rPr>
      <w:rFonts w:ascii="Times New Roman" w:hAnsi="Times New Roman" w:eastAsia="Calibri" w:cs="Times New Roman"/>
      <w:bCs w:val="false"/>
      <w:i/>
      <w:spacing w:val="-20"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eastAsia="Calibri"/>
      <w:b/>
      <w:spacing w:val="-20"/>
      <w:kern w:val="2"/>
      <w:sz w:val="24"/>
      <w:szCs w:val="24"/>
    </w:rPr>
  </w:style>
  <w:style w:type="character" w:styleId="5">
    <w:name w:val="Заголовок 5 Знак"/>
    <w:qFormat/>
    <w:rPr>
      <w:rFonts w:eastAsia="Calibri"/>
      <w:b/>
      <w:i/>
      <w:spacing w:val="-20"/>
      <w:kern w:val="2"/>
      <w:szCs w:val="24"/>
    </w:rPr>
  </w:style>
  <w:style w:type="character" w:styleId="Style13">
    <w:name w:val="Текст сноски Знак"/>
    <w:qFormat/>
    <w:rPr/>
  </w:style>
  <w:style w:type="character" w:styleId="Style14">
    <w:name w:val="Текст Знак"/>
    <w:qFormat/>
    <w:rPr>
      <w:sz w:val="24"/>
      <w:szCs w:val="24"/>
      <w:lang w:val="en-US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25">
    <w:name w:val="Текст"/>
    <w:basedOn w:val="Normal"/>
    <w:qFormat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Url">
    <w:name w:val="ur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metod-kopilka.ru/page-1.html" TargetMode="External"/><Relationship Id="rId7" Type="http://schemas.openxmlformats.org/officeDocument/2006/relationships/hyperlink" Target="http://vlad-ezhov.narod.ru/zor/p6aa1.html" TargetMode="External"/><Relationship Id="rId8" Type="http://schemas.openxmlformats.org/officeDocument/2006/relationships/hyperlink" Target="http://iit.metodist.ru/" TargetMode="External"/><Relationship Id="rId9" Type="http://schemas.openxmlformats.org/officeDocument/2006/relationships/hyperlink" Target="http://www.intuit.ru/" TargetMode="External"/><Relationship Id="rId10" Type="http://schemas.openxmlformats.org/officeDocument/2006/relationships/hyperlink" Target="http://www.alleng.ru/edu/comp.htm" TargetMode="External"/><Relationship Id="rId11" Type="http://schemas.openxmlformats.org/officeDocument/2006/relationships/hyperlink" Target="http://www.fcior.edu.ru/" TargetMode="External"/><Relationship Id="rId12" Type="http://schemas.openxmlformats.org/officeDocument/2006/relationships/hyperlink" Target="http://www.ed.gov.ru/" TargetMode="External"/><Relationship Id="rId13" Type="http://schemas.openxmlformats.org/officeDocument/2006/relationships/hyperlink" Target="http://www.school.edu.ru/" TargetMode="External"/><Relationship Id="rId14" Type="http://schemas.openxmlformats.org/officeDocument/2006/relationships/hyperlink" Target="http://en.edu.ru/" TargetMode="External"/><Relationship Id="rId15" Type="http://schemas.openxmlformats.org/officeDocument/2006/relationships/hyperlink" Target="http://www.osp.ru/" TargetMode="External"/><Relationship Id="rId16" Type="http://schemas.openxmlformats.org/officeDocument/2006/relationships/hyperlink" Target="http://www.ict.edu.ru/" TargetMode="External"/><Relationship Id="rId17" Type="http://schemas.openxmlformats.org/officeDocument/2006/relationships/hyperlink" Target="http://subscribe.ru/group/mehanika-studentam/" TargetMode="External"/><Relationship Id="rId18" Type="http://schemas.openxmlformats.org/officeDocument/2006/relationships/hyperlink" Target="http://kompset.narod.ru/page31.html" TargetMode="Externa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6:00Z</dcterms:created>
  <dc:creator>BLINOV</dc:creator>
  <dc:description/>
  <cp:keywords/>
  <dc:language>en-US</dc:language>
  <cp:lastModifiedBy>admin</cp:lastModifiedBy>
  <cp:lastPrinted>2017-10-28T13:04:00Z</cp:lastPrinted>
  <dcterms:modified xsi:type="dcterms:W3CDTF">2018-10-23T06:19:00Z</dcterms:modified>
  <cp:revision>236</cp:revision>
  <dc:subject/>
  <dc:title>ПРОЕКТ</dc:title>
</cp:coreProperties>
</file>