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77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6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75" w:hanging="175"/>
              <w:jc w:val="both"/>
              <w:rPr/>
            </w:pPr>
            <w:r>
              <w:rPr>
                <w:bCs/>
                <w:sz w:val="20"/>
                <w:szCs w:val="20"/>
              </w:rPr>
              <w:t>Приложение 3.1. к ППКРС  по профессии:</w:t>
            </w:r>
          </w:p>
        </w:tc>
      </w:tr>
      <w:tr>
        <w:trPr>
          <w:trHeight w:val="259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21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01.14   Мастер по техническому обслуживанию и ремонту   машинно – тракторного парка </w:t>
            </w:r>
          </w:p>
        </w:tc>
      </w:tr>
      <w:tr>
        <w:trPr>
          <w:trHeight w:val="525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М.01. 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</w:t>
      </w:r>
      <w:r>
        <w:rPr/>
        <w:t xml:space="preserve">Рабочая программа учебной практики разработана на основе Федерального государственного образовательного стандарта, утверждённого приказом Министерства образования и науки РФ №466 от 03.06.2013г. по профессии среднего профессионального образования (далее – СПО) 35.01.14 Мастер по техническому обслуживанию и ремонту машинно-тракторного парка, входящей в состав укрупненной группы профессий по направлению 35.00.00 Сельское, лесное и рыбное хозяй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епомнящих Н.В., преподаватель перво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00"/>
      </w:tblGrid>
      <w:tr>
        <w:trPr>
          <w:trHeight w:val="931" w:hRule="atLeast"/>
        </w:trPr>
        <w:tc>
          <w:tcPr>
            <w:tcW w:w="878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788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788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92" w:hRule="atLeast"/>
        </w:trPr>
        <w:tc>
          <w:tcPr>
            <w:tcW w:w="8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ПМ.01. Выполнение слесарных работ по ремонту и техническому обслуживанию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/>
        <w:t xml:space="preserve">Программа профессионального модуля (далее примерная программа) – является частью программы подготовки рабочих, служащих 35.01.14 Мастер по техническому обслуживанию и ремонту машинно-тракторного парка в соответствии с ФГОС в части освоения основного вида профессиональной деятельности (ВПД)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Выполнение слесарных работ по ремонту и техническому обслуживанию сельскохозяйственных машин и оборудования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 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Проверять на точность и испытывать под нагрузкой отремонтированные сельскохозяйственные машины и обору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6. Выполнять работы по консервации и сезонному хранению сельскохозяйственных машин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 xml:space="preserve"> </w:t>
      </w:r>
    </w:p>
    <w:p>
      <w:pPr>
        <w:pStyle w:val="Normal"/>
        <w:ind w:right="-185" w:hanging="0"/>
        <w:jc w:val="both"/>
        <w:rPr/>
      </w:pPr>
      <w:r>
        <w:rPr/>
        <w:t xml:space="preserve">           </w:t>
      </w:r>
      <w:r>
        <w:rPr/>
        <w:t>Рабочая программа профессионального модуля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- выполнения слесарных работ по ремонту и техническому обслуживанию сельскохозяйственной техники;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567" w:hanging="0"/>
        <w:rPr/>
      </w:pPr>
      <w:r>
        <w:rPr/>
        <w:t>- пользоваться нормативно-технической и технологической документацией;</w:t>
      </w:r>
    </w:p>
    <w:p>
      <w:pPr>
        <w:pStyle w:val="Normal"/>
        <w:ind w:left="567" w:hanging="0"/>
        <w:rPr/>
      </w:pPr>
      <w:r>
        <w:rPr/>
        <w:t>- 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</w:t>
      </w:r>
    </w:p>
    <w:p>
      <w:pPr>
        <w:pStyle w:val="Normal"/>
        <w:ind w:left="567" w:hanging="0"/>
        <w:rPr/>
      </w:pPr>
      <w:r>
        <w:rPr/>
        <w:t>- выявлять и устранять причины несложных неисправностей сельскохозяйственной техники в производственных условиях;</w:t>
      </w:r>
    </w:p>
    <w:p>
      <w:pPr>
        <w:pStyle w:val="Normal"/>
        <w:ind w:left="567" w:hanging="0"/>
        <w:rPr/>
      </w:pPr>
      <w:r>
        <w:rPr/>
        <w:t>- осуществлять самоконтроль по выполнению техобслуживания и ремонта машин;</w:t>
      </w:r>
    </w:p>
    <w:p>
      <w:pPr>
        <w:pStyle w:val="Normal"/>
        <w:ind w:left="567" w:hanging="0"/>
        <w:rPr/>
      </w:pPr>
      <w:r>
        <w:rPr/>
        <w:t>- проводить консервацию и сезонное хранение сельскохозяйственной техники;</w:t>
      </w:r>
    </w:p>
    <w:p>
      <w:pPr>
        <w:pStyle w:val="Normal"/>
        <w:ind w:left="567" w:hanging="0"/>
        <w:rPr/>
      </w:pPr>
      <w:r>
        <w:rPr/>
        <w:t>- выполнять работы с соблюдением требований безопасности;</w:t>
      </w:r>
    </w:p>
    <w:p>
      <w:pPr>
        <w:pStyle w:val="Normal"/>
        <w:ind w:left="567" w:hanging="0"/>
        <w:rPr/>
      </w:pPr>
      <w:r>
        <w:rPr/>
        <w:t>- соблюдать экологическую безопасность производства;</w:t>
      </w:r>
    </w:p>
    <w:p>
      <w:pPr>
        <w:pStyle w:val="Normal"/>
        <w:ind w:left="567" w:hanging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>- виды нормативно-технической и технологической документации, необходимой для выполнения производственных работ;</w:t>
      </w:r>
    </w:p>
    <w:p>
      <w:pPr>
        <w:pStyle w:val="Normal"/>
        <w:ind w:left="567" w:hanging="0"/>
        <w:rPr/>
      </w:pPr>
      <w:r>
        <w:rPr/>
        <w:t>- правила применения современных контрольно-измерительных приборов, инструментов и средств технического оснащения;</w:t>
      </w:r>
    </w:p>
    <w:p>
      <w:pPr>
        <w:pStyle w:val="Normal"/>
        <w:ind w:left="567" w:hanging="0"/>
        <w:rPr/>
      </w:pPr>
      <w:r>
        <w:rPr/>
        <w:t>- технологии технического обслуживания и ремонта сельскохозяйственных машин и оборудования;</w:t>
      </w:r>
    </w:p>
    <w:p>
      <w:pPr>
        <w:pStyle w:val="Normal"/>
        <w:ind w:left="567" w:hanging="0"/>
        <w:rPr/>
      </w:pPr>
      <w:r>
        <w:rPr/>
        <w:t>- общие положения контроля качества технического обслуживания и ремонта машин;</w:t>
      </w:r>
    </w:p>
    <w:p>
      <w:pPr>
        <w:pStyle w:val="Normal"/>
        <w:ind w:left="567" w:hanging="0"/>
        <w:rPr/>
      </w:pPr>
      <w:r>
        <w:rPr/>
        <w:t>- свойства, правила хранения и использования топлива, смазочных материалов и технических жидкостей;</w:t>
      </w:r>
    </w:p>
    <w:p>
      <w:pPr>
        <w:pStyle w:val="Normal"/>
        <w:ind w:left="567" w:hanging="0"/>
        <w:rPr/>
      </w:pPr>
      <w:r>
        <w:rPr/>
        <w:t>- правила и нормы охраны труда, техники безопасности, производственной санитарии и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всего 853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максимальной учебной нагрузки обучающегося 205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обязательной аудиторной учебной нагрузки обучающегося 16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4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учебной практики – 18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оизводственной практики – 468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_ Выполнение слесарных работ по ремонту и техническому обслуживанию сельскохозяйственных машин и обору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3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ы по техническому обслуживанию сельскохозяйственных машин и оборудования при помощи стационарных и передвижных средств технического обслуживания и ремонта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монт, наладку и регулировку отдельных узлов и деталей тракторов, самоходных и других сельскохозяйственных машин, прицепных и навесных устройств, оборудования животноводческих ферм и комплексов с заменой отдельных частей и дета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филактические осмотры тракторов, самоходных и других сельскохозяйственных машин, прицепных и навесных устройств, оборудования животноводческих ферм и комплекс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ичины несложных неисправностей тракторов, самоходных и других сельскохозяйственных машин, прицепных и навесных устройств, оборудования животноводческих ферм и комплексов и устранять и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на точность и испытывать под нагрузкой отремонтированные сельскохозяйственные машины и оборудование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боты по консервации и сезонному хранению сельскохозяйственных машин и оборудова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К 1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*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 с учетом рационального и эффективного использования энергоресурсов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5" w:footer="400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5144"/>
        <w:gridCol w:w="1243"/>
        <w:gridCol w:w="1252"/>
        <w:gridCol w:w="1553"/>
        <w:gridCol w:w="1323"/>
        <w:gridCol w:w="990"/>
        <w:gridCol w:w="1284"/>
      </w:tblGrid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иональ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ых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ий</w:t>
            </w:r>
          </w:p>
        </w:tc>
        <w:tc>
          <w:tcPr>
            <w:tcW w:w="5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1104" w:hRule="atLeast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3.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Выполнение основных слесарных опер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/>
              <w:t>Эксплуатация тракторов и сельскохозяйственных машин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</w:rPr>
              <w:t>Учеб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  <w:tc>
          <w:tcPr>
            <w:tcW w:w="5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85</w:t>
            </w:r>
            <w:r>
              <w:rPr>
                <w:b/>
                <w:i/>
                <w:iCs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6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8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/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05"/>
        <w:gridCol w:w="15"/>
        <w:gridCol w:w="7"/>
        <w:gridCol w:w="8789"/>
        <w:gridCol w:w="1276"/>
        <w:gridCol w:w="851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ень освоения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1.01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/>
                <w:bCs/>
              </w:rPr>
              <w:t xml:space="preserve">Технологии слесарных работ по ремонту и техническому обслуживанию сельскохозяйственных машин и оборуд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 1. Выполнение несложных слесарных опе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 Плоскостная разметк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к разметке</w:t>
            </w:r>
          </w:p>
          <w:p>
            <w:pPr>
              <w:pStyle w:val="Normal"/>
              <w:rPr/>
            </w:pPr>
            <w:r>
              <w:rPr/>
              <w:t>Разметка замкнутых контуров</w:t>
            </w:r>
          </w:p>
          <w:p>
            <w:pPr>
              <w:pStyle w:val="Normal"/>
              <w:rPr/>
            </w:pPr>
            <w:r>
              <w:rPr/>
              <w:t>Разметка по шабл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и заправка различных инструментов, разметка деталей, пользование измерительными инстр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  Руб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вырубания на плите, подготовка кромок под сварку, процесс рубки   металла в тисках, механическая ру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ание заготовка на плите, в тис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3. Гиб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гибки и правки металла. Инструменты и приспособления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а кромок листовой стали в тисках, на плите с применением приспособления, правка полосовой стали, круглого стального прутка, гибка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4. Резка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резки металла, инструменты и приспособления, резка ножницами, ножовкой и трубор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ка металла ножницами, ножовкой и трубор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 Опиливание металл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опиливания, классификация напильников, приемы опиливания и контроля опиливаемых поверхностей. Механизация опиливаемых работ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напильником плоских и криволинейных поверхностей. Измерение деталей штангенцирку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 Сверление, развертывание, зенк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и разновидности сверл и их углы заточки. Сверлильные станки и приспособления для сверления. Процесс сверления. Приемы развертывания и зенкование отверстий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7 Нарезание резьб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резьбы. Профиля резьб. Инструменты для нарезания внутренней и внешней резьбы. Типы резьб и их обозначения. Способы удаления поломанных метчиков.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наружных резьб на болтах, шпильках, в сквозных отверстиях. Контроль качества рез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 Клепка, пайка, склеи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клепки, типы заклепок. Виды заклепочных соединений. Инструменты и приспособления для клепки. Процесс пайки, припои, флюсы, инструменты. Применение клеевых соединений, техник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 Шабр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щность процесса шабрения.  Классификация шаберов. Приемы шабрения. Техни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оставить технологическую карту по теме «Рубка металла в тисках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Сверление ручными электродрелями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Нарезания наружной резьбы на болте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Нарезание внутренней резьбы на гайке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Клепка листового материала»</w:t>
            </w:r>
          </w:p>
          <w:p>
            <w:pPr>
              <w:pStyle w:val="Normal"/>
              <w:shd w:fill="FFFFFF" w:val="clear"/>
              <w:ind w:right="53" w:hanging="0"/>
              <w:jc w:val="both"/>
              <w:rPr/>
            </w:pPr>
            <w:r>
              <w:rPr/>
              <w:t>Составить технологическую карту по теме «Шаб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По учебнику повторить материал изучаемой темы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Разработать технологическую карту обработки деталей</w:t>
            </w:r>
          </w:p>
          <w:p>
            <w:pPr>
              <w:pStyle w:val="Style24"/>
              <w:ind w:left="0" w:hanging="0"/>
              <w:rPr>
                <w:b/>
                <w:b/>
              </w:rPr>
            </w:pPr>
            <w:r>
              <w:rPr/>
              <w:t>Описать свойства материалов, применяемых для изготовления детал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ить компьютерную презентацию обработки 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Default"/>
              <w:rPr/>
            </w:pPr>
            <w:r>
              <w:rPr/>
              <w:t>- ознакомление с учебной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Default"/>
              <w:rPr/>
            </w:pPr>
            <w:r>
              <w:rPr/>
              <w:t>- Разметка плоских поверхностей, подготовка поверхности детали (заготовки) к разметке, нанесение меток, разметка по шаблону и по месту;</w:t>
            </w:r>
          </w:p>
          <w:p>
            <w:pPr>
              <w:pStyle w:val="Default"/>
              <w:rPr/>
            </w:pPr>
            <w:r>
              <w:rPr/>
              <w:t>- Правка полосового, пруткового и листового металла на правильной плите с применением призм и брусков. Правка металла на прессе</w:t>
            </w:r>
          </w:p>
          <w:p>
            <w:pPr>
              <w:pStyle w:val="Default"/>
              <w:rPr/>
            </w:pPr>
            <w:r>
              <w:rPr/>
              <w:t>- Рихтовка металла на рихтовальной стальной бабке (плите), молотками с бронзовой, алюминиевой, деревянной и резиновой вставками.</w:t>
            </w:r>
          </w:p>
          <w:p>
            <w:pPr>
              <w:pStyle w:val="Default"/>
              <w:rPr/>
            </w:pPr>
            <w:r>
              <w:rPr/>
              <w:t>- Гибка полосового, пруткового и листового металла в тисках и на плите со штырями. Гибка труб на плите со штырями и с помощью приспособлений.</w:t>
            </w:r>
          </w:p>
          <w:p>
            <w:pPr>
              <w:pStyle w:val="Default"/>
              <w:rPr/>
            </w:pPr>
            <w:r>
              <w:rPr/>
              <w:t>- Рубка листового металла зубилом и клейцмейстером на плите и в тисках. Заточка зубила и клейцмейстера для рубки различных металлов. Рубка металла электрическим (пневматическим) зубилом.</w:t>
            </w:r>
          </w:p>
          <w:p>
            <w:pPr>
              <w:pStyle w:val="Default"/>
              <w:rPr/>
            </w:pPr>
            <w:r>
              <w:rPr/>
              <w:t>- Отрезка (резка) металла и прокладочного материала по разметке ручными, электрическими и пневматическими ножницами. Резка металла ножовкой, кусачками и труборезом.</w:t>
            </w:r>
          </w:p>
          <w:p>
            <w:pPr>
              <w:pStyle w:val="Default"/>
              <w:rPr/>
            </w:pPr>
            <w:r>
              <w:rPr/>
              <w:t xml:space="preserve">- Опиливание плоских поверхностей, сопряженных под внешним и внутренним углами. Опиливание параллельных плоских поверхностей. Опиливание параллельных плоских поверхностей. Опиливание криволинейных выпуклых и вогнутых поверхностей. </w:t>
            </w:r>
          </w:p>
          <w:p>
            <w:pPr>
              <w:pStyle w:val="Default"/>
              <w:rPr/>
            </w:pPr>
            <w:r>
              <w:rPr/>
              <w:t>- Распиливание по разметке отверстий. Распиливание отверстий по шаблону или вкладышу</w:t>
            </w:r>
          </w:p>
          <w:p>
            <w:pPr>
              <w:pStyle w:val="Default"/>
              <w:rPr/>
            </w:pPr>
            <w:r>
              <w:rPr/>
              <w:t>- Притирка рабочих поверхностей клапанов и клапанных гнезд.</w:t>
            </w:r>
          </w:p>
          <w:p>
            <w:pPr>
              <w:pStyle w:val="Default"/>
              <w:rPr/>
            </w:pPr>
            <w:r>
              <w:rPr/>
              <w:t>- Заточка сверл, крепление в патроне.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Default"/>
              <w:rPr/>
            </w:pPr>
            <w:r>
              <w:rPr/>
              <w:t>- Зенкование просверленных отверстий под головки винтов и заклепок, отверстий клапанных гнезд.</w:t>
            </w:r>
          </w:p>
          <w:p>
            <w:pPr>
              <w:pStyle w:val="Default"/>
              <w:rPr/>
            </w:pPr>
            <w:r>
              <w:rPr/>
              <w:t>- Развертывание вручную цилиндрических и конических отверстий. Контроль обработанных отверстий.</w:t>
            </w:r>
          </w:p>
          <w:p>
            <w:pPr>
              <w:pStyle w:val="Default"/>
              <w:rPr/>
            </w:pPr>
            <w:r>
              <w:rPr/>
              <w:t>- Нарезание наружной резьбы плашками. Нарезание резьбы на трубах клуппом. Нарезание резьбы метчиком в сквозных отверстиях.</w:t>
            </w:r>
          </w:p>
          <w:p>
            <w:pPr>
              <w:pStyle w:val="Default"/>
              <w:rPr/>
            </w:pPr>
            <w:r>
              <w:rPr/>
              <w:t>- Соединение деталей заклепками, с круглыми и потайными головками.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Default"/>
              <w:rPr/>
            </w:pPr>
            <w:r>
              <w:rPr/>
              <w:t>- Подготовка клея и деталей к склеиванию. Склеивание деталей.</w:t>
            </w:r>
          </w:p>
          <w:p>
            <w:pPr>
              <w:pStyle w:val="Default"/>
              <w:rPr/>
            </w:pPr>
            <w:r>
              <w:rPr/>
              <w:t>- Лужение и пайка деталей мягкими припоями простым и электрическими паяльниками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полнение практической зачет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  <w:r>
              <w:rPr>
                <w:b/>
              </w:rPr>
              <w:t>Эксплуатация тракторов и сельскохозяйствен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  <w:r>
              <w:rPr>
                <w:b/>
                <w:bCs/>
              </w:rPr>
              <w:t xml:space="preserve"> Общие сведения</w:t>
            </w:r>
            <w:r>
              <w:rPr>
                <w:rFonts w:eastAsia="Calibri"/>
                <w:b/>
                <w:bCs/>
              </w:rPr>
              <w:t xml:space="preserve"> о тракторах и сельскохозяйственных машинах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льскохозяйственных тракторов и сельскохозяйственных машин</w:t>
            </w:r>
          </w:p>
          <w:p>
            <w:pPr>
              <w:pStyle w:val="Normal"/>
              <w:rPr/>
            </w:pPr>
            <w:r>
              <w:rPr/>
              <w:t>Типаж</w:t>
            </w:r>
          </w:p>
          <w:p>
            <w:pPr>
              <w:pStyle w:val="Normal"/>
              <w:rPr/>
            </w:pPr>
            <w:r>
              <w:rPr/>
              <w:t>Основные части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2. Принципы работы и основы устрой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>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 и общее устройств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Рабочий цикл двигателя</w:t>
            </w:r>
          </w:p>
          <w:p>
            <w:pPr>
              <w:pStyle w:val="Normal"/>
              <w:rPr/>
            </w:pPr>
            <w:r>
              <w:rPr/>
              <w:t>Двухтактные и четырёхтактные двиг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 Кривошипно – шатунный механиз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rPr/>
            </w:pPr>
            <w:r>
              <w:rPr/>
              <w:t>Устройство деталей и сборочных единиц кривошипно-шатунного механизма</w:t>
            </w:r>
          </w:p>
          <w:p>
            <w:pPr>
              <w:pStyle w:val="Normal"/>
              <w:rPr/>
            </w:pPr>
            <w:r>
              <w:rPr/>
              <w:t>Принцип действия кривошипно-шатун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ривошипно-шатун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18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Механизм газораспредел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8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аспределительный и декомпрессионный механизм: общее устройство, принцип действия</w:t>
            </w:r>
          </w:p>
          <w:p>
            <w:pPr>
              <w:pStyle w:val="Normal"/>
              <w:rPr/>
            </w:pPr>
            <w:r>
              <w:rPr/>
              <w:t>Детали механизма газораспределения: клапанный механизм, распределительный вал, передаточный механизм, распределительные шесте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газораспределительного мех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 Система охлаждени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. Схема работы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стемы жидкостного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истемы воздушного охлажд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истемы охла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. Смазочная систем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действия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мазо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 Система питани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боты системы. Топливо и смесе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, топливные баки и фильт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ачивающий насос. Форсунки. Топливный насос высокого давл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истемы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8. Система пуск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уска. Рабочий цикл пускового двиг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овой двиг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облегчающие пуск диз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пускового двигателя и реду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9. Трансмиссия. Сцепл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транс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боты и устройство сцеп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выключения сцеп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це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0. Коробки передач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дач с переключением на х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ая коробка. Промежуточные соеди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оробки пере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1. Ведущие мост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мосты колесного тра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мост гусенич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ведуще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2. Ходовая часть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 колесного трак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 гусеничного тракт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ходовой части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3. Рулевое управле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 механизм и рулевой при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рулевого управления тр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4. Тормозные систем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мозные механизмы трактора и прице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тормоз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5. Рабочее оборуд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навески и прицепное устрой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прив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распредел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6. Вспомогательное оборудовани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бины и сиде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7. Источники электрической энерги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жигания от магнет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гене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8. Потребители электрической энерги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освещения, сигнализации и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тар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9. Новые трактор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классов 0,6 и 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класса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ракторов других класс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0. Машины для обработки почвы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лугов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ги, лущиль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ы, мотыги и культиват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п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1. Машины для посев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сеялок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а зернотуковая СЗ – 3,6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сея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2. Машины для уборки трав и силосных культур 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осилок и агротехнические требования к ни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лк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бли и пресс – подборщик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ос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3. Машины для возделывания и уборки овощных культур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о уходу за посев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борки овощ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дкоделатели и сеял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ашин по уходу за посе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4. Машины для возделывания и уборки картофеля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есажал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иватор – растениепитател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уборочный комбаи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культиватора-растениепит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5. Машины для внесения удобрений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подготовки и внесения минеральных удобр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несения жидких минеральных удобр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внесения жидких органических удобр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ашин для внесения удоб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6. Машины для химической защиты растений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ливатели семя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ыскивател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ливател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опрыски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7. Машины для возделывания и уборки кукурузы на зерно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ные сея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ной широкозахватный культиватор КРН – 8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оуборочный комбай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хнологического процесса разборки и сборки культива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8. Машины для полива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ива и агротехнические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маши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ые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ехнологического процесса разборки и сборки машин для поли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9. Машины для уборки льна и конопли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для уборки ль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молотилки и подборщики трес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чистительные маши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0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вен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щик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жатвенной части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1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илк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омбайна для уборки незерновой части урож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овая ча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ологического процесса разборки и сборки молот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2. Зерноуборочный комбайн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ми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систем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технологическую карту по разборке и сборки «Фильтра тонкой очистки топлива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технологическую карту по разборке и сборке «Центробежного фильтра очистки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ить технологическую карту по разборке и сборке «Рулевого управления трактора Т – 150К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технологическую карту по разборке и сборке «Тормозной системе трактора ДТ – 75М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схему подключения старте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технологическую карту «Снятия и разборка фары трактор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ить технологическую карту по разборке и сборке «Сошника сеялки СЗ-3.6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>Составить технологическую карту по разборке и сборке «Режущего аппарата комба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домашних заданий</w:t>
            </w:r>
          </w:p>
          <w:p>
            <w:pPr>
              <w:pStyle w:val="Normal"/>
              <w:rPr/>
            </w:pPr>
            <w:r>
              <w:rPr/>
              <w:t>Классификация и общее устройство тракторов, самоходных и других сельскохозяйственных машин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механизмов и систем двигателя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трансмиссии тракторов.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ходовой части тракторов.</w:t>
            </w:r>
          </w:p>
          <w:p>
            <w:pPr>
              <w:pStyle w:val="Normal"/>
              <w:rPr/>
            </w:pPr>
            <w:r>
              <w:rPr/>
              <w:t xml:space="preserve">Назначение, устройство и принцип работы деталей, узлов и механизмов органов управления тракторов и самоходных сельскохозяйственных машин.  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деталей, узлов и механизмов рабочего и вспомогательного оборудования тракт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, устройство и принцип работы деталей, узлов и механизмов электрооборудования тракторов и самоходных сельскохозяйственных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588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2 Демонтажно – монтажная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ривошипно-шатун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газораспределительного механизм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коробок передач, ведущих мостов самоходных машин, трактор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почвообрабатывающих и посевных машин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Проведение сборочно-разборочных работ самоходных кормоуборочных и зерновых комбай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Default"/>
              <w:rPr/>
            </w:pPr>
            <w:r>
              <w:rPr/>
              <w:t>Ознакомление с производственной  мастерской, организацией рабочего места, порядком получения и сдачи инструмента и приспособлений</w:t>
            </w:r>
          </w:p>
          <w:p>
            <w:pPr>
              <w:pStyle w:val="Default"/>
              <w:rPr/>
            </w:pPr>
            <w:r>
              <w:rPr/>
              <w:t>Разметка плоских поверхностей.                                                                                                                                                        Нанесение меток, разметка по -подготовка поверхности детали (заготовки) к разметке шаблону и по месту.</w:t>
            </w:r>
          </w:p>
          <w:p>
            <w:pPr>
              <w:pStyle w:val="Default"/>
              <w:rPr/>
            </w:pPr>
            <w:r>
              <w:rPr/>
              <w:t>Правка полосового, пруткового и листового металла на правильной плите с применением призм и брусков.                       Правка металла на прессе</w:t>
            </w:r>
          </w:p>
          <w:p>
            <w:pPr>
              <w:pStyle w:val="Default"/>
              <w:rPr/>
            </w:pPr>
            <w:r>
              <w:rPr/>
              <w:t>Рихтовка металла на рихтовальной стальной бабке (плите),  молотками с бронзовыми,  алюминиевыми,  деревянными   и резиновыми вставками.</w:t>
            </w:r>
          </w:p>
          <w:p>
            <w:pPr>
              <w:pStyle w:val="Default"/>
              <w:rPr/>
            </w:pPr>
            <w:r>
              <w:rPr/>
              <w:t>Гибка полосового, пруткового и листового металла в тисках и на плите со штырями.                                                            Гибка труб на плите со штырями и с помощью приспособлений.</w:t>
            </w:r>
          </w:p>
          <w:p>
            <w:pPr>
              <w:pStyle w:val="Default"/>
              <w:rPr/>
            </w:pPr>
            <w:r>
              <w:rPr/>
              <w:t>Рубка листового металла зубилом и клейцмейстером на плите и в тисках.                                                                             Заточка зубила и клейцмейстера для рубки различных металлов.                                                                                              Рубка металла электрическим (пневматическим) зубилом.</w:t>
            </w:r>
          </w:p>
          <w:p>
            <w:pPr>
              <w:pStyle w:val="Default"/>
              <w:rPr/>
            </w:pPr>
            <w:r>
              <w:rPr/>
              <w:t>Отрезка (резка) металла и прокладочного материала по разметке ручными, электрическими и пневматическими ножницами.                                                                                                                                                                                         Резка металла ножовкой, кусачками и труборезом.</w:t>
            </w:r>
          </w:p>
          <w:p>
            <w:pPr>
              <w:pStyle w:val="Default"/>
              <w:rPr/>
            </w:pPr>
            <w:r>
              <w:rPr/>
              <w:t>Опиливание плоских поверхностей, сопряженных под внешним и внутренним углами.                                                                Опиливание параллельных плоских поверхностей. Опиливание параллельных плоских поверхностей.                               Опиливание криволинейных выпуклых и вогнутых поверхностей.</w:t>
            </w:r>
          </w:p>
          <w:p>
            <w:pPr>
              <w:pStyle w:val="Default"/>
              <w:rPr/>
            </w:pPr>
            <w:r>
              <w:rPr/>
              <w:t>Распиливание по разметке отверстий.                                                                                                                                           Распиливание отверстий по шаблону или вкладышу</w:t>
            </w:r>
          </w:p>
          <w:p>
            <w:pPr>
              <w:pStyle w:val="Default"/>
              <w:rPr/>
            </w:pPr>
            <w:r>
              <w:rPr/>
              <w:t>Притирка рабочих поверхностей клапанов и клапанных гнезд.</w:t>
            </w:r>
          </w:p>
          <w:p>
            <w:pPr>
              <w:pStyle w:val="Default"/>
              <w:rPr/>
            </w:pPr>
            <w:r>
              <w:rPr/>
              <w:t>Заточка сверл, крепление в патроне.                                                                                                                                                      Сверление сквозных и глухих отверстий в деталях по разметке и с кондуктором ручной и электрической дрелью, трещотками.</w:t>
            </w:r>
          </w:p>
          <w:p>
            <w:pPr>
              <w:pStyle w:val="Default"/>
              <w:rPr/>
            </w:pPr>
            <w:r>
              <w:rPr/>
              <w:t>Зенкование просверленных отверстий под головки винтов и заклепок, отверстий клапанных гнезд.</w:t>
            </w:r>
          </w:p>
          <w:p>
            <w:pPr>
              <w:pStyle w:val="Default"/>
              <w:rPr/>
            </w:pPr>
            <w:r>
              <w:rPr/>
              <w:t>Развертывание вручную цилиндрических и конических отверстий.</w:t>
            </w:r>
          </w:p>
          <w:p>
            <w:pPr>
              <w:pStyle w:val="Default"/>
              <w:rPr/>
            </w:pPr>
            <w:r>
              <w:rPr/>
              <w:t>Нарезание наружной резьбы плашками.                                                                                                                                       Нарезание резьбы на трубах клуппом                                                                                                                                              Нарезание резьбы метчиком в сквозных отверстиях.</w:t>
            </w:r>
          </w:p>
          <w:p>
            <w:pPr>
              <w:pStyle w:val="Default"/>
              <w:rPr/>
            </w:pPr>
            <w:r>
              <w:rPr/>
              <w:t>Соединение деталей заклепками, с круглыми и потайными головками.                                                                                                     Соединение двух деталей (стального диска и фрикционной накладки) пустотелыми заклепками с помощью развальцовки.</w:t>
            </w:r>
          </w:p>
          <w:p>
            <w:pPr>
              <w:pStyle w:val="Default"/>
              <w:rPr/>
            </w:pPr>
            <w:r>
              <w:rPr/>
              <w:t>Подготовка клея и деталей к склеиванию. Склеивание деталей.</w:t>
            </w:r>
          </w:p>
          <w:p>
            <w:pPr>
              <w:pStyle w:val="Default"/>
              <w:rPr/>
            </w:pPr>
            <w:r>
              <w:rPr/>
              <w:t>Лужение и пайка деталей мягкими припоями простым и электрическими паяльниками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Calibri"/>
                <w:bCs/>
              </w:rPr>
              <w:t>Выполнение технологического процесса разборки и сборки кривошипно-шатунного механизма двигате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газораспределительного механизма двига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коробок передач, раздаточных коробок тракторов и сельско хозяйственных машин.                                                                                                                                                               Выполнение технологического процесса разборки и сборки ведущих мостов самоходных машин,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системы охлаждения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системы смазки тракторов и сельско- 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питания тракторов и сельско-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системы пуска тракторов и самоходных сельско-хозяйственных машин.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сцеплений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рулевого управления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тормозных систем рабочего оборудования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потребителей электрической энергии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технологического процесса разборки и сборки электрооборудования  тракторов и самоходных сельско-хозяйственных маши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технологического процесса разборки и сборки машин для внесения минеральных удобрений и химической защиты растени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сельскохозяйственных машин и оборудования для кормопроизводства животноводческих фер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сборочно-разборочных работ почвообрабатывающих и посевных машин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сборочно-разборочных работ самоходных кормоуборочных комбайнов                                                                                         Проведение сборочно-разборочных работ самоходных зерновых комбайнов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сборочно-разборочных работ машин для внесения удобр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сборочно-разборочных работ машин для уборки кукуруз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ведение сборочно-разборочных работ для уборки картофе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сборочно-разборочных работ для уборки тра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модуля предполагает наличие учебных кабинетов – технического обслуживания и ремонта; лаборатория - технического обслуживания и ремо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учебного кабинета и рабочих мест кабинета «Техническое обслуживание и ремонт машин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контрольно-измеритель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Трактора и автомобили»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 тракторов и автомоби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борудование учебного кабинета и рабочих мест кабинета </w:t>
      </w:r>
      <w:r>
        <w:rPr/>
        <w:t>«Сельскохозяйственные машин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комплект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  <w:tab/>
        <w:t>- зерноуборочные и др. комбайны, сельскохозяйственные машины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1.Компьютер с комплектом лицензионного программного обеспе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2.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  <w:t>3.Акустическая систе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борудование мастерской и рабочих мест мастерской: «Слесарная мастерская»: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 Станок поперечно-строга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6.  Станок ножовочный приводной 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7.  Комплект личного технологического инструмента мастера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 Комплект  контрольно-измерительного инструмента</w:t>
      </w:r>
    </w:p>
    <w:p>
      <w:pPr>
        <w:pStyle w:val="Style21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  Инструкционные карты (для изучения в процессе производственного  обучения трудовых  приемов, операций и видов работ)</w:t>
      </w:r>
    </w:p>
    <w:p>
      <w:pPr>
        <w:pStyle w:val="Style21"/>
        <w:widowControl w:val="false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0.  Технологические  (инструкционно-технологические) карты для  выполнения слесарных работ  комплексного  характера (простых и сложных) </w:t>
      </w:r>
    </w:p>
    <w:p>
      <w:pPr>
        <w:pStyle w:val="Style21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val="ru-RU"/>
        </w:rPr>
        <w:t>Узлы и агрегаты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борудование лаборатории и рабочих мест лаборатории: «Техническое обслуживание и ремонт»: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 Верстак  слесарный одноместный  с подъемными тисками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 Пресс винтовой ручной;</w:t>
      </w:r>
    </w:p>
    <w:p>
      <w:pPr>
        <w:pStyle w:val="Style21"/>
        <w:widowControl w:val="false"/>
        <w:suppressAutoHyphens w:val="true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  Станок </w:t>
      </w:r>
      <w:r>
        <w:rPr>
          <w:rFonts w:cs="Times New Roman" w:ascii="Times New Roman" w:hAnsi="Times New Roman"/>
          <w:lang w:val="ru-RU"/>
        </w:rPr>
        <w:t>обдирочно-шлифовальный</w:t>
      </w:r>
      <w:r>
        <w:rPr>
          <w:rFonts w:cs="Times New Roman" w:ascii="Times New Roman" w:hAnsi="Times New Roman"/>
        </w:rPr>
        <w:t>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  Станок сверлиль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  Станок заточный;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  Комплект </w:t>
      </w:r>
      <w:r>
        <w:rPr>
          <w:rFonts w:cs="Times New Roman" w:ascii="Times New Roman" w:hAnsi="Times New Roman"/>
          <w:lang w:val="ru-RU"/>
        </w:rPr>
        <w:t>оснастки</w:t>
      </w:r>
      <w:r>
        <w:rPr>
          <w:rFonts w:cs="Times New Roman" w:ascii="Times New Roman" w:hAnsi="Times New Roman"/>
        </w:rPr>
        <w:t xml:space="preserve"> мастера </w:t>
      </w:r>
      <w:r>
        <w:rPr>
          <w:rFonts w:cs="Times New Roman" w:ascii="Times New Roman" w:hAnsi="Times New Roman"/>
          <w:lang w:val="ru-RU"/>
        </w:rPr>
        <w:t>по ТО и ремонту МТП  ОРГ-4999А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.  Комплект  </w:t>
      </w:r>
      <w:r>
        <w:rPr>
          <w:rFonts w:cs="Times New Roman" w:ascii="Times New Roman" w:hAnsi="Times New Roman"/>
          <w:lang w:val="ru-RU"/>
        </w:rPr>
        <w:t>диагностических средств КИ-13919</w:t>
      </w:r>
    </w:p>
    <w:p>
      <w:pPr>
        <w:pStyle w:val="Style2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Инструкционные карты (для изучения в процессе производственного обучения трудовых приемов, операций и видов работ)</w:t>
      </w:r>
    </w:p>
    <w:p>
      <w:pPr>
        <w:pStyle w:val="Style2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Технологические (инструкционно-технологические) карты для выполнения работ</w:t>
      </w:r>
      <w:r>
        <w:rPr>
          <w:rFonts w:cs="Times New Roman" w:ascii="Times New Roman" w:hAnsi="Times New Roman"/>
          <w:lang w:val="ru-RU"/>
        </w:rPr>
        <w:t xml:space="preserve"> по техническому обслуживанию, ремон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иагностированию</w:t>
      </w:r>
      <w:r>
        <w:rPr>
          <w:rFonts w:cs="Times New Roman" w:ascii="Times New Roman" w:hAnsi="Times New Roman"/>
        </w:rPr>
        <w:t xml:space="preserve"> комплексного характера (простых и сложных) 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ru-RU"/>
        </w:rPr>
        <w:t xml:space="preserve"> Трактора: колесный МТЗ-80, гусеничный ДТ-75МЛ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1. Комбайн зерноуборочный «Енисей-1200»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2. Набор агрегатов сельскохозяйственных машин</w:t>
      </w:r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3. Наборы слесарного инстру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 и производственное обучение, которое проводится рассредоточено. Для усвоения программы обучения используется информационные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u w:val="single"/>
        </w:rPr>
      </w:pPr>
      <w:r>
        <w:rPr>
          <w:bCs/>
        </w:rPr>
        <w:t xml:space="preserve">                </w:t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- М.: Академия, 2010. – 464с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    </w:t>
      </w:r>
      <w:r>
        <w:rPr>
          <w:bCs/>
        </w:rPr>
        <w:t>Глядов Г.И. Устройство и техническое обслуживание. – М.: Академия, 2009. -270с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ab/>
      </w:r>
      <w:r>
        <w:rPr>
          <w:bCs/>
          <w:u w:val="single"/>
        </w:rPr>
        <w:t>Учеб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учин Е.А. Техническое обслуживание и ремонт тракторов. – М.: Академия, 2007. – 2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Устинов А.Н. Сельскохозяйственные машины. – М.: Академия, 2007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окровский Б.С. Слесарное дело. – М.: Академия, 2007. – 375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5. Акимов А.П. Справочник тракториста-машиниста категории «Е». - М.: Колос, 2006. – 35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6.Сельцер А.А. Справочник обнаружения и устранения неисправности тракторов. – М.: Агропром издат. 2008. - 430с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7.Машков Е.А. Справочник комбайнера. – М.: Россельхозмаш, 2007. – 25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</w:t>
      </w:r>
      <w:r>
        <w:rPr>
          <w:bCs/>
        </w:rPr>
        <w:t>8. Курчаткин В.В. Техническое обслуживание и ремонт в сельском хозяй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</w:t>
      </w:r>
      <w:r>
        <w:rPr>
          <w:bCs/>
        </w:rPr>
        <w:t>- М.: Академия, 2008. – 46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ab/>
      </w:r>
      <w:r>
        <w:rPr>
          <w:bCs/>
          <w:u w:val="single"/>
        </w:rPr>
        <w:t>Учебные пособия и журн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ельский механизатор, 2010-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exact" w:line="317" w:before="0" w:after="116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55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Собирать и устанавливать агрегаты и сборочные единицы тракторов и самоходных сельскохозяйственных машин стационарно и в полевых условиях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оснащения стационарных и передвижных средств технического обслуживания и ремонта;</w:t>
            </w:r>
          </w:p>
          <w:p>
            <w:pPr>
              <w:pStyle w:val="Normal"/>
              <w:rPr/>
            </w:pPr>
            <w:r>
              <w:rPr/>
              <w:t>Демонстрация знаний правил санитарии и пожарной безопасности; Демонстрация знаний требований  техники безопасности производственной санитарии, пожарной  и экологической безопасности       производства ;  Демонстрация знаний видов  технологической документации,    необходимой для выполнения     производственных работ;  Демонстрация умений осуществлять разборку, сборку и установку агрегатов и сборочных единиц тракторов, самоходных и других сельскохозяйственных машин, оборудования животноводческих ферм и комплексов стационарно и в полевых условиях.</w:t>
            </w:r>
          </w:p>
          <w:p>
            <w:pPr>
              <w:pStyle w:val="Normal"/>
              <w:rPr/>
            </w:pPr>
            <w:r>
              <w:rPr/>
              <w:t xml:space="preserve">Демонстрация знаний порядка и правил использования средств технического обслуживания и ремонта.  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кущий контрол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форме защиты ЛПЗ.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работы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 по МДК. Дифференцированный зачет по производственной практике. Тестиров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ние.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2. Выполнять наладку и регулирование агрегатов и сборочных единиц сельскохозяйственных машин, и оборудов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роведения монтажа и регулировки отдельных узлов и механизмов тракторов, самоходных и других сельскохозяйственных машин, оборудования животноводческих ферм и комплекс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страция знаний правил и норм охраны труда и техники безопасности; Демонстрация знаний правил санитарии и пожарной безопасности;</w:t>
            </w:r>
          </w:p>
          <w:p>
            <w:pPr>
              <w:pStyle w:val="Normal"/>
              <w:ind w:right="-250" w:hanging="0"/>
              <w:rPr/>
            </w:pPr>
            <w:r>
              <w:rPr/>
              <w:t>Демонстрация знаний условий регулировки агрегатов, узлов и механизмов сельскохозяйственной</w:t>
            </w:r>
          </w:p>
          <w:p>
            <w:pPr>
              <w:pStyle w:val="Normal"/>
              <w:rPr/>
            </w:pPr>
            <w:r>
              <w:rPr/>
              <w:t>техники в стационарных и полевых условиях.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. Выполнять плановое, ресурсное (перед отправкой в ремонт) и   заявочное   диагностирование автомобилей, тракторов, самоходных сельскохозяйственных машин и агрегатируемого оборудования.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осуществлять контроль за сохранностью и техническим состоянием автомобилей, тракторов, самоходных сельскохозяйственных машин, оборудования животноводческих ферм и комплексов; Демонстрация знаний и умений выполнения планового, ресурсного и заявочного диагностирования автомобилей, тракторов, самоходных сельскохозяйственных машин, оборудования животноводческих ферм и комплексов.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. Проводить ремонт агрегатов и сборочных единиц тракторов, самоходных и других сельскохозяйственных ма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умений составлять дефектовочные ведомости на ремонт оборудования; Демонстрация умений проводить испытания узлов и механизмов автомобилей, тракторов, самоходных сельскохозяйственных машин; Демонстрация умений выявлять и устранять дефекты при проверке во время эксплуатации и в процессе ремонта автомобилей, тракторов, самоходных и других сельскохозяйственных машин с прицепными и навесными устройствами.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2"/>
        <w:gridCol w:w="170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0511"/>
            <w:bookmarkEnd w:id="0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1" w:name="sub_10511"/>
            <w:bookmarkStart w:id="2" w:name="sub_10511"/>
            <w:bookmarkEnd w:id="2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вать социальную значимость своей будущей профе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меть высокую мотивацию к выполнению профессиональной деятельност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ия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результатов наблюдения за деятельностью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ающ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я в процессе освоения образоват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й програм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решения стандартных и нестандартных профессиональных задач в обла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ого обслуживания и ремонта сельскохозяйственной техн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. Осуществлять поиск информации, необходимой дл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ффективного выполнения профессиональных задач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515"/>
            <w:r>
              <w:rPr/>
              <w:t>ОК 5. Использовать информационно-коммуникационные технологии в профессиональной деятельности.</w:t>
            </w:r>
            <w:bookmarkEnd w:id="3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бота на компьютерах с использованием разных программ (указать каких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516"/>
            <w:bookmarkEnd w:id="4"/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5" w:name="sub_10516"/>
            <w:bookmarkStart w:id="6" w:name="sub_10516"/>
            <w:bookmarkEnd w:id="6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сти переговоры, устанавливать контакты, урегулировать конфлик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10517"/>
            <w:bookmarkEnd w:id="7"/>
            <w:r>
              <w:rPr/>
              <w:t>ОК 7. Организовать собственную деятельность с соблюдением требований охраны труда и экологической безопас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bookmarkStart w:id="8" w:name="sub_10517"/>
            <w:bookmarkStart w:id="9" w:name="sub_10517"/>
            <w:bookmarkEnd w:id="9"/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ть инициативу, находить организационно- управленческие решения и нести за них ответствен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</w:t>
            </w:r>
            <w:r>
              <w:rPr/>
              <w:t>тавить цели, мотивировать деятельность обучающихся, организовывать и контролировать их работу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* Организовывать собственную деятельность с учетом рационального и эффективного использования энергоресурсов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ние и применение способов рационального и эффективного использования энергоресурсов.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3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eastAsia="Times New Roman"/>
      <w:sz w:val="24"/>
      <w:szCs w:val="24"/>
      <w:lang w:val="en-US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1">
    <w:name w:val="Текст"/>
    <w:basedOn w:val="Normal"/>
    <w:qFormat/>
    <w:pPr/>
    <w:rPr>
      <w:rFonts w:ascii="Calibri" w:hAnsi="Calibri" w:cs="Calibri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rFonts w:ascii="Calibri" w:hAnsi="Calibri" w:eastAsia="Calibri" w:cs="Calibri"/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1:37:00Z</dcterms:created>
  <dc:creator>СаяпинЫ</dc:creator>
  <dc:description/>
  <cp:keywords/>
  <dc:language>en-US</dc:language>
  <cp:lastModifiedBy>admin</cp:lastModifiedBy>
  <cp:lastPrinted>2016-09-01T10:58:00Z</cp:lastPrinted>
  <dcterms:modified xsi:type="dcterms:W3CDTF">2018-10-24T04:00:00Z</dcterms:modified>
  <cp:revision>97</cp:revision>
  <dc:subject/>
  <dc:title/>
</cp:coreProperties>
</file>