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6. к ППКРС по профессии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УД.06. ХИМ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учебной дисцип</w:t>
      </w:r>
      <w:r>
        <w:rPr>
          <w:rFonts w:cs="Times New Roman" w:ascii="Times New Roman" w:hAnsi="Times New Roman"/>
          <w:sz w:val="24"/>
          <w:szCs w:val="24"/>
        </w:rPr>
        <w:t xml:space="preserve">лины ОУД.06 Химия </w:t>
      </w:r>
      <w:r>
        <w:rPr>
          <w:rFonts w:eastAsia="Calibri" w:cs="Times New Roman" w:ascii="Times New Roman" w:hAnsi="Times New Roman"/>
          <w:sz w:val="24"/>
          <w:szCs w:val="24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мерной программы общеобразовательной уче</w:t>
      </w:r>
      <w:r>
        <w:rPr>
          <w:rFonts w:cs="Times New Roman" w:ascii="Times New Roman" w:hAnsi="Times New Roman"/>
          <w:sz w:val="24"/>
          <w:szCs w:val="24"/>
        </w:rPr>
        <w:t>бной дисциплины «Хим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»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left="1701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238" w:hanging="32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ужинова Ю.в., преподаватель </w:t>
      </w:r>
      <w:r>
        <w:rPr>
          <w:rFonts w:cs="Times New Roman" w:ascii="Times New Roman" w:hAnsi="Times New Roman"/>
          <w:sz w:val="24"/>
          <w:szCs w:val="24"/>
        </w:rPr>
        <w:t>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caps/>
                <w:sz w:val="20"/>
                <w:szCs w:val="20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 06 ХИМ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10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«Химия»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SchoolBookCSanPin-Regular;MS Mincho" w:ascii="SchoolBookCSanPin-Regular;MS Mincho" w:hAnsi="SchoolBookCSanPin-Regular;MS Mincho"/>
          <w:sz w:val="21"/>
          <w:szCs w:val="21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у обучающихся умения оценивать значимость химического знания для каждого человека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ОУД.06. Химия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личнос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ета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u w:val="single"/>
        </w:rPr>
        <w:t xml:space="preserve">172 </w:t>
      </w:r>
      <w:r>
        <w:rPr>
          <w:rFonts w:cs="Times New Roman" w:ascii="Times New Roman" w:hAnsi="Times New Roman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u w:val="single"/>
        </w:rPr>
        <w:t xml:space="preserve">114 </w:t>
      </w:r>
      <w:r>
        <w:rPr>
          <w:rFonts w:cs="Times New Roman" w:ascii="Times New Roman" w:hAnsi="Times New Roman"/>
        </w:rPr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неаудиторной самостоятельной  работы  </w:t>
      </w:r>
      <w:r>
        <w:rPr>
          <w:rFonts w:cs="Times New Roman" w:ascii="Times New Roman" w:hAnsi="Times New Roman"/>
          <w:u w:val="single"/>
        </w:rPr>
        <w:t xml:space="preserve">58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: дифференцированный зачет (2 семестр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 Тематический план и содержание учебной дисциплины  ОУД.06. Хим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66"/>
        <w:gridCol w:w="8161"/>
        <w:gridCol w:w="1693"/>
        <w:gridCol w:w="177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щая и не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химии: вещество, атом, молекула, простые и сложные 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качественный и количественный состав веще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атомная и молекулярная массы, количество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химии: стехи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стоянства состава веществ молекуляр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вогадро и следствия из н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и по теме «Вклад ученых в развитии хими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Менделеева и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таблица химических элементов – графическое отображение периодического зак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таблицы: периоды (малые и большие), группы (главная и побоч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и периодический закон Д.И. Менделе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 – сложная част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(протоны и нейтроны) и электронная обол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элементов малых пери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электронных оболочек атомов элементов больших периодов (переходных элементов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Взаимодействие цинка и железа с растворами кислот и щелоч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аписание электронных и электронно-графических формул атомов химических элементов Периодической системы Д.И. Менделее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Моделирование построения Периодической таблицы химических элемен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сновные понятия и законы, Периодический закон и Периодическая система химических элемент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у дать характеристику строения ато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химическая связь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ы и анионы, классификация ионов: по составу, знаку заряда, наличию гидратной оболоч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кристаллические решет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ые полярная и неполярная связ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кристаллическая решетка и металлическ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металло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ая связь и агрегатные состояния веществ (твердое, жидкое и газообразное состояния веществ, переход веществ из одного агрегатного состояния в другое)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меси веществ, гомогенные и гетерогенные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ные системы, их классификация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дисперсная система, дисперсная фаза и дисперсн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растворы и растворимость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Решение расчетных задач на массовую долю растворенного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иготовление раствора заданной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олучение эмульсии моторного ма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Ознакомление со свойствами дисперсных сист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троение вещества, растворы и растворени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соединений и их св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и их сво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химические свойства, основные способы получения кислот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5" w:leader="none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рной кислоты в промышленности, правила разбавления серной кислоты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их свойства, их классификация, химические свойства, основные способы получен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еная и негашеная известь, ее применение в строительстве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, их использование в промышл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и их свойства, классификация (средние, кислые, основные соли)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лей в свете теории электролитической диссоциации, способы получения соле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их свойст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Испытание растворов кислот индикаторами. Взаимодействие кислот с различными классами не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Взаимодействие солей с металлами. Гидролиз солей различного ти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Классификация неорганических соединений и их свойств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сол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кисло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Гашеная и негашеная известь, её применение в строительств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химических реакций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 химических реа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е кат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 и способы его смещ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Реакция замещения меди железом в растворе медного купо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Реакции, идущие с образованием осадка, газа ил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Зависимость скорости взаимодействия цинка с соляной кислотой от её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 по теме: «Общая и не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й хим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, искусственные и синтетические органические веще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 А. М. Бутлеро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вещест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еакций в органической хим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Сравнение классификации соединений и классификации реакций в органической и неорганической химии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Изготовление моделей молекул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ы, гомологический ряд, изомерия и номенклатура, химические свойства и примен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, гомологический ряд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ны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и синтетические кауч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, изомерия, номенклатура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 Определение состава нефтепродуктов. Ознакомление с коллекцией образцов нефти и продуктов ее пере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Ознакомление с коллекцией каучуков и образцами изделий из рез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Написание структурных формул и изомеров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Написание структурных формул и изомеров алк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Написание структурных формул и изомеров алк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 Написание структурных формул и изомеров диеновых углеводор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Углеводород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сообщение «Природные источники углеводород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ьных одноатомных спир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 как представитель многоатомных спиртов, применение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, физические и химические свойства, его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, их строение, изомерия, номенклатура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, гомологический ряд, получение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 в природе, их значение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как сложные эфиры, классификация жиров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их классификация: моносахариды, дисахариды, полисахарид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 Получение и распознавание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Кислородсодержащие органические соедин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содержащие органические соединения. Полимер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, их строение, изомерия, номенклатура, свойства, применение и получ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, их состав, строение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структуры, химические свойства и функ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, получение полимеров реакцией полимеризации и поликонденсации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на, их классификация. 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олокон, отдельные представители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н как представитель полиамидных волокон, промышленное производство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заче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олиме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ластмасс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Волокн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металлов 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металл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еталлов по различным признакам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пособы получения мет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таллург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немет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 – прост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войств галогенов от их положения в Периодической сис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еметаллов фракционной перегонкой жидкого воздуха и электролизом растворов или расплавов электролит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черные и цв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чугуна и ста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 и способы защиты от корроз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: химическая и электрохимическа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коррозии от условий окружающей среды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оррозии металлов по различ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металлов от корроз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оды в технических целя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раствор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ость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а.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ость воды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её устран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а заданной концентра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энерг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дный потенц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Анод, катод, гальванический эле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стройство аккумулят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лектролит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электролитической диссоци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, основания и соли как электроли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Рентгенов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злучение и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пользование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е и медицине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 из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диоактивных изотопов в технических ц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рогнозирования ситуации на производ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сель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озяй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сновные направления химизации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добрения и их класс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мелиорация поч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ие средства защиты раст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оизвод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Важнейшие составляющие химиче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нергетические проблемы химических произво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й кислоты в промышлен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бавления серной кисл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как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концентрированной серной кислоты с металл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использование в промышленност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пораж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рическим токо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ражения электрическим токо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оражении электрическим т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разделу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"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«Хи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иодическая таблица химических элементов  Д. И. Менделе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блица растворимости веществ в 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монстрационный стол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ушильный шкаф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йф двухкамерный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ящики для лабораторных работ, лабораторная посуда, реактивы и хим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0 класс.  Базовый уровень: учеб. для общеобразоват. учреждений. – М.: Дрофа, 2013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 в тестах, задачах, упражнениях: учеб. пособие для студ. сред. проф. учебных заведений / О.С. Габриелян, Г.Г. Лысова – М., 2013. 234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, 2013. – 186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Профильный уровень: учеб. для общеобразоват. учреждений / О.С. Габриелян, Г.Г.Лысова. – М., 2013. – 211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Базовый уровень: учеб. для общеобразоват. учреждений. – М., 2013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ова И.М. Химия и искусство: организатор-практикум для учащихся 10–11 классов общеобразовательных учреждений. – М., 2011. – 165 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ынова Л.Г. Химия. Предметная неделя в школе: планы и конспекты мероприятий / Л.Г. Волынова, Л.К. Сейдалиева, Н.П. Кузнецова. – Волгоград: Учитель, 2007. – 14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 для преподавателя: учебно-методическое пособие / О.С. Габриелян, Г.Г. Лысова – М., 2006. – 311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н Е.С. Фенольные соединения в биосфере / Е.С. Елин. – Новосибирск: СО РАН, 2001. – 39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0 класс / О.С. Габриелян, И.Г. Остроумов – М., 2004. – 42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1 класс: в 2 ч. / О.С. Габриелян, Г.Г. Лысова, А.Г. Введенская – М., 2004. – 600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Е. Обучение химии на основе межпредметной интеграции / Н.Е. Кузнецова, М.А. Шаталов. – М., 2004. – 223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 Н.В. Общая химия: учеб. для технических направ. и спец. вузов / Н.В. Коровин. – М.: Высш. шк., 1998. – 55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. Химия: Полный справочник для подготовки к ЕГЭ / Р.А. Лидин. – М.: АСТ: Астрель, 2009. – 286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оегубова Н.П. Поурочные разработки по химии: 11 класс / Н.П. Троегубова. – М.: ВАКО,  2009. – 43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Ерохин Ю. М. </w:t>
      </w:r>
      <w:r>
        <w:rPr>
          <w:rFonts w:eastAsia="Calibri" w:cs="Times New Roman" w:ascii="Times New Roman" w:hAnsi="Times New Roman"/>
          <w:sz w:val="24"/>
          <w:szCs w:val="24"/>
        </w:rPr>
        <w:t>Химия: Задачи и упражнения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Ерохин Ю.М</w:t>
      </w:r>
      <w:r>
        <w:rPr>
          <w:rFonts w:eastAsia="Calibri" w:cs="Times New Roman" w:ascii="Times New Roman" w:hAnsi="Times New Roman"/>
          <w:sz w:val="24"/>
          <w:szCs w:val="24"/>
        </w:rPr>
        <w:t>. Сборник тестовых заданий по химии: учеб. пособие для студ.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, Сладков С. 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Дорофеева Н.М</w:t>
      </w:r>
      <w:r>
        <w:rPr>
          <w:rFonts w:eastAsia="Calibri" w:cs="Times New Roman" w:ascii="Times New Roman" w:hAnsi="Times New Roman"/>
          <w:sz w:val="24"/>
          <w:szCs w:val="24"/>
        </w:rPr>
        <w:t>. Практикум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ладков С. А. </w:t>
      </w:r>
      <w:r>
        <w:rPr>
          <w:rFonts w:eastAsia="Calibri" w:cs="Times New Roman" w:ascii="Times New Roman" w:hAnsi="Times New Roman"/>
          <w:sz w:val="24"/>
          <w:szCs w:val="24"/>
        </w:rPr>
        <w:t>Химия: пособие для подготовки к ЕГЭ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. пособие для студ. учреждений сред. проф. образования. —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- ресурс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emi. wallst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 «Хими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alhimikov. n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. msu. s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ая библиотека по химии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enauki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интернет-издание для учителей «Естественные науки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1september. ru (</w:t>
      </w:r>
      <w:r>
        <w:rPr>
          <w:rFonts w:eastAsia="Calibri" w:cs="Times New Roman" w:ascii="Times New Roman" w:hAnsi="Times New Roman"/>
          <w:sz w:val="24"/>
          <w:szCs w:val="24"/>
        </w:rPr>
        <w:t>методическая газета «Первое сентябр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vsh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в школе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ij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и жизнь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istry-chemists. com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ый журнал «Химики и химия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: химический элемент, атом, молекула, химический элемент, аллотропия, простые и сложные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а сохранения массы веществ, закона постоянства состава веществ молекулярной структуры, закона Авогадр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формулирование основных понятий, законов сохранения массы веществ, постоянства состава веществ молекулярной струк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нахождение относительной молекулярной массы, на определение массовой доли химических элементов в сложном веществ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ий элемент, протоны и нейтроны, изотоп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иодического закона  и его значе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распределения электронов по энергетическим уровн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Моделирование построения Периодической таблицы химических элементов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Взаимодействие цинка и железа с растворами кислот и щелочей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щиты лабораторной работы «Знакомство со свойствами дисперсных систем - суспензии, эмульсии, аэрозоли, гели, зол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вещество, вещества молекулярного и немолекулярного строения, растворы, электролит и неэлектролит, электролитическая диссоциация, изомерия, гомология, аллотроп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а постоянства состав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электролитической диссоци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Приготовление раствора заданной концентрации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массовую долю растворенного вещ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ксиды, основания, кислоты, соли, ионы, катионы и анион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я степени окисления элемента в соединении, называть бинарные соедин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: выполнение испытаний растворов кислот индикаторами, выявление химических свойств при взаимодействии кислот с различными классами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: выполнение испытаний растворов щелочей индикаторами, выявление химического взаимодействия щелочей с различными классами не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степени окисления химических элемент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сновные металлы и сплавы, неметал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заимодействие металлов с неметалл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углеродный скелет, функциональная группа, изомерия, гомолог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строения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ажнейших веществ и материалов: метана, этилена, ацетилена, бензола, этанола, жиров, глюкозы, сахарозы, крахмала, белков, искусственных и синтетических волокон, пластм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Сравнение классификации соединений и классификации реакций в неорганической и органической хим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лканы, алкены, диены и каучуки, алкины, арены, природные источники углеводор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составления названий алканов, алкенов, алкинов, дие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по теме: «Углеводороды», определение изученных веществ по тривиальной номенклатуре и номенклатуре ИЮПА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ейших свойств, строения, изомерии и номенклатуры, основных представителей – спиртов, фенолов, альдегидов, карбоновых кислот, сложных эфиров, жиров и углев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ных способов получения и применения кислородсодержащих органических соедин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По определению важнейших свойств, строению, изомерии и номенклатуре кислородсодержащих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. Выполнить сообщение: «Токсичность метанола и его использование в качестве химического сырь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мины, аминокислоты, белки, полимеры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строения, свойств, классификации, номенклатуры, получения и применения азотсодержащих органических соединений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ение и важнейшие свойства белков, активно использовать межпредметные связи с биолог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пластмасс и волокон. Решение экспериментальных задач на идентификацию органических соедин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шать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Сравнение классификации соединений и классификации реакций в неорганической и органической хим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характеризовать химические элементы по их положению в периодической системе Д.И. Менделее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Основные понятия и законы, Периодический закон и Периодическая система химических элементов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ряд иона, характер среды в водных растворах неорганически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ние основных законов, определение заряда иона, характера среды. Контрольная работа по теме: «Строение вещества, вода, растворы, растворени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называть оксиды, основания, кислоты, соли, определять состав вещества по их формулам, определять степень окис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принадлежности вещества к определенному классу, составление формул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Классификация неорганических соединений и их свойств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ыявление зависимости скорости реакций от природы реагирующих вещест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валентности и степени окисления химических элем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зывать изученные вещества по «тривиальной» или международной номенклатуре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инадлежность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общие химические свойства металлов, неметаллов, основных классов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зависимость свойств веществ от их состава и стро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химический эксперимент по распознаванию важнейших неорганических веще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Выполнение расчетов экспериментальных задач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Химические реакции, металлы и неметаллы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 по разделу: «Общая и не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вать и обобщать, характеризовать свойства спирт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уравнения реакций, цепи превращений, решать задач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сравнение со свойствами минеральных кислот, их значение в природе и повседневной жизни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гнозировать свойства веществ на основе их стро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и получению органических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контрольная работа по теме: «Кислородсодержащие органические соединения», составление структурных формул, определение возможности протекания химических превращ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водить сравнение свойств аминов и аммиак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применение и биологическую функцию аминокислот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арактеризовать структуры белка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лассифицировать, объяснять применение пластмасс и волок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Азотсодержащие органические соединения, полимеры»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по разделу: «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олученных знаний и умений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ёт по разделу 3. </w:t>
            </w:r>
          </w:p>
        </w:tc>
      </w:tr>
    </w:tbl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ПРОФЕССИОНАЛЬНОЙ ОБРАЗОВАТЕЛЬНОЙ ПРОГРАММЫ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14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- демонстрация способности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4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Ольга Павловна</dc:creator>
  <dc:description/>
  <cp:keywords/>
  <dc:language>en-US</dc:language>
  <cp:lastModifiedBy>admin</cp:lastModifiedBy>
  <cp:lastPrinted>2017-11-22T19:31:00Z</cp:lastPrinted>
  <dcterms:modified xsi:type="dcterms:W3CDTF">2018-10-22T10:37:00Z</dcterms:modified>
  <cp:revision>85</cp:revision>
  <dc:subject/>
  <dc:title/>
</cp:coreProperties>
</file>