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ложение 2.7. к ППКРС  по профессиям:</w:t>
            </w:r>
          </w:p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.01.14 Мастер по техническому обслуживанию и ремонту машинно – тракторного парка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autoSpaceDE w:val="false"/>
        <w:spacing w:lineRule="auto" w:line="288" w:before="0" w:after="20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 w:before="0" w:after="200"/>
        <w:ind w:firstLine="708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 w:before="0" w:after="200"/>
        <w:ind w:firstLine="708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 w:before="0" w:after="200"/>
        <w:ind w:firstLine="708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 w:before="0" w:after="200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П.07. ОСНОВЫ ПРЕДПРИНИМАТЕЛЬСКОЙ ДЕЯТЕЛЬНОСТИ («РАСШИРЯЕМ ГОРИЗОНТЫ. </w:t>
      </w:r>
      <w:r>
        <w:rPr>
          <w:rFonts w:eastAsia="Calibri"/>
          <w:b/>
          <w:lang w:val="en-US" w:eastAsia="en-US"/>
        </w:rPr>
        <w:t>prjfilUM</w:t>
      </w:r>
      <w:r>
        <w:rPr>
          <w:rFonts w:eastAsia="Calibri"/>
          <w:b/>
          <w:lang w:eastAsia="en-US"/>
        </w:rPr>
        <w:t>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ind w:firstLine="708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</w:rPr>
      </w:pPr>
      <w:r>
        <w:rPr/>
        <w:t>Рабочая программа учебной дисциплины ОП.07. Основы предпринимательской деятельности «Расширяем горизонты.</w:t>
      </w:r>
      <w:r>
        <w:rPr>
          <w:lang w:val="en-US"/>
        </w:rPr>
        <w:t>profiUM</w:t>
      </w:r>
      <w:r>
        <w:rPr/>
        <w:t xml:space="preserve">» является частью основной профессиональной образовательной программы в соответствии с ФГОС по профессии СПО </w:t>
      </w:r>
      <w:r>
        <w:rPr>
          <w:bCs/>
        </w:rPr>
        <w:t>35.01.14. Мастер по техническому обслуживанию и ремонту машинно-тракторного пар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Организация-разработчик: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ab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>
          <w:b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 xml:space="preserve">Суворова Н.А. - преподаватель высшей квалификационной категори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>
          <w:i/>
          <w:i/>
          <w:iCs/>
        </w:rPr>
      </w:pPr>
      <w:r>
        <w:rPr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ОП.07. Основы предпринимательской деятельности «Расширяем горизонты. </w:t>
      </w:r>
      <w:r>
        <w:rPr>
          <w:b/>
          <w:lang w:val="en-US"/>
        </w:rPr>
        <w:t>profilUM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имерной программы</w:t>
      </w:r>
    </w:p>
    <w:p>
      <w:pPr>
        <w:pStyle w:val="Normal"/>
        <w:spacing w:lineRule="auto" w:line="276"/>
        <w:ind w:firstLine="720"/>
        <w:jc w:val="both"/>
        <w:rPr>
          <w:bCs/>
          <w:i/>
          <w:i/>
        </w:rPr>
      </w:pPr>
      <w:r>
        <w:rPr/>
        <w:t xml:space="preserve">      </w:t>
      </w:r>
      <w:r>
        <w:rPr/>
        <w:t xml:space="preserve">Рабочая программа учебной дисциплины ОП.07. Основы предпринимательской деятельности «Расширяем горизонты. </w:t>
      </w:r>
      <w:r>
        <w:rPr>
          <w:lang w:val="en-US"/>
        </w:rPr>
        <w:t>profilUM</w:t>
      </w:r>
      <w:r>
        <w:rPr/>
        <w:t xml:space="preserve">» является частью основной профессиональной образовательной программы в соответствии с ФГОС по профессии СПО </w:t>
      </w:r>
      <w:r>
        <w:rPr>
          <w:bCs/>
        </w:rPr>
        <w:t>35.01.14. Мастер по техническому обслуживанию и ремонту машинно-тракторного парка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right="-185" w:hanging="0"/>
        <w:jc w:val="both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1.2. Место дисциплины в структуре основной профессиональной образовательной программы:</w:t>
      </w:r>
      <w:r>
        <w:rPr>
          <w:rFonts w:eastAsia="Calibri"/>
          <w:lang w:eastAsia="ar-SA"/>
        </w:rPr>
        <w:t xml:space="preserve"> входит в профессиональный цикл, относится к общепрофессиональным дисципл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 результате освоения учебной дисциплины обучающийся </w:t>
      </w:r>
      <w:r>
        <w:rPr>
          <w:b/>
        </w:rPr>
        <w:t>должен уметь</w:t>
      </w:r>
      <w:r>
        <w:rPr/>
        <w:t>:</w:t>
      </w:r>
    </w:p>
    <w:p>
      <w:pPr>
        <w:pStyle w:val="Default"/>
        <w:rPr/>
      </w:pPr>
      <w:r>
        <w:rPr/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/>
        <w:t></w:t>
      </w:r>
      <w:r>
        <w:rPr>
          <w:rFonts w:cs="Times New Roman" w:ascii="Times New Roman" w:hAnsi="Times New Roman"/>
        </w:rPr>
        <w:t>Выбирать организационно-правовую форму новых компаний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ценивать экономические и социальные условия осуществления предпринимательской деятельности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рабатывать и обосновывать варианты эффективных решений в области управления предприятиями малого бизнес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двигать бизнес идеи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спользовать категории маркетинга в практической деятельности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водить маркетинговые исследования, анализировать их результаты и принимать маркетинговые решения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являть сегменты рынк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личать виды цен, определять функции цен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Устанавливать цену на продукт, в соответствии с методами ценообразования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боснованно выбирать систему бухгалтерского учет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ормулировать ключевые качества успешного сотрудник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пределять степень клиентоориентированности  компании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именять технологии активных продаж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ести переговоры и деловую переписку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личать модели управления бизнес- процессами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Читать нормативную документацию, договор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пределять потребность в инвестициях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бирать оптимальный вид кредит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пределять доходы фирмы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поставлять свои потребности и возможности, распределять материальные и трудовые ресурсы, составлять личный финансовый план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ходить варианты вложения денежных средств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бирать оптимальный вариант международных расчетов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Грамотно толковать правовые нормы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Анализировать практику разрешения предпринимательских споров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бирать инструментальные средства для реализации функциональности систем электронного бизнес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спользовать систему «одно ок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ab/>
        <w:t xml:space="preserve">В результате освоения учебной дисциплины обучающийся </w:t>
      </w:r>
      <w:r>
        <w:rPr>
          <w:b/>
        </w:rPr>
        <w:t>должен знать: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Механизм организации предпринимательской деятельности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Основы эффективного управления предпринимательской деятельностью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Техники и приемы эффективного общения в профессиональной деятельности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Основные положения и условия успешной реализации бизнес идеи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Принципы и функции маркетинга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Критерии и принципы сегментирования, пути позиционирования товара на рынке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Понятие цены и методы ценообразования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Системы бухгалтерского учета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Этапы продаж и содержание каждого этапа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Содержание и виды бизнес-процессов, модели управления ими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Нормативно-правовые акты, регулирующие работу различных служб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Современные виды кредитов для бизнеса, их сущность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Виды инвестиций, способы привлечения инвесторов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Правила осуществления международных расчетов, их функции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Роль предпринимательского права в системе регулирования правовых отношений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Принципы современного предпринимательского права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Теоретические основы и методы развития электронного бизнеса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Принцип «одного окна».</w:t>
      </w:r>
    </w:p>
    <w:p>
      <w:pPr>
        <w:pStyle w:val="Normal"/>
        <w:jc w:val="both"/>
        <w:rPr/>
      </w:pPr>
      <w:r>
        <w:rPr/>
        <w:tab/>
      </w:r>
    </w:p>
    <w:p>
      <w:pPr>
        <w:pStyle w:val="Style1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анная программа участвует в формировании общих компетенций:</w:t>
      </w:r>
    </w:p>
    <w:p>
      <w:pPr>
        <w:pStyle w:val="Style1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4. Осуществлять поиск информации, необходимой для эффективного выполнения профессиональных задач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6. Работать в команде, эффективно общаться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- максимальной учебной нагрузки обучающегося - </w:t>
      </w:r>
      <w:r>
        <w:rPr>
          <w:b/>
        </w:rPr>
        <w:t xml:space="preserve">72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- обязательной аудиторной учебной нагрузки обучающегося - </w:t>
      </w:r>
      <w:r>
        <w:rPr>
          <w:b/>
        </w:rPr>
        <w:t>36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- самостоятельной работы обучающегося - </w:t>
      </w:r>
      <w:r>
        <w:rPr>
          <w:b/>
        </w:rPr>
        <w:t>36</w:t>
      </w:r>
      <w:r>
        <w:rPr>
          <w:b/>
          <w:lang w:val="en-US"/>
        </w:rPr>
        <w:t xml:space="preserve">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СТРУКТУРА И СОДЕРЖАНИЕ УЧЕБНОЙ ДИСЦИПЛИН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ОП.07. Основы предпринимательской деятельности «Расширяем горизонты. </w:t>
      </w:r>
      <w:r>
        <w:rPr>
          <w:b/>
          <w:lang w:val="en-US"/>
        </w:rPr>
        <w:t>profilUM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реферат</w:t>
            </w:r>
          </w:p>
          <w:p>
            <w:pPr>
              <w:pStyle w:val="Normal"/>
              <w:jc w:val="both"/>
              <w:rPr/>
            </w:pPr>
            <w:r>
              <w:rPr/>
              <w:t>- работа с документами</w:t>
            </w:r>
          </w:p>
          <w:p>
            <w:pPr>
              <w:pStyle w:val="Normal"/>
              <w:jc w:val="both"/>
              <w:rPr/>
            </w:pPr>
            <w:r>
              <w:rPr/>
              <w:t>- опорный конспек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   </w:t>
            </w:r>
            <w:r>
              <w:rPr>
                <w:b/>
                <w:i/>
                <w:iCs/>
              </w:rPr>
              <w:t>дифференцированного зачё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</w:rPr>
        <w:t>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65" w:hanging="0"/>
        <w:rPr>
          <w:b/>
          <w:b/>
          <w:caps/>
        </w:rPr>
      </w:pPr>
      <w:r>
        <w:rPr>
          <w:b/>
        </w:rPr>
        <w:t xml:space="preserve">ОП.07. Основы предпринимательской деятельности «Расширяем горизонты. </w:t>
      </w:r>
      <w:r>
        <w:rPr>
          <w:b/>
          <w:lang w:val="en-US"/>
        </w:rPr>
        <w:t>profilUM</w:t>
      </w:r>
      <w:r>
        <w:rPr>
          <w:b/>
        </w:rPr>
        <w:t>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</w:rPr>
      </w:pPr>
      <w:r>
        <w:rPr>
          <w:b/>
          <w:caps/>
        </w:rPr>
        <w:t xml:space="preserve">      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8442"/>
        <w:gridCol w:w="2474"/>
        <w:gridCol w:w="1448"/>
      </w:tblGrid>
      <w:tr>
        <w:trPr>
          <w:trHeight w:val="2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ab/>
            </w: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Раздел 1.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caps/>
              </w:rPr>
            </w:pPr>
            <w:r>
              <w:rPr>
                <w:b/>
              </w:rPr>
              <w:t xml:space="preserve">Основы предпринимательской деятельности «Расширяем горизонты. </w:t>
            </w:r>
            <w:r>
              <w:rPr>
                <w:b/>
                <w:lang w:val="en-US"/>
              </w:rPr>
              <w:t>profilUM</w:t>
            </w:r>
            <w:r>
              <w:rPr>
                <w:b/>
              </w:rPr>
              <w:t>».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уль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Формирование и управление команд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552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возможности и самомотивац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тика и культура предпринимательств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Творческая работа «Личностные качества предпринимателя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ор бизнес идеи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алого бизнеса. Виды предпринимательской деятельности.</w:t>
            </w:r>
          </w:p>
          <w:p>
            <w:pPr>
              <w:pStyle w:val="Normal"/>
              <w:rPr/>
            </w:pPr>
            <w:r>
              <w:rPr/>
              <w:t>Отбор и обоснование перспективной бизнес иде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.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rash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est</w:t>
            </w:r>
            <w:r>
              <w:rPr>
                <w:bCs/>
              </w:rPr>
              <w:t xml:space="preserve"> бизнес иде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Закона о предпринимательской деятельности в Российской Федераци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зработка бизнес - проект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Маркетинг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>Нужны ли новые товары на рынке?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Разработка  плана рекламной продукци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Составление схемы </w:t>
            </w:r>
            <w:r>
              <w:rPr>
                <w:bCs/>
              </w:rPr>
              <w:t>«Сегменты рынка».</w:t>
            </w:r>
          </w:p>
          <w:p>
            <w:pPr>
              <w:pStyle w:val="Normal"/>
              <w:rPr/>
            </w:pPr>
            <w:r>
              <w:rPr>
                <w:bCs/>
              </w:rPr>
              <w:t>Презентация «Креативная  реклама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одажи, экспорт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ы и ценообразование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ухгалтерский учет для бизнес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.</w:t>
            </w:r>
          </w:p>
          <w:p>
            <w:pPr>
              <w:pStyle w:val="Normal"/>
              <w:rPr/>
            </w:pPr>
            <w:r>
              <w:rPr>
                <w:bCs/>
              </w:rPr>
              <w:t>Клиентоориентированность как фактор успешности в современном бизнесе. .Активные продаж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 с нормативной документацией. </w:t>
            </w:r>
            <w:r>
              <w:rPr>
                <w:bCs/>
              </w:rPr>
              <w:t>Формы учета малого бизне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ить скрипт активных продаж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изнес-процессы и их автоматизация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знес-процессы, существующие в каждой компани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/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6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ест – игра «Что нужно делать, чтобы система работала и помогала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атизация бизнес – процесс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ное обеспечение для автоматизации бизнес- процесс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нансы, налоги, инвестиции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пособы осуществления международных расчет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банкирами, юристами и другими сторонними лицами. Формы финансирования собственности и организации: посевные инвестиции, кредит для бизне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креты управления личными финансам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>. Финансы, налоги, инвестици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общение «</w:t>
            </w:r>
            <w:r>
              <w:rPr>
                <w:bCs/>
              </w:rPr>
              <w:t>Как защитить предприятие от валютных рисков и штрафных санкций?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Модуль 7. Предпринимательское право и государственная поддержка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ципы предпринимательского пра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ереход на электронное управление бизнесо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lang w:val="en-US"/>
              </w:rPr>
              <w:t>DemoDey</w:t>
            </w:r>
            <w:r>
              <w:rPr/>
              <w:t xml:space="preserve">.   </w:t>
            </w:r>
            <w:r>
              <w:rPr>
                <w:b/>
              </w:rPr>
              <w:t>Дифференцированный зачет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2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Творческая работа. </w:t>
            </w:r>
            <w:r>
              <w:rPr>
                <w:bCs/>
              </w:rPr>
              <w:t>Виды и сфера применения международных стандартов предпринимательской деятельност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 xml:space="preserve">   </w:t>
      </w:r>
      <w:r>
        <w:rPr>
          <w:bCs/>
        </w:rPr>
        <w:t>Реализация учебной дисциплины требует наличия учебного кабинета обще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табл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компьютер с лицензионными программам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кран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Основные источники:    </w:t>
      </w:r>
    </w:p>
    <w:p>
      <w:pPr>
        <w:pStyle w:val="Normal"/>
        <w:numPr>
          <w:ilvl w:val="0"/>
          <w:numId w:val="5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Барышев А.Ф. Маркетинг: учеб.для студ. учреждений сред.проф.образования / А.Ф.Барышев. – 12-е изд., стер. – М.: Издательский центр «Академия», 2016. – 224с.</w:t>
      </w:r>
    </w:p>
    <w:p>
      <w:pPr>
        <w:pStyle w:val="Normal"/>
        <w:numPr>
          <w:ilvl w:val="0"/>
          <w:numId w:val="5"/>
        </w:numPr>
        <w:autoSpaceDE w:val="false"/>
        <w:spacing w:before="0" w:after="27"/>
        <w:rPr/>
      </w:pPr>
      <w:r>
        <w:rPr>
          <w:color w:val="000000"/>
        </w:rPr>
        <w:t>Жабина С.Б. Основы экономики, менеджмента и маркетинга в общественном питании: учебник для студ. учреждений сред. Проф.образования / С.Б. Жабина, О.М.Бурдюгова, А.В.Колесова. – 3-е изд., стер. - М.: Издательский центр «Академия», 2015. – 336с.</w:t>
      </w:r>
    </w:p>
    <w:p>
      <w:pPr>
        <w:pStyle w:val="Normal"/>
        <w:numPr>
          <w:ilvl w:val="0"/>
          <w:numId w:val="5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Усов В.В. Деловой этикет.</w:t>
      </w:r>
    </w:p>
    <w:p>
      <w:pPr>
        <w:pStyle w:val="Normal"/>
        <w:numPr>
          <w:ilvl w:val="0"/>
          <w:numId w:val="5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Харитонова С.В. Трудовое право.</w:t>
      </w:r>
    </w:p>
    <w:p>
      <w:pPr>
        <w:pStyle w:val="Normal"/>
        <w:numPr>
          <w:ilvl w:val="0"/>
          <w:numId w:val="5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Череданова Л.Н. Основы экономики и предпринимательства: учеб.для студ. учреждений сред.проф.образования / Л.Н.Череданова. – 13-е изд., стер. – М.: Издательский центр «Академия», 2014. – 2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Дополнительные источники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8"/>
        <w:rPr>
          <w:color w:val="000000"/>
        </w:rPr>
      </w:pPr>
      <w:r>
        <w:rPr>
          <w:color w:val="000000"/>
        </w:rPr>
        <w:t>Амадаев. А. А. Управление инвестиционно-инновационной привлекательностью в реальном секторе региональной экономики [Электронный ресурс] : монография / А. А. Амадаев. - М.: Дашков и К, 2012. - 219 с. - ISBN 978-5-394-01937-1. Режим доступа http://znanium.com/catalog.php?bookinfo=450880 (дата обращения 14.10.2014).</w:t>
      </w:r>
    </w:p>
    <w:p>
      <w:pPr>
        <w:pStyle w:val="Normal"/>
        <w:numPr>
          <w:ilvl w:val="0"/>
          <w:numId w:val="4"/>
        </w:numPr>
        <w:autoSpaceDE w:val="false"/>
        <w:spacing w:before="0" w:after="28"/>
        <w:rPr>
          <w:color w:val="000000"/>
        </w:rPr>
      </w:pPr>
      <w:r>
        <w:rPr>
          <w:color w:val="000000"/>
        </w:rPr>
        <w:t>Базаров Т.Ю. Управление персоналом.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Драчева Е.Л. Менеджмент: учеб.для студ. учреждений сред.проф.образования / Е.Л. Драчева, Л.И.Юликов,. – 16-е изд., стер. – М.: Издательский центр «Академия», 2016. – 304с.</w:t>
      </w:r>
    </w:p>
    <w:p>
      <w:pPr>
        <w:pStyle w:val="Normal"/>
        <w:numPr>
          <w:ilvl w:val="0"/>
          <w:numId w:val="4"/>
        </w:numPr>
        <w:autoSpaceDE w:val="false"/>
        <w:spacing w:before="0" w:after="28"/>
        <w:rPr>
          <w:color w:val="000000"/>
        </w:rPr>
      </w:pPr>
      <w:r>
        <w:rPr>
          <w:color w:val="000000"/>
        </w:rPr>
        <w:t xml:space="preserve">Зандер, Е.В. Региональное управление и территориальное планирование : учебное пособие / Е.В. Зандер, Е.В. Лобкова, Т.А. Смирнова ; Министерство образования и науки Российской Федерации, Сибирский Федеральный университет. - Красноярск : Сибирский федеральный университет, 2015. - 282 с. : табл. - Библиогр. в кн. - ISBN 978-5-7638-3175-7 ; То же [Электронный ресурс]. - URL:http://biblioclub.ru/index.php?page=book&amp;id=435863 (дата обращения: 08.10.2016). </w:t>
      </w:r>
    </w:p>
    <w:p>
      <w:pPr>
        <w:pStyle w:val="Normal"/>
        <w:numPr>
          <w:ilvl w:val="0"/>
          <w:numId w:val="4"/>
        </w:numPr>
        <w:autoSpaceDE w:val="false"/>
        <w:spacing w:before="0" w:after="28"/>
        <w:rPr>
          <w:color w:val="000000"/>
        </w:rPr>
      </w:pPr>
      <w:r>
        <w:rPr>
          <w:color w:val="000000"/>
        </w:rPr>
        <w:t>Крутик А.Б. Предпринимательство в сфере сервиса.</w:t>
      </w:r>
    </w:p>
    <w:p>
      <w:pPr>
        <w:pStyle w:val="Normal"/>
        <w:numPr>
          <w:ilvl w:val="0"/>
          <w:numId w:val="4"/>
        </w:numPr>
        <w:autoSpaceDE w:val="false"/>
        <w:spacing w:before="0" w:after="28"/>
        <w:rPr>
          <w:color w:val="000000"/>
        </w:rPr>
      </w:pPr>
      <w:r>
        <w:rPr>
          <w:color w:val="000000"/>
        </w:rPr>
        <w:t>Румынина В.В. Правовое обеспечение профессиональной деятельности.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Скворцов О.В. Налоги и налогообложение. Практикум: учеб.для студ. учреждений сред.проф.образования / О.В.Скворцов. – 12-е изд., стер. – М.: Издательский центр «Академия», 2017. – 208с.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Соколова С.В. Экономика организации: учеб.для студ. учреждений сред.проф.образования / С.В.Соколова.  – М.: Издательский центр «Академия», 2015. – 176с.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Шеламова Г.М. Деловая культура и психология общения: учеб.для студ. учреждений сред.проф.образования / Г.М.Шеламова. – 15-е изд., стер. – М.: Издательский центр «Академия», 2017. – 192с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rPr>
          <w:i/>
          <w:i/>
          <w:color w:val="000000"/>
        </w:rPr>
      </w:pPr>
      <w:r>
        <w:rPr>
          <w:b/>
          <w:bCs/>
          <w:i/>
        </w:rPr>
        <w:t>Интернет-ресурсы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Всероссийский экономический журнал// www. econom.nsc.ru/eco/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Журнал «Экономическая наука современной России»// www.cemi.rssi.ru/ecr/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Макроэкономическая статистика России (на сайте Экономической экспертной группы Министерства финансов РФ)// www.eeg.ru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Официальный сайт Федеральной службы государственной статистики //www.gks.ru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 Официальный сайт журнала «Налоги, инвестиции, капитал»// http://nic.pirit.info/index.htm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 Официальный сайт Территориального органа Федеральной службы государственной статистики по Тюменской области// www.tumstat.gks.ru.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Официальный сайт журнала «Вопросы экономики»//www.vopreco.ru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Официальный сайт научной электронной библиотеки //www.elibrary.ru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9. Официальный сайт о Российских особых экономических зонах// www.rosez.ru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0. Официальный сайт журнала «Проблемы современной экономики»// www.m-economy.ru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1. Официальный сайт журнала «Эксперт-Сибирь»// www. expert.ru/siberia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ind w:left="284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риентироваться в общих вопросах экономики производства пищевой продук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применять экономические и правовые знания в конкретных производственных ситуация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защищать свои трудовые права в рамках действующего законодательств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принципов рыночной экономик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, практические занятия, самостоятельная работа учащих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рганизационно- правовых форм организац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, 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сновных положений законодательства, регулирующего трудовые отнош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, 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механизмов формирования заработной плат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, 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форм оплаты труд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, практические занят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Url">
    <w:name w:val="ur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9:32:00Z</dcterms:created>
  <dc:creator>Student10</dc:creator>
  <dc:description/>
  <cp:keywords/>
  <dc:language>en-US</dc:language>
  <cp:lastModifiedBy>admin</cp:lastModifiedBy>
  <cp:lastPrinted>2017-10-18T21:11:00Z</cp:lastPrinted>
  <dcterms:modified xsi:type="dcterms:W3CDTF">2018-10-23T11:49:00Z</dcterms:modified>
  <cp:revision>391</cp:revision>
  <dc:subject/>
  <dc:title>                                                                                                  Приложение                                                                                                   </dc:title>
</cp:coreProperties>
</file>