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.4.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4 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5.01.14 Мастер по техническому обслуживанию и ремонту машинно-тракторного пар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238" w:hanging="323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мнящих Н.В.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11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pBdr>
                <w:top w:val="nil"/>
              </w:pBdr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aps/>
                <w:spacing w:val="0"/>
                <w:sz w:val="24"/>
              </w:rPr>
            </w:pPr>
            <w:r>
              <w:rPr>
                <w:b w:val="false"/>
                <w:caps/>
                <w:spacing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3. 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709 от 02.08.13 г.) по профессии 35.01.14 Мастер по техническому обслуживанию и ремонту машинно-тракторного парка, входящих в состав укрупнённой группы по направлению 35.00.00 Сельское, лесное и рыбное хозя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входит в общепрофессиональный ци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spacing w:lineRule="auto" w:line="240"/>
        <w:ind w:right="922" w:firstLine="28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922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итать принципиальные, электрические и </w:t>
      </w:r>
      <w:r>
        <w:rPr>
          <w:rFonts w:cs="Times New Roman" w:ascii="Times New Roman" w:hAnsi="Times New Roman"/>
          <w:sz w:val="24"/>
          <w:szCs w:val="24"/>
        </w:rPr>
        <w:t>монтажные схем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считывать параметры электрических сх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бирать электрические схем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льзоваться электроизмерительными приборами и </w:t>
      </w:r>
      <w:r>
        <w:rPr>
          <w:rFonts w:cs="Times New Roman" w:ascii="Times New Roman" w:hAnsi="Times New Roman"/>
          <w:sz w:val="24"/>
          <w:szCs w:val="24"/>
        </w:rPr>
        <w:t>приспособлени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одить сращивание, спайку и изоляци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водов и контролировать качество выполняемых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Normal"/>
        <w:shd w:fill="FFFFFF" w:val="clear"/>
        <w:spacing w:lineRule="exact" w:line="274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лектротехническую терминолог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законы электротехни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ипы электрических сх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авила графического изображения элементов</w:t>
        <w:br/>
        <w:t>электрических схе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етоды расчета электрических цеп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элементы электрических с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ы действия, устройство, основ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арактеристики электроизмерительных     приборов, </w:t>
      </w:r>
      <w:r>
        <w:rPr>
          <w:rFonts w:cs="Times New Roman" w:ascii="Times New Roman" w:hAnsi="Times New Roman"/>
          <w:sz w:val="24"/>
          <w:szCs w:val="24"/>
        </w:rPr>
        <w:t>электрических машин, аппаратуры управления и защи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хемы электроснаб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right="1920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ые правила эксплуатации </w:t>
      </w:r>
      <w:r>
        <w:rPr>
          <w:rFonts w:cs="Times New Roman" w:ascii="Times New Roman" w:hAnsi="Times New Roman"/>
          <w:sz w:val="24"/>
          <w:szCs w:val="24"/>
        </w:rPr>
        <w:t>электрооборуд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особы экономии электроэнерг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электротехнические материал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ила сращивания, спайки и изоляции пров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аудиторной самостоятельной работы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практикум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дифференцированного зачета (1 семестр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ОП.04. </w:t>
      </w:r>
      <w:r>
        <w:rPr>
          <w:rFonts w:cs="Times New Roman" w:ascii="Times New Roman" w:hAnsi="Times New Roman"/>
          <w:b/>
          <w:sz w:val="24"/>
          <w:szCs w:val="24"/>
        </w:rPr>
        <w:t>Основы электротехники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0"/>
        <w:gridCol w:w="348"/>
        <w:gridCol w:w="15"/>
        <w:gridCol w:w="8979"/>
        <w:gridCol w:w="1739"/>
        <w:gridCol w:w="1532"/>
      </w:tblGrid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и магнитные цеп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е цепи постоянного тока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ый 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электрической цепи: ЭДС, напряжение, сила тока, сопротивление, проводимость, работа, мощ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электротехники: Ома, Кирхгофа, Джоуля-Ленц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ы электрических сх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рафического изображения элементов электрических сх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электрических цепей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ов: Решение зада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етизм и электрические цепи переменного тока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: понятие, сила Ампера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ктротехнические материал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ая индукция: опыт Фарадея, использование явления в электротехник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ый ток: активные и реактивные элементы: понятие, векторные диаграмм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переменного тока: виды, единицы измерения, коэффициент мощ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фазные электрические цепи: понятие, получение, соединение генератора и потребителей, мощ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аудиторная самостоятельная работа студентов: Расчёт электрических цепей переменного тока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лектротехнические устрой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измерительные приборы и электрические измерения.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электроизмерительных приборов: название, назначение, включение в цепь, верхний предел, цена деления, класс точности, система и принцип её действ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ращивания, спайки и изоляции провод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ащивание, спайка, изоляция проводов и контроль качества выполн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о, распределение и потребление электр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ии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ы: назначение, устройство, принцип действия, характеристи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, устройство и принцип работы генераторов и двиг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одство, передача и использование электрической энерг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цип действия, устройство и характеристики аппаратуры управления и защиты. Основные элементы электрических сет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электробезопас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ы экономии электроэнергии в агропромышленном комплексе*.                                  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05" w:hanging="20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: «Виды трансформаторов и их применение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тавление в форме систематизирующей таблиц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тест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абораторно-практические зан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ы лаборатор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u w:val="wave"/>
              </w:rPr>
            </w:pPr>
            <w:r>
              <w:rPr>
                <w:u w:val="wave"/>
              </w:rPr>
              <w:t>Электрическая цепь переменного тока с активным и индуктивным сопротивлениями</w:t>
            </w:r>
          </w:p>
          <w:p>
            <w:pPr>
              <w:pStyle w:val="TextBody"/>
              <w:spacing w:before="0" w:after="0"/>
              <w:jc w:val="both"/>
              <w:rPr>
                <w:u w:val="wave"/>
              </w:rPr>
            </w:pPr>
            <w:r>
              <w:rPr>
                <w:u w:val="wave"/>
              </w:rPr>
              <w:t>Цепь переменного тока с параллельным соединением конденсатора и катушк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u w:val="wave"/>
              </w:rPr>
              <w:t xml:space="preserve">Трёхфазная цепь. Соединение звездой </w:t>
            </w:r>
          </w:p>
          <w:p>
            <w:pPr>
              <w:pStyle w:val="TextBody"/>
              <w:spacing w:before="0" w:after="0"/>
              <w:jc w:val="both"/>
              <w:rPr>
                <w:u w:val="wave"/>
              </w:rPr>
            </w:pPr>
            <w:r>
              <w:rPr>
                <w:u w:val="wave"/>
              </w:rPr>
              <w:t>Испытание однофазного трансформ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Определение параметров электрической цепи постоянного тока методом амперметра-вольтметра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>Определение потери напряжения в линии электропереда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 ОП.04. ОСНОВЫ ЭЛЕКТРОТЕХНИК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бинета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комплект электроснаб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ики и учебные пособ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ники задач и упражн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стенд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онное оборуд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еоте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блиот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и электротехники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т электроснабже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ой комплект оборудования «Основы электротехники и электроники» настольное исполнение со сменными платам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и к проведению лабораторных рабо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еспечения безопас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виз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магнитофон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дополнительн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тырин П.А. Электротехника:учебник для нач. проф. образования /П.А. Бутырин,   О.В. Толчеев, Ф.Н.Шакирзянов; под редакцией П.А. Бутырина.-7-е изд.,испр.- М.: ИЦ "Академия", 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 П.Н. Задачник по электротехнике: практикум для нач. проф. образования/ П.Н. Новиков, О.В. Толчеев.-3-е –изд., перераб. и доп.- М.: ИЦ «Академия», 201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2908"/>
      </w:tblGrid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83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е принципиальных, электрически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ны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чёт параметров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борка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пользование электроизмерительных приборов 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дение сращивания, спайки и изоля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одов и контроль качества выполня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технической терминологи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законов электротехник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пов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 графического изображения элементов</w:t>
              <w:br/>
              <w:t>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одов расчета электрических цепе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элементов электрических сете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ов действия, устройства, основ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арактеристик электроизмерительных     приб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х машин, аппаратуры управления и защиты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хем электроснабже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ных правил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оборудова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ов экономии электроэнерги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электротехнических материалов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 сращивания, спайки и изоляции провод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практическ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устный опрос </w:t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360" w:before="0" w:after="0"/>
              <w:rPr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b w:val="false"/>
                <w:i w:val="false"/>
                <w:spacing w:val="0"/>
                <w:sz w:val="24"/>
              </w:rPr>
              <w:t>Тест</w:t>
            </w:r>
            <w:r>
              <w:rPr>
                <w:b w:val="false"/>
                <w:i w:val="false"/>
                <w:sz w:val="24"/>
              </w:rPr>
              <w:t>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ыполнения практической работы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98"/>
        <w:gridCol w:w="3600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72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нимает значение знаний по предмету для формирования профессиональных компетен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в области использования законов электротехники на практике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но воспроизводит технологию по инструкци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деятельности при решении задач, выполнении лабораторных исследований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ценивает продукт своей деятельности по характеристик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деятельности при решении задач, проблемных ситуаций; выполнении лабораторны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4.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ет из содержащего избыточную информацию источника информацию, необходимую для решения задач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самостоя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 поисковые системы ПК для получе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ет обработку информации на П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самостоятельной работы</w:t>
            </w:r>
          </w:p>
        </w:tc>
      </w:tr>
      <w:tr>
        <w:trPr>
          <w:trHeight w:val="259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6. Работать в коллективе и команде, эффективно общаться 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в групповом обсуждении, высказываясь в соответствии с заданной процедурой и по заданному вопро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нно отвергает или принимает иде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теоретических и лабораторных занят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омандного взаимодействия и ролей участников</w:t>
            </w:r>
          </w:p>
        </w:tc>
      </w:tr>
      <w:tr>
        <w:trPr>
          <w:trHeight w:val="173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7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рганизовы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ет требования охраны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 требования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ru-RU"/>
        </w:rPr>
        <w:t>Критерии оценки знаний обучающих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«Отлично» -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«Хорошо» -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«Удовлетворительно» -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«Неудовлетворительно» -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5» - 91-100 % выполненной работы,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4» - 81-90 % выполненной работы,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3» - 71-80 % выполненной работы,</w:t>
      </w:r>
    </w:p>
    <w:p>
      <w:pPr>
        <w:pStyle w:val="Normal"/>
        <w:spacing w:lineRule="auto" w:line="252"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2» - 70 % и менее выполненной работы.</w:t>
      </w:r>
    </w:p>
    <w:p>
      <w:pPr>
        <w:pStyle w:val="Normal"/>
        <w:tabs>
          <w:tab w:val="clear" w:pos="708"/>
          <w:tab w:val="left" w:pos="641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</w:pPr>
    <w:rPr>
      <w:rFonts w:ascii="Times New Roman" w:hAnsi="Times New Roman" w:eastAsia="Calibri" w:cs="Times New Roman"/>
      <w:bCs w:val="false"/>
      <w:spacing w:val="-20"/>
      <w:sz w:val="40"/>
      <w:szCs w:val="24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3"/>
    </w:pPr>
    <w:rPr>
      <w:rFonts w:ascii="Times New Roman" w:hAnsi="Times New Roman" w:eastAsia="Calibri" w:cs="Times New Roman"/>
      <w:bCs w:val="false"/>
      <w:spacing w:val="-20"/>
      <w:sz w:val="24"/>
      <w:szCs w:val="24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4"/>
    </w:pPr>
    <w:rPr>
      <w:rFonts w:ascii="Times New Roman" w:hAnsi="Times New Roman" w:eastAsia="Calibri" w:cs="Times New Roman"/>
      <w:bCs w:val="false"/>
      <w:i/>
      <w:spacing w:val="-20"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eastAsia="Calibri"/>
      <w:sz w:val="16"/>
      <w:szCs w:val="24"/>
      <w:lang w:val="ru-RU" w:bidi="ar-SA"/>
    </w:rPr>
  </w:style>
  <w:style w:type="character" w:styleId="PageNumber">
    <w:name w:val="Page Number"/>
    <w:rPr>
      <w:rFonts w:ascii="Arial" w:hAnsi="Arial" w:cs="Times New Roman"/>
      <w:b/>
      <w:spacing w:val="-10"/>
      <w:sz w:val="18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5">
    <w:name w:val="Заголовок 5 Знак"/>
    <w:qFormat/>
    <w:rPr>
      <w:rFonts w:eastAsia="Calibri"/>
      <w:b/>
      <w:i/>
      <w:spacing w:val="-20"/>
      <w:kern w:val="2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-20"/>
      <w:kern w:val="2"/>
      <w:sz w:val="40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caps/>
      <w:sz w:val="15"/>
      <w:szCs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6" w:space="4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0"/>
    </w:pPr>
    <w:rPr>
      <w:rFonts w:ascii="Times New Roman" w:hAnsi="Times New Roman" w:eastAsia="Calibri" w:cs="Times New Roman"/>
      <w:caps/>
      <w:sz w:val="15"/>
      <w:szCs w:val="24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eastAsia="Calibri" w:cs="Times New Roman"/>
      <w:sz w:val="16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59:00Z</dcterms:created>
  <dc:creator>1</dc:creator>
  <dc:description/>
  <cp:keywords/>
  <dc:language>en-US</dc:language>
  <cp:lastModifiedBy>admin</cp:lastModifiedBy>
  <cp:lastPrinted>2017-11-22T20:15:00Z</cp:lastPrinted>
  <dcterms:modified xsi:type="dcterms:W3CDTF">2018-10-23T06:47:00Z</dcterms:modified>
  <cp:revision>25</cp:revision>
  <dc:subject/>
  <dc:title>Приложение</dc:title>
</cp:coreProperties>
</file>