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.2. к ППКРС по профессии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1.14 Мастер по техническому обслуживанию и ремонту машинно-тракторного пар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П.02. ОСНОВЫ МАТЕРИАЛОВЕДЕНИЯ И ТЕХНОЛОГИЯ ОБЩЕСЛЕСАРНЫ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 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rPr/>
      </w:pPr>
      <w:r>
        <w:rPr/>
        <w:t>Непомнящих Н.В., преподаватель первой квалификационной катег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>ОП.02. Основы материаловедения и технология общеслеса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имер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утверждённой Министерством образования и наук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№ 709 от 02.08.2013г.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определять материалы и их свой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выбирать режимы обработки </w:t>
      </w:r>
      <w:r>
        <w:rPr>
          <w:spacing w:val="-8"/>
        </w:rPr>
        <w:t>с учетом характеристик металлов и сплавов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соблюдать технологическую последовательность при выполнении общеслесарных работ: разметки, рубки, правки, гибки, резки и опиливании металла, шабрении, сверлении, зенковании, зенкеровании и развертывании отверстий, нарезании резьбы, клепки, пайки, лужении и склеи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одбирать режимы и материалы для смазки деталей и уз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основные виды металлических и неметалл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основные сведения о назначении и свойствах металлов и их спл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 о технологической и производственной культуре при выполнении обще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 особенности применения общеслесарных работ в различных отраслях производства и в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особенности строения металлов и сплавов, технологию их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виды обработки металлов и спл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основные виды 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правила техники безопасности при слесарных раб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правила выбора и применения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последовательность слесарны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приемы выполнения обще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требования к качеству обработки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виды износа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свойства смазоч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максимальной учебной нагрузки обучающегося </w:t>
      </w:r>
      <w:r>
        <w:rPr>
          <w:u w:val="single"/>
        </w:rPr>
        <w:t xml:space="preserve">96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68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>28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ндивидуальное проектное зада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тематика внеаудиторной самостоятель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Итоговая аттестация</w:t>
            </w:r>
            <w:r>
              <w:rPr>
                <w:i/>
                <w:iCs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caps/>
        </w:rPr>
        <w:t xml:space="preserve">2.2. </w:t>
      </w:r>
      <w:r>
        <w:rPr>
          <w:b/>
        </w:rPr>
        <w:t>Тематический план и содержание учебной дисциплины ОП.02. Основы материаловедения и технология общеслеса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264"/>
        <w:gridCol w:w="1353"/>
        <w:gridCol w:w="1370"/>
      </w:tblGrid>
      <w:tr>
        <w:trPr>
          <w:trHeight w:val="6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Материаловедение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Введение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bCs/>
              </w:rPr>
              <w:t>Роль материалов в современной техник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Тема 1.1. Металловедение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ческие характеристики применяемых металлов и сплавов: прочность, упругость, ковкость, пластичность, электропроводность, теплопроводность, вязкость, порог хладноломкости и др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язь между структурой и свойствами металлов и сплавов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и производства металлов и сплавов. Производство чугуна и стали. Прокат. Углеродистые и легированные стали. Производство сплавов цветных металлов: алюминия, меди, магния, никеля, титана, цинка, свинца, олова и др. Припои. Твердые сплавы. Маркировка сплавов. Основные материалы для сельскохозяйственной техник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spacing w:val="-8"/>
              </w:rPr>
              <w:t>Методы получения и обработки изделий из металлов и сплавов: литье, обработка давлением и резанием, термообработка, термомеханическая и химико-термическая обработка, сварка, пайка и др. Отжиг. Нормализация. Закалка стали. Гальванические, диффузионные и распылительные процессы нанесения металлических защитных и защитно-декоративных покрытий. Свойства покрытий. Области примен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Основные типы деформаций. Пластическая деформация. Изменение структуры и свойств металла при пластическом деформировании. Влияние нагрева на структуру и свойства деформированного металла. Много- и малоцикловая, термическая и коррозионная усталость. Окисление. Коррозия. Виды износа. Способы предохран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Ознакомление со структурой и свойствами сталей и чугун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Влияние режимов термообработки на структуру и свойства стали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Ознакомление со структурой и свойствами цветных металлов и сплав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Влияние деформаций на механические свойства металлов и сплав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по теме «Металловедение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 Неметаллические материалы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ение и назначение резины, пластических масс и полимерных материалов. Особенности их структуры и технологических свойств.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ение и назначение стекла и керамических материалов. Технологические характеристики изделий из них. Электроизоляционные свойст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ение и назначение композиционных материал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азочные и антикоррозионные материалы. Специальные жидкости. Их назначение. Особенности примен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бразивные материалы. Общие сведения. Абразивный инструмент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Влияние различных условий на свойства смазочных материал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по теме «Неметаллические материалы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выполнение домашних заданий по разделу 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нение основных свойств металлов и сплавов в сельскохозяйственной технике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чему сплавы получили большее распространение, чем чистые металлы? Расшифровка маркировки сталей по назначению, химическому составу и качеству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менения свойств металлов и сплавов при термической обработке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ущность обработки металлов давлением; преимущества и недостатки метода по сравнению с другими способами получения заготовок и издел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>С</w:t>
            </w:r>
            <w:r>
              <w:rPr>
                <w:rFonts w:eastAsia="Calibri"/>
                <w:b/>
                <w:bCs/>
              </w:rPr>
              <w:t>лесарное дело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2.1. Организация слесарных работ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слесарных работах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 слесаря: устройство и назначение слесарного верстака, параллельных тисков, рабочего, измерительного и разметочного инструмента, защитного экрана. Правила освещения рабочего мес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равила</w:t>
            </w:r>
            <w:r>
              <w:rPr/>
              <w:t xml:space="preserve"> выбора и применения инструментов для различных видов слесарных работ. Заточка инструмен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2.2. Общеслесарные работы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есарных работ: плоскостная разметка, правка и гибка металла, резание металла, опиливание металла, шабрение, сверление, зенкование, зенкерование и развертывание отверстий, обработка резьбовых поверхностей, выполнение неразъемных соединений, в т.ч. клепка, пайка и лужение, склеивание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выполнения</w:t>
            </w:r>
            <w:r>
              <w:rPr>
                <w:spacing w:val="-8"/>
              </w:rPr>
              <w:t xml:space="preserve"> общеслесарных работ (по видам)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обработки детале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метка плоских поверхносте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уб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в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иб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з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пиливание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верление, зенкование, зенкерование и развертывание отверсти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резание внешней резьбы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резание внутренней резьбы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лепк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айка и лужени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клеивани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Шабрени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Cs/>
              </w:rPr>
              <w:t xml:space="preserve">выполнение </w:t>
            </w:r>
            <w:r>
              <w:rPr>
                <w:rFonts w:eastAsia="Calibri"/>
                <w:bCs/>
              </w:rPr>
              <w:t>индивидуального проектного задания по теме «Изготовление изделий из металл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«Основы материаловедения» и слеса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Материаловедени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ъемные модели металлической кристаллической реш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металлов (стали, чугуна, цветных металлов и сплав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неметаллически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 количеству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верстак слесарный с индивидуальным освещением и защитными экра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араллельные поворотные ти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рабочи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змерительный и разметочный и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 мастерск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верлиль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ационарные роликовые гибоч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заточ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лектроточи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ычажные и стуловые ножн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вытяжная и приточная вентиля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Основные источники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даскин А.М., Зуев В.М. Материаловедение (металлообработка): Учеб. пособие. – М: ОИЦ «Академия», 2008. – 288 с. – Серия: Начальное профессиональное образ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киенко Н.И. Практические работы по слесарному делу: Учеб. пособие для проф. техн. училищ. – М.: 1982. –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 Общий курс слесарного дела: Учеб. пособие. – М.: ОИЦ «Академия», 2007 – 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 Основы слесарного дела. Рабочая тетрадь. – М.: ОИЦ «Академия»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 Основы слесарного дела: Учебник для нач. проф. образования. – М.: ОИЦ «Академия», 2007. –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огов В.А., Позняк Г.Г. Современные машиностроительные материалы и заготовки: Учеб. пособие. – ОИЦ «Академия», 2008. –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, Скакун В.А. Слесарное дело: Альбом плакатов. – М.: ОИЦ «Академия», 2005. – 30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лектронные ресурс «Слесарные работы». Форма доступа: http://metalhandling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ть материалы и их свой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ирать режимы обработки с учетом характеристик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ть технологическую последовательность при выполнении общеслесарных работ: разметки, рубки, правки, гибки, резки и опиливании металла, сверлении, зенковании, зенкеровании и развертывании отверстий, нарезании резьбы, клепки, пайки, лужении и склеивании, шабрен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бирать режимы и материалы для смазки деталей и уз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металлических и неметаллически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сведения о назначении и свойствах металлов и их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технологической и производственной культуре при выполнении общеслесар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применения общеслесарных работ в различных отраслях производства и в быт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строения металлов и сплавов, технологию их произво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обработки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износа деталей и уз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смазоч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слесар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техники безопасности при слесарных рабо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выбора и применения инстр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довательность слесарных опер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выполнения общеслесар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качеству обработки дета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1:14:00Z</dcterms:created>
  <dc:creator>1</dc:creator>
  <dc:description/>
  <cp:keywords/>
  <dc:language>en-US</dc:language>
  <cp:lastModifiedBy>admin</cp:lastModifiedBy>
  <cp:lastPrinted>2012-11-23T14:41:00Z</cp:lastPrinted>
  <dcterms:modified xsi:type="dcterms:W3CDTF">2018-10-23T06:39:00Z</dcterms:modified>
  <cp:revision>16</cp:revision>
  <dc:subject/>
  <dc:title>ОБРАЗЕЦ</dc:title>
</cp:coreProperties>
</file>