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.2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М. 04 </w:t>
      </w:r>
      <w:r>
        <w:rPr>
          <w:b/>
          <w:bCs/>
          <w:caps/>
        </w:rPr>
        <w:t>Подготовка тракториста</w:t>
      </w:r>
      <w:r>
        <w:rPr>
          <w:b/>
          <w:bCs/>
        </w:rPr>
        <w:t xml:space="preserve"> КАТЕГОРИИ «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2018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юзиков О.Н.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bCs/>
          <w:i/>
          <w:i/>
          <w:iCs/>
          <w:sz w:val="32"/>
          <w:szCs w:val="32"/>
          <w:vertAlign w:val="superscript"/>
        </w:rPr>
      </w:pPr>
      <w:r>
        <w:rPr>
          <w:rFonts w:cs="Times New Roman CYR" w:ascii="Times New Roman CYR" w:hAnsi="Times New Roman CYR"/>
          <w:bCs/>
          <w:i/>
          <w:iCs/>
          <w:sz w:val="32"/>
          <w:szCs w:val="32"/>
          <w:vertAlign w:val="superscript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caps/>
          <w:sz w:val="28"/>
          <w:szCs w:val="28"/>
          <w:u w:val="single"/>
          <w:vertAlign w:val="superscript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8"/>
          <w:szCs w:val="28"/>
          <w:u w:val="single"/>
          <w:vertAlign w:val="superscript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одготовка тракториста категории «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</w:t>
      </w:r>
      <w:r>
        <w:rPr>
          <w:color w:val="FF0000"/>
        </w:rPr>
        <w:t xml:space="preserve"> </w:t>
      </w:r>
      <w:r>
        <w:rPr/>
        <w:t xml:space="preserve"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 </w:t>
      </w:r>
    </w:p>
    <w:p>
      <w:pPr>
        <w:pStyle w:val="Normal"/>
        <w:ind w:firstLine="737"/>
        <w:jc w:val="both"/>
        <w:rPr/>
      </w:pPr>
      <w:r>
        <w:rPr/>
        <w:t xml:space="preserve"> </w:t>
      </w:r>
      <w:r>
        <w:rPr/>
        <w:t>Управление тракторами категории «С» и соответствующих профессиональных компетенций (ПК):</w:t>
      </w:r>
    </w:p>
    <w:p>
      <w:pPr>
        <w:pStyle w:val="Normal"/>
        <w:rPr/>
      </w:pPr>
      <w:bookmarkStart w:id="0" w:name="sub_15221"/>
      <w:bookmarkEnd w:id="0"/>
      <w:r>
        <w:rPr/>
        <w:t>ПК 4.1. Управлять тракторами категории «С» для производства работ с прицепными приспособлениями и устройствами с соблюдением правил дорожного движения.</w:t>
      </w:r>
    </w:p>
    <w:p>
      <w:pPr>
        <w:pStyle w:val="Normal"/>
        <w:rPr/>
      </w:pPr>
      <w:bookmarkStart w:id="1" w:name="sub_15221"/>
      <w:bookmarkStart w:id="2" w:name="sub_15222"/>
      <w:bookmarkEnd w:id="1"/>
      <w:bookmarkEnd w:id="2"/>
      <w:r>
        <w:rPr/>
        <w:t>ПК 4.2. Выявлять и устранять несложные неисправности в работе трактор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/>
      </w:pPr>
      <w:bookmarkStart w:id="3" w:name="sub_15222"/>
      <w:bookmarkStart w:id="4" w:name="sub_15223"/>
      <w:bookmarkEnd w:id="3"/>
      <w:bookmarkEnd w:id="4"/>
      <w:r>
        <w:rPr/>
        <w:t>ПК 4.3. Выявлять несложный текущий ремонт и участвовать во всех видах ремонта обслуживаемого трактора и прицепных устройств.</w:t>
      </w:r>
    </w:p>
    <w:p>
      <w:pPr>
        <w:pStyle w:val="Normal"/>
        <w:rPr/>
      </w:pPr>
      <w:bookmarkStart w:id="5" w:name="sub_15223"/>
      <w:bookmarkStart w:id="6" w:name="sub_15224"/>
      <w:bookmarkEnd w:id="5"/>
      <w:r>
        <w:rPr/>
        <w:t>ПК 4.4.</w:t>
      </w:r>
      <w:bookmarkStart w:id="7" w:name="sub_15226"/>
      <w:bookmarkEnd w:id="6"/>
      <w:r>
        <w:rPr/>
        <w:t xml:space="preserve"> Обеспечивать безопасность при выполнении погрузочно-разгрузочных работ и транспортировке грузов на тракто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</w:rPr>
      </w:pPr>
      <w:bookmarkEnd w:id="7"/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 xml:space="preserve"> </w:t>
      </w:r>
      <w:r>
        <w:rPr/>
        <w:t>- управление тракторами категории «С»;</w:t>
      </w:r>
    </w:p>
    <w:p>
      <w:pPr>
        <w:pStyle w:val="Normal"/>
        <w:rPr/>
      </w:pPr>
      <w:r>
        <w:rPr/>
        <w:t xml:space="preserve">- техническое обслуживание тракторов категории «С»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управлять тракторами для производства работ с прицепными приспособлениями и устройствами правил дорожного движения;</w:t>
      </w:r>
    </w:p>
    <w:p>
      <w:pPr>
        <w:pStyle w:val="Normal"/>
        <w:rPr/>
      </w:pPr>
      <w:r>
        <w:rPr/>
        <w:t>- выявлять и устранять неисправности в работе трактора;</w:t>
      </w:r>
    </w:p>
    <w:p>
      <w:pPr>
        <w:pStyle w:val="Normal"/>
        <w:rPr/>
      </w:pPr>
      <w:r>
        <w:rPr/>
        <w:t>- производить текущий ремонт и участие во всех видах ремонта обслуживаемого трактора и прицепных устройств;</w:t>
      </w:r>
    </w:p>
    <w:p>
      <w:pPr>
        <w:pStyle w:val="Normal"/>
        <w:rPr/>
      </w:pPr>
      <w:r>
        <w:rPr/>
        <w:t xml:space="preserve">- наблюдать за погрузкой, креплением и разгрузкой транспортируемых грузов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rPr/>
      </w:pPr>
      <w:r>
        <w:rPr/>
        <w:t>- устройство, принцип действия и технические характеристики тракторов категории «С»;</w:t>
      </w:r>
    </w:p>
    <w:p>
      <w:pPr>
        <w:pStyle w:val="Normal"/>
        <w:rPr/>
      </w:pPr>
      <w:r>
        <w:rPr/>
        <w:t>- способы выявления и устранения недостатков в работе тракторов категории «С»;</w:t>
      </w:r>
    </w:p>
    <w:p>
      <w:pPr>
        <w:pStyle w:val="Normal"/>
        <w:rPr/>
      </w:pPr>
      <w:r>
        <w:rPr/>
        <w:t>- средства и виды технического обслуживания тракторов;</w:t>
      </w:r>
    </w:p>
    <w:p>
      <w:pPr>
        <w:pStyle w:val="Normal"/>
        <w:rPr/>
      </w:pPr>
      <w:r>
        <w:rPr/>
        <w:t>- правила погрузки, укладки, строповки и разгрузки различных грузов тракторном прице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 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81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5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27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учебной практики – 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подготовка тракториста категории «С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1.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правлять тракторами категории «С» для производства работ с прицепными приспособлениями и устройствами с соблюдением правил дорожного движ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устранять несложные неисправности в работе трактор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4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rPr/>
            </w:pPr>
            <w:r>
              <w:rPr/>
              <w:t>Выявлять несложный текущий ремонт и участвовать во всех видах ремонта обслуживаемого трактора и прицепных устройст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безопасность при выполнении погрузочно-разгрузочных работ и транспортировке грузов на трактор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5" w:footer="400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44"/>
        <w:gridCol w:w="1243"/>
        <w:gridCol w:w="1252"/>
        <w:gridCol w:w="1553"/>
        <w:gridCol w:w="1323"/>
        <w:gridCol w:w="990"/>
        <w:gridCol w:w="1284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ональ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4.1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Устройство трактора категории «С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 4.2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К 4.3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Техническое обслуживание и ремонт трактора категории «С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4.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4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4.4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/>
              <w:t>Безопасная эксплуатация самоходных машин категории «С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Cs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9"/>
        <w:gridCol w:w="33"/>
        <w:gridCol w:w="17"/>
        <w:gridCol w:w="17"/>
        <w:gridCol w:w="16"/>
        <w:gridCol w:w="17"/>
        <w:gridCol w:w="50"/>
        <w:gridCol w:w="8646"/>
        <w:gridCol w:w="1276"/>
        <w:gridCol w:w="850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ень освоени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1. Устройство тр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4.01.</w:t>
            </w:r>
            <w:r>
              <w:rPr/>
              <w:t xml:space="preserve"> Теоретическая подготовка тракториста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щие сведения</w:t>
            </w:r>
            <w:r>
              <w:rPr>
                <w:rFonts w:eastAsia="Calibri"/>
                <w:bCs/>
              </w:rPr>
              <w:t xml:space="preserve"> о тракторах  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общее устройство тракт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Технические характеристики тракторов категории «С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Cs/>
              </w:rPr>
              <w:t>Конструкция двигателей тракт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56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общее устройств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Рабочий цикл двигателя. Двухтактные и четырёхтактные двиг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rPr/>
            </w:pPr>
            <w:r>
              <w:rPr/>
              <w:t>Устройство деталей и сборочных единиц кривошипно-шатунного механизма Принцип действ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механизм: общее устройство, принцип действия</w:t>
            </w:r>
          </w:p>
          <w:p>
            <w:pPr>
              <w:pStyle w:val="Normal"/>
              <w:rPr/>
            </w:pPr>
            <w:r>
              <w:rPr/>
              <w:t>Детали механизма газораспределения: клапанный механизм, распределительный вал, передаточный механизм, распределительные шестерни</w:t>
            </w:r>
          </w:p>
          <w:p>
            <w:pPr>
              <w:pStyle w:val="Normal"/>
              <w:rPr/>
            </w:pPr>
            <w:r>
              <w:rPr/>
              <w:t>Декомпрессионный механизм</w:t>
            </w:r>
          </w:p>
          <w:p>
            <w:pPr>
              <w:pStyle w:val="Normal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очная система</w:t>
            </w:r>
          </w:p>
          <w:p>
            <w:pPr>
              <w:pStyle w:val="Normal"/>
              <w:rPr/>
            </w:pPr>
            <w:r>
              <w:rPr/>
              <w:t>Назначение, устройство, принцип работы</w:t>
            </w:r>
          </w:p>
          <w:p>
            <w:pPr>
              <w:pStyle w:val="Normal"/>
              <w:rPr/>
            </w:pPr>
            <w:r>
              <w:rPr/>
              <w:t>Классификация систем смазывания двигат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хлаждения </w:t>
            </w:r>
          </w:p>
          <w:p>
            <w:pPr>
              <w:pStyle w:val="Normal"/>
              <w:rPr/>
            </w:pPr>
            <w:r>
              <w:rPr/>
              <w:t>Воздушное охлаждение двигателей</w:t>
            </w:r>
          </w:p>
          <w:p>
            <w:pPr>
              <w:pStyle w:val="Normal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итания двигателя: назначение, устройство, принцип работы</w:t>
            </w:r>
          </w:p>
          <w:p>
            <w:pPr>
              <w:pStyle w:val="Normal"/>
              <w:rPr/>
            </w:pPr>
            <w:r>
              <w:rPr/>
              <w:t>Смесеобразование в двигателях и горение топлива</w:t>
            </w:r>
          </w:p>
          <w:p>
            <w:pPr>
              <w:pStyle w:val="Normal"/>
              <w:rPr/>
            </w:pPr>
            <w:r>
              <w:rPr/>
              <w:t>Схемы работы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уска</w:t>
            </w:r>
          </w:p>
          <w:p>
            <w:pPr>
              <w:pStyle w:val="Normal"/>
              <w:rPr/>
            </w:pPr>
            <w:r>
              <w:rPr/>
              <w:t>Рабочий цикл пускового двигателя</w:t>
            </w:r>
          </w:p>
          <w:p>
            <w:pPr>
              <w:pStyle w:val="Normal"/>
              <w:rPr/>
            </w:pPr>
            <w:r>
              <w:rPr/>
              <w:t>Пусковой двигатель</w:t>
            </w:r>
          </w:p>
          <w:p>
            <w:pPr>
              <w:pStyle w:val="Normal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кривошипно-шатунного механиз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газораспределительного и декомпрессионного механиз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смаз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 технологического процесса разборки и сборки узлов и механизмов системы питания тракторных двигателе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Шасси тракторов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цепление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Коробки передач с переключением при остановке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значение, устройство, принцип работ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Промежуточные соединения и карданные передачи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е мосты тракторов 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Передний мост колесного тракт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Рулевое управление колесного трактора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Тормозная система колесных тракторов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Механизм навески  и прицепное устройство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Гидропривод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Распределитель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Вал отбора мощности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Догружатели ведущих колес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Кабина, кузов и платфор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сцеп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Выполнение  технологического процесса разборки и сборки узлов и механизмов коробки передач и ведущих мостов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Выполнение  технологического процесса разборки и сборки узлов и механизмов ходовой части и рулевого управления  колес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тормозной системы колес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Выполнение  технологического процесса разборки и сборки узлов и механизмов гидропривода и рабочего оборудования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1.4. </w:t>
            </w:r>
            <w:r>
              <w:rPr>
                <w:rFonts w:eastAsia="Calibri"/>
                <w:bCs/>
              </w:rPr>
              <w:t xml:space="preserve">Электрооборудование тракторов  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электрической энергии</w:t>
            </w:r>
          </w:p>
          <w:p>
            <w:pPr>
              <w:pStyle w:val="Normal"/>
              <w:jc w:val="both"/>
              <w:rPr/>
            </w:pPr>
            <w:r>
              <w:rPr/>
              <w:t>Электрические стартеры</w:t>
            </w:r>
          </w:p>
          <w:p>
            <w:pPr>
              <w:pStyle w:val="Normal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ы освещения и контроля, вспомогатель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 технологического процесса разборки и сборки узлов и механизмов генератора и аккуму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 технологического процесса разборки и сборки узлов и механизмов старт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</w:t>
            </w:r>
          </w:p>
          <w:p>
            <w:pPr>
              <w:pStyle w:val="Normal"/>
              <w:rPr/>
            </w:pPr>
            <w:r>
              <w:rPr/>
              <w:t>Составить схему  «Классификация тракторов по назначению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Написать опорный конспект по теме </w:t>
            </w:r>
            <w:r>
              <w:rPr>
                <w:rFonts w:eastAsia="Calibri"/>
                <w:bCs/>
              </w:rPr>
              <w:t>«Назначение, устройство и принцип работы турбокомпрессор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по разборке и сборки «Фильтра тонкой очистки топлив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по разборке и сборке «Центробежного фильтра очистки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схемы  по теме «Классификация и типовые схемы трансмиссий»</w:t>
            </w:r>
          </w:p>
          <w:p>
            <w:pPr>
              <w:pStyle w:val="Normal"/>
              <w:rPr/>
            </w:pPr>
            <w:r>
              <w:rPr/>
              <w:t xml:space="preserve">Написать  опорный конспект по теме </w:t>
            </w:r>
            <w:r>
              <w:rPr>
                <w:rFonts w:eastAsia="Calibri"/>
                <w:bCs/>
              </w:rPr>
              <w:t>«</w:t>
            </w:r>
            <w:r>
              <w:rPr/>
              <w:t>Карданные передачи»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rFonts w:eastAsia="Calibri"/>
                <w:bCs/>
              </w:rPr>
              <w:t>Составить сообщения по теме «</w:t>
            </w:r>
            <w:r>
              <w:rPr>
                <w:spacing w:val="-7"/>
              </w:rPr>
              <w:t xml:space="preserve">Углы установки </w:t>
            </w:r>
            <w:r>
              <w:rPr/>
              <w:t xml:space="preserve">колес: развал, </w:t>
            </w:r>
            <w:r>
              <w:rPr>
                <w:spacing w:val="-7"/>
              </w:rPr>
              <w:t>схождение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по разборке и сборке «Рулевого управления трактора МТЗ - 82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по разборке и сборке «Тормозной системе трактора МТЗ-80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ить схему подключения стар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Классификация и общее устройство тракторов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механизмов и систем двигателя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трансмиссии тракторов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ходовой части трактор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начение, устройство и принцип работы деталей, узлов и механизмов органов управления тракторов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рабочего и вспомогательного оборудования тракто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значение, устройство и принцип работы деталей, узлов и механизмов электрооборудования тракт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  <w:r>
              <w:rPr>
                <w:b/>
              </w:rPr>
              <w:t>Техническое обслуживание и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4.01.</w:t>
            </w:r>
            <w:r>
              <w:rPr/>
              <w:t xml:space="preserve"> Теоретическая подготовка тракториста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. Т</w:t>
            </w:r>
            <w:r>
              <w:rPr>
                <w:rFonts w:eastAsia="Calibri"/>
                <w:bCs/>
              </w:rPr>
              <w:t>ехническое  обслуживание тракто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хнического обслуживания трак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технического обслуживания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хнического обслуживания тракторов</w:t>
            </w:r>
          </w:p>
          <w:p>
            <w:pPr>
              <w:pStyle w:val="Normal"/>
              <w:rPr/>
            </w:pPr>
            <w:r>
              <w:rPr/>
              <w:t>Организация и правила хранения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технического обслуживания тракторов и перечень работ при их проведен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катка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ежесменного технического обслуживания трактора в соответствии с порядком и правилами, изложенными в инструкционно – технологической кар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ервого технического обслуживания колесных тракторов в соответствии с порядком и правилами, изложенными в инструкционно – технологической кар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rFonts w:eastAsia="Calibri"/>
                <w:bCs/>
              </w:rPr>
              <w:t>Ремонт тракторов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монта трак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монта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ракторов к ремон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двиг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трансми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2.</w:t>
            </w:r>
          </w:p>
          <w:p>
            <w:pPr>
              <w:pStyle w:val="Normal"/>
              <w:rPr/>
            </w:pPr>
            <w:r>
              <w:rPr/>
              <w:t xml:space="preserve">Сезонное техническое обслуживание </w:t>
            </w:r>
          </w:p>
          <w:p>
            <w:pPr>
              <w:pStyle w:val="Normal"/>
              <w:rPr/>
            </w:pPr>
            <w:r>
              <w:rPr/>
              <w:t xml:space="preserve">Обслуживание тракторов, прицепных и навесных устройств в зимнее время года </w:t>
            </w:r>
          </w:p>
          <w:p>
            <w:pPr>
              <w:pStyle w:val="Normal"/>
              <w:rPr/>
            </w:pPr>
            <w:r>
              <w:rPr/>
              <w:t xml:space="preserve">Общее положение контроля качества технического обслуживания </w:t>
            </w:r>
          </w:p>
          <w:p>
            <w:pPr>
              <w:pStyle w:val="Normal"/>
              <w:rPr/>
            </w:pPr>
            <w:r>
              <w:rPr/>
              <w:t>Правила применения современных контрольно измерительных приборов, инструментов и средств технического обслу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ная база сельскохозяйственных предприят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изводственный процесс ремо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контроля качества ремонта машин</w:t>
            </w:r>
          </w:p>
          <w:p>
            <w:pPr>
              <w:pStyle w:val="Normal"/>
              <w:rPr/>
            </w:pPr>
            <w:r>
              <w:rPr/>
              <w:t>Правила применения современных измерительных приборов, инструментов и средств ремонта</w:t>
            </w:r>
          </w:p>
          <w:p>
            <w:pPr>
              <w:pStyle w:val="Normal"/>
              <w:rPr/>
            </w:pPr>
            <w:r>
              <w:rPr/>
              <w:t>Подготовка машин к ремонту и их очистка</w:t>
            </w:r>
          </w:p>
          <w:p>
            <w:pPr>
              <w:pStyle w:val="Normal"/>
              <w:rPr/>
            </w:pPr>
            <w:r>
              <w:rPr/>
              <w:t>Виды трения, смазки и изнашивания деталей машин</w:t>
            </w:r>
          </w:p>
          <w:p>
            <w:pPr>
              <w:pStyle w:val="Normal"/>
              <w:rPr/>
            </w:pPr>
            <w:r>
              <w:rPr/>
              <w:t xml:space="preserve">Меры по снижению интенсивности изнашивания </w:t>
            </w:r>
          </w:p>
          <w:p>
            <w:pPr>
              <w:pStyle w:val="Normal"/>
              <w:rPr/>
            </w:pPr>
            <w:r>
              <w:rPr/>
              <w:t>Виды повреждений и разрушений деталей и меры по их предупреждению</w:t>
            </w:r>
          </w:p>
          <w:p>
            <w:pPr>
              <w:pStyle w:val="Normal"/>
              <w:rPr/>
            </w:pPr>
            <w:r>
              <w:rPr/>
              <w:t>Способы восстановления деталей – пластическим деформированием, полимерными материалами, ручной сваркой и наплавкой, газотермическим и гальваническим</w:t>
            </w:r>
          </w:p>
          <w:p>
            <w:pPr>
              <w:pStyle w:val="Normal"/>
              <w:rPr/>
            </w:pPr>
            <w:r>
              <w:rPr/>
              <w:t>Общая проверка работоспособности агрегатов и механизмов</w:t>
            </w:r>
          </w:p>
          <w:p>
            <w:pPr>
              <w:pStyle w:val="Normal"/>
              <w:rPr/>
            </w:pPr>
            <w:r>
              <w:rPr/>
              <w:t xml:space="preserve">Оценка технического состояния двигателя по внешним призна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 xml:space="preserve">Предельное состояние машин и ее составных частей </w:t>
            </w:r>
          </w:p>
          <w:p>
            <w:pPr>
              <w:pStyle w:val="Normal"/>
              <w:rPr/>
            </w:pPr>
            <w:r>
              <w:rPr/>
              <w:t xml:space="preserve">Основные понятия и определения системы технического обслуживания </w:t>
            </w:r>
          </w:p>
          <w:p>
            <w:pPr>
              <w:pStyle w:val="Normal"/>
              <w:rPr/>
            </w:pPr>
            <w:r>
              <w:rPr/>
              <w:t>Операции ежесменного технического обслуживания, ТО-1, ТО-2, ТО-3, сезонного технического обслуживания, техническое обслуживание в особых условиях эксплуатации, техническое обслуживание при хранени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кривошипно-шатун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газораспределительного механизма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ходовой части зерноуборочного комбайна «Дон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системы рулевого управления колесных трактор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мощностных и топливных показателей дизелей </w:t>
            </w:r>
          </w:p>
          <w:p>
            <w:pPr>
              <w:pStyle w:val="Normal"/>
              <w:rPr/>
            </w:pPr>
            <w:r>
              <w:rPr/>
              <w:t>Назначение, свойства и область применения эксплуатационных материал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правила оформления первичной документации для проведения технического обслу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и способы выполнения технического обслуживания агрег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борка машин на сборочные единицы и детал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тракторов согласно инструкционно – технологическим  карта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 и мойка тракто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работ с подъемно-транспортным оборудованием мастерской, механизированным инструменто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монт типовых соединений и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резьбовых соединений и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шлицевых шпоночных соедин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монт сцепления, механизмов управления, тормозов, рессор и амортиза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и дефектация сборочных единиц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основных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раковка деталей и их замен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 и регулировка механиз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итирк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Ремонт тракторных колес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колес, дефектац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ступиц, дисков, покрышек и камер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ка колес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знакомление с технологией ремонта двигателя и его систем, электрооборудования, трансмиссии,  кабин, кузова и навесной системы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обучающихся с технологическими процессами ремонт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применяемым инструментом, приспособлениями и оборудование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знакомление со сборкой и обкаткой двигателей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обучающихся с участками сборки и обкатки двигателе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знакомление с режимами обкатки и применяем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 3. Безопасная эксплуатация самоходных машин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4.01. </w:t>
            </w:r>
            <w:r>
              <w:rPr/>
              <w:t>Теоретическая подготовка тракториста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  <w:r>
              <w:rPr/>
              <w:t>Основы управления тракторами</w:t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управления тракто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движ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физиологические и психические качества тракторис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показатели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тракториста в штатных и нештатных (критических) режимах дви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условия и безопасность дви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 – транспортные происшеств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ая эксплуатация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работ при перевозке груз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комплексных задач по безопасной эксплуатации самоходных машин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Правовая ответственность тракторис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, уголовная и гражданская ответствен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охраны прир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собственности на трактор</w:t>
            </w:r>
          </w:p>
          <w:p>
            <w:pPr>
              <w:pStyle w:val="Normal"/>
              <w:rPr/>
            </w:pPr>
            <w:r>
              <w:rPr/>
              <w:t>Страхование тракториста и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плексных задач по безопасной эксплуатации самоходных машин категории «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3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ешение тематически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Скорость движения и дистанция</w:t>
            </w:r>
          </w:p>
          <w:p>
            <w:pPr>
              <w:pStyle w:val="Normal"/>
              <w:rPr/>
            </w:pPr>
            <w:r>
              <w:rPr/>
              <w:t>Изменение скорости на поворотах, разворотах и в ограниченных проездах</w:t>
            </w:r>
          </w:p>
          <w:p>
            <w:pPr>
              <w:pStyle w:val="Normal"/>
              <w:rPr/>
            </w:pPr>
            <w:r>
              <w:rPr/>
              <w:t>Поведение при нарушении Правил другими участниками дорожного движения</w:t>
            </w:r>
          </w:p>
          <w:p>
            <w:pPr>
              <w:pStyle w:val="Normal"/>
              <w:rPr/>
            </w:pPr>
            <w:r>
              <w:rPr/>
              <w:t>Резервы устойчивости трактора</w:t>
            </w:r>
          </w:p>
          <w:p>
            <w:pPr>
              <w:pStyle w:val="Normal"/>
              <w:rPr/>
            </w:pPr>
            <w:r>
              <w:rPr/>
              <w:t>Влияние дорожных условий на движение</w:t>
            </w:r>
          </w:p>
          <w:p>
            <w:pPr>
              <w:pStyle w:val="Normal"/>
              <w:rPr/>
            </w:pPr>
            <w:r>
              <w:rPr/>
              <w:t>Понятие о коэффициенте сцепления шин с дорогой</w:t>
            </w:r>
          </w:p>
          <w:p>
            <w:pPr>
              <w:pStyle w:val="Normal"/>
              <w:rPr/>
            </w:pPr>
            <w:r>
              <w:rPr/>
              <w:t>Пользование дорогами в осенний и весенний период</w:t>
            </w:r>
          </w:p>
          <w:p>
            <w:pPr>
              <w:pStyle w:val="Normal"/>
              <w:rPr/>
            </w:pPr>
            <w:r>
              <w:rPr/>
              <w:t>Требования к состоянию системы электро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технического обслуживания и ремонта; лаборатория-технического обслужив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 «Техническое обслуживание и ремонт маши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контрольно-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рактора»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 трактор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1.Компьютер с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2.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3.Акустическ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орудование мастерской и рабочих мест мастерской: «Слесарная мастерская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 Станок поперечно-строга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 Станок ножовочный приводной 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мплект личного технологического инструмента мастера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 Комплект  контрольно-измерительного инструмента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 Технологические  (инструкционно-технологические) карты для  выполнения слесарных работ  комплексного  характера (простых и сложных)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val="ru-RU"/>
        </w:rPr>
        <w:t>Узлы и агрегаты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борудование лаборатории и рабочих мест лаборатории: «Техническое обслуживание и ремонт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 Станок </w:t>
      </w:r>
      <w:r>
        <w:rPr>
          <w:rFonts w:cs="Times New Roman" w:ascii="Times New Roman" w:hAnsi="Times New Roman"/>
          <w:lang w:val="ru-RU"/>
        </w:rPr>
        <w:t>обдирочно-шлифовальный</w:t>
      </w:r>
      <w:r>
        <w:rPr>
          <w:rFonts w:cs="Times New Roman" w:ascii="Times New Roman" w:hAnsi="Times New Roman"/>
        </w:rPr>
        <w:t>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 Комплект </w:t>
      </w:r>
      <w:r>
        <w:rPr>
          <w:rFonts w:cs="Times New Roman" w:ascii="Times New Roman" w:hAnsi="Times New Roman"/>
          <w:lang w:val="ru-RU"/>
        </w:rPr>
        <w:t>оснастки</w:t>
      </w:r>
      <w:r>
        <w:rPr>
          <w:rFonts w:cs="Times New Roman" w:ascii="Times New Roman" w:hAnsi="Times New Roman"/>
        </w:rPr>
        <w:t xml:space="preserve"> мастера </w:t>
      </w:r>
      <w:r>
        <w:rPr>
          <w:rFonts w:cs="Times New Roman" w:ascii="Times New Roman" w:hAnsi="Times New Roman"/>
          <w:lang w:val="ru-RU"/>
        </w:rPr>
        <w:t>по ТО и ремонту МТП  ОРГ-4999А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 Комплект  </w:t>
      </w:r>
      <w:r>
        <w:rPr>
          <w:rFonts w:cs="Times New Roman" w:ascii="Times New Roman" w:hAnsi="Times New Roman"/>
          <w:lang w:val="ru-RU"/>
        </w:rPr>
        <w:t>диагностических средств КИ-13919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Технологические  (инструкционно-технологические) карты для  выполнения  работ</w:t>
      </w:r>
      <w:r>
        <w:rPr>
          <w:rFonts w:cs="Times New Roman" w:ascii="Times New Roman" w:hAnsi="Times New Roman"/>
          <w:lang w:val="ru-RU"/>
        </w:rPr>
        <w:t xml:space="preserve"> по техническому обслуживанию, ремон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иагностированию</w:t>
      </w:r>
      <w:r>
        <w:rPr>
          <w:rFonts w:cs="Times New Roman" w:ascii="Times New Roman" w:hAnsi="Times New Roman"/>
        </w:rPr>
        <w:t xml:space="preserve"> комплексного  характера (простых и сложных)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ru-RU"/>
        </w:rPr>
        <w:t xml:space="preserve"> Трактора: колесный МТЗ-82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1. Наборы слесарно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 и производственное обучение, которое проводится рассредоточено. Для усвоения программы обучения используется информацион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</w:t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Глядов Г.И. Устройство и техническое обслуживание. – М.: Академия, 2009.-27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Устинов А.Н. Сельскохозяйственные машины. – М.: Академия, 2011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цер А.А. Справочник обнаружения и устранения неисправности тракторов. – М.: Агропром издат., 2009. - 430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ab/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учин Е.А. Техническое обслуживание и ремонт тракторов. – М.: Академия, 2007. – 28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кровский Б.С. Слесарное дело. – М.: Академия, 2007. –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3.   Акимов А.П. Справочник тракториста-машиниста категории «Е». - М.: Колос, 2006. – 35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</w:t>
      </w:r>
      <w:r>
        <w:rPr>
          <w:bCs/>
        </w:rPr>
        <w:t>4.   Машков Е.А. Справочник комбайнера. – М.: Россельхозмаш, 2007. – 25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5.   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- М.: Академия , 2010. – 46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</w:t>
      </w:r>
      <w:r>
        <w:rPr>
          <w:bCs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</w:t>
      </w:r>
      <w:r>
        <w:rPr>
          <w:bCs/>
        </w:rPr>
        <w:t>1. 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ito</w:t>
      </w:r>
      <w:r>
        <w:rPr>
          <w:bCs/>
        </w:rPr>
        <w:t>.</w:t>
      </w:r>
      <w:r>
        <w:rPr>
          <w:bCs/>
          <w:lang w:val="en-US"/>
        </w:rPr>
        <w:t>su</w:t>
      </w:r>
      <w:r>
        <w:rPr>
          <w:bCs/>
        </w:rPr>
        <w:t>/ информационные технологии в образ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2. 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ed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 сайт Министерства образован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3. 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informik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Центр Информации Министерства общего и профессионального образования РФ «Инфо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Cs/>
          <w:u w:val="single"/>
        </w:rPr>
        <w:t>Учебные пособия и жур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ский механизатор, 2010-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5625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ab/>
        <w:tab/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</w:t>
      </w:r>
      <w:r>
        <w:rPr>
          <w:rFonts w:cs="Times New Roman" w:ascii="Times New Roman" w:hAnsi="Times New Roman"/>
          <w:sz w:val="24"/>
          <w:szCs w:val="24"/>
          <w:lang w:val="ru-RU"/>
        </w:rPr>
        <w:t>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55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Управлять тракторами категории «С» для производства работ с прицепными приспособлениями и устройствами с соблюдением правил дорожного движения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jc w:val="both"/>
              <w:rPr/>
            </w:pPr>
            <w:r>
              <w:rPr/>
              <w:t>- соблюдение Правил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jc w:val="both"/>
              <w:rPr/>
            </w:pPr>
            <w:r>
              <w:rPr/>
              <w:t>-управление транспортными средствами в различных дорожных и метеорологических услов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ущий контро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орме защиты ЛПЗ.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. Дифференцированный зачет по учебной практике. Тестиро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2. Выявлять и устранять несложные неисправности в работе трактора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ранение мелких неисправностей, не требующее разборки узлов и агрегатов, с соблюдением требований техники безопасности;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rPr/>
            </w:pPr>
            <w:r>
              <w:rPr/>
              <w:t>ПК 5.3. Выявлять несложный текущий ремонт и участвовать во всех видах ремонта обслуживаемого трактора и прицепных устройств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несложного текущего ремонта</w:t>
            </w:r>
          </w:p>
          <w:p>
            <w:pPr>
              <w:pStyle w:val="Normal"/>
              <w:rPr>
                <w:bCs/>
              </w:rPr>
            </w:pPr>
            <w:r>
              <w:rPr/>
              <w:t>- устранение дефектов при проверке во время эксплуатации и в процессе ремонта тракторов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4. Обеспечивать безопасность при выполнении погрузочно-разгрузочных работ и транспортировке грузов на тракторах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jc w:val="both"/>
              <w:rPr/>
            </w:pPr>
            <w:r>
              <w:rPr/>
              <w:t>- проведение погрузочно-разгрузочных рабо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jc w:val="both"/>
              <w:rPr/>
            </w:pPr>
            <w:r>
              <w:rPr/>
              <w:t>- прием, размещение, крепление и перевозка груз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2"/>
        <w:gridCol w:w="170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10511"/>
            <w:bookmarkEnd w:id="8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9" w:name="sub_10511"/>
            <w:bookmarkStart w:id="10" w:name="sub_10511"/>
            <w:bookmarkEnd w:id="1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вать социальную значимость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результатов наблюдения за деятельностью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я в процессе освоения образов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512"/>
            <w:bookmarkEnd w:id="11"/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2" w:name="sub_10512"/>
            <w:bookmarkStart w:id="13" w:name="sub_10512"/>
            <w:bookmarkEnd w:id="1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сельского хозя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о и ясно строить устную и письменную речь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шения стандартных и нестандартных профессиональных задач в обла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го обслуживания и ремонта сельскохозяйстве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Осуществлять поиск информации, необходимой дл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ффективного выполнения профессиональных задач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sub_10515"/>
            <w:r>
              <w:rPr/>
              <w:t>ОК 5. Использовать информационно-коммуникационные технологии в профессиональной деятельности.</w:t>
            </w:r>
            <w:bookmarkEnd w:id="14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(указать каких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sub_10516"/>
            <w:bookmarkEnd w:id="15"/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6" w:name="sub_10516"/>
            <w:bookmarkStart w:id="17" w:name="sub_10516"/>
            <w:bookmarkEnd w:id="17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переговоры, устанавливать контакты, урегулировать конфли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sub_10517"/>
            <w:bookmarkEnd w:id="18"/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9" w:name="sub_10517"/>
            <w:bookmarkStart w:id="20" w:name="sub_10517"/>
            <w:bookmarkEnd w:id="2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дить организационно- управленческие решения и нести за них ответствен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* Организовывать собственную деятельность с учетом рационального и эффективного использования энергоресурсов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рационального и эффективного использования энергоресурсов.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0">
    <w:name w:val="Текст"/>
    <w:basedOn w:val="Normal"/>
    <w:qFormat/>
    <w:pPr/>
    <w:rPr>
      <w:rFonts w:ascii="Calibri" w:hAnsi="Calibri" w:cs="Calibri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Calibri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53:00Z</dcterms:created>
  <dc:creator>СаяпинЫ</dc:creator>
  <dc:description/>
  <cp:keywords/>
  <dc:language>en-US</dc:language>
  <cp:lastModifiedBy>admin</cp:lastModifiedBy>
  <cp:lastPrinted>2014-12-17T09:52:00Z</cp:lastPrinted>
  <dcterms:modified xsi:type="dcterms:W3CDTF">2018-11-26T04:52:00Z</dcterms:modified>
  <cp:revision>62</cp:revision>
  <dc:subject/>
  <dc:title/>
</cp:coreProperties>
</file>