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68"/>
      </w:tblGrid>
      <w:tr>
        <w:trPr/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ПКРС по профессии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</w:rPr>
      </w:pPr>
      <w:r>
        <w:rPr>
          <w:b/>
        </w:rPr>
        <w:t xml:space="preserve">ПМ. 02 </w:t>
      </w:r>
      <w:r>
        <w:rPr>
          <w:b/>
          <w:caps/>
        </w:rPr>
        <w:t>Выполнение работ по сборке и ремонту агрегатов и сборочных ЕДИНИЦ, сельскохозяйственных машин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jc w:val="center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mallCaps/>
        </w:rPr>
      </w:pPr>
      <w:r>
        <w:rPr>
          <w:bCs/>
          <w:i/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 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lang w:val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</w:rPr>
        <w:t>Выполнение работ по сборке и ремонту агрегатов и сборочных единиц сельскохозяйственных машин,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профессионального модуля (далее примерная программа) – является частью 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</w:t>
      </w:r>
      <w:r>
        <w:rPr>
          <w:color w:val="FF0000"/>
        </w:rPr>
        <w:t xml:space="preserve"> </w:t>
      </w:r>
      <w:r>
        <w:rPr/>
        <w:t xml:space="preserve">входящей в состав укрупнённой группы профессии по направлению 35.00.00. Сельское, лесное и рыбное хозяйство в части освоения основного вида профессиональной деятельности (ВПД): </w:t>
      </w:r>
    </w:p>
    <w:p>
      <w:pPr>
        <w:pStyle w:val="Normal"/>
        <w:ind w:firstLine="737"/>
        <w:jc w:val="both"/>
        <w:rPr/>
      </w:pPr>
      <w:r>
        <w:rPr/>
        <w:t xml:space="preserve"> </w:t>
      </w:r>
      <w:r>
        <w:rPr/>
        <w:t>Выполнение работ по сборке и ремонту агрегатов и сборочных единиц сельскохозяйственных машин и оборудования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sub_15221"/>
      <w:bookmarkEnd w:id="0"/>
      <w:r>
        <w:rPr/>
        <w:t>ПК 2.1. Собирать  и  устанавливать  агрегаты и сборочные единицы тракторов и самоходных  сельскохозяйственных  машин  стационарно  и  в полевых условиях.</w:t>
      </w:r>
    </w:p>
    <w:p>
      <w:pPr>
        <w:pStyle w:val="Normal"/>
        <w:jc w:val="both"/>
        <w:rPr/>
      </w:pPr>
      <w:bookmarkStart w:id="1" w:name="sub_15221"/>
      <w:bookmarkStart w:id="2" w:name="sub_15222"/>
      <w:bookmarkEnd w:id="1"/>
      <w:bookmarkEnd w:id="2"/>
      <w:r>
        <w:rPr/>
        <w:t>ПК 2.2.Выполнять наладку и регулирование агрегатов и  сборочных единиц сельскохозяйственных машин и оборудования.</w:t>
      </w:r>
    </w:p>
    <w:p>
      <w:pPr>
        <w:pStyle w:val="Normal"/>
        <w:jc w:val="both"/>
        <w:rPr/>
      </w:pPr>
      <w:bookmarkStart w:id="3" w:name="sub_15222"/>
      <w:bookmarkStart w:id="4" w:name="sub_15223"/>
      <w:bookmarkEnd w:id="3"/>
      <w:bookmarkEnd w:id="4"/>
      <w:r>
        <w:rPr/>
        <w:t>ПК 2.3. Выполнять плановое, ресурсное (перед отправкой в ремонт) и   заявочное   диагностирование  автомобилей,  тракторов,  самоходных сельскохозяйственных машин и агрегатируемого оборудования.</w:t>
      </w:r>
    </w:p>
    <w:p>
      <w:pPr>
        <w:pStyle w:val="Normal"/>
        <w:rPr/>
      </w:pPr>
      <w:bookmarkStart w:id="5" w:name="sub_15223"/>
      <w:bookmarkStart w:id="6" w:name="sub_15224"/>
      <w:bookmarkEnd w:id="5"/>
      <w:r>
        <w:rPr/>
        <w:t xml:space="preserve">ПК 2.4. </w:t>
      </w:r>
      <w:bookmarkStart w:id="7" w:name="sub_15226"/>
      <w:bookmarkEnd w:id="6"/>
      <w:r>
        <w:rPr/>
        <w:t>Проводить ремонт агрегатов и сборочных единиц тракторов, самоходных и других сельскохозяйственных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i/>
          <w:i/>
        </w:rPr>
      </w:pPr>
      <w:bookmarkEnd w:id="7"/>
      <w:r>
        <w:rPr/>
        <w:t xml:space="preserve"> </w:t>
      </w:r>
    </w:p>
    <w:p>
      <w:pPr>
        <w:pStyle w:val="Normal"/>
        <w:ind w:right="-185" w:hanging="0"/>
        <w:jc w:val="both"/>
        <w:rPr/>
      </w:pPr>
      <w:r>
        <w:rPr/>
        <w:t xml:space="preserve">           </w:t>
      </w: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программах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rPr/>
      </w:pPr>
      <w:r>
        <w:rPr/>
        <w:t xml:space="preserve"> </w:t>
      </w:r>
      <w:r>
        <w:rPr/>
        <w:t xml:space="preserve">- регулировки, монтажа, сборки и  ремонта агрегатов и сборочных   единиц автомобилей,  тракторов,  самоходных и других   сельскохозяйственных машин,   оборудования  животноводческих ферм и комплексов;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- осуществлять разборку и сборку  агрегатов и сборочных единиц  автомобилей, тракторов, самоходных и других сельскохозяйственных  машин, оборудования животноводческих ферм и  комплексов;                        </w:t>
      </w:r>
    </w:p>
    <w:p>
      <w:pPr>
        <w:pStyle w:val="Normal"/>
        <w:rPr/>
      </w:pPr>
      <w:r>
        <w:rPr/>
        <w:t xml:space="preserve">- монтировать и регулировать узлы и механизмы автомобилей, тракторов, самоходных и других  сельскохозяйственных машин,  оборудования животноводческих ферм и комплексов;                      </w:t>
      </w:r>
    </w:p>
    <w:p>
      <w:pPr>
        <w:pStyle w:val="Normal"/>
        <w:rPr/>
      </w:pPr>
      <w:r>
        <w:rPr/>
        <w:t xml:space="preserve">- проводить испытания узлов и механизмов автомобилей, тракторов, самоходных и других  сельскохозяйственных машин, контрольно измерительной  аппаратуры, пультов, приборов и  другого сельскохозяйственного  оборудования;                      </w:t>
      </w:r>
    </w:p>
    <w:p>
      <w:pPr>
        <w:pStyle w:val="Normal"/>
        <w:rPr/>
      </w:pPr>
      <w:r>
        <w:rPr/>
        <w:t xml:space="preserve">- выявлять и устранять дефекты при проверке во время эксплуатации и в процессе ремонта автомобилей, тракторов, самоходных и других  сельскохозяйственных машин с прицепным  и навесными  устройствами;                      </w:t>
      </w:r>
    </w:p>
    <w:p>
      <w:pPr>
        <w:pStyle w:val="Normal"/>
        <w:rPr/>
      </w:pPr>
      <w:r>
        <w:rPr/>
        <w:t xml:space="preserve">- осуществлять контроль за   сохранностью и техническим   состоянием автомобилей, тракторов, самоходных и других сельскохозяйственных машин, оборудования животноводческих ферм и комплексов;                      </w:t>
      </w:r>
    </w:p>
    <w:p>
      <w:pPr>
        <w:pStyle w:val="Normal"/>
        <w:rPr/>
      </w:pPr>
      <w:r>
        <w:rPr/>
        <w:t xml:space="preserve">- составлять дефектовочные   ведомости на ремонт оборудования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rPr/>
      </w:pPr>
      <w:r>
        <w:rPr/>
        <w:t xml:space="preserve">- назначение и оснащение стационарных и передвижных средств технического обслуживания и  ремонта;                           </w:t>
      </w:r>
    </w:p>
    <w:p>
      <w:pPr>
        <w:pStyle w:val="Normal"/>
        <w:rPr/>
      </w:pPr>
      <w:r>
        <w:rPr/>
        <w:t xml:space="preserve">- порядок и правила проведения операций по техническому  обслуживанию и ремонту   сельскохозяйственных машин и их сборочных единиц;                  </w:t>
      </w:r>
    </w:p>
    <w:p>
      <w:pPr>
        <w:pStyle w:val="Normal"/>
        <w:rPr/>
      </w:pPr>
      <w:r>
        <w:rPr/>
        <w:t xml:space="preserve">- порядок и правила использования средств технического обслуживания и ремонта;                         </w:t>
      </w:r>
    </w:p>
    <w:p>
      <w:pPr>
        <w:pStyle w:val="Normal"/>
        <w:rPr/>
      </w:pPr>
      <w:r>
        <w:rPr/>
        <w:t xml:space="preserve">- условия регулировки агрегатов, узлов и механизмов  сельскохозяйственной техники в  стационарных и полевых условиях;   </w:t>
      </w:r>
    </w:p>
    <w:p>
      <w:pPr>
        <w:pStyle w:val="Normal"/>
        <w:rPr/>
      </w:pPr>
      <w:r>
        <w:rPr/>
        <w:t xml:space="preserve">- требования экологической  безопасности при эксплуатации,  техническом обслуживании и ремонте сельскохозяйственной техник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128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596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41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18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учебной и производственной практики – 684 ча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_ Выполнение слесарных работ по ремонту и техническому обслуживанию сельскохозяйственных машин и оборудования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3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1.</w:t>
            </w:r>
          </w:p>
        </w:tc>
        <w:tc>
          <w:tcPr>
            <w:tcW w:w="8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бирать  и  устанавливать  агрегаты и сборочные единицы тракторов и самоходных  сельскохозяйственных  машин  стационарно  и  в полевых услов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наладку и регулирование агрегатов и  сборочных единиц сельскохозяйственных машин и оборудова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2.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лановое, ресурсное (перед отправкой в ремонт) и   заявочное   диагностирование  автомобилей,  тракторов,  самоходных сельскохозяйственных машин и агрегатируемого оборудова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емонт агрегатов и сборочных единиц тракторов, самоходных и других сельскохозяйственных машин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К 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*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 с учетом рационального и эффективного использования энергоресурсов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5" w:footer="400" w:bottom="99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  <w:t>3. СТРУКТУРА и ПРИМЕРНОЕ содержание профессионального модул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3.1. Тематический план профессионального модуля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144"/>
        <w:gridCol w:w="1243"/>
        <w:gridCol w:w="1252"/>
        <w:gridCol w:w="1553"/>
        <w:gridCol w:w="1323"/>
        <w:gridCol w:w="990"/>
        <w:gridCol w:w="1284"/>
      </w:tblGrid>
      <w:tr>
        <w:trPr>
          <w:trHeight w:val="435" w:hRule="atLeast"/>
        </w:trPr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иональ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ых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петен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ций</w:t>
            </w:r>
          </w:p>
        </w:tc>
        <w:tc>
          <w:tcPr>
            <w:tcW w:w="5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ьная работа обучающегося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3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2.1.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/>
              <w:t>Эксплуатация тракторов и сельскохозяйственных машин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. ПК 2.3.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  <w:r>
              <w:rPr/>
              <w:t>Техническое обслуживание машинно-тракторных агрега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1. ПК 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3.  </w:t>
            </w:r>
            <w:r>
              <w:rPr/>
              <w:t>Технология ремон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  <w:p>
            <w:pPr>
              <w:pStyle w:val="23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64</w:t>
            </w:r>
          </w:p>
          <w:p>
            <w:pPr>
              <w:pStyle w:val="23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56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9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Cs/>
                <w:i/>
              </w:rPr>
              <w:t>(если предусмотрена</w:t>
            </w:r>
            <w:r>
              <w:rPr>
                <w:i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</w:rPr>
              <w:t>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88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1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9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8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/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(П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35"/>
        <w:gridCol w:w="17"/>
        <w:gridCol w:w="50"/>
        <w:gridCol w:w="17"/>
        <w:gridCol w:w="8"/>
        <w:gridCol w:w="71"/>
        <w:gridCol w:w="8717"/>
        <w:gridCol w:w="1276"/>
        <w:gridCol w:w="851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ень освоения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 1. </w:t>
            </w:r>
            <w:r>
              <w:rPr>
                <w:b/>
              </w:rPr>
              <w:t>Эксплуатация тракторов и сельскохозяйственных машин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b/>
              </w:rPr>
              <w:t>02.01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Технологии сборки и ремонта сборочных единиц сельскохозяйственных машин и оборудования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щие сведения</w:t>
            </w:r>
            <w:r>
              <w:rPr>
                <w:rFonts w:eastAsia="Calibri"/>
                <w:bCs/>
              </w:rPr>
              <w:t xml:space="preserve"> о тракторах  и сельскохозяйственных машинах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ельскохозяйственных тракторов и  сельскохозяйственных машин</w:t>
            </w:r>
          </w:p>
          <w:p>
            <w:pPr>
              <w:pStyle w:val="Normal"/>
              <w:rPr/>
            </w:pPr>
            <w:r>
              <w:rPr/>
              <w:t>Основные сборочные единицы тракторов и сельскохозяйственных машин</w:t>
            </w:r>
          </w:p>
          <w:p>
            <w:pPr>
              <w:pStyle w:val="Normal"/>
              <w:rPr/>
            </w:pPr>
            <w:r>
              <w:rPr/>
              <w:t>Технические характеристики тракторов и сельскохозяйствен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</w:tr>
      <w:tr>
        <w:trPr>
          <w:trHeight w:val="251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bCs/>
              </w:rPr>
              <w:t>Конструкция двигателей тракторов, автомобилей и комбайн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1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1</w:t>
            </w:r>
            <w:r>
              <w:rPr>
                <w:rFonts w:eastAsia="Calibri"/>
                <w:b/>
                <w:bCs/>
              </w:rPr>
              <w:t>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 и общее устройств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Рабочий цикл двигателя</w:t>
            </w:r>
          </w:p>
          <w:p>
            <w:pPr>
              <w:pStyle w:val="Normal"/>
              <w:rPr/>
            </w:pPr>
            <w:r>
              <w:rPr/>
              <w:t>Двухтактные и четырёхтактные двиг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ипно-шатунный механизм</w:t>
            </w:r>
          </w:p>
          <w:p>
            <w:pPr>
              <w:pStyle w:val="Normal"/>
              <w:rPr/>
            </w:pPr>
            <w:r>
              <w:rPr/>
              <w:t>Устройство деталей и сборочных единиц кривошипно-шатунного механизма</w:t>
            </w:r>
          </w:p>
          <w:p>
            <w:pPr>
              <w:pStyle w:val="Normal"/>
              <w:rPr/>
            </w:pPr>
            <w:r>
              <w:rPr/>
              <w:t>Принцип действ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аспределительный и декомпрессионный механизм: общее устройство, принцип действия</w:t>
            </w:r>
          </w:p>
          <w:p>
            <w:pPr>
              <w:pStyle w:val="Normal"/>
              <w:rPr/>
            </w:pPr>
            <w:r>
              <w:rPr/>
              <w:t>Детали механизма газораспределения: клапанный механизм, распределительный вал, передаточный механизм, распределительные шестер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системы питания диз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системы смазки и охлаж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пускового двиг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3. </w:t>
            </w:r>
            <w:r>
              <w:rPr>
                <w:rFonts w:eastAsia="Calibri"/>
                <w:bCs/>
              </w:rPr>
              <w:t>Шасси тракторов и самоходных сельскохозяйственных машин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Коробки передач, раздаточные коробки, ходоуменьшители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дущие мосты тракторов и самоходных сельскохозяйственных машин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Ходовая часть тракторов и самоходных сельскохозяйственных машин Назначение, устройство, принцип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узлов и механизмов руле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узлов и механизмов тормозных систе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1.4.</w:t>
            </w:r>
            <w:r>
              <w:rPr>
                <w:rFonts w:eastAsia="Calibri"/>
                <w:bCs/>
              </w:rPr>
              <w:t>Электрооборудование тракторов  и комбайнов</w:t>
            </w:r>
            <w:r>
              <w:rPr>
                <w:rFonts w:eastAsia="Calibri"/>
                <w:b/>
                <w:bCs/>
              </w:rPr>
              <w:t>.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электрической энерг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х назначение, устройство и принцип работы. Маркировка аккумуляторных батарей. Зарядка аккумуляторов. Приборы контроля технического состояния аккумуляторов. Генераторы. Реле-регуляторы. Электрические стар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 технологического процесса разборки и сборки генераторов и старт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. </w:t>
            </w:r>
            <w:r>
              <w:rPr>
                <w:rFonts w:eastAsia="Calibri"/>
                <w:bCs/>
              </w:rPr>
              <w:t>Устройство сельскохозяйственных машин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2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устройство и принцип работы почвообрабатывающих сельскохозяйственных маш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устройство и принцип работы посадочных и посевны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, устройство и принцип работы машин для внесения удобрений и химической защиты растени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устройство и принцип работы  сельскохозяйственных машин предназначенных для кормопроизво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устройство и принцип работы зерноуборочного комбай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0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борочно-разборочных работ почвообрабатывающих и посевных маш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борочно-разборочных работ самоходных кормоуборочных и зерновых комбайн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опорного конспекта по теме «Назначение и общее устройство трансмиссии  тракторов»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схемы  по теме «Классификация и типовые схемы трансмиссий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сообщения по теме «Назначение, устройство и принцип работы турбокомпрессора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одготовка доклада на тему «Сцепление, устройство и принцип работы»</w:t>
            </w:r>
          </w:p>
          <w:p>
            <w:pPr>
              <w:pStyle w:val="Normal"/>
              <w:rPr/>
            </w:pPr>
            <w:r>
              <w:rPr/>
              <w:t xml:space="preserve">Подготовка доклада по теме «Тракторные коробки передач с переключением приостановленном тракторе и на ходу»  </w:t>
            </w:r>
            <w:r>
              <w:rPr>
                <w:rFonts w:eastAsia="Calibri"/>
                <w:bCs/>
              </w:rPr>
              <w:t>Составление опорного конспекта по теме «</w:t>
            </w:r>
            <w:r>
              <w:rPr/>
              <w:t>Раздаточные коробки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опорного конспекта по теме  «</w:t>
            </w:r>
            <w:r>
              <w:rPr/>
              <w:t>Ходоуменьшители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опорного конспекта по теме  «</w:t>
            </w:r>
            <w:r>
              <w:rPr/>
              <w:t xml:space="preserve">Увеличители крутящего момента» </w:t>
            </w:r>
          </w:p>
          <w:p>
            <w:pPr>
              <w:pStyle w:val="Normal"/>
              <w:rPr>
                <w:spacing w:val="-7"/>
              </w:rPr>
            </w:pPr>
            <w:r>
              <w:rPr/>
              <w:t>Составление реферата на тему «Гусеничные движители с упругой балансирной и полужесткой подвеской, преимущества и недостатки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сообщения по теме «</w:t>
            </w:r>
            <w:r>
              <w:rPr>
                <w:spacing w:val="-7"/>
              </w:rPr>
              <w:t xml:space="preserve">Углы установки </w:t>
            </w:r>
            <w:r>
              <w:rPr/>
              <w:t xml:space="preserve">колес: развал, </w:t>
            </w:r>
            <w:r>
              <w:rPr>
                <w:spacing w:val="-7"/>
              </w:rPr>
              <w:t>схождение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сообщения по теме «</w:t>
            </w:r>
            <w:r>
              <w:rPr/>
              <w:t>Устройство шин и их классификация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опорного конспекта по теме «Навесное устройство тракто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>Классификация и общее устройство тракторов, самоходных и других сельскохозяйственных машин.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механизмов и систем двигателя.</w:t>
            </w:r>
          </w:p>
          <w:p>
            <w:pPr>
              <w:pStyle w:val="Normal"/>
              <w:rPr/>
            </w:pPr>
            <w:r>
              <w:rPr/>
              <w:t xml:space="preserve">Назначение, устройство и принцип работы деталей, узлов и механизмов трансмиссии тракторов. 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деталей, узлов и механизмов ходовой части тракторов.</w:t>
            </w:r>
          </w:p>
          <w:p>
            <w:pPr>
              <w:pStyle w:val="Normal"/>
              <w:rPr/>
            </w:pPr>
            <w:r>
              <w:rPr/>
              <w:t xml:space="preserve">Назначение, устройство и принцип работы деталей, узлов и механизмов органов управления тракторов и самоходных сельскохозяйственных машин.  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деталей, узлов и механизмов рабочего и вспомогательного оборудования тракто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, устройство и принцип работы деталей, узлов и механизмов электрооборудования тракторов и самоходных сельскохозяйственных маш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Учебн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1 Слесарна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знакомление с учебной мастерской, организацией рабочего места, порядком получения и сдачи инструмента и приспособле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зметка плоских поверхностей, подготовка поверхности детали (заготовки) к разметке, нанесение меток, разметка по шаблону и по месту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авка полосового, пруткового и листового металла на правильной плите с применением призм и брусков. Правка металла на пресс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ихтовка металла на рихтовальной стальной бабке (плите), молотками с бронзовой, алюминиевой, деревянной и резиновой вставкам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Гибка полосового, пруткового и листового металла в тисках и на плите со штырями. Гибка труб на плите со штырями и с помощью приспособлен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убка листового металла зубилом и клейцмейстер на плите и в тисках. Заточка зубила и клейцмейстер для рубки различных металлов. Рубка металла электрическим (пневматическим) зубилом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трезка (резка) металла и прокладочного материала по разметке ручными, электрическими и пневматическими ножницами. Резка металла ножовкой, кусачками и труборезом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Опиливание плоских поверхностей, сопряженных под внешним и внутренним углами. Опиливание параллельных плоских поверхностей. Опиливание параллельных плоских поверхностей. Опиливание криволинейных выпуклых и вогнутых поверхносте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спиливание по разметке отверстий. Распиливание отверстий по шаблону или вкладышу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итирка рабочих поверхностей клапанов и клапанных гнезд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Заточка сверл, крепление в патроне. Сверление сквозных и глухих отверстий в деталях по разметке и с кондуктором ручной и электрической дрелью, трещоткам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Зенкование просверленных  отверстий под головки винтов и заклепок, отверстий клапанных гнезд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звертывание вручную цилиндрических и конических отверстий. Контроль обработанных отверст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Нарезание наружной резьбы плашками. Нарезание резьбы на трубах клуппом. Нарезание резьбы метчиком в сквозных отверстия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оединение деталей заклепками, с круглыми и потайными головками. Соединение двух деталей (стального диска и фрикционной накладки) пустотелыми заклепками с помощью развальцовк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дготовка клея и деталей к склеиванию. Склеивание детале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Лужение и пайка  деталей мягкими  припоями простым и электрическими паяльникам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Выполнение практической зачетной работы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2 Демонтажно – монтажная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кривошипно-шатунного механизм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газораспределительного механизм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коробок передач, ведущих мостов самоходных машин,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машин для внесения минеральных удобрений и химической защиты расте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борочно-разборочных работ сельскохозяйственных машин и оборудования для кормопроизводства животноводческих фер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борочно-разборочных работ почвообрабатывающих и посев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борочно-разборочных работ самоходных кормоуборочных и зерновых комбай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 2. </w:t>
            </w:r>
            <w:r>
              <w:rPr>
                <w:b/>
              </w:rPr>
              <w:t>Техническое обслуживание машинно-тракторных агрегатов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b/>
              </w:rPr>
              <w:t>02.01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Технологии сборки и ремонта сборочных единиц сельскохозяйственных машин и оборудования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2.1. </w:t>
            </w:r>
            <w:r>
              <w:rPr>
                <w:rFonts w:eastAsia="Calibri"/>
                <w:bCs/>
              </w:rPr>
              <w:t>Технология технического обслужи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8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определения системы технического обслуживания. Планово-предупредительная система технического обслужива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 периодичность  технического обслуживания.  Нормативно-техническая  и технологическая документация. Формы организации технического обслужива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хранения  и консервации машин, использования топлива, смазочных материалов и технических жидкос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е и передвижные средства технического облужи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и нормы охраны труда, техники безопасности, производственной санитарии и пожарной </w:t>
            </w:r>
          </w:p>
          <w:p>
            <w:pPr>
              <w:pStyle w:val="Normal"/>
              <w:rPr/>
            </w:pPr>
            <w:r>
              <w:rPr/>
              <w:t>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лесарных операций технического обслуживания тракто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лесарных операций технического обслуживания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лесарных операций технического обслуживания самоходных </w:t>
            </w:r>
          </w:p>
          <w:p>
            <w:pPr>
              <w:pStyle w:val="Normal"/>
              <w:rPr/>
            </w:pPr>
            <w:r>
              <w:rPr/>
              <w:t>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лесарных операций технического обслуживания оборудования животноводческих ферм и комплек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>
                <w:rFonts w:eastAsia="Calibri"/>
                <w:bCs/>
              </w:rPr>
              <w:t>Технология диагностирования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определения. Задачи технической диагностики. Виды диагностирова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методов поиска неисправностей при ТО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по структурным параметрам и по изменению герметич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технического состояния дизеля и методы их опреде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пределения мощностных и топливных показателей дизе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ческого состояния двигателя по внешним признак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системы питания диз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рование электрооборудова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системы смазки двиг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гидравлической системы трактора и самоходны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 2.3.</w:t>
            </w:r>
            <w:r>
              <w:rPr>
                <w:rFonts w:eastAsia="Calibri"/>
                <w:bCs/>
              </w:rPr>
              <w:t>Техническое обслуживание агрегатов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0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ервичной документации для проведения техническ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технического обслуживания агрегатов с применением средств технического обслужи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явления и устранения недостатков в работе тракторов, сельскохозяйственных машин и оборуд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эксплуатационных материа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ять работы средней сложности по периодическому обслуживанию тракторов и агрегатов сельскохозяйствен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</w:p>
          <w:p>
            <w:pPr>
              <w:pStyle w:val="Normal"/>
              <w:rPr/>
            </w:pPr>
            <w:r>
              <w:rPr/>
              <w:t>Подготовка  сообщения  по теме «Сезонное техническое обслуживание»</w:t>
            </w:r>
          </w:p>
          <w:p>
            <w:pPr>
              <w:pStyle w:val="Normal"/>
              <w:rPr/>
            </w:pPr>
            <w:r>
              <w:rPr/>
              <w:t xml:space="preserve">Подготовка доклада по теме «Обслуживание тракторов, прицепных и навесных устройств, оборудования животноводческих ферм и комплексов в зимнее время года» 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я по теме « Общее положение контроля качества технического обслуживания» </w:t>
            </w:r>
          </w:p>
          <w:p>
            <w:pPr>
              <w:pStyle w:val="Normal"/>
              <w:rPr/>
            </w:pPr>
            <w:r>
              <w:rPr/>
              <w:t>Подготовка доклада по теме «Правила применения современных контрольно измерительных приборов, инструментов и средств технического обслуживания»</w:t>
            </w:r>
          </w:p>
          <w:p>
            <w:pPr>
              <w:pStyle w:val="Normal"/>
              <w:rPr/>
            </w:pPr>
            <w:r>
              <w:rPr/>
              <w:t xml:space="preserve">Составление  опорного конспекта по теме «Диагностирование стартера и генератора» </w:t>
            </w:r>
          </w:p>
          <w:p>
            <w:pPr>
              <w:pStyle w:val="Normal"/>
              <w:rPr/>
            </w:pPr>
            <w:r>
              <w:rPr/>
              <w:t xml:space="preserve">Составление  опорного  конспекта по теме « Диагностирование гидросистемы механизма навески» </w:t>
            </w:r>
          </w:p>
          <w:p>
            <w:pPr>
              <w:pStyle w:val="Normal"/>
              <w:rPr/>
            </w:pPr>
            <w:r>
              <w:rPr/>
              <w:t xml:space="preserve">Составление опорного конспекта по теме «Диагностирование агрегатов механической трансмиссии» </w:t>
            </w:r>
          </w:p>
          <w:p>
            <w:pPr>
              <w:pStyle w:val="Normal"/>
              <w:rPr/>
            </w:pPr>
            <w:r>
              <w:rPr/>
              <w:t xml:space="preserve">Составление опорного конспекта по теме «Диагностирование гидросистемы управления  трактором»  </w:t>
            </w:r>
          </w:p>
          <w:p>
            <w:pPr>
              <w:pStyle w:val="Normal"/>
              <w:rPr/>
            </w:pPr>
            <w:r>
              <w:rPr/>
              <w:t xml:space="preserve">Подготовка доклада по теме «Назначение, устройство и принцип работы оборудования применяемого для диагностирования»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одготовка  реферата по теме «Перечень операций технического обслуживания №1 для обслуживания почвообрабатывающих агрегатов, посевных агрегатов, агрегатов по защите растений, агрегатов по внесению удобрений, транспортных агрегатов, кормоуборочных и зерноуборочных комбайн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 xml:space="preserve">Предельное состояние машин и ее составных частей. </w:t>
            </w:r>
          </w:p>
          <w:p>
            <w:pPr>
              <w:pStyle w:val="Normal"/>
              <w:rPr/>
            </w:pPr>
            <w:r>
              <w:rPr/>
              <w:t xml:space="preserve">Основные понятия и определения системы технического обслуживания. </w:t>
            </w:r>
          </w:p>
          <w:p>
            <w:pPr>
              <w:pStyle w:val="Normal"/>
              <w:rPr/>
            </w:pPr>
            <w:r>
              <w:rPr/>
              <w:t xml:space="preserve">Операции ежесменного технического обслуживания, ТО-1, ТО-2, ТО-3, сезонного технического обслуживания, техническое обслуживание в особых условиях эксплуатации, техническое обслуживание при хранени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диагностированию кривошипно-шатунного механизм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диагностированию газораспределительного механизма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диагностированию ходовой части зерноуборочного комбайна «Дон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диагностированию системы рулевого управления колесных тракторов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диагностированию мощностных и топливных показателей дизелей. </w:t>
            </w:r>
          </w:p>
          <w:p>
            <w:pPr>
              <w:pStyle w:val="Normal"/>
              <w:rPr/>
            </w:pPr>
            <w:r>
              <w:rPr/>
              <w:t>Назначение, свойства и область применения эксплуатационных материал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и правила оформления первичной документации для проведения технического обслужив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чень и способы выполнения технического обслуживания агрег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 «Техническое обслуживание машинно – тракторного парка»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ежесменного технического обслуживания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технического обслуживания №1 двигателя трактора и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технического обслуживания №1 трансмиссии тракторов и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технического обслуживания №1 ходовой части колесных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технического обслуживания №1 ходовой части  гусеничных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по установке на хранение тракторов, самоходных и други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технического обслуживания при хранении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сезонного технического обслуживания тракторов, самоходных и других сельскохозяйственных машин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Выполнение операции  технического обслуживания оборудования животноводческих ферм и комплекс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 3. </w:t>
            </w:r>
            <w:r>
              <w:rPr/>
              <w:t>Технология ремонта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МДК02.01. </w:t>
            </w:r>
            <w:r>
              <w:rPr>
                <w:rFonts w:eastAsia="Calibri"/>
                <w:bCs/>
              </w:rPr>
              <w:t>Технологии сборки и ремонта сборочных единиц сельскохозяйственных машин и оборудования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. </w:t>
            </w:r>
            <w:r>
              <w:rPr/>
              <w:t>Технология ремонта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формы и виды ремонта.  Нормативно-техническая и технологическая документация необходимая для выполнения ремонт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пособов восстановления детал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ложные неисправности тракторов, самоходных и других сельскохозяйственных машин, прицепных и навесных устройств, оборудования животноводческих ферм и комплек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емонта и испытание под  нагрузкой отремонтированных сельскохозяйственных машин и обору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техники безопасности и экологической безопасности при проведении ремонтных рабо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борка машин и сборочных единиц. Очистка и мойка сборочных единиц и    дета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личные виды восстановления дета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3.2. </w:t>
            </w:r>
            <w:r>
              <w:rPr>
                <w:rFonts w:eastAsia="Calibri"/>
                <w:bCs/>
              </w:rPr>
              <w:t>Ремонт агрегатов и сборочных единиц тракторов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0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и оснащение стационарных и передвижных средств ремонта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грегатов,  сборочных единиц и дефектация дета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осстановления дета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равила проведения операций по ремонту агрегатов и сборочных единиц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тказы и неисправности агрегатов и сборочных единиц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8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борочных единиц двиг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борочных единиц агрегатов и сборочных единиц тракт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регулировка узлов и механизмов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спытаний узлов и механизмов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дефектов при проверке и в процессе ремонта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3. </w:t>
            </w:r>
            <w:r>
              <w:rPr>
                <w:rFonts w:eastAsia="Calibri"/>
                <w:bCs/>
              </w:rPr>
              <w:t>Ремонт агрегатов и сборочных единиц самоходных и других сельскохозяйственных машин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отказы и неисправности агрегатов и сборочных единиц самоходных и других сельскохозяйственных машин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иповых деталей и сборочных едини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емонта агрегатов и сборочных единиц самоходных и други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узлов и механизмов самоходных и други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экологической безопасности при эксплуатации и ремонте сельскохозяйственной тех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Calibri"/>
                <w:bCs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грегатов и сборочных единиц самоходных сельскохозяйственных маш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грегатов и сборочных единиц почвообрабатывающих сельскохозяйственных  машин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дефектов при проверке и в процессе ремонта самоходных и других сельскохозяйственных машин. Проведение испытаний узлов и механизмов самоходных и други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грегатов и сборочных единиц посевных и посадочны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. </w:t>
            </w:r>
            <w:r>
              <w:rPr>
                <w:rFonts w:eastAsia="Calibri"/>
                <w:bCs/>
              </w:rPr>
              <w:t>Сборка и установка агрегатов и сборочных единиц тракторов и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оснащение стационарных и передвижных средств ремо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равила проведения операций по сборке и установке агрегатов и сборочных единиц самоходных сельскохозяйственных машин и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равила использования средств ремо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егулировки агрегатов, узлов и механизмов сельскохозяйственной техники в стационарных и полевых услов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экологической безопасности при эксплуатации и техническом обслуживании сельскохозяйственной тех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о-практические 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 установка двигателей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 установка агрегатов и сборочных единиц тракторов и самоходны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дготовить сообщение на тему «Ремонтная база сельскохозяйственных предприятий» </w:t>
            </w:r>
          </w:p>
          <w:p>
            <w:pPr>
              <w:pStyle w:val="Normal"/>
              <w:rPr/>
            </w:pPr>
            <w:r>
              <w:rPr/>
              <w:t xml:space="preserve">Составить схему  Производственный процесс ремонта </w:t>
            </w:r>
          </w:p>
          <w:p>
            <w:pPr>
              <w:pStyle w:val="Normal"/>
              <w:rPr/>
            </w:pPr>
            <w:r>
              <w:rPr/>
              <w:t>Подготовить доклад на тему «Положение контроля качества ремонта машин»</w:t>
            </w:r>
          </w:p>
          <w:p>
            <w:pPr>
              <w:pStyle w:val="Normal"/>
              <w:rPr/>
            </w:pPr>
            <w:r>
              <w:rPr/>
              <w:t xml:space="preserve">Подготовить сообщение на тему «Правила применения современных измерительных приборов, инструментов и средств ремонта» </w:t>
            </w:r>
          </w:p>
          <w:p>
            <w:pPr>
              <w:pStyle w:val="Normal"/>
              <w:rPr/>
            </w:pPr>
            <w:r>
              <w:rPr/>
              <w:t>Составить таблицу «Подготовка машин к ремонту и их очистка»</w:t>
            </w:r>
          </w:p>
          <w:p>
            <w:pPr>
              <w:pStyle w:val="Normal"/>
              <w:rPr/>
            </w:pPr>
            <w:r>
              <w:rPr/>
              <w:t xml:space="preserve">Подготовить сообщение на тему «Виды трения, смазки и изнашивания деталей машин» </w:t>
            </w:r>
          </w:p>
          <w:p>
            <w:pPr>
              <w:pStyle w:val="Normal"/>
              <w:rPr/>
            </w:pPr>
            <w:r>
              <w:rPr/>
              <w:t xml:space="preserve">Подготовить доклад на тему «Меры по снижению интенсивности изнашивания» </w:t>
            </w:r>
          </w:p>
          <w:p>
            <w:pPr>
              <w:pStyle w:val="Normal"/>
              <w:rPr/>
            </w:pPr>
            <w:r>
              <w:rPr/>
              <w:t>Составить таблицу на тему «Режимы обкатки и параметры»</w:t>
            </w:r>
          </w:p>
          <w:p>
            <w:pPr>
              <w:pStyle w:val="Normal"/>
              <w:rPr/>
            </w:pPr>
            <w:r>
              <w:rPr/>
              <w:t xml:space="preserve">Подготовить сообщение на тему «Виды повреждений и разрушений деталей и меры по их предупреждению» </w:t>
            </w:r>
          </w:p>
          <w:p>
            <w:pPr>
              <w:pStyle w:val="Normal"/>
              <w:rPr/>
            </w:pPr>
            <w:r>
              <w:rPr/>
              <w:t xml:space="preserve">Составить таблицу на тему «Способы восстановления деталей – пластическим деформированием, ручной сваркой и наплавкой, газотермическим и гальваническим»  </w:t>
            </w:r>
          </w:p>
          <w:p>
            <w:pPr>
              <w:pStyle w:val="Normal"/>
              <w:rPr/>
            </w:pPr>
            <w:r>
              <w:rPr/>
              <w:t>Составить таблицу дефектации цилиндропоршневой группы двигателя</w:t>
            </w:r>
          </w:p>
          <w:p>
            <w:pPr>
              <w:pStyle w:val="Normal"/>
              <w:rPr/>
            </w:pPr>
            <w:r>
              <w:rPr/>
              <w:t>Подготовить доклад на тему «Восстановление деталей современными полимерными материалами»</w:t>
            </w:r>
          </w:p>
          <w:p>
            <w:pPr>
              <w:pStyle w:val="Normal"/>
              <w:rPr/>
            </w:pPr>
            <w:r>
              <w:rPr/>
              <w:t>Подготовить сообщение на тему «Общая проверка работоспособности агрегатов и механизмов»</w:t>
            </w:r>
          </w:p>
          <w:p>
            <w:pPr>
              <w:pStyle w:val="Normal"/>
              <w:rPr/>
            </w:pPr>
            <w:r>
              <w:rPr/>
              <w:t xml:space="preserve">Подготовить доклад на тему «Оценка технического состояния двигателя по внешним признакам»  </w:t>
            </w:r>
          </w:p>
          <w:p>
            <w:pPr>
              <w:pStyle w:val="Normal"/>
              <w:rPr/>
            </w:pPr>
            <w:r>
              <w:rPr/>
              <w:t xml:space="preserve">Составить технологическую карту «Определение технического состояния аккумуляторной батареи» </w:t>
            </w:r>
          </w:p>
          <w:p>
            <w:pPr>
              <w:pStyle w:val="Normal"/>
              <w:rPr/>
            </w:pPr>
            <w:r>
              <w:rPr/>
              <w:t>Подготовить сообщение на тему «Оборудование, инструмент и приспособления применяемые при сборке и установке агрегатов и сборочных единиц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Восстановление резьбовых соединений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Восстановление зубьев борон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Восстановление типовых деталей сельскохозяйственных машин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Восстановление лемехов»</w:t>
            </w:r>
          </w:p>
          <w:p>
            <w:pPr>
              <w:pStyle w:val="Normal"/>
              <w:rPr/>
            </w:pPr>
            <w:r>
              <w:rPr/>
              <w:t>Подготовить сообщение на тему « Требования техники безопасности, пожарной безопасности, санитарной безопасности и экологической безопасности при ремонте агрегатов и сборочных единиц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двигателя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головки блока цилиндров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сцепления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редуктора ведущего мост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водяного насос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навески трактор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гидроцилиндр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режущего аппарата жатки комбайн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системы очистки зерноуборочного комбайн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системы обмолота зерноуборочного комбай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 xml:space="preserve">Назначение и устройство стационарных и передвижных средств ремонта. </w:t>
            </w:r>
          </w:p>
          <w:p>
            <w:pPr>
              <w:pStyle w:val="Normal"/>
              <w:rPr/>
            </w:pPr>
            <w:r>
              <w:rPr/>
              <w:t>Последовательность операций при сборке двигателей, коробок передач, сцеплений, ведущих мостов, раздаточных коробок, редукторов, рабочих органов сельскохозяйственных машин и оборудования животноводческих ферм и комплекс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а технического обслуживания и ремонта машин.</w:t>
            </w:r>
          </w:p>
          <w:p>
            <w:pPr>
              <w:pStyle w:val="Normal"/>
              <w:rPr/>
            </w:pPr>
            <w:r>
              <w:rPr/>
              <w:t>Режимы обкатки маши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готовка машин к ремонту разборка и очистка объектов ремонта. </w:t>
            </w:r>
          </w:p>
          <w:p>
            <w:pPr>
              <w:pStyle w:val="Normal"/>
              <w:rPr/>
            </w:pPr>
            <w:r>
              <w:rPr/>
              <w:t xml:space="preserve">Восстановление резьбовых соединений, устранение трещин. </w:t>
            </w:r>
          </w:p>
          <w:p>
            <w:pPr>
              <w:pStyle w:val="Normal"/>
              <w:rPr/>
            </w:pPr>
            <w:r>
              <w:rPr/>
              <w:t xml:space="preserve">Особенности ремонта почвообрабатывающих, посевных и посадочных машин, машин по внесению удобрений и защиты растений, машин для заготовки кормов. </w:t>
            </w:r>
          </w:p>
          <w:p>
            <w:pPr>
              <w:pStyle w:val="Normal"/>
              <w:rPr/>
            </w:pPr>
            <w:r>
              <w:rPr/>
              <w:t xml:space="preserve">Способы восстановления типовых деталей и сборочных единиц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 «Ремонт машинно – тракторного парка»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: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деталей сцепления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коробок передач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рулевого управления колесных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системы управления поворотом гусеничного трактор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ходовой части трактор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системы тормозов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деталей почвообрабатывающих сельскохозяйственных 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деталей посевных и посадочных 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деталей   машин для заготовки корм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зерноуборочного комбайна «Дон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установка и регулировка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агрегатов и сборочных единиц почвообрабатывающих машин,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 устан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посевных и посадочных маши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 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машин для внесения удобрений и защиты растений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 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агрегатов и сборочных единиц  машин для заготовки кормов, оборудования 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 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машин для приготовления и переработки кормов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, 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оборудования для доения коров и первичной обработки молок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>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оборудования для водоснабжения животноводческих ферм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>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оборудования для удаления навоза из животноводческих ферм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 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машин для раздачи корм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сборочных единиц  двигателей тракторов и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коробок передач тракторов и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  самоходных и други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 рабочих органов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жатки 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 молотилки и системы очистки 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 ходовой части  самоходных и други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сборочных единиц  гидросистем самоходных и других сельскохозяйствен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6" w:hRule="atLeast"/>
        </w:trPr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: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ие слесарные работ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лесарная обработка детал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нка сборочных единиц и детал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клёпочных соедине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борочно-сборочные работ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ружная очистка и мойка машин с соблюдением  экологических требование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борка  тракторов(автомобилей) на узлы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борка узлов и агрегатов на сборочные единиц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борка сборочных единиц на детал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олнение нормативно-технической документации по проведению ТО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служивание систем и механизмов дизеля ТО №1, №2, №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силовой передачи трактор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служивание ходовой части и механизмов управления ТО №1, №2, №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электрооборудования машин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гидравлической систем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зерноуборочных комбайнов и специальных уборочных комбайн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зонное ТО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тракторных прицеп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животноводческих ферм с соблюдением экологических требован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ановка техники на хранение, виды хранения и снятие с хранения. ТО при постановке техники на хранени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чистка, дефектация и комплектация детале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тракторов и сельскохозяйственных машин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оведение обслуживания импортной сельскохозяйственной техники. Ознакомление с новым оборудованием и материалами для ТО и ремонта машинно-тракторного па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 учебных кабинетов – технического обслуживания и ремонта; лаборатория - технического обслуживания и ремо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ого кабинета и рабочих мест кабинета «Техническое обслуживание и ремонт машин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контрольно-измерительный инстру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Оборудование учебного кабинета и рабочих мест кабинета </w:t>
      </w:r>
      <w:r>
        <w:rPr/>
        <w:t>«Трактора и автомобили»</w:t>
      </w:r>
      <w:r>
        <w:rPr>
          <w:bCs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деталей и узлов тракторов и автомоби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Оборудование учебного кабинета и рабочих мест кабинета </w:t>
      </w:r>
      <w:r>
        <w:rPr/>
        <w:t>«Сельскохозяйственные машины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зерноуборочные и др. комбайны, сельскохозяйственные машин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1.Компьютер с комплектом лицензион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2.Видеопроект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3.Акустическая систе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борудование мастерской и рабочих мест мастерской: «Слесарная мастерская»: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 Верстак  слесарный одноместный  с подъемными тисками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 Пресс винтовой ручно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 Станок поперечно-строгаль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 Станок сверлиль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 Станок заточ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.  Станок ножовочный приводной  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7.  Комплект личного технологического инструмента мастера 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  Комплект  контрольно-измерительного инструмента</w:t>
      </w:r>
    </w:p>
    <w:p>
      <w:pPr>
        <w:pStyle w:val="Style20"/>
        <w:widowControl w:val="false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9.  Инструкционные карты (для изучения в процессе производственного  обучения трудовых  приемов, операций и видов работ)</w:t>
      </w:r>
    </w:p>
    <w:p>
      <w:pPr>
        <w:pStyle w:val="Style20"/>
        <w:widowControl w:val="false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0.  Технологические  (инструкционно-технологические) карты для  выполнения слесарных работ  комплексного  характера (простых и сложных) 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lang w:val="ru-RU"/>
        </w:rPr>
        <w:t>Узлы и агрегаты маш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борудование лаборатории и рабочих мест лаборатории: «Техническое обслуживание и ремонт»: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 Верстак  слесарный одноместный  с подъемными тисками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 Пресс винтовой ручной;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  Станок </w:t>
      </w:r>
      <w:r>
        <w:rPr>
          <w:rFonts w:cs="Times New Roman" w:ascii="Times New Roman" w:hAnsi="Times New Roman"/>
          <w:lang w:val="ru-RU"/>
        </w:rPr>
        <w:t>обдирочно-шлифовальный</w:t>
      </w:r>
      <w:r>
        <w:rPr>
          <w:rFonts w:cs="Times New Roman" w:ascii="Times New Roman" w:hAnsi="Times New Roman"/>
        </w:rPr>
        <w:t>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 Станок сверлиль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 Станок заточ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.  Комплект </w:t>
      </w:r>
      <w:r>
        <w:rPr>
          <w:rFonts w:cs="Times New Roman" w:ascii="Times New Roman" w:hAnsi="Times New Roman"/>
          <w:lang w:val="ru-RU"/>
        </w:rPr>
        <w:t>оснастки</w:t>
      </w:r>
      <w:r>
        <w:rPr>
          <w:rFonts w:cs="Times New Roman" w:ascii="Times New Roman" w:hAnsi="Times New Roman"/>
        </w:rPr>
        <w:t xml:space="preserve"> мастера </w:t>
      </w:r>
      <w:r>
        <w:rPr>
          <w:rFonts w:cs="Times New Roman" w:ascii="Times New Roman" w:hAnsi="Times New Roman"/>
          <w:lang w:val="ru-RU"/>
        </w:rPr>
        <w:t>по ТО и ремонту МТП  ОРГ-4999А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.  Комплект  </w:t>
      </w:r>
      <w:r>
        <w:rPr>
          <w:rFonts w:cs="Times New Roman" w:ascii="Times New Roman" w:hAnsi="Times New Roman"/>
          <w:lang w:val="ru-RU"/>
        </w:rPr>
        <w:t>диагностических средств КИ-13919</w:t>
      </w:r>
    </w:p>
    <w:p>
      <w:pPr>
        <w:pStyle w:val="Style20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.Инструкционные карты (для изучения в процессе производственного  обучения трудовых  приемов, операций и видов работ)</w:t>
      </w:r>
    </w:p>
    <w:p>
      <w:pPr>
        <w:pStyle w:val="Style20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.Технологические  (инструкционно-технологические) карты для  выполнения  работ</w:t>
      </w:r>
      <w:r>
        <w:rPr>
          <w:rFonts w:cs="Times New Roman" w:ascii="Times New Roman" w:hAnsi="Times New Roman"/>
          <w:lang w:val="ru-RU"/>
        </w:rPr>
        <w:t xml:space="preserve"> по техническому обслуживанию, ремон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 диагностированию</w:t>
      </w:r>
      <w:r>
        <w:rPr>
          <w:rFonts w:cs="Times New Roman" w:ascii="Times New Roman" w:hAnsi="Times New Roman"/>
        </w:rPr>
        <w:t xml:space="preserve"> комплексного  характера (простых и сложных) 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lang w:val="ru-RU"/>
        </w:rPr>
        <w:t xml:space="preserve"> Трактора:  колесный МТЗ-80, гусеничный ДТ-75МЛ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1. Комбайн зерноуборочный «Енисей-1200»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2. Набор агрегатов сельскохозяйственных машин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3. Наборы слесарного инстр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 и производственное обучение, которое проводится рассредоточено. Для усвоения программы обучения используется информационные ресурс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u w:val="single"/>
        </w:rPr>
      </w:pPr>
      <w:r>
        <w:rPr>
          <w:bCs/>
        </w:rPr>
        <w:t xml:space="preserve">                </w:t>
      </w:r>
      <w:r>
        <w:rPr>
          <w:bCs/>
          <w:u w:val="single"/>
        </w:rPr>
        <w:t>Учеб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Курчаткин В.В. Техническое обслуживание и ремонт в сельском хозяй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>- М.: Академия , 2010. – 464с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   </w:t>
      </w:r>
      <w:r>
        <w:rPr>
          <w:bCs/>
        </w:rPr>
        <w:t>Глядов Г.И. Устройство и техническое обслуживание. – М.: Академия, 2009.-270с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ab/>
      </w:r>
      <w:r>
        <w:rPr>
          <w:bCs/>
          <w:u w:val="single"/>
        </w:rPr>
        <w:t>Учеб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учин Е.А. Техническое обслуживание и ремонт тракторов. – М.: Академия, 2007. – 28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Устинов А.Н. Сельскохозяйственные машины. – М.: Академия, 2007. – 3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окровский Б.С. Слесарное дело. – М.: Академия, 2007. – 375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5. Акимов А.П. Справочник тракториста-машиниста категории «Е». - М.: Колос, 2006. – 35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>6.Сельцер А.А. Справочник обнаружения и устранения неисправности тракторов. – М.: Агропром издат., 2008. - 430с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7.Машков Е.А. Справочник комбайнера. – М.: Россельхозмаш, 2007. – 25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8. Курчаткин В.В. Техническое обслуживание и ремонт в сельском хозяй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>- М.: Академия , 2008. – 46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ab/>
      </w:r>
      <w:r>
        <w:rPr>
          <w:bCs/>
          <w:u w:val="single"/>
        </w:rPr>
        <w:t>Учебные пособия и журн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ельский механизатор, 2010-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17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17" w:before="0" w:after="116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17" w:before="0" w:after="116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 проход стажировку в профильных организациях не реже одно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528"/>
        <w:gridCol w:w="155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Собирать  и  устанавливать  агрегаты и сборочные единицы тракторов и самоходных  сельскохозяйственных  машин  стационарно  и  в полевых условия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снащения стационарных и передвижных средств технического обслуживания и ремонта;</w:t>
            </w:r>
          </w:p>
          <w:p>
            <w:pPr>
              <w:pStyle w:val="Normal"/>
              <w:rPr/>
            </w:pPr>
            <w:r>
              <w:rPr/>
              <w:t>Демонстрация знаний правил санитарии и пожарной безопасности; Демонстрация знаний требований  техники безопасности производственной санитарии, пожарной  и экологической безопасности       производства ;  Демонстрация знаний видов  технологической документации,    необходимой для выполнения     производственных работ;  Демонстрация умений осуществлять разборку, сборку и установку агрегатов и сборочных единиц тракторов, самоходных и других сельскохозяйственных машин, оборудования животноводческих ферм и комплексов стационарно и в полевых условиях.</w:t>
            </w:r>
          </w:p>
          <w:p>
            <w:pPr>
              <w:pStyle w:val="Normal"/>
              <w:rPr/>
            </w:pPr>
            <w:r>
              <w:rPr/>
              <w:t xml:space="preserve">Демонстрация знаний порядка и правил использования средств технического обслуживания и ремонта.                                       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кущий контро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форме защиты ЛПЗ. Контро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е работы по темам МД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по МДК. Дифференцированный зачет по производственной практике. Тестиров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ие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2. Выполнять наладку и регулирование агрегатов и  сборочных единиц сельскохозяйственных машин и оборудов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мений проведения монтажа и регулировки отдельных узлов и механизмов тракторов, самоходных и других сельскохозяйственных машин, оборудования животноводческих ферм и комплекс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ация знаний правил и норм охраны труда и техники безопасности; Демонстрация знаний правил санитарии и пожарной безопасности;</w:t>
            </w:r>
          </w:p>
          <w:p>
            <w:pPr>
              <w:pStyle w:val="Normal"/>
              <w:ind w:right="-250" w:hanging="0"/>
              <w:rPr/>
            </w:pPr>
            <w:r>
              <w:rPr/>
              <w:t>Демонстрация знаний условий регулировки агрегатов, узлов и механизмов сельскохозяйственной</w:t>
            </w:r>
          </w:p>
          <w:p>
            <w:pPr>
              <w:pStyle w:val="Normal"/>
              <w:rPr/>
            </w:pPr>
            <w:r>
              <w:rPr/>
              <w:t>техники в стационарных и полевых условиях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2.3. Выполнять плановое, ресурсное (перед отправкой в ремонт) и   заявочное   диагностирование  автомобилей,  тракторов,  самоходных сельскохозяйственных машин и агрегатируемого оборудования.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мений осуществлять контроль за сохранностью и техническим состоянием автомоби</w:t>
            </w:r>
          </w:p>
          <w:p>
            <w:pPr>
              <w:pStyle w:val="Normal"/>
              <w:rPr/>
            </w:pPr>
            <w:r>
              <w:rPr/>
              <w:t xml:space="preserve">лей, тракторов, самоходных сельскохозяйственных машин, оборудования животноводческих ферм и комплексов;   Демонстрация знаний и умений выполнения планового, ресурсного и заявочного диагностирования автомобилей, тракторов, самоходных сельскохозяйственных машин, оборудования животноводческих ферм и комплексов ;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4. Проводить ремонт агрегатов и сборочных единиц тракторов, самоходных и других сельскохозяйственных маш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умений составлять дефектовочные ведомости на ремонт оборудования; Демонстрация умений проводить испытания узлов и механизмов автомобилей, тракторов, самоходных сельскохозяйственных машин;   Демонстрация умений выявлять и устранять дефекты при проверке во время эксплуатации и в процессе ремонта автомобилей, тракторов, самоходных и других сельскохозяйственных машин с прицепными и навесными устройствами.   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2"/>
        <w:gridCol w:w="1700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sub_10511"/>
            <w:bookmarkEnd w:id="8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9" w:name="sub_10511"/>
            <w:bookmarkStart w:id="10" w:name="sub_10511"/>
            <w:bookmarkEnd w:id="10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знавать социальную значимость своей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меть высокую мотивацию к выполнению профессиональной деятельности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ия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результатов наблюдения за деятельностью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ающ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я в процессе освоения образоват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й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10512"/>
            <w:bookmarkEnd w:id="11"/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2" w:name="sub_10512"/>
            <w:bookmarkStart w:id="13" w:name="sub_10512"/>
            <w:bookmarkEnd w:id="13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обствен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сельского хозяй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эффективности и качества выполн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логически верно, аргументировано и ясно строить устную и письменную речь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решения стандартных и нестандартных профессиональных задач в обла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ого обслуживания и ремонта сельскохозяйственной техн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. Осуществлять поиск информации, необходимой для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ффективного выполнения профессиональных задач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е достижен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sub_10515"/>
            <w:r>
              <w:rPr/>
              <w:t>ОК 5. Использовать информационно-коммуникационные технологии в профессиональной деятельности.</w:t>
            </w:r>
            <w:bookmarkEnd w:id="14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абота на компьютерах с использованием разных программ (указать каких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sub_10516"/>
            <w:bookmarkEnd w:id="15"/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6" w:name="sub_10516"/>
            <w:bookmarkStart w:id="17" w:name="sub_10516"/>
            <w:bookmarkEnd w:id="17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ести переговоры, устанавливать контакты, урегулировать конфлик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социальному взаимодействию в различных сферах общественной жизни, к сотрудничеству и толерантности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" w:name="sub_10517"/>
            <w:bookmarkEnd w:id="18"/>
            <w:r>
              <w:rPr/>
              <w:t>ОК 7. Организовать собственную деятельность с соблюдением требований охраны труда и экологической безопас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9" w:name="sub_10517"/>
            <w:bookmarkStart w:id="20" w:name="sub_10517"/>
            <w:bookmarkEnd w:id="20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ять инициативу, находить организационно- управленческие решения и нести за них ответствен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</w:t>
            </w:r>
            <w:r>
              <w:rPr/>
              <w:t>тавить цели, мотивировать деятельность обучающихся, организовывать и контролировать их работу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" w:name="sub_10518"/>
            <w:bookmarkEnd w:id="21"/>
            <w:r>
              <w:rPr/>
              <w:t>ОК 8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22" w:name="sub_10518"/>
            <w:bookmarkStart w:id="23" w:name="sub_10518"/>
            <w:bookmarkEnd w:id="23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аптироваться к новым социальным, политическим, культурным ситуациям, изменениям содержания социальной и профессиональной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емиться к саморазвитию, повышению своей квалификации и мастер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меть критически оценивать свои личностные качества, намечать пути и выбирать средства развития достоинств и устранения недостат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заниматься самообразованием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* Организовывать собственную деятельность с учетом рационального и эффективного использования энергоресурсов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ние и применение способов рационального и эффективного использования энергоресурсов.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3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eastAsia="Times New Roman"/>
      <w:sz w:val="24"/>
      <w:szCs w:val="24"/>
      <w:lang w:val="en-US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0">
    <w:name w:val="Текст"/>
    <w:basedOn w:val="Normal"/>
    <w:qFormat/>
    <w:pPr/>
    <w:rPr>
      <w:rFonts w:ascii="Calibri" w:hAnsi="Calibri" w:cs="Calibri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Calibri"/>
      <w:sz w:val="27"/>
      <w:szCs w:val="27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1:37:00Z</dcterms:created>
  <dc:creator>СаяпинЫ</dc:creator>
  <dc:description/>
  <cp:keywords/>
  <dc:language>en-US</dc:language>
  <cp:lastModifiedBy>admin</cp:lastModifiedBy>
  <cp:lastPrinted>2015-03-02T11:31:00Z</cp:lastPrinted>
  <dcterms:modified xsi:type="dcterms:W3CDTF">2017-11-25T09:46:00Z</dcterms:modified>
  <cp:revision>52</cp:revision>
  <dc:subject/>
  <dc:title/>
</cp:coreProperties>
</file>