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5" w:hRule="atLeast"/>
        </w:trPr>
        <w:tc>
          <w:tcPr>
            <w:tcW w:w="93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4611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88" w:before="0" w:after="0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46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88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ложение к ППКРС по профессии</w:t>
                  </w:r>
                </w:p>
                <w:p>
                  <w:pPr>
                    <w:pStyle w:val="Normal"/>
                    <w:suppressAutoHyphens w:val="true"/>
                    <w:spacing w:lineRule="auto" w:line="288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.01.14 Мастер по техническому обслуживанию и ремонту машинно-тракторного парка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ar-S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ЧАЯ ПРОГРАММА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ДБ.04. ОБЩЕСТВОЗНАНИЕ (включая экономику и пра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</w:t>
            </w:r>
          </w:p>
        </w:tc>
      </w:tr>
    </w:tbl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ДБ.03 История разработана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История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Тюменской области «Заводоуковский агропромышленный техникум» (Омутинское отдел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аловастая Е. Н., преподаватель истории высшей квалификационной категор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right"/>
        <w:rPr>
          <w:rFonts w:ascii="Times New Roman" w:hAnsi="Times New Roman" w:cs="Times New Roman"/>
          <w:cap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aps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color w:val="FF000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right"/>
        <w:rPr>
          <w:rFonts w:ascii="Times New Roman" w:hAnsi="Times New Roman" w:cs="Times New Roman"/>
          <w:i/>
          <w:i/>
          <w:cap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caps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right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1</w:t>
      </w:r>
      <w:bookmarkStart w:id="2" w:name="OLE_LINK1"/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ОБЩЕСТВОЗНАНИЕ»</w:t>
      </w:r>
      <w:bookmarkEnd w:id="2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(включая экономику и пра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 Цели и задачи дисциплины – требования к результатам освоения дисциплины.</w:t>
      </w:r>
    </w:p>
    <w:p>
      <w:pPr>
        <w:pStyle w:val="Normal"/>
        <w:spacing w:before="0" w:after="104"/>
        <w:ind w:left="11" w:right="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«Обществознание»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глубление интереса к изучению социально-экономических и политико-правовых дисциплин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numPr>
          <w:ilvl w:val="0"/>
          <w:numId w:val="3"/>
        </w:numPr>
        <w:spacing w:lineRule="auto" w:line="240" w:before="0" w:after="103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ение полученных знаний и умений в практической деятельности в различных сферах общественной жизн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зна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оциальную сущность человека, основные этапы и факторы социализации личности, место и роль человека в системе общественных отно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и развития общества в целом как сложной динамичной системы, а также важнейших социальных институ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егулирования общественных отношений, сущность социальных норм, механизмы правового регулир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-гуманитарного познания</w:t>
            </w:r>
          </w:p>
        </w:tc>
      </w:tr>
    </w:tbl>
    <w:p>
      <w:pPr>
        <w:pStyle w:val="ListParagraph"/>
        <w:spacing w:lineRule="auto" w:line="360" w:before="12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уме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82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социальные объекты, выделяя их существенные признаки, закономерности развития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актуальную информацию о социальных объектах, выявляя их общие черты и различия;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на примерах изученные теоретические положения и понятия социально-экономических и гуманитарных наук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социальной информации, представленной в различных знаковых системах (текст, схема, таблица, диаграмма, аудиовизуальный ряд)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з неадаптированных оригинальных текстов (правовых, научно-популярных, публицистических и др.) знания по заданным темам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, анализировать и обобщать неупорядоченную социальную информацию;</w:t>
            </w:r>
          </w:p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 ней факты и мнения, аргументы и вывод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на основе приобретенных обществоведческих знаний собственные суждения и аргументы по определенным проблемам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устное выступление, творческую работу по социальной проблематик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пешного выполнения типичных социальных ролей; сознательного взаимодействия с различными социальными институтам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я собственной познавательной деятельност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я практических жизненных проблем, возникающих в социальной деятельност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ки в актуальных общественных событиях, определения личной гражданской позици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видения возможных последствий определенных социальных действий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и происходящих событий и поведения людей с точки зрения морали и права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и защиты прав человека и гражданина, осознанного выполнения гражданских обязанностей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конструктивного взаимодействия людей с разными убеждениями, культурными ценностями и социальным положением;</w:t>
            </w:r>
          </w:p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я взаимосвязи учебного предмета с особенностями профессии и профессиональной деятельности, в основе которых лежат знания по данному учебному предмету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В результате освоения дисциплины обучающийся осваивает элементы общих компетенций (ОК)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00"/>
              <w:rPr>
                <w:color w:val="494949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 xml:space="preserve"> </w:t>
            </w: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620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учебная нагрузка студента 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43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а, </w:t>
      </w:r>
      <w:r>
        <w:rPr>
          <w:rFonts w:cs="Times New Roman" w:ascii="Times New Roman" w:hAnsi="Times New Roman"/>
          <w:sz w:val="24"/>
          <w:szCs w:val="24"/>
        </w:rPr>
        <w:t xml:space="preserve">из них аудиторная (обязательная) нагрузка, включая практические занятия– </w:t>
      </w:r>
      <w:r>
        <w:rPr>
          <w:rFonts w:cs="Times New Roman" w:ascii="Times New Roman" w:hAnsi="Times New Roman"/>
          <w:b/>
          <w:sz w:val="24"/>
          <w:szCs w:val="24"/>
        </w:rPr>
        <w:t xml:space="preserve">171 </w:t>
      </w:r>
      <w:r>
        <w:rPr>
          <w:rFonts w:cs="Times New Roman" w:ascii="Times New Roman" w:hAnsi="Times New Roman"/>
          <w:sz w:val="24"/>
          <w:szCs w:val="24"/>
        </w:rPr>
        <w:t xml:space="preserve">час; внеаудиторная самостоятельная работа  — </w:t>
      </w:r>
      <w:r>
        <w:rPr>
          <w:rFonts w:cs="Times New Roman" w:ascii="Times New Roman" w:hAnsi="Times New Roman"/>
          <w:b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02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2503"/>
      </w:tblGrid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 учебной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ar-SA"/>
              </w:rPr>
              <w:t>Объем часов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Максимальная учебная нагрузка (всего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ar-SA"/>
              </w:rPr>
              <w:t>243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бязательная аудиторная учебная нагрузка (всего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ar-SA"/>
              </w:rPr>
              <w:t>171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ar-SA"/>
              </w:rPr>
              <w:t>38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Внеаудиторная самостоятельная работа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ar-SA"/>
              </w:rPr>
              <w:t>72</w:t>
            </w:r>
          </w:p>
        </w:tc>
      </w:tr>
      <w:tr>
        <w:trPr>
          <w:trHeight w:val="219" w:hRule="atLeast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(обязательная учебная нагрузка)  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1 семестр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2 семестр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3 семестр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ромежуточная  аттестация в форме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чёт (1, 2 семестр)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в форме: дифференцированный зачет (3 семестр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2. ТЕМАТИЧЕСКИЙ ПЛАН И СОДЕРЖАНИЕ УЧЕБНОЙ ДИСЦИПЛИНЫ 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227"/>
        <w:gridCol w:w="993"/>
        <w:gridCol w:w="850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самостоятельная работа студ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знание как учебный курс. Социальные науки. Специфика объекта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я. Актуальность изучения обществознания при освоении профессий СПО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SanPin-Regular" w:hAnsi="SchoolBookCSanPin-Regular" w:cs="SchoolBookCSanPin-Regular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остей С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ловек и об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рода человека, врожденные и приобретенные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ософские представления о социальных качествах человека. Человек, индиви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еятельность и мышление. Виды деятельности. Творчество. Человек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й и трудовой деятельности. Основные виды профессиона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профессии. Профессиональное самоопределение. Формирование характера, учет особенностей характера в общении и профессиональной деятельности. Потребности, способности и интере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циализация личности. Самосознание и социальное поведение. Цель и смыс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ческ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облема познаваемости мира. Понятие истины, ее критерии. Виды человеческих знаний. Мировоззрение. Типы мировоззрения. Основные особенности нау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ш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Свобода как условие самореализации личности. Свобода человека и ее ограничители (внутренние — со стороны самого человека и внешние — со стороны общества). Выбор и ответственность за его последств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Гражданские качества личности. Человек в группе. Многообразие мира общения. Межличностное общение и взаимодействие. Проблемы межличностного общения в молодежной среде. Особ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идентификации личности в малой группе на примере молодежной среды. Межличностные конфликты. Истоки конфликтов в среде молодеж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ферат на тему «Человек, индивид, личность: взаимосвязь понят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Подготовить сообщение по теме «Этапы становление личности на примере   выдающегося деятел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на выбор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ство как сложная систе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Многовариантность общественного развития. Эволюция и революция как формы социального изменения. Понятие общественного прогресс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мысл и цель истории. Цивилизация и формация. Общество: традиционное, индустриальное, постиндустриальное (информационно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ферат на тему «Я или мы: взаимодействие людей в обществ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вести подборку из публицистических источников по теме «Глобальные проблемы современности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полнить таблицу по теме «Основные типы общест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ая культура человека и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34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уховная культура личности и общества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— продукт информационного общест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Взаимодействие и взаимосвязь различных культур. Культура общения, труда, учебы, повед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е. Этике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Учреждения культуры. Государственные гарантии свободы доступа к культурным ценностя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15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  на тему: «Наука в современном мире: все ли достижения полезны человеку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полнить таблицу по теме «Основные формы культуры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сообщение по теме «Особенности элитарной (массовой, народной) культур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6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ука и образование в современном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аука. Естественные и социально-гуманитарные нау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Значимость труда ученого, его особенности. Свобода научного поиска. Ответственность ученого перед обществ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Образование как способ передачи знаний и опыта. Роль образования в жизни современного человека и общест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Правовое регулирование образования. Порядок приема в образовательные учреждения профессионального образов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истема образования в Российской Федерации. Государственные гарантии в получении образования. Профессиональное образ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29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схему «Виды учреждений образования в Российской Федерации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сообщение по теме «Социальная ответственность ученог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41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раль, искусство и религия как элементы духовной     культуры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Мораль. Основные принципы и нормы морал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уманизм. Добро и зло. Долг и совесть. Моральный выбор. Моральный самоконтроль личности. Моральный иде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Религия как феномен культуры. Мировые религии. Религия и церковь в современном мире. Свобода совести.  Свобода совести. Религиозные объединения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Искусство и его роль в жизни людей. Виды искус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схему «Мировые религии в современном мире»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презентацию по теме «Виды искусств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69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3.1. Экономика и экономическая наука. Экономические систе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Экономика семьи. Экономика как наука и хозяйство. Главные вопросы экономик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ности. Выбор и альтернативная стоимость. Ограниченность ресурсов. Факторы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Разделение труда, специализация и обмен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ипы экономических систем: традиционная, централизованная (командная) и рыночная эконом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7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схему «Типы экономических сист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Выявить основные показатели уровня жизни в Тюменской области: размер средней заработной платы, стоимость коммунальных услуг, цены на продовольственные товары и услуги; на основе собранных данных подготовить плак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ar-SA"/>
              </w:rPr>
              <w:t>Практическое занятие. Экономические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1 семестру                                                                                                                                                                                                  52</w:t>
            </w:r>
          </w:p>
        </w:tc>
      </w:tr>
      <w:tr>
        <w:trPr>
          <w:trHeight w:val="355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по итогам 1 семестра в форме зачёта                                                                                                           1</w:t>
            </w:r>
          </w:p>
        </w:tc>
      </w:tr>
      <w:tr>
        <w:trPr>
          <w:trHeight w:val="52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ирма. Роль государства в эконом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Коммерция. Издержки, выручка, прибыль. Производитель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та и маркетинга. Деньги. Процент. Банковская система. Роль Центрального бан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операции коммерческих банков. Инфляция. Виды, причины и последствия инфляции. Антиинфляционные меры. Основы денежной политики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Частные и общественные блага. Функции государства в экономике. Понятие ВВП и его структура. Экономический рост и развитие. Экономические циклы. Виды налогов. Государственные расходы. Государственный бюджет. Государственный долг. Основы налоговой политики государств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54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явить фактические и оценочные суждения в предложенном тексте по теме «Государственный бюдже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доклад по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Предпринимательст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История развития предпринимательства 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Конкуренция и ее роль в рыночной эконом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Социально-регулируемое рыночное хозяй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2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к тру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 безработица. 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1. Спрос на труд и его факторы. Предложение труда. Факторы предложения труда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. Роль профсоюзов и государства на рынках труда. Человеческий капитал. Понятие безработицы, ее причины и экономические последствия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.  Рациональный потребитель. Защита прав потребителя. Основные доходы и расходы семьи. Реальный и номинальный доход. Сбереже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7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Ответить на вопросы, использу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нет: правовой статус безработного, методы борьбы государства с безработицей, роль профсоюзов в решении экономических конфликтов, статус Центрального Банка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доклад по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История банковской системы 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«Великая экономическая депрессия»: причины и послед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Экономисты- лауреаты Нобелевской прем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  <w:t>Практическое занятие. Рынок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ить на вопросы, использу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нет: правовой статус безработного, методы борьбы государства с безработицей, роль профсоюзов в решении экономических конфликтов, статус Центрального Банка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дготовить сообщения по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История банковской системы 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«Великая экономическая депрессия»: причины и послед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Экономисты- лауреаты Нобелевской прем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97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проблемы экономики России. Элементы международной эконо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рганизация международной торговли. Внешний экспорт. Государственная политика в области международной торговли. Глобальные экономические пробл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7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развернутый план- конспект по теме «Особенности современной рыночной экономики Росс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тветить на вопросы, используя С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организационные формы бизнеса в России, основные виды налогов в Российской Федерации, взаимоотношения между государством и рынком, антимонопольная политика государства, методы государственного регулирования рынка в Российской Федер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спективы вступления России в ВТО, особенности региональной экономической политики, особенности государственного регулирования внешней торгов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На основании собранных данных подготовить собственный проект к круглому сто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. Социальные отно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73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4.1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циальная роль и стратифик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Социальные отношения. Понятие о социальных общностях и группах. Социальная стратифик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циальная мобильнос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оциальная роль. Многообразие социальных ролей в юношеском возрасте. Социальные роли человека в семье и трудовом коллекти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статус и престиж. Престижность профессионально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4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развернутый план- конспект по теме «Каналы социальной моби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писать эссе по теме «Самые престижные профессии в современной Росс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циальные нормы и конфликты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Социальный контроль. Виды социальных норм и санкций. Самоконтроль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циальный конфликт. Причины и истоки возникновения социальных конфликтов. Пути разрешения социальных конфли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1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полнить таблицу по теме «Социальные норм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явить фактические и оценочные суждения в предложенном тексте по теме «Социальный конфлик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2 семестру                                                                                                                                                                                                   52</w:t>
            </w:r>
          </w:p>
        </w:tc>
      </w:tr>
      <w:tr>
        <w:trPr>
          <w:trHeight w:val="535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по итогам 2 семестра в форме зачёта                                                                                                           1</w:t>
            </w:r>
          </w:p>
        </w:tc>
      </w:tr>
      <w:tr>
        <w:trPr>
          <w:trHeight w:val="23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4.3. Важнейшие социальные общности и групп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собенности социальной стратификации в современной Росс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графические, профессиональные, поселенческие и иные групп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ь как социальная группа. Особенности молодежной политики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Этнические общности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5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схему «Социальные группы и общ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писать эссе по теме «Национальный интерес: обратная сторона медал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готовить доклад по те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5.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74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Тема 5.1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Политика и власть. Государство в политической     системе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— основные особенности развития современной политическ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авовое государство, понятие и призна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9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презентацию по теме «Политические режимы: основные виды и их характеристи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зложить и аргументировать собственные суждения о социальных явлениях общественной жизни на примере обзора политических нов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готовить доклад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2 семестру                                                                                                                                                                                                   76</w:t>
            </w:r>
          </w:p>
        </w:tc>
      </w:tr>
      <w:tr>
        <w:trPr>
          <w:trHeight w:val="528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по итогам 2 семестра в форме зачёта                                                                                                           1</w:t>
            </w:r>
          </w:p>
        </w:tc>
      </w:tr>
      <w:tr>
        <w:trPr>
          <w:trHeight w:val="27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5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астники политического процесса</w:t>
            </w:r>
          </w:p>
          <w:p>
            <w:pPr>
              <w:pStyle w:val="Normal"/>
              <w:spacing w:lineRule="auto" w:line="276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Гражданское общество и государство. Гражданские инициатив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тличительные черты выборов в демократическом обществе. Абсентеизм, его причины и опасность. Избирательная кампания в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Роль средств массовой информации в политической жизни об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0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писать эссе по теме «Роль СМИ в современном обществ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развернутый план- конспект по теме «Политическая парт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6. Пра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55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овое регулирование общественных отношений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Юриспруденция как общественная наука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Право в системе социальных норм. Правовые и моральные нормы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Система права: основные институты, отрасли права. Частное и публичное пра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 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9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зложить содержание правовых норм в виде консп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готовить доклад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2. Основы конституционного права Российской Федерации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7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онное право как отрасль российского права. Основы конституцио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я Российской Федерации. Система государственных органов Российской Фед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и. Законодательная власть. Исполнительная власть. Институт президент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амоуправл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авоохранительные органы Российской Федерации. Судебная система Россий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и. Адвокатура. Нотариа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онятие гражданства. Порядок приобретения и прекращения гражданства в РФ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сновные конституционные права и обязанности граждан в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Право граждан РФ участвовать в управлении делами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Право на благоприятную окружающую сре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Обязанность защиты Отечества. Основания отсрочки от военной службы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Международная защита прав человека в условиях мирного и военного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развернутый план- конспект по теме «Система государственных органов Российской Феде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писать эссе по теме «Права человека и гражданин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3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расли российского прав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Коммерция. Имущественные права. 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Законодательство о противодействии корруп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Личные неимущественные права граждан: честь, достоинство, имя. Способы защиты имущественных и неимущественных пра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 профсоюзов в трудовых правоотношениях. Трудовые споры и порядок их разрешения. Заработная плата. Правовые основы социальной защиты и социального обеспеч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Административное право и административные правоотношения. Административные проступки. Административная ответствен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Решение ситуацион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. Понятие бизнес-пл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бизнес-пл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1. Дисциплина труда мастера СТО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2.Составление коллективного и трудового договора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3.Участие в профсоюзной организации, льготы, защита прав трудя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9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 xml:space="preserve">1.Социальные льготы трудящихся в отрасли электроэнергетики. Понятие «Социальный пакет»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 xml:space="preserve">2.Порядок разрешения коллективных споров на предприятии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3.Виды взысканий за нарушение административной ответственности, техники безопасности на предприят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ar-SA"/>
              </w:rPr>
              <w:t>Итого по 3 семестру                                                                                                                                                                                                                  73</w:t>
            </w:r>
          </w:p>
        </w:tc>
      </w:tr>
      <w:tr>
        <w:trPr>
          <w:trHeight w:val="23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дифференцированного зачета (3 семестр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Всего: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ar-SA"/>
              </w:rPr>
              <w:t>17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80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продуктивный (самостоятельное планирование и выполнение деятельности, решение проблемных задач.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8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студ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презент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о-методический компл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ьтимедиапроект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енин А.Г. Обществознание для профессий и специальностей технического, естественно-научного, гуманитарного профилей: учебник для учреждений нач. и сред. проф. образования/ А.Г. Важенин. – 6-е изд., стер.- М.: Изд. Центр «Академия», 2012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енин А.Г. Обществознание для профессий и специальностей технического, естественно-научного, гуманитарного профилей. Практикум: учеб. пособие для учреждений нач. и сред. проф. образования/ А.Г. Важенин. – 4-е изд., стер.- М.: Изд. Центр «Академия», 2012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студентов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аранов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в таблицах. 10—11 класс. — М., 2012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аранов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Шевченко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. ЕГЭ 2015. Обществознание. Тренировочные задания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голюбов 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др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. 10 класс. Базовый уровень.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голюбов 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др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. 11 класс. Базовый уровень.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женин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: учебник. — М., 2015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женин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. Практикум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женин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. Контрольные задания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ронцов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ролева 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Э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умов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др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. 11 класс. Базовый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ень. — М., 2013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елов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елова 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социально-экономического профиля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елов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елова 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социально-экономического профиля. Практикум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това 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искова 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. ЕГЭ 2015. Обществознание. Репетиционные варианты. — М.,2015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азебникова 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утковская 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ролькова 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. ЕГЭ 2015. Обществознание. Ти-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е тестовые задания. — М., 2015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еверинов 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в схемах и таблицах. — М., 2010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болева 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арабанов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шкина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др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. 10 класс. Базовый уровень. — М., 2013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преподава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я Российской Федерации 1993 г. (последняя редакц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дный кодекс РФ (введен в действие Федеральным законом от 03.06.2006 № 74-ФЗ)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З РФ. — 2006. — № 23. — Ст. 238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й кодекс РФ. Ч. 1 (введен в действие Федеральным законом от 30.11.199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51-ФЗ) // СЗ РФ. — 1994. — № 32. — Ст. 33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й кодекс РФ. Ч. 2 (введен в действие Федеральным законом от 26.01.199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4-ФЗ) // СЗ РФ. — 1996. — № 5. — Ст. 4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й кодекс РФ. Ч. 3 (введен в действие Федеральным законом от 26.11.20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46-ФЗ) // СЗ РФ. — 2001. — № 49. — Ст. 455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й кодекс РФ. Ч. 4 (введен в действие Федеральным законом от 18.12.20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230-ФЗ) // СЗ РФ. — 2006. — № 52 (ч. I). — Ст. 54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кодекс РФ (введен в действие Федеральным законом от 25.10.2001 № 136-ФЗ) //СЗ РФ. — 2001. — № 44. — Ст. 414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декс РФ об административных правонарушениях (введен в действие Федеральным з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ом от 30.12.2001 № 195-ФЗ) // СЗ РФ. — 2002. — № 1 (Ч. I). — Ст.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вой кодекс РФ (введен в действие Федеральным законом от 30.12.2001 № 197-ФЗ)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З РФ. — 2002. — № 1 (Ч. I). — Ст.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головный кодекс РФ (введен в действие Федеральным законом от 13.06.1996 № 63-ФЗ)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З РФ. — 1996. — № 25. — Ст. 295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07.02.1992 № 2300-1 «О защите прав потребителей» // СЗ РФ. — 1992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5. — Ст. 76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19.04.1991 № 1032-1 «О занятости населения в Российской Федерации»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омости Съезда народных депутатов РФ и ВС РФ. — 1991. — № 18. — Ст. 56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31.05.2002 № 62-ФЗ «О гражданстве Российской Федерации» // СЗ РФ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21.02.1992 № 2395-1 «О недрах» (с изм. и доп.) // СЗ РФ. — 1995. — № 10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. 82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11.02.1993 № 4462-1 «О Нотариате» (с изм. и доп.) // СЗ РФ. — 199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31.05.2002 г. № 63-ФЗ «Об адвокатской деятельности и адвокату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оссийской Федерации» // СЗ РФ. — 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9.12.2012 № 273-ФЗ «Об образовании в Российской Федерации»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З РФ. — 201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30.03.1999 № 52-ФЗ «О санитарно-эпидемиологическом благоп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учии населения» // СЗ РФ. — 1999. — № 14. — Ст. 165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10.01.2002 № 7-ФЗ «Об охране окружающей среды» // СЗ РФ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02. — № 2. — Ст. 13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4.04.1995 № 52-ФЗ «О животном мире» // Российская газета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95. — 4 м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04.05.1999 № 96-ФЗ «Об охране атмосферного воздуха» // СЗ РФ. —1999. — № 18. — Ст. 222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 Президента РФ от 16.05.1996 № 724 «О поэтапном сокращении применения смерт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й казни в связи с вхождением России в Совет Европы» // Российские вести. — 1996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 ма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 Президента РФ от 07.05.2012 № 596 «О долгосрочной государственной экономической политике» // Российская газета. — 2012. — 9 м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17.05.2012 № 413 «Об утвержд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обрнауки России от 29.12.2014 № 1645 «О внесении изменений в Прика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 Департамента государственной политики в сфере подготовки рабочих кад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ДПО Министерства образования и наука РФ от 17.03.2015 № 06-259 «Рекомендации п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имся к Единому государственному экзамену. Обществоведение. — М., 20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ый государственный экзамен. Контрольные измерительные материалы. Обществознание.— М., 20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-тренировочные материалы для сдачи ЕГЭ. — М., 20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openclass.ru (Открытый класс: сетевые образовательные сообществ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school-collection.edu.ru (Единая коллекция цифровых образовательных ресурс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festival.1september.ru (Фестиваль педагогических идей «Открытый урок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base.garant.ru («ГАРАНТ» — информационно-правовой портал)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istrodina.com (Российский исторический иллюстрированный журнал «Родина»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ar-SA"/>
        </w:rPr>
        <w:t>4. Контроль и оценка результатов освоения Дисциплины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/>
        <w:t xml:space="preserve"> результатов освоения дисциплины осуществляется преподавателем в процессе проведения тестирования, контрольных работ, практических заданий, а также выполнения студентами индивидуальных заданий, проектов. Контроль осуществляется по пятибалльной систем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06"/>
        <w:gridCol w:w="5104"/>
      </w:tblGrid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основные социальные объекты, выделяя их существенные признаки, закономерности развит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направлен на оценку практических навыков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актуальную информацию о социальных объектах, выделяя их общие черты и различия; устанавливает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их за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, направленная на самостоятельную оценку студентом результатов деятельности внеаудиторной самостоятельной работы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ет на примерах изученные теоретические положения и понятия социально-экономических и гуманитарных нау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социальной информации, представленной в различных знаковых системах (текст, схема, таблица, диаграмма, аудиовизуальный ряд); извлекает из неадаптированных оригинальных текстов (правовых, научно-популярных, публицистических и др.) знания по заданным темам; систематизирует, анализирует и обобщает неупорядоченную социальную информацию; различает в ней факты и мнения, аргументы и выводы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>
          <w:trHeight w:val="213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действия субъектов социальной жизни, включая личность, группы, организации, с точки зрения социальных норм, экономической рациональност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их за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>
          <w:trHeight w:val="204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на основе приобретенных обществоведческих знаний собственные суждения и аргументы по определённым проблемам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устное выступление, творческую работу по социальной проблематике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оциально-экономические и гуманитарные знания в процессе решения познавательных задач по актуальным социальным проблемам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т приобретенные знания и умения в практической деятельности и повседневной жизн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ая оцен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биосоциальную сущность человека, основные этапы и факторы социализации личности, место и роль человека в системе общественных отношений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направлен на оценку практических навыков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тенденции развития общества в целом как сложной динамической системы, а также важнейших социальных институтов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индивидуа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еобходимость регулирования общественных отношений, сущность социальных норм, механизмы правового регулирования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направлен на оценку практических навыков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обенности социально-гуманитарного познания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, направленная на самостоятельную оценку студентом результатов деятельности внеаудиторной самостоятель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направлен на оценку практических навыков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развитие профессиональных и общих компетенций)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ифр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, направленная на самостоятельную оценку студентом результатов деятельност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блюдение, оценка результатов деятельности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их задани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рабочую ситуацию, осуществляет текущий и итоговый контроль, оценку и коррекцию собственной деятельности, несет ответственность за результаты своей работы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– направлена на выявление типовых способов принятия реш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блюдение, оценка результатов деятельности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оценка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и использует информацию, необходимую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оценка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информационно-коммуникационные технологии в профессиональной деятельност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в коллективе и команде, эффективно общается с коллегами, руководством, потребителя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– направлена на взаимную оценку индивидуальных и групповых результатов участник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метрия – направлена на оценку командного взаимодействия и ролей участников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ступлений с сообщениями (презентациями) на занятиях по результатам самостоятельной работ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роектных групп – направлена на оценку общих компетенций, связанных с навыками управления рабочей группой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ет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семинарах по патриотической тематик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Критерии оценки знаний обучающихся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Отлично» - </w:t>
      </w:r>
      <w:r>
        <w:rPr/>
        <w:t>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Хорошо» - </w:t>
      </w:r>
      <w:r>
        <w:rPr/>
        <w:t>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>«Удовлетворительно» -</w:t>
      </w:r>
      <w:r>
        <w:rPr/>
        <w:t xml:space="preserve">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Неудовлетворительно» - </w:t>
      </w:r>
      <w:r>
        <w:rPr/>
        <w:t>если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.</w:t>
      </w:r>
    </w:p>
    <w:p>
      <w:pPr>
        <w:pStyle w:val="NoSpacing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5» - 91-100 % выполненной работы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4» - 81-90 % выполненной работы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3» - 71-80 % выполненной работы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2» - 70 % и менее выполненной работы.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3"/>
        </w:tabs>
        <w:ind w:left="12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181717"/>
      <w:position w:val="0"/>
      <w:sz w:val="21"/>
      <w:sz w:val="21"/>
      <w:u w:val="none" w:color="000000"/>
      <w:vertAlign w:val="baseline"/>
    </w:rPr>
  </w:style>
  <w:style w:type="character" w:styleId="WW8Num10z1">
    <w:name w:val="WW8Num1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181717"/>
      <w:position w:val="0"/>
      <w:sz w:val="21"/>
      <w:sz w:val="21"/>
      <w:u w:val="none" w:color="000000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55:00Z</dcterms:created>
  <dc:creator>User</dc:creator>
  <dc:description/>
  <cp:keywords/>
  <dc:language>en-US</dc:language>
  <cp:lastModifiedBy>admin</cp:lastModifiedBy>
  <dcterms:modified xsi:type="dcterms:W3CDTF">2018-01-30T06:10:00Z</dcterms:modified>
  <cp:revision>21</cp:revision>
  <dc:subject/>
  <dc:title/>
</cp:coreProperties>
</file>