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ПКРС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.01.14 Мастер по техническому обслуживанию и ремонту машинно – тракторного па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Б.02 ИНОСТРАННЫЙ ЯЗЫК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ДБ.02.ИНОСТРАННЫЙ ЯЗЫК (АНГЛИЙ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Иностранный язык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ева Наталья Николаевна, преподаватель иностранных языков ГАПОУ ТО «Заводоуковский агропромышленный техникум»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Б.02 Иностранный язык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квалифицированных рабочих, служащих среднего профессионального образования, разработанной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ФГОС, утверждённым приказом Министерства образования и науки РФ по професс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5.01.14 Мастер по техническому обслуживанию и ремонту машинно-тракторного парка </w:t>
      </w:r>
      <w:r>
        <w:rPr>
          <w:rFonts w:cs="Times New Roman" w:ascii="Times New Roman" w:hAnsi="Times New Roman"/>
          <w:sz w:val="24"/>
          <w:szCs w:val="24"/>
        </w:rPr>
        <w:t>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значения изученных лексических единиц( слов, словосочетаний); основные способы словообразования( аффиксация, словосложение, конверсия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ки изученных грамматических явлений( 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 предлогов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нормы речевого этикета( 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владения иностранными языками в современном мире; особенности образа жизни, быта, культуры стран изучаемого языка( 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инать, вести/ 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 отказом, опираясь на изученную тематику и усвоенный лексико- грамматический материал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себе, своей семье, друзьях, своих интересах и планах на будущее, сообщать краткие сведения о своем город / селе, своей стране и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краткие сообщения, описывать события/ явления( в рамках изученных тем)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перефраз, синонимичные средства в процессе устного общения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коротких, несложных аутентичных прагматических текстов( прогноз погоды, программы теле-/радиопередач, объявления на вокзале/ в аэропорту) и выделять значимую информац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несложных  аутентичных текстов, относящихся к разным коммуникативным типам речи( сообщение/ рассказ); уметь определять тему текста, выделять главные факты, опуская второстепенны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ереспрос, просьбу повторить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в иноязычном тексте; прогнозировать его содержание по заголовк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аутентичных текстов разных жанров с пониманием основного содержания( 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есложные аутентичные тексты разных стилей с полным и точным  пониманием , используя различные приемы смысловой переработки текста( 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кст с выборочным понимание нужной или интересующей информаци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анкеты и формуляр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адаптации; достижения взаимопонимания в процессе устного и письменного общения с носителями иностранного языка; установления в доступных пределах межличностных и межкультурных контак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целостной картины полиязычного, поликультурного мира, осознания места и роли родного языка и  изучаемого иностранного языка в этом мир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я к ценностям мировой культуры через иноязычные источники информации( в том числе мультимедийные), через участие в школьных обменах, туристических поездках, молодежных форумах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я представителей других стран с культурой своего народа; осознания себе гражданином соей страны и мира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 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44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73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ета  (3 семестр)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ДБ.02 «Иностранный язык (английский)» 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497"/>
        <w:gridCol w:w="992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жизни современного человек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учебной дисциплины «Английский язык»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как язык международного общения и средство познания национальных культур. Основные варианты английского языка, их сходство и их различ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йского языка при освоении профессий СПО и специальностей СПО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о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, представление себ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. Общепринятые правила поведения и темы для разговор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бя и других людей в официальной и неофициальной обстановк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людей (внешность, характер, личностные качества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кль: определенный, неопределенный и нулевой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ость человека. Характер. Личностные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облемы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. Обязанности по дому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, притяжательные и указатель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, отрицательные и возврат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, относительные и вопр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Местоимения»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а: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/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чебного завед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квартира. Моя комнат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ехникум. Описание учебного завед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техника и оборудование учебного за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писать сочинение «Дом моей мечты»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а колледж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ок дня. Мой рабочий день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и свободного времен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ny, much, a lot of, little, a little, few, a 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писать эсс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. Мир моих увлечений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ь молодежи в разных странах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сравнения имен  прилагательных и их правописани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тельные слова и 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на тему: «Как я провожу свой дос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 (адрес, как найти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местоположения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писания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шрут от дома до технику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наречия. Наречия, обозначающие количество, место, на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эссе «Жить по соседст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ы, товары, совершение покуп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. Виды магаз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и. Совершение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 подарков. Выбор сувениров в магази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. Предлоги времени, места, направлен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 по 1 семестру                                                                                                         6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по 1 семестру :   зачет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Наречие. Предл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монолог/диалог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порта в жизни человека. Виды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Олимпийских игр (виды, медали, результ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. Полезные и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жизнь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 (количественные, порядковые). Дроб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и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числительно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Мой любимый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утешеств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по миру. Путешествие автостопом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по родному городу/сел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 be, to have, to 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льные глагол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 в действительном и страдательном залог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стоящем, прошедш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сочинение: «Страна, в которой мечтаю побывать»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ить грамматические упражн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. Географическое полож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федерального знач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 и его формы. Сослага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ить презентацию: «Национальные симв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говорящ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оговорящие страны: общая характерист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символы, 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ые отрасли эконом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о известные достопримечатель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традиции в англоговорящи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мпьютер? Компьютер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уки и техники. Исследование косм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отенциал Тюме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сообщения: «Великие русские изобретатели», «Биотехнологии», «Интернет: как он влияет на нас»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, экологические проблем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имат и погода. Проблемы окружающе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ожет сделать человечество, чтобы спасти природ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бедствия. Экологически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доклад на тему: «Каким будет наше будущее. Прогно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фессионально направленны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стижения и инновации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области науки и техник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 инновации в области науки и техн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и механизмы. Промышленное оборудова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компьютерные технологии в промыш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евые выстав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/презентацию по тем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професси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рабочее мест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рабочего места, назва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лекс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просительные и условные предложения»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тематический словарь по теме «Моя професс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презентацию: «Каким должен быть настоящий профессионал?»;</w:t>
            </w:r>
          </w:p>
          <w:p>
            <w:pPr>
              <w:pStyle w:val="Normal"/>
              <w:tabs>
                <w:tab w:val="clear" w:pos="567"/>
                <w:tab w:val="left" w:pos="7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ить грамматические упражнения;</w:t>
              <w:tab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й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автомобиле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е автомобили. Первые двигатели. Первые электродвиг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тели мирового машинострое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л Бенц и Готлиб Даймлер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современного автомоби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устройство автомобиля. Салон автомобил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е и зарубежные автомобили. Преимущества и недоста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ы на тему: «Первый автомобиль», «Ведущие автомобильные держав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тематический словарь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и ремонт автомобил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ипы двигателей. Устройство двиг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Неисправности автомобиля.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рганизация работы на станции технического обслужива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а безопасности при ремонтных рабо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 Косвен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ие времен. Косвенная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Типы двигателей. Устройство двигател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зачет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мматические таблиц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0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0 класса: среднее (полное) общее образование (базовый уровень) под. ред. В.Г. Тимофеева. - 4-е изд. – М.: Издательский центр «Академия», 2009. – 14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1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1 класса: среднее (полное) общее образование (базовый уровень) под. ред. В.Г. Тимофеева. - 3-е изд. – М.: Издательский центр «Академия», 2009. – 13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учреждений СПО ,Г.Т.Безкоровайная, Н.И.Соколова,Г.Л.Лаврик.-4-е изд.-М:Издательский центр « Академия», 2015.-256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-русский и русско-английский словарь для школьников и студентов. Лексика. Фразеология. Грамматика. Страноведение. / сост. А.Б. Шевнин, М.Ю. Бродский, Н.В. Шевченко. – изд.3-е испр. и доп. – Екатеринбург: У-Фактория; Владимир: ВКТ. 2009. – 688 с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Л. И Английский язык М.: « Высшая школа», 200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hyperlink w:anchor="persons#persons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юлл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.К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нгло-русский и русско-английский. – М.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ксмо</w:t>
        </w:r>
      </w:hyperlink>
      <w:r>
        <w:rPr>
          <w:rFonts w:cs="Times New Roman" w:ascii="Times New Roman" w:hAnsi="Times New Roman"/>
          <w:sz w:val="24"/>
          <w:szCs w:val="24"/>
        </w:rPr>
        <w:t>, 2008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нко, О.Л. </w:t>
      </w:r>
      <w:r>
        <w:rPr>
          <w:rFonts w:cs="Times New Roman" w:ascii="Times New Roman" w:hAnsi="Times New Roman"/>
          <w:bCs/>
          <w:sz w:val="24"/>
          <w:szCs w:val="24"/>
        </w:rPr>
        <w:t>Электронные системы автомобилей: учебное пособие/ О.Л. Коваленко; Сев. (Арктич.) федер. ун-т им. М.В. Ломоносова. – Архангельс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ПЦ САФУ, 2013.  – 8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хова А.В. Англ.яз. для студентов автомобилестроит. спец-тей СПО, уч.пособие - М.: Высшая школа, 2008. – 1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онлайн: </w:t>
      </w:r>
      <w:hyperlink r:id="rId6"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30CD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ая грамматика в упражнениях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JN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лайн уроки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eakas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, кто учится!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сайт «Учим английский онлайн!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onlinefre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English for Everybody"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Cs/>
            <w:color w:val="330CD8"/>
            <w:sz w:val="24"/>
            <w:szCs w:val="24"/>
            <w:lang w:val="en-US"/>
          </w:rPr>
          <w:t>english-language.euro.ru</w:t>
        </w:r>
      </w:hyperlink>
      <w:r>
        <w:rPr>
          <w:rStyle w:val="Appleconvertedspace"/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по пятибалльной системе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нностного отношения к языку как 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вод аутентич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реса и способности к наблюдению за иным способом мировид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широкого представления о 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Аудирование;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 иной позиции партнера по общению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Защита творческих проекто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 в сфере английского язык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писание сочинения/эссе.</w:t>
            </w:r>
          </w:p>
        </w:tc>
      </w:tr>
      <w:tr>
        <w:trPr>
          <w:trHeight w:val="4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писание эссе/сочинения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полнение анкеты/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 англоговорящих стр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олнение анкеты/заявления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резюм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исьменная речь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с толковыми, двуязычными и другими справочными материалами, в том числе мультимедийными, а также с поисковыми системами и ресурсами в сети Интер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8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ение сущност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оциальной значимости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воспроизводит технологию по инструк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ресурсы для решения поставленной задачи в соответствии с заданным способом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ей деятельности по заданному алгоритм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одукт своей деятельности по характеристикам оценивает продукт своей деятельности на основе заданных критерие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з содержащего избыточную информацию источника информацию, необходимую для решения задач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недостаток информации, необходимой для решения задачи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4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одному основанию из одного или нескольких источников и систематизирует ее в рамках заданной структур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тую структуру для систематизации информации в соответствии с задачей информационного поиск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 поддержку вывод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заданный жанр высказывания (служебный доклад, выступление на совещании \собрании, презентация товара/ услуг)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з устной речи (монолог, диалог, дискуссия) требуемое содержание фактической информации и логические связи, организующие эту информ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szCs w:val="24"/>
        <w:rFonts w:eastAsia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7671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NJNJ.ru/" TargetMode="External"/><Relationship Id="rId8" Type="http://schemas.openxmlformats.org/officeDocument/2006/relationships/hyperlink" Target="http://www.speakasap.com/" TargetMode="External"/><Relationship Id="rId9" Type="http://schemas.openxmlformats.org/officeDocument/2006/relationships/hyperlink" Target="http://www.alleng.ru/" TargetMode="External"/><Relationship Id="rId10" Type="http://schemas.openxmlformats.org/officeDocument/2006/relationships/hyperlink" Target="http://www.englishonlinefree.ru/" TargetMode="External"/><Relationship Id="rId11" Type="http://schemas.openxmlformats.org/officeDocument/2006/relationships/hyperlink" Target="http://english-language.euro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20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7-11-25T07:55:00Z</dcterms:modified>
  <cp:revision>1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