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08"/>
      </w:tblGrid>
      <w:tr>
        <w:trPr/>
        <w:tc>
          <w:tcPr>
            <w:tcW w:w="47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pacing w:lineRule="auto" w:line="28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ПКРС по профессии</w:t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1.14 Мастер по техническому обслуживанию и ремонту машинно-тракторного пар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ОП.02. ОСНОВЫ МАТЕРИАЛОВЕДЕНИЯ И ТЕХНОЛОГИЯ ОБЩЕСЛЕСАРНЫХ РАБО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2017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bCs/>
        </w:rPr>
        <w:t>35.01.14 Мастер по техническому обслуживанию и ремонту машинно-тракторного парка</w:t>
      </w:r>
      <w:r>
        <w:rPr/>
        <w:t xml:space="preserve"> (пр. № 709 от 02.08.2013г.), 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/>
      </w:pPr>
      <w:r>
        <w:rPr/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имерно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Основы материаловедения и технология общеслеса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имер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утверждённой Министерством образования и науки по профессии среднего профессионального образования </w:t>
      </w:r>
      <w:r>
        <w:rPr>
          <w:bCs/>
        </w:rPr>
        <w:t>35.01.14 Мастер по техническому обслуживанию и ремонту машинно-тракторного парка</w:t>
      </w:r>
      <w:r>
        <w:rPr/>
        <w:t xml:space="preserve"> (пр. № 709 от 02.08.2013г.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определять материалы и их свой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 xml:space="preserve">выбирать режимы обработки </w:t>
      </w:r>
      <w:r>
        <w:rPr>
          <w:spacing w:val="-8"/>
        </w:rPr>
        <w:t>с учетом характеристик металлов и сплавов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соблюдать технологическую последовательность при выполнении общеслесарных работ: разметки, рубки, правки, гибки, резки и опиливании металла, шабрении, сверлении, зенковании, зенкеровании и развертывании отверстий, нарезании резьбы, клепки, пайки, лужении и склеи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одбирать режимы и материалы для смазки деталей и уз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основные виды металлических и неметаллически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основные сведения о назначении и свойствах металлов и их спла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 о технологической и производственной культуре при выполнении общеслеса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 особенности применения общеслесарных работ в различных отраслях производства и в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особенности строения металлов и сплавов, технологию их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виды обработки металлов и спла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основные виды слеса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правила техники безопасности при слесарных раб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правила выбора и применения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последовательность слесарных опер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приемы выполнения общеслеса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требования к качеству обработки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виды износа деталей и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свойства смазоч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</w:r>
      <w:r>
        <w:rPr>
          <w:u w:val="single"/>
        </w:rPr>
        <w:t xml:space="preserve">96 </w:t>
      </w:r>
      <w:r>
        <w:rPr/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68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самостоятельной работы обучающегося </w:t>
      </w:r>
      <w:r>
        <w:rPr>
          <w:u w:val="single"/>
        </w:rPr>
        <w:t>28</w:t>
      </w:r>
      <w:r>
        <w:rPr/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лаборатор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индивидуальное проектное задани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тематика внеаудиторной самостоятель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Итоговая аттестация</w:t>
            </w:r>
            <w:r>
              <w:rPr>
                <w:i/>
                <w:iCs/>
              </w:rPr>
              <w:t xml:space="preserve"> в форме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caps/>
        </w:rPr>
        <w:t xml:space="preserve">2.2. </w:t>
      </w:r>
      <w:r>
        <w:rPr>
          <w:b/>
        </w:rPr>
        <w:t>Примерный тематический план и содержание учебной дисциплины Основы материаловедения и технология общеслеса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264"/>
        <w:gridCol w:w="1353"/>
        <w:gridCol w:w="1370"/>
      </w:tblGrid>
      <w:tr>
        <w:trPr>
          <w:trHeight w:val="6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rFonts w:eastAsia="Calibri"/>
                <w:b/>
                <w:bCs/>
              </w:rPr>
              <w:t>Материаловедение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Введение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bCs/>
              </w:rPr>
              <w:t>Роль материалов в современной техник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Тема 1.1. Металловедение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ческие характеристики применяемых металлов и сплавов: прочность, упругость, ковкость, пластичность, электропроводность, теплопроводность, вязкость, порог хладноломкости и др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вязь между структурой и свойствами металлов и сплавов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и производства металлов и сплавов. Производство чугуна и стали. Прокат. Углеродистые и легированные стали. Производство сплавов цветных металлов: алюминия, меди, магния, никеля, титана, цинка, свинца, олова и др. Припои. Твердые сплавы. Маркировка сплавов. Основные материалы для сельскохозяйственной техник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spacing w:val="-8"/>
              </w:rPr>
              <w:t>Методы получения и обработки изделий из металлов и сплавов: литье, обработка давлением и резанием, термообработка, термомеханическая и химико-термическая обработка, сварка, пайка и др. Отжиг. Нормализация. Закалка стали. Гальванические, диффузионные и распылительные процессы нанесения металлических защитных и защитно-декоративных покрытий. Свойства покрытий. Области примен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Основные типы деформаций. Пластическая деформация. Изменение структуры и свойств металла при пластическом деформировании. Влияние нагрева на структуру и свойства деформированного металла. Много- и малоцикловая, термическая и коррозионная усталость. Окисление. Коррозия. Виды износа. Способы предохран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Ознакомление со структурой и свойствами сталей и чугуно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Влияние режимов термообработки на структуру и свойства стали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Ознакомление со структурой и свойствами цветных металлов и сплаво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Влияние деформаций на механические свойства металлов и сплаво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по теме «Металловедение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. Неметаллические материалы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оение и назначение резины, пластических масс и полимерных материалов. Особенности их структуры и технологических свойств.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оение и назначение стекла и керамических материалов. Технологические характеристики изделий из них. Электроизоляционные свойст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оение и назначение композиционных материал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мазочные и антикоррозионные материалы. Специальные жидкости. Их назначение. Особенности примен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бразивные материалы. Общие сведения. Абразивный инструмент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Влияние различных условий на свойства смазочных материало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по теме «Неметаллические материалы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выполнение домашних заданий по разделу 1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менение основных свойств металлов и сплавов в сельскохозяйственной технике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чему сплавы получили большее распространение, чем чистые металлы? Расшифровка маркировки сталей по назначению, химическому составу и качеству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менения свойств металлов и сплавов при термической обработке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ущность обработки металлов давлением; преимущества и недостатки метода по сравнению с другими способами получения заготовок и издел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  <w:r>
              <w:rPr>
                <w:b/>
              </w:rPr>
              <w:t>С</w:t>
            </w:r>
            <w:r>
              <w:rPr>
                <w:rFonts w:eastAsia="Calibri"/>
                <w:b/>
                <w:bCs/>
              </w:rPr>
              <w:t>лесарное дело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Тема 2.1. Организация слесарных работ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при слесарных работах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 слесаря: устройство и назначение слесарного верстака, параллельных тисков, рабочего, измерительного и разметочного инструмента, защитного экрана. Правила освещения рабочего мес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Правила</w:t>
            </w:r>
            <w:r>
              <w:rPr/>
              <w:t xml:space="preserve"> выбора и применения инструментов для различных видов слесарных работ. Заточка инструмен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Тема 2.2. Общеслесарные работы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есарных работ: плоскостная разметка, правка и гибка металла, резание металла, опиливание металла, шабрение, сверление, зенкование, зенкерование и развертывание отверстий, обработка резьбовых поверхностей, выполнение неразъемных соединений, в т.ч. клепка, пайка и лужение, склеивание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оследовательность слесарных операций в соответствии с характеристиками применяемых материалов и требуемой формой издел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выполнения</w:t>
            </w:r>
            <w:r>
              <w:rPr>
                <w:spacing w:val="-8"/>
              </w:rPr>
              <w:t xml:space="preserve"> общеслесарных работ (по видам)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качеству обработки деталей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зметка плоских поверхностей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убка метал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авка метал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Гибка метал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зка метал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пиливание метал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верление, зенкование, зенкерование и развертывание отверстий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резание внешней резьбы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резание внутренней резьбы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лепк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айка и лужение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клеивание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Шабрение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  <w:r>
              <w:rPr>
                <w:bCs/>
              </w:rPr>
              <w:t xml:space="preserve">выполнение </w:t>
            </w:r>
            <w:r>
              <w:rPr>
                <w:rFonts w:eastAsia="Calibri"/>
                <w:bCs/>
              </w:rPr>
              <w:t>индивидуального проектного задания по теме «Изготовление изделий из металл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учебного кабинета «Основы материаловедения» и слесарной мастер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 «Материаловедени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ъемные модели металлической кристаллической реше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разцы металлов (стали, чугуна, цветных металлов и сплав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разцы неметаллически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орудование мастер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 количеству обуч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верстак слесарный с индивидуальным освещением и защитными экра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араллельные поворотные тис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рабочих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измерительный и разметочный инструм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 мастерску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сверлильные ста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стационарные роликовые гибочные ста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заточные ста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электроточи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ычажные и стуловые ножн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вытяжная и приточная вентиля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Основные источники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даскин А.М., Зуев В.М. Материаловедение (металлообработка): Учеб. пособие. – М: ОИЦ «Академия», 2008. – 288 с. – Серия: Начальное профессиональное образ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акиенко Н.И. Практические работы по слесарному делу: Учеб. пособие для проф. техн. училищ. – М.: 1982. – 2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кровский Б.С. Общий курс слесарного дела: Учеб. пособие. – М.: ОИЦ «Академия», 2007 – 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кровский Б.С. Основы слесарного дела. Рабочая тетрадь. – М.: ОИЦ «Академия»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кровский Б.С. Основы слесарного дела: Учебник для нач. проф. образования. – М.: ОИЦ «Академия», 2007. – 2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огов В.А., Позняк Г.Г. Современные машиностроительные материалы и заготовки: Учеб. пособие. – ОИЦ «Академия», 2008. – 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кровский Б.С., Скакун В.А. Слесарное дело: Альбом плакатов. – М.: ОИЦ «Академия», 2005. – 30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лектронные ресурс «Слесарные работы». Форма доступа: http://metalhandling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ять материалы и их свой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ирать режимы обработки с учетом характеристик металлов и сплав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ать технологическую последовательность при выполнении общеслесарных работ: разметки, рубки, правки, гибки, резки и опиливании металла, сверлении, зенковании, зенкеровании и развертывании отверстий, нарезании резьбы, клепки, пайки, лужении и склеивании, шабрен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бирать режимы и материалы для смазки деталей и уз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виды металлических и неметаллически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сведения о назначении и свойствах металлов и их сплав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, внеаудиторная самостояте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технологической и производственной культуре при выполнении общеслесарных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применения общеслесарных работ в различных отраслях производства и в быт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строения металлов и сплавов, технологию их производ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обработки металлов и сплав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, внеаудиторная самостояте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износа деталей и уз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а смазочны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виды слесарных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техники безопасности при слесарных работа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выбора и применения инструме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ледовательность слесарных опер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емы выполнения общеслесарных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качеству обработки дета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1:14:00Z</dcterms:created>
  <dc:creator>1</dc:creator>
  <dc:description/>
  <cp:keywords/>
  <dc:language>en-US</dc:language>
  <cp:lastModifiedBy>admin</cp:lastModifiedBy>
  <cp:lastPrinted>2012-11-23T14:41:00Z</cp:lastPrinted>
  <dcterms:modified xsi:type="dcterms:W3CDTF">2017-11-25T09:07:00Z</dcterms:modified>
  <cp:revision>14</cp:revision>
  <dc:subject/>
  <dc:title>ОБРАЗЕЦ</dc:title>
</cp:coreProperties>
</file>