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к ППКРС по професс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.01.14 Мастер по техническому обслуживанию и ремонту машинно-тракторного пар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2"/>
        <w:gridCol w:w="4431"/>
      </w:tblGrid>
      <w:tr>
        <w:trPr/>
        <w:tc>
          <w:tcPr>
            <w:tcW w:w="5422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431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22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31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22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31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22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31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ДБ.09 ЭКОЛОГИЯ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0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чая программа учебной дисци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ины ОДБ.09 Экология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работана в соответствии   ФГОС среднего (полного) общего образования (приказ № 1089 от 05.03.2004) и на основе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мерной программы общеобразовательной уч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ной дисциплины Эколог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ля профессиональных образовательных организаций, одобренной ФГАУ «Федеральный институт развития образования» (пр. № 3 от 21 июля 2015 г.).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рганизация-разработчик: 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автономное профессиональное образовательное учреждение Тюменской области «Заводоуковский агропромышленный техникум»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работчики: 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заренко Любовь Иосифовна, преподаватель высшей квалификационной категории  ГАПОУ ТО «Заводоуковский агропромышленный техникум»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1903"/>
      </w:tblGrid>
      <w:tr>
        <w:trPr/>
        <w:tc>
          <w:tcPr>
            <w:tcW w:w="7667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ПАСПОРТ ПРОГРАММЫ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СТРУКТУРА и содержание УЧЕБНОЙ ДИСЦИПЛИНЫ</w:t>
            </w:r>
          </w:p>
          <w:p>
            <w:pPr>
              <w:pStyle w:val="Normal"/>
              <w:keepNext w:val="true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7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словия реализации программы учебной дисциплины</w:t>
            </w:r>
          </w:p>
          <w:p>
            <w:pPr>
              <w:pStyle w:val="Normal"/>
              <w:keepNext w:val="true"/>
              <w:tabs>
                <w:tab w:val="clear" w:pos="567"/>
                <w:tab w:val="left" w:pos="0" w:leader="none"/>
              </w:tabs>
              <w:spacing w:lineRule="auto" w:line="240" w:before="0" w:after="0"/>
              <w:ind w:left="284" w:firstLine="284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hd w:fill="FFFFFF" w:val="clear"/>
              <w:spacing w:lineRule="exact" w:line="317"/>
              <w:ind w:left="341" w:hanging="0"/>
              <w:jc w:val="center"/>
              <w:rPr>
                <w:rFonts w:ascii="Times New Roman" w:hAnsi="Times New Roman" w:cs="Times New Roman"/>
                <w:bCs/>
                <w:cap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pacing w:val="-3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3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 xml:space="preserve">ТРЕБОВАНИЯ К РЕЗУЛЬТАТАМ ОСВОЕНИЯ ОСНОВНОЙ 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ПРОФЕССИОНАЛЬНОЙ ОБРАЗОВАТЕЛЬНОЙ ПРОГРАММЫ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317" w:before="0" w:after="200"/>
              <w:ind w:left="341"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  <w:r>
        <w:br w:type="page"/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1. паспорт ПРОГРАММЫ УЧЕБНОЙ ДИСЦИПЛИНЫ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ДБ.09 Экология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 Область применения программы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учебной дисциплины являете частью программы подготовки квалифицированных рабочих, служащих разработанной в соответствии с ФГОС, утверждённого Министерством образования и науки РФ (пр. №709 от 02.08.13 г.) по профессии 35.01.14 Мастер по техническому обслуживанию и ремонту машинно-тракторного парка, входящих в состав укрупнённой группы по направлению 35.00.00 Сельское, лесное и рыбное хозяйство.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2. Место дисциплины в структуре основной профессиональной образовательной программы: </w:t>
      </w:r>
      <w:r>
        <w:rPr>
          <w:rFonts w:cs="Times New Roman" w:ascii="Times New Roman" w:hAnsi="Times New Roman"/>
          <w:sz w:val="24"/>
          <w:szCs w:val="24"/>
        </w:rPr>
        <w:t>дисциплина входит в общеобразовательный цикл.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Цели и задачи дисциплины – требования к результатам освоения дисциплины:</w:t>
      </w:r>
    </w:p>
    <w:p>
      <w:pPr>
        <w:pStyle w:val="Normal"/>
        <w:suppressAutoHyphens w:val="fals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е программы «Экология» направлено на достижение</w:t>
      </w:r>
    </w:p>
    <w:p>
      <w:pPr>
        <w:pStyle w:val="Normal"/>
        <w:suppressAutoHyphens w:val="false"/>
        <w:autoSpaceDE w:val="false"/>
        <w:spacing w:lineRule="auto" w:line="240" w:before="0" w:after="0"/>
        <w:ind w:right="-14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ледующих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ей: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 w:before="0" w:after="0"/>
        <w:ind w:left="0" w:right="-143" w:hanging="1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учение фундаментальных знаний об экологических системах и особенностях их функционирования в условиях нарастающей антропогенной нагрузки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 w:before="0" w:after="0"/>
        <w:ind w:left="0" w:right="-143" w:hanging="1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тории возникновения и развития экологии как естественно-научной и социальной дисциплины, ее роли в формировании картины мира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 w:before="0" w:after="0"/>
        <w:ind w:left="0" w:right="-143" w:hanging="1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методах научного познания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 w:before="0" w:after="0"/>
        <w:ind w:left="0" w:right="-143" w:hanging="1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владение умениями логически мыслить, обосновывать место и роль экологических знаний в практической деятельности людей, развитии современных технологий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 w:before="0" w:after="0"/>
        <w:ind w:left="0" w:right="-143" w:hanging="1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ределять состояние экологических систем в природе и в условиях городских и сельских поселений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 w:before="0" w:after="0"/>
        <w:ind w:left="0" w:right="-143" w:hanging="1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одить наблюдения за природными и искусственными экосистемами с целью их описания и выявления естественных и антропогенных изменений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 w:before="0" w:after="0"/>
        <w:ind w:left="0" w:right="-143" w:hanging="1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познавательных интересов, интеллектуальных и творческих способностей, обучающихся в процессе изучения экологии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 w:before="0" w:after="0"/>
        <w:ind w:left="0" w:right="-143" w:hanging="1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утей развития природоохранной деятельности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 w:before="0" w:after="0"/>
        <w:ind w:left="0" w:right="-143" w:hanging="1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ходе работы с различными источниками информации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 w:before="0" w:after="0"/>
        <w:ind w:left="0" w:right="-143" w:hanging="1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убежденности в необходимости рационального природопользования,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 w:before="0" w:after="0"/>
        <w:ind w:left="0" w:right="-143" w:hanging="1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ережного отношения к природным ресурсам и окружающей среде, собственному здоровью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 w:before="0" w:after="0"/>
        <w:ind w:left="0" w:right="-143" w:hanging="1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ажения к мнению оппонента при обсуждении экологических проблем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 w:before="0" w:after="0"/>
        <w:ind w:left="0" w:right="-143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пользование приобретенных знаний и умений по экологии в повседневной жизни для оценки последствий своей деятельности (и деятельности других людей) по отношению к окружающей среде, здоровью других людей и собственному здоровью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 w:before="0" w:after="0"/>
        <w:ind w:left="0" w:right="-143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людению правил поведения в природе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воение содержания учебной дисциплины «Экология» обеспечивает достижение студентами следующих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зультатов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личностных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: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ойчивый интерес к истории и достижениям в области экологии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товность к продолжению образования, повышению квалификации в избранной профессиональной деятельности, используя полученные экологические знания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ективное осознание значимости компетенций в области экологии для человека и общества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−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я проанализировать техногенные последствия для окружающей среды, бытовой и производственной деятельности человека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товность самостоятельно добывать новые для себя сведения экологической направленности, используя для этого доступные источники информации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−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управлять своей познавательной деятельностью, проводить самооценку уровня собственного интеллектуального развития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−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выстраивать конструктивные взаимоотношения в команде по решению общих задач в области экологи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метапредметных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: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−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умениями и навыками различных видов познавательной деятельности для изучения разных сторон окружающей среды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−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нение основных методов познания (описания, наблюдения, эксперимента) для изучения различных проявлений антропогенного воздействия, с которыми возникает необходимость сталкиваться в профессиональной сфере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определять цели и задачи деятельности, выбирать средства их достижения на практике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−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использовать различные источники для получения сведений экологической направленности и оценивать ее достоверность для достижения поставленных целей и задач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едметных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: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−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формированность представлений об экологической культуре как условии достижения устойчивого (сбалансированного) развития общества и природы, экологических связях в системе «человек—общество—природа»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−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формированность экологического мышления и способности учитывать и оценивать экологические последствия в разных сферах деятельности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дение умениями применять экологические знания в жизненных ситуациях, связанных с выполнением типичных социальных ролей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−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дение знаниями экологических императивов, гражданских прав и обязанностей в области энерго- и ресурсосбережения в интересах сохранения окружающей среды, здоровья и безопасности жизни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−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формированность личностного отношения к экологическим ценностям, моральной ответственности за экологические последствия своих действий в окружающей среде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−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формированность способности к выполнению проектов экологически ориентированной социальной деятельности, связанных с экологической безопасностью окружающей среды, здоровьем людей и повышением их экологической культуры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максимальной учебной нагрузки   </w:t>
      </w:r>
      <w:r>
        <w:rPr>
          <w:rFonts w:cs="Times New Roman" w:ascii="Times New Roman" w:hAnsi="Times New Roman"/>
          <w:sz w:val="24"/>
          <w:szCs w:val="24"/>
          <w:u w:val="single"/>
        </w:rPr>
        <w:t>54</w:t>
      </w:r>
      <w:r>
        <w:rPr>
          <w:rFonts w:cs="Times New Roman" w:ascii="Times New Roman" w:hAnsi="Times New Roman"/>
          <w:sz w:val="24"/>
          <w:szCs w:val="24"/>
        </w:rPr>
        <w:t xml:space="preserve"> часа, в том числе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обязательной аудиторной учебной нагрузки обучающегося </w:t>
      </w:r>
      <w:r>
        <w:rPr>
          <w:rFonts w:cs="Times New Roman" w:ascii="Times New Roman" w:hAnsi="Times New Roman"/>
          <w:sz w:val="24"/>
          <w:szCs w:val="24"/>
          <w:u w:val="single"/>
        </w:rPr>
        <w:t>36</w:t>
      </w:r>
      <w:r>
        <w:rPr>
          <w:rFonts w:cs="Times New Roman" w:ascii="Times New Roman" w:hAnsi="Times New Roman"/>
          <w:sz w:val="24"/>
          <w:szCs w:val="24"/>
        </w:rPr>
        <w:t xml:space="preserve"> часа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неаудиторной самостоятельной работы обучающегося </w:t>
      </w:r>
      <w:r>
        <w:rPr>
          <w:rFonts w:cs="Times New Roman" w:ascii="Times New Roman" w:hAnsi="Times New Roman"/>
          <w:sz w:val="24"/>
          <w:szCs w:val="24"/>
          <w:u w:val="single"/>
        </w:rPr>
        <w:t>18</w:t>
      </w:r>
      <w:r>
        <w:rPr>
          <w:rFonts w:cs="Times New Roman" w:ascii="Times New Roman" w:hAnsi="Times New Roman"/>
          <w:sz w:val="24"/>
          <w:szCs w:val="24"/>
        </w:rPr>
        <w:t xml:space="preserve"> час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.1.</w:t>
      </w:r>
      <w:r>
        <w:rPr/>
        <w:t xml:space="preserve"> Объем учебной дисциплины и виды учебной работы</w:t>
      </w:r>
    </w:p>
    <w:tbl>
      <w:tblPr>
        <w:tblW w:w="9903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7"/>
        <w:gridCol w:w="1996"/>
      </w:tblGrid>
      <w:tr>
        <w:trPr>
          <w:trHeight w:val="460" w:hRule="atLeast"/>
        </w:trPr>
        <w:tc>
          <w:tcPr>
            <w:tcW w:w="7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ая учебная нагрузка 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7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язательная аудиторная учебная нагрузка 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7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о-практические занятия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>
          <w:trHeight w:val="337" w:hRule="atLeast"/>
        </w:trPr>
        <w:tc>
          <w:tcPr>
            <w:tcW w:w="7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аудиторная самостоятельная рабо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9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аттестация: контрольная работа                                                                            1</w:t>
            </w:r>
          </w:p>
        </w:tc>
      </w:tr>
    </w:tbl>
    <w:p>
      <w:pPr>
        <w:pStyle w:val="Normal"/>
        <w:shd w:fill="FFFFFF" w:val="clear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568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2. Тематический план и содержание учебной дисциплин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40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10623"/>
        <w:gridCol w:w="1598"/>
        <w:gridCol w:w="1645"/>
      </w:tblGrid>
      <w:tr>
        <w:trPr>
          <w:trHeight w:val="23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, практические работы, самостоятельная работа обучающихс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часов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</w:tr>
      <w:tr>
        <w:trPr>
          <w:trHeight w:val="157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и правила охраны природы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</w:t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ий очерк истории охраны природ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природы</w:t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 Ранние этапы охраны природы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 История охраны природы в нашей стране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 Современный этап охраны природы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 xml:space="preserve">Лабораторно-практическое заняти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- составить схему «История охраны природы в нашей стране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аудиторная самостоятельная работа. Приготовить сообщение: «Экологическое законодательство РФ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</w:t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и охрана атмосфер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1 Охрана атмосферы</w:t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 Строение и газовый состав атмосферы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 Загрязнение атмосферы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 Правовые основы охраны атмосферы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Лабораторно-практическое занят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- составить список мер по предотвращению загрязнения атмосферного воздух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аудиторная самостоятельная работа. Приготовить сообщение: «Последствия загрязнения и нарушения атмосферы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07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.</w:t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ое использование и охрана водных ресурсов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3.1 Водные ресурсы </w:t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 Природная вода и ее распределение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 Круговорот воды в природе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 Роль воды в природе и в хозяйственной деятельности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 Истощение и загрязнение водных ресурсов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5 Правовая охрана водных ресурсов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 xml:space="preserve">Лабораторно-практическое заняти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- составить план по теме: «Рациональное использование водных ресурсов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аудиторная самостоятельная рабо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презентацию «Очистные сооружения и оборотные системы водоснабжения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4.</w:t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и охрана недр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4.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дра </w:t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 Полезные ископаемые и их распределение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 Использование недр человеком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 Исчерпаемость минеральных ресурсов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4 Охрана природных комплексов при разработке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5 Правовые основы рационального использования и охраны недр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6 Государственный мониторинг состояния недр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Лабораторно-практическое занят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-  привести примеры рационального использования природных недр человеком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аудиторная самостоятельная работа сообщени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новные направления по рациональному использованию недр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5.</w:t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и охрана земельных ресурсов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1 Земельные ресурсы</w:t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1 Почва, ее состав и строение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2 Роль почвы в круговороте веществ в природе. Хозяйственное значение почв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3 Эрозии почв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1.4 Система мероприятий по защите земель от эрозии 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Лабораторно-практическое занят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- составить таблицу «Меры по восстановлению почвы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аудиторная самостоятельная работ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презентацию: «Результаты антропогенного воздействия на почвы и меры по ее охране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6</w:t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ое использование и охрана растительност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1 Охрана растительности</w:t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1 Роль растений в природе и жизни человека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2 Лесные ресурсы России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3 Использование и охрана хозяйственно ценных и редких видов растений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Лабораторно-практическое занят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- приготовить сообщение: «Рекреационное значение лесов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аудиторная самостоятельная работ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ить реферат: «Правовая охрана растительности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7</w:t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и охрана животного мир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7.1 Животный ми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1 Роль животных в круговороте веществ в природе и в жизни человека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2 Воздействие человека на животных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3 Охрана редких и вымирающих видов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4 Охрана важнейших групп животных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Лабораторно-практическое занят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- составить план - схему «Факторы вымирания лесов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аудиторная самостоятельная работа. Приготовить сообщение «Значение красной книги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8.</w:t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ландшафтов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8.1 Охрана ландшафтов</w:t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1 Определение ландшафтов. Их классификация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2 Особо охраняемые территории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3 Рекреационные территории и их охрана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Лабораторно-практическое занят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- составить таблицу «Антропогенные формы ландшафтов, их охрана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аудиторная самостоятельная рабо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ить сообщение «Правовая охрана ландшафтов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9.</w:t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ционального природопользования и охраны природы в Росси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9.1 Охрана природы в России</w:t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.1 Рациональное природопользование и охрана природы в России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аудиторная самостоятельная рабо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ить сообщение «Важнейшие природоохранительные законы Российской Федерации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0.</w:t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ое сотрудничество в области рационального природопользования и охраны природ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0.1 Рациональное природопользование</w:t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1 История международного природоохранного движения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2 Природоохранные конвенции и межгосударственные соглашения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3 Роль международных организаций в охране природы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Лабораторно-практическое занят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- приготовить сообщение «Забытые страницы Красной книги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аудиторная самостоятельная работа. Приготовить сообщение «Основные экологические права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1.</w:t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эколого-природоохранное образовани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1.1 Среднее эколого-природоохранное образование</w:t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 Экологическое образование в школе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 Внеклассная и внешкольная работа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аудиторная самостоятельная работа. Приготовить сообщение «Роль эколого-природоохранного образования в Росс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язательная учебная нагрузка: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: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567"/>
          <w:tab w:val="left" w:pos="126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1 – ознакомительный (воспроизведение информации, узнавание (распознавание), объяснение ранее изученных объектов, свойств и т.п.); 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2 – репродуктивный (выполнение деятельности по образцу, инструкции или под руководством); 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3 – продуктивный (самостоятельное планирование и выполнение деятельности, решение проблемных задач).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709" w:footer="317" w:bottom="373"/>
          <w:pgNumType w:fmt="decimal"/>
          <w:formProt w:val="false"/>
          <w:textDirection w:val="lrTb"/>
          <w:docGrid w:type="default" w:linePitch="240" w:charSpace="4294965042"/>
        </w:sectPr>
        <w:pStyle w:val="Normal"/>
        <w:tabs>
          <w:tab w:val="clear" w:pos="567"/>
          <w:tab w:val="left" w:pos="126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3. условия реализации программы дисциплины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ализация программы дисциплины требует наличия учебного кабинета экологии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борудование учебного кабинета: 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классная доска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осадочные места по количеству студентов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абочее место преподавателя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ебно-методический комплект дисциплины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резентационные слайды по темам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идактический раздаточный материал.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хнические средства обучения: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- компьютер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экран, мультимедиа проектор.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ИНФОРМАЦИОННОЕ ОБЕСПЕЧЕНИЕ ОБУЧЕНИЯ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Основные источники: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Экологические основы природопользования. Константинов В.М., Челидзе Ю.Б., издательство «Академия», 2013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Экология. Криксунов Е.А., изд. «Дрофа», 2011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троительная экология. Предельский Л,В., изд. «Феникс», 2012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Экология в вопросах и ответах. Коробкин В.И., изд. «Феникс» 2012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5. Чернова Н.М., Галушин В.М., Константинов В.М. Основы экологии М.: Изд. «Дрофа», 2011.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ополнительные источники: 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sz w:val="24"/>
          <w:szCs w:val="19"/>
          <w:lang w:eastAsia="ru-RU"/>
        </w:rPr>
        <w:t>1. Аргунова М. В</w:t>
      </w:r>
      <w:r>
        <w:rPr>
          <w:rFonts w:eastAsia="Times New Roman" w:cs="Times New Roman" w:ascii="Times New Roman" w:hAnsi="Times New Roman"/>
          <w:sz w:val="24"/>
          <w:szCs w:val="19"/>
          <w:lang w:eastAsia="ru-RU"/>
        </w:rPr>
        <w:t>. Методические рекомендации к преподаванию курса «Экология» М., 2011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19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19"/>
          <w:lang w:eastAsia="ru-RU"/>
        </w:rPr>
        <w:t>2. Марфенин Н.Н</w:t>
      </w:r>
      <w:r>
        <w:rPr>
          <w:rFonts w:eastAsia="Times New Roman" w:cs="Times New Roman" w:ascii="Times New Roman" w:hAnsi="Times New Roman"/>
          <w:sz w:val="24"/>
          <w:szCs w:val="19"/>
          <w:lang w:eastAsia="ru-RU"/>
        </w:rPr>
        <w:t>. Руководство по преподаванию экологии в рамках концепции устойчивого развития. — М., 2012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Экологические основы природопользования. Константинов В.М., изд. «Мастерство», 2008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Экологические основы природопользования.  Трушина Т.П., изд. «Феникс», 2010</w:t>
      </w:r>
    </w:p>
    <w:p>
      <w:pPr>
        <w:pStyle w:val="Normal"/>
        <w:tabs>
          <w:tab w:val="clear" w:pos="567"/>
          <w:tab w:val="left" w:pos="2355" w:leader="none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</w:t>
      </w:r>
    </w:p>
    <w:p>
      <w:pPr>
        <w:pStyle w:val="Normal"/>
        <w:tabs>
          <w:tab w:val="clear" w:pos="567"/>
          <w:tab w:val="left" w:pos="2355" w:leader="none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нтернет-ресурсы:</w:t>
        <w:tab/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9"/>
          <w:lang w:eastAsia="ru-RU"/>
        </w:rPr>
        <w:t>www. ecologysite. ru (Каталог экологических сайтов)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9"/>
          <w:lang w:eastAsia="ru-RU"/>
        </w:rPr>
        <w:t>www. ecoculture. ru (Сайт экологического просвещения)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36"/>
          <w:szCs w:val="24"/>
        </w:rPr>
      </w:pPr>
      <w:r>
        <w:rPr>
          <w:rFonts w:eastAsia="Times New Roman" w:cs="Times New Roman" w:ascii="Times New Roman" w:hAnsi="Times New Roman"/>
          <w:sz w:val="24"/>
          <w:szCs w:val="19"/>
          <w:lang w:eastAsia="ru-RU"/>
        </w:rPr>
        <w:t>www. ecocommunity. ru (Информационный сайт, освещающий проблемы экологии России).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4. Контроль и оценка результатов освоения Дисциплины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и оценка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4536"/>
      </w:tblGrid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арактеризовать основные экологические принципы обратных связей в природе, механизмы регуляции в популяция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ировать актуальную информацию о популяциях и биоценозах, выделяя их общие черты и различия; устанавливает соответствия между существенными чертами и признаками изученных экологическими явлениями и экологическими терминами, и понятия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шать простейшие экологические задач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. 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ять знания экологических правил при анализе различных видов хозяйственной деятель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.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поиск экологической информации, представленной в различных знаковых системах (текст, схема, таблица, диаграмма, аудиовизуальный ряд); извлекает из неадаптированных оригинальных текстов (правовых, научно-популярных, публицистических и др.) знания по заданным темам; систематизирует, анализирует и обобщает неупорядоченную информацию; различает в ней факты и мнения, аргументы и вывод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.</w:t>
            </w:r>
          </w:p>
        </w:tc>
      </w:tr>
      <w:tr>
        <w:trPr>
          <w:trHeight w:val="54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именять знания экологических правил при анализе различных видов хозяйственной деятель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.</w:t>
            </w:r>
          </w:p>
        </w:tc>
      </w:tr>
      <w:tr>
        <w:trPr>
          <w:trHeight w:val="84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улировать на основе приобретенных экологических знаний собственные суждения и аргументы по определённым проблема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авливать устное выступление, творческую работу по экологической проблематик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Знания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ет основные экологические понятия (факторы среды, лимитирующие факторы, экологический оптимум, адаптация организмов и т.д.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ет типы взаимодействий организм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ет отношения организмов в популяциях (понятие популяции, типы популяций, динамика численности популяций и регуляция в природе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ение и функционирование экосистем (понятие «экосистема», «биоценоз» как основа природной экосистемы, круговороты веществ и потоки энергии в экосистемах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341" w:hanging="0"/>
        <w:jc w:val="center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341" w:hanging="0"/>
        <w:jc w:val="center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341" w:hanging="0"/>
        <w:jc w:val="center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341" w:hanging="0"/>
        <w:jc w:val="center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341" w:hanging="0"/>
        <w:jc w:val="center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341" w:hanging="0"/>
        <w:jc w:val="center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341" w:hanging="0"/>
        <w:jc w:val="center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341" w:hanging="0"/>
        <w:jc w:val="center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341" w:hanging="0"/>
        <w:jc w:val="center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341" w:hanging="0"/>
        <w:jc w:val="center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341" w:hanging="0"/>
        <w:jc w:val="center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341" w:hanging="0"/>
        <w:jc w:val="center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341" w:hanging="0"/>
        <w:jc w:val="center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341" w:hanging="0"/>
        <w:jc w:val="center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341" w:hanging="0"/>
        <w:jc w:val="center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341" w:hanging="0"/>
        <w:jc w:val="center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341" w:hanging="0"/>
        <w:jc w:val="center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341" w:hanging="0"/>
        <w:jc w:val="center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341" w:hanging="0"/>
        <w:jc w:val="center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341" w:hanging="0"/>
        <w:jc w:val="center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341" w:hanging="0"/>
        <w:jc w:val="center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341" w:hanging="0"/>
        <w:jc w:val="center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341" w:hanging="0"/>
        <w:jc w:val="center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341" w:hanging="0"/>
        <w:jc w:val="center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341" w:hanging="0"/>
        <w:jc w:val="center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341" w:hanging="0"/>
        <w:jc w:val="center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341" w:hanging="0"/>
        <w:jc w:val="center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341" w:hanging="0"/>
        <w:jc w:val="center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341" w:hanging="0"/>
        <w:jc w:val="center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34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5. ТРЕБОВАНИЯ К РЕЗУЛЬТАТАМ ОСВОЕНИЯ ОСНОВНОЙ 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ПРОФЕССИОНАЛЬНОЙ ОБРАЗОВАТЕ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8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00"/>
        <w:gridCol w:w="360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общие компетенции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результатов подготов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</w:t>
            </w:r>
          </w:p>
        </w:tc>
      </w:tr>
      <w:tr>
        <w:trPr>
          <w:trHeight w:val="7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демонстрация интереса к будущей професс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блюдение и оценка на практических занятиях </w:t>
            </w:r>
          </w:p>
        </w:tc>
      </w:tr>
      <w:tr>
        <w:trPr>
          <w:trHeight w:val="73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 2. Организовывать собственную деятельность, исходя из цели и способов ее достижения, определенных руководителем</w:t>
            </w:r>
          </w:p>
          <w:p>
            <w:pPr>
              <w:pStyle w:val="List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- называет ресурсы для решения поставленной задачи в соответствии с заданным способом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 - анализирует потребности в ресурсах и планирует ресурсы в соответствии с заданным способом решения задач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блюдение и оценка на практических занятиях </w:t>
            </w:r>
          </w:p>
        </w:tc>
      </w:tr>
      <w:tr>
        <w:trPr>
          <w:trHeight w:val="4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3. 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1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задает критерии для анализа рабочей ситуации на основе заданной эталонной ситу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ет рабочую ситуацию в соответствии с заданными критериями, указывая ее соответствие \ несоответствие эталонной ситу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 - осуществляет текущий контроль своей деятельности по заданному алгорит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 - оценивает продукт своей деятельности на основе заданных критерие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блюдение и оценка на практических занятиях </w:t>
            </w:r>
          </w:p>
        </w:tc>
      </w:tr>
      <w:tr>
        <w:trPr>
          <w:trHeight w:val="8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ОК 4.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</w:rPr>
              <w:t>Осуществлять поиск и использование информации, необходимой для эффективного выполнения профессиональных зада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влекает информацию по двум и более основаниям из одного или нескольких источников и систематизирует ее в рамках заданной структур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блюдение и оценка на практических занятиях 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 5. 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демонстрация навыков использо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коммуникационные технологии в профессиональной деятельност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блюдение и оценка на практических занятиях </w:t>
            </w:r>
          </w:p>
        </w:tc>
      </w:tr>
      <w:tr>
        <w:trPr>
          <w:trHeight w:val="46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 6. Работать в команде, эффективно общаться с коллегами, руководством, потребителям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ает нормы публичной речи и регламент, использует паузы для выделения смысловых блоков своей речи, использует вербальные средства (средства логической связи) для выделения смысловых блоков своей реч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блюдение и оценка на практических занятиях </w:t>
            </w:r>
          </w:p>
        </w:tc>
      </w:tr>
      <w:tr>
        <w:trPr>
          <w:trHeight w:val="69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 7. Организовывать собственную деятельность с соблюдением требований охраны труда и экологической безопасн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проявление ответственности за работу подчиненны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выполнения зада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блюдение и оценка на практических занятиях </w:t>
            </w:r>
          </w:p>
        </w:tc>
      </w:tr>
    </w:tbl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footerReference w:type="default" r:id="rId5"/>
      <w:type w:val="nextPage"/>
      <w:pgSz w:w="11906" w:h="16838"/>
      <w:pgMar w:left="993" w:right="850" w:gutter="0" w:header="0" w:top="1134" w:footer="708" w:bottom="993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spacing w:lineRule="auto" w:line="240" w:before="0" w:after="0"/>
      <w:ind w:firstLine="284"/>
      <w:outlineLvl w:val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eastAsia="Times New Roman" w:cs="Times New Roman"/>
      <w:i w:val="false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eastAsia="Times New Roman" w:cs="Times New Roman"/>
      <w:i w:val="false"/>
      <w:color w:val="00000A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FollowedHyperlink">
    <w:name w:val="FollowedHyperlink"/>
    <w:qFormat/>
    <w:rPr>
      <w:rFonts w:cs="Times New Roman"/>
      <w:color w:val="800080"/>
      <w:u w:val="single"/>
    </w:rPr>
  </w:style>
  <w:style w:type="character" w:styleId="1">
    <w:name w:val="Текст выноски Знак1"/>
    <w:qFormat/>
    <w:rPr>
      <w:rFonts w:ascii="Segoe UI" w:hAnsi="Segoe UI" w:eastAsia="Calibri" w:cs="Segoe UI"/>
      <w:sz w:val="18"/>
      <w:szCs w:val="18"/>
    </w:rPr>
  </w:style>
  <w:style w:type="character" w:styleId="1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567"/>
        <w:tab w:val="center" w:pos="4677" w:leader="none"/>
        <w:tab w:val="right" w:pos="9355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567"/>
        <w:tab w:val="center" w:pos="4677" w:leader="none"/>
        <w:tab w:val="right" w:pos="9355" w:leader="none"/>
      </w:tabs>
      <w:spacing w:lineRule="atLeast" w:line="100" w:before="0" w:after="0"/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8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9T06:23:00Z</dcterms:created>
  <dc:creator>ВХОД</dc:creator>
  <dc:description/>
  <cp:keywords/>
  <dc:language>en-US</dc:language>
  <cp:lastModifiedBy>admin</cp:lastModifiedBy>
  <cp:lastPrinted>2017-11-22T19:50:00Z</cp:lastPrinted>
  <dcterms:modified xsi:type="dcterms:W3CDTF">2017-11-25T08:19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