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Приложение к ППКРС по профессии</w:t>
      </w:r>
    </w:p>
    <w:p>
      <w:pPr>
        <w:pStyle w:val="Normal"/>
        <w:autoSpaceDE w:val="false"/>
        <w:spacing w:lineRule="auto" w:line="288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35.01.14 Мастер по техническому обслуживанию </w:t>
      </w:r>
    </w:p>
    <w:p>
      <w:pPr>
        <w:pStyle w:val="Normal"/>
        <w:autoSpaceDE w:val="false"/>
        <w:spacing w:lineRule="auto" w:line="288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и ремонту машинно-тракторного парка</w:t>
      </w:r>
    </w:p>
    <w:p>
      <w:pPr>
        <w:pStyle w:val="Normal"/>
        <w:autoSpaceDE w:val="false"/>
        <w:spacing w:lineRule="auto" w:line="288"/>
        <w:ind w:firstLine="708"/>
        <w:jc w:val="right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ДП.01 МАТЕМАТИКА: АЛГЕБРА И НАЧАЛА МАТЕМАТИЧЕСКОГО АНАЛИЗА; ГЕОМЕТ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ДП.01 Математика: алгебра и начала математического анализа; геометрия</w:t>
      </w:r>
      <w:r>
        <w:rPr>
          <w:rFonts w:eastAsia="Calibri"/>
        </w:rPr>
        <w:t xml:space="preserve"> 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Математика: алгебра и начала математического анализа; геометрия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инигина Тамара Анатольевна, преподаватель высше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  <w:i/>
        </w:rPr>
        <w:t xml:space="preserve">- </w:t>
      </w:r>
      <w:r>
        <w:rPr>
          <w:rFonts w:eastAsia="Calibri"/>
        </w:rPr>
        <w:t>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характер законов логики математических рассуждений, их применимость во всех областях человеческ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ный характер различных процессов окружающего мира.</w:t>
            </w:r>
          </w:p>
        </w:tc>
      </w:tr>
    </w:tbl>
    <w:p>
      <w:pPr>
        <w:pStyle w:val="ListParagraph"/>
        <w:spacing w:lineRule="auto" w:line="36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значения числовых и буквенных выражений, осуществляя необходимые подстановки и преобразова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4"/>
              <w:jc w:val="both"/>
              <w:rPr/>
            </w:pPr>
            <w:r>
              <w:rPr/>
      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4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график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значение функции по значению аргумента при различных способах задания функц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графики изученных функций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, простейшие системы уравнений, используя свойства функций и их графико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/>
            </w:pPr>
            <w:r>
              <w:rPr/>
              <w:t>описания с помощью функций различных зависимостей, представления их графически, интерпретации графиков;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математического анализ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роизводные и первообразные элементарных функций, используя справочные материал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площади с использованием первообразной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ind w:left="213" w:hanging="213"/>
              <w:jc w:val="both"/>
              <w:rPr/>
            </w:pPr>
            <w:r>
              <w:rPr/>
      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уравнения и неравенства по условию задач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для приближенного решения уравнений и неравенств графический метод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на координатной плоскости множества решений простейших уравнений и их систе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1"/>
              </w:numPr>
              <w:ind w:left="213" w:hanging="283"/>
              <w:jc w:val="both"/>
              <w:rPr/>
            </w:pPr>
            <w:r>
              <w:rPr/>
              <w:t>построения и исследования простейших математических моделей;</w:t>
            </w:r>
          </w:p>
          <w:p>
            <w:pPr>
              <w:pStyle w:val="Normal"/>
              <w:numPr>
                <w:ilvl w:val="0"/>
                <w:numId w:val="11"/>
              </w:numPr>
              <w:ind w:left="213" w:hanging="28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мбинаторики, статистики и теории вероятностей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ростейшие комбинаторные задачи методом перебора, а также с использованием известных формул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вероятности событий на основе подсчета числа исходо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анализа реальных числовых данных, представленных в виде диаграмм, графиков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анализа информации статистическ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на чертежах и моделях пространственные формы; соотносить трехмерные объекты с их описаниями, изображениям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взаимное расположение прямых и плоскостей в пространстве, аргументировать свои суждения об этом расположен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в простейших случаях взаимное расположение объектов в пространств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основные многогранники и круглые тела; выполнять чертежи по условиям задач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простейшие сечения куба, призмы, пирами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ланиметрические и простейшие стереометрические задачи на нахождение геометрических величин (длин, углов, площадей, объемов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 решении стереометрических задач планиметрические факты и мето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доказательные рассуждения в ходе решения задач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rStyle w:val="Emphasis"/>
          <w:rFonts w:eastAsia="Calibri" w:cs="Times New Roman"/>
          <w:b/>
          <w:bCs/>
          <w:i/>
          <w:iCs/>
          <w:sz w:val="24"/>
          <w:szCs w:val="24"/>
          <w:lang w:val="ru-RU"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5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5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проводится в форме зачета (1,2,3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проводится в форме экзамена (4 семестр)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39"/>
        <w:gridCol w:w="166"/>
        <w:gridCol w:w="51"/>
        <w:gridCol w:w="102"/>
        <w:gridCol w:w="87"/>
        <w:gridCol w:w="7960"/>
        <w:gridCol w:w="46"/>
        <w:gridCol w:w="131"/>
        <w:gridCol w:w="1227"/>
        <w:gridCol w:w="47"/>
        <w:gridCol w:w="79"/>
        <w:gridCol w:w="915"/>
        <w:gridCol w:w="126"/>
        <w:gridCol w:w="15"/>
        <w:gridCol w:w="1700"/>
        <w:gridCol w:w="131"/>
        <w:gridCol w:w="11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 о числе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и рациона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те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с отрицательными и положительными числ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ближенные вычис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ближенное значение величины и погрешности прибли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сные чис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Корни, степени и логарифмы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Корни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-ой степ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рни натуральной степени из числа, свойств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–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99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3"/>
              <w:gridCol w:w="2084"/>
            </w:tblGrid>
            <w:tr>
              <w:trPr>
                <w:trHeight w:val="23" w:hRule="atLeast"/>
              </w:trPr>
              <w:tc>
                <w:tcPr>
                  <w:tcW w:w="13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Практические занят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- Преобразование выражений, содержащих радикал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рациональными показателями, свойств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действительными показателя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Свойства степени с действительным показателем</w:t>
            </w:r>
            <w:r>
              <w:rPr>
                <w:iCs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выражений, содержащих степень с рациональным показателем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по теме «Степень, корень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ой степени»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Логарифм числ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 xml:space="preserve">Основное логарифмическое тождеств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Десятичные и натуральные логарифмы. Правила действий с логариф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i/>
              </w:rPr>
              <w:t>Переход к новому основанию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е логарифмических выражени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Логарифм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ные, показательные и логарифмические функц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епенная функция, ее свойства и график.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eastAsia="ar-SA"/>
              </w:rPr>
              <w:t xml:space="preserve">Показательная </w:t>
            </w:r>
            <w:r>
              <w:rPr/>
              <w:t>функция, ее свойства и график.</w:t>
            </w:r>
          </w:p>
          <w:p>
            <w:pPr>
              <w:pStyle w:val="TextBody"/>
              <w:spacing w:before="0" w:after="0"/>
              <w:rPr>
                <w:lang w:eastAsia="ar-SA"/>
              </w:rPr>
            </w:pPr>
            <w:r>
              <w:rPr/>
              <w:t>Логарифмическая функция, ее свойства и график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= 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lang w:val="ru-RU"/>
              </w:rPr>
              <w:t>, растяжение и сжатие вдоль осей координат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 Прямые и плоскости в пространств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ллельность прямых и плоскостей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Взаимное расположение двух прямых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араллельность прямой и плоскост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араллельность плоскостей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  <w:lang w:val="ru-RU"/>
              </w:rPr>
              <w:t xml:space="preserve">Количество часов по первому семестру: 55 </w:t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Контроль знаний за первый семестр: </w:t>
            </w:r>
            <w:r>
              <w:rPr/>
              <w:t xml:space="preserve">Контрольная работа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пендикулярность прямых и плоскостей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одержание учебного материал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1  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3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4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5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6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 xml:space="preserve">Перпендикулярность прямой и плоскости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пендикуляр и наклонная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 xml:space="preserve">Угол между прямой и плоскостью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гол между плоскостями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>Перпендикулярность двух плоскостей.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еометрические преобразования пространства: параллельный перенос, </w:t>
            </w:r>
            <w:r>
              <w:rPr>
                <w:b w:val="false"/>
                <w:szCs w:val="24"/>
                <w:lang w:val="ru-RU"/>
              </w:rPr>
              <w:t xml:space="preserve">  симметрия относительно плоскости. 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араллельное проектирование. Изображение пространственных фигур.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i/>
              </w:rPr>
              <w:t>Площадь ортогональной проекции</w:t>
            </w:r>
            <w:r>
              <w:rPr/>
              <w:t>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01-ОК05</w:t>
            </w:r>
          </w:p>
        </w:tc>
      </w:tr>
      <w:tr>
        <w:trPr>
          <w:trHeight w:val="57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нтрольная работа по теме:  Перпендикуляр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 Комбинаторик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бинато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Основные понятия комбинаторик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рмулы комбинатор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Формула бинома Ньютон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ойства биноминальных коэффициентов. Треугольник Паскаля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задач, с использованием формул комбинаторики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Контрольная работ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5. Координаты и векторы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и вектор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 </w:t>
            </w:r>
            <w:r>
              <w:rPr>
                <w:b w:val="false"/>
                <w:szCs w:val="24"/>
                <w:lang w:val="ru-RU"/>
              </w:rPr>
              <w:t xml:space="preserve">Прямоугольная (декартова) система координат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Формула расстояния между двумя точк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равнения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Уравнения плоскости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Cs w:val="24"/>
                <w:lang w:val="ru-RU"/>
              </w:rPr>
              <w:t>и прямой</w:t>
            </w:r>
            <w:r>
              <w:rPr>
                <w:b w:val="false"/>
                <w:szCs w:val="24"/>
                <w:lang w:val="ru-RU"/>
              </w:rPr>
              <w:t>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екторы. Координаты вектор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ерации над векторами.</w:t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Использование координат и векторов при решении математических и прикладных задач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04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</w:t>
            </w:r>
            <w:r>
              <w:rPr>
                <w:b w:val="false"/>
                <w:szCs w:val="24"/>
                <w:lang w:val="ru-RU"/>
              </w:rPr>
              <w:t>Практические занятия: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операций над векторами       </w:t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i/>
                <w:iCs/>
              </w:rPr>
              <w:t>Контрольная работа</w:t>
            </w:r>
            <w:r>
              <w:rPr>
                <w:lang w:eastAsia="ar-SA"/>
              </w:rPr>
              <w:t xml:space="preserve">                                                              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и графики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функ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4"/>
              </w:rPr>
              <w:t>Функции. 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войства функции: монотонность, четность, нечетность, ограниченность, периодич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межутки возрастания и убывания, наибольшее и наименьшее значения, точки экстрему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both"/>
              <w:rPr>
                <w:lang w:eastAsia="ar-SA"/>
              </w:rPr>
            </w:pPr>
            <w:r>
              <w:rPr/>
              <w:t xml:space="preserve">Графическая интерпретация. </w:t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8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pacing w:val="-2"/>
              </w:rPr>
              <w:t>Примеры функциональных зависимостей в реальных процессах и явлениях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</w:t>
            </w:r>
            <w:r>
              <w:rPr>
                <w:b w:val="false"/>
                <w:szCs w:val="24"/>
                <w:lang w:val="ru-RU"/>
              </w:rPr>
              <w:t>Практические занятия: Исследование функции и построение граф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64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тная функция</w:t>
            </w:r>
          </w:p>
        </w:tc>
        <w:tc>
          <w:tcPr>
            <w:tcW w:w="100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Содержание учебного материала</w:t>
            </w:r>
          </w:p>
          <w:tbl>
            <w:tblPr>
              <w:tblW w:w="154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12317"/>
              <w:gridCol w:w="2788"/>
            </w:tblGrid>
            <w:tr>
              <w:trPr>
                <w:trHeight w:val="816" w:hRule="atLeast"/>
              </w:trPr>
              <w:tc>
                <w:tcPr>
                  <w:tcW w:w="31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i/>
                      <w:i/>
                      <w:szCs w:val="24"/>
                      <w:lang w:val="ru-RU"/>
                    </w:rPr>
                  </w:pPr>
                  <w:r>
                    <w:rPr>
                      <w:b w:val="false"/>
                      <w:i/>
                      <w:szCs w:val="24"/>
                      <w:lang w:val="ru-RU"/>
                    </w:rPr>
                    <w:t>2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>3</w:t>
                  </w:r>
                </w:p>
                <w:p>
                  <w:pPr>
                    <w:pStyle w:val="TextBody"/>
                    <w:spacing w:before="0" w:after="120"/>
                    <w:rPr>
                      <w:b/>
                      <w:b/>
                      <w:szCs w:val="24"/>
                      <w:lang w:val="ru-RU" w:eastAsia="ar-SA"/>
                    </w:rPr>
                  </w:pPr>
                  <w:r>
                    <w:rPr>
                      <w:b/>
                      <w:szCs w:val="24"/>
                      <w:lang w:val="ru-RU" w:eastAsia="ar-SA"/>
                    </w:rPr>
                  </w:r>
                </w:p>
              </w:tc>
              <w:tc>
                <w:tcPr>
                  <w:tcW w:w="123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 xml:space="preserve">Обратные функции. График обратной функции.                                                                2  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/>
                  </w:pPr>
                  <w:r>
                    <w:rPr>
                      <w:b w:val="false"/>
                      <w:i/>
                      <w:szCs w:val="24"/>
                      <w:lang w:val="ru-RU"/>
                    </w:rPr>
                    <w:t>Область определения и область значений обратной функции.</w:t>
                  </w:r>
                  <w:r>
                    <w:rPr>
                      <w:b w:val="false"/>
                      <w:szCs w:val="24"/>
                      <w:lang w:val="ru-RU"/>
                    </w:rPr>
                    <w:t xml:space="preserve">                                          1 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/>
                  </w:pPr>
                  <w:r>
                    <w:rPr>
                      <w:b w:val="false"/>
                      <w:szCs w:val="24"/>
                      <w:lang w:val="ru-RU"/>
                    </w:rPr>
                    <w:t xml:space="preserve">Арифметические операции над функциями. Сложная функция (композиция).               2  </w:t>
                  </w:r>
                </w:p>
                <w:p>
                  <w:pPr>
                    <w:pStyle w:val="TextBody"/>
                    <w:spacing w:before="0" w:after="120"/>
                    <w:rPr>
                      <w:b/>
                      <w:b/>
                      <w:szCs w:val="24"/>
                      <w:lang w:val="ru-RU" w:eastAsia="ar-SA"/>
                    </w:rPr>
                  </w:pPr>
                  <w:r>
                    <w:rPr>
                      <w:b/>
                      <w:szCs w:val="24"/>
                      <w:lang w:val="ru-RU" w:eastAsia="ar-SA"/>
                    </w:rPr>
                  </w:r>
                </w:p>
              </w:tc>
              <w:tc>
                <w:tcPr>
                  <w:tcW w:w="27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Функции. Свойства функции. Графики функции»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87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второму семестру: 6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 знаний по второму семестру: Контрольная работ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7. Основы тригонометрии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функц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адианная мера угла. Вращательное движение. Синус, косинус, тангенс и котангенс числ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ределения тригонометрических функций, их свойства и граф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szCs w:val="24"/>
                <w:lang w:val="en-US"/>
              </w:rPr>
              <w:t>y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= </w:t>
            </w:r>
            <w:r>
              <w:rPr>
                <w:b w:val="false"/>
                <w:i/>
                <w:szCs w:val="24"/>
                <w:lang w:val="en-US"/>
              </w:rPr>
              <w:t>x</w:t>
            </w:r>
            <w:r>
              <w:rPr>
                <w:b w:val="false"/>
                <w:szCs w:val="24"/>
                <w:lang w:val="ru-RU"/>
              </w:rPr>
              <w:t>, растяжение и сжатие вдоль осей координат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Обратные тригонометрические функции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TextBody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81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графиков тригонометрических функций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Построение и преобразование графиков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– ОК 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тригонометрических выра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3. Тригонометрические уравнения. 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Основные тригонометрические тождества, формулы привед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инус, косинус и тангенс суммы и разности двух углов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инус и косинус двойного угла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Формулы половинного угла.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Cs w:val="24"/>
                <w:lang w:val="ru-RU"/>
              </w:rPr>
              <w:t xml:space="preserve">Преобразования суммы тригонометрических функций в произведение и произведения в сумму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Выражение тригонометрических функций через тангенс половинного аргумент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9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еобразование тригонометрических выраж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15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  <w:tbl>
            <w:tblPr>
              <w:tblW w:w="154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0"/>
            </w:tblGrid>
            <w:tr>
              <w:trPr>
                <w:trHeight w:val="1104" w:hRule="atLeast"/>
              </w:trPr>
              <w:tc>
                <w:tcPr>
                  <w:tcW w:w="15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Самостоятельная рабо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Преобразование тригонометрических выражени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ксинус, арккосинус, арктангенс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тригонометрические неравенства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ешение тригонометрических уравнений и неравенств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9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: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тригонометрически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, сводящихся к квадратным.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85" w:hRule="atLeast"/>
        </w:trPr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Многогранники и круглые тела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0   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 </w:t>
            </w:r>
            <w:r>
              <w:rPr>
                <w:b w:val="false"/>
                <w:szCs w:val="24"/>
                <w:lang w:val="ru-RU"/>
              </w:rPr>
              <w:t xml:space="preserve">Вершины, ребра, грани многогранник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Развертка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  <w:r>
              <w:rPr>
                <w:b w:val="false"/>
                <w:i/>
                <w:szCs w:val="24"/>
                <w:lang w:val="ru-RU"/>
              </w:rPr>
              <w:t xml:space="preserve">Многогранные углы. Выпуклые многогранники. Теорема Эйлер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изма. Прямая и наклонная призма. Правильная призм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араллелепипед. Куб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ирамида. Правильная пирамида. Тетраэдр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Усеченная пирамида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имметрии в кубе, в параллелепипе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 xml:space="preserve">Симметрия </w:t>
            </w:r>
            <w:r>
              <w:rPr>
                <w:b w:val="false"/>
                <w:szCs w:val="24"/>
                <w:lang w:val="ru-RU"/>
              </w:rPr>
              <w:t xml:space="preserve">в </w:t>
            </w:r>
            <w:r>
              <w:rPr>
                <w:b w:val="false"/>
                <w:i/>
                <w:szCs w:val="24"/>
                <w:lang w:val="ru-RU"/>
              </w:rPr>
              <w:t>призме и пирами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ечения куба, призмы и пирамид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lang w:val="ru-RU"/>
              </w:rPr>
              <w:t>Представление о правильных многогранниках (тетраэдр, куб, октаэдр, додекаэдр и икосаэдр)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оверхностей многогран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многогра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7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 Тела и поверхности вра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23456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Cs w:val="24"/>
                <w:lang w:val="ru-RU" w:eastAsia="ar-SA"/>
              </w:rPr>
            </w:pPr>
            <w:r>
              <w:rPr>
                <w:b w:val="false"/>
                <w:i/>
                <w:szCs w:val="24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Cs w:val="24"/>
                <w:lang w:val="ru-RU"/>
              </w:rPr>
            </w:pPr>
            <w:r>
              <w:rPr>
                <w:b/>
                <w:bCs/>
                <w:i/>
                <w:szCs w:val="24"/>
                <w:lang w:val="ru-RU"/>
              </w:rPr>
            </w:r>
          </w:p>
        </w:tc>
        <w:tc>
          <w:tcPr>
            <w:tcW w:w="8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13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Цилиндр и конус. 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Усеченный конус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ind w:left="132" w:hanging="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Основание, высота, боковая поверхность, образующая, развертка. </w:t>
            </w:r>
          </w:p>
          <w:p>
            <w:pPr>
              <w:pStyle w:val="Subtitle"/>
              <w:spacing w:lineRule="auto" w:line="240"/>
              <w:ind w:left="132" w:hanging="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Осевые сечения и сечения, параллельные основанию.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Шар и сфера, их сечения. 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Касательная плоскость к сфере</w:t>
            </w:r>
            <w:r>
              <w:rPr>
                <w:b w:val="false"/>
                <w:szCs w:val="24"/>
                <w:lang w:val="ru-RU"/>
              </w:rPr>
              <w:t>.</w:t>
            </w:r>
          </w:p>
          <w:p>
            <w:pPr>
              <w:pStyle w:val="TextBody"/>
              <w:rPr>
                <w:b/>
                <w:b/>
                <w:szCs w:val="24"/>
                <w:lang w:val="ru-RU" w:eastAsia="ar-SA"/>
              </w:rPr>
            </w:pPr>
            <w:r>
              <w:rPr>
                <w:b/>
                <w:szCs w:val="24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К 05</w:t>
            </w:r>
            <w:r>
              <w:rPr>
                <w:b/>
                <w:bCs/>
                <w:i/>
              </w:rPr>
              <w:t xml:space="preserve">   </w:t>
            </w:r>
          </w:p>
        </w:tc>
      </w:tr>
      <w:tr>
        <w:trPr>
          <w:trHeight w:val="145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01-ОК05</w:t>
            </w:r>
          </w:p>
        </w:tc>
      </w:tr>
      <w:tr>
        <w:trPr>
          <w:trHeight w:val="52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Измерения в геометр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1.Объем и его измерение. Интегральная формула объема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2.Формулы объема куба, прямоугольного параллелепипеда, призмы, цилиндр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3.Формулы объема пирамиды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4.Формулы площади поверхностей цилиндра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5.Формулы объема шара и площади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6.Подобие тел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.Отношения площадей поверхностей и объемов подоб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Вычисление объемов многогранников и круглых т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оверхности и объемы многогранников и круглых те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объемов многогранников и круглых тел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  <w:r>
              <w:rPr>
                <w:b/>
                <w:bCs/>
                <w:i/>
              </w:rPr>
              <w:t xml:space="preserve">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9.  Начала математического анализ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1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последовательности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Способы задания и свойства числовых последовательносте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Понятие о пределе последовательности.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уммирование последовательностей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сконечно убывающая геометрическая прогрессия и ее су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/>
                <w:iCs/>
              </w:rPr>
              <w:t>Понятие о непрерывности функци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онятие о производной функции, её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Уравнение касательной к графику функции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роизводные суммы, разности, произведения, частног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оизводные основных элементарных функци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Производные обратной функции и композиции функции</w:t>
            </w:r>
            <w:r>
              <w:rPr>
                <w:b w:val="false"/>
                <w:szCs w:val="24"/>
                <w:lang w:val="ru-RU"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роизводно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оизводная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роизвод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ичество часов по второму семестру: 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 знаний по второму семестру: Контрольная работа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производной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8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Вторая производная, ее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именение производной к исследованию функций и построению графиков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>Нахождение скорости для процесса, заданного формулой и графико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именение производной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Исследование функций и построение графиков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0. Интеграл и его применени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ервообразная и интегра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рмулы интегрирования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рименение определенного интеграла для нахождения площади криволинейной трапеции. Формула Ньютона—Лейбниц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lang w:val="ru-RU"/>
              </w:rPr>
              <w:t>Примеры применения интеграла в физике и геометрии.</w:t>
            </w:r>
          </w:p>
          <w:p>
            <w:pPr>
              <w:pStyle w:val="TextBody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по теме «Интеграл и его применение». 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1 Элементы теории вероятностей и математической статистики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.4.5.6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iCs/>
                <w:szCs w:val="24"/>
                <w:lang w:val="ru-RU"/>
              </w:rPr>
              <w:t xml:space="preserve">Событие, вероятность события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i/>
                <w:iCs/>
                <w:szCs w:val="24"/>
                <w:lang w:val="ru-RU"/>
              </w:rPr>
              <w:t>Понятие о независимости событ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  <w:lang w:val="ru-RU"/>
              </w:rPr>
              <w:t>Сложение и умножение вероятносте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i/>
                <w:iCs/>
                <w:szCs w:val="24"/>
                <w:lang w:val="ru-RU"/>
              </w:rPr>
              <w:t xml:space="preserve">Дискретная случайная величина, закон ее распредел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  <w:lang w:val="ru-RU"/>
              </w:rPr>
              <w:t xml:space="preserve">Числовые характеристики дискретной случайной величины.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нятие о законе больши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Сложение и умножение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Нахождение числовых характеристик дискретной случайной величины.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0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математической статистик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  <w:lang w:val="ru-RU"/>
              </w:rPr>
              <w:t xml:space="preserve">Основные понятия и методы математической статистики. </w:t>
            </w:r>
            <w:r>
              <w:rPr>
                <w:b w:val="false"/>
                <w:i/>
                <w:iCs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  <w:lang w:val="ru-RU"/>
              </w:rPr>
              <w:t>Генеральная совокупность, выборка, среднее арифметическое, медиана</w:t>
            </w:r>
            <w:r>
              <w:rPr>
                <w:b w:val="false"/>
                <w:iCs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pacing w:val="-4"/>
                <w:szCs w:val="24"/>
                <w:lang w:val="ru-RU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Контрольная работа по теме «Комбинаторика, основы теории вероятносте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 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Уравнения и неравенства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1. 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1.   </w:t>
            </w:r>
            <w:r>
              <w:rPr>
                <w:b w:val="false"/>
                <w:szCs w:val="24"/>
              </w:rPr>
              <w:t xml:space="preserve">Равносильность уравнений, неравенств, систем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2. </w:t>
            </w:r>
            <w:r>
              <w:rPr>
                <w:b w:val="false"/>
                <w:szCs w:val="24"/>
              </w:rPr>
              <w:t xml:space="preserve">Рациональные уравнения, системы уравнений и неравенств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3. </w:t>
            </w:r>
            <w:r>
              <w:rPr>
                <w:b w:val="false"/>
                <w:szCs w:val="24"/>
              </w:rPr>
              <w:t xml:space="preserve">Основные приемы их решения (разложение на множители, введение новых 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>неизвестных, подстановка, графический метод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4. Использование свойств и графиков функций при решении уравнений и неравенст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5. Метод интервалов. 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/>
              <w:t>6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0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рациона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уравнений и неравенств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рациональные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1. Решение иррацион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7" w:hanging="0"/>
              <w:rPr>
                <w:bCs/>
              </w:rPr>
            </w:pPr>
            <w:r>
              <w:rPr/>
              <w:t>2 .   Решение иррациональны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иррациона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Ир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иррациона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01-ОК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ые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Решение показате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показательных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показате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 Показате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 Решение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ические 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Решение логарифмических 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логарифмических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логарифмических уравнений и неравенств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</w:rPr>
              <w:t>Контрольная работа:  Логарифмические 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:  Решение логарифм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личество часов по четвертому семестру 76час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 знаний за курс обучения: письменный экзам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обучающего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чертежные инструм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моделей геометрических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аудиосисте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Алгебра и начала математического анализа.10-11классы. В 2ч. Ч.2. Задачник для учащихся общеобразовательных учреждений (базовый уровень) / [А.Г.Мордкович и дл.] под ред. А.Г.Мордковича.-10-у изд., стер.-М.:Мнемозина,2009.-239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рдкович А.Г. </w:t>
        <w:tab/>
        <w:t>Алгебра и начала математического анализа.10-11классы. В 2ч. Ч.1. Задачник для учащихся общеобразовательных учреждений (базовый уровень) / А.Г.Мордкович.10-е изд., стер.- М.: Мнемозина, 2009.-399 с.: и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Алгебра и начала анализа: учеб. для 10-11 кл. общеобразоват. учреждений / [Ш.А.Алимов, Ю.М.Колягин, Ю.В.Сидоров и др.].-131-е изд.-М.: Просвещение, 2006.-384с.:ил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ашмаков М.И.. Алгебра и начала анализа. 10 – 11 кл.  Учеб. для общеобразоват. учеб. заведений. – 4-е изд., стереотип. – М.: Дрофа, 2006. – 400 с.: ил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 xml:space="preserve">Геометрия, 10-11: учеб. для общеобразоват. учреждений / [Л.С. Атанасян, В.Ф.Бутузов, С.Б.Кадомцев и др.]-15-е изд., доп. – М.: Просвещение, 2006. – 256 с.: ил.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Колмогоров А.Н. Алгебра и начала анализа. 10- 11. Просвещение.2009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Тульчинская Е.Е., Мордкович А.Г.  Алгебра и начала анализа. 10-11 классы: контрольные работы: учебное пособие. .- М.:Мнемозина,2007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огорелов А.В. Геометрия: Учеб. для 7 – 11 кл. общеобразоват. учреждений. – 9 –е изд. – М.: Просвещение, 2009. – 383 с.: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е ресурсы:</w:t>
      </w:r>
    </w:p>
    <w:p>
      <w:pPr>
        <w:pStyle w:val="Heading1"/>
        <w:numPr>
          <w:ilvl w:val="0"/>
          <w:numId w:val="10"/>
        </w:numPr>
        <w:jc w:val="both"/>
        <w:rPr/>
      </w:pPr>
      <w:hyperlink r:id="rId5">
        <w:r>
          <w:rPr>
            <w:rStyle w:val="InternetLink"/>
          </w:rPr>
          <w:t>http://lineyka.inf.ua/</w:t>
        </w:r>
      </w:hyperlink>
      <w:r>
        <w:rPr/>
        <w:t xml:space="preserve"> - LINEYKA.INF.UA – МАТЕМАТИЧЕСКИЙ ПОРТАЛ</w:t>
      </w:r>
    </w:p>
    <w:p>
      <w:pPr>
        <w:pStyle w:val="Normal"/>
        <w:numPr>
          <w:ilvl w:val="0"/>
          <w:numId w:val="10"/>
        </w:numPr>
        <w:rPr/>
      </w:pPr>
      <w:hyperlink r:id="rId6">
        <w:r>
          <w:rPr>
            <w:rStyle w:val="InternetLink"/>
          </w:rPr>
          <w:t>http://www.alleng.ru/edu/math.htm</w:t>
        </w:r>
      </w:hyperlink>
      <w:r>
        <w:rPr/>
        <w:t>. Образовательные ресурсы Интернета – Математик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9"/>
        <w:gridCol w:w="343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полняет арифметические действия над числами, сочетая устные и письменные приемы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значения корня, степени, логарифма, тригонометрических выражений на основе определения, используя при необходимости инструментальные средства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ользуется приближенной оценкой при практических расчет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выполняет преобразования выражений, применяя формулы, связанные со свойствами степеней, логарифмов, тригонометрических функций; 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вычисляет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определяет основные свойства числовых функций, иллюстрировать их на график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строит графики изученных функций, иллюстрировать по графику свойства элементарных функц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онятие функции для описания и анализа зависимостей величин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производные элементарных функц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роизводную для изучения свойств функций и построения графико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рименяет производную для проведения приближенных вычислен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задачи прикладного характера на нахождение наибольшего и наименьшего значения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числяет в простейших случаях площади и объемы с использованием определенного интеграла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графический метод решения уравнений и неравенст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зображает на координатной плоскости решения уравнений, неравенств и систем с двумя неизвестным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составляет и решать уравнения и неравенства, связывающие неизвестные величины в текстовых (в том числе прикладных) задач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числяет в простейших случаях вероятности событий на основе подсчета числа исходо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аспознает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 xml:space="preserve">описывает взаимное расположение прямых и плоскостей в пространстве, </w:t>
            </w:r>
            <w:r>
              <w:rPr>
                <w:b w:val="false"/>
                <w:bCs/>
                <w:i/>
                <w:iCs/>
                <w:szCs w:val="24"/>
                <w:lang w:val="ru-RU"/>
              </w:rPr>
              <w:t>аргументировать свои суждения об этом расположении</w:t>
            </w:r>
            <w:r>
              <w:rPr>
                <w:b w:val="false"/>
                <w:bCs/>
                <w:szCs w:val="24"/>
                <w:lang w:val="ru-RU"/>
              </w:rPr>
              <w:t>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анализирует в простейших случаях взаимное расположение объектов в пространстве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зображает основные многогранники и круглые тела; выполнять чертежи по условиям задач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строит простейшие сечения куба, призмы, пирамид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 w:eastAsia="ar-SA"/>
              </w:rPr>
            </w:pPr>
            <w:r>
              <w:rPr>
                <w:b/>
                <w:bCs/>
                <w:szCs w:val="24"/>
                <w:lang w:val="ru-RU" w:eastAsia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ри решении стереометрических задач планиметрические факты и методы;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 w:eastAsia="ar-SA"/>
              </w:rPr>
            </w:pPr>
            <w:r>
              <w:rPr>
                <w:b/>
                <w:bCs/>
                <w:szCs w:val="24"/>
                <w:lang w:val="ru-RU" w:eastAsia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роводит доказательные рассуждения в ходе решения задач;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 w:eastAsia="ar-SA"/>
              </w:rPr>
            </w:pPr>
            <w:r>
              <w:rPr>
                <w:b/>
                <w:bCs/>
                <w:szCs w:val="24"/>
                <w:lang w:val="ru-RU" w:eastAsia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знает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знает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нает универсальный характер законов логики математических рассуждений, их применимость во всех областях человеческой деятельности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нает вероятностный характер различных процессов окружающего мир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9"/>
        <w:gridCol w:w="343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бирает способ решения задачи в соответствии с заданными условиями и имеющимися ресурс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ывает ресурсы для </w:t>
            </w:r>
            <w:r>
              <w:rPr>
                <w:bCs/>
                <w:iCs/>
              </w:rPr>
              <w:t>собственного профессионального и личностного развит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частвует в групповом обсуждении, высказываясь в соответствии с заданной процедурой и по заданному вопросу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чает на вопрос, направленный на выяснение фактической информации, создает стандартный продукт посменной коммуникации простой структуры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080" w:after="300"/>
      <w:ind w:hanging="1360"/>
    </w:pPr>
    <w:rPr>
      <w:rFonts w:ascii="Arial" w:hAnsi="Arial" w:eastAsia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neyka.inf.ua/" TargetMode="External"/><Relationship Id="rId6" Type="http://schemas.openxmlformats.org/officeDocument/2006/relationships/hyperlink" Target="http://www.alleng.ru/edu/math.htm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19:00Z</dcterms:created>
  <dc:creator>BLINOV</dc:creator>
  <dc:description/>
  <cp:keywords/>
  <dc:language>en-US</dc:language>
  <cp:lastModifiedBy>admin</cp:lastModifiedBy>
  <cp:lastPrinted>2017-11-19T12:24:00Z</cp:lastPrinted>
  <dcterms:modified xsi:type="dcterms:W3CDTF">2017-11-25T08:52:00Z</dcterms:modified>
  <cp:revision>332</cp:revision>
  <dc:subject/>
  <dc:title>ПРОЕКТ</dc:title>
</cp:coreProperties>
</file>