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П.03 ТЕХНИЧЕСКАЯ МЕХАНИКА С ОСНОВАМИ ТЕХНИЧЕСКИХ ИЗМЕРЕНИЙ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тать кинематические сх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сборочно-разборочные работы в соответствии с характером соединения деталей и сборочных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ёт прочности несложных деталей и уз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считывать передаточное числ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ьзоваться контрольно-измерительными приборами и инстр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машин и механизмов, принцип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кинематические динамические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кинематических п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характер соединения деталей и сборочных ед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 взаимозаменя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сновные сборочные единицы и де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соединения деталей и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движений и преобразующие движения механиз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передач, их устройство и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ередаточное отношение и чи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ребования к допускам и поса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ы технических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бщие сведения о средствах измерения и их классифик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максимальной учебной нагрузки обучающегося 4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самостоятельной работы обучающегося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Итоговая аттестация в форме дифференцированного зачета (1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9355"/>
        <w:gridCol w:w="1403"/>
        <w:gridCol w:w="1370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/>
              <w:t xml:space="preserve"> </w:t>
            </w:r>
            <w:r>
              <w:rPr>
                <w:b/>
              </w:rPr>
              <w:t>Детали маш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Основные понятия и определ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шин</w:t>
            </w:r>
          </w:p>
          <w:p>
            <w:pPr>
              <w:pStyle w:val="Normal"/>
              <w:rPr/>
            </w:pPr>
            <w:r>
              <w:rPr/>
              <w:t>Кинематические пары и цепи</w:t>
            </w:r>
          </w:p>
          <w:p>
            <w:pPr>
              <w:pStyle w:val="Normal"/>
              <w:rPr/>
            </w:pPr>
            <w:r>
              <w:rPr/>
              <w:t>Основные требования к машинам и деталям машин</w:t>
            </w:r>
          </w:p>
          <w:p>
            <w:pPr>
              <w:pStyle w:val="Normal"/>
              <w:rPr/>
            </w:pPr>
            <w:r>
              <w:rPr/>
              <w:t>Краткие сведения о стандартизации и взаимозаменяемости деталей машин, допусках и посадк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пуски и посадки, расчёт и обознач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допусков и посадок, построение полей допуск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Соединения детал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лёпоч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зьбовые соединения. Типы резьб. Расчёт резьб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Шпоночные и шлицевые соеди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</w:t>
            </w:r>
            <w:r>
              <w:rPr/>
              <w:t>леевые соедин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</w:t>
            </w:r>
            <w:r>
              <w:rPr/>
              <w:t>оединения  пайкой, запрессовкой, заформовко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резьбовых и заклёпочных соединени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. Общие сведения о передачах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ередач и их назначения</w:t>
            </w:r>
          </w:p>
          <w:p>
            <w:pPr>
              <w:pStyle w:val="Normal"/>
              <w:rPr/>
            </w:pPr>
            <w:r>
              <w:rPr/>
              <w:t>Передаточное чис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. Ремённые пере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ремённых пере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оинства и недостатки ремённой передачи </w:t>
            </w:r>
          </w:p>
          <w:p>
            <w:pPr>
              <w:pStyle w:val="Normal"/>
              <w:jc w:val="both"/>
              <w:rPr/>
            </w:pPr>
            <w:r>
              <w:rPr/>
              <w:t>Плоскоремённая передача. Клиноремён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 ремённых передач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</w:t>
            </w:r>
            <w:r>
              <w:rPr/>
              <w:t>иды приводных ремней и шкив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ремённой передачи по тяговой способност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. Цеп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бласть применения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Достоинства и недостатки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Виды и устройство цепей</w:t>
            </w:r>
          </w:p>
          <w:p>
            <w:pPr>
              <w:pStyle w:val="Normal"/>
              <w:jc w:val="both"/>
              <w:rPr/>
            </w:pPr>
            <w:r>
              <w:rPr/>
              <w:t>Выбор приводных цепней и звёздоч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6. Зубчат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</w:t>
            </w:r>
          </w:p>
          <w:p>
            <w:pPr>
              <w:pStyle w:val="Normal"/>
              <w:jc w:val="both"/>
              <w:rPr/>
            </w:pPr>
            <w:r>
              <w:rPr/>
              <w:t>Геометрия зубчатого зацепления</w:t>
            </w:r>
          </w:p>
          <w:p>
            <w:pPr>
              <w:pStyle w:val="Normal"/>
              <w:jc w:val="both"/>
              <w:rPr/>
            </w:pPr>
            <w:r>
              <w:rPr/>
              <w:t>Методы изготовления зубчатых колёс, их конструкция и материалы</w:t>
            </w:r>
          </w:p>
          <w:p>
            <w:pPr>
              <w:pStyle w:val="Normal"/>
              <w:jc w:val="both"/>
              <w:rPr/>
            </w:pPr>
            <w:r>
              <w:rPr/>
              <w:t>Виды разруш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чёт зубье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иды зубчатых передач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Расчёт зубье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7. Червяч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 и кпд</w:t>
            </w:r>
          </w:p>
          <w:p>
            <w:pPr>
              <w:pStyle w:val="Normal"/>
              <w:jc w:val="both"/>
              <w:rPr/>
            </w:pPr>
            <w:r>
              <w:rPr/>
              <w:t>Виды червячной передачи</w:t>
            </w:r>
          </w:p>
          <w:p>
            <w:pPr>
              <w:pStyle w:val="Normal"/>
              <w:jc w:val="both"/>
              <w:rPr/>
            </w:pPr>
            <w:r>
              <w:rPr/>
              <w:t>Геометрия и кин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бласть применения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8. Фрикцион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особенности фрикционных передач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вариаторах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9. Механизмы возвратно-поступательного  движ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змы прерывистого одностороннего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раповые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льтийские механиз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улачковые механиз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0. Валы и оси. Опоры валов и ос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я валов и осей, материалы валов и о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шипники скольжения, подшипники качения. Классификация, обо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ипа подшип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мазывание, уплотн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типа подшипника, расчёт подшипник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1. Механические муфты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классификация муф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бор стандартных муф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Детали маши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2. Основы метроло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 Основы метролог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метр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и средства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рологические показатели измеритель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онятия об измерениях и единицах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Классификация измерительных средств и методов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средств измерения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зование измерительными приборами и инструмент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теме «Основы метрологи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Виды передач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 количеству обучающихся измерительный и разметочный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лофинская В. П.</w:t>
      </w:r>
      <w:r>
        <w:rPr>
          <w:bCs/>
        </w:rPr>
        <w:t xml:space="preserve">, Основы </w:t>
      </w:r>
      <w:r>
        <w:rPr/>
        <w:t>Техническая механика: Курс лекций с     вариантами практических и тестовых заданий</w:t>
      </w:r>
      <w:r>
        <w:rPr>
          <w:bCs/>
        </w:rPr>
        <w:t xml:space="preserve">: </w:t>
      </w:r>
      <w:r>
        <w:rPr/>
        <w:t>ООО Издательство       «Форум»</w:t>
      </w:r>
      <w:r>
        <w:rPr>
          <w:bCs/>
        </w:rPr>
        <w:t xml:space="preserve">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лофинская В. П.</w:t>
      </w:r>
      <w:r>
        <w:rPr>
          <w:bCs/>
        </w:rPr>
        <w:t>,</w:t>
      </w:r>
      <w:r>
        <w:rPr/>
        <w:t xml:space="preserve"> Детали машин. Краткий курс и тестовые задания ООО Издательство «Форум»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 ООО «Издательство КноРус»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рдеди А.А., Эрдеди Н.А., Теоретическая механика. Сопротивление  материалов. ОИЦ "Академия"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Краснов М.М., Основы технической механики. ОИЦ "Академия" 2009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Техническая механика. ОИЦ "Академия"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ООО «Издательство КноРус» 2009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ресурс «Слесарные работы». Форма доступа: </w:t>
      </w:r>
      <w:hyperlink r:id="rId5">
        <w:r>
          <w:rPr>
            <w:rStyle w:val="InternetLink"/>
            <w:bCs/>
          </w:rPr>
          <w:t>http://metalhandling.ru</w:t>
        </w:r>
      </w:hyperlink>
    </w:p>
    <w:p>
      <w:pPr>
        <w:pStyle w:val="Normal"/>
        <w:jc w:val="both"/>
        <w:rPr/>
      </w:pPr>
      <w:r>
        <w:rPr/>
        <w:t xml:space="preserve">Центр Информации Министерства общего и профессионального образования РФ. Форма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bCs/>
        </w:rPr>
      </w:pPr>
      <w:r>
        <w:rPr/>
        <w:t xml:space="preserve">Информационные технологии в образовании. Форма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кинематических сх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борочно-разборочных работ деталей сборочных единиц;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счёта прочности деталей и узлов; подсчитывание передаточного чи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ование контрольно-измерительными приборами и инструмен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машин и механизмов, принцип действия, кинематические и динамические характеристики; типы кинематических пар; основные сборочные единицы и дета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 соединения деталей и сборочных единиц; типы соединений деталей и маш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 взаимозаменяемости; требование к допускам и посадка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движения и преобразующие движение механизм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работ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редач, их устройство, назначение, условные обозначения; передаточное отношение и числ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измерения, средства измерения и их 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, лабораторная рабо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00"/>
        <w:gridCol w:w="14"/>
        <w:gridCol w:w="3586"/>
        <w:gridCol w:w="99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ей и способов ее достижения, определё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</w:t>
            </w:r>
            <w:r>
              <w:rPr/>
              <w:t>анализировать рабочую ситуацию, вносить коррективы,</w:t>
            </w:r>
            <w:r>
              <w:rPr>
                <w:bCs/>
              </w:rPr>
              <w:t xml:space="preserve">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кли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 7. Организовывать собственную деятельность с соблюдением требований охраны труда и экологической безопас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организации своей деятельности, </w:t>
            </w:r>
            <w:r>
              <w:rPr/>
              <w:t>с соблюдением требований охраны труда и экологической безопас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56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К 2.1.Собирать и устанавливать агрегаты и сборочные единицы тракторов и самоходных сельскохозяйственных машин стационарно и в полевых условиях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навыков выполнения </w:t>
            </w:r>
            <w:r>
              <w:rPr/>
              <w:t>работы по сборке и установке агрегатов и сборочных единиц тракторов и самоходных сельскохозяйственных машин стационарно и в полевых условиях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скорости и качества анализа технологической документ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выбор технологическ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 выбор приспособлений мерительного и вспомогательного инструмен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йствиями на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йствий на практике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"/>
        </w:tabs>
        <w:ind w:left="4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alhandling.ru/" TargetMode="External"/><Relationship Id="rId6" Type="http://schemas.openxmlformats.org/officeDocument/2006/relationships/hyperlink" Target="http://www.informika.ru/" TargetMode="External"/><Relationship Id="rId7" Type="http://schemas.openxmlformats.org/officeDocument/2006/relationships/hyperlink" Target="http://www.ito.s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18:00Z</dcterms:created>
  <dc:creator>BLINOV</dc:creator>
  <dc:description/>
  <cp:keywords/>
  <dc:language>en-US</dc:language>
  <cp:lastModifiedBy>User</cp:lastModifiedBy>
  <cp:lastPrinted>2009-08-07T10:12:00Z</cp:lastPrinted>
  <dcterms:modified xsi:type="dcterms:W3CDTF">2017-11-25T11:02:00Z</dcterms:modified>
  <cp:revision>25</cp:revision>
  <dc:subject/>
  <dc:title>ПРОЕКТ</dc:title>
</cp:coreProperties>
</file>