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>
          <w:trHeight w:val="277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ППКРС по профессии</w:t>
            </w:r>
          </w:p>
        </w:tc>
      </w:tr>
      <w:tr>
        <w:trPr>
          <w:trHeight w:val="222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01.14 Мастер по техническому обслуживанию и ремонту машинно-тракторного парк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4111" w:hanging="0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 w:ascii="Times New Roman" w:hAnsi="Times New Roman"/>
          <w:bCs/>
          <w:vanish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411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411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411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411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411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411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411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411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411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411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411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411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411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.04 ОСНОВЫ ЭЛЕКТРОТЕХН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7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учебной дисциплины</w:t>
      </w:r>
      <w:r>
        <w:rPr>
          <w:rFonts w:cs="Times New Roman" w:ascii="Times New Roman" w:hAnsi="Times New Roman"/>
          <w:cap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работана на основе Федерального государственного образовательного стандарта (далее – ФГОС) утвержденного Приказом Министерства образования и науки Российской Федерации по профессии среднего профессионального образовани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35.01.14 Мастер по техническому обслуживанию и ремонту машинно-тракторного парк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пр. № 709 от 02.08.2013г.), входящей в состав укрупнённой группы профессии по направлению 35.00.00. Сельское, лесное и рыбное хозяйств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3238" w:hanging="323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ация-разработчик: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сударственное автономное профессиональное образовательное учреждение   Тюменской области «Заводоу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bCs/>
          <w:i/>
          <w:i/>
          <w:vertAlign w:val="superscript"/>
        </w:rPr>
      </w:pPr>
      <w:r>
        <w:rPr>
          <w:bCs/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Cs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Cs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i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>
          <w:trHeight w:val="110" w:hRule="atLeast"/>
        </w:trPr>
        <w:tc>
          <w:tcPr>
            <w:tcW w:w="7668" w:type="dxa"/>
            <w:tcBorders/>
          </w:tcPr>
          <w:p>
            <w:pPr>
              <w:pStyle w:val="Heading1"/>
              <w:keepNext w:val="false"/>
              <w:keepLines w:val="false"/>
              <w:widowControl w:val="false"/>
              <w:pBdr>
                <w:top w:val="nil"/>
              </w:pBdr>
              <w:snapToGrid w:val="false"/>
              <w:spacing w:lineRule="auto" w:line="240" w:before="0" w:after="0"/>
              <w:jc w:val="both"/>
              <w:rPr>
                <w:b w:val="false"/>
                <w:b w:val="false"/>
                <w:caps/>
                <w:spacing w:val="0"/>
                <w:sz w:val="24"/>
              </w:rPr>
            </w:pPr>
            <w:r>
              <w:rPr>
                <w:b w:val="false"/>
                <w:caps/>
                <w:spacing w:val="0"/>
                <w:sz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ПАСПОРТ ПРОГРАММЫ УЧЕБНОЙ ДИСЦИПЛИН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ТРУКТУРА и содержание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словия реализации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К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1. 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ы электротехн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учебной дисциплины являете частью программы подготовки квалифицированных рабочих, служащих разработанной в соответствии с ФГОС, утверждённого Министерством образования и науки РФ (пр. №709 от 02.08.13 г.) по профессии 35.01.14 Мастер по техническому обслуживанию и ремонту машинно-тракторного парка, входящих в состав укрупнённой группы по направлению 35.00.00 Сельское, лесное и рыбное хозяйств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учебная дисциплина входит в общепрофессиональный цик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и и задачи дисциплины – требования к результатам освоения дисциплины:</w:t>
      </w:r>
    </w:p>
    <w:p>
      <w:pPr>
        <w:pStyle w:val="Normal"/>
        <w:shd w:fill="FFFFFF" w:val="clear"/>
        <w:spacing w:lineRule="auto" w:line="240"/>
        <w:ind w:right="922" w:firstLine="288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14" w:right="922" w:hanging="357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читать принципиальные, электрические и </w:t>
      </w:r>
      <w:r>
        <w:rPr>
          <w:rFonts w:cs="Times New Roman" w:ascii="Times New Roman" w:hAnsi="Times New Roman"/>
          <w:sz w:val="24"/>
          <w:szCs w:val="24"/>
        </w:rPr>
        <w:t>монтажные схем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рассчитывать параметры электрических схе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обирать электрические схем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ользоваться электроизмерительными приборами и </w:t>
      </w:r>
      <w:r>
        <w:rPr>
          <w:rFonts w:cs="Times New Roman" w:ascii="Times New Roman" w:hAnsi="Times New Roman"/>
          <w:sz w:val="24"/>
          <w:szCs w:val="24"/>
        </w:rPr>
        <w:t>приспособлениям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оводить сращивание, спайку и изоляцию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оводов и контролировать качество выполняемых </w:t>
      </w:r>
      <w:r>
        <w:rPr>
          <w:rFonts w:cs="Times New Roman" w:ascii="Times New Roman" w:hAnsi="Times New Roman"/>
          <w:sz w:val="24"/>
          <w:szCs w:val="24"/>
        </w:rPr>
        <w:t>работ.</w:t>
      </w:r>
    </w:p>
    <w:p>
      <w:pPr>
        <w:pStyle w:val="Normal"/>
        <w:shd w:fill="FFFFFF" w:val="clear"/>
        <w:spacing w:lineRule="exact" w:line="274"/>
        <w:ind w:firstLine="2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нать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электротехническую терминологию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сновные законы электротехник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типы электрических схем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равила графического изображения элементов</w:t>
        <w:br/>
        <w:t>электрических схем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методы расчета электрических цепе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сновные элементы электрических сете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14" w:right="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ципы действия, устройство, основны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характеристики электроизмерительных     приборов, </w:t>
      </w:r>
      <w:r>
        <w:rPr>
          <w:rFonts w:cs="Times New Roman" w:ascii="Times New Roman" w:hAnsi="Times New Roman"/>
          <w:sz w:val="24"/>
          <w:szCs w:val="24"/>
        </w:rPr>
        <w:t>электрических машин, аппаратуры управления и защит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хемы электроснабже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14" w:right="1920" w:hanging="357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основные правила эксплуатации </w:t>
      </w:r>
      <w:r>
        <w:rPr>
          <w:rFonts w:cs="Times New Roman" w:ascii="Times New Roman" w:hAnsi="Times New Roman"/>
          <w:sz w:val="24"/>
          <w:szCs w:val="24"/>
        </w:rPr>
        <w:t>электрооборудова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пособы экономии электроэнерги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сновные электротехнические материал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авила сращивания, спайки и изоляции провод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Рекомендуемое количество часов на освоение программы дисциплин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ой учебной нагрузки студента </w:t>
      </w:r>
      <w:r>
        <w:rPr>
          <w:rFonts w:cs="Times New Roman" w:ascii="Times New Roman" w:hAnsi="Times New Roman"/>
          <w:sz w:val="24"/>
          <w:szCs w:val="24"/>
          <w:u w:val="single"/>
        </w:rPr>
        <w:t>44</w:t>
      </w:r>
      <w:r>
        <w:rPr>
          <w:rFonts w:cs="Times New Roman" w:ascii="Times New Roman" w:hAnsi="Times New Roman"/>
          <w:sz w:val="24"/>
          <w:szCs w:val="24"/>
        </w:rPr>
        <w:t xml:space="preserve"> часов, в том числе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язательной аудиторной учебной нагрузки студента </w:t>
      </w:r>
      <w:r>
        <w:rPr>
          <w:rFonts w:cs="Times New Roman" w:ascii="Times New Roman" w:hAnsi="Times New Roman"/>
          <w:sz w:val="24"/>
          <w:szCs w:val="24"/>
          <w:u w:val="single"/>
        </w:rPr>
        <w:t>32</w:t>
      </w:r>
      <w:r>
        <w:rPr>
          <w:rFonts w:cs="Times New Roman" w:ascii="Times New Roman" w:hAnsi="Times New Roman"/>
          <w:sz w:val="24"/>
          <w:szCs w:val="24"/>
        </w:rPr>
        <w:t xml:space="preserve"> часа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аудиторной самостоятельной работы студент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2 </w:t>
      </w:r>
      <w:r>
        <w:rPr>
          <w:rFonts w:cs="Times New Roman" w:ascii="Times New Roman" w:hAnsi="Times New Roman"/>
          <w:sz w:val="24"/>
          <w:szCs w:val="24"/>
        </w:rPr>
        <w:t>час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-180"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й практикум (ЛПЗ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студен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аттестация в форме дифференцированного зачета (1 семестр)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учебной дисциплины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новы электротехники</w:t>
      </w:r>
    </w:p>
    <w:tbl>
      <w:tblPr>
        <w:tblW w:w="15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10"/>
        <w:gridCol w:w="348"/>
        <w:gridCol w:w="15"/>
        <w:gridCol w:w="8979"/>
        <w:gridCol w:w="1739"/>
        <w:gridCol w:w="1532"/>
      </w:tblGrid>
      <w:tr>
        <w:trPr>
          <w:trHeight w:val="23" w:hRule="atLeast"/>
        </w:trPr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студенто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ические и магнитные цеп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ические цепи постоянного тока</w:t>
            </w:r>
          </w:p>
        </w:tc>
        <w:tc>
          <w:tcPr>
            <w:tcW w:w="9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оянный ток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актеристики электрической цепи: ЭДС, напряжение, сила тока, сопротивление, проводимость, работа, мощнос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коны электротехники: Ома, Кирхгофа, Джоуля-Ленц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пы электрических схем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графического изображения элементов электрических схе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расчета электрических цепей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студентов: Решение задач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омагнетизм и электрические цепи переменного тока</w:t>
            </w:r>
          </w:p>
        </w:tc>
        <w:tc>
          <w:tcPr>
            <w:tcW w:w="9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2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ое поле: понятие, сила Ампера</w:t>
              <w:tab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лектротехнические материал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магнитная индукция: опыт Фарадея, использование явления в электротехнике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менный ток: активные и реактивные элементы: понятие, векторные диаграммы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щность переменного тока: виды, единицы измерения, коэффициент мощност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фазные электрические цепи: понятие, получение, соединение генератора и потребителей, мощнос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2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неаудиторная самостоятельная работа студентов: Расчёт электрических цепей переменного тока 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Электротехнические устройств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оизмерительные приборы и электрические измерения.</w:t>
            </w:r>
          </w:p>
        </w:tc>
        <w:tc>
          <w:tcPr>
            <w:tcW w:w="9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электроизмерительных приборов: название, назначение, включение в цепь, верхний предел, цена деления, класс точности, система и принцип её действ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сращивания, спайки и изоляции проводов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ращивание, спайка, изоляция проводов и контроль качества выполне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изводство, распределение и потребление электр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нергии</w:t>
            </w:r>
          </w:p>
        </w:tc>
        <w:tc>
          <w:tcPr>
            <w:tcW w:w="9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форматоры: назначение, устройство, принцип действия, характеристик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начение, устройство и принцип работы генераторов и двигате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изводство, передача и использование электрической энерги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нцип действия, устройство и характеристики аппаратуры управления и защиты. Основные элементы электрических сетей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ка электробезопасност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обы экономии электроэнергии в агропромышленном комплексе*.                                          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205" w:hanging="20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ние: «Виды трансформаторов и их применение»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едставление в форме систематизирующей таблицы.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ое тестировани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58" w:hRule="atLeast"/>
        </w:trPr>
        <w:tc>
          <w:tcPr>
            <w:tcW w:w="1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Лабораторно-практические занят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ы лабораторных рабо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8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u w:val="wave"/>
              </w:rPr>
            </w:pPr>
            <w:r>
              <w:rPr>
                <w:u w:val="wave"/>
              </w:rPr>
              <w:t>Электрическая цепь переменного тока с активным и индуктивным сопротивлениями</w:t>
            </w:r>
          </w:p>
          <w:p>
            <w:pPr>
              <w:pStyle w:val="TextBody"/>
              <w:spacing w:before="0" w:after="0"/>
              <w:jc w:val="both"/>
              <w:rPr>
                <w:u w:val="wave"/>
              </w:rPr>
            </w:pPr>
            <w:r>
              <w:rPr>
                <w:u w:val="wave"/>
              </w:rPr>
              <w:t>Цепь переменного тока с параллельным соединением конденсатора и катушки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u w:val="wave"/>
              </w:rPr>
              <w:t xml:space="preserve">Трёхфазная цепь. Соединение звездой </w:t>
            </w:r>
          </w:p>
          <w:p>
            <w:pPr>
              <w:pStyle w:val="TextBody"/>
              <w:spacing w:before="0" w:after="0"/>
              <w:jc w:val="both"/>
              <w:rPr>
                <w:u w:val="wave"/>
              </w:rPr>
            </w:pPr>
            <w:r>
              <w:rPr>
                <w:u w:val="wave"/>
              </w:rPr>
              <w:t>Испытание однофазного трансформато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wav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Определение параметров электрической цепи постоянного тока методом амперметра-вольтметра</w:t>
            </w:r>
            <w:r>
              <w:rPr>
                <w:rFonts w:cs="Times New Roman" w:ascii="Times New Roman" w:hAnsi="Times New Roman"/>
                <w:sz w:val="24"/>
                <w:szCs w:val="24"/>
                <w:u w:val="wave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wav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  <w:lang w:eastAsia="ru-RU"/>
              </w:rPr>
              <w:t>Определение потери напряжения в линии электропередач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1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– ознакомительный (узнавание ранее изученных объектов, свойств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– репродуктивный (выполнение деятельности по образцу, инструкции или под руководством);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3. условия реализации программы дисциплины ОСНОВЫ ЭЛЕКТРОТЕХНИКи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бинета электротехн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комплект электроснабж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ебники и учебные пособ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борники задач и упражнени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блиц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лектронные стенд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монстрационное оборудова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идеотек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иблиотек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аборатории электротехники</w:t>
      </w:r>
    </w:p>
    <w:p>
      <w:pPr>
        <w:pStyle w:val="Normal"/>
        <w:widowControl w:val="false"/>
        <w:suppressAutoHyphens w:val="true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мплект электроснабжения</w:t>
      </w:r>
    </w:p>
    <w:p>
      <w:pPr>
        <w:pStyle w:val="Normal"/>
        <w:widowControl w:val="false"/>
        <w:suppressAutoHyphens w:val="true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иповой комплект оборудования «Основы электротехники и электроники» настольное исполнение со сменными платами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струкции к проведению лабораторных работ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обеспечения безопас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Cs/>
          <w:color w:val="FF0000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средства обуч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Интерактивная дос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льтимедийный проекто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ьюте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левизо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еомагнитофон</w:t>
        <w:br/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Информационное обеспечение обучения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екомендуемых учебных изданий, дополнительной литератур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источник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тырин П.А. Электротехника:учебник для нач. проф. образования /П.А. Бутырин,   О.В. Толчеев, Ф.Н.Шакирзянов; под редакцией П.А. Бутырина.-7-е изд.,испр.- М.: ИЦ "Академия", 2011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иков П.Н. Задачник по электротехнике: практикум для нач. проф. образования/ П.Н. Новиков, О.В. Толчеев.-3-е –изд., перераб. и доп.- М.: ИЦ «Академия», 2012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4. Контроль и оценка результатов освоения Дисциплины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6"/>
        <w:gridCol w:w="2908"/>
      </w:tblGrid>
      <w:tr>
        <w:trPr/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>
          <w:trHeight w:val="83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чтение принципиальных, электрических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тажных схем;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счёт параметров электрических схем;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борка электрических схем;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использование электроизмерительных приборов и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способлений;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ведение сращивания, спайки и изоляци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оводов и контроль качества выполняем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;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21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ния: 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электротехнической терминологии;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сновных законов электротехники;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ипов электрических схем;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авил графического изображения элементов</w:t>
              <w:br/>
              <w:t>электрических схем;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тодов расчета электрических цепей;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сновных элементов электрических сетей;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ов действия, устройства, основны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характеристик электроизмерительных     прибор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х машин, аппаратуры управления и защиты;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хем электроснабжения;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сновных правил эксплуат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оборудования;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пособов экономии электроэнергии;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сновных электротехнических материалов;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авил сращивания, спайки и изоляции проводов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щита выполнения лабораторной работ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щита выполнения лабораторной работ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щита выполнения лабораторной работ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щита выполнения практической работ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устный опро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, устный опрос </w:t>
            </w:r>
          </w:p>
          <w:p>
            <w:pPr>
              <w:pStyle w:val="Heading5"/>
              <w:keepNext w:val="false"/>
              <w:keepLines w:val="false"/>
              <w:widowControl w:val="false"/>
              <w:pBdr>
                <w:top w:val="nil"/>
              </w:pBdr>
              <w:spacing w:lineRule="auto" w:line="360" w:before="0" w:after="0"/>
              <w:rPr>
                <w:b w:val="false"/>
                <w:b w:val="false"/>
                <w:i w:val="false"/>
                <w:i w:val="false"/>
                <w:spacing w:val="0"/>
                <w:sz w:val="24"/>
              </w:rPr>
            </w:pPr>
            <w:r>
              <w:rPr>
                <w:b w:val="false"/>
                <w:i w:val="false"/>
                <w:spacing w:val="0"/>
                <w:sz w:val="24"/>
              </w:rPr>
              <w:t>Тест</w:t>
            </w:r>
            <w:r>
              <w:rPr>
                <w:b w:val="false"/>
                <w:i w:val="false"/>
                <w:sz w:val="24"/>
              </w:rPr>
              <w:t>, устный опро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устный опро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устный опро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устный опро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устный опро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устный опро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устный опро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устный опро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устный опро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выполнения практической работы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220"/>
        <w:gridCol w:w="19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ые компетенции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казатели результатов подгото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</w:t>
            </w:r>
          </w:p>
        </w:tc>
      </w:tr>
      <w:tr>
        <w:trPr>
          <w:trHeight w:val="25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монтаж силовых и осветительны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электроустановок с электрическими схемами средней слож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монстрация умения читать и собирать электрические схем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умения измерять электрические величин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ние способов экономии электроэнерги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знания назначения, устройства, принципа действия и правил эксплуатации электрооборудо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на теоретических и лабораторных занятия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430" w:leader="none"/>
                <w:tab w:val="left" w:pos="73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К 1.2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30" w:leader="none"/>
                <w:tab w:val="left" w:pos="7334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ыполнять техническое обслуживание</w:t>
            </w:r>
            <w:r>
              <w:rPr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ехническое</w:t>
            </w:r>
            <w:r>
              <w:rPr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служив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ельскохозяйственных производственных, силовых и осветительных электроустановок с электрическими схемами средней слож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монстрация умения читать и собирать электрические схем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емонстрация умения измерять электрические величины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знания назначения, устройства, принципа действия и правил эксплуатации электрооборудова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на теоретических и лабораторных занят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3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ремонт силовых и осветительны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электроустановок с электрическими схемами средней слож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монстрация умения читать и собирать электрические схем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умения измерять электрические величин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знания назначения, устройства, принципа действия и правил эксплуатации электрооборудо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людение и оценка на теоретических и лабораторных занятия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ехническое обслуживание внутренних и наружных силовых и осветительных электропроводок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монстрация умения читать и собирать электрические схем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умения измерять электрические величин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ние способов экономии электроэнерг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знания назначения, устройства, принципа действия и правил эксплуатации электрооборудо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на теоретических и лабораторных занят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К 2.2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ыполнять ремонт внутренних и наружных силовых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етительных электропроводо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монстрация умения читать и собирать электрические схем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умения измерять электрические величин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знания назначения, устройства, принципа действия и правил эксплуатации электрооборудо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на теоретических и лабораторных занят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К 3.1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ыполнять наладку электродвигателей, генератор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скорегулирующей и защитной аппаратур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умения измерять электрические величин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ние способов экономии электроэнерги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знания назначения, устройства, принципа действия и правил эксплуатации электрооборудова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на теоретических и лабораторных занят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капитальный ремонт электродвигателей генераторов, трансформатор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умения измерять электрические величин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знания назначения, устройства, принципа действия и правил эксплуатации электрооборудо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на теоретических и лабораторных занятиях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К 3.3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транять неисправности в трансформаторных подстанция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яжением 0,4 кВ и 10 к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умения измерять электрические величин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ние способов экономии электроэнерги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знания назначения, устройства, принципа действия и правил эксплуатации электрооборудо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на теоретических, лабораторных занят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9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К 4.1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полнять монтаж воздушных линий напряжением 0,4 к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умения измерять электрические величин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ние способов экономии электроэнерги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знания назначения, устройства, принципа действия и правил эксплуатации электрооборудо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на теоретических, лабораторных занят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07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К 4.2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полнять монтаж воздушных линий напряжением 10 к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умения измерять электрические величин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ние способов экономии электроэнерги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знания назначения, устройства, принципа действия и правил эксплуатации электрооборудо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на теоретических, лабораторных занят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4.3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монтаж трансформаторных подстанций напряжением 0,4 кВ и 10 к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умения измерять электрические величин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ние способов экономии электроэнерги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знания назначения, устройства, принципа действия и правил эксплуатации электрооборудо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на теоретических, лабораторных занят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К 4.4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ыполнять техническое обслуживание воздушных ли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передач напряжением 0,4 кВ и 10 к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умения измерять электрические величин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знания назначения, устройства, принципа действия и правил эксплуатации электрооборудо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на теоретических, лабораторных занят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5.3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техническое обслуживание транспортных средств в пути следов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умения измерять электрические величи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знания назначения, устройства, принципа действия и правил эксплуатации электрооборудо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- управление своим эмоциональным состоянием, конструктивное разрешение межличностных конфликтов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блюдение режима труда и отдых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- соблюдение экологических норм жизнедеятель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на теоретических, лабораторных занят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тная связь, направленная на анализ и обсуждение результатов деятельности, выявление сильных/слабых компетен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К 5.4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транять мелкие неисправности, возникающие во врем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и транспортных сред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умения измерять электрические величи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знания назначения, устройства, принципа действия и правил эксплуатации электрооборуд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- управление своим эмоциональным состоянием; конструктивное разрешение межличностных конфликтов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блюдение режима труда и отдых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- соблюдение экологических норм жизнедеятель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на теоретических, лабораторных занят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тная связь  направленная на анализ и обсуждение результатов деятельности, выявление сильных/слабых компетенций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2698"/>
        <w:gridCol w:w="3600"/>
      </w:tblGrid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общие компетенции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результатов подгото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</w:t>
            </w:r>
          </w:p>
        </w:tc>
      </w:tr>
      <w:tr>
        <w:trPr>
          <w:trHeight w:val="1727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 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понимает значение знаний по предмету для формирования профессиональных компетенц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 знаний в области использования законов электротехники на практике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 2. 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тно воспроизводит технологию по инструкции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деятельности при решении задач, выполнении лабораторных исследований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 3. 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оценивает продукт своей деятельности по характеристика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деятельности при решении задач, проблемных ситуаций; выполнении лабораторных исследов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 4. Осуществлять поиск информации, необходимой для эффективного выполнения профессиональ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еляет из содержащего избыточную информацию источника информацию, необходимую для решения задачи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самостоятельн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 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ует поисковые системы ПК для получения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TextBody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яет обработку информации на П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самостоятельной работы</w:t>
            </w:r>
          </w:p>
        </w:tc>
      </w:tr>
      <w:tr>
        <w:trPr>
          <w:trHeight w:val="2597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 6. Работать в коллективе и команде, эффективно общаться с коллегами, руководством, клиен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вует в групповом обсуждении, высказываясь в соответствии с заданной процедурой и по заданному вопрос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и групповом обсуждени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ргументированно отвергает или принимает иде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людение и оценка на теоретических и лабораторных занятия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командного взаимодействия и ролей участников</w:t>
            </w:r>
          </w:p>
        </w:tc>
      </w:tr>
      <w:tr>
        <w:trPr>
          <w:trHeight w:val="1739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 7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Организовывать собственную деятельность с соблюдением требований охраны труда и экологической безопасности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людает требования охраны тру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TextBody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соблюдает требования экологической безопас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на лабораторных занят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68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8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представляет значимость знаний по электротехнике для освоения современной военной техни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ценка выполнения контрольных тестов и ЛП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9.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энергоэффективные                     и энергосберегающие технологии                              и оборудование в производственной               сфере и быт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зывает способы экономии электроэнергии в производственной сфер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TextBody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экономит электроэнергию в быт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блюдение и оценка деятельности на лабораторных занятиях, при выполнении самостоятельных исследова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41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ru-RU"/>
        </w:rPr>
        <w:t>Критерии оценки знаний обучающих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«Отлично» -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если обучающийся глубоко и прочно усвоил весь программный материал, исчерпывающе, последовательно, грамотно и логически стройно его излагает, не затрудняется с ответом при видоизменении задания, правильно обосновывает принятые решения, умеет самостоятельно обобщать и излагать материал, не допуская ошибок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«Хорошо» -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если обучающийся твердо знает программный материал, грамотно и по существу излагает его, не допускает существенных неточностей в ответе на вопрос, может правильно применять теоретические положения и владеет необходимыми умениями и навыками при выполнении практических задан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«Удовлетворительно» -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 если обучающийся усвоил только основной материал, но не знает отдельных деталей, допускает неточности, недостаточно правильные формулировки, нарушает последовательность в изложении программного материала и испытывает затруднения в выполнении практических задан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«Неудовлетворительно» -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если обучающийся не знает значительной части программного материала, допускает существенные ошибки, с большими затруднениями выполняет практические задания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Критерии оценивания:</w:t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ценка «5» - 91-100 % выполненной работы,</w:t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ценка «4» - 81-90 % выполненной работы,</w:t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ценка «3» - 71-80 % выполненной работы,</w:t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ценка «2» - 70 % и менее выполненной работы.</w:t>
      </w:r>
    </w:p>
    <w:p>
      <w:pPr>
        <w:pStyle w:val="Normal"/>
        <w:tabs>
          <w:tab w:val="clear" w:pos="708"/>
          <w:tab w:val="left" w:pos="6412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Heading"/>
    <w:next w:val="Normal"/>
    <w:qFormat/>
    <w:pPr>
      <w:keepNext w:val="true"/>
      <w:keepLines/>
      <w:numPr>
        <w:ilvl w:val="0"/>
        <w:numId w:val="1"/>
      </w:numPr>
      <w:pBdr>
        <w:top w:val="single" w:sz="6" w:space="16" w:color="000000"/>
      </w:pBdr>
      <w:suppressAutoHyphens w:val="true"/>
      <w:spacing w:lineRule="atLeast" w:line="320" w:before="220" w:after="60"/>
      <w:jc w:val="left"/>
    </w:pPr>
    <w:rPr>
      <w:rFonts w:ascii="Times New Roman" w:hAnsi="Times New Roman" w:eastAsia="Calibri" w:cs="Times New Roman"/>
      <w:bCs w:val="false"/>
      <w:spacing w:val="-20"/>
      <w:sz w:val="40"/>
      <w:szCs w:val="24"/>
    </w:rPr>
  </w:style>
  <w:style w:type="paragraph" w:styleId="Heading4">
    <w:name w:val="Heading 4"/>
    <w:basedOn w:val="Heading"/>
    <w:next w:val="Normal"/>
    <w:qFormat/>
    <w:pPr>
      <w:keepNext w:val="true"/>
      <w:keepLines/>
      <w:numPr>
        <w:ilvl w:val="3"/>
        <w:numId w:val="1"/>
      </w:numPr>
      <w:pBdr>
        <w:top w:val="single" w:sz="6" w:space="16" w:color="000000"/>
      </w:pBdr>
      <w:suppressAutoHyphens w:val="true"/>
      <w:spacing w:lineRule="atLeast" w:line="320" w:before="220" w:after="60"/>
      <w:jc w:val="left"/>
      <w:outlineLvl w:val="3"/>
    </w:pPr>
    <w:rPr>
      <w:rFonts w:ascii="Times New Roman" w:hAnsi="Times New Roman" w:eastAsia="Calibri" w:cs="Times New Roman"/>
      <w:bCs w:val="false"/>
      <w:spacing w:val="-20"/>
      <w:sz w:val="24"/>
      <w:szCs w:val="24"/>
    </w:rPr>
  </w:style>
  <w:style w:type="paragraph" w:styleId="Heading5">
    <w:name w:val="Heading 5"/>
    <w:basedOn w:val="Heading"/>
    <w:next w:val="Normal"/>
    <w:qFormat/>
    <w:pPr>
      <w:keepNext w:val="true"/>
      <w:keepLines/>
      <w:numPr>
        <w:ilvl w:val="4"/>
        <w:numId w:val="1"/>
      </w:numPr>
      <w:pBdr>
        <w:top w:val="single" w:sz="6" w:space="16" w:color="000000"/>
      </w:pBdr>
      <w:suppressAutoHyphens w:val="true"/>
      <w:spacing w:lineRule="atLeast" w:line="320" w:before="220" w:after="60"/>
      <w:jc w:val="left"/>
      <w:outlineLvl w:val="4"/>
    </w:pPr>
    <w:rPr>
      <w:rFonts w:ascii="Times New Roman" w:hAnsi="Times New Roman" w:eastAsia="Calibri" w:cs="Times New Roman"/>
      <w:bCs w:val="false"/>
      <w:i/>
      <w:spacing w:val="-20"/>
      <w:sz w:val="2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rFonts w:eastAsia="Calibri"/>
      <w:sz w:val="16"/>
      <w:szCs w:val="24"/>
      <w:lang w:val="ru-RU" w:bidi="ar-SA"/>
    </w:rPr>
  </w:style>
  <w:style w:type="character" w:styleId="PageNumber">
    <w:name w:val="Page Number"/>
    <w:rPr>
      <w:rFonts w:ascii="Arial" w:hAnsi="Arial" w:cs="Times New Roman"/>
      <w:b/>
      <w:spacing w:val="-10"/>
      <w:sz w:val="18"/>
    </w:rPr>
  </w:style>
  <w:style w:type="character" w:styleId="Style13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Style14">
    <w:name w:val="Текст Знак"/>
    <w:qFormat/>
    <w:rPr>
      <w:sz w:val="24"/>
      <w:szCs w:val="24"/>
      <w:lang w:val="en-US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5">
    <w:name w:val="Заголовок 5 Знак"/>
    <w:qFormat/>
    <w:rPr>
      <w:rFonts w:eastAsia="Calibri"/>
      <w:b/>
      <w:i/>
      <w:spacing w:val="-20"/>
      <w:kern w:val="2"/>
      <w:szCs w:val="24"/>
      <w:lang w:val="ru-RU" w:bidi="ar-SA"/>
    </w:rPr>
  </w:style>
  <w:style w:type="character" w:styleId="1">
    <w:name w:val="Заголовок 1 Знак"/>
    <w:qFormat/>
    <w:rPr>
      <w:rFonts w:eastAsia="Calibri"/>
      <w:b/>
      <w:spacing w:val="-20"/>
      <w:kern w:val="2"/>
      <w:sz w:val="40"/>
      <w:szCs w:val="24"/>
      <w:lang w:val="ru-RU" w:bidi="ar-SA"/>
    </w:rPr>
  </w:style>
  <w:style w:type="character" w:styleId="4">
    <w:name w:val="Заголовок 4 Знак"/>
    <w:qFormat/>
    <w:rPr>
      <w:rFonts w:eastAsia="Calibri"/>
      <w:b/>
      <w:spacing w:val="-20"/>
      <w:kern w:val="2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Style15">
    <w:name w:val="Нижний колонтитул Знак"/>
    <w:qFormat/>
    <w:rPr>
      <w:rFonts w:eastAsia="Calibri"/>
      <w:caps/>
      <w:sz w:val="15"/>
      <w:szCs w:val="24"/>
      <w:lang w:val="ru-RU" w:bidi="ar-SA"/>
    </w:rPr>
  </w:style>
  <w:style w:type="character" w:styleId="21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pBdr>
        <w:top w:val="single" w:sz="6" w:space="4" w:color="000000"/>
      </w:pBdr>
      <w:tabs>
        <w:tab w:val="clear" w:pos="708"/>
        <w:tab w:val="center" w:pos="4320" w:leader="none"/>
        <w:tab w:val="right" w:pos="8640" w:leader="none"/>
      </w:tabs>
      <w:spacing w:lineRule="atLeast" w:line="190" w:before="0" w:after="0"/>
    </w:pPr>
    <w:rPr>
      <w:rFonts w:ascii="Times New Roman" w:hAnsi="Times New Roman" w:eastAsia="Calibri" w:cs="Times New Roman"/>
      <w:caps/>
      <w:sz w:val="15"/>
      <w:szCs w:val="24"/>
    </w:rPr>
  </w:style>
  <w:style w:type="paragraph" w:styleId="Footnote">
    <w:name w:val="Footnote Text"/>
    <w:basedOn w:val="Normal"/>
    <w:pPr>
      <w:keepLines/>
      <w:spacing w:lineRule="atLeast" w:line="200" w:before="0" w:after="0"/>
      <w:ind w:left="1080" w:hanging="0"/>
    </w:pPr>
    <w:rPr>
      <w:rFonts w:ascii="Times New Roman" w:hAnsi="Times New Roman" w:eastAsia="Calibri" w:cs="Times New Roman"/>
      <w:sz w:val="16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4:59:00Z</dcterms:created>
  <dc:creator>1</dc:creator>
  <dc:description/>
  <cp:keywords/>
  <dc:language>en-US</dc:language>
  <cp:lastModifiedBy>User</cp:lastModifiedBy>
  <cp:lastPrinted>2017-11-22T20:15:00Z</cp:lastPrinted>
  <dcterms:modified xsi:type="dcterms:W3CDTF">2017-11-25T11:10:00Z</dcterms:modified>
  <cp:revision>23</cp:revision>
  <dc:subject/>
  <dc:title>Приложение</dc:title>
</cp:coreProperties>
</file>