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ППКРС по профессии</w:t>
            </w:r>
          </w:p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1.14 Мастер по техническому обслуживанию и ремонту машинно-тракторного парка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4438"/>
      </w:tblGrid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ДБ.05 ХИМ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учебной дисцип</w:t>
      </w:r>
      <w:r>
        <w:rPr>
          <w:rFonts w:cs="Times New Roman" w:ascii="Times New Roman" w:hAnsi="Times New Roman"/>
          <w:sz w:val="24"/>
          <w:szCs w:val="24"/>
        </w:rPr>
        <w:t xml:space="preserve">лины ОДБ.05 Химия </w:t>
      </w:r>
      <w:r>
        <w:rPr>
          <w:rFonts w:eastAsia="Calibri" w:cs="Times New Roman" w:ascii="Times New Roman" w:hAnsi="Times New Roman"/>
          <w:sz w:val="24"/>
          <w:szCs w:val="24"/>
        </w:rPr>
        <w:t>разработана в соответствии   ФГОС среднего (полного) общего образования (приказ № 1089 от 05.03.2004) и на основе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имерной программы общеобразовательной уче</w:t>
      </w:r>
      <w:r>
        <w:rPr>
          <w:rFonts w:cs="Times New Roman" w:ascii="Times New Roman" w:hAnsi="Times New Roman"/>
          <w:sz w:val="24"/>
          <w:szCs w:val="24"/>
        </w:rPr>
        <w:t>бной дисциплины «Хим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»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701" w:leader="none"/>
          <w:tab w:val="left" w:pos="2552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 w:before="0" w:after="0"/>
        <w:ind w:left="1701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238" w:hanging="3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чики: Назаренко Любовь Иосифовна, преподаватель </w:t>
      </w: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 xml:space="preserve">   </w:t>
            </w:r>
            <w:r>
              <w:rPr>
                <w:b/>
                <w:caps/>
                <w:sz w:val="20"/>
                <w:szCs w:val="20"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sz w:val="20"/>
                <w:szCs w:val="20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sz w:val="20"/>
                <w:szCs w:val="20"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sz w:val="20"/>
                <w:szCs w:val="20"/>
                <w:lang w:val="ru-RU"/>
              </w:rPr>
              <w:t>требования к результатам освоения основной профессиональной образовательной программ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Д. 05 ХИМИЯ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-185" w:hanging="10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Цели и задачи дисциплины – требования к результатам освоения дисциплин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«Химия»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SchoolBookCSanPin-Regular;MS Mincho" w:ascii="SchoolBookCSanPin-Regular;MS Mincho" w:hAnsi="SchoolBookCSanPin-Regular;MS Mincho"/>
          <w:sz w:val="21"/>
          <w:szCs w:val="21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формирование у обучающихся умения оценивать значимость химического знания для каждого человека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формирование у обучающихся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: природной, социальной, культурной, технической среды, — используя для этого химические знания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 развитие у обучающихся умений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приобретение обучающимися опыта разнообразной деятельности,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«Химия»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личностны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метапредметны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Calibri" w:cs="Times New Roman" w:ascii="Times New Roman" w:hAnsi="Times New Roman"/>
          <w:sz w:val="24"/>
          <w:szCs w:val="24"/>
        </w:rPr>
        <w:t>- использование различных видов познавательной деятельности и основных интеллектуальных операций (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мических объектов и процессов, с которыми возникает необходимость сталкиваться в профессиональной сфере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Calibri" w:cs="Times New Roman" w:ascii="Times New Roman" w:hAnsi="Times New Roman"/>
          <w:sz w:val="24"/>
          <w:szCs w:val="24"/>
        </w:rPr>
        <w:t>- использование различных источников для получения химической информации, умение оценить ее достоверность для достижения хороших результатов в профессиональной сфе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предметны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</w:rPr>
        <w:t>- 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Calibri" w:cs="Times New Roman" w:ascii="Times New Roman" w:hAnsi="Times New Roman"/>
          <w:sz w:val="24"/>
          <w:szCs w:val="24"/>
        </w:rPr>
        <w:t>- 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</w:rPr>
        <w:t>- 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</w:rPr>
        <w:t>- сформированность умения давать количественные оценки и производить расчеты по химическим формулам и уравнениям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Calibri" w:cs="Times New Roman" w:ascii="Times New Roman" w:hAnsi="Times New Roman"/>
          <w:sz w:val="24"/>
          <w:szCs w:val="24"/>
        </w:rPr>
        <w:t>- владение правилами техники безопасности при использовании химических веществ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Calibri" w:cs="Times New Roman" w:ascii="Times New Roman" w:hAnsi="Times New Roman"/>
          <w:sz w:val="24"/>
          <w:szCs w:val="24"/>
        </w:rPr>
        <w:t>- сформированность собственной позиции по отношению к химической информации, получаемой из разных источ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0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u w:val="single"/>
        </w:rPr>
        <w:t xml:space="preserve">169 </w:t>
      </w:r>
      <w:r>
        <w:rPr>
          <w:rFonts w:cs="Times New Roman" w:ascii="Times New Roman" w:hAnsi="Times New Roman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бязательной аудиторной учебной нагрузки обучающегося  </w:t>
      </w:r>
      <w:r>
        <w:rPr>
          <w:rFonts w:cs="Times New Roman" w:ascii="Times New Roman" w:hAnsi="Times New Roman"/>
          <w:u w:val="single"/>
        </w:rPr>
        <w:t xml:space="preserve">114 </w:t>
      </w:r>
      <w:r>
        <w:rPr>
          <w:rFonts w:cs="Times New Roman" w:ascii="Times New Roman" w:hAnsi="Times New Roman"/>
        </w:rPr>
        <w:t xml:space="preserve">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неаудиторной самостоятельной  работы  </w:t>
      </w:r>
      <w:r>
        <w:rPr>
          <w:rFonts w:cs="Times New Roman" w:ascii="Times New Roman" w:hAnsi="Times New Roman"/>
          <w:u w:val="single"/>
        </w:rPr>
        <w:t xml:space="preserve">55 </w:t>
      </w:r>
      <w:r>
        <w:rPr>
          <w:rFonts w:cs="Times New Roman" w:ascii="Times New Roman" w:hAnsi="Times New Roman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 – 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</w:t>
            </w:r>
          </w:p>
        </w:tc>
      </w:tr>
      <w:tr>
        <w:trPr>
          <w:trHeight w:val="426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: дифференцированный зачет (2 семестр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  <w:t>2.2 Тематический план и содержание учебной дисциплины  «Хим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66"/>
        <w:gridCol w:w="8161"/>
        <w:gridCol w:w="1693"/>
        <w:gridCol w:w="177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бщая и неорганическая хим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 химии: вещество, атом, молекула, простые и сложные 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й элемент, качественный и количественный состав вещест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атомная и молекулярная массы, количество 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химии: стехиоме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ассы ве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остоянства состава веществ молекулярной 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Авогадро и следствия из н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Расчетные задачи на нахождение относительной молекулярной массы, определение массовой доли химических элементов в сложном вещест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презентации по теме «Вклад ученых в развитии хими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сис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. Менделеева и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а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Д.И. Мендел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таблица химических элементов – графическое отображение периодического зак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ериодической таблицы: периоды (малые и большие), группы (главная и побочна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атома и периодический закон Д.И. Менделее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ом – сложная частиц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(протоны и нейтроны) и электронная обол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электронных оболочек атомов элементов малых пери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электронных оболочек атомов элементов больших периодов (переходных элементов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 Взаимодействие цинка и железа с растворами кислот и щелоч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Написание электронных и электронно-графических формул атомов химических элементов Периодической системы Д.И. Менделее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Моделирование построения Периодической таблицы химических элемен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Основные понятия и законы, Периодический закон и Периодическая система химических элементов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лану дать характеристику строения ато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ная химическая связь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оны и анионы, классификация ионов: по составу, знаку заряда, наличию гидратной оболочк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ые кристаллические решетк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химическая связь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ые полярная и неполярная связ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связь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кристаллическая решетка и металлическая химическая связь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свойства металлов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ная связь и агрегатные состояния веществ (твердое, жидкое и газообразное состояния веществ, переход веществ из одного агрегатного состояния в другое)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ещества и смес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меси веществ, гомогенные и гетерогенные смес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ерсные системы, их классификация 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дисперсная система, дисперсная фаза и дисперсная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, растворы и растворимость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 Решение расчетных задач на массовую долю растворенного ве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Приготовление раствора заданной концентрации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Получение эмульсии моторного ма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Ознакомление со свойствами дисперсных систе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Строение вещества, растворы и растворение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еорганических соединений и их сво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и их свой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химические свойства, основные способы получения кислот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5" w:leader="none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ерной кислоты в промышленности, правила разбавления серной кислоты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и их свойства, их классификация, химические свойства, основные способы получен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шеная и негашеная известь, ее применение в строительстве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щелочи, их использование в промышленно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и их свойства, классификация (средние, кислые, основные соли)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солей в свете теории электролитической диссоциации, способы получения соле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и их свойст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04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Испытание растворов кислот индикаторами. Взаимодействие кислот с различными классами неорганически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Взаимодействие солей с металлами. Гидролиз солей различного тип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Классификация неорганических соединений и их свойств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презентацию по теме «Применение соле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презентацию по теме «Применение кисло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презентацию по теме «Гашеная и негашеная известь, её применение в строительстве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химических реакций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итические ре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 – восстановительные ре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химических реа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ость химических реа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е катализ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равновесие и способы его смещен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, особенности строения, физические и химические свойств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ы, особенности строения, физические и химические свойств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 Реакция замещения меди железом в растворе медного купо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 Реакции, идущие с образованием осадка, газа или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 Зависимость скорости взаимодействия цинка с соляной кислотой от её концентрации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 контроль по теме: «Общая и неорганическая хим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рганическая хим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ой хим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тр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й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рганической хими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, искусственные и синтетические органические веществ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троения органических соединений А. М. Бутлеров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рганических веществ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еакций в органической хим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 Сравнение классификации соединений и классификации реакций в органической и неорганической химии;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 Изготовление моделей молекул органических веще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ороды и их природ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аны, гомологический ряд, изомерия и номенклатура, химические свойства и применение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ены, гомологический ряд, изомерия, номенклатура, химические свойства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ны, изомерия, номенклатура, химические свойства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и синтетические кауч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ины, изомерия, номенклатура, химические свойства и применение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ы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л, химические свойства и применение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источники углеводородов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 Определение состава нефтепродуктов. Ознакомление с коллекцией образцов нефти и продуктов ее перерабо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 Ознакомление с коллекцией каучуков и образцами изделий из рез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 Написание структурных формул и изомеров алка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Написание структурных формул и изомеров алке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 Написание структурных формул и изомеров алки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 Написание структурных формул и изомеров диеновых углеводород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Углеводороды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сообщение «Природные источники углеводородов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содержащие органические соеди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едельных одноатомных спир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церин как представитель многоатомных спиртов, применение глиц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л, физические и химические свойства, его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дегиды, их строение, изомерия, номенклатура, получение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овые кислоты, гомологический ряд, получение, химические свойства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эфиры в природе, их значение, получение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как сложные эфиры, классификация жиров, химические свойства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, их классификация: моносахариды, дисахариды, полисахариды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 Получение и распознавание органических веще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Кислородсодержащие органические соединен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содержащие органические соединения. Полимеры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ы, их строение, изомерия, номенклатура, свойства, применение и получение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ислоты, их состав, строение и применение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, структуры, химические свойства и функц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ы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массы, получение полимеров реакцией полимеризации и поликонденсации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кна, их классификация. 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волокон, отдельные представители химических волокон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он как представитель полиамидных волокон, промышленное производство химических волокон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Органическая хим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(зачет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ция «Полимер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ция «Пластмасс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ция «Волокн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Лабораторно – практические заня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металлов в моей профессиональной деятельност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металлов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металлов по различным признакам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пособы получения метал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еталлург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немет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оей профессиональной деятельност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ы – простые 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войств галогенов от их положения в Периодической сис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еметаллов фракционной перегонкой жидкого воздуха и электролизом растворов или расплавов электролитов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авы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авы черные и цв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чугуна и ста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озия металлов и способы защиты от коррози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озия металлов: химическая и электрохимическа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корости коррозии от условий окружающей среды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коррозии металлов по различны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 металлов от корроз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оды в технических целях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как раствор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мость веще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р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а. Сре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сткость воды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её устранен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в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раствора заданной концентрац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Хими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электроэнерги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Электродный потенц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Анод, катод, гальванический эле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Устройство аккумулят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литы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лектролиты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ы и неэлектрол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электролитической диссоци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и слабые электрол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, основания и соли как электроли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Рентгенов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излучение и 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использование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технике и медицине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вское изл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диоактивных изотопов в технических цел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как метод прогнозирования ситуации на производст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Химия и сель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озяйство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Основные направления химизации сельск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Удобрения и их классифик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ческая мелиорация поч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ческие средства защиты раст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Хим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производство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ческая промыш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ческая техн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Важнейшие составляющие химическ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Энергетические проблемы химических производ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ной кислоты в промышленност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бавления серной кисл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как электроли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заимодействия концентрированной серной кислоты с металл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щелоч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щелоч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использование в промышленност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помощь при пораж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рическим током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ражения электрическим током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поражении электрическим то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Правила техники безопасности при электротехнических работах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Правила техники безопасности при электротехнических работах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 по разделу 3. Лабораторно – практические заня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учебная нагрузк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"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«Хим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ериодическая таблица химических элементов  Д. И. Менделее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аблица растворимости веществ в в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бочих мест лаборатории: 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емонстрационный стол;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ушильный шкаф;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ейф двухкамерный;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ящики для лабораторных работ, лабораторная посуда, реактивы и химическ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литература: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риелян О.С. Химия. 10 класс.  Базовый уровень: учеб. для общеобразоват. учреждений. – М.: Дрофа, 2013. – 198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риелян О.С. Химия в тестах, задачах, упражнениях: учеб. пособие для студ. сред. проф. учебных заведений / О.С. Габриелян, Г.Г. Лысова – М., 2013. 234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риелян О.С. Практикум по общей, неорганической и органической химии: учеб. пособие для студ. сред. проф. учеб. заведений / Габриелян О.С., Остроумов И.Г., Дорофеева Н.М. – М., 2013. – 186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риелян О.С. Химия. 11 класс. Профильный уровень: учеб. для общеобразоват. учреждений / О.С. Габриелян, Г.Г.Лысова. – М., 2013. – 211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риелян О.С. Химия. 11 класс. Базовый уровень: учеб. для общеобразоват. учреждений. – М., 2013. – 198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ова И.М. Химия и искусство: организатор-практикум для учащихся 10–11 классов общеобразовательных учреждений. – М., 2011. – 165 с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ынова Л.Г. Химия. Предметная неделя в школе: планы и конспекты мероприятий / Л.Г. Волынова, Л.К. Сейдалиева, Н.П. Кузнецова. – Волгоград: Учитель, 2007. – 142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Химия для преподавателя: учебно-методическое пособие / О.С. Габриелян, Г.Г. Лысова – М., 2006. – 311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н Е.С. Фенольные соединения в биосфере / Е.С. Елин. – Новосибирск: СО РАН, 2001. – 392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Настольная книга учителя химии: 10 класс / О.С. Габриелян, И.Г. Остроумов – М., 2004. – 429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Настольная книга учителя химии: 11 класс: в 2 ч. / О.С. Габриелян, Г.Г. Лысова, А.Г. Введенская – М., 2004. – 600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Н.Е. Обучение химии на основе межпредметной интеграции / Н.Е. Кузнецова, М.А. Шаталов. – М., 2004. – 223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ин Н.В. Общая химия: учеб. для технических направ. и спец. вузов / Н.В. Коровин. – М.: Высш. шк., 1998. – 559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н Р.А. Химия: Полный справочник для подготовки к ЕГЭ / Р.А. Лидин. – М.: АСТ: Астрель, 2009. – 286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оегубова Н.П. Поурочные разработки по химии: 11 класс / Н.П. Троегубова. – М.: ВАКО,  2009. – 432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Ерохин Ю. М. </w:t>
      </w:r>
      <w:r>
        <w:rPr>
          <w:rFonts w:eastAsia="Calibri" w:cs="Times New Roman" w:ascii="Times New Roman" w:hAnsi="Times New Roman"/>
          <w:sz w:val="24"/>
          <w:szCs w:val="24"/>
        </w:rPr>
        <w:t>Химия: Задачи и упражнения: учеб. пособие для студ. учреждений сред. проф. образования. — М., 2014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Ерохин Ю.М</w:t>
      </w:r>
      <w:r>
        <w:rPr>
          <w:rFonts w:eastAsia="Calibri" w:cs="Times New Roman" w:ascii="Times New Roman" w:hAnsi="Times New Roman"/>
          <w:sz w:val="24"/>
          <w:szCs w:val="24"/>
        </w:rPr>
        <w:t>. Сборник тестовых заданий по химии: учеб. пособие для студ.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ред. проф. образования. — М., 2014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абриелян О. С.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>Остроумов И. Г., Сладков С. А.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>Дорофеева Н.М</w:t>
      </w:r>
      <w:r>
        <w:rPr>
          <w:rFonts w:eastAsia="Calibri" w:cs="Times New Roman" w:ascii="Times New Roman" w:hAnsi="Times New Roman"/>
          <w:sz w:val="24"/>
          <w:szCs w:val="24"/>
        </w:rPr>
        <w:t>. Практикум: учеб. пособие для студ. учреждений сред. проф. образования. — М., 2014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абриелян О. С.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>Остроумов И. Г.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Сладков С. А. </w:t>
      </w:r>
      <w:r>
        <w:rPr>
          <w:rFonts w:eastAsia="Calibri" w:cs="Times New Roman" w:ascii="Times New Roman" w:hAnsi="Times New Roman"/>
          <w:sz w:val="24"/>
          <w:szCs w:val="24"/>
        </w:rPr>
        <w:t>Химия: пособие для подготовки к ЕГЭ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чеб. пособие для студ. учреждений сред. проф. образования. — М.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- ресурсы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pvg. mk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лимпиада «Покори Воробьевы горы»);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pvg. mk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лимпиада «Покори Воробьевы горы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hemi. wallst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бразовательный сайт для школьников «Химия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alhimikov. net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бразовательный сайт для школьников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chem. msu. s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Электронная библиотека по химии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enauki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интернет-издание для учителей «Естественные науки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1september. ru (</w:t>
      </w:r>
      <w:r>
        <w:rPr>
          <w:rFonts w:eastAsia="Calibri" w:cs="Times New Roman" w:ascii="Times New Roman" w:hAnsi="Times New Roman"/>
          <w:sz w:val="24"/>
          <w:szCs w:val="24"/>
        </w:rPr>
        <w:t>методическая газета «Первое сентября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hvsh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журнал «Химия в школе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hij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журнал «Химия и жизнь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chemistry-chemists. com</w:t>
      </w:r>
      <w:r>
        <w:rPr>
          <w:rFonts w:eastAsia="Calibri" w:cs="Times New Roman" w:ascii="Times New Roman" w:hAnsi="Times New Roman"/>
          <w:sz w:val="24"/>
          <w:szCs w:val="24"/>
        </w:rPr>
        <w:t xml:space="preserve"> (электронный журнал «Химики и химия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й: химический элемент, атом, молекула, химический элемент, аллотропия, простые и сложные ве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а сохранения массы веществ, закона постоянства состава веществ молекулярной структуры, закона Авогадр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(формулирование основных понятий, законов сохранения массы веществ, постоянства состава веществ молекулярной структу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ых задач на нахождение относительной молекулярной массы, на определение массовой доли химических элементов в сложном веществ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химический элемент, протоны и нейтроны, изотоп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ериодического закона  и его значени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авил распределения электронов по энергетическим уровня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«Моделирование построения Периодической таблицы химических элементов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 «Взаимодействие цинка и железа с растворами кислот и щелочей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химическая связь, электроотрицательность, валентность, степень окис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ханизма образования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идов  химической свя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ащиты лабораторной работы «Знакомство со свойствами дисперсных систем - суспензии, эмульсии, аэрозоли, гели, зол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вещество, вещества молекулярного и немолекулярного строения, растворы, электролит и неэлектролит, электролитическая диссоциация, изомерия, гомология, аллотроп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а постоянства состав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ории электролитической диссоци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 «Приготовление раствора заданной концентрации»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ых задач на массовую долю растворенного вещест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оксиды, основания, кислоты, соли, ионы, катионы и анион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я степени окисления элемента в соединении, называть бинарные соедин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: выполнение испытаний растворов кислот индикаторами, выявление химических свойств при взаимодействии кислот с различными классами неорганических соеди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: выполнение испытаний растворов щелочей индикаторами, выявление химического взаимодействия щелочей с различными классами неорганических соед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химическая связь, электроотрицательность, валентность, степень окислен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ханизма образования связе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идов химической свя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дидактическим материалом. Определение степени окисления химических элемент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основные металлы и сплавы, неметалл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. Взаимодействие металлов с неметалла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углеродный скелет, функциональная группа, изомерия, гомолог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ории строения органических соеди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важнейших веществ и материалов: метана, этилена, ацетилена, бензола, этанола, жиров, глюкозы, сахарозы, крахмала, белков, искусственных и синтетических волокон, пластм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. Сравнение классификации соединений и классификации реакций в неорганической и органической хими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Определение принадлежности веществ к различным классам органических соед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алканы, алкены, диены и каучуки, алкины, арены, природные источники углеводородо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авил составления названий алканов, алкенов, алкинов, диен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по теме: «Углеводороды», определение изученных веществ по тривиальной номенклатуре и номенклатуре ИЮПАК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жнейших свойств, строения, изомерии и номенклатуры, основных представителей – спиртов, фенолов, альдегидов, карбоновых кислот, сложных эфиров, жиров и углеводо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основных способов получения и применения кислородсодержащих органических соедине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По определению важнейших свойств, строению, изомерии и номенклатуре кислородсодержащих органических соеди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амостоятельного поиска химической информации с использованием различных источников. Выполнить сообщение: «Токсичность метанола и его использование в качестве химического сырь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амины, аминокислоты, белки, полимеры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строения, свойств, классификации, номенклатуры, получения и применения азотсодержащих органических соединений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ение и важнейшие свойства белков, активно использовать межпредметные связи с биологи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практическую работу по распознаванию пластмасс и волокон. Решение экспериментальных задач на идентификацию органических соединен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ешать расчетные задачи на нахождение относительной молекулярной массы, определение массовой доли химических элементов в сложном вещест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 «Сравнение классификации соединений и классификации реакций в неорганической и органической хими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характеризовать химические элементы по их положению в периодической системе Д.И. Менделее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по теме: «Основные понятия и законы, Периодический закон и Периодическая система химических элементов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валентность и степень окисления химических элементов, тип химической связи в соединениях;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природу химической связи (ионной, ковалентной, металлическо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(работа с дидактическим материал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(работа с дидактическим материалом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заряд иона, характер среды в водных растворах неорганических соедин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ание основных законов, определение заряда иона, характера среды. Контрольная работа по теме: «Строение вещества, вода, растворы, растворение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называть оксиды, основания, кислоты, соли, определять состав вещества по их формулам, определять степень окис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дидактическим материалом. Определение принадлежности вещества к определенному классу, составление формул вещест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по теме: «Классификация неорганических соединений и их свойств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валентность и степень окисления химических элементов, тип химической связи в соединениях;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природу химической связи (ионной, ковалентной, металлическо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. Выявление зависимости скорости реакций от природы реагирующих вещест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Определение валентности и степени окисления химических элемен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зывать изученные вещества по «тривиальной» или международной номенклатуре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принадлежность веществ к различным классам неорганических соединени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познавать общие химические свойства металлов, неметаллов, основных классов неорганических соеди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ять зависимость свойств веществ от их состава и стро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ять химический эксперимент по распознаванию важнейших неорганических вещест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Выполнение расчетов экспериментальных задач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Определение принадлежности веществ к различным классам неорганических соединени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по теме: «Химические реакции, металлы и неметаллы»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 по разделу: «Общая и неорганическая хим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равнивать и обобщать, характеризовать свойства спирто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ть уравнения реакций, цепи превращений, решать задач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одить сравнение со свойствами минеральных кислот, их значение в природе и повседневной жизни челове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прогнозировать свойства веществ на основе их стро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практическую работу по распознаванию и получению органических вещест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контрольная работа по теме: «Кислородсодержащие органические соединения», составление структурных формул, определение возможности протекания химических превраще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проводить сравнение свойств аминов и аммиак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ять применение и биологическую функцию аминокислот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арактеризовать структуры белка;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классифицировать, объяснять применение пластмасс и волок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по теме: «Азотсодержащие органические соединения, полимеры»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 по разделу: «Органическая хим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полученных знаний и умений для безопасного использования веществ и материалов в быту, на производстве и в сельском хозяйстве, для решения практических задач в повседневной жизни, для предупреждения явлений, наносящих вред здоровью человека и окружающей сред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чёт по разделу 3. </w:t>
            </w:r>
          </w:p>
        </w:tc>
      </w:tr>
    </w:tbl>
    <w:p>
      <w:pPr>
        <w:pStyle w:val="Normal"/>
        <w:shd w:fill="FFFFFF" w:val="clear"/>
        <w:spacing w:lineRule="exact" w:line="317" w:before="73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73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5. ТРЕБОВАНИЯ К РЕЗУЛЬТАТАМ ОСВОЕНИЯ ОСНОВНОЙ 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ПРОФЕССИОНАЛЬНОЙ ОБРАЗОВАТЕЛЬНОЙ ПРОГРАММЫ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ы и методы контроля </w:t>
            </w:r>
          </w:p>
        </w:tc>
      </w:tr>
      <w:tr>
        <w:trPr>
          <w:trHeight w:val="14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емонстрация интереса к будущей профе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учебной и производственной практик</w:t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 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учебной и производственной практик</w:t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 3. 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- демонстрация способности принимать решения стандартных и нестандартных ситуациях и нести за них ответственн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учебной и производственной практик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 4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нахождение и использование информации </w:t>
            </w:r>
            <w:r>
              <w:rPr>
                <w:rFonts w:cs="Times New Roman" w:ascii="Times New Roman" w:hAnsi="Times New Roman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учебной и производственной практик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демонстрация навыков использования </w:t>
            </w:r>
            <w:r>
              <w:rPr>
                <w:rFonts w:cs="Times New Roman" w:ascii="Times New Roman" w:hAnsi="Times New Roman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учебной и производственной практик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 6. Работать в команде, эффективно общаться с коллегами, руководством, потребите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 7. Организовывать собственную деятельность с соблюдением требований охраны труда и экологическ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</w:rPr>
              <w:t>результат выполнения зада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учебной и производственной практи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SanPin-Regular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1:00Z</dcterms:created>
  <dc:creator>Ольга Павловна</dc:creator>
  <dc:description/>
  <cp:keywords/>
  <dc:language>en-US</dc:language>
  <cp:lastModifiedBy>admin</cp:lastModifiedBy>
  <cp:lastPrinted>2017-11-22T19:31:00Z</cp:lastPrinted>
  <dcterms:modified xsi:type="dcterms:W3CDTF">2017-11-25T08:10:00Z</dcterms:modified>
  <cp:revision>84</cp:revision>
  <dc:subject/>
  <dc:title/>
</cp:coreProperties>
</file>