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ложение к ППКРС  по профессиям:</w:t>
            </w:r>
          </w:p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.01.14 Мастер по техническому обслуживанию и ремонту машинно – тракторного парка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autoSpaceDE w:val="false"/>
        <w:spacing w:lineRule="auto" w:line="288" w:before="0" w:after="20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П.07. ОСНОВЫ ПРЕДПРИНИМАТЕЛЬСКОЙ ДЕЯТЕЛЬНОСТИ («РАСШИРЯЕМ ГОРИЗОНТЫ. </w:t>
      </w:r>
      <w:r>
        <w:rPr>
          <w:rFonts w:eastAsia="Calibri"/>
          <w:b/>
          <w:lang w:val="en-US" w:eastAsia="en-US"/>
        </w:rPr>
        <w:t>prjfilUM</w:t>
      </w:r>
      <w:r>
        <w:rPr>
          <w:rFonts w:eastAsia="Calibri"/>
          <w:b/>
          <w:lang w:eastAsia="en-US"/>
        </w:rPr>
        <w:t>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</w:rPr>
      </w:pPr>
      <w:r>
        <w:rPr/>
        <w:t>Рабочая программа учебной дисциплины ОП.07. Основы предпринимательской деятельности «Расширяем горизонты.</w:t>
      </w:r>
      <w:r>
        <w:rPr>
          <w:lang w:val="en-US"/>
        </w:rPr>
        <w:t>profi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Cs/>
        </w:rPr>
        <w:t>35.01.14. Мастер по техническому обслуживанию и ремонту машинно-тракторного пар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Суворова Н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</w:rPr>
      </w:pPr>
      <w:r>
        <w:rPr/>
        <w:t xml:space="preserve">      </w:t>
      </w:r>
      <w:r>
        <w:rPr/>
        <w:t xml:space="preserve">Рабочая программа учебной дисциплины ОП.07. Основы предпринимательской деятельности «Расширяем горизонты. </w:t>
      </w:r>
      <w:r>
        <w:rPr>
          <w:lang w:val="en-US"/>
        </w:rPr>
        <w:t>profil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Cs/>
        </w:rPr>
        <w:t>35.01.14. Мастер по техническому обслуживанию и ремонту машинно-тракторного парка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-185" w:hanging="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1.2. Место дисциплины в структуре основной профессиональной образовательной программы:</w:t>
      </w:r>
      <w:r>
        <w:rPr>
          <w:rFonts w:eastAsia="Calibri"/>
          <w:lang w:eastAsia="ar-SA"/>
        </w:rPr>
        <w:t xml:space="preserve"> 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Default"/>
        <w:rPr/>
      </w:pPr>
      <w:r>
        <w:rPr/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/>
        <w:t></w:t>
      </w:r>
      <w:r>
        <w:rPr>
          <w:rFonts w:cs="Times New Roman" w:ascii="Times New Roman" w:hAnsi="Times New Roman"/>
        </w:rPr>
        <w:t>Выбирать организационно-правовую форму новых компаний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ценивать экономические и социальные условия осуществления предприниматель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рабатывать и обосновывать варианты эффективных решений в области управления предприятиями мал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двигать бизнес иде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категории маркетинга в практиче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одить маркетинговые исследования, анализировать их результаты и принимать маркетинговые реше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являть сегменты рын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виды цен, определять функции це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станавливать цену на продукт, в соответствии с методами ценообразова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основанно выбирать систему бухгалтерского уче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улировать ключевые качества успешного сотрудни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степень клиентоориентированности  компани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менять технологии активных продаж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ести переговоры и деловую переписку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модели управления бизнес- процессам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тать нормативную документацию, договор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потребность в инвестициях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ид креди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доходы фи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поставлять свои потребности и возможности, распределять материальные и трудовые ресурсы, составлять личный финансовый пла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арианты вложения денежных средст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ариант международных расчет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рамотно толковать правовые но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нализировать практику разрешения предпринимательских спор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инструментальные средства для реализации функциональности систем электронн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систему «одно ок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Механизм организации предпринимательск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ы эффективного управления предпринимательской деятельностью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хники и приемы эффективного общения в профессиональн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ные положения и условия успешной реализации бизнес иде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и функции маркетинг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Критерии и принципы сегментирования, пути позиционирования товара на рынке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онятие цены и методы ценообразования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истемы бухгалтерского учет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Этапы продаж и содержание каждого этап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держание и виды бизнес-процессов, модели управления им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Нормативно-правовые акты, регулирующие работу различных служб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временные виды кредитов для бизнеса, их сущность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Виды инвестиций, способы привлечения инвесторов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авила осуществления международных расчетов, их функци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Роль предпринимательского права в системе регулирования правовых отношений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современного предпринимательского прав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оретические основы и методы развития электронного бизнес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 «одного окна».</w:t>
      </w:r>
    </w:p>
    <w:p>
      <w:pPr>
        <w:pStyle w:val="Normal"/>
        <w:jc w:val="both"/>
        <w:rPr/>
      </w:pPr>
      <w:r>
        <w:rPr/>
        <w:tab/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нная программа участвует в формировании общих компетенций:</w:t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максимальной учебной нагрузки обучающегося - </w:t>
      </w:r>
      <w:r>
        <w:rPr>
          <w:b/>
        </w:rPr>
        <w:t xml:space="preserve">72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обязательной аудиторной учебной нагрузки обучающегося -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самостоятельной работы обучающегося - </w:t>
      </w:r>
      <w:r>
        <w:rPr>
          <w:b/>
        </w:rPr>
        <w:t>36</w:t>
      </w:r>
      <w:r>
        <w:rPr>
          <w:b/>
          <w:lang w:val="en-US"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СТРУКТУРА И СОДЕРЖАНИЕ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еферат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- опорный консп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hanging="0"/>
        <w:rPr>
          <w:b/>
          <w:b/>
          <w:caps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 xml:space="preserve">    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8442"/>
        <w:gridCol w:w="2474"/>
        <w:gridCol w:w="1448"/>
      </w:tblGrid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1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сновы предпринимательской деятельности «Расширяем горизонты. </w:t>
            </w:r>
            <w:r>
              <w:rPr>
                <w:b/>
                <w:lang w:val="en-US"/>
              </w:rPr>
              <w:t>profilUM</w:t>
            </w:r>
            <w:r>
              <w:rPr>
                <w:b/>
              </w:rPr>
              <w:t>»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ование и управление команд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55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возможности и самомотив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ика и культура предпринима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ворческая работа «Личностные качества предпринимател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бизнес иде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лого бизнеса. Виды предпринимательской деятельности.</w:t>
            </w:r>
          </w:p>
          <w:p>
            <w:pPr>
              <w:pStyle w:val="Normal"/>
              <w:rPr/>
            </w:pPr>
            <w:r>
              <w:rPr/>
              <w:t>Отбор и обоснование перспективной бизнес иде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a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st</w:t>
            </w:r>
            <w:r>
              <w:rPr>
                <w:bCs/>
              </w:rPr>
              <w:t xml:space="preserve"> бизнес иде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Закона о предпринимательской деятельности в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отка бизнес - проек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аркетинг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ужны ли новые товары на рынке?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азработка  плана рекламной продук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ставление схемы </w:t>
            </w:r>
            <w:r>
              <w:rPr>
                <w:bCs/>
              </w:rPr>
              <w:t>«Сегменты рынка».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ия «Креативная  реклам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ажи, экспорт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ы и ценообразовани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ухгалтерский учет для бизнес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/>
            </w:pPr>
            <w:r>
              <w:rPr>
                <w:bCs/>
              </w:rPr>
              <w:t>Клиентоориентированность как фактор успешности в современном бизнесе. .Активные продаж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нормативной документацией. </w:t>
            </w:r>
            <w:r>
              <w:rPr>
                <w:bCs/>
              </w:rPr>
              <w:t>Формы учета малого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ить скрипт активных продаж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знес-процессы и их автоматизация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знес-процессы, существующие в каждой компан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ест – игра «Что нужно делать, чтобы система работала и помогал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ия бизнес – процес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 для автоматизации бизнес- процесс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ы, налоги, инвестици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пособы осуществления международных расчет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банкирами, юристами и другими сторонними лицами. Формы финансирования собственности и организации: посевные инвестиции, кредит для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креты управления личными финанс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>. Финансы, налоги, инвести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общение «</w:t>
            </w:r>
            <w:r>
              <w:rPr>
                <w:bCs/>
              </w:rPr>
              <w:t>Как защитить предприятие от валютных рисков и штрафных санкций?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одуль 7. Предпринимательское право и государственная поддержка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предприниматель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ереход на электронное управление бизнес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DemoDey</w:t>
            </w:r>
            <w:r>
              <w:rPr/>
              <w:t xml:space="preserve">.   </w:t>
            </w:r>
            <w:r>
              <w:rPr>
                <w:b/>
              </w:rPr>
              <w:t>Дифференцированный заче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ворческая работа. </w:t>
            </w:r>
            <w:r>
              <w:rPr>
                <w:bCs/>
              </w:rPr>
              <w:t>Виды и сфера применения международных стандартов предпринимательской деятель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   </w:t>
      </w:r>
      <w:r>
        <w:rPr>
          <w:bCs/>
        </w:rPr>
        <w:t>Реализация учебной дисциплины требует наличия учебного кабинета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ьютер с лицензионными программ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сновные источники:    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Барышев А.Ф. Маркетинг: учеб.для студ. учреждений сред.проф.образования / А.Ф.Барышев. – 12-е изд., стер. – М.: Издательский центр «Академия», 2016. – 224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/>
      </w:pPr>
      <w:r>
        <w:rPr>
          <w:color w:val="000000"/>
        </w:rPr>
        <w:t>Жабина С.Б. Основы экономики, менеджмента и маркетинга в общественном питании: учебник для студ. учреждений сред. Проф.образования / С.Б. Жабина, О.М.Бурдюгова, А.В.Колесова. – 3-е изд., стер. - М.: Издательский центр «Академия», 2015. – 336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Усов В.В. Деловой этикет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Харитонова С.В. Трудовое право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Череданова Л.Н. Основы экономики и предпринимательства: учеб.для студ. учреждений сред.проф.образования / Л.Н.Череданова. – 13-е изд., стер. – М.: Издательский центр «Академия», 2014. –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Амадаев. А. А. Управление инвестиционно-инновационной привлекательностью в реальном секторе региональной экономики [Электронный ресурс] : монография / А. А. Амадаев. - М.: Дашков и К, 2012. - 219 с. - ISBN 978-5-394-01937-1. Режим доступа http://znanium.com/catalog.php?bookinfo=450880 (дата обращения 14.10.2014)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Базаров Т.Ю. Управление персоналом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Драчева Е.Л. Менеджмент: учеб.для студ. учреждений сред.проф.образования / Е.Л. Драчева, Л.И.Юликов,. – 16-е изд., стер. – М.: Издательский центр «Академия», 2016. – 304с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 xml:space="preserve">Зандер, Е.В. Региональное управление и территориальное планирование : учебное пособие / Е.В. Зандер, Е.В. Лобкова, Т.А. Смирнова ; Министерство образования и науки Российской Федерации, Сибирский Федеральный университет. - Красноярск : Сибирский федеральный университет, 2015. - 282 с. : табл. - Библиогр. в кн. - ISBN 978-5-7638-3175-7 ; То же [Электронный ресурс]. - URL:http://biblioclub.ru/index.php?page=book&amp;id=435863 (дата обращения: 08.10.2016). 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Крутик А.Б. Предпринимательство в сфере сервиса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Румынина В.В. Правовое обеспечение профессиональной деятельности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кворцов О.В. Налоги и налогообложение. Практикум: учеб.для студ. учреждений сред.проф.образования / О.В.Скворцов. – 12-е изд., стер. – М.: Издательский центр «Академия», 2017. – 208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околова С.В. Экономика организации: учеб.для студ. учреждений сред.проф.образования / С.В.Соколова.  – М.: Издательский центр «Академия», 2015. – 176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Шеламова Г.М. Деловая культура и психология общения: учеб.для студ. учреждений сред.проф.образования / Г.М.Шеламова. – 15-е изд., стер. – М.: Издательский центр «Академия», 2017. – 192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rPr>
          <w:i/>
          <w:i/>
          <w:color w:val="000000"/>
        </w:rPr>
      </w:pPr>
      <w:r>
        <w:rPr>
          <w:b/>
          <w:bCs/>
          <w:i/>
        </w:rPr>
        <w:t>Интернет-ресурсы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Всероссийский экономический журнал// www. econom.nsc.ru/eco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Журнал «Экономическая наука современной России»// www.cemi.rssi.ru/ecr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Макроэкономическая статистика России (на сайте Экономической экспертной группы Министерства финансов РФ)// www.eeg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фициальный сайт Федеральной службы государственной статистики //www.gks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Официальный сайт журнала «Налоги, инвестиции, капитал»// http://nic.pirit.info/index.htm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Официальный сайт Территориального органа Федеральной службы государственной статистики по Тюменской области// www.tumstat.gks.ru.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Официальный сайт журнала «Вопросы экономики»//www.vopreco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Официальный сайт научной электронной библиотеки //www.elibrary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Официальный сайт о Российских особых экономических зонах// www.rosez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Официальный сайт журнала «Проблемы современной экономики»// www.m-economy.ru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Официальный сайт журнала «Эксперт-Сибирь»// www. expert.ru/siberia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иентироваться в общих вопросах экономики производства пищевой продук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менять экономические и правовые знания в конкретных производственных ситуаци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щать свои трудовые права в рамках действующего законодатель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нципов рыночной эконом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, самостоятельная работа уча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ганизационно- правовых форм организ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сновных положений законодательства, регулирующего труд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механизмов формирования заработной пла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форм оплаты тру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32:00Z</dcterms:created>
  <dc:creator>Student10</dc:creator>
  <dc:description/>
  <cp:keywords/>
  <dc:language>en-US</dc:language>
  <cp:lastModifiedBy>admin</cp:lastModifiedBy>
  <cp:lastPrinted>2017-10-18T21:11:00Z</cp:lastPrinted>
  <dcterms:modified xsi:type="dcterms:W3CDTF">2019-10-02T05:52:00Z</dcterms:modified>
  <cp:revision>392</cp:revision>
  <dc:subject/>
  <dc:title>                                                                                                  Приложение                                                                                                   </dc:title>
</cp:coreProperties>
</file>