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2120</wp:posOffset>
                </wp:positionV>
                <wp:extent cx="6167755" cy="52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5"/>
                              <w:gridCol w:w="4868"/>
                            </w:tblGrid>
                            <w:tr>
                              <w:trPr/>
                              <w:tc>
                                <w:tcPr>
                                  <w:tcW w:w="4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к ППКРС по професс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.01.14 Мастер по техническому обслуживанию и ремонту машинно-тракторного пар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41.55pt;mso-wrap-distance-left:0pt;mso-wrap-distance-right:9pt;mso-wrap-distance-top:0pt;mso-wrap-distance-bottom:0pt;margin-top:3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5"/>
                        <w:gridCol w:w="4868"/>
                      </w:tblGrid>
                      <w:tr>
                        <w:trPr/>
                        <w:tc>
                          <w:tcPr>
                            <w:tcW w:w="484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к ППКРС по професс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.01.14 Мастер по техническому обслуживанию и ремонту машинно-тракторного пар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</w:rPr>
        <w:t xml:space="preserve">ОП.01 ОСНОВЫ ТЕХНИЧЕСКОГО ЧЕРЧЕНИЯ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0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4 Мастер по техническому обслуживанию и ремонту машинно-тракторного парка</w:t>
      </w:r>
      <w:r>
        <w:rPr/>
        <w:t xml:space="preserve"> (пр. </w:t>
      </w:r>
      <w:r>
        <w:rPr>
          <w:lang w:eastAsia="en-US"/>
        </w:rPr>
        <w:t>№ 709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/>
      </w:pPr>
      <w:r>
        <w:rPr/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jc w:val="both"/>
              <w:outlineLvl w:val="0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Основы технического чер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утверждённой Министерством образования и науки по профессии среднего профессионального образования </w:t>
      </w:r>
      <w:r>
        <w:rPr>
          <w:bCs/>
        </w:rPr>
        <w:t>35.01.14 Мастер по техническому обслуживанию и ремонту машинно-тракторного парка</w:t>
      </w:r>
      <w:r>
        <w:rPr/>
        <w:t xml:space="preserve"> (пр. </w:t>
      </w:r>
      <w:r>
        <w:rPr>
          <w:lang w:eastAsia="en-US"/>
        </w:rPr>
        <w:t>№ 709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 и профессиональной подготовке. Результаты изучения технического черчения будут использоваться при изучении ряда специальных дисциплин, в которых рассматриваются устройства машины, механизма, аппараты и оборудование, специфичные для конкретных направлений и специальностей подготовки. Полученные навыки инженерного проектирования и конструирования будут востребованы при дипломном проектир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  <w:r>
        <w:rPr/>
        <w:t xml:space="preserve"> 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" w:hanging="360"/>
        <w:jc w:val="both"/>
        <w:rPr/>
      </w:pPr>
      <w:r>
        <w:rPr/>
        <w:t xml:space="preserve">читать рабочие и сборочные чертежи и схемы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" w:hanging="360"/>
        <w:jc w:val="both"/>
        <w:rPr/>
      </w:pPr>
      <w:r>
        <w:rPr/>
        <w:t xml:space="preserve">выполнять эскизы, технические рисунки и простые чертежи деталей, их элементов, узлов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/>
        <w:t xml:space="preserve">виды нормативно-технической и производственной документации;      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/>
        <w:t xml:space="preserve">правила чтения технической документации;  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/>
        <w:t>способы графического представления объектов, пространственных образов и схем;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/>
        <w:t xml:space="preserve">правила выполнения чертежей, технических рисунков и эскизов;  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/>
        <w:t>технику и принципы нанесения размеров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</w:rPr>
        <w:t>46</w:t>
      </w:r>
      <w:r>
        <w:rPr/>
        <w:t xml:space="preserve">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b/>
        </w:rPr>
        <w:t>32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jc w:val="both"/>
        <w:rPr/>
      </w:pPr>
      <w:r>
        <w:rPr/>
        <w:t xml:space="preserve">самостоятельной работы обучающегося </w:t>
      </w:r>
      <w:r>
        <w:rPr>
          <w:b/>
        </w:rPr>
        <w:t>14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ая аттестация</w:t>
            </w:r>
            <w:r>
              <w:rPr>
                <w:i/>
                <w:iCs/>
              </w:rPr>
              <w:t xml:space="preserve"> в форме итоговой контрольной рабо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2. Тематический план и содержание учебной дисциплины Основы техническ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4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540"/>
        <w:gridCol w:w="108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</w:t>
            </w:r>
            <w:r>
              <w:rPr/>
              <w:t xml:space="preserve"> </w:t>
            </w:r>
            <w:r>
              <w:rPr>
                <w:b/>
              </w:rPr>
              <w:t>Общие прави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полнения чертеж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ведение. Цели и задачи предм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ЕСКД и система стандартов. Основные правила оформления чертежей.</w:t>
            </w:r>
            <w:r>
              <w:rPr>
                <w:rFonts w:eastAsia="Courier New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</w:rPr>
              <w:t>Форматы (ГОСТ 2.301-68). Штампы (ГОСТ 2.104-68).</w:t>
            </w:r>
            <w:r>
              <w:rPr/>
              <w:t xml:space="preserve"> Масштабы (ГОСТ</w:t>
            </w:r>
            <w:r>
              <w:rPr>
                <w:lang w:val="en-US" w:eastAsia="en-US"/>
              </w:rPr>
              <w:t xml:space="preserve"> 2.302 – 68)</w:t>
            </w:r>
            <w:r>
              <w:rPr/>
              <w:t xml:space="preserve">. Шрифты </w:t>
            </w:r>
            <w:r>
              <w:rPr>
                <w:rFonts w:eastAsia="Calibri"/>
                <w:bCs/>
              </w:rPr>
              <w:t>(ГОСТ 2.304-68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ображения и их расположение на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Геометрические построения и сопряж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. Выполнение простых чертежей детал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Оформление титульного листа графических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Выполнение рамки и основной надписи для чертежа дета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 Проекционное черчение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ктирование геометрических 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кции моделей и техническое рис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Составление технического рисунка по маке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Вычерчивание контура детали с постановкой раз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2. Вычерчивание в аксонометрических проекциях плоских 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3. Машиностроительное черчение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 xml:space="preserve">Эскиз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Резьбовые соеди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Сборочный чертеж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both"/>
              <w:rPr>
                <w:b/>
                <w:b/>
              </w:rPr>
            </w:pPr>
            <w:r>
              <w:rPr/>
              <w:t xml:space="preserve">Виды нормативно-технической и производственной документа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1. Выполнение чертежа детали с резьб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Чтение сборочных чертежей и чертежей, входящих в комплект конструкторско-технологической документ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Выполнение деталировки по сборочному чертеж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Выполнение эскиза дета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Вычертить соединение болтом, шпилькой и вин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 Чертежи и схемы по специальности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лектрические схемы: классификация, правила чтения и выпол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 словные графические обозначения на структурных и функциональных схем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Выполнение принципиальных схем по специа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Составить перечень элементов по схе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работка специальной технической литературы по данным тема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иск информации с использованием Интернет-ресурсов в соответствии с инструкцией преподавател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индивидуальной практической работы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46/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Реализация программы дисциплины требует наличия учебного кабинета «Инженерная графика».</w:t>
      </w:r>
    </w:p>
    <w:p>
      <w:pPr>
        <w:pStyle w:val="Western"/>
        <w:spacing w:before="0" w:after="0"/>
        <w:rPr>
          <w:color w:val="000000"/>
        </w:rPr>
      </w:pPr>
      <w:r>
        <w:rPr>
          <w:b/>
          <w:bCs/>
          <w:color w:val="000000"/>
        </w:rPr>
        <w:t>Оборудование учебного кабинета:</w:t>
      </w:r>
    </w:p>
    <w:p>
      <w:pPr>
        <w:pStyle w:val="Western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интерактивная доска с мультимедийным сопровождением;</w:t>
      </w:r>
    </w:p>
    <w:p>
      <w:pPr>
        <w:pStyle w:val="Western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посадочные места по количеству обучающихся;</w:t>
      </w:r>
    </w:p>
    <w:p>
      <w:pPr>
        <w:pStyle w:val="Western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рабочее место преподавателя;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комплект учебно-наглядных пособий «Техническое черчение» (макеты деталей, измерительные принадлежности);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комплект дидактического материала (карточки-задания, тесты, раздаточный материал для 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/>
        <w:t>выполнения практических и контрольных работ)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проекто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.</w:t>
      </w:r>
    </w:p>
    <w:p>
      <w:pPr>
        <w:pStyle w:val="Style14"/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рабочих мест:</w:t>
      </w:r>
      <w:r>
        <w:rPr>
          <w:b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ертежные принадлежности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бочее место учащихся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тежная бумаг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Western"/>
        <w:spacing w:before="0" w:after="0"/>
        <w:rPr>
          <w:b/>
          <w:b/>
        </w:rPr>
      </w:pPr>
      <w:r>
        <w:rPr>
          <w:b/>
        </w:rPr>
        <w:t>Основные источники: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color w:val="000000"/>
        </w:rPr>
      </w:pPr>
      <w:r>
        <w:rPr>
          <w:color w:val="000000"/>
        </w:rPr>
        <w:t>Чекмаров А.А. Справочник по черчению: учеб. пособие для сред. проф. образования. – 7-е изд., испр. и доп. -  М.: «Академия», 2013. – 352 с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color w:val="000000"/>
        </w:rPr>
      </w:pPr>
      <w:r>
        <w:rPr>
          <w:color w:val="000000"/>
        </w:rPr>
        <w:t>Бродский А.М. Инженерная графика (металлообработка): учебник для студ. сред.     проф. Образования/ А.М. Бродский, Э.М, Фазлуин, В.А. Халдинов. – 10-е изд., стер. –     М.: Издательский центр « Академия», 2013.-400с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color w:val="000000"/>
        </w:rPr>
      </w:pPr>
      <w:r>
        <w:rPr>
          <w:color w:val="000000"/>
        </w:rPr>
        <w:t>Пуйческу Ф.И. Инженерная графика: учебник для  сред. проф. образования. – 3-е изд., стер.. -  М.: «Академия», 2013. – 320 с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ев Ю.И. «Черчение для строителей». учебник для профессиональных учебных заведений. М., «Высшая школа», 2009, 256 с.</w:t>
      </w:r>
    </w:p>
    <w:p>
      <w:pPr>
        <w:pStyle w:val="Western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Western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Электронные ресурсы:</w:t>
      </w:r>
    </w:p>
    <w:p>
      <w:pPr>
        <w:pStyle w:val="Western"/>
        <w:spacing w:before="0" w:after="0"/>
        <w:ind w:left="360" w:hanging="0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nacherh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(Сайт содержит электронный учебник по техническому черчению )</w:t>
      </w:r>
    </w:p>
    <w:p>
      <w:pPr>
        <w:pStyle w:val="Western"/>
        <w:spacing w:before="0" w:after="0"/>
        <w:ind w:left="360" w:hanging="0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cherch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(Сайт содержит электронный учебник по черчению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 xml:space="preserve">      </w:t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Читать рабочие и сборочные чертежи и схемы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rPr/>
            </w:pPr>
            <w:r>
              <w:rPr/>
              <w:t>Выполнять эскизы, технические рисунки и простые чертежи деталей, их элементов, узлов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rPr/>
            </w:pPr>
            <w:r>
              <w:rPr/>
              <w:t>Виды нормативно-технической и производственной документации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Правила чтения технической документации;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Способы графического представления объектов, пространственных образов и схем;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Правила выполнения чертежей, технических рисунков и эскизов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Технику и принципы нанесения размеров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jc w:val="center"/>
              <w:rPr/>
            </w:pPr>
            <w:r>
              <w:rPr/>
              <w:t>Итоговая контрольная работа по дисципл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Формы и методы контроля и оценки результатов обучения должны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3086"/>
        <w:gridCol w:w="3016"/>
      </w:tblGrid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освоенные общие  компетенции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 методы контроля и оценки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выполн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ы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внеуроч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при выполнении индивидуальных заданий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результативности работы обучающегося при выполнении индивидуальных самостоятельных и практических заданий.</w:t>
            </w:r>
          </w:p>
        </w:tc>
      </w:tr>
      <w:tr>
        <w:trPr>
          <w:trHeight w:val="193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индивидуальных самостоятельных и практических заданий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при выполнении индивидуальных заданий.</w:t>
            </w:r>
          </w:p>
        </w:tc>
      </w:tr>
      <w:tr>
        <w:trPr>
          <w:trHeight w:val="135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эффективности работы обучающегося с прикладным программным обеспечением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заимодействие с обучающимися, преподавателями и мастерами в ходе обучения.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ие и самостоятельные работы по группам. Наблюдение за студентом в процессе освоения образовательной программы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1:44:00Z</dcterms:created>
  <dc:creator>AMB</dc:creator>
  <dc:description/>
  <cp:keywords/>
  <dc:language>en-US</dc:language>
  <cp:lastModifiedBy>admin</cp:lastModifiedBy>
  <dcterms:modified xsi:type="dcterms:W3CDTF">2017-11-25T09:08:00Z</dcterms:modified>
  <cp:revision>177</cp:revision>
  <dc:subject/>
  <dc:title>Приложений № 1</dc:title>
</cp:coreProperties>
</file>