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>
          <w:rFonts w:ascii="Calibri" w:hAnsi="Calibri" w:cs="Calibri"/>
          <w:sz w:val="22"/>
          <w:szCs w:val="22"/>
        </w:rPr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>ПРИЛОЖЕНИЕ № 12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>
          <w:b/>
        </w:rPr>
        <w:t xml:space="preserve">051001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>
          <w:b/>
        </w:rPr>
        <w:t xml:space="preserve">(ПО ОТРАСЛЯМ). МЕХАНИЗАЦИЯ СЕЛЬСКОГО 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</w:rPr>
      </w:pPr>
      <w:r>
        <w:rPr>
          <w:b/>
        </w:rPr>
        <w:t>ХОЗЯЙСТВА ЗАОЧНОЙ ФОРМЫ ОБУЧЕНИЯ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ОП.02 ОБЩАЯ И ПРОФЕССИОНАЛЬНАЯ ПСИХОЛОГИЯ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both"/>
        <w:rPr>
          <w:b/>
          <w:b/>
        </w:rPr>
      </w:pPr>
      <w:r>
        <w:rPr/>
        <w:t xml:space="preserve">      </w:t>
      </w:r>
      <w:r>
        <w:rPr/>
        <w:t>Рабочая программа учебной дисциплины «Общая и профессиональная психология» 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051001 Профессиональное обучение (по отраслям)</w:t>
      </w:r>
      <w:r>
        <w:rPr>
          <w:b/>
        </w:rPr>
        <w:t xml:space="preserve">. </w:t>
      </w:r>
      <w:r>
        <w:rPr/>
        <w:t>Механизация сельского хозяйства</w:t>
      </w:r>
      <w:r>
        <w:rPr>
          <w:b/>
        </w:rPr>
        <w:t xml:space="preserve">, </w:t>
      </w:r>
      <w:r>
        <w:rPr/>
        <w:t>утвержденного приказом  Министерства образования  и науки РФ от 5 ноября 2009 года № 528 (зарегистрирован в Минюсте 9 декабря 2009 г. Регистрационный №  15 458).</w:t>
      </w:r>
      <w:r>
        <w:rPr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работчик: Дюкова А.В., преподаватель перв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На заседании ЦМК психологии и педагогик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В. Шмеле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</w:rPr>
      </w:pPr>
      <w:r>
        <w:rPr/>
        <w:tab/>
        <w:t>Программа учебной дисциплины является частью основной профессиональной образовательной программы в соответствии с ФГОС по специальности (специальностям) СПО 44.02.06 Профессиональное обучение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/>
        <w:t>П. 00 Профессиональный цикл  ОП. 00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</w:t>
      </w:r>
      <w:r>
        <w:rPr/>
        <w:t>.</w:t>
      </w:r>
      <w:r>
        <w:rPr>
          <w:b/>
        </w:rPr>
        <w:t>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hanging="0"/>
        <w:rPr/>
      </w:pPr>
      <w:r>
        <w:rPr/>
        <w:t xml:space="preserve">В результате освоения дисциплины обучающийся </w:t>
      </w:r>
      <w:r>
        <w:rPr>
          <w:b/>
        </w:rPr>
        <w:t>должен уметь</w:t>
      </w:r>
      <w:r>
        <w:rPr/>
        <w:t>:</w:t>
      </w:r>
      <w:r>
        <w:rPr>
          <w:rFonts w:cs="TTBF3o00"/>
        </w:rPr>
        <w:t xml:space="preserve"> </w:t>
      </w:r>
    </w:p>
    <w:p>
      <w:pPr>
        <w:pStyle w:val="Normal"/>
        <w:shd w:fill="FFFFFF" w:val="clear"/>
        <w:spacing w:lineRule="exact" w:line="274"/>
        <w:ind w:right="10" w:hanging="0"/>
        <w:rPr/>
      </w:pPr>
      <w:r>
        <w:rPr/>
        <w:t>- применять знания психологии при решении педагогических задач;</w:t>
      </w:r>
    </w:p>
    <w:p>
      <w:pPr>
        <w:pStyle w:val="Normal"/>
        <w:shd w:fill="FFFFFF" w:val="clear"/>
        <w:spacing w:lineRule="exact" w:line="274"/>
        <w:ind w:right="10" w:hanging="0"/>
        <w:rPr>
          <w:b/>
          <w:b/>
        </w:rPr>
      </w:pPr>
      <w:r>
        <w:rPr/>
        <w:t xml:space="preserve">- </w:t>
      </w:r>
      <w:r>
        <w:rPr>
          <w:spacing w:val="-2"/>
        </w:rPr>
        <w:t xml:space="preserve">выявлять индивидуально-типологические и личностные особенности </w:t>
      </w:r>
      <w:r>
        <w:rPr/>
        <w:t>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right="10" w:hanging="0"/>
        <w:rPr/>
      </w:pPr>
      <w:r>
        <w:rPr/>
        <w:t xml:space="preserve">В результате освоения дисциплины обучающийся </w:t>
      </w:r>
      <w:r>
        <w:rPr>
          <w:b/>
        </w:rPr>
        <w:t>должен знать</w:t>
      </w:r>
      <w:r>
        <w:rPr/>
        <w:t>:</w:t>
      </w:r>
      <w:r>
        <w:rPr>
          <w:rFonts w:cs="TTBF3o00"/>
        </w:rPr>
        <w:t xml:space="preserve"> 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>
          <w:rFonts w:cs="TTBF3o00"/>
        </w:rPr>
        <w:t xml:space="preserve">- </w:t>
      </w:r>
      <w:r>
        <w:rPr>
          <w:spacing w:val="-1"/>
        </w:rPr>
        <w:t xml:space="preserve">особенности психологии как науки, ее связь с педагогической наукой </w:t>
      </w:r>
      <w:r>
        <w:rPr/>
        <w:t xml:space="preserve">и практикой, - закономерности психического развития человека как </w:t>
      </w:r>
      <w:r>
        <w:rPr>
          <w:spacing w:val="-2"/>
        </w:rPr>
        <w:t xml:space="preserve">субъекта образовательного процесса, личности и индивидуальности; 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>
          <w:spacing w:val="-2"/>
        </w:rPr>
        <w:t xml:space="preserve">- </w:t>
      </w:r>
      <w:r>
        <w:rPr/>
        <w:t>возрастные, типологические и индивидуальные особенности обучающихся, их учет в обучении и воспитании;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 xml:space="preserve">-  психологические особенности обучающихся профессиональной школы, особенности их учебно-профессиональной деятельности; 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>-сущность профессиональн</w:t>
      </w:r>
      <w:r>
        <w:rPr>
          <w:spacing w:val="-2"/>
        </w:rPr>
        <w:t xml:space="preserve">ого становления личности рабочего (служащего); 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>
          <w:spacing w:val="-2"/>
        </w:rPr>
        <w:t xml:space="preserve">- психологические </w:t>
      </w:r>
      <w:r>
        <w:rPr/>
        <w:t xml:space="preserve">аспекты производственного (практического) обучения и личности мастера производственного обучения; 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>- методы диагностики; группов</w:t>
      </w:r>
      <w:r>
        <w:rPr>
          <w:spacing w:val="-2"/>
        </w:rPr>
        <w:t xml:space="preserve">ую динамику; 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spacing w:val="-2"/>
        </w:rPr>
      </w:pPr>
      <w:r>
        <w:rPr>
          <w:spacing w:val="-2"/>
        </w:rPr>
        <w:t xml:space="preserve">- понятия, причины, предупреждение и коррекцию социальной дезадаптации, девиантного поведения; 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b/>
          <w:b/>
        </w:rPr>
      </w:pPr>
      <w:r>
        <w:rPr>
          <w:spacing w:val="-2"/>
        </w:rPr>
        <w:t xml:space="preserve">- основы психологии </w:t>
      </w:r>
      <w:r>
        <w:rPr/>
        <w:t>твор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максимальной учебной нагрузки обучающегося - 284 часов, 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  <w:t>обязательной аудиторной учебной нагрузки обучающегося  -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/>
        <w:t>самостоятельной работы обучающегося   - 252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iCs/>
              </w:rPr>
              <w:t>28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     </w:t>
            </w:r>
            <w:r>
              <w:rPr/>
              <w:t>теоре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2</w:t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 экзамен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Cs/>
          <w:i/>
          <w:i/>
          <w:sz w:val="20"/>
          <w:szCs w:val="20"/>
        </w:rPr>
      </w:pPr>
      <w:r>
        <w:rPr>
          <w:b/>
        </w:rPr>
        <w:t>2.2. Примерный тематический план и содержание учебной дисциплины</w:t>
      </w:r>
      <w:r>
        <w:rPr>
          <w:b/>
          <w:caps/>
        </w:rPr>
        <w:t xml:space="preserve"> </w:t>
      </w:r>
      <w:r>
        <w:rPr/>
        <w:t xml:space="preserve"> Общая профессиональная 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0"/>
        <w:gridCol w:w="40"/>
        <w:gridCol w:w="8280"/>
        <w:gridCol w:w="1980"/>
        <w:gridCol w:w="899"/>
        <w:gridCol w:w="992"/>
      </w:tblGrid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н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обенности психологии как науки, ее связь с педагогической наукой и практикой.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+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</w:t>
            </w:r>
            <w:r>
              <w:rPr>
                <w:bCs/>
                <w:sz w:val="20"/>
                <w:szCs w:val="20"/>
              </w:rPr>
              <w:t>..Психология как наука.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торная рабо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психологии. Житейская и научная психология.  Принципы психологии: генетический, детерминизма, единства сознания и деятельности, личностного подхода.  Отрасли: общая, возрастная, педагогическая ид р. Основные категории  психологии: свойства, состояния, процессы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о методах. Классификационные подходы. Основные методы психологических исследований: наблюдение, эксперимент. Дополнительные методы: опроса, тесты, изучение продуктов деятельности и д.р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 2. </w:t>
            </w:r>
            <w:r>
              <w:rPr>
                <w:bCs/>
                <w:sz w:val="20"/>
                <w:szCs w:val="20"/>
              </w:rPr>
              <w:t>История развития психологии, ее связь с наукой и практикой.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 развития психологии. Донаучный период в развитии психологии. Становление психологии как самостоятельной науки. Отечественная школа психолог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психологии в системе наук.  Связь психологии с практикой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выступления:  «Биография ученых-психологов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 3. В</w:t>
            </w:r>
            <w:r>
              <w:rPr>
                <w:bCs/>
                <w:sz w:val="20"/>
                <w:szCs w:val="20"/>
              </w:rPr>
              <w:t>озникновение и развитие психики.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о психике и ее эволюционное развит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адии и уровни развития психики у животных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итие психики  человека: сознание, бессознательно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врожденного и приобретенного в развитии человека. Сущность различий психики животных и человек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новы психологии личност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+ 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  <w:r>
              <w:rPr>
                <w:bCs/>
                <w:sz w:val="20"/>
                <w:szCs w:val="20"/>
              </w:rPr>
              <w:t>Личность.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торная рабо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еловек как субъект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ее понятие о лич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1</w:t>
            </w:r>
            <w:r>
              <w:rPr>
                <w:bCs/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</w:rPr>
              <w:t>ыявление индивидуальных и типологических особенностей обучающихс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 2. </w:t>
            </w:r>
            <w:r>
              <w:rPr>
                <w:bCs/>
                <w:sz w:val="20"/>
                <w:szCs w:val="20"/>
              </w:rPr>
              <w:t>Психические состояния личности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моции и чувства. Виды чувств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и эмоций. Классификация эмоций и чувств. Динамика чувств. Чувства и личность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эмоций и чувств у обучающихс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я вол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тивационная сфера личности и вол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сихологическая структура волевого акта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ля и принятие решений в неопределенной ситу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олевые качества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и воспитание воли младших школьник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ы регуляции эмоциональных состоян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. 2.3. </w:t>
            </w:r>
            <w:r>
              <w:rPr>
                <w:bCs/>
                <w:sz w:val="20"/>
                <w:szCs w:val="20"/>
              </w:rPr>
              <w:t>Психические свойства личности.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мент как психическое свойство личност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ология и характеристика темперамент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мент и индивидуальный стиль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явление темперамента в деятельност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арактер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уктура характера. Типология характера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ерты характера и отношения личности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характера младших школьник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ности. Понятие способностей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ности и деятельность. Общие и специальные способности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тки и индивидуальные различия людей. Уровни развития способностей: одаренность, талант, гениальность.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способностей младших школьник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ыявление индивидуальных и типологических особенностей обучающихс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кономерности психического развития человека как субъекта образовательного процесса, личности индивидуальности.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Тема 3</w:t>
            </w:r>
            <w:r>
              <w:rPr>
                <w:bCs/>
                <w:sz w:val="20"/>
                <w:szCs w:val="20"/>
              </w:rPr>
              <w:t>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омерности психического развития человека.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концепции психического развития. Культурно- историческая теория высших психических функций Л.С. Выготского. Теория поэтапного действия по П.Я. Гальперину. Зоны развития по Л.С. Выготскому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щность  психического развития. Механизмы развития личности и ее социального быти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посылки психического развит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омерности психического развития: необратимость,  неравномерность, индивидуализация, сензитивность, акселерация, преемственность и друго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ижущие силы психического развития: противоречия, роль взрослого, сензитивность, ведущая деятельность, психическое и психологическое здоровье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цепции психического развит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. Учет закономерностей психического развития  при планировании, проведении и анализе уроков (педагогические ситуации)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 2. </w:t>
            </w:r>
            <w:r>
              <w:rPr>
                <w:bCs/>
                <w:sz w:val="20"/>
                <w:szCs w:val="20"/>
              </w:rPr>
              <w:t>Основные подходы к возрастной периодизации.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возраста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и подходы к возрастной периодиз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убежный опыт возрастной психолог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пытки периодизации детства по внешнему критерию (Р.Заззо)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пытки периодизации по какому-либо одному признаку детского развития (П.П. Блонский, З. Фрейд, Ж. Пиаже)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пытки периодизации детства по системе существенных особенностей детского развития (Эрик Эриксон)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ечественные подходы к возрастной периодизации (Л.С. Выготский, Л.И. Божович)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авнительный анализ периодизации Э.Эриксона и Д.Б.Элдькон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ериодизация Д.Б. Эльконина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критерии периодизации. Социальная ситуация развития. Новообразование возраста. Сензитивные периоды. Возрастные кризисы. Понятие о ведущей деятельности. Деятельность и развитие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иодизация Д.Б.Эльконина. Принципы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ца Д.Б.Эльконин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 4. Возрастные, половые, типологические и индивидуальные особенности обучающихся, их учет в обучении и воспитании.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, половые, типологические и индивидуальные особенности обучающихся, их учет в обучении и воспитании.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и половые особенности обучающихся ПО, их учет в обучении и воспитании. Особенности половой идентификации  на разных этапах развития человек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логические и индивидуальных особенности обучающихся, их учет в обучении и воспитании. Структура самосознания. Половая идентификация. Психологическое время личности. Социальное пространство личности. Фактор места как условие развития лич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оставление таблицы. «</w:t>
            </w:r>
            <w:r>
              <w:rPr>
                <w:sz w:val="20"/>
                <w:szCs w:val="20"/>
              </w:rPr>
              <w:t>Возрастные, половые, типологические и индивидуальные особенности обучающихся по возрастам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 «В</w:t>
            </w:r>
            <w:r>
              <w:rPr>
                <w:sz w:val="20"/>
                <w:szCs w:val="20"/>
              </w:rPr>
              <w:t>озрастные, половые, типологические и индивидуальные особенности обучающихся, их учет в обучении и воспитании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Психологические особенности обучающихся профессиональной школы, особенности их учебно-профессиональной деятельности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обучающихся профессиональной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психического развития личности в подростковом и юношеском возрасте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кризисов переходного возрас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Реакции эмансипации, группирования, увлечен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0"/>
                <w:szCs w:val="20"/>
              </w:rPr>
              <w:t>гиперсексуальност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 особенности обучающихся профессиональной школы в учебно-профессиональной деятельности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pacing w:val="-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Движущие силы развития личности </w:t>
            </w:r>
            <w:r>
              <w:rPr>
                <w:sz w:val="20"/>
                <w:szCs w:val="20"/>
              </w:rPr>
              <w:t xml:space="preserve"> обучающихся профессиональной школы в учебно-профессиональной деятельности</w:t>
            </w:r>
            <w:r>
              <w:rPr>
                <w:spacing w:val="-6"/>
                <w:sz w:val="20"/>
                <w:szCs w:val="20"/>
              </w:rPr>
              <w:t xml:space="preserve">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сихосоциальная концепция развития личност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едагогических задач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Сущность профессиональн</w:t>
            </w:r>
            <w:r>
              <w:rPr>
                <w:b/>
                <w:spacing w:val="-2"/>
                <w:sz w:val="20"/>
                <w:szCs w:val="20"/>
              </w:rPr>
              <w:t>ого становления личности рабочего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профессиональн</w:t>
            </w:r>
            <w:r>
              <w:rPr>
                <w:spacing w:val="-2"/>
                <w:sz w:val="20"/>
                <w:szCs w:val="20"/>
              </w:rPr>
              <w:t xml:space="preserve">ого становления личности рабочего 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торная рабо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личности обучающихся с учетом их возрастных психологических особенност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2.</w:t>
            </w:r>
          </w:p>
        </w:tc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профессиональн</w:t>
            </w:r>
            <w:r>
              <w:rPr>
                <w:spacing w:val="-2"/>
                <w:sz w:val="20"/>
                <w:szCs w:val="20"/>
              </w:rPr>
              <w:t>ого становления личности рабочего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cs="TTBF3o00"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3.</w:t>
            </w:r>
          </w:p>
        </w:tc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3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Решение педагогических задач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cs="TTBF3o00"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 xml:space="preserve">Психологические </w:t>
            </w:r>
            <w:r>
              <w:rPr>
                <w:b/>
                <w:sz w:val="20"/>
                <w:szCs w:val="20"/>
              </w:rPr>
              <w:t>аспекты производственного (практического) обучения и личности мастера производственного обучения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rFonts w:cs="TTBF3o00"/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ема 7.1.</w:t>
            </w:r>
            <w:r>
              <w:rPr>
                <w:spacing w:val="-2"/>
                <w:sz w:val="20"/>
                <w:szCs w:val="20"/>
              </w:rPr>
              <w:t xml:space="preserve"> Психологические </w:t>
            </w:r>
            <w:r>
              <w:rPr>
                <w:sz w:val="20"/>
                <w:szCs w:val="20"/>
              </w:rPr>
              <w:t>аспекты производственного (практического) обучения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spacing w:val="-2"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cs="TTBF3o00"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1.</w:t>
            </w:r>
          </w:p>
        </w:tc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cs="TTBF3o0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 обучающихся в процессе производственного (практического) обучения, их задач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9" w:hanging="7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cs="TTBF3o00"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2.</w:t>
            </w:r>
          </w:p>
        </w:tc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Психологические основы формирования профессиональных умений и навык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9" w:hanging="79"/>
              <w:jc w:val="center"/>
              <w:rPr>
                <w:rFonts w:cs="TTBF3o00"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cs="TTBF3o00"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3.</w:t>
            </w:r>
          </w:p>
        </w:tc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ческие аспекты П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9" w:hanging="79"/>
              <w:jc w:val="center"/>
              <w:rPr>
                <w:rFonts w:cs="TTBF3o00"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pacing w:val="-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сихологические </w:t>
            </w:r>
            <w:r>
              <w:rPr>
                <w:sz w:val="20"/>
                <w:szCs w:val="20"/>
              </w:rPr>
              <w:t>аспекты личности мастера производственного обучения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оциально-экономические и психологические основы профессионального становления личности рабочего (служащего)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ность, этапы и содержание профессионального становления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становление в условиях производственного обучени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личности мастера профессионального обучения на формирование личности обучаемых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7. 3. </w:t>
            </w:r>
            <w:r>
              <w:rPr>
                <w:sz w:val="20"/>
                <w:szCs w:val="20"/>
              </w:rPr>
              <w:t>Групповая динамика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групповой динамики. </w:t>
            </w:r>
          </w:p>
          <w:p>
            <w:pPr>
              <w:pStyle w:val="Normal"/>
              <w:autoSpaceDE w:val="false"/>
              <w:ind w:left="-540" w:firstLine="5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характеристика динамических процессов в группе 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 группы. Феномен группового дав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дерство и руководство в группах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упповая сплоченность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сс принятия группового решения. Формы работы по выработке группового реш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8</w:t>
            </w:r>
            <w:r>
              <w:rPr>
                <w:b/>
              </w:rPr>
              <w:t xml:space="preserve">. </w:t>
            </w:r>
            <w:r>
              <w:rPr>
                <w:b/>
                <w:sz w:val="20"/>
                <w:szCs w:val="20"/>
              </w:rPr>
              <w:t>Методы диагностики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40" w:firstLine="5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диагностики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торная рабо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актическая работа №4. </w:t>
            </w:r>
            <w:r>
              <w:rPr>
                <w:sz w:val="20"/>
                <w:szCs w:val="20"/>
              </w:rPr>
              <w:t>Методы диагностической деятель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5. </w:t>
            </w:r>
            <w:r>
              <w:rPr>
                <w:sz w:val="20"/>
                <w:szCs w:val="20"/>
              </w:rPr>
              <w:t>Диагностика в изучении личности обучающего; использование диагностических данных по изучению обучающихс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6. </w:t>
            </w:r>
            <w:r>
              <w:rPr>
                <w:sz w:val="20"/>
                <w:szCs w:val="20"/>
              </w:rPr>
              <w:t>Подбор методов коррекции  личностных качеств обучающихся ПО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7</w:t>
            </w:r>
            <w:r>
              <w:rPr>
                <w:bCs/>
                <w:sz w:val="20"/>
                <w:szCs w:val="20"/>
              </w:rPr>
              <w:t>. Проведение диагностической методики по изучению личности обучающихс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6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9. </w:t>
            </w:r>
            <w:r>
              <w:rPr>
                <w:b/>
                <w:spacing w:val="-2"/>
                <w:sz w:val="20"/>
                <w:szCs w:val="20"/>
              </w:rPr>
              <w:t>Предупреждение и коррекция социальной дезадаптации, девиантного поведения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Cs/>
                <w:sz w:val="20"/>
                <w:szCs w:val="20"/>
              </w:rPr>
            </w:pPr>
            <w:r>
              <w:rPr>
                <w:rFonts w:cs="TTBF3o00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 1</w:t>
            </w:r>
            <w:r>
              <w:rPr>
                <w:sz w:val="20"/>
                <w:szCs w:val="20"/>
              </w:rPr>
              <w:t>. Понятие, причины, психологические основы предупреждения и коррекции социальной дезадаптации.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социальной дезадаптации. Типы психической депривации. Причины  социальной дезадаптации: отклонения в психосоматическом развитии и здоровье,  несформированность  навыков учебной деятельности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кторы и механизмы социальной дезадаптации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социальной дезадаптации. Методы, формы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рекция социальной дезадаптации. Методы, формы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бор программ психологической работы по одному из направлений социальной дезадапт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9. 2. </w:t>
            </w:r>
            <w:r>
              <w:rPr>
                <w:sz w:val="20"/>
                <w:szCs w:val="20"/>
              </w:rPr>
              <w:t>. Понятие, причины, психологические основы предупреждения и коррекции девиантного поведения.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девиантного поведения. Поведение подростка как результат его взаимодействия с окружающей средой. Устойчивые интегративные личностные образования: самооценка, самоконтроль, уровень притязаний, ценностные ориентации, мотивы, идеалы и другое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Причины  девиантного поведения подростков. Классификация причин и типичные нарушения поведени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коррекция девиантного поведения. Специфические и неспецифические методы коррекции нарушения поведени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направления работы с подростками с девиантным поведение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одного из типичных нарушений поведения: гиперактивное, демонстративное, протестное, агрессивное, инфантильное, конформное, симптоматическо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0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новы психологии творчества.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+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0. 1. </w:t>
            </w:r>
            <w:r>
              <w:rPr>
                <w:bCs/>
                <w:sz w:val="20"/>
                <w:szCs w:val="20"/>
              </w:rPr>
              <w:t>Понятие творчества.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творчества. Закономерности и признак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сихологические основы творчества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ворческая личность, ее признаки и факторы развития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ворческое мышление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орческое воображ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0. 2.  </w:t>
            </w:r>
            <w:r>
              <w:rPr>
                <w:bCs/>
                <w:sz w:val="20"/>
                <w:szCs w:val="20"/>
              </w:rPr>
              <w:t>Творческая деятельность.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ворческая деятельность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уктура, признаки творческой деятельности.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ни проявления творчества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ивизация творческой деятельности обучающихся ПО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ческая основа форм и методов формирования и развития творческой деятельности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0. 3. </w:t>
            </w:r>
            <w:r>
              <w:rPr>
                <w:bCs/>
                <w:sz w:val="20"/>
                <w:szCs w:val="20"/>
              </w:rPr>
              <w:t>Диагностика уровня развития творчества.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иторная рабо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8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№8.</w:t>
            </w:r>
            <w:r>
              <w:rPr>
                <w:bCs/>
                <w:sz w:val="20"/>
                <w:szCs w:val="20"/>
              </w:rPr>
              <w:t xml:space="preserve"> Методики диагностики уровня развития творчества обучающихся ПО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9. </w:t>
            </w:r>
            <w:r>
              <w:rPr>
                <w:bC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ыявление индивидуальных и типологических особенностей обучающихся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арактеристики уровня освоения учебного материала используются следующие обозначе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 – ознакомительный (узнавание ранее изученных объектов, свойств)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 – репродуктивный (выполнение деятельности по образцу, инструкции или под руководств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– продуктивный (планирование и самостоятельное выполнение деятельности, решение проблемных зада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caps/>
        </w:rPr>
      </w:pPr>
      <w:r>
        <w:rPr>
          <w:b/>
          <w:caps/>
        </w:rPr>
        <w:t>3.условия реализации программы дисциплины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псих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 «Лабораторные работы в курсе «Психология личности», схемы в курсе «Общей психологии», схемы в курсе «Возрастной псих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экр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видеодвой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-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bCs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Основные источники</w:t>
      </w:r>
      <w:r>
        <w:rPr>
          <w:bCs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Ефимов Н.С. Основы общей психологии: учебник.- М.: ИД «Форум»: ИНФРА – М. 2009.- </w:t>
      </w:r>
      <w:r>
        <w:rPr>
          <w:bCs/>
          <w:lang w:val="en-US"/>
        </w:rPr>
        <w:t>288</w:t>
      </w:r>
      <w:r>
        <w:rPr>
          <w:bCs/>
        </w:rPr>
        <w:t>с</w:t>
      </w:r>
      <w:r>
        <w:rPr>
          <w:bCs/>
          <w:lang w:val="en-US"/>
        </w:rPr>
        <w:t xml:space="preserve">. </w:t>
      </w:r>
      <w:r>
        <w:rPr>
          <w:bCs/>
        </w:rPr>
        <w:t>Ул</w:t>
      </w:r>
      <w:r>
        <w:rPr>
          <w:bCs/>
          <w:lang w:val="en-US"/>
        </w:rPr>
        <w:t>.-</w:t>
      </w:r>
      <w:r>
        <w:rPr>
          <w:bCs/>
        </w:rPr>
        <w:t xml:space="preserve"> (Профессиональное образование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ругликов Г.И., Настольная книга мастера профессионального обучения: учеб.пособие для студентов среднего проф. образования/ Г.И. Кругликов.- М.: Издательский центр «Академия», 2006.- 272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оскова О.Г., Психология труда: учеб.пособие для студентов высш.учебн.заведений /Е.А. Климова – 2-е изд, стер- М.: Издательский центр «Академия», 2006.- 384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уденко А.М., Психологический практикум. 2008. Ростов н/Д, 492с.</w:t>
      </w:r>
    </w:p>
    <w:p>
      <w:pPr>
        <w:pStyle w:val="Normal"/>
        <w:ind w:left="720" w:hanging="0"/>
        <w:rPr>
          <w:lang w:val="en-US"/>
        </w:rPr>
      </w:pPr>
      <w:hyperlink r:id="rId4">
        <w:r>
          <w:rPr>
            <w:rStyle w:val="InternetLink"/>
            <w:lang w:val="en-US"/>
          </w:rPr>
          <w:t>WWW.e-colledg.ru/xbook/xbook059/index/index.html</w:t>
        </w:r>
      </w:hyperlink>
    </w:p>
    <w:p>
      <w:pPr>
        <w:pStyle w:val="Normal"/>
        <w:ind w:left="720" w:hanging="0"/>
        <w:rPr>
          <w:lang w:val="en-US"/>
        </w:rPr>
      </w:pPr>
      <w:hyperlink r:id="rId5">
        <w:r>
          <w:rPr>
            <w:rStyle w:val="InternetLink"/>
            <w:lang w:val="en-US"/>
          </w:rPr>
          <w:t>WWW.psy.msu.ru/science/public/strelkov/</w:t>
        </w:r>
      </w:hyperlink>
    </w:p>
    <w:p>
      <w:pPr>
        <w:pStyle w:val="Normal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57" w:hanging="0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Гонеев А.Д., Основы коррекционной педагогики: учеб.пособие для студентов высш.учебн.заведений/ А.Д. Гонеев, Н.И. Лифанцева, Н.В. Ялпаева; Под ред. В.А. Сластена.- 2-е перераб.- М.: Издательский центр «Академия», 2002.- 272с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Коррекционная педагогика в начальном образовании: учеб.пособие для студентов среднего проф. образования/ Г.Ф. Кумарина,, М.Э. Вайнер, Ю.Н. Вьюнкова и др.: Под ред Кумариной.- М.: Издательский центр «Академия», 2003.- 320с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Лихач А.В., Человек – энерджайзер». Как открыть внутренние резервы энергии. Психологические самые эффективные способы борьбы с физической и душевной усталостью/ А.В. Лихач.- М.: АСТ: Астрель: Хранитель, 2007._223/ Школа успеха/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инельников В.В., Таинственая сила слова. Как слова воздействуют на нашу жизнь.- М.: ЗАО Центрполиграф, 2008.- 255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  <w:gridCol w:w="109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К</w:t>
            </w:r>
          </w:p>
        </w:tc>
      </w:tr>
      <w:tr>
        <w:trPr>
          <w:trHeight w:val="630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менять знания по психологии при решении педагогически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обенностей психологии как науки, ее связи с педагогической наукой и практикой: предмет психологии, отрасли, методы, возникновение и развитие псих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7" w:hanging="0"/>
              <w:jc w:val="both"/>
              <w:rPr/>
            </w:pPr>
            <w:r>
              <w:rPr/>
              <w:t>-закономерностей психического развития человека как субъекта образовательного процесса, личности и индивидуальности: условия и предпосылки психического развития, движущие силы;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/>
            </w:pPr>
            <w:r>
              <w:rPr/>
              <w:t xml:space="preserve">-психологические особенности обучающихся профессиональной школы, особенности их учебно-профессиональной деятель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7" w:hanging="0"/>
              <w:jc w:val="both"/>
              <w:rPr>
                <w:bCs/>
                <w:i/>
                <w:i/>
              </w:rPr>
            </w:pPr>
            <w:r>
              <w:rPr/>
              <w:t>- групповой динамики: понят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0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  <w:r>
              <w:rPr/>
              <w:t xml:space="preserve"> понятий, причин, психологических основ предупреждения и коррекции школьной и социальной дезадаптации, девиантного поведения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 педагогических ситуаций по предложенным схем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 процесса и  результатов решения педагогических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 уровня выполненных конспектов и рефера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овый контро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зач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ление табли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 представленных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спектировани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  <w:i/>
              </w:rPr>
              <w:t>ПК4.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/>
              <w:t>выявления индивидуальных и типологических особенностей обучаю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сущность профессиональн</w:t>
            </w:r>
            <w:r>
              <w:rPr>
                <w:spacing w:val="-2"/>
              </w:rPr>
              <w:t>ого становления личности рабочего (служащего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>
                <w:spacing w:val="-2"/>
              </w:rPr>
              <w:t xml:space="preserve"> психологические </w:t>
            </w:r>
            <w:r>
              <w:rPr/>
              <w:t>аспекты производственного (практического) обучения и личности мастера производственного обучен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методы диагностик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ая оценка результатов и выводов лаборатор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 уровня выполненных конспектов и реферат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Характеристики особенностей психического развития личности в юношеском возрасте</w:t>
            </w:r>
            <w:r>
              <w:rPr>
                <w:bCs/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Зачет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Тестовый контроль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1.1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1.2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2.1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2.2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1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2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3.3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4.3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 4.4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К4.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/>
        <w:t>Формы и методы контроля и оценки результатов обучения должны позволять проверять у обучающихся  развитие общих компетенций и обеспечивающих их умений.</w:t>
      </w:r>
    </w:p>
    <w:tbl>
      <w:tblPr>
        <w:tblW w:w="993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2550"/>
      </w:tblGrid>
      <w:tr>
        <w:trPr/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етод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я 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ценки </w:t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интереса к  профессии учите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ознание социальной значимости своей будущей профессии учите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сокая мотивация к выполнению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ия за деятельностью обучающегося в процессе освоения образовательной программы; анкетирование</w:t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овывать собственную деятельность, определять методы решения профессио-</w:t>
            </w:r>
          </w:p>
          <w:p>
            <w:pPr>
              <w:pStyle w:val="Normal"/>
              <w:jc w:val="both"/>
              <w:rPr/>
            </w:pPr>
            <w:r>
              <w:rPr/>
              <w:t>нальных задач, оцени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ать их эффективность и качество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обствен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бор и применение методов и способов решения профессиональных задач в области  методического обеспечения образователь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эффективности и качества выполне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логически верно, аргументированно и ясно строить устную и письменную речь;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копительное оцени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цирование действий</w:t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ОК 3. Оценивать риски и принимать решения в нестандартных ситуациях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решение стандартных и нестандартных профессиональных задач в области методического обеспечение образователь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исков в принятии решений;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ое оценивание практическ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талоны ситуаций</w:t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ффек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спользование различных источников, включая электронны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бщение, анализ, восприятие информации, постановка цели и выбор пути ее достижения;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енное оцени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горитм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авнительные таблицы и схемы</w:t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 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здание,  редактирование, оформление, сохранение, передача информационных объектов различного типа с помощью современных технологий для обеспечения образователь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спользование сервисов и информационных ресурсов сети  Интернет в профессиональной деятельности;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>
          <w:trHeight w:val="2485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ОК 6. 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 в ходе обуч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едение переговоров, установление контактов, урегулирование конфликт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готовность к социальному взаимодействию в различных сферах общественной жизни, к сотрудничеству и толерантности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ия за деятельностью обучающегося в процессе освоения образовательной программы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ловые игр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Ставить цели, мотивировать деятель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инициативу, нахождение организационно- управленческих  решений и нести за них ответственност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становка</w:t>
            </w:r>
            <w:r>
              <w:rPr/>
              <w:t xml:space="preserve"> цели, мотивирование деятельности обучающихся, организация и контроль  их работы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контрол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горитм действий</w:t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амостоятельной работы при изучении профессионального моду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тремление к саморазвитию, повышению своей квалификации и мастер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мение критически оценивать свои личностные качества, намечать пути и выбирать средства развития достоинств и устранения недостатк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 xml:space="preserve"> занятие самообразованием.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гностика уровня самоорганиз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чностные тес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анализ направленности лич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нализ инноваций в области обучения и воспит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даптация к новым социальным, политическим, культурным ситуациям, изменениям содержания социальной и профессиональной деятельности;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адаптацион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зачет</w:t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 10. Осуществлять профилактику травматизма, обеспечивать охрану жизни и здоровья детей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ение техники безопас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труктаж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ый зачет</w:t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ОК 11. Строить профессиональную деятельность с соблюдением правовых норм ее регулирующих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спользование нормативных правовых документов в свое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существление своей деятельности в различных сферах общественной жизни на основе принятых в обществе моральных и правовых норм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ценностно-нравственного потенциал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2. Исполня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воинскую обязанность, в том числе с применением полученных профессиональных знаний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ыть готовым к реализации прав и соблюдению обязанностей гражданина, к граждански взвешенному и ответственному поведению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гностика личностных каче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анализ направленности личност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Msonormalbullet2gif">
    <w:name w:val="msonormalbullet2.gif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-colledg.ru/xbook/xbook059/index/index.html" TargetMode="External"/><Relationship Id="rId5" Type="http://schemas.openxmlformats.org/officeDocument/2006/relationships/hyperlink" Target="http://WWW.psy.msu.ru/science/public/strelkov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40:00Z</dcterms:created>
  <dc:creator>BLINOV</dc:creator>
  <dc:description/>
  <cp:keywords/>
  <dc:language>en-US</dc:language>
  <cp:lastModifiedBy>a</cp:lastModifiedBy>
  <cp:lastPrinted>2016-12-13T09:30:00Z</cp:lastPrinted>
  <dcterms:modified xsi:type="dcterms:W3CDTF">2016-12-13T04:30:00Z</dcterms:modified>
  <cp:revision>13</cp:revision>
  <dc:subject/>
  <dc:title>ПРОЕКТ</dc:title>
</cp:coreProperties>
</file>