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</w:rPr>
        <w:t>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9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417" w:leader="none"/>
        </w:tabs>
        <w:jc w:val="right"/>
        <w:rPr/>
      </w:pPr>
      <w:r>
        <w:rPr/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/>
      </w:pPr>
      <w:r>
        <w:rPr/>
        <w:t xml:space="preserve">ПРИЛОЖЕНИЕ № 24 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/>
      </w:pPr>
      <w:r>
        <w:rPr/>
        <w:t>К ОСНОВНОЙ ПРОФЕССИОНАЛЬНОЙ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/>
      </w:pPr>
      <w:r>
        <w:rPr>
          <w:b/>
        </w:rPr>
        <w:t xml:space="preserve">44.02.06 ПРОФЕССИОНАЛЬНОЕ ОБУЧЕНИЕ 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>
          <w:b/>
          <w:b/>
        </w:rPr>
      </w:pPr>
      <w:r>
        <w:rPr>
          <w:b/>
        </w:rPr>
        <w:t xml:space="preserve">(ПО ОТРАСЛЯМ): МЕХАНИЗАЦИЯ СЕЛЬСКОГО </w:t>
      </w:r>
    </w:p>
    <w:p>
      <w:pPr>
        <w:pStyle w:val="Msonormalcxspmiddle"/>
        <w:tabs>
          <w:tab w:val="clear" w:pos="709"/>
          <w:tab w:val="left" w:pos="7417" w:leader="none"/>
        </w:tabs>
        <w:spacing w:before="0" w:after="0"/>
        <w:jc w:val="right"/>
        <w:rPr>
          <w:b/>
          <w:b/>
        </w:rPr>
      </w:pPr>
      <w:r>
        <w:rPr>
          <w:b/>
        </w:rPr>
        <w:t>ХОЗЯЙСТВА ЗАОЧНОЙ ФОРМЫ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УЧЕБНАЯ ПРОГРАММА 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4 ПРАВОВЫЕ ОСНОВЫ ПРЕДПРИНИМАТЕЛЬСКОЙ ДЕЯТЕЛЬНОСТИ </w:t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09" w:leader="none"/>
        </w:tabs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9"/>
          <w:tab w:val="left" w:pos="3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 xml:space="preserve">Рабочая программа учебной дисциплины </w:t>
      </w:r>
      <w:r>
        <w:rPr>
          <w:bCs/>
        </w:rPr>
        <w:t>«Правовые сновы предпринимательской деятельности»</w:t>
      </w:r>
      <w:r>
        <w:rPr/>
        <w:t xml:space="preserve">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 - СПО) 44.02.06. Профессиональное обучение (по отраслям):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9"/>
          <w:tab w:val="left" w:pos="3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709" w:leader="none"/>
        </w:tabs>
        <w:jc w:val="both"/>
        <w:rPr/>
      </w:pPr>
      <w:r>
        <w:rPr/>
        <w:t xml:space="preserve">Разработчик: Скареднова М.В., преподаватель первой категори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 __г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15" w:leader="none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СНОВЫ ПРЕДПРИНИМАТЕЛЬСК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Msonormalcxspmiddle"/>
        <w:tabs>
          <w:tab w:val="clear" w:pos="709"/>
          <w:tab w:val="left" w:pos="7417" w:leader="none"/>
        </w:tabs>
        <w:spacing w:lineRule="auto" w:line="276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  <w:spacing w:val="-2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 44.02.06 Профессиональное обучение (по отраслям): Механизация сельского хозяй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В результате изучения учебной дисциплины «Основы предпринимательской деятельности» обучающийся,  должен </w:t>
      </w:r>
      <w:r>
        <w:rPr>
          <w:b/>
        </w:rPr>
        <w:t>ум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>
          <w:bCs/>
        </w:rPr>
        <w:t>разрабатывать бизнес - проект</w:t>
      </w:r>
      <w:r>
        <w:rPr/>
        <w:t>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jc w:val="both"/>
        <w:rPr>
          <w:bCs/>
        </w:rPr>
      </w:pPr>
      <w:r>
        <w:rPr/>
        <w:t>определять этапы процесса образования юридического лица;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bCs/>
        </w:rPr>
      </w:pPr>
      <w:r>
        <w:rPr/>
        <w:t>соблюдать этапы государственной регистрации субъектов малого предпринимательства;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bCs/>
        </w:rPr>
        <w:t>решать  задачи;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bCs/>
        </w:rPr>
        <w:t>составлять  рекламу;</w:t>
      </w:r>
    </w:p>
    <w:p>
      <w:pPr>
        <w:pStyle w:val="Style16"/>
        <w:numPr>
          <w:ilvl w:val="0"/>
          <w:numId w:val="6"/>
        </w:numPr>
        <w:jc w:val="both"/>
        <w:rPr>
          <w:bCs/>
        </w:rPr>
      </w:pPr>
      <w:r>
        <w:rPr>
          <w:bCs/>
        </w:rPr>
        <w:t>разрабатывать бизнес план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В результате изучения учебной дисциплины «Основы предпринимательской деятельности» обучающийся,  должен</w:t>
      </w:r>
      <w:r>
        <w:rPr>
          <w:b/>
        </w:rPr>
        <w:t xml:space="preserve"> знать</w:t>
      </w:r>
      <w:r>
        <w:rPr/>
        <w:t>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понятие и функции предпринимательства;</w:t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виды предпринимательства;</w:t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организационно-правовые формы юридического лица;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особенности ведения бухгалтерского финансового и налогового учета; </w:t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ответственность за нарушение налогового законодательства;</w:t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оформление трудовых отношений;</w:t>
      </w:r>
    </w:p>
    <w:p>
      <w:pPr>
        <w:pStyle w:val="Style16"/>
        <w:numPr>
          <w:ilvl w:val="0"/>
          <w:numId w:val="4"/>
        </w:numPr>
        <w:jc w:val="both"/>
        <w:rPr>
          <w:bCs/>
        </w:rPr>
      </w:pPr>
      <w:r>
        <w:rPr/>
        <w:t>сущность и назначение бизнес-плана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>90</w:t>
      </w:r>
      <w:r>
        <w:rPr/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10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ер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работа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аттестация в форме</w:t>
            </w:r>
            <w:r>
              <w:rPr/>
              <w:t xml:space="preserve"> </w:t>
            </w:r>
            <w:r>
              <w:rPr>
                <w:i/>
              </w:rPr>
              <w:t xml:space="preserve">зачёта  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учебной дисциплины «Основы предпринимательск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58"/>
        <w:gridCol w:w="9931"/>
        <w:gridCol w:w="1575"/>
        <w:gridCol w:w="1444"/>
      </w:tblGrid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здел 1. 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sz w:val="20"/>
                <w:szCs w:val="20"/>
              </w:rPr>
              <w:t>Предпринимательство в период экономического кризис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функции предпринимательства. Классификация предпринимательства. Виды предпринимательства. Осуществление предпринимательской функции при ведении бизнеса в современной России. Особенности  предпринимательской деятельности в Тюменской обла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sz w:val="20"/>
                <w:szCs w:val="20"/>
              </w:rPr>
              <w:t xml:space="preserve"> Правовое регулирование  предпринимательской деятельности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ие идеи и их превращение в бизнес-идеи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 </w:t>
            </w:r>
            <w:r>
              <w:rPr>
                <w:sz w:val="20"/>
                <w:szCs w:val="20"/>
              </w:rPr>
              <w:t>Разработка миссии бизнеса. Приоритеты развития Тюменской области как источник формирования инновационных бизнес-идей. Целеполагание в процессе создания собственного дела. Постановка целей и формулирование бизнес - идей. Организационные вопросы создания бизнеса.  Правовой статус предпринимателя. Организационно-правовые формы юридического лица. Этапы процесса образования юридического лица. Лицензирование  отдельных видов деятельности. Контрольно-надзорные органы, их права и обязанности.  Юридическая ответственность предпринимателя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sz w:val="20"/>
                <w:szCs w:val="20"/>
              </w:rPr>
              <w:t>Государственная регистрация субъектов малого предпринимательств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 – правовая база, этапы государственной регистрации субъектов малого предпринимательства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формление заяв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sz w:val="20"/>
                <w:szCs w:val="20"/>
              </w:rPr>
              <w:t>Основы бухгалтерского учета и режимы действующего налогообложения предприятий малого и среднего бизнеса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нормативного регулирования бухгалтерского учета на предприятиях малого бизнес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 xml:space="preserve">Формы государственной поддержки: имущественная, финансовая, информационная, консультационная. Полномочия субъектов государственной власти и местного самоуправления по поддержке малого бизнеса. Меры поддержки малого бизнеса в условиях, сформировавшихся под влиянием глобального мирового кризиса.  Особенности ведения бухгалтерского финансового и налогового учета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налогообложения, применяемые субъектами малого бизнеса. Понятие и характеристика общего режима налогообложения. </w:t>
              <w:tab/>
              <w:t xml:space="preserve">Специальные налоговые режимы: упрощенная система налогообложения (УСН),  система налогообложения в виде единого налога на вмененный доход по отдельным видам предпринимательской деятельности (ЕНВД). Ответственность за нарушение налогового законодательства. Формирование имущественной основы предпринимательской деятельности. Собственные, заемные и привлеченные средства предпринимателя. </w:t>
            </w:r>
            <w:r>
              <w:rPr>
                <w:color w:val="000000"/>
                <w:sz w:val="20"/>
                <w:szCs w:val="20"/>
              </w:rPr>
              <w:t>Финансовое самообеспечение хозяйствующего субъекта. Выручка. Себестоимость. Прибыль. Анализ и планирование финансов предприятия.</w:t>
            </w:r>
            <w:r>
              <w:rPr>
                <w:sz w:val="20"/>
                <w:szCs w:val="20"/>
              </w:rPr>
              <w:t xml:space="preserve">Кредит как источник финансирования малого предпринимательства. Виды и формы кредитования малого предпринимательства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sz w:val="20"/>
                <w:szCs w:val="20"/>
              </w:rPr>
              <w:t xml:space="preserve"> Маркетинг в предпринимательской деятельности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ыночных потребностей и спроса на новые товары и услуги, выявление потребителей и их основных потребностей. Цены и ценовая политика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  <w:r>
              <w:rPr>
                <w:sz w:val="20"/>
                <w:szCs w:val="20"/>
              </w:rPr>
              <w:t>Персонал предприятия, его классификация. Оформление трудовых отношений Дисциплинарная и материальная ответственность работников. Ответственность работодателя за нарушение трудового законодательства. Продвижение товаров и услуг на рынок. Каналы поставки. Конкуренция и конкурентоспособность, конкурентные преимущества. Формирование стратегии повышения конкурентоспособности. Реклама и Р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 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ичеств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spacing w:lineRule="auto" w:line="22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социально-экономических дисциплин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 «Основы предпринимательской деятельност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11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гурбаш Н. Система государственной поддержки малого предпринимательства // Финансовый бизнес. 2000. № 11 – 12. С. 40 – 5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лых В. С. Правовое регулирование предпринимательской деятельности в России. - М.: Проспект, 2005. - 43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ршова И. В. Предпринимательское право: учебник. - 2-е изд., перераб. и доп. - М.: Юриспруденция, 2003. - 544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принимательское право Российской Федерации / отв. ред. Е. П. Губин, П. Г. Лахно. - М.: Юристъ, 2004. - 1001 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бин Е. П. Государственное регулирование рыночной экономики и предпринимательства: правовые проблемы. - М.: Юристъ, 2005. - 314 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ы предпринимательской деятельности. Пособие для выпускников и преподавателей учреждений высшего, среднего и начального профобразования юга Тюменской области: курс лекций. Тюмень. 2009. – 148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ласова В.М. Основы предпринимательской деятельности: маркетинг М.: Финансы и статистика. 2003. 240 с.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оплев В. А. Основы предпринимательской деятельности и бизнеса. Учебное пособие. 3-е издание. Кемерово: Кемеровский государственный университет. 2002. 328 с.</w:t>
      </w:r>
    </w:p>
    <w:p>
      <w:pPr>
        <w:pStyle w:val="11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от 12.12.199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азрабатывать бизнес - прое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пределять этапы процесса образования юридического л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Соблюдать этапы государственной регистрации субъектов малого предприним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ать  зада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считывать  финансово – кредитные ресурс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ять  рекл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атывать бизнес пл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нятие и функции предпринимательств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ы предприним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рганизационно-правовые формы юридического лиц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ведения бухгалтерского финансового и налогового уче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ветственность за нарушение налогового законодатель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формление трудовых отнош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щность и назначение бизнес-пл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spacing w:lineRule="auto" w:line="278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0:00Z</dcterms:created>
  <dc:creator>159</dc:creator>
  <dc:description/>
  <cp:keywords/>
  <dc:language>en-US</dc:language>
  <cp:lastModifiedBy>a</cp:lastModifiedBy>
  <cp:lastPrinted>2016-12-16T09:20:00Z</cp:lastPrinted>
  <dcterms:modified xsi:type="dcterms:W3CDTF">2016-12-16T04:21:00Z</dcterms:modified>
  <cp:revision>89</cp:revision>
  <dc:subject/>
  <dc:title/>
</cp:coreProperties>
</file>