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a92252;The\x20Unarchiver;FF8010D2-6505-47AD-B5C7-73524585EBB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