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ПРИЛОЖЕНИЕ № 8 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</w:rPr>
      </w:pPr>
      <w:r>
        <w:rPr>
          <w:b/>
        </w:rPr>
        <w:t xml:space="preserve">051001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</w:rPr>
      </w:pPr>
      <w:r>
        <w:rPr>
          <w:b/>
        </w:rPr>
        <w:t xml:space="preserve">(ПО ОТРАСЛЯМ).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6 ФИЗИЧЕСКАЯ КУЛЬТУР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</w:t>
      </w:r>
      <w:r>
        <w:rPr>
          <w:b/>
          <w:sz w:val="28"/>
          <w:szCs w:val="28"/>
        </w:rPr>
        <w:t xml:space="preserve"> «</w:t>
      </w:r>
      <w:r>
        <w:rPr/>
        <w:t>Возрастная анатомия, физиология и гигиена»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по специальности  среднего профессионального образования 051001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Лобков В.В., 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заседании ЦМК </w:t>
      </w:r>
      <w:bookmarkStart w:id="0" w:name="_GoBack"/>
      <w:bookmarkEnd w:id="0"/>
      <w:r>
        <w:rPr/>
        <w:t>физической культуры и спор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М.М. Педченк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ab/>
        <w:t xml:space="preserve">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center"/>
        <w:outlineLvl w:val="0"/>
        <w:rPr/>
      </w:pPr>
      <w:r>
        <w:rPr/>
        <w:t>СОДЕРЖА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284" w:firstLine="284"/>
              <w:jc w:val="both"/>
              <w:outlineLvl w:val="0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caps/>
                <w:lang w:eastAsia="en-US"/>
              </w:rPr>
            </w:pPr>
            <w:r>
              <w:rPr>
                <w:b/>
                <w:lang w:eastAsia="en-US"/>
              </w:rPr>
              <w:t>ПАСПОРТ ПРОГРАММЫ УЧЕБНОЙ ДИСЦИПЛИНЫ……………………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>СТРУКТУРА и содержание УЧЕБНОЙ ДИСЦИПЛИНЫ…………….6</w:t>
            </w:r>
          </w:p>
        </w:tc>
      </w:tr>
      <w:tr>
        <w:trPr>
          <w:trHeight w:val="197" w:hRule="atLeast"/>
        </w:trPr>
        <w:tc>
          <w:tcPr>
            <w:tcW w:w="94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>условия реализации программы учебной дисциплин…..15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outlineLvl w:val="0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 xml:space="preserve">Контроль и оценка результатов Осво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/>
              <w:ind w:left="284" w:hanging="0"/>
              <w:jc w:val="both"/>
              <w:outlineLvl w:val="0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 xml:space="preserve">      </w:t>
            </w:r>
            <w:r>
              <w:rPr>
                <w:b/>
                <w:caps/>
                <w:lang w:eastAsia="en-US"/>
              </w:rPr>
              <w:t>учебной дисциплины……………………………………………………..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>Область применения примерной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Примерная программа учебной дисциплины является частью примерной основной профессиональной образовательной программы в соответствии с ФГОС по профессии 23.02.03 «Механизация сельского хозяйства» и соответствующих профессиональных компетенций (ПК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1. ПК 1.1-1.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2. ПК 2.1-2.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3. ПК 3.1-3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Примерн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(в программах повышения квалификации и переподготовки) и профессиональной подготовке специалис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сновную профессиональную образовательную программу по специальности 44.02.06 Мастер производственного обучения, техник с углублённой подготовкой специалис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ind w:firstLine="357"/>
        <w:rPr>
          <w:b/>
          <w:b/>
        </w:rPr>
      </w:pPr>
      <w:r>
        <w:rPr/>
        <w:t xml:space="preserve">В результате изучения учебной дисциплины «Физическая культура» обучающийся должен </w:t>
      </w:r>
      <w:r>
        <w:rPr>
          <w:b/>
        </w:rPr>
        <w:t>знать/уметь</w:t>
      </w:r>
      <w:r>
        <w:rPr/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- способы контроля и оценки индивидуального физического развития и физической подготовленност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- правила и способы планирования системы индивидуальных занятий физическими упражнениями различной направленности;</w:t>
      </w:r>
    </w:p>
    <w:p>
      <w:pPr>
        <w:pStyle w:val="Normal"/>
        <w:shd w:fill="FFFFFF" w:val="clear"/>
        <w:tabs>
          <w:tab w:val="clear" w:pos="708"/>
          <w:tab w:val="left" w:pos="187" w:leader="none"/>
          <w:tab w:val="left" w:pos="540" w:leader="none"/>
        </w:tabs>
        <w:ind w:firstLine="357"/>
        <w:jc w:val="both"/>
        <w:rPr>
          <w:b/>
          <w:b/>
        </w:rPr>
      </w:pPr>
      <w:r>
        <w:rPr>
          <w:b/>
        </w:rPr>
        <w:t>уметь</w:t>
      </w:r>
      <w:r>
        <w:rPr/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выполнять простейшие приемы самомассажа и релакс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проводить самоконтроль при занятиях физическими упраж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выполнять приемы защиты и самообороны, страховки и самострахов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осуществлять творческое сотрудничество в коллективных формах занятий физической культур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- 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ab/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повышения работоспособности, сохранения и укрепления здоровья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подготовки к профессиональной деятельности и службе в Вооруженных Силах Российской Федерации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Normal"/>
        <w:rPr/>
      </w:pPr>
      <w:r>
        <w:rPr/>
        <w:t>- активной творческой деятельности, выбора и формирования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 xml:space="preserve">484 </w:t>
      </w:r>
      <w:r>
        <w:rPr/>
        <w:t xml:space="preserve">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</w:rPr>
        <w:t xml:space="preserve">2 </w:t>
      </w:r>
      <w:r>
        <w:rPr/>
        <w:t>часа;</w:t>
      </w:r>
    </w:p>
    <w:p>
      <w:pPr>
        <w:pStyle w:val="Normal"/>
        <w:widowControl w:val="false"/>
        <w:ind w:firstLine="600"/>
        <w:jc w:val="both"/>
        <w:rPr/>
      </w:pPr>
      <w:r>
        <w:rPr/>
        <w:t xml:space="preserve">самостоятельной работы обучающегося   </w:t>
      </w:r>
      <w:r>
        <w:rPr>
          <w:b/>
        </w:rPr>
        <w:t xml:space="preserve">482 </w:t>
      </w:r>
      <w:r>
        <w:rPr/>
        <w:t>час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2. СТРУКТУРА И СОДЕРЖАНИЕ УЧЕБНОЙ ДИСЦИПЛИНЫ </w:t>
      </w:r>
      <w:r>
        <w:rPr>
          <w:b/>
          <w:caps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  <w:t>2.1. 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48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 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48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2.  Тематический план и содержание учебной дисциплины</w:t>
      </w:r>
      <w:r>
        <w:rPr>
          <w:b/>
          <w:caps/>
        </w:rPr>
        <w:t xml:space="preserve"> </w:t>
      </w:r>
      <w:r>
        <w:rPr/>
        <w:t xml:space="preserve"> Физическая культура 2 курс обучения</w:t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852"/>
        <w:gridCol w:w="16"/>
        <w:gridCol w:w="127"/>
        <w:gridCol w:w="53"/>
        <w:gridCol w:w="8766"/>
        <w:gridCol w:w="1474"/>
        <w:gridCol w:w="1369"/>
      </w:tblGrid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именование разделов и тем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Содержание учебного материала, практические работ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амостоятельная работа обучающихс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Объем час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Уровень освоения</w:t>
            </w:r>
          </w:p>
        </w:tc>
      </w:tr>
      <w:tr>
        <w:trPr>
          <w:trHeight w:val="7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Раздел 1.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ория входе занят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Физическая культура в профессиональной деятельности специалиста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здоровительные  и профилированные методы физического воспитания при занятиях различными видами деятельной актив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филактика профессиональных заболеваний средствами и методами физического воспитания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Тема 1.2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Самоконтроль занимающихся физическими упражнениями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931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2.1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моконтроль, его основные методы, показатели  и критерии оценки, использование методов, стандартов. Контроль уровня совершенствования профессиональных психофизиологических каче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онтрольный норматив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>Входной контрол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Раздел 2.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Легкая атле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i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Бег на короткие диста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1.2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говые упражнения, бег из различных и.п.,бег30 м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1.2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г100м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1.3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елночный бег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 №1 Бег на короткие дистан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2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 обучающихся</w:t>
            </w:r>
            <w:r>
              <w:rPr>
                <w:sz w:val="20"/>
                <w:szCs w:val="20"/>
                <w:lang w:eastAsia="en-US"/>
              </w:rPr>
              <w:t>: Ходьба на носках, на пятках, с различными положениями рук, в полу приседе, приседе, с изменением длины и частоты шагов, с перешагиванием через препятствие, специальные беговые упражнения, бег из различных исходных положений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россовый бег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2.1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тарт и стартовый разгон бегуна,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2.2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Бег 500м, 1000м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2.3.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Бег 3000 м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 № 2 Кроссовый бе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 обучающихся: Бег с изменением направления движения, бег с преодолением  простейших препятствий, длительный бег в равномерном темпе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2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етание гранаты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3.1.  Упражнения для обучения метания гранаты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3.2. Метание гранаты с места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3.3. Метание гранаты с 3-5-ти беговых шагов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 № 3 Метание грана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 обучающихся: броски малого мяча, упражнения для плечевого пояс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Силовая подготов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4.1.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дтягивание, поднимание туловища сгибание рук в упоре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4.2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пражнения с гантелями, штангой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4.3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днимание ног в угол, подтягивание ног к груди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актическое занятие №4 Силовая подгото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 обучающихся:  Упражнения для развития подвижности в суставах, упражнения с резиновым бинтом, отжимание от стула, отжимание от стенки, упражнения для пресса, лёжа на полу («велосипед», «ножницы», подтягивание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Контрольный норматив 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>1 полугод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2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рыжок в длину с мес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5.1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жнения для овладения техникой исходного положения, толчка, приземл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5..2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ыжок в длину с мест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Практическое занятие №5 </w:t>
            </w:r>
            <w:r>
              <w:rPr>
                <w:sz w:val="20"/>
                <w:szCs w:val="20"/>
                <w:lang w:eastAsia="en-US"/>
              </w:rPr>
              <w:t>Прыжок в длину с места и с разбе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Самостоятельная работа обучающихся:  </w:t>
            </w:r>
            <w:r>
              <w:rPr>
                <w:sz w:val="20"/>
                <w:szCs w:val="20"/>
                <w:lang w:eastAsia="en-US"/>
              </w:rPr>
              <w:t xml:space="preserve">Перекаты с пятки на носок. Прыжок с продвижением вперёд на одной и двух ногах. Маховые движения ногой с использованием гимнастической стенки. Сочетание маха с отталкиванием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2.6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фессионально-прикладная подготов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6.1.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пражнения на развитие выносливости, преодоление полосы препятствий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6.2.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пражнения на развитие  быстроты  и ловкости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6.3.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пражнения на развитие внимания, координации движений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 №6 Профессионально-прикладная подгото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 обучающихся: Планирование индивидуальной самостоятельной физической нагрузки, составление комплексов упражнений, отжимание, подтягивание, бег, беговые упражн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>Контрольный работа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Раздел 3.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>Волейбо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хника игры в напад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1.1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жнения по технике для обучения стойкам и перемещениям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1..2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чи мяча двумя руками сверху  на месте: вперёд, над собой, назад (по длине: длинные, короткие,  по высоте траектории: высокие, средние, низкие)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1.3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рхняя, нижняя, прямая подачи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 №7 Техника игры в нападен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931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Самостоятельная работа: </w:t>
            </w:r>
            <w:r>
              <w:rPr>
                <w:sz w:val="20"/>
                <w:szCs w:val="20"/>
                <w:lang w:eastAsia="en-US"/>
              </w:rPr>
              <w:t>Стойки и перемещения, передачи мяча двумя руками сверху  на месте: вперёд, над собой, назад, развитие скоростных качеств, быстроты ответных действий,  упражнения для развития прыгучести, упражнения для развития качеств, необходимых при выполнении приёмов игры. Подобрать и приготовить, подвижные игры и эстафеты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3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хника игры в защите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2.1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ём и передача мяча двумя руками снизу на месте перед собой, слева, справ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2.2.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ём мяча после подачи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2.3.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локировани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 №8 Техника игры в защит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  <w:lang w:eastAsia="en-US"/>
              </w:rPr>
              <w:t>стойки и перемещения, передачи мяча двумя руками снизу на месте: вперёд, над собой, назад, развитие скоростных качеств, быстроты ответных действий,  упражнения для развития прыгучести, упражнения для развития качеств, необходимых при выполнении приёмов игры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3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актическая подготовка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3.1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Индивидуальные действия игрок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3.2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Групповые взаимодействия игроков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3.3.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мандные взаимодействия игроков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 №9 Техника игры в защит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: Физическая подготовка, игры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3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Учебно-тренировочная игра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4.1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мандные тактические действия в нападении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4..2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актические действия в защит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 №10 Учебно-тренировочная иг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: п</w:t>
            </w:r>
            <w:r>
              <w:rPr>
                <w:sz w:val="20"/>
                <w:szCs w:val="20"/>
                <w:lang w:eastAsia="en-US"/>
              </w:rPr>
              <w:t>одобрать и подготовить, подвижные игры и эстафеты. Правила игры в волейбол. Судейство. Учебная иг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онтрольный норматив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Раздел 4.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Баскетбо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4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хника перемещений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1.1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г, повернувшись лицом и спиной вперёд, бег приставными шагами, бег с изменением направления, рывки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1.2</w:t>
            </w:r>
          </w:p>
        </w:tc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ановка в два шага, остановка прыжком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 №11 Техника перемещ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 обучающихся: с</w:t>
            </w:r>
            <w:r>
              <w:rPr>
                <w:sz w:val="20"/>
                <w:szCs w:val="20"/>
                <w:lang w:eastAsia="en-US"/>
              </w:rPr>
              <w:t>тойки, перемещения и остановки. Бег, повернувшись лицом и спиной вперёд, бег приставными шагами, бег с изменением направления, рывки. Остановка в два шага, остановка прыжком. Перемещение в защитной стойке: вперёд, назад, вправо, влево. Повороты: вперёд, наз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ывки, обманные движения, бег с изменением направления и скорости,  перемещения в защит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4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Ловли и передачи мяча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2.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ача одной рукой от плеча (левой, правой рукой), ловля и передача сверху руками на уровне головы)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2.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овля и передача мяча с отскоком от пол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2.3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льняя ловля и передача мяча (правой и левой рукой)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 №12 Ловли и передачи мяч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: отжимание от стула, отжимание от стула в упоре сзади, отталкивание стоя от стены на пальцах (расстояние от стены 1 метр), прыжки на месте, прыжки через скакалку (на правой, на левой). Упражнения с мячом: перекатывание, раздави мяч. Упражнения с мячом: вращение мяча на пальце; восьмёр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4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едение мяча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3.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ение мяча на месте, шагом и бегом (правой и левой рукой)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3.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ение мяча с изменением направления и скорости передви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3.3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ение мяча с изменением высоты отскок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 №13 Ведение мяч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: отжимание на пальцах от пола, отжимание на пальцах стоя от стены, отжимания стоя от стены, выпрыгивания вверх с полного приседа, прыжки через скакалку, приседания с отягощ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пражнения в ведении мяча на месте: Вверх- вниз, ведение вокруг ноги, перевод между ногами, ведение под ногами, «спящий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4.4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Бросок мяча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4.1.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Бросок двумя руками от груди с мест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4.2.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сок  мяча одной рукой от плеча  с мест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4.3.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осок одной рукой  сверху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4.4.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рафной бросок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 №14 Бросок мяч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 обучающихся: Бросок двумя руками от груди с места.</w:t>
            </w:r>
            <w:r>
              <w:rPr>
                <w:sz w:val="20"/>
                <w:szCs w:val="20"/>
                <w:lang w:eastAsia="en-US"/>
              </w:rPr>
              <w:t xml:space="preserve"> Бросок мяча одной рукой от плеча  с места.  Бросок одной рукой  сверху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>Тема 4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Учебно-тренировочные игры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5.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гровых взаимодействий трёх нападающих против трёх защитников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5.2.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гровые взаимодействия двух нападающих против двух защитников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 №15 Учебно-тренировочные иг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 обучающихся: подобрать и подготовить проведение  игр  для  баскетбола и  на развитие физических качеств. Освоение методики судейства по баскетболу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онтрольный норматив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Раздел  5.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Атлетическая гимнастика (юноши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ема 5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етодика составления и проведения самостоятельных занятий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1.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етодика составления и проведения комплексов упражнений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1.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ланирование индивидуальной нагрузки и самоконтроль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5.2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Развитие силовых качеств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2.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жнения с гантелями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2.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пражнения с преодолением собственного веса (отжимания, подтягивание, упражнения для брюшного пресса)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2.3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тические упражнения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№16  Развитие силовых каче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: отжимание из различных исходных положений (от скамейки, ноги на скамейке руки на полу), упражнения с гантелями, подтягивание хватом наружу, хватом во внутрь, поднимание туловища в сед за 30; 60 секунд, поднимание ног в угол, подтягивание ног к груди,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5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Развитие силовой вынослив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3.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Жим штанги лёж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3.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дъём гири 16кг. По длинному и короткому циклу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3.3.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Индивидуальная  работа  на тренажера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№17  Развитие силовой вынослив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:  Упражнения с отягощениями, кроссовый бег, приседания, отжимания, прыжки через скакалку, бег на лыжах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Тема 5.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омплексное развитие мышц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4.1</w:t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Упражнения для брюшного пресса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4.2.</w:t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пражнения для плечевого пояс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4.3.</w:t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пражнения для ног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4.4.</w:t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Упражнения для развития гибкости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 № 18 Комплексное развитие мышц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онтрольный норматив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Раздел 6.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Футбо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6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ередачи и остановки мяча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1.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ередачи продольные, диагональные ,остановка мяча грудью, внутренней стороной стопы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 №19  Передача и остановка мяч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: Игры с мяч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6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гра вратаря и удары по воротам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2.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Ловля мяча, катящегося снизу, сверху; отбивание мяча кулаком и в падении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№20  Игра вратаря и удары по ворот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: Игра «квадрат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6.3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актическая подготов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3.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Групповые   взаимодействия игроков (открывание, отвлечение соперника)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№21 Тактическая подгото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амостоятельная работа: Физическая подготовка, игры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 6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Учебно-тренировочная игра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учебного материа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4.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мандные тактические действия в нападении и защит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4.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вила иг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актическое занятие №22  Учебно-тренировочная иг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7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0"/>
                <w:szCs w:val="20"/>
                <w:highlight w:val="magenta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онтрольный норматив</w:t>
            </w:r>
          </w:p>
        </w:tc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межуточный контрол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1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Обязательная учебная нагрузка: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амостоятельная учебная нагру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аксимальная учебная нагрузка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8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8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Реализация учебной дисциплины требует налич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360"/>
        <w:jc w:val="both"/>
        <w:rPr>
          <w:bCs/>
        </w:rPr>
      </w:pPr>
      <w:r>
        <w:rPr>
          <w:bCs/>
        </w:rPr>
        <w:t xml:space="preserve">Спортивного зала, оснащенного спортивным оборудованием и спортивным инвентарём по видам спорта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bCs/>
        </w:rPr>
      </w:pPr>
      <w:r>
        <w:rPr>
          <w:bCs/>
        </w:rPr>
        <w:t xml:space="preserve">волейбольная сетк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bCs/>
        </w:rPr>
      </w:pPr>
      <w:r>
        <w:rPr>
          <w:bCs/>
        </w:rPr>
        <w:t xml:space="preserve">баскетбольные щиты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bCs/>
        </w:rPr>
      </w:pPr>
      <w:r>
        <w:rPr>
          <w:bCs/>
        </w:rPr>
        <w:t xml:space="preserve">гимнастические маты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bCs/>
        </w:rPr>
      </w:pPr>
      <w:r>
        <w:rPr>
          <w:bCs/>
        </w:rPr>
        <w:t xml:space="preserve">мячи волейбольные, баскетбольные, футбольные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bCs/>
        </w:rPr>
      </w:pPr>
      <w:r>
        <w:rPr>
          <w:bCs/>
        </w:rPr>
        <w:t xml:space="preserve">стол для настольного тенниса, ракетки, шарики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bCs/>
        </w:rPr>
      </w:pPr>
      <w:r>
        <w:rPr>
          <w:bCs/>
        </w:rPr>
        <w:t xml:space="preserve">различные тренажерные системы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bCs/>
        </w:rPr>
      </w:pPr>
      <w:r>
        <w:rPr>
          <w:bCs/>
        </w:rPr>
        <w:t>мелкий спортивный инвентарь (обручи, гимнастические скакал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ланка и стойки для прыжков в высо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гимнастический мост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360"/>
        <w:jc w:val="both"/>
        <w:rPr>
          <w:bCs/>
        </w:rPr>
      </w:pPr>
      <w:r>
        <w:rPr>
          <w:bCs/>
        </w:rPr>
        <w:t xml:space="preserve">гимнастический снаряд для прыжков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ткрытый стадион широкого профиля с элементами полосы препятств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3.      Стрелковый тир (в любой модификации, включая электронный) или место для стрельб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26" w:hanging="0"/>
        <w:outlineLvl w:val="0"/>
        <w:rPr/>
      </w:pPr>
      <w:r>
        <w:rPr/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uppressAutoHyphens w:val="true"/>
        <w:autoSpaceDE w:val="false"/>
        <w:ind w:left="426" w:hanging="289"/>
        <w:rPr/>
      </w:pPr>
      <w:r>
        <w:rPr/>
        <w:t xml:space="preserve">Бишаева, А.А., Физическая культура: учебник для НПО и СПО / А.А.Бишаева. - М.: Академия, 2010. - 304 с. </w:t>
      </w:r>
    </w:p>
    <w:p>
      <w:pPr>
        <w:pStyle w:val="Normal"/>
        <w:shd w:fill="FFFFFF" w:val="clear"/>
        <w:tabs>
          <w:tab w:val="clear" w:pos="708"/>
          <w:tab w:val="left" w:pos="11713" w:leader="none"/>
        </w:tabs>
        <w:spacing w:lineRule="auto" w:line="360" w:before="245" w:after="0"/>
        <w:ind w:left="426" w:hanging="0"/>
        <w:rPr>
          <w:b/>
          <w:b/>
          <w:color w:val="000000"/>
          <w:spacing w:val="-3"/>
          <w:w w:val="107"/>
        </w:rPr>
      </w:pPr>
      <w:r>
        <w:rPr>
          <w:b/>
          <w:color w:val="000000"/>
          <w:spacing w:val="-3"/>
          <w:w w:val="107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22" w:leader="none"/>
        </w:tabs>
        <w:suppressAutoHyphens w:val="true"/>
        <w:autoSpaceDE w:val="false"/>
        <w:ind w:left="426" w:hanging="279"/>
        <w:jc w:val="both"/>
        <w:rPr>
          <w:color w:val="000000"/>
          <w:spacing w:val="-2"/>
          <w:w w:val="107"/>
        </w:rPr>
      </w:pPr>
      <w:r>
        <w:rPr/>
        <w:t xml:space="preserve">Вайнбаум, Я.С. Гигиена физического воспитания и спорта: </w:t>
      </w:r>
      <w:r>
        <w:rPr>
          <w:color w:val="000000"/>
          <w:spacing w:val="-13"/>
          <w:w w:val="107"/>
        </w:rPr>
        <w:t xml:space="preserve">учебное пособие для студентов высших учебных заведений </w:t>
      </w:r>
      <w:r>
        <w:rPr/>
        <w:t xml:space="preserve">/ Я.С. Вайнбаум. - М.: </w:t>
      </w:r>
      <w:r>
        <w:rPr>
          <w:color w:val="000000"/>
          <w:spacing w:val="-13"/>
          <w:w w:val="107"/>
        </w:rPr>
        <w:t>Издательский центр Академия</w:t>
      </w:r>
      <w:r>
        <w:rPr/>
        <w:t>, 2006.-243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22" w:leader="none"/>
        </w:tabs>
        <w:suppressAutoHyphens w:val="true"/>
        <w:autoSpaceDE w:val="false"/>
        <w:ind w:left="426" w:hanging="279"/>
        <w:jc w:val="both"/>
        <w:rPr>
          <w:color w:val="000000"/>
          <w:spacing w:val="-2"/>
          <w:w w:val="107"/>
        </w:rPr>
      </w:pPr>
      <w:r>
        <w:rPr>
          <w:color w:val="000000"/>
        </w:rPr>
        <w:t>Жилкин, А.И. Легкая атлетика:</w:t>
      </w:r>
      <w:r>
        <w:rPr>
          <w:color w:val="000000"/>
          <w:spacing w:val="-13"/>
          <w:w w:val="107"/>
        </w:rPr>
        <w:t xml:space="preserve"> учебное пособие для студентов высших учебных заведений </w:t>
      </w:r>
      <w:r>
        <w:rPr>
          <w:color w:val="000000"/>
        </w:rPr>
        <w:t>/А.И. Жилкин, В.С.Кузьмин, Е.В. Сидорчук. - М.: Издательский центр Академия, 2007.</w:t>
      </w:r>
      <w:r>
        <w:rPr>
          <w:color w:val="000000"/>
          <w:spacing w:val="-15"/>
        </w:rPr>
        <w:t xml:space="preserve"> – 23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22" w:leader="none"/>
        </w:tabs>
        <w:suppressAutoHyphens w:val="true"/>
        <w:autoSpaceDE w:val="false"/>
        <w:ind w:left="426" w:hanging="279"/>
        <w:jc w:val="both"/>
        <w:rPr>
          <w:color w:val="000000"/>
          <w:spacing w:val="-2"/>
          <w:w w:val="107"/>
        </w:rPr>
      </w:pPr>
      <w:r>
        <w:rPr>
          <w:color w:val="000000"/>
          <w:spacing w:val="-13"/>
          <w:w w:val="107"/>
        </w:rPr>
        <w:t>Холодов, Ж.К., Теория и методика физического воспитания и спорта: учебное пособие для студентов  высших учебных заведений /Ж.К. Холодов, В.С. Кузнецов. – М.: Издательский центр Академия, 2007.-658с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>
          <w:bCs/>
        </w:rPr>
      </w:pPr>
      <w:r>
        <w:rPr/>
        <w:t>4. Решетников, Н.В. Физическая культура: учеб. пособие для студ. сред. проф. учеб.                                  заведений / Н.В. Решетников, Ю.Л. Кислицын. - М.: Академия, 2006. - 176 с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426" w:hanging="0"/>
        <w:jc w:val="both"/>
        <w:rPr>
          <w:b/>
          <w:b/>
          <w:iCs/>
          <w:color w:val="000000"/>
          <w:w w:val="107"/>
        </w:rPr>
      </w:pPr>
      <w:r>
        <w:rPr>
          <w:b/>
          <w:bCs/>
        </w:rPr>
        <w:t>Интернет-ресурсы:</w:t>
      </w:r>
    </w:p>
    <w:p>
      <w:pPr>
        <w:pStyle w:val="Normal"/>
        <w:ind w:left="426" w:hanging="0"/>
        <w:jc w:val="both"/>
        <w:rPr/>
      </w:pPr>
      <w:r>
        <w:rPr>
          <w:iCs/>
          <w:color w:val="000000"/>
          <w:w w:val="107"/>
        </w:rPr>
        <w:t xml:space="preserve">1. </w:t>
      </w:r>
      <w:hyperlink r:id="rId2">
        <w:r>
          <w:rPr>
            <w:rStyle w:val="InternetLink"/>
          </w:rPr>
          <w:t>http://fizkult-ura.ru/node/251</w:t>
        </w:r>
      </w:hyperlink>
      <w:r>
        <w:rPr/>
        <w:t xml:space="preserve"> - ФизкультУРА (спортивный справочник, литература, видео, словарь терминов).</w:t>
      </w:r>
    </w:p>
    <w:p>
      <w:pPr>
        <w:pStyle w:val="Normal"/>
        <w:ind w:left="426" w:hanging="0"/>
        <w:jc w:val="both"/>
        <w:rPr/>
      </w:pPr>
      <w:r>
        <w:rPr/>
        <w:t xml:space="preserve">2. </w:t>
      </w:r>
      <w:hyperlink r:id="rId3">
        <w:r>
          <w:rPr>
            <w:rStyle w:val="InternetLink"/>
          </w:rPr>
          <w:t>http://mamutkin.ucoz.ru/index/ehlektronnye_uchebniki_po_fizicheskoj_kulture/0-13</w:t>
        </w:r>
      </w:hyperlink>
      <w:r>
        <w:rPr/>
        <w:t xml:space="preserve"> - </w:t>
      </w:r>
    </w:p>
    <w:p>
      <w:pPr>
        <w:pStyle w:val="Normal"/>
        <w:ind w:left="426" w:hanging="0"/>
        <w:jc w:val="both"/>
        <w:rPr/>
      </w:pPr>
      <w:r>
        <w:rPr>
          <w:bCs/>
        </w:rPr>
        <w:t>Персональный сайт учителя физкультуры Чуланова А.Н. (учебные пособия, методические материалы, инструкции для студентов)</w:t>
      </w:r>
      <w:r>
        <w:rPr/>
        <w:t>, сайт учителя физической культуры Мамуткина Андрея Фирсовича (электронные учебники, тесты, презентации)</w:t>
        <w:br/>
        <w:t xml:space="preserve">3. </w:t>
      </w:r>
      <w:hyperlink r:id="rId4">
        <w:r>
          <w:rPr>
            <w:rStyle w:val="InternetLink"/>
          </w:rPr>
          <w:t>http://sportshcol2.ucoz.ru/board</w:t>
        </w:r>
      </w:hyperlink>
      <w:r>
        <w:rPr/>
        <w:t xml:space="preserve"> - Решетников, Н. Р., Физическая культура: учебное пособие для студентов средних специальных учреждений/. Н.Р. Решетников, Ю.Л. Кислицын. - М.: Издательство центр Академия, 2008. - 176 с</w:t>
      </w:r>
    </w:p>
    <w:p>
      <w:pPr>
        <w:pStyle w:val="Normal"/>
        <w:ind w:left="426" w:hanging="0"/>
        <w:jc w:val="both"/>
        <w:rPr/>
      </w:pPr>
      <w:r>
        <w:rPr/>
        <w:t xml:space="preserve">4. http //www.tgc.ru/edu/tutor/?ftv/index.htm - физическая культура, </w:t>
      </w:r>
      <w:r>
        <w:rPr>
          <w:lang w:val="en-US"/>
        </w:rPr>
        <w:t>web</w:t>
      </w:r>
      <w:r>
        <w:rPr/>
        <w:t xml:space="preserve">-страницы преподавателей физической культуры института сервиса и управления ГОУ ВПО ТюмГНГУ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</w:rPr>
        <w:tab/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480"/>
        <w:gridCol w:w="4800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умения, усвоенные знания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0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ия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выполняет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 xml:space="preserve">Экспертная оценка, направленная на </w:t>
            </w:r>
            <w:r>
              <w:rPr>
                <w:iCs/>
                <w:lang w:eastAsia="en-US"/>
              </w:rPr>
              <w:t>оценку сформированности компетенций, проявленных в ходе</w:t>
            </w:r>
            <w:r>
              <w:rPr>
                <w:bCs/>
                <w:lang w:eastAsia="en-US"/>
              </w:rPr>
              <w:t xml:space="preserve"> выполнения практических работ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чественная оценка, направленная на оценку качественных результатов практической деятельнос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>Публичный рейтинг, направленный на</w:t>
            </w:r>
            <w:r>
              <w:rPr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демонстрацию индивидуальных и групповых компетенций в процессе изложения рефератов, тематических сообщений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i/>
                <w:i/>
                <w:lang w:eastAsia="en-US"/>
              </w:rPr>
            </w:pPr>
            <w:r>
              <w:rPr>
                <w:iCs/>
                <w:lang w:eastAsia="en-US"/>
              </w:rPr>
              <w:t>Обратная связь, направленная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выполняет простейшие приемы самомассажа и релаксаци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 xml:space="preserve">Экспертная оценка, направленная на </w:t>
            </w:r>
            <w:r>
              <w:rPr>
                <w:iCs/>
                <w:lang w:eastAsia="en-US"/>
              </w:rPr>
              <w:t>оценку сформированности компетенций, проявленных в ходе</w:t>
            </w:r>
            <w:r>
              <w:rPr>
                <w:bCs/>
                <w:lang w:eastAsia="en-US"/>
              </w:rPr>
              <w:t xml:space="preserve"> выполнения практических работ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чественная оценка, направленная на оценку качественных результатов практической деятельнос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>Публичный рейтинг, направленный на</w:t>
            </w:r>
            <w:r>
              <w:rPr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демонстрацию индивидуальных и групповых компетенций в процессе изложения рефератов, тематических сообщений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Обратная связь, направленная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одит самоконтроль при занятиях физическими упражнениям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мооценка, направленная на самостоятельную оценку студентом результатов деятельности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одолевает искусственные и естественные препятствия с использованием разнообразных способов передвиж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 xml:space="preserve">Экспертная оценка, направленная на </w:t>
            </w:r>
            <w:r>
              <w:rPr>
                <w:iCs/>
                <w:lang w:eastAsia="en-US"/>
              </w:rPr>
              <w:t>оценку сформированности компетенций, проявленных в ходе</w:t>
            </w:r>
            <w:r>
              <w:rPr>
                <w:bCs/>
                <w:lang w:eastAsia="en-US"/>
              </w:rPr>
              <w:t xml:space="preserve"> выполнения практических работ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чественная оценка, направленная на оценку качественных результатов практической деятельнос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>Публичный рейтинг, направленный на</w:t>
            </w:r>
            <w:r>
              <w:rPr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демонстрацию индивидуальных и групповых компетенций в процессе изложения рефератов, тематических сообщений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Обратная связь, направленная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полняет приемы защиты и самообороны, страховки и самостраховк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 xml:space="preserve">Экспертная оценка, направленная на </w:t>
            </w:r>
            <w:r>
              <w:rPr>
                <w:iCs/>
                <w:lang w:eastAsia="en-US"/>
              </w:rPr>
              <w:t>оценку сформированности компетенций, проявленных в ходе</w:t>
            </w:r>
            <w:r>
              <w:rPr>
                <w:bCs/>
                <w:lang w:eastAsia="en-US"/>
              </w:rPr>
              <w:t xml:space="preserve"> выполнения практических работ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чественная оценка, направленная на оценку качественных результатов практической деятельнос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>Публичный рейтинг, направленный на</w:t>
            </w:r>
            <w:r>
              <w:rPr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демонстрацию индивидуальных и групповых компетенций в процессе изложения рефератов, тематических сообщений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Обратная связь, направленная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яет творческое сотрудничество в коллективных формах занятий физической культурой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 xml:space="preserve">Экспертная оценка, направленная на </w:t>
            </w:r>
            <w:r>
              <w:rPr>
                <w:iCs/>
                <w:lang w:eastAsia="en-US"/>
              </w:rPr>
              <w:t>оценку сформированности компетенций, проявленных в ходе</w:t>
            </w:r>
            <w:r>
              <w:rPr>
                <w:bCs/>
                <w:lang w:eastAsia="en-US"/>
              </w:rPr>
              <w:t xml:space="preserve"> выполнения практических работ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чественная оценка, направленная на оценку качественных результатов практической деятельнос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>Публичный рейтинг, направленный на</w:t>
            </w:r>
            <w:r>
              <w:rPr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демонстрацию индивидуальных и групповых компетенций в процессе изложения рефератов, тематических сообщений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Обратная связь, направленная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>
          <w:trHeight w:val="983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полняет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 xml:space="preserve">Экспертная оценка, направленная на </w:t>
            </w:r>
            <w:r>
              <w:rPr>
                <w:iCs/>
                <w:lang w:eastAsia="en-US"/>
              </w:rPr>
              <w:t>оценку сформированности компетенций, проявленных в ходе</w:t>
            </w:r>
            <w:r>
              <w:rPr>
                <w:bCs/>
                <w:lang w:eastAsia="en-US"/>
              </w:rPr>
              <w:t xml:space="preserve"> выполнения практических работ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чественная оценка, направленная на оценку качественных результатов практической деятельнос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>Публичный рейтинг, направленный на</w:t>
            </w:r>
            <w:r>
              <w:rPr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демонстрацию индивидуальных и групповых компетенций в процессе изложения рефератов, тематических сообщений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Обратная связь, направленная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ния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 xml:space="preserve">Экспертная оценка, направленная на </w:t>
            </w:r>
            <w:r>
              <w:rPr>
                <w:iCs/>
                <w:lang w:eastAsia="en-US"/>
              </w:rPr>
              <w:t>оценку сформированности компетенций, проявленных в ходе</w:t>
            </w:r>
            <w:r>
              <w:rPr>
                <w:bCs/>
                <w:lang w:eastAsia="en-US"/>
              </w:rPr>
              <w:t xml:space="preserve"> выполнения практических работ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чественная оценка, направленная на оценку качественных результатов практической деятельнос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>Публичный рейтинг, направленный на</w:t>
            </w:r>
            <w:r>
              <w:rPr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демонстрацию индивидуальных и групповых компетенций в процессе выполнения практических работ.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lang w:eastAsia="en-US"/>
              </w:rPr>
            </w:pPr>
            <w:r>
              <w:rPr>
                <w:iCs/>
                <w:lang w:eastAsia="en-US"/>
              </w:rPr>
              <w:t>Обратная связь, направленная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>
          <w:trHeight w:val="4488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i/>
                <w:i/>
                <w:lang w:eastAsia="en-US"/>
              </w:rPr>
            </w:pPr>
            <w:r>
              <w:rPr>
                <w:lang w:eastAsia="en-US"/>
              </w:rPr>
              <w:t>способы контроля и оценки индивидуального физического развития и физической подготовленност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 xml:space="preserve">Экспертная оценка, направленная на </w:t>
            </w:r>
            <w:r>
              <w:rPr>
                <w:iCs/>
                <w:lang w:eastAsia="en-US"/>
              </w:rPr>
              <w:t>оценку сформированности компетенций, проявленных в ходе</w:t>
            </w:r>
            <w:r>
              <w:rPr>
                <w:bCs/>
                <w:lang w:eastAsia="en-US"/>
              </w:rPr>
              <w:t xml:space="preserve"> выполнения практических работ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чественная оценка, направленная на оценку качественных результатов практической деятельнос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>Публичный рейтинг, направленный на</w:t>
            </w:r>
            <w:r>
              <w:rPr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демонстрацию индивидуальных и групповых компетенций в процессе выполнения практических работ.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  <w:i/>
                <w:i/>
                <w:lang w:eastAsia="en-US"/>
              </w:rPr>
            </w:pPr>
            <w:r>
              <w:rPr>
                <w:iCs/>
                <w:lang w:eastAsia="en-US"/>
              </w:rPr>
              <w:t>Обратная связь, направленная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ила и способы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 xml:space="preserve">Экспертная оценка, направленная на </w:t>
            </w:r>
            <w:r>
              <w:rPr>
                <w:iCs/>
                <w:lang w:eastAsia="en-US"/>
              </w:rPr>
              <w:t>оценку сформированности компетенций, проявленных в ходе</w:t>
            </w:r>
            <w:r>
              <w:rPr>
                <w:bCs/>
                <w:lang w:eastAsia="en-US"/>
              </w:rPr>
              <w:t xml:space="preserve"> выполнения практических работ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чественная оценка, направленная на оценку качественных результатов практической деятельнос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  <w:lang w:eastAsia="en-US"/>
              </w:rPr>
              <w:t>Публичный рейтинг, направленный на</w:t>
            </w:r>
            <w:r>
              <w:rPr>
                <w:iCs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демонстрацию индивидуальных и групповых компетенций в процессе изложения рефератов, тематических сообщений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Обратная связь, направленная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развитие общих компетенций)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Шифр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К 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онимает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амооценка, направленная на самостоятельную оценку студентом результатов деятельности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К 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овывает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Экспертная оценка -  направлена на оценку сформированности компетенций, проявленных в ходе практической работы.</w:t>
            </w:r>
          </w:p>
          <w:p>
            <w:pPr>
              <w:pStyle w:val="Normal"/>
              <w:autoSpaceDE w:val="fals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iCs/>
                <w:lang w:eastAsia="en-US"/>
              </w:rPr>
              <w:t>Обратная связь -  направлена на анализ и обсуждение результатов деятельности, выявление сильных/слабых компетенций студента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К 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25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Анализирует рабочую ситуацию, осуществляет текущий и итоговый контроль, оценку и коррекцию собственной деятельности, несет ответственность за результаты своей работы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Диагностика - направлена на выявление типовых способов принятия решений.</w:t>
            </w:r>
          </w:p>
          <w:p>
            <w:pPr>
              <w:pStyle w:val="Normal"/>
              <w:autoSpaceDE w:val="false"/>
              <w:spacing w:lineRule="auto" w:line="276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Кейс – метод - направлен на оценку способностей к анализу, контролю и принятию реш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К 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существляет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Количественная оценка - направлена на оценку количественных результатов практической деятельнос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iCs/>
                <w:lang w:eastAsia="en-US"/>
              </w:rPr>
              <w:t>Качественная оценка - направлен на оценку качественных результатов практической деятельности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К 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Использует  информационно-коммуникационные технологии в профессиональной деятельности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Практическая работа - направлена на оценку практических навыков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Технический тест - направлен на оценку технических навыков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К 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ботает в коллективе и команде, эффективно общаться с коллегами, руководством, потребителями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Взаимооценка - направлена на взаимную оценку индивидуальных и групповых результатов участнико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оциометрия - направлена на оценку командного взаимодействия и ролей участников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К 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Исполняет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Тест - направлен на оценку практических навыков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iCs/>
                <w:lang w:eastAsia="en-US"/>
              </w:rPr>
              <w:t>Практическая работа - направлена на оценку практических навык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rFonts w:ascii="Cambria" w:hAnsi="Cambria" w:cs="Cambria"/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b/>
      <w:sz w:val="22"/>
      <w:szCs w:val="22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сноски Знак"/>
    <w:qFormat/>
    <w:rPr/>
  </w:style>
  <w:style w:type="character" w:styleId="Style12">
    <w:name w:val="Текст примечания Знак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2"/>
      <w:szCs w:val="22"/>
      <w:lang w:val="en-US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_"/>
    <w:qFormat/>
    <w:rPr>
      <w:sz w:val="27"/>
      <w:szCs w:val="27"/>
      <w:shd w:fill="FFFFFF" w:val="clear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5">
    <w:name w:val="Знак1"/>
    <w:qFormat/>
    <w:rPr>
      <w:sz w:val="24"/>
      <w:szCs w:val="24"/>
      <w:lang w:val="ru-RU"/>
    </w:rPr>
  </w:style>
  <w:style w:type="character" w:styleId="Heading1Char">
    <w:name w:val="Heading 1 Char"/>
    <w:qFormat/>
    <w:rPr>
      <w:rFonts w:ascii="Cambria" w:hAnsi="Cambria" w:cs="Cambria"/>
      <w:b/>
      <w:bCs w:val="false"/>
      <w:i/>
      <w:iCs w:val="false"/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BodyTextIndent2Char">
    <w:name w:val="Body Text Indent 2 Char"/>
    <w:qFormat/>
    <w:rPr>
      <w:rFonts w:ascii="Cambria" w:hAnsi="Cambria" w:cs="Cambria"/>
      <w:sz w:val="24"/>
      <w:szCs w:val="24"/>
      <w:lang w:val="en-US" w:bidi="ar-SA"/>
    </w:rPr>
  </w:style>
  <w:style w:type="character" w:styleId="BodyTextChar">
    <w:name w:val="Body Text Char"/>
    <w:qFormat/>
    <w:rPr>
      <w:rFonts w:ascii="Cambria" w:hAnsi="Cambria" w:cs="Cambria"/>
      <w:sz w:val="22"/>
      <w:szCs w:val="22"/>
      <w:lang w:val="en-US" w:bidi="ar-SA"/>
    </w:rPr>
  </w:style>
  <w:style w:type="character" w:styleId="FooterChar">
    <w:name w:val="Footer Char"/>
    <w:qFormat/>
    <w:rPr>
      <w:rFonts w:ascii="Cambria" w:hAnsi="Cambria" w:cs="Cambria"/>
      <w:sz w:val="22"/>
      <w:szCs w:val="22"/>
      <w:lang w:val="en-US" w:bidi="ar-SA"/>
    </w:rPr>
  </w:style>
  <w:style w:type="character" w:styleId="HeaderChar">
    <w:name w:val="Header Char"/>
    <w:qFormat/>
    <w:rPr>
      <w:rFonts w:ascii="Cambria" w:hAnsi="Cambria" w:cs="Cambria"/>
      <w:sz w:val="22"/>
      <w:szCs w:val="22"/>
      <w:lang w:val="en-US" w:bidi="ar-SA"/>
    </w:rPr>
  </w:style>
  <w:style w:type="character" w:styleId="Bserpurl">
    <w:name w:val="b-serp-url"/>
    <w:qFormat/>
    <w:rPr/>
  </w:style>
  <w:style w:type="character" w:styleId="Bserpurlitem">
    <w:name w:val="b-serp-url__item"/>
    <w:qFormat/>
    <w:rPr/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Smallgray1">
    <w:name w:val="smallgray1"/>
    <w:qFormat/>
    <w:rPr>
      <w:color w:val="868F9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8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12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6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32"/>
      <w:lang w:val="ru-RU" w:bidi="ar-SA" w:eastAsia="zh-CN"/>
    </w:rPr>
  </w:style>
  <w:style w:type="paragraph" w:styleId="Style27">
    <w:name w:val="параграф"/>
    <w:basedOn w:val="Normal"/>
    <w:qFormat/>
    <w:pPr>
      <w:autoSpaceDE w:val="false"/>
      <w:spacing w:lineRule="atLeast" w:line="236"/>
      <w:jc w:val="center"/>
    </w:pPr>
    <w:rPr>
      <w:rFonts w:ascii="PragmaticaC;Courier New" w:hAnsi="PragmaticaC;Courier New" w:cs="PragmaticaC;Courier New"/>
      <w:b/>
      <w:bCs/>
      <w:sz w:val="20"/>
      <w:szCs w:val="20"/>
    </w:rPr>
  </w:style>
  <w:style w:type="paragraph" w:styleId="Snip1">
    <w:name w:val="snip1"/>
    <w:basedOn w:val="Normal"/>
    <w:qFormat/>
    <w:pPr>
      <w:spacing w:lineRule="atLeast" w:line="312" w:before="72" w:after="0"/>
    </w:pPr>
    <w:rPr>
      <w:color w:val="000000"/>
    </w:rPr>
  </w:style>
  <w:style w:type="paragraph" w:styleId="214">
    <w:name w:val="Знак2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8">
    <w:name w:val="Текст1"/>
    <w:basedOn w:val="Normal"/>
    <w:qFormat/>
    <w:pPr/>
    <w:rPr>
      <w:rFonts w:ascii="Courier New" w:hAnsi="Courier New" w:eastAsia="Cambria" w:cs="Courier New"/>
      <w:sz w:val="20"/>
      <w:szCs w:val="20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zkult-ura.ru/node/251" TargetMode="External"/><Relationship Id="rId3" Type="http://schemas.openxmlformats.org/officeDocument/2006/relationships/hyperlink" Target="http://mamutkin.ucoz.ru/index/ehlektronnye_uchebniki_po_fizicheskoj_kulture/0-13" TargetMode="External"/><Relationship Id="rId4" Type="http://schemas.openxmlformats.org/officeDocument/2006/relationships/hyperlink" Target="http://sportshcol2.ucoz.ru/boar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24:00Z</dcterms:created>
  <dc:creator>BLINOV</dc:creator>
  <dc:description/>
  <cp:keywords/>
  <dc:language>en-US</dc:language>
  <cp:lastModifiedBy>Агропед ст-2</cp:lastModifiedBy>
  <cp:lastPrinted>2016-12-26T15:26:00Z</cp:lastPrinted>
  <dcterms:modified xsi:type="dcterms:W3CDTF">2016-12-26T10:26:00Z</dcterms:modified>
  <cp:revision>174</cp:revision>
  <dc:subject/>
  <dc:title>ПРОЕКТ</dc:title>
</cp:coreProperties>
</file>