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ПРИЛОЖЕНИЕ № 13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051001 ПРОФЕССИОНАЛЬНОЕ ОБУЧЕНИЕ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(ПО ОТРАСЛЯМ). МЕХАНИЗАЦИЯ СЕЛЬСКОГО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>
          <w:b/>
          <w:b/>
        </w:rPr>
      </w:pPr>
      <w:r>
        <w:rPr>
          <w:b/>
        </w:rPr>
        <w:t>ХОЗЯЙСТВА ЗАОЧНОЙ ФОРМЫ ОБУЧЕНИЯ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  <w:sz w:val="28"/>
          <w:szCs w:val="28"/>
        </w:rPr>
        <w:t xml:space="preserve">ОП.03 ВОЗРАСТНАЯ АНАТОМИЯ, ФИЗИОЛОГИЯ И ГИГИЕНА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ы</w:t>
      </w:r>
      <w:r>
        <w:rPr>
          <w:b/>
          <w:sz w:val="28"/>
          <w:szCs w:val="28"/>
        </w:rPr>
        <w:t xml:space="preserve"> «</w:t>
      </w:r>
      <w:r>
        <w:rPr/>
        <w:t>Возрастная анатомия, физиология и гигиена»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по специальности  среднего профессионального образования 051001 Профессиональное обучение (по отраслям). Механизация сельского хозяйств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Пономарева Л.Г., 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естественно-научных дисциплин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Г. Пономаре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П.03  Возрастная анатомия, физиология и гиги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 44.02.06 Профессиональное обучение (по отраслям)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>. Форма обучения: заоч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топографическое расположение и строение органов и частей тел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именять знания по анатомии, физиологии и гигиене при изучении профессиональных модулей и в профессиональной деятельности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ценивать факторы внешней среды с точки зрения их влияния на функционирование и развитие организма человека в детском  возрасте; проводить под руководством медицинского работника мероприятия по профилактике заболеваний детей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еспечивать соблюдение гигиенических требований в группе при организации обучения и воспитания дошколь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сновные положения и терминологию анатомии, физиологии и гигиены челове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закономерности роста и развития организма челове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роение и функции систем органов здорового челове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ологические характеристики основных процессов жизнедеятельности организма человек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озрастные анатомо-физиологические особенности дет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лияние процессов физиологического созревания и развития ребенка на е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физическую и психическую работоспособность, поведение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сновы гигиены детей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игиенические нормы, требования и правила сохранения и укрепления здоровья на различных этапах онтогенеза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сновы профилактики инфекционных заболевани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гиенические требования к образовательному процессу, зданию и помещениям дошкольного образовательного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7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4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6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учебно-методических материалов (составление тезауруса по темам, составление структурно-логических схем по темам, сравнение, анализ большого объема текста, подготовка к экзамену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 xml:space="preserve">экзамена  </w:t>
            </w:r>
            <w:r>
              <w:rPr>
                <w:i/>
                <w:i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>: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Возрастная анатомия, физиология и гигиена</w:t>
      </w:r>
      <w:r>
        <w:rPr>
          <w:bCs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9763"/>
        <w:gridCol w:w="1797"/>
        <w:gridCol w:w="1552"/>
      </w:tblGrid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560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Общие вопросы возрастной анатомии, физиологии и гиги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Тема 1. Предмет и методы возрастной анатомии, физиологии и гигиены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i/>
                <w:i/>
              </w:rPr>
            </w:pPr>
            <w:r>
              <w:rPr>
                <w:bCs/>
              </w:rPr>
              <w:t>Методы изучения анатомии, физиологии и гигиены человека.</w:t>
            </w:r>
            <w:r>
              <w:rPr/>
              <w:t xml:space="preserve"> Место и роль учебной дисциплины</w:t>
            </w:r>
            <w:r>
              <w:rPr>
                <w:caps/>
              </w:rPr>
              <w:t xml:space="preserve">   «</w:t>
            </w:r>
            <w:r>
              <w:rPr/>
              <w:t>Возрастная анатомия, физиология и гигиена человека» в системе профессиональной подготовки воспитателя ДОУ. Цели, задачи и структура учебной дисциплины. Связь дисциплины с другими дисциплинами. Уровни организации организма. Предмет и содержание дисциплины. Анатомические термины. Анатомическая номенклатура. Организм как единое целое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/>
              <w:t>Тема 2. Онтогенез.</w:t>
            </w:r>
          </w:p>
        </w:tc>
        <w:tc>
          <w:tcPr>
            <w:tcW w:w="9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Основные положения и терминология анатомии, физиологии и гигиены человека.</w:t>
            </w:r>
          </w:p>
          <w:p>
            <w:pPr>
              <w:pStyle w:val="Normal"/>
              <w:rPr/>
            </w:pPr>
            <w:r>
              <w:rPr/>
              <w:t xml:space="preserve">Основные стадии эмбриогенеза человека. Понятие об онтогенезе, возрастная периодизация онтогенеза, календарный и биологический возраст, их соотношение,  критерии определения биологического возраста на разных этапах онтогенеза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Работа с наглядными пособиями, учебными пособиями, специальной литературо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185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/>
              <w:t>Тема 3. Закономерности роста и развития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u w:val="single"/>
              </w:rPr>
              <w:t>Закономерности роста и развития</w:t>
            </w:r>
            <w:r>
              <w:rPr/>
              <w:t xml:space="preserve"> организма человека. Влияние наследственности и среды на рост и развитие детского организма. Сенситивные периоды развития ребе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826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: 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Строение и функции органоидов животной клетки.</w:t>
            </w:r>
          </w:p>
          <w:p>
            <w:pPr>
              <w:pStyle w:val="Normal"/>
              <w:rPr/>
            </w:pPr>
            <w:r>
              <w:rPr/>
              <w:t xml:space="preserve">Особенности строения животной клетки. Работа с микроскопом и микропрепаратами.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>Микроскопическое строение тканей.</w:t>
            </w:r>
          </w:p>
          <w:p>
            <w:pPr>
              <w:pStyle w:val="Normal"/>
              <w:rPr/>
            </w:pPr>
            <w:r>
              <w:rPr/>
              <w:t>Строение эпителиальной ткани, соединительной, мышечной, нервной ткане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Работа с наглядными пособиями, учебными пособиями, специальной литературой.</w:t>
            </w:r>
          </w:p>
          <w:p>
            <w:pPr>
              <w:pStyle w:val="Normal"/>
              <w:rPr/>
            </w:pPr>
            <w:r>
              <w:rPr/>
              <w:t xml:space="preserve">Составление тезауруса к темам.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*</w:t>
            </w:r>
          </w:p>
        </w:tc>
      </w:tr>
      <w:tr>
        <w:trPr>
          <w:trHeight w:val="200" w:hRule="atLeast"/>
        </w:trPr>
        <w:tc>
          <w:tcPr>
            <w:tcW w:w="2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Регуляторные системы организма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/>
              <w:t>Понятие о нейрогуморальной регуляции функций орган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П</w:t>
            </w:r>
            <w:r>
              <w:rPr>
                <w:u w:val="single"/>
              </w:rPr>
              <w:t>онятие о нейрогуморальной регуляции функций организма</w:t>
            </w:r>
            <w:r>
              <w:rPr/>
              <w:t>. Развитие регуляторных систем организма (гуморальной и нервной), взаимосвязь нервной и гуморальной  регуляции функций организма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2.Анатомия и физиология нервной системы</w:t>
            </w:r>
            <w:r>
              <w:rPr/>
              <w:t>. Значение нервной системы. Возрастные анатомо-физиологические особенности нейрона, нейроглии, синапсов. Нервные центры и их свойства. Торможение в ЦНС. Рефлекс как основной акт нерв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3.Координационная деятельность нервной системы</w:t>
            </w:r>
            <w:r>
              <w:rPr/>
              <w:t>. Морфологические и физиологические принципы координации функц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4.Анатомия и физиология эндокринной системы</w:t>
            </w:r>
            <w:r>
              <w:rPr/>
              <w:t>. Эндокринные железы, их возрастные особенности. Гормоны, механизмы их действия. Строение и функции отдельных желез, их влияние на рост и развитие детского организма. Учение о стрессе. Адаптивные реакции организма при действии стрессовых факторов, понятие о «школьном» стрессе. Роль гормонов коры надпочечников в осуществлении общего адаптационного синдро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. Исследование рефлекторных реакций у человека. </w:t>
            </w:r>
          </w:p>
          <w:p>
            <w:pPr>
              <w:pStyle w:val="Normal"/>
              <w:rPr/>
            </w:pPr>
            <w:r>
              <w:rPr/>
              <w:t>Роль нервной системы в восприятии, переработке и передаче</w:t>
            </w:r>
            <w:r>
              <w:rPr>
                <w:bCs/>
              </w:rPr>
              <w:t xml:space="preserve"> </w:t>
            </w:r>
            <w:r>
              <w:rPr/>
              <w:t xml:space="preserve">информации, в организации реакций организма и осуществлениипсихических функций.  Рефлекс как основа нервной деятельности. Процессы возбуждения и торможения в ЦНС и их взаимодействие. Возрастные изменения свойств нервных волокон в связи с их миэлинизацией. </w:t>
            </w:r>
          </w:p>
          <w:p>
            <w:pPr>
              <w:pStyle w:val="Normal"/>
              <w:rPr/>
            </w:pPr>
            <w:r>
              <w:rPr>
                <w:b/>
              </w:rPr>
              <w:t>2.Общие закономерности деятельности органов эндокринной системы, возрастные особенности.</w:t>
            </w:r>
            <w:r>
              <w:rPr/>
              <w:t xml:space="preserve"> Железы внутренней секреции. Гормоны. Гипоталамо-гипофизарная система, роль в регуляции деятельности эндокринных желез. Понятие о половом созревании. Стадии полового созревания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 студентов: </w:t>
            </w:r>
            <w:r>
              <w:rPr/>
              <w:t>Составление структурно-логической схемы по теме: «Внутренняя секреция  организма».</w:t>
            </w:r>
            <w:r>
              <w:rPr>
                <w:b/>
              </w:rPr>
              <w:t xml:space="preserve"> </w:t>
            </w:r>
            <w:r>
              <w:rPr/>
              <w:t xml:space="preserve">Составление структурно-логической схемы по теме: «Нервная система». </w:t>
            </w:r>
            <w:r>
              <w:rPr>
                <w:rFonts w:cs="TimesNewRomanPS-ItalicMT" w:ascii="TimesNewRomanPS-ItalicMT" w:hAnsi="TimesNewRomanPS-ItalicMT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Моторные функ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4206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опорно-двигательного аппарата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1.Скелет человека</w:t>
            </w:r>
            <w:r>
              <w:rPr/>
              <w:t xml:space="preserve">. Значение и строение опорно-двигательного аппарата. Химический состав и строение костей, их соединения. Рост и развитие костей. Возрастные особенности строения скелета головы, туловища, конечностей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2.Мышечная система</w:t>
            </w:r>
            <w:r>
              <w:rPr/>
              <w:t>. Основные группы мышц, их функциональное значение, возрастные изменения функциональных показателей мышц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3.Физическое развитие</w:t>
            </w:r>
            <w:r>
              <w:rPr/>
              <w:t>. Влияние физической культуры и спорта на развитие двигательных навыков и формирование правильной осанки у детей. Гиподинамия, ее отрицательное влияние на деятельность различных систем организма детей и подростков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4.Профилактика нарушений опорно-двигательного аппарата у детей.</w:t>
            </w:r>
            <w:r>
              <w:rPr/>
              <w:t xml:space="preserve"> Типы деформации скелета, их профилактика. Осанка, виды нарушений, меры профилактики. Плоскостоп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пределение гармоничности физического развития организм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Работа с наглядными пособиями, учебными пособиями, специальной литера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</w:rPr>
              <w:t>Сенсорные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/>
              <w:t>Общие вопросы анатомии и физиологии сенсорных систем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/>
              <w:t>1.О</w:t>
            </w:r>
            <w:r>
              <w:rPr>
                <w:u w:val="single"/>
              </w:rPr>
              <w:t>бщие вопросы анатомии и физиологии сенсорных систем</w:t>
            </w:r>
            <w:r>
              <w:rPr/>
              <w:t>. Морфо-функциональные особенности сенсорных систем у детей на разных возрастных этапах развития. Негативное влияние сенсорной деривации на развитие центральной нервной системы, двигательной активности, психических функций детского организма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2.Зрительная сенсорная система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3.Слуховая сенсорная система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4.Профилактика нарушений слуха и зрения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Работа с наглядными пособиями, учебными пособиями, специальной литера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127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5. Висцеральные функции.</w:t>
            </w:r>
            <w:r>
              <w:rPr/>
              <w:t xml:space="preserve">  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715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Обмен веществ и энергии. Внутренняя среда организма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1.Обмен веществ и энергии. Внутренняя среда организма. Кровь</w:t>
            </w:r>
            <w:r>
              <w:rPr/>
              <w:t>. Особенности обмена веществ и терморегуляции у детей.  Физиологическое  обоснование норм и режима питания  детей и подростков. Кровь как внутренняя среда организма, функции крови, ее объем,  состав. Строение и функции клеток крови, их особенности у детей разного возраста. Иммунная система, ее формирование у детей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2.Кровообращени</w:t>
            </w:r>
            <w:r>
              <w:rPr/>
              <w:t>е. Анатомия и  физиология  сердечно-сосудистой системы. Значение кровообращения, круги кровообращения, их особенности у плода. Расположение и строение сердца человека, фазы сердечных сокращений, систолический и минутный объемы крови. Взаимосвязь строения стенки артерий, вен, капилляров с выполняемой функцией. Движение крови по сосудам, кровяное давление, скорость кровотока, пульс, непрерывность кровотока. Нервная и гуморальная регуляция деятельности сердца и сосудов. Изменение строения и функционирования сердечно-сосудистой системы детского организма на разных возрастных этапах. Роль тренировки в развитии и совершенствовании  сердечно-сосудистой системы детей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3.Дыхание</w:t>
            </w:r>
            <w:r>
              <w:rPr/>
              <w:t>. Значение дыхания. Строение дыхательной системы, механизм дыхательных движений, жизненная емкость легких. Регуляция дыхания. Первый вдох новорожденного, особенности частоты, глубины, типа дыхания, регуляции  у  детей на  разных возрастных этапах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4.Пищеварение</w:t>
            </w:r>
            <w:r>
              <w:rPr/>
              <w:t>. Анатомия, физиология и гигиена пищеварительной системы, ее возрастные особенности. Значение пищеварения. Строение и функции органов пищеварения, регуляция отделения пищеварительных соков, их особенности у детей в разные возрастные периоды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5.Выделение. Кожа</w:t>
            </w:r>
            <w:r>
              <w:rPr/>
              <w:t>. Значение органов выделения. Строение почки. Возрастные особенности строения и функционирования почек. Регуляция деятельности почки. Мочеточники и мочевой пузырь. Регуляция выведения мочи и ее возрастные особенности. Строение кожи человека. Функции кожи. Возрастные особенности кожи. Уход за кожей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6.Репродуктивная система организма</w:t>
            </w:r>
            <w:r>
              <w:rPr/>
              <w:t>. Возрастные особенности репродуктивной систем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Работа с наглядными пособиями, учебными пособиями, специальной литературой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379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.</w:t>
            </w:r>
          </w:p>
          <w:p>
            <w:pPr>
              <w:pStyle w:val="Normal"/>
              <w:autoSpaceDE w:val="false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Психофизиолог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сихофизиологические аспекты поведения ребенка</w:t>
            </w:r>
            <w:r>
              <w:rPr/>
              <w:t>. Понятие о высшей нервной деятельности. Характеристика безусловных и условных рефлексов. Механизмы и возрастные особенности выработки и торможения условных рефлексов, значение условных рефлексов для воспитания и обучения. Анатомо-физиологические особенности созревания мозга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Коммуникативное поведение</w:t>
            </w:r>
            <w:r>
              <w:rPr/>
              <w:t>. Становление коммуникативного поведения. Этапы и условия становления речевой функции. Эмоции, их коммуникативное значение. Понятие динамического стереотипа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ндивидуально-типологические особенности ребенка</w:t>
            </w:r>
            <w:r>
              <w:rPr/>
              <w:t xml:space="preserve">.  Классификация и характеристика типов ВНД. Тактика учителя по отношению к детям с разными типологическими особенностями ВНД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сихофизиология познавательных процессов</w:t>
            </w:r>
            <w:r>
              <w:rPr/>
              <w:t>. Механизм восприятия и их возрастные особенности. Нейрофизиологические механизмы внимания и их формирование с возрастом. Физиологические механизмы памяти. Мотивации и эмоции. Их значение в целенаправленном поведении. Показатели высших психических функций (объем памяти, внимания, работоспособности, типа ВНД и темперамента и др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изиология высшей нервной деятельност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Работа с наглядными пособиями, учебными пособиями, специальной литературой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8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</w:t>
      </w:r>
      <w:r>
        <w:rPr>
          <w:bCs/>
          <w:color w:val="000000"/>
          <w:sz w:val="28"/>
          <w:szCs w:val="28"/>
        </w:rPr>
        <w:t xml:space="preserve">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лы двухмест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улья нерегулируем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ка учебная  магнит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бор корпусной мебе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жалю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ы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а ввода/вывода звуковой информации – микрофон, колонки и  наушники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чатные пособия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Скелетные мышц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пинной моз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Жизненная емкость легки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Эпителиальные, соединительные и мышечные ткан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Изменение воздуха в классе в течение учебного дн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Схема строения органов пищевар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Значение тренировки сердц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Дыхание и сокращение сердца при работе и поко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Кров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Строение костей и типы их соедин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Череп челове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Вывихи и переломы кост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Скел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Зуб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Витамин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Состав пищ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Гортань органы полости р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Мышц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 Сегменты легки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 Кровообраще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. Кровеносная систем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 Фазы работы сердц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. Сердц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. Органы выд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. Образование и внешнее торможение внешнего рефлекс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6. Камера для изучения условных рефлекс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7. Нервные клетки и схема рефлекторной дуг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. Спинной мозг и схема коленного рефлекс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 Головной моз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. Изучение работы пищеварительных желез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1. Кож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2. Сперматогенез и овогенез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3. Обонятельный и вкусовой анализато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4. Зрительный анализато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5. Железы внутренней секре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еты: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щеварительной системы.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епа.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ного мозга.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рдц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иводится перечень средств обучения, включая тренажеры, модели, макеты, оборудование, технические средства, в т. ч. аудиовизуальные, компьютерные и телекоммуникационные и т. п. (Количество не указывает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/>
        <w:t>1. Сапин. М.Р.  Анатомия и физиология человека с возрастными особенностями детского организма:</w:t>
      </w:r>
      <w:r>
        <w:rPr>
          <w:sz w:val="28"/>
          <w:szCs w:val="28"/>
        </w:rPr>
        <w:t xml:space="preserve"> </w:t>
      </w:r>
      <w:r>
        <w:rPr/>
        <w:t>Учебное пособие /</w:t>
      </w:r>
      <w:r>
        <w:rPr>
          <w:rFonts w:cs="Verdana" w:ascii="Verdana" w:hAnsi="Verdana"/>
          <w:sz w:val="17"/>
          <w:szCs w:val="17"/>
        </w:rPr>
        <w:t xml:space="preserve"> М.Р. </w:t>
      </w:r>
      <w:r>
        <w:rPr/>
        <w:t>Сапин, В.И. Сивоглазов -</w:t>
      </w:r>
      <w:r>
        <w:rPr>
          <w:rFonts w:cs="Verdana" w:ascii="Verdana" w:hAnsi="Verdana"/>
          <w:sz w:val="17"/>
          <w:szCs w:val="17"/>
        </w:rPr>
        <w:t xml:space="preserve"> </w:t>
      </w:r>
      <w:r>
        <w:rPr/>
        <w:t xml:space="preserve"> М., «Акаде-мия», 2004. - 448 с. </w:t>
        <w:br/>
        <w:t xml:space="preserve">Дополнительные источники: </w:t>
      </w:r>
    </w:p>
    <w:p>
      <w:pPr>
        <w:pStyle w:val="Normal"/>
        <w:rPr/>
      </w:pPr>
      <w:r>
        <w:rPr/>
        <w:t>1. Смирнов В.М. Нейрофизиология и нервная высшая деятельность детей и подростков: учебное пособие/. - М.: «Академия», 2000. – 509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            </w:t>
            </w: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            </w:t>
            </w: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менять знания по анатомии,</w:t>
            </w:r>
          </w:p>
          <w:p>
            <w:pPr>
              <w:pStyle w:val="Normal"/>
              <w:rPr/>
            </w:pPr>
            <w:r>
              <w:rPr/>
              <w:t>физиологии и гигиене при изучении</w:t>
            </w:r>
          </w:p>
          <w:p>
            <w:pPr>
              <w:pStyle w:val="Normal"/>
              <w:rPr/>
            </w:pPr>
            <w:r>
              <w:rPr/>
              <w:t>профессиональных модулей и в</w:t>
            </w:r>
          </w:p>
          <w:p>
            <w:pPr>
              <w:pStyle w:val="Normal"/>
              <w:rPr/>
            </w:pPr>
            <w:r>
              <w:rPr/>
              <w:t>профессиональной деятельности.</w:t>
            </w:r>
          </w:p>
          <w:p>
            <w:pPr>
              <w:pStyle w:val="Normal"/>
              <w:autoSpaceDE w:val="false"/>
              <w:rPr>
                <w:rFonts w:ascii="TTC3Do00" w:hAnsi="TTC3Do00" w:cs="TTC3Do00"/>
              </w:rPr>
            </w:pPr>
            <w:r>
              <w:rPr>
                <w:b/>
              </w:rPr>
              <w:t>Демонстрация знания:</w:t>
            </w:r>
            <w:r>
              <w:rPr>
                <w:rFonts w:cs="TTC3Do00" w:ascii="TTC3Do00" w:hAnsi="TTC3Do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)основные положения и терминологию анатомии, физиологии и гигиены человека;</w:t>
            </w:r>
          </w:p>
          <w:p>
            <w:pPr>
              <w:pStyle w:val="Normal"/>
              <w:rPr/>
            </w:pPr>
            <w:r>
              <w:rPr/>
              <w:t>2) основы гигиен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TC3Do00" w:cs="TTC3Do00" w:ascii="TTC3Do00" w:hAnsi="TTC3Do0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выполнения и результатов  практ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монстрация умени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пределять топографическое расположение и строение органов и частей тела</w:t>
            </w:r>
          </w:p>
          <w:p>
            <w:pPr>
              <w:pStyle w:val="Normal"/>
              <w:rPr/>
            </w:pPr>
            <w:r>
              <w:rPr>
                <w:b/>
              </w:rPr>
              <w:t>Демонстрация знани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)строение и функции систем органов здорового человека;</w:t>
            </w:r>
          </w:p>
          <w:p>
            <w:pPr>
              <w:pStyle w:val="Normal"/>
              <w:rPr/>
            </w:pPr>
            <w:r>
              <w:rPr/>
              <w:t>2) гигиенические нормы, требования и правила сохранения и укрепления здоровья на различных этапах онтогенеза;</w:t>
            </w:r>
          </w:p>
          <w:p>
            <w:pPr>
              <w:pStyle w:val="Normal"/>
              <w:rPr/>
            </w:pPr>
            <w:r>
              <w:rPr/>
              <w:t>3) основы профилактики инфекционных заболеван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выполнения и результатов  практ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монстрация умени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ценивать факторы внешней среды</w:t>
            </w:r>
          </w:p>
          <w:p>
            <w:pPr>
              <w:pStyle w:val="Normal"/>
              <w:rPr/>
            </w:pPr>
            <w:r>
              <w:rPr/>
              <w:t>с точки зрения их влияния на</w:t>
            </w:r>
          </w:p>
          <w:p>
            <w:pPr>
              <w:pStyle w:val="Normal"/>
              <w:rPr/>
            </w:pPr>
            <w:r>
              <w:rPr/>
              <w:t>функционирование и развитие организма</w:t>
            </w:r>
          </w:p>
          <w:p>
            <w:pPr>
              <w:pStyle w:val="Normal"/>
              <w:rPr/>
            </w:pPr>
            <w:r>
              <w:rPr/>
              <w:t>человека в детском возрасте.</w:t>
            </w:r>
          </w:p>
          <w:p>
            <w:pPr>
              <w:pStyle w:val="Normal"/>
              <w:rPr/>
            </w:pPr>
            <w:r>
              <w:rPr>
                <w:b/>
              </w:rPr>
              <w:t>Демонстрация знани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) физиологические характеристики</w:t>
            </w:r>
          </w:p>
          <w:p>
            <w:pPr>
              <w:pStyle w:val="Normal"/>
              <w:rPr/>
            </w:pPr>
            <w:r>
              <w:rPr/>
              <w:t>основных процессов жизнедеятельности</w:t>
            </w:r>
          </w:p>
          <w:p>
            <w:pPr>
              <w:pStyle w:val="Normal"/>
              <w:rPr/>
            </w:pPr>
            <w:r>
              <w:rPr/>
              <w:t>организма человека;</w:t>
            </w:r>
          </w:p>
          <w:p>
            <w:pPr>
              <w:pStyle w:val="Normal"/>
              <w:rPr/>
            </w:pPr>
            <w:r>
              <w:rPr/>
              <w:t>2) влияние процессов физиологического</w:t>
            </w:r>
          </w:p>
          <w:p>
            <w:pPr>
              <w:pStyle w:val="Normal"/>
              <w:rPr/>
            </w:pPr>
            <w:r>
              <w:rPr/>
              <w:t>созревания и развития ребенка на его</w:t>
            </w:r>
          </w:p>
          <w:p>
            <w:pPr>
              <w:pStyle w:val="Normal"/>
              <w:rPr/>
            </w:pPr>
            <w:r>
              <w:rPr/>
              <w:t>физическую и психическую</w:t>
            </w:r>
          </w:p>
          <w:p>
            <w:pPr>
              <w:pStyle w:val="Normal"/>
              <w:rPr/>
            </w:pPr>
            <w:r>
              <w:rPr/>
              <w:t>работоспособность, пове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выполнения и результатов  практ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Устный опрос</w:t>
            </w:r>
          </w:p>
        </w:tc>
      </w:tr>
      <w:tr>
        <w:trPr>
          <w:trHeight w:val="386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монстрация умени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водить под руководством</w:t>
            </w:r>
          </w:p>
          <w:p>
            <w:pPr>
              <w:pStyle w:val="Normal"/>
              <w:rPr/>
            </w:pPr>
            <w:r>
              <w:rPr/>
              <w:t>медицинского работника мероприятия</w:t>
            </w:r>
          </w:p>
          <w:p>
            <w:pPr>
              <w:pStyle w:val="Normal"/>
              <w:rPr/>
            </w:pPr>
            <w:r>
              <w:rPr/>
              <w:t>по профилактике заболеваний детей</w:t>
            </w:r>
          </w:p>
          <w:p>
            <w:pPr>
              <w:pStyle w:val="Normal"/>
              <w:rPr/>
            </w:pPr>
            <w:r>
              <w:rPr>
                <w:b/>
              </w:rPr>
              <w:t>Демонстрация знани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)возрастные анатомо-физиологические</w:t>
            </w:r>
          </w:p>
          <w:p>
            <w:pPr>
              <w:pStyle w:val="Normal"/>
              <w:rPr/>
            </w:pPr>
            <w:r>
              <w:rPr/>
              <w:t xml:space="preserve">особенности дет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выполнения и результатов  практ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0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монстрация знания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требования к образовательному процессу, зданию и помещениям дошкольного образовательного учреж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выполнения и результатов  практ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Устный опрос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TextBody"/>
        <w:tabs>
          <w:tab w:val="clear" w:pos="708"/>
          <w:tab w:val="left" w:pos="1146" w:leader="none"/>
        </w:tabs>
        <w:ind w:left="42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 и задания для самостоятельной работы, в том числе групповой самостоятельной работы обучающихся;</w:t>
      </w:r>
    </w:p>
    <w:p>
      <w:pPr>
        <w:pStyle w:val="Normal"/>
        <w:tabs>
          <w:tab w:val="clear" w:pos="708"/>
          <w:tab w:val="left" w:pos="1675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Предмет и задачи курса «Возрастная  анатомия, физиология и гигиена», значение изучаемого курса для будущего учител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Периоды развития организма человека. Основные закономерности роста и развития детского организма. Готовность ребенка к обучению, школьная зрелость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Влияние наследственности и среды на рост и развитие детского организма. Критические периоды в пренатальном и постнатальном развити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Механизмы регуляции  функций организм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Строение  и функции зрительного анализатора. Аккомодация глаза. Роль палочек и колбочек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Нарушения  рефракции глаза (близорукость, дальнозоркость). Профилактика близорукости у школьников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Возрастные особенности зрительной сенсорной системы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Строение органа слуха, механизм возникновения слуховых ощущений, возрастные особенности слуховой сенсорной системы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Опорно-двигательный аппарат, строение костей, их соединения, химический состав. Рост и развитие костей. Строение отдельных частей скелета, их  возрастные особенности. Профилактика деформаций скелета у детей. Гиподинамия, ее воздействие на организм человека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Строение и функции мышечной системы, ее возрастные особенност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Функции крови. Состав крови, клетки крови, их строение, функции, возрастные особенност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 </w:t>
      </w:r>
      <w:r>
        <w:rPr/>
        <w:t>Иммунные свойства крови, виды иммунитета. Формирование иммунной системы у детей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 </w:t>
      </w:r>
      <w:r>
        <w:rPr/>
        <w:t>Строение сердечно-сосудистой системы, круги кровообращения, особенности кровообращения у плода. Строение сердца, его возрастные особенност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 </w:t>
      </w:r>
      <w:r>
        <w:rPr/>
        <w:t>Цикл работы сердца, его возрастные особенности.  Свойства сердечной мышцы: возбудимость, сократимость, автоматия. Систолический и минутный объемы крови у взрослых и детей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Движение крови по сосудам. Скорость кровотока. Кровяное давление. Пульс. Возрастные особенности кровяного давления и времени кругооборота крови.   Нервная и гуморальная регуляция деятельности сердечно-сосудистой системы, ее особенности у детей и подростков.   </w:t>
        <w:tab/>
        <w:t xml:space="preserve"> Профилактика сердечно-сосудистых заболеваний у детей и подростков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Значение дыхания, этапы дыхания. Строение органов дыхания, их возрастные особенност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Внешнее дыхание, механизм вдоха и выдоха. Особенности частоты и глубины и типа дыхания    новорожденных и  детей разного возраста.  Перенос газов кровью. Первый вдох новорожденного. Регуляция дыхани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 </w:t>
      </w:r>
      <w:r>
        <w:rPr/>
        <w:t>Возрастные особенности строения  и функционирования  органов пищеварени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 </w:t>
      </w:r>
      <w:r>
        <w:rPr/>
        <w:t>Возрастные особенности обмена веществ и энергии, терморегуляци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 </w:t>
      </w:r>
      <w:r>
        <w:rPr/>
        <w:t>Местоположение, гормоны и функциональное значение желез внутренней секреции (гипофиза, щитовидной, вилочковой, поджелудочной половых желез, надпочечников) для растущего организма. Понятие о гипо- гиперфункци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 </w:t>
      </w:r>
      <w:r>
        <w:rPr/>
        <w:t>Значение органов выделения, строение почки, механизм мочеобразования, мочевыведения.  Возрастные особенности строения и функционирования почек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 </w:t>
      </w:r>
      <w:r>
        <w:rPr/>
        <w:t>Особенности эндокринной системы в период полового созревания подростк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i/>
          <w:sz w:val="28"/>
          <w:szCs w:val="28"/>
        </w:rPr>
        <w:t>Написания курсовой работы не предусмотрено план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-ItalicMT">
    <w:charset w:val="cc"/>
    <w:family w:val="auto"/>
    <w:pitch w:val="default"/>
  </w:font>
  <w:font w:name="TTC3Do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5:25:00Z</dcterms:created>
  <dc:creator>BLINOV</dc:creator>
  <dc:description/>
  <cp:keywords/>
  <dc:language>en-US</dc:language>
  <cp:lastModifiedBy>a</cp:lastModifiedBy>
  <cp:lastPrinted>2016-11-22T08:21:00Z</cp:lastPrinted>
  <dcterms:modified xsi:type="dcterms:W3CDTF">2016-12-13T04:28:00Z</dcterms:modified>
  <cp:revision>18</cp:revision>
  <dc:subject/>
  <dc:title>ПРОЕКТ</dc:title>
</cp:coreProperties>
</file>