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0.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ОЙ ПРОФЕССИОНАЛЬНОЙ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Й ПРОГРАММ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ПЕЦИАЛЬНОСТИ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051001 ПРОФЕССИОНАЛЬНОЕ ОБУЧ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ПО ОТРАСЛЯМ).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ХАНИЗАЦИЯ СЕЛЬСКОГО ХОЗЯЙСТ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Й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ЕССИОНАЛЬНОМУ МОДУД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2 МЕТОДИЧЕСКОЕ СОПРОВОЖДЕНИЕ ГРУППЫ ОБУЧАЮЩИХСЯ В УРОЧНОЙ И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.02.01 ТЕОРЕТИЧЕСКИЕ И МЕТОДИЧЕСКИЕ ОСНОВЫ ПЕДАГОГИЧЕСКОГО СОПРОВОЖДЕНИЯ ГРУППЫ В УРОЧНОЙ И ВНЕУРОЧ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ышманово, 2014 </w:t>
      </w:r>
    </w:p>
    <w:p>
      <w:pPr>
        <w:pStyle w:val="22"/>
        <w:suppressLineNumbers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22"/>
        <w:suppressLineNumbers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етодическое сопровождение группы обучающихся в урочной и внеурочной деятельности» МДК.02.01 Теоретические и методические основы педагогического сопровождения группы обучающихся в урочной и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051001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Дюкова А.И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ЦМК психологии и педагог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 Л.В. Шмел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20" w:right="-159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БОЧЕЙ ПРОГРАММЫ УЧЕБНОЙ ПРАКТИКИ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Рабочая программа учебной практики является частью основной профессиональной образовательной программы в соответствии с ФГОС по специальности СПО 44.02.0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е обучение в части освоения основного вида профессиональной деятельности (ВПД): Теоретические и методические основы педагогического сопровождения группы обучающихся в урочной и внеурочной деятельности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bCs/>
        </w:rPr>
        <w:t>1.2.  Цели и задачи учебной практики:</w:t>
      </w:r>
      <w:r>
        <w:rPr>
          <w:b/>
          <w:bCs/>
          <w:lang w:val="en-US"/>
        </w:rPr>
        <w:t> 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формирование у студентов первоначальных практических профессиональных умений в рамках модуля ПМ 02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МДК 02.01. </w:t>
      </w:r>
      <w:r>
        <w:rPr>
          <w:rFonts w:cs="Times New Roman" w:ascii="Times New Roman" w:hAnsi="Times New Roman"/>
          <w:sz w:val="24"/>
          <w:szCs w:val="24"/>
        </w:rPr>
        <w:t>Теоретические и методические основы педагогического сопровождения группы обучающихся в урочной и внеуроч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результатам освоения учебной практик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учебной практики по виду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тические и методические основы педагогического сопровождения группы обучающихся в урочной и внеурочной деятельности</w:t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должен уметь: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380"/>
        <w:gridCol w:w="9140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797" w:right="-159" w:firstLine="3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мениям</w:t>
            </w:r>
          </w:p>
        </w:tc>
      </w:tr>
      <w:tr>
        <w:trPr>
          <w:trHeight w:val="30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1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едагогическое наблюдение и диагностику, интерпретировать полученные результаты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2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деятельность по педагогическому сопровожде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обучающихся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виды внеурочной деятельности и общения обучающихся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ую поддержку формирования и реализации обучающимися индивидуальных образовательных программ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заимодействие членов педагогического коллектива, родителей (лиц, их заменяющих), представителей администрации при решении задач обучения и воспитания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3.1. 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учебно-методические материалы (рабочие программы, учебно-тематические планы) на основе примерных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3.2. 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начального профессионального образования и профессиональной подготовки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3.3. 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>
          <w:trHeight w:val="3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К 3.4.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частвовать в исследовательской и проектной деятельности в области начального профессионального образования и профессиональной подготовки.</w:t>
            </w:r>
          </w:p>
        </w:tc>
      </w:tr>
    </w:tbl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3. Количество часов на освоение рабочей программы учебной практики:</w:t>
      </w:r>
      <w:r>
        <w:rPr>
          <w:rFonts w:cs="Times New Roman" w:ascii="Times New Roman" w:hAnsi="Times New Roman"/>
          <w:sz w:val="24"/>
          <w:szCs w:val="24"/>
        </w:rPr>
        <w:br/>
        <w:t xml:space="preserve">В рамках освоения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М 02 МДК 02.01. – 36 часов.</w:t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          Результатом освоения рабочей программы учебной практики является сформированность у обучающихся первоначальных практических профессиональных умений в рамках модуля ПМ 02. МДК 02.01. по основным видам профессиональной деятельности: Теоретические и методические основы педагогического сопровождения группы обучающихся в урочной и внеурочной деятельности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972"/>
        <w:gridCol w:w="6300"/>
      </w:tblGrid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роводить педагогическое наблюдение и диагностику, интерпретировать полученные результаты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 xml:space="preserve">        </w:t>
            </w:r>
            <w:r>
              <w:rPr/>
              <w:t>-иметь практический опыт педагогического наблюдения и диагностики, интерпретации полученных результатов;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  <w:t xml:space="preserve">       </w:t>
            </w:r>
            <w:r>
              <w:rPr/>
              <w:t>- составлять программу педагогического наблюдения, проводить его и анализировать результаты;</w:t>
            </w:r>
          </w:p>
          <w:p>
            <w:pPr>
              <w:pStyle w:val="21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ть теоретические основы и методику педагогического сопровождения группы обучающихся в урочной и внеурочной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у педагогического наблюдения, основы интерпретации полученных результатов и формы их представления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и индивидуальные особенности обучающихся в учреждениях начального профессионального образования и профессиональной подготовки;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цели и задачи, планировать деятельность по педагогическому сопровожде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обучающихс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firstLine="503"/>
              <w:rPr/>
            </w:pPr>
            <w:r>
              <w:rPr/>
              <w:t>анализа планов и организации педагогического сопровождения группы обучающихся в урочной и внеурочной деятельности,</w:t>
            </w:r>
            <w:r>
              <w:rPr>
                <w:bCs/>
              </w:rPr>
              <w:t xml:space="preserve"> разработки предложений </w:t>
            </w:r>
            <w:r>
              <w:rPr/>
              <w:t>по их коррекции;</w:t>
            </w:r>
          </w:p>
          <w:p>
            <w:pPr>
              <w:pStyle w:val="21"/>
              <w:widowControl w:val="false"/>
              <w:ind w:left="0" w:firstLine="503"/>
              <w:rPr/>
            </w:pPr>
            <w:r>
              <w:rPr/>
              <w:t>определения цели и задач, планирования деятельности по педагогическому сопровождению группы обучающихся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овать цели и задачи воспитания и профессионального обучения группы и отдельных обучающихся с учетом возрастных и индивидуальных особенностей, требований осваиваемой профессии;   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деятельность по педагогическому сопровождению группы обучающихся в урочной и внеурочной деятельности; 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и индивидуальные особенности обучающихся в учреждениях начального профессионального образования и профессиональной подготовки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рупп обучающихся в учреждениях начального профессионального образования и профессиональной подготовки;</w:t>
            </w:r>
          </w:p>
          <w:p>
            <w:pPr>
              <w:pStyle w:val="Normal"/>
              <w:spacing w:before="0" w:after="200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групп обучающихся юношеского возраста, условия развития ученического самоуправления, формирования благоприятного психологического микроклимата и сотрудничества обучающихся в группе; 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различные виды внеурочной деятельности и общения обучающихс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firstLine="503"/>
              <w:rPr>
                <w:bCs/>
              </w:rPr>
            </w:pPr>
            <w:r>
              <w:rPr>
                <w:bCs/>
              </w:rPr>
              <w:t>планирования, организации и проведения внеурочных мероприятий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бучающимися планировать внеурочные мероприятия, организовывать их подготовку и проведение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азнообразные методы, формы, средства обучения и воспитания </w:t>
              <w:br/>
              <w:t xml:space="preserve">при проведении внеурочных мероприятий; 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анализ, самоконтроль при проведении внеурочных мероприятий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ловия для развития ученического самоуправления, формирования благоприятного психологического микроклимата и сотрудничества обучающихся в группе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ть обучающимся предотвращать и разрешать конфликты в учебной группе; </w:t>
            </w:r>
          </w:p>
          <w:p>
            <w:pPr>
              <w:pStyle w:val="Normal"/>
              <w:spacing w:before="0" w:after="200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и методику планирования внеурочной деятельности, формы проведения внеурочных мероприятий; 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едагогическую поддержку формирования и реализации обучающимися индивидуальных образовательных програм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firstLine="503"/>
              <w:rPr>
                <w:bCs/>
              </w:rPr>
            </w:pPr>
            <w:r>
              <w:rPr>
                <w:bCs/>
              </w:rPr>
              <w:t>вопросам формирования индивидуальной образовательной программы, профессионального и личностного развития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ую поддержку формирования и реализации индивидуальных образовательных программ, профессионального и личностного развития обучающихся группы;</w:t>
            </w:r>
          </w:p>
          <w:p>
            <w:pPr>
              <w:pStyle w:val="Normal"/>
              <w:spacing w:before="0" w:after="200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дивидуальной образовательной программы, основы ее проектирования и педагогической поддержки реализации; основы делового общения;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беспечивать взаимодействие членов педагогического коллектива, родителей (лиц, их заменяющих), представителей администрации при решении задач обучения и воспита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, анализа и самоанализа внеурочных мероприятий, обсуждения отдельных мероприятий в диалоге с сокурсниками, руководителем педагогической практики, мастерами, разработки предложений по их совершенствованию и коррекции;</w:t>
            </w:r>
          </w:p>
          <w:p>
            <w:pPr>
              <w:pStyle w:val="Normal"/>
              <w:ind w:firstLine="5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разнообразные методы, формы и приемы взаимодействия с членами педагогического коллектива, представителями администрации, организаций-работодателей, родителями (лицами, их заменяющими)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формирования индивидуальных образовательных программ, воспитания и профессионального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родителями (лицами, их замещающими), организовывать и проводить разнообразные формы работы с семьей (родительские встречи, консультации, беседы);</w:t>
            </w:r>
          </w:p>
          <w:p>
            <w:pPr>
              <w:pStyle w:val="21"/>
              <w:widowControl w:val="false"/>
              <w:ind w:left="0" w:firstLine="503"/>
              <w:rPr/>
            </w:pPr>
            <w:r>
              <w:rPr/>
              <w:t>анализировать процесс и результаты педагогического сопровождения группы обучающихся;</w:t>
            </w:r>
          </w:p>
          <w:p>
            <w:pPr>
              <w:pStyle w:val="Normal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ланирования, содержание, формы и методы работы с родителями обучающихся (лицами, их заменяющими);</w:t>
            </w:r>
          </w:p>
          <w:p>
            <w:pPr>
              <w:pStyle w:val="Normal"/>
              <w:spacing w:before="0" w:after="200"/>
              <w:ind w:firstLine="5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, формы и приемы взаимодействия с членами педагогического коллектива, представителями администрации, организаций – работодателей, родителями (лицами, их заменяющими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формирования индивидуальных образовательных программ, воспитания и профессионального обучения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511"/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  <w:bookmarkStart w:id="1" w:name="sub_513"/>
            <w:bookmarkEnd w:id="0"/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  <w:bookmarkEnd w:id="1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знавать социальную значимость профессии учителя начального образова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меть высокую мотивацию к выполнению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и применение методов и способов решения профессиональных задач в области начального обще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ка эффективности и качества выполнения деятельности в роли учител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логически верно, аргументировано и ясно строить устную и письменную речь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Оценивать риски и принимать решения в нестандартных ситуация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стандартных и нестандартных профессиональных задач в области начального общего образования;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бщение, анализ, восприятие информации, постановка цели и выбор пути ее дости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бота на компьютерах с использованием разных программ для реализации практики и процесса обуч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сти переговоры, устанавливать контакты, урегулировать конфликты как со сверстниками, взрослыми, так и школьникам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ыть готовым к социальному взаимодействию в различных сферах общественной жизни, к сотрудничеству и толерантности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ициативы, нахождение организационно- управленческих решений и несение за них ответственности в том числе и в работе со школьникам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ить цели, мотивировать деятельность обучающихся, организовывать и контролировать их работу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амостоятельной работы при изучении профессионального модуля преподавание по программам начального обще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емиться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ть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ться самообразованием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инноваций в области  начального общего образова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даптироваться к новым социальным, политическим, культурным ситуациям, изменениям содержания социальной 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техники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Строить профессиональную деятельность с соблюдением правовых норм ее регулирующи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ть нормативные правовые документы в своей деятельно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уществлять свою деятельность в различных сферах общественной жизни на основе принятых в обществе моральных и правовых норм</w:t>
            </w:r>
          </w:p>
        </w:tc>
      </w:tr>
      <w:tr>
        <w:trPr>
          <w:trHeight w:val="2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2. Исполнять воинскую обязанность, в том числе с применением полученных профессиональных знаний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Тематический план учебной практик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МДК 02.01. </w:t>
      </w:r>
      <w:r>
        <w:rPr>
          <w:rFonts w:cs="Times New Roman" w:ascii="Times New Roman" w:hAnsi="Times New Roman"/>
          <w:b/>
          <w:sz w:val="24"/>
          <w:szCs w:val="24"/>
        </w:rPr>
        <w:t>Теоретические и методические основы педагогического сопровождения группы обучающихся в урочной и внеурочной деятельности</w:t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1093"/>
        <w:gridCol w:w="2058"/>
        <w:gridCol w:w="1275"/>
        <w:gridCol w:w="3402"/>
        <w:gridCol w:w="5245"/>
        <w:gridCol w:w="1277"/>
      </w:tblGrid>
      <w:tr>
        <w:trPr>
          <w:trHeight w:val="82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зде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тем учебной практ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темам</w:t>
            </w:r>
          </w:p>
        </w:tc>
      </w:tr>
      <w:tr>
        <w:trPr>
          <w:trHeight w:val="30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едагогическое наблюдение и диагностику, интерпретировать полученные результа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ого наблюдения за диагностикой во внеурочн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наблюдать процесс диагностики во внеурочной деятельности.</w:t>
            </w:r>
          </w:p>
          <w:p>
            <w:pPr>
              <w:pStyle w:val="Normal"/>
              <w:autoSpaceDE w:val="false"/>
              <w:ind w:left="177" w:right="17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1.3. Принять участие в обработке полученных результатов.</w:t>
            </w:r>
          </w:p>
          <w:p>
            <w:pPr>
              <w:pStyle w:val="Normal"/>
              <w:autoSpaceDE w:val="false"/>
              <w:spacing w:before="0" w:after="200"/>
              <w:ind w:left="177" w:right="17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1.4. Проанализировать методику проведения диагностики и обработки результа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и задачи, планировать деятельность по педагогическому сопровожде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целей и задач, планирования деятельности по педагогическому сопровождению группы обучаю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Обсуждение со старшим мастером видов, целей, задач планирования урочной деятельности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2. Знакомство с планированием преподавателями урочной деятельности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3. Обсуждение с педагогом-организатором видов, целей, задач планирования внеурочной деятельности.</w:t>
            </w:r>
          </w:p>
          <w:p>
            <w:pPr>
              <w:pStyle w:val="Normal"/>
              <w:autoSpaceDE w:val="false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4. Знакомство с планированием внеурочной деятельности.</w:t>
            </w:r>
          </w:p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зличные виды внеурочной деятельности и общения обучающихс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rPr/>
            </w:pPr>
            <w:r>
              <w:rPr/>
              <w:t>Анализ видов урочной и внеурочной деятельности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lang w:eastAsia="en-US"/>
              </w:rPr>
              <w:t xml:space="preserve">Тема 3.1. </w:t>
            </w:r>
            <w:r>
              <w:rPr>
                <w:rFonts w:eastAsia="Calibri"/>
                <w:bCs/>
              </w:rPr>
              <w:t>Посетить урок и проанализировать как реализуются цели и задачи, поставленные при планировании занятия.</w:t>
            </w:r>
          </w:p>
          <w:p>
            <w:pPr>
              <w:pStyle w:val="21"/>
              <w:widowControl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21"/>
              <w:widowControl w:val="false"/>
              <w:ind w:left="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2. Посетить классный час и проанализировать как реализуются цели и задачи, поставленные при его планирован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59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едагогическую поддержку формирования и реализации обучающимися индивидуальных образовательных програм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мерными индивидуальными программ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7" w:right="177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1. Ознакомление с примерными индивидуальными образовательными программами.</w:t>
            </w:r>
          </w:p>
          <w:p>
            <w:pPr>
              <w:pStyle w:val="Normal"/>
              <w:autoSpaceDE w:val="false"/>
              <w:spacing w:before="0" w:after="200"/>
              <w:ind w:left="177"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заимодействие членов педагогического коллектива, родителей (лиц, их заменяющих), представителей администрации при решении задач обучения и восп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заимодействия членов педагогического коллектива и  представителей администрации при решении задач обучения и воспит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5.1. Знакомство и анализ  должностных инструкции. </w:t>
            </w:r>
          </w:p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. 3.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педагогические разработки в виде отчетов, рефератов, выступл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едагогических разработок в виде отчето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6.1. Оформление дневника по прак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177"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159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комендации к заполнению дневника по учебной практик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3543"/>
        <w:gridCol w:w="78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указания к выполнению работ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одить педагогическое наблюдение и диагностику, интерпретировать полученные результа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наблюдать процесс диагностики во внеурочной деятельност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аблюдать на практике как осуществляется диагностическое обследование групп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1.2. Принять участие в обработке полученных результатов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помощь в интерпретации полученных данны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1.3. Проанализировать методику проведения диагностики и обработки результатов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ить к дневнику используемую диагностическую методику, бланк ответов одного опрошенного студента с  полученными результатами и выводам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цели и задачи, планировать деятельность по педагогическому сопровождению группы обучающих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Обсуждение со старшим мастером видов, целей, задач планирования урочной деятельност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зить в Дневнике протокол беседы в вопросно-ответной форме. (Приложение 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2. Знакомство с планированием преподавателями урочной деятельност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ить к Дневнику практики примерный календарно-тематический план по одной дисциплин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3. Обсуждение с педагогом-организатором видов, целей, задач планирования внеурочной деятельност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зить в Дневнике протокол беседы в вопросно-ответной форме. (Приложение 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4. Знакомство с планированием внеурочной деятельност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ить к Дневнику практики примерный план воспитательной работы куратора групп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овывать различные виды внеурочной деятельности обучающихс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283" w:hanging="0"/>
              <w:rPr/>
            </w:pPr>
            <w:r>
              <w:rPr>
                <w:rFonts w:eastAsia="Calibri"/>
                <w:lang w:eastAsia="en-US"/>
              </w:rPr>
              <w:t xml:space="preserve">Тема 3.1. </w:t>
            </w:r>
            <w:r>
              <w:rPr>
                <w:rFonts w:eastAsia="Calibri"/>
                <w:bCs/>
              </w:rPr>
              <w:t>Посетить урок и проанализировать как реализуются цели и задачи, поставленные при планировании занятия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осещенный вами урок и приложить схему анализа (Приложение 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ма 3.2. Посетить классный час и проанализировать как реализуются цели и задачи, поставленные при его планировани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посещенное лично вами внеклассное мероприятие. Приложить карту посещения (Приложение 6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ять педагогическую поддержку формирования и реализации обучающимися индивидуальных образовательных програм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1. Ознакомление с примерными индивидуальными образовательными программами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беседу с администрацией колледжа с целью ознакомления с индивидуальными образовательными программами. Отразить в Дневнике протокол беседы в вопросно-ответной форме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ивать взаимодействие членов педагогического коллектива, родителей (лиц их замещающих), представителей администрации при решении задач обучения и воспит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5.1. Знакомство и анализ  должностных инструкции.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должностными инструкциями преподавателя, мастера производственного обучения. Образцы приложить к Дневн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формлять педагогические разработки в виде отчетов, рефератов, выступл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отчета по практике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дневник практики, заполненный с учетом всех требований и указаний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Учебная практика по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МДК 02.01. </w:t>
      </w:r>
      <w:r>
        <w:rPr>
          <w:rFonts w:cs="Times New Roman" w:ascii="Times New Roman" w:hAnsi="Times New Roman"/>
          <w:sz w:val="24"/>
          <w:szCs w:val="24"/>
        </w:rPr>
        <w:t>Теоретические и методические основы педагогического сопровождения группы обучающихся в урочной и внеуроч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практики: </w:t>
      </w:r>
      <w:r>
        <w:rPr>
          <w:rFonts w:cs="Times New Roman" w:ascii="Times New Roman" w:hAnsi="Times New Roman"/>
          <w:sz w:val="24"/>
          <w:szCs w:val="24"/>
        </w:rPr>
        <w:t xml:space="preserve">ГАПОУ ТО «Голышмановский агропедколледж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4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: мультимедийное оборудование, интерактивная доска; методические пособия, учебники, учебные пособия, таблицы.</w:t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4.3. Общие требования к организации учебной практики</w:t>
      </w:r>
      <w:r>
        <w:rPr>
          <w:rFonts w:cs="Times New Roman" w:ascii="Times New Roman" w:hAnsi="Times New Roman"/>
          <w:sz w:val="24"/>
          <w:szCs w:val="24"/>
        </w:rPr>
        <w:br/>
        <w:t>Учебная практик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проводится концентрированно, с делением группы на подгруппы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4.4. Кадровое обеспечение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br/>
        <w:t>Преподаватель-методист должен иметь высшее профессиональное образование по профилю, проходить обязательную стажировку в профильных организациях не реже 1-го раза в  год.</w:t>
      </w:r>
      <w:r>
        <w:rPr>
          <w:rFonts w:cs="Times New Roman" w:ascii="Times New Roman" w:hAnsi="Times New Roman"/>
          <w:b/>
          <w:bCs/>
          <w:color w:val="993300"/>
          <w:sz w:val="24"/>
          <w:szCs w:val="24"/>
        </w:rPr>
        <w:br/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right="-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ПРОГРАММЫ УЧЕБНОЙ ПРАКТИКИ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</w:t>
      </w:r>
    </w:p>
    <w:p>
      <w:pPr>
        <w:pStyle w:val="Normal"/>
        <w:autoSpaceDE w:val="false"/>
        <w:ind w:right="-159" w:hanging="0"/>
        <w:jc w:val="both"/>
        <w:rPr/>
      </w:pPr>
      <w:r>
        <w:rPr/>
        <w:t>Оценка выставляется по итогам всех выполненных заданий.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757"/>
        <w:gridCol w:w="6364"/>
      </w:tblGrid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68" w:right="2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роводить педагогическое наблюдение и диагностику, интерпретировать полученные результаты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68" w:right="237"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, полученных на практике и на их основе оформление портфолио.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пределять цели и задачи, планировать деятельность по педагогическому сопровожде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обучающихся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68" w:right="237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, полученных на практике и на их основе оформление портфолио.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ывать различные виды внеурочной деятельности и общения обучающихся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68" w:right="237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, полученных на практике и на их основе оформление портфолио.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педагогическую поддержку формирования и реализации обучающимися индивидуальных образовательных программ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68" w:right="237" w:firstLine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, полученных на практике и на их основе оформление портфолио.</w:t>
            </w:r>
          </w:p>
        </w:tc>
      </w:tr>
      <w:tr>
        <w:trPr>
          <w:trHeight w:val="2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беспечивать взаимодействие членов педагогического коллектива, родителей (лиц, их заменяющих), представителей администрации при решении задач обучения и воспитания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168" w:right="237" w:firstLine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атериалов, полученных на практике и на их основе оформление портфоли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тчетности по учебной  прак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ab/>
        <w:t xml:space="preserve">МДК 02.01. </w:t>
      </w:r>
      <w:r>
        <w:rPr>
          <w:rFonts w:cs="Times New Roman" w:ascii="Times New Roman" w:hAnsi="Times New Roman"/>
          <w:b/>
          <w:sz w:val="28"/>
          <w:szCs w:val="28"/>
        </w:rPr>
        <w:t>Теоретические и методические основы педагогического сопровождения группы обучающихся в урочной и внеуроч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проверки качества прохождения учебной практики студент пред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ю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МДК 02.01. </w:t>
      </w:r>
      <w:r>
        <w:rPr>
          <w:rFonts w:cs="Times New Roman" w:ascii="Times New Roman" w:hAnsi="Times New Roman"/>
          <w:sz w:val="28"/>
          <w:szCs w:val="28"/>
        </w:rPr>
        <w:t>Теоретические и методические основы педагогического сопровождения группы обучающихся в урочной и внеурочной деятельности Дневник практики по установленной форме:</w:t>
        <w:tab/>
        <w:tab/>
        <w:tab/>
        <w:tab/>
        <w:tab/>
        <w:tab/>
      </w:r>
    </w:p>
    <w:p>
      <w:pPr>
        <w:pStyle w:val="Normal"/>
        <w:snapToGrid w:val="false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Титульный лист   (Приложение 1)</w:t>
      </w:r>
    </w:p>
    <w:p>
      <w:pPr>
        <w:pStyle w:val="Style16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практики</w:t>
      </w:r>
    </w:p>
    <w:p>
      <w:pPr>
        <w:pStyle w:val="Style16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ттестационный лист по практике (Приложение 2)</w:t>
      </w:r>
    </w:p>
    <w:p>
      <w:pPr>
        <w:pStyle w:val="Style16"/>
        <w:numPr>
          <w:ilvl w:val="0"/>
          <w:numId w:val="3"/>
        </w:numPr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чет  (Приложение 3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е страницы заполняются в соответствии с содержанием практики, календарно - тематическим планирование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widowControl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21"/>
        <w:widowControl w:val="false"/>
        <w:ind w:left="0"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НЕВНИК ПРОИЗВОДСТВЕННОЙ 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ональному моду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</w:rPr>
        <w:t xml:space="preserve">ПМ.02 </w:t>
      </w:r>
      <w:r>
        <w:rPr>
          <w:rFonts w:cs="Times New Roman" w:ascii="Times New Roman" w:hAnsi="Times New Roman"/>
          <w:b/>
          <w:sz w:val="24"/>
          <w:szCs w:val="24"/>
        </w:rPr>
        <w:t>Педагогическое сопровождение группы обучающихся в урочной и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ДК.02.01. Теоретические и методические основы педагогического сопровождения группы обучающихся в урочной и внеуроч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пециальность 44.02.06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ое обу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Студент: Хараськин Д.А.</w:t>
      </w:r>
    </w:p>
    <w:p>
      <w:pPr>
        <w:pStyle w:val="Normal"/>
        <w:autoSpaceDE w:val="false"/>
        <w:ind w:left="5664" w:right="-15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: ПО-011/12(з)</w:t>
      </w:r>
    </w:p>
    <w:p>
      <w:pPr>
        <w:pStyle w:val="Normal"/>
        <w:autoSpaceDE w:val="false"/>
        <w:ind w:left="5664" w:right="-15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: 44.02.06</w:t>
      </w:r>
    </w:p>
    <w:p>
      <w:pPr>
        <w:pStyle w:val="Normal"/>
        <w:autoSpaceDE w:val="false"/>
        <w:ind w:left="6372" w:right="-1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Дюкова А.И.</w:t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ышманово, 2014 г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 ПО ПРАКТ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на ______ курсе по специальности С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шно прошел учебную практику по профессиональном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ю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д и наименование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еме________ часов с «_____»__________20___г. по «____»___________20___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изации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, юридический адрес</w:t>
      </w:r>
    </w:p>
    <w:p>
      <w:pPr>
        <w:pStyle w:val="Normal"/>
        <w:jc w:val="center"/>
        <w:rPr/>
      </w:pPr>
      <w:r>
        <w:rPr/>
        <w:t>Виды и качество выполнения работ</w:t>
      </w:r>
    </w:p>
    <w:tbl>
      <w:tblPr>
        <w:tblW w:w="10916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992"/>
        <w:gridCol w:w="3402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, выполненных обучающимся во время 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работ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выполнения работ в соответствии с особенностями и (или) требованиями организации, в которой проходила практика (зачет/незачет) *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дагогического наблюдения за диагностикой во внеуроч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целей и задач, планирование деятельности по педагогическому сопровождению группы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идов урочной и внеурочной деятель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мерными индивидуальными програм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заимодействия членов педагогического коллектива и  представителей администрации при решении задач обучения и вос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177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едагогических разработок в виде от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6690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зачетов), %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10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ч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___________20___г.</w:t>
        <w:tab/>
        <w:tab/>
        <w:tab/>
        <w:t xml:space="preserve">                Подпись руководителя практик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/ФИО, должность/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ведующе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роизводственной практико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/ФИО, должность/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араметры отче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хождения практики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е сроки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рганизационного периода практики (беседа с заведующим, методистом,  ана</w:t>
        <w:softHyphen/>
        <w:t>лиз документации). Ваши впечатления от встречи с администрацией учебного учреждения. Какую методическую помощь за период практики оказал Вам каждый из них?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ение уроков, их анализ, оценка с точки зрения современных требований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щение мероприятий, их анализ. С какими трудностями встречались при анализе? Ваши удачи и промахи. В чем их причина?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дала Вам учебная практика (впечатления, положительные моменты, замечания и пожела</w:t>
        <w:softHyphen/>
        <w:t xml:space="preserve">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вопросы для беседы по планированиюурочной и внеурочной деятельности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ланирования, которые осуществляются в ОУ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цели планировани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обходимы разные виды планировани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реализует каждый из видов планировани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чего осуществляется планировани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разделы имеют разные виды планирования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и планировании учитываются возрастные и индивидуальные особенности обучающих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08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анализа урока в соответствии ФГ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чебника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____________________________________________________________________</w:t>
      </w:r>
    </w:p>
    <w:tbl>
      <w:tblPr>
        <w:tblW w:w="105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853"/>
        <w:gridCol w:w="96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цел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разовательная, развивающая, воспитательная. Прослеживается ли реализация поставленных учителем целей урок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 образом учитель обеспечивае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тив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учения данной темы (учебный матери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тветствие урока требованиям ФГОС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новые образовательные стандар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енность деятельности на формирование  ПК и ОК в УД, МД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технологий: проектная, исследовательская, ИКТ, д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правильность освещения материала на уроке, его соответствие возрастным особенност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урока требованиям программы, ФГО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теории с практикой, использование жизненного опыта учеников с целью развития  познавательной активности и самосто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зучаемого материала с ранее пройденным материалом, межпредметные связ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ика проведения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способов деятельности учащихся. Постановка проблемных вопросов, создание проблемной ситу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 «перескажи», «повтори», «вспомни») и примерное число заданий поискового характера( «докажи», «объясни», «оцени», «сравни», «найди ошибку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деятельности учителя и деятельности учащихся. Объем и характер самостояте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методов познания использует учитель (наблюдение, опыт, поиск информации, сравнение, чтение и т. 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диалоговых форм общ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стандартных ситуаций при использовании знаний учащихс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ратной связи: ученик-учите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фронтальной, групповой и индивидуа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учения. Целесообразность их использования в соответствии с темой, этапом обу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ормы контроля предусматривает преподаватель, мастер ПО для проверки сформированности компетенций ОК, ПК и их эффективност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контроля и самооцен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сихологические основы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учителем уровней актуального развития учащихся и зоны их ближайшего разви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сихологических пауз и разрядки эмоциональной сферы уро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тимальный объём, доступность инструктажа, дифференциация, представление права выбора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ый критерий ставятся баллы от 0 до 2: 0 – критерий отсутствует, 1 – проявляется частично,  2- в полном объё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 наблюдателя ___________________Дата посещения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посещения внеклассного мероприятия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рганизаторы мероприятия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ероприятия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__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_______Всего учащихся _________присутствовало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организация мероприят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 учащихся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ывающее воздействие мероприятия_____________________________________________________________________________________________________________________________________________________________________________________________________________________________________         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воздействие мероприятия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выво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 наблюдателя ___________________Дата посещения_________________</w:t>
      </w:r>
    </w:p>
    <w:p>
      <w:pPr>
        <w:pStyle w:val="Normal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32:00Z</dcterms:created>
  <dc:creator>User</dc:creator>
  <dc:description/>
  <cp:keywords/>
  <dc:language>en-US</dc:language>
  <cp:lastModifiedBy>a</cp:lastModifiedBy>
  <cp:lastPrinted>2016-11-23T18:56:00Z</cp:lastPrinted>
  <dcterms:modified xsi:type="dcterms:W3CDTF">2016-12-16T06:48:00Z</dcterms:modified>
  <cp:revision>18</cp:revision>
  <dc:subject/>
  <dc:title/>
</cp:coreProperties>
</file>