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ПРИЛОЖЕНИЕ № 29.2 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П.01.01 ПРОИЗВОДСТВЕННАЯ ПРАКТИКА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</w:t>
      </w:r>
      <w:r>
        <w:rPr>
          <w:caps/>
        </w:rPr>
        <w:t xml:space="preserve"> «О</w:t>
      </w:r>
      <w:r>
        <w:rPr/>
        <w:t>рганизация учебно-производственного процесса» ПП.01.01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номарева Е.В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психологии и педагог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практики                                                                                    4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Результаты освоения программы производственной практики                                             5</w:t>
        <w:br/>
        <w:t>Тематический план и содержание производственной практики                                         6-7</w:t>
        <w:br/>
        <w:t>Условия реализации программы</w:t>
      </w:r>
      <w:r>
        <w:rPr/>
        <w:t xml:space="preserve"> </w:t>
      </w:r>
      <w:r>
        <w:rPr>
          <w:color w:val="FF0000"/>
          <w:sz w:val="28"/>
          <w:szCs w:val="28"/>
        </w:rPr>
        <w:t>производственной практики                                               8</w:t>
        <w:br/>
        <w:t>Контроль и оценка результатов освоения производственной практики                               9</w:t>
      </w:r>
      <w:r>
        <w:rPr>
          <w:sz w:val="28"/>
          <w:szCs w:val="28"/>
        </w:rPr>
        <w:br/>
        <w:t xml:space="preserve">Приложения                             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993300"/>
          <w:sz w:val="27"/>
          <w:szCs w:val="27"/>
        </w:rPr>
        <w:t>ПАСПОРТ  РАБОЧЕЙ ПРОГРАММЫ ПРОИЗВОДСТВЕННОЙ ПРАКТИКИ</w:t>
      </w:r>
      <w:r>
        <w:rPr/>
        <w:br/>
      </w:r>
      <w:r>
        <w:rPr>
          <w:b/>
          <w:bCs/>
        </w:rPr>
        <w:t>1.1. Область применения программы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Рабочая программа производственной практики является частью основной профессиональной образовательной  программы в соответствии с ФГОС СПО по профессии 051001 Профессиональное обучение (код и наименование профессии СПО) в части освоения квалификаций: Мастер профессионального обучения (наименование  квалификаций) Программа практики является составной частью профессионального</w:t>
      </w:r>
      <w:r>
        <w:rPr>
          <w:sz w:val="28"/>
          <w:szCs w:val="28"/>
        </w:rPr>
        <w:t xml:space="preserve"> </w:t>
      </w:r>
      <w:r>
        <w:rPr/>
        <w:t xml:space="preserve">модуля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зультатом прохождения практики по профессиональному модулю является: </w:t>
      </w:r>
      <w:r>
        <w:rPr>
          <w:b/>
        </w:rPr>
        <w:t>практический опыт осуществления и документирования хозяйственных операций по приходу и расходу денежных средств в кассе организации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.2. Цели и задачи производственной практики: </w:t>
      </w:r>
      <w:r>
        <w:rPr/>
        <w:t xml:space="preserve"> формирование у обучающихся первоначальных практических профессиональных умений и навыков в рамках модулей ОПОП Н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Требования к результатам освоения производственной практики: </w:t>
      </w:r>
      <w:r>
        <w:rPr/>
        <w:t>В результате прохождения производственной практики по видам профессиональной деятельности обучающихся должен уметь:</w:t>
        <w:b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base.garant.ru/196852/" \l "105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1 -12</w:t>
      </w:r>
      <w:r>
        <w:rPr>
          <w:rStyle w:val="InternetLink"/>
        </w:rPr>
        <w:fldChar w:fldCharType="end"/>
      </w:r>
      <w:r>
        <w:rPr/>
        <w:t xml:space="preserve">; </w:t>
      </w:r>
      <w:r>
        <w:fldChar w:fldCharType="begin"/>
      </w:r>
      <w:r>
        <w:rPr>
          <w:rStyle w:val="InternetLink"/>
        </w:rPr>
        <w:instrText xml:space="preserve"> HYPERLINK "http://base.garant.ru/196852/" \l "152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К 1.1 - 1.7</w:t>
      </w:r>
      <w:r>
        <w:rPr>
          <w:rStyle w:val="InternetLink"/>
        </w:rPr>
        <w:fldChar w:fldCharType="end"/>
      </w:r>
      <w:r>
        <w:rPr/>
        <w:t xml:space="preserve">; </w:t>
      </w:r>
      <w:r>
        <w:fldChar w:fldCharType="begin"/>
      </w:r>
      <w:r>
        <w:rPr>
          <w:rStyle w:val="InternetLink"/>
        </w:rPr>
        <w:instrText xml:space="preserve"> HYPERLINK "http://base.garant.ru/196852/" \l "152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К 3.1 - 3.4</w:t>
      </w:r>
      <w:r>
        <w:rPr>
          <w:rStyle w:val="InternetLink"/>
        </w:rPr>
        <w:fldChar w:fldCharType="end"/>
      </w:r>
    </w:p>
    <w:tbl>
      <w:tblPr>
        <w:tblW w:w="10697" w:type="dxa"/>
        <w:jc w:val="left"/>
        <w:tblInd w:w="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9"/>
        <w:gridCol w:w="6378"/>
      </w:tblGrid>
      <w:tr>
        <w:trPr>
          <w:trHeight w:val="284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ПД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ind w:firstLine="889"/>
              <w:jc w:val="center"/>
              <w:rPr/>
            </w:pPr>
            <w:r>
              <w:rPr/>
              <w:t>Требования к умениям</w:t>
            </w:r>
          </w:p>
        </w:tc>
      </w:tr>
      <w:tr>
        <w:trPr>
          <w:trHeight w:val="300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ходить и использовать методическую литературу и др. источники информации, необходимой для подготовки к лабораторно-практическим занятиям и организации практики обучающихся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ы, формы и средства профессионального обучения,</w:t>
              <w:br/>
              <w:t>методические основы и особенности организации учебно-производственного процесса с применением современных</w:t>
              <w:br/>
              <w:t>средств обучения;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одействовать с организациями по вопросам организации учебно-производственного процесса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о-правовые и методические основы взаимодействия с организациями по вопросам организации</w:t>
              <w:br/>
              <w:t>учебно-производственного процесса;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учебно-производстве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,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я цели и задач, планирования и проведения лабораторно-практических занятий в аудиториях, учебно-производственных мастерских и в организации; определения цели и задач, планирования и проведения лабораторно-практических занятий в аудиториях, учебно-производственных мастерских и в организации;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ывать и проводить лабораторно-практические занятия и все</w:t>
              <w:br/>
              <w:t>виды практики обучающихся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я в организации практики</w:t>
              <w:br/>
              <w:t>обучающихся в учебно-производственных</w:t>
              <w:br/>
              <w:t>мастерских и на производстве;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ировать и организовывать производственные и учебно-производственные работы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ативно-правовые и методические основы взаимодействия с организациями по вопросам организации</w:t>
              <w:br/>
              <w:t>учебно-производственного процесса;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ивать соблюдение обучающимися техники безопасности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и безопасности оборудования, подготовки необходимых объектов труда и рабочих мест обучающихся;</w:t>
            </w:r>
          </w:p>
        </w:tc>
      </w:tr>
      <w:tr>
        <w:trPr>
          <w:trHeight w:val="830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едагогический контроль, оценивать процесс и результаты</w:t>
              <w:br/>
              <w:t>деятельности обучающихся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к содержанию и организации контроля результатов профессионального обучения;</w:t>
            </w:r>
          </w:p>
        </w:tc>
      </w:tr>
      <w:tr>
        <w:trPr>
          <w:trHeight w:val="1078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ировать процесс и результаты профессионального обучения, отдельные</w:t>
              <w:br/>
              <w:t>занятия, организацию практики, корректировать и совершенствовать их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блюдения, анализа и самоанализа лабораторно-практических занятий в аудиториях, учебно-производственных мастерских и в организациях, их</w:t>
              <w:br/>
              <w:t>обсуждения в диалоге с сокурсниками, руководителем педагогической практики, мастерами, разработки предложений по совершенствованию и коррекции;</w:t>
            </w:r>
          </w:p>
        </w:tc>
      </w:tr>
      <w:tr>
        <w:trPr>
          <w:trHeight w:val="739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ять документацию, обеспечивающую учебно-производственный процесс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ения документации, обеспечивающей учебно-производственный процесс;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1.3. Количество часов на освоение рабочей программы производственной практики:</w:t>
      </w:r>
      <w:r>
        <w:rPr/>
        <w:br/>
        <w:t>Всего - 36 часов, в том числе: в рамках освоения ПМ 01. –     Методическое обеспечение учебно-производственного процесса и педагогического сопровождения группы обучающихся профессиям рабочих (служащих)</w:t>
      </w:r>
    </w:p>
    <w:p>
      <w:pPr>
        <w:pStyle w:val="Normal"/>
        <w:ind w:right="3153" w:hanging="0"/>
        <w:rPr/>
      </w:pPr>
      <w:r>
        <w:rPr/>
        <w:t>часов</w:t>
        <w:br/>
      </w:r>
    </w:p>
    <w:p>
      <w:pPr>
        <w:pStyle w:val="Normal"/>
        <w:ind w:left="-13" w:right="567" w:hanging="0"/>
        <w:jc w:val="both"/>
        <w:rPr/>
      </w:pPr>
      <w:r>
        <w:rPr>
          <w:b/>
          <w:bCs/>
          <w:color w:val="993300"/>
          <w:sz w:val="27"/>
          <w:szCs w:val="27"/>
        </w:rPr>
        <w:t>2. РЕЗУЛЬТАТЫ ОСВОЕНИЯ РАБОЧЕЙ ПРОГРАММЫ ПРОИЗВОДСТВЕННОЙ ПРАКТИКИ</w:t>
      </w:r>
    </w:p>
    <w:p>
      <w:pPr>
        <w:pStyle w:val="Normal"/>
        <w:ind w:left="-13" w:right="567" w:hanging="0"/>
        <w:jc w:val="both"/>
        <w:rPr/>
      </w:pPr>
      <w:r>
        <w:rPr/>
        <w:br/>
        <w:t>Результатом освоения рабочей программы производственной практики является сформированность у обучающихся первоначальных практических профессиональных умений в рамках модулей ОПОП НПО по основным видам профессиональной деятельности (ВПД),</w:t>
        <w:br/>
        <w:t>необходимых для последующего освоения ими  профессиональных (ПК) и общих (ОК)</w:t>
      </w:r>
    </w:p>
    <w:p>
      <w:pPr>
        <w:pStyle w:val="Normal"/>
        <w:ind w:left="-13" w:right="567" w:hanging="0"/>
        <w:jc w:val="both"/>
        <w:rPr/>
      </w:pPr>
      <w:r>
        <w:rPr/>
        <w:t>компетенций по избранной профессии.</w:t>
      </w:r>
    </w:p>
    <w:tbl>
      <w:tblPr>
        <w:tblW w:w="51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9769"/>
      </w:tblGrid>
      <w:tr>
        <w:trPr>
          <w:trHeight w:val="654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/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Определять цели и задачи, планировать занятия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ть материально-техническое оснащение занятий, включая проверку безопасности оборудования, подготовку необходимых объектов труда и рабочих мест обучающихся, создание условий складирования и др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лабораторно-практические занятия в аудиториях, учебно-производственных мастерских и в организациях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все виды практики обучающихся в учебно-производственных мастерских и  на производстве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едагогический контроль, оценивать процесс и результаты деятельности обучающихся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занятия и организацию практики обучающихся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7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документацию, обеспечивающую учебно-производственный процесс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1. 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Разрабатывать учебно-методические материалы (рабочие программы, учебно-тематические планы) на основе примерных.</w:t>
            </w:r>
          </w:p>
        </w:tc>
      </w:tr>
      <w:tr>
        <w:trPr>
          <w:trHeight w:val="1186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</w:t>
            </w:r>
          </w:p>
          <w:p>
            <w:pPr>
              <w:pStyle w:val="Normal"/>
              <w:ind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410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>
                <w:sz w:val="20"/>
                <w:szCs w:val="20"/>
              </w:rPr>
              <w:t xml:space="preserve">ПК 3.3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775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  <w:p>
            <w:pPr>
              <w:pStyle w:val="Normal"/>
              <w:ind w:right="567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4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74" w:leader="none"/>
              </w:tabs>
              <w:suppressAutoHyphens w:val="true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</w:tr>
      <w:tr>
        <w:trPr>
          <w:trHeight w:val="786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 xml:space="preserve">ОК 2. </w:t>
            </w:r>
          </w:p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799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ОК 4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27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ОК 5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535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ОК 6.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827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  <w:t>ОК 8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6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i/>
                <w:i/>
              </w:rPr>
            </w:pPr>
            <w:r>
              <w:rPr/>
              <w:t xml:space="preserve">ОК 9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</w:tbl>
    <w:p>
      <w:pPr>
        <w:pStyle w:val="Normal"/>
        <w:rPr/>
      </w:pPr>
      <w:r>
        <w:rPr>
          <w:b/>
          <w:bCs/>
          <w:color w:val="993300"/>
          <w:sz w:val="27"/>
          <w:szCs w:val="27"/>
        </w:rPr>
        <w:t>3. ТЕМАТИЧЕСКИЙ ПЛАН И СОДЕРЖАНИЕ ПРОИЗВОДСТВЕННОЙ ПРАКТИКИ</w:t>
      </w:r>
    </w:p>
    <w:p>
      <w:pPr>
        <w:pStyle w:val="Normal"/>
        <w:ind w:left="-13" w:right="2921" w:hanging="0"/>
        <w:rPr/>
      </w:pPr>
      <w:r>
        <w:rPr>
          <w:b/>
          <w:bCs/>
        </w:rPr>
        <w:t>3.1.Тематический план производственной практики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284"/>
        <w:gridCol w:w="3544"/>
        <w:gridCol w:w="425"/>
        <w:gridCol w:w="2977"/>
        <w:gridCol w:w="4111"/>
      </w:tblGrid>
      <w:tr>
        <w:trPr>
          <w:trHeight w:val="11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autoSpaceDE w:val="false"/>
              <w:ind w:left="-14" w:right="-159" w:firstLine="14"/>
              <w:jc w:val="both"/>
              <w:rPr/>
            </w:pPr>
            <w:r>
              <w:rPr>
                <w:b/>
                <w:bCs/>
              </w:rPr>
              <w:t>од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  <w:sz w:val="20"/>
                <w:szCs w:val="20"/>
              </w:rPr>
              <w:t>ПК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 xml:space="preserve"> 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>
                <w:lang w:val="en-US"/>
              </w:rPr>
              <w:t>  </w:t>
            </w:r>
            <w:r>
              <w:rPr/>
              <w:t>Р</w:t>
            </w:r>
            <w:r>
              <w:rPr>
                <w:b/>
                <w:bCs/>
              </w:rPr>
              <w:t>азде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Ча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Виды работ</w:t>
            </w:r>
            <w:r>
              <w:rPr>
                <w:b/>
                <w:bCs/>
                <w:lang w:val="en-US"/>
              </w:rPr>
              <w:t xml:space="preserve">   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564" w:hanging="0"/>
              <w:jc w:val="both"/>
              <w:rPr/>
            </w:pPr>
            <w:r>
              <w:rPr>
                <w:b/>
                <w:bCs/>
              </w:rPr>
              <w:t>Наименования тем учебной практики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67" w:hanging="0"/>
              <w:rPr/>
            </w:pPr>
            <w:r>
              <w:rPr/>
              <w:t>Определять цели и задачи, планировать занят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/>
              <w:t>планирование занятий учебно-</w:t>
            </w:r>
            <w:r>
              <w:rPr>
                <w:spacing w:val="-2"/>
              </w:rPr>
              <w:t>производственного процесса в соответствии с оснащением занятий необходимыми объектами труда и рабочих мест обучающихся, проверки безопасности оборудова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ование и проведение занятий учебно-производственного процесса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оснащением занятий в ПО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за работой обучающихся на рабочих местах;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К 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ивать материально-техническое оснащение занятий, включая проверку безопасности оборудования, подготовку необходимых объектов труда и рабочих мест обучающихся, создание условий складирования и д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</w:rPr>
              <w:t>организации учебной практики и пров</w:t>
            </w:r>
            <w:r>
              <w:rPr/>
              <w:t xml:space="preserve">едения лабораторно-практических занятий с учетом специфики их </w:t>
            </w:r>
            <w:r>
              <w:rPr>
                <w:spacing w:val="-2"/>
              </w:rPr>
              <w:t>проведения, отраслевых условий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за </w:t>
            </w:r>
            <w:r>
              <w:rPr>
                <w:spacing w:val="-2"/>
              </w:rPr>
              <w:t>организацией учебной практики и пров</w:t>
            </w:r>
            <w:r>
              <w:rPr/>
              <w:t>едения лабораторно-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атериально техническим оснащением занятий;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одить лабораторно-практические занятия в аудиториях, учебно-производственных мастерских и в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</w:rPr>
              <w:t>организации всех вид</w:t>
            </w:r>
            <w:r>
              <w:rPr/>
              <w:t>ов практики на производств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за проведением</w:t>
            </w:r>
            <w:r>
              <w:rPr/>
              <w:t xml:space="preserve"> лабораторно-практические занятия в аудиториях, учебно-производственных мастерских и в организациях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овывать все виды практики обучающихся в учебно-производственных мастерских и  на производств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роведением практических занятий </w:t>
            </w:r>
            <w:r>
              <w:rPr/>
              <w:t>обучающихся в учебно-производственных</w:t>
              <w:br/>
              <w:t>мастерских и на производств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 методов решения профессиональных задач на занят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ценка  эффективности и качество методов решения профессиональных задач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педагогический контроль, оценивать процесс и результаты деятельности обучающихс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/>
              <w:t xml:space="preserve">оценивания результатов обучения, принятия решений по коррекции целей, содержания, методов и </w:t>
            </w:r>
            <w:r>
              <w:rPr>
                <w:spacing w:val="-1"/>
              </w:rPr>
              <w:t>средств проведения за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 самоанализа и анализа деятельности других педагогов;</w:t>
            </w:r>
          </w:p>
        </w:tc>
      </w:tr>
      <w:tr>
        <w:trPr>
          <w:trHeight w:val="27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.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ировать занятия и организацию практики обучающихся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</w:t>
            </w:r>
            <w:r>
              <w:rPr/>
              <w:t xml:space="preserve"> лабораторно-практических</w:t>
              <w:br/>
              <w:t>занятий в аудиториях, учебно-производственных мастерских и в организац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Анализ проведенных занятий в аудиториях,</w:t>
            </w:r>
            <w:r>
              <w:rPr/>
              <w:t xml:space="preserve"> учебно-производственных мастерских и в организация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8" w:right="2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ов для проведения занятий</w:t>
            </w:r>
          </w:p>
        </w:tc>
      </w:tr>
      <w:tr>
        <w:trPr>
          <w:trHeight w:val="3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</w:t>
            </w:r>
            <w:r>
              <w:rPr/>
              <w:t>36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7" w:right="17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3.2. Содержание  производственной практики </w:t>
      </w:r>
    </w:p>
    <w:tbl>
      <w:tblPr>
        <w:tblW w:w="11405" w:type="dxa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1701"/>
        <w:gridCol w:w="4252"/>
        <w:gridCol w:w="818"/>
        <w:gridCol w:w="664"/>
      </w:tblGrid>
      <w:tr>
        <w:trPr>
          <w:trHeight w:val="1111" w:hRule="atLeast"/>
        </w:trPr>
        <w:tc>
          <w:tcPr>
            <w:tcW w:w="5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 и наименование профессиональных </w:t>
              <w:br/>
              <w:t>модулей и тем учебной практики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ых занятий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нь </w:t>
              <w:br/>
              <w:t>освое</w:t>
            </w:r>
          </w:p>
          <w:p>
            <w:pPr>
              <w:pStyle w:val="Normal"/>
              <w:ind w:left="-962" w:firstLine="9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47" w:hanging="0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1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М.01 </w:t>
            </w:r>
            <w:r>
              <w:rPr/>
              <w:t>Организация учебно-производственного процесса МДК.01.01. Методика профессионального обучения</w:t>
              <w:b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601" w:hanging="2601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работ:</w:t>
            </w:r>
          </w:p>
        </w:tc>
        <w:tc>
          <w:tcPr>
            <w:tcW w:w="5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ять цели и задачи, планировать занятия.</w:t>
            </w:r>
          </w:p>
          <w:p>
            <w:pPr>
              <w:pStyle w:val="Normal"/>
              <w:rPr/>
            </w:pPr>
            <w:r>
              <w:rPr/>
              <w:t>Анализировать занятия и организацию практики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  <w:tc>
          <w:tcPr>
            <w:tcW w:w="5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ование занятий учебно-производственного процесса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оснащением занятий в ПО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за работой обучающихся на рабочих мест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людение за </w:t>
            </w:r>
            <w:r>
              <w:rPr>
                <w:spacing w:val="-2"/>
              </w:rPr>
              <w:t>организацией учебной практики и пров</w:t>
            </w:r>
            <w:r>
              <w:rPr/>
              <w:t>едения лабораторно-практических заняти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Обеспечение материально техническим оснащением заняти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за проведением</w:t>
            </w:r>
            <w:r>
              <w:rPr/>
              <w:t xml:space="preserve"> лабораторно-практические занятия в аудиториях, учебно-производственных мастерских и в организа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ценка  эффективности и качество методов решения профессиональных задач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 самоанализа и анализа деятельности других педагог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Анализ проведенных занятий в аудиториях,</w:t>
            </w:r>
            <w:r>
              <w:rPr/>
              <w:t xml:space="preserve"> учебно-производственных мастерских и в организация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 в форме зачета/дифференцированного зачет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ч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993300"/>
          <w:sz w:val="27"/>
          <w:szCs w:val="27"/>
        </w:rPr>
        <w:t>4. УСЛОВИЯ РЕАЛИЗАЦИИ РАБОЧЕЙ ПРОГРАММЫ ПРОИЗВОДСТВЕННОЙ ПРАКТИКИ</w:t>
      </w:r>
      <w:r>
        <w:rPr/>
        <w:br/>
      </w:r>
      <w:r>
        <w:rPr>
          <w:b/>
          <w:bCs/>
        </w:rPr>
        <w:t>4.1.  Требования к минимальному материально-техническому обеспечению</w:t>
      </w:r>
      <w:r>
        <w:rPr/>
        <w:br/>
      </w:r>
      <w:r>
        <w:rPr>
          <w:b/>
          <w:bCs/>
        </w:rPr>
        <w:t>Основные источники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Бухарова Г.Д., Общая и профессиональная педагогика: учеб.пособие для студентов высш.учебн.заведений/ Г.Д. Бухарова, Л.Д. Старикова.- М.: Издательский центр «Академия», 2009.- 336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Cs/>
        </w:rPr>
      </w:pPr>
      <w:r>
        <w:rPr>
          <w:bCs/>
        </w:rPr>
        <w:t>Ефимова Н.С.  Основы общей психологии. /Н.С.Ефимова. – М.: ИД «ФОРУМ» ИНФРА-М, 2009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bCs/>
        </w:rPr>
        <w:t>Подласый И.П. Педагогика: новый курс: В 2кн./И.П. Подласый. – М.: ВЛАДОС, 2008. – Кн.1 Общие основы. Процесс обучения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bCs/>
        </w:rPr>
        <w:t>Специальная педагогика /Л.И. Аксенова, Б.А.Архипов; под лед. Н.М.Назаровой. – М.: Издательский центр «Академия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ун В.А., Организация и методика профессионального обучения: учебное пособие/ В.А. Скаку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– </w:t>
      </w:r>
      <w:r>
        <w:rPr>
          <w:bCs/>
        </w:rPr>
        <w:t>М. : ФОРУМ: ИНФРА-М, 2009.- 3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орева Н.А. Технологии профессионального образования /Н.А. Морева. – М.: Издательский центр «Академия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Эрганова Н.Е., Методика профессионального обучения: учебное пособие для студентов высших учебных заведений/ Н.Е. Эрганова.-2-е изд., стер. - М.: Издательский центр «Академия», 2008.-1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Дополнительные источники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7"/>
        </w:rPr>
      </w:pPr>
      <w:r>
        <w:rPr>
          <w:bCs/>
        </w:rPr>
        <w:t xml:space="preserve">1. </w:t>
      </w:r>
      <w:r>
        <w:rPr>
          <w:spacing w:val="-8"/>
        </w:rPr>
        <w:t>Петрова Л.И.</w:t>
      </w:r>
      <w:r>
        <w:rPr>
          <w:b/>
          <w:bCs/>
          <w:spacing w:val="-9"/>
        </w:rPr>
        <w:t xml:space="preserve">      </w:t>
      </w:r>
      <w:r>
        <w:rPr>
          <w:spacing w:val="-9"/>
        </w:rPr>
        <w:t xml:space="preserve">Организация образовательного процесса в школе . </w:t>
      </w:r>
      <w:r>
        <w:rPr>
          <w:spacing w:val="-7"/>
        </w:rPr>
        <w:t xml:space="preserve">учебно-метод. пособие / Л.И. Петрова. - Ростов н/Д . </w:t>
      </w:r>
      <w:r>
        <w:rPr/>
        <w:t>Феникс, 2008. - 443 с. - (Высше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Борытко Н.М. Педагогика /Н.М. Борытко. – М.: Издательский центр «Академия», 2007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WWW.e-colledg.ru/xbook/xbook059/index/index.html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WWW.psy.msu.ru/science/public/strelkov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  <w:t>Реализация рабочей программы учебной практики предполагает наличие :</w:t>
        <w:br/>
        <w:t>мастерских, лабораторий,  и др). Оснащение: лаборатории, мастерские, аудитории корпуса №2 агропедколледжа</w:t>
        <w:br/>
        <w:t>1.Оборудование: стационарное оборудование лабораторий, мастерских, аудиторий корпуса №2 агропедколледжа</w:t>
        <w:br/>
        <w:t>2. Инструменты и приспособления: лабораторий, мастерских, аудиторий</w:t>
        <w:br/>
        <w:t xml:space="preserve">3. Средства обучения: лабораторий, мастерских, аудиторий </w:t>
        <w:br/>
      </w:r>
      <w:r>
        <w:rPr>
          <w:b/>
          <w:bCs/>
        </w:rPr>
        <w:t>4.3. Общие требования к организации образовательного процесса</w:t>
      </w:r>
      <w:r>
        <w:rPr/>
        <w:br/>
        <w:t xml:space="preserve">производственная практика  проводится мастерами производственного обучения и/или преподавателями профессионального цикла - </w:t>
      </w:r>
      <w:r>
        <w:rPr>
          <w:b/>
        </w:rPr>
        <w:t>концентрированно</w:t>
      </w:r>
      <w:r>
        <w:rPr/>
        <w:br/>
      </w:r>
      <w:r>
        <w:rPr>
          <w:b/>
          <w:bCs/>
        </w:rPr>
        <w:t>4.4. Кадровое обеспечение образовательного процесса</w:t>
      </w:r>
      <w:r>
        <w:rPr/>
        <w:br/>
        <w:t>Мастера производственного обучения, осуществляющие  руководство производственной практикой обучающихся, должны иметь  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</w:t>
      </w:r>
    </w:p>
    <w:p>
      <w:pPr>
        <w:pStyle w:val="Normal"/>
        <w:jc w:val="both"/>
        <w:rPr/>
      </w:pPr>
      <w:r>
        <w:rPr>
          <w:b/>
          <w:bCs/>
          <w:color w:val="993300"/>
          <w:sz w:val="27"/>
          <w:szCs w:val="27"/>
        </w:rPr>
        <w:t>5. КОНТРОЛЬ И ОЦЕНКА РЕЗУЛЬТАТОВ ОСВОЕНИЯ ПРОГРАММЫ ПРОИЗВОДСТВЕННОЙ ПРАКТИКИ</w:t>
      </w:r>
    </w:p>
    <w:p>
      <w:pPr>
        <w:pStyle w:val="Normal"/>
        <w:jc w:val="both"/>
        <w:rPr>
          <w:b/>
          <w:b/>
          <w:bCs/>
          <w:color w:val="993300"/>
          <w:sz w:val="27"/>
          <w:szCs w:val="27"/>
        </w:rPr>
      </w:pPr>
      <w:r>
        <w:rPr/>
        <w:t xml:space="preserve"> </w:t>
      </w:r>
      <w:r>
        <w:rPr/>
        <w:t xml:space="preserve">Контроль и оценка результатов освоения производственной практики осуществляется руководителем практики в процессе проведения занятий, самостоятельного выполнения обучающимися заданий,  выполнения практических проверочных работ. В результате освоения  производственной практики в рамках профессиональных модулей обучающиеся проходят промежуточную аттестацию в форме зачета/диф.зачета. </w:t>
      </w:r>
    </w:p>
    <w:p>
      <w:pPr>
        <w:pStyle w:val="Normal"/>
        <w:jc w:val="center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</w:r>
    </w:p>
    <w:tbl>
      <w:tblPr>
        <w:tblW w:w="1081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6"/>
        <w:gridCol w:w="3891"/>
      </w:tblGrid>
      <w:tr>
        <w:trPr>
          <w:trHeight w:val="547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  <w:br/>
              <w:t xml:space="preserve">(освоенные умения в рамках ВПД)    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53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учебно-производственный процесс, 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проверка планов занятий</w:t>
            </w:r>
          </w:p>
        </w:tc>
      </w:tr>
      <w:tr>
        <w:trPr>
          <w:trHeight w:val="453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вать материально-техническое оснащение занятий, включая проверку безопасности оборудования, подготовку необходимых объектов труда и рабочих мест обучающихся, создание условий складирования и др.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еспечения материально техническим оснащением занятий и фотоотчет (фильм);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роводить лабораторно-практические занятия и все</w:t>
              <w:br/>
              <w:t>виды практики обучающихся;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итогам проведения занятия, анализ занятий.</w:t>
            </w:r>
          </w:p>
        </w:tc>
      </w:tr>
      <w:tr>
        <w:trPr>
          <w:trHeight w:val="307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едагогический контроль, оценивать процесс и результаты</w:t>
              <w:br/>
              <w:t>деятельности обучающихся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и контроля и оценивания обучающихся в ПО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 и результаты профессионального обучения, отдельные</w:t>
              <w:br/>
              <w:t>занятия, организацию практики, корректировать и совершенствовать их;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нспектов, презентаций к занятиям;</w:t>
            </w:r>
          </w:p>
        </w:tc>
      </w:tr>
      <w:tr>
        <w:trPr>
          <w:trHeight w:val="281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документацию, обеспечивающую учебно-производственный процесс;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рактической деятельности с использованием документации по практике и фотограф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sz w:val="27"/>
        <w:b/>
        <w:color w:val="9933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993300"/>
      <w:sz w:val="27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olledg.ru/xbook/xbook059/index/index.html" TargetMode="External"/><Relationship Id="rId3" Type="http://schemas.openxmlformats.org/officeDocument/2006/relationships/hyperlink" Target="http://WWW.psy.msu.ru/science/public/strelk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04:00Z</dcterms:created>
  <dc:creator>Мамачка</dc:creator>
  <dc:description/>
  <cp:keywords/>
  <dc:language>en-US</dc:language>
  <cp:lastModifiedBy>a</cp:lastModifiedBy>
  <cp:lastPrinted>2016-12-16T11:22:00Z</cp:lastPrinted>
  <dcterms:modified xsi:type="dcterms:W3CDTF">2016-12-16T06:23:00Z</dcterms:modified>
  <cp:revision>6</cp:revision>
  <dc:subject/>
  <dc:title>Рассмотрен на заседании ПЦК</dc:title>
</cp:coreProperties>
</file>