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ПАРТАМЕНТ ОБРАЗОВАНИЯ И НАУКИ  ТЮМЕНСКОЙ ОБЛАСТ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3.1  </w:t>
      </w:r>
    </w:p>
    <w:p>
      <w:pPr>
        <w:pStyle w:val="Normal"/>
        <w:tabs>
          <w:tab w:val="clear" w:pos="708"/>
          <w:tab w:val="left" w:pos="741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51001 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ПО ОТРАСЛЯМ). МЕХАНИЗАЦИЯ СЕЛЬСКОГО</w:t>
      </w:r>
    </w:p>
    <w:p>
      <w:pPr>
        <w:pStyle w:val="Normal"/>
        <w:tabs>
          <w:tab w:val="clear" w:pos="708"/>
          <w:tab w:val="left" w:pos="741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ЗЯЙСТВА ЗАОЧНОЙ ФОРМЫ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М.05 ВЫПОЛНЕНИЕ РАБОТ ПО ПРОФЕССИИ СЛЕСАРЬ ПО РЕМОНТУ СЕЛЬСКОХОЗЯЙСТВЕННЫХ МАШИН И ОБОРУДОВАНИЯ, ТРАКТОРИСТ-МАШИНИСТ КАТЕГОРИИ С, E, F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ДК.05.03 ОСНОВЫ СЛЕСАРНЫХ РАБОТ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ышманово,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</w:t>
      </w:r>
      <w:r>
        <w:rPr>
          <w:rFonts w:cs="Times New Roman" w:ascii="Times New Roman" w:hAnsi="Times New Roman"/>
          <w:cap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Выполнение работ по профессии слесарь по ремонту сельскохозяйственных машин и оборудования, тракторист-машинист категории С,Е,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051001 Профессиональное обучение (по отраслям)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Калугин Н.Р.,</w:t>
      </w:r>
      <w:r>
        <w:rPr>
          <w:rFonts w:cs="Times New Roman" w:ascii="Times New Roman" w:hAnsi="Times New Roman"/>
        </w:rPr>
        <w:t>мастер производственного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МК преподавателей профессиональ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_______________________ Л.Е. Смольни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42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42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42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42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42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42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42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42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42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42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42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42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  <w:gridCol w:w="1104"/>
      </w:tblGrid>
      <w:tr>
        <w:trPr/>
        <w:tc>
          <w:tcPr>
            <w:tcW w:w="8750" w:type="dxa"/>
            <w:tcBorders/>
          </w:tcPr>
          <w:p>
            <w:pPr>
              <w:pStyle w:val="Heading1"/>
              <w:numPr>
                <w:ilvl w:val="0"/>
                <w:numId w:val="1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 профессионального модул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Результаты освоения профессионального модул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  содержание  профессионального модуля</w:t>
            </w:r>
          </w:p>
        </w:tc>
        <w:tc>
          <w:tcPr>
            <w:tcW w:w="1104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83" w:hRule="atLeast"/>
        </w:trPr>
        <w:tc>
          <w:tcPr>
            <w:tcW w:w="875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 ПРОФЕССИОНАЛЬНОГО МОДУЛЯ</w:t>
            </w:r>
          </w:p>
        </w:tc>
        <w:tc>
          <w:tcPr>
            <w:tcW w:w="1104" w:type="dxa"/>
            <w:tcBorders/>
          </w:tcPr>
          <w:p>
            <w:pPr>
              <w:pStyle w:val="Heading1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</w:p>
        </w:tc>
        <w:tc>
          <w:tcPr>
            <w:tcW w:w="1104" w:type="dxa"/>
            <w:tcBorders/>
          </w:tcPr>
          <w:p>
            <w:pPr>
              <w:pStyle w:val="Heading1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start="393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и ремонт авто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ПМ.01. (далее  - рабочая программа) – является частью основной профессиональной образовательной программы в соответствии с ФГОС по профессии  НПО  технического профиля Слесарь в части освоения основного вида профессиональной деятельности (ВПД)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техническое обслуживание и ремонт автотранспор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ответствующих профессиональных компетенций (ПК):</w:t>
      </w:r>
    </w:p>
    <w:p>
      <w:pPr>
        <w:pStyle w:val="21"/>
        <w:widowControl w:val="false"/>
        <w:spacing w:lineRule="auto" w:line="228"/>
        <w:ind w:left="0" w:firstLine="426"/>
        <w:jc w:val="both"/>
        <w:rPr/>
      </w:pPr>
      <w:r>
        <w:rPr>
          <w:spacing w:val="-6"/>
        </w:rPr>
        <w:t>ПК 1.1. Диагностировать сельхозтехнику, его агрегаты и системы.</w:t>
      </w:r>
    </w:p>
    <w:p>
      <w:pPr>
        <w:pStyle w:val="21"/>
        <w:widowControl w:val="false"/>
        <w:spacing w:lineRule="auto" w:line="228"/>
        <w:ind w:left="0" w:firstLine="426"/>
        <w:jc w:val="both"/>
        <w:rPr/>
      </w:pPr>
      <w:r>
        <w:rPr>
          <w:spacing w:val="-6"/>
        </w:rPr>
        <w:t>ПК 1.2. </w:t>
      </w:r>
      <w:r>
        <w:rPr>
          <w:bCs/>
          <w:spacing w:val="-6"/>
        </w:rPr>
        <w:t xml:space="preserve">Выполнять работы по различным видам технического обслуживания. </w:t>
      </w:r>
    </w:p>
    <w:p>
      <w:pPr>
        <w:pStyle w:val="21"/>
        <w:widowControl w:val="false"/>
        <w:spacing w:lineRule="auto" w:line="228"/>
        <w:ind w:left="0" w:firstLine="426"/>
        <w:jc w:val="both"/>
        <w:rPr/>
      </w:pPr>
      <w:r>
        <w:rPr>
          <w:spacing w:val="-6"/>
        </w:rPr>
        <w:t>ПК 1.3. Разбирать, собирать узлы и агрегаты техники и устранять неисправности.</w:t>
      </w:r>
    </w:p>
    <w:p>
      <w:pPr>
        <w:pStyle w:val="21"/>
        <w:widowControl w:val="false"/>
        <w:spacing w:lineRule="auto" w:line="228"/>
        <w:ind w:left="0" w:firstLine="426"/>
        <w:jc w:val="both"/>
        <w:rPr/>
      </w:pPr>
      <w:r>
        <w:rPr>
          <w:spacing w:val="-6"/>
        </w:rPr>
        <w:t>ПК 1.4. </w:t>
      </w:r>
      <w:r>
        <w:rPr>
          <w:bCs/>
          <w:spacing w:val="-6"/>
        </w:rPr>
        <w:t>Оформлять отчетную документацию по техническому обслужи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офессионального модуля может быть использов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 направлению 190000 Транспорт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еть практический опыт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технических измерений соответствующим инструментом и прибор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ремонта деталей автомоби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я и установки агрегатов и узлов автомоби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я диагностических приборов и технического оборудова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регламентных работ по техническому обслуживанию автомобилей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8"/>
        </w:numPr>
        <w:spacing w:lineRule="exact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метрологическую поверку средств измере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 пользоваться инструментами и приспособлениями для слесарных работ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ать и устанавливать агрегаты и узлы автомобил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исправности и объем работ по их устранению и ремонту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ы и средства  ремон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диагностические приборы и оборудова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пециальный инструмент, приборы, оборудова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учетную документац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етрологии, стандартизации и сертификац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обработки автомобильных детал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и конструктивные особенности обслуживаемых автомобил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взаимодействие основных узлов ремонтируемых автомобил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условия на регулировку и испытание отдельных механизмов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методы ремонт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осстановления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Рекомендуемое количество часов на освоение программы профессионального модуля: максимальное -105часов, обязательное – 7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зультатом освоения программы профессионального модуля является овладение обучающимися видом профессиональной деятельности Техническое обслуживание и ремонт автотранспорта, в том числе профессиональными (ПК) и общими (ОК) компетенциям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4"/>
      </w:tblGrid>
      <w:tr>
        <w:trPr>
          <w:trHeight w:val="65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28"/>
              <w:ind w:left="0" w:firstLine="201"/>
              <w:jc w:val="both"/>
              <w:rPr>
                <w:spacing w:val="-6"/>
              </w:rPr>
            </w:pPr>
            <w:r>
              <w:rPr>
                <w:spacing w:val="-6"/>
              </w:rPr>
              <w:t>Диагностировать автомобиль, его агрегаты и системы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2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Выполнять работы по различным видам технического обслуживания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2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бирать, собирать узлы и агрегаты автомобиля и устранять неисправности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формлять отчетную документацию по техническому обслуживанию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К 1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28"/>
              <w:ind w:left="0" w:firstLine="201"/>
              <w:jc w:val="both"/>
              <w:rPr>
                <w:spacing w:val="-6"/>
              </w:rPr>
            </w:pPr>
            <w:r>
              <w:rPr>
                <w:spacing w:val="-6"/>
              </w:rPr>
              <w:t> </w:t>
            </w:r>
            <w:r>
              <w:rPr>
                <w:spacing w:val="-6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К 2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2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К 3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2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К 4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201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существлять поиск информации, необходимой для эффективного выполнения профессиональных задач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К 5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2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К 6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2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ботать в коллективе и команде, эффективно общаться с коллегами, руководством, клиентами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К 7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2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К 1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54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ь способность к обеспечению собственной занятости путем разработки и реализации предпринимательских бизнес – идей.</w:t>
            </w:r>
          </w:p>
        </w:tc>
      </w:tr>
      <w:tr>
        <w:trPr>
          <w:trHeight w:val="67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 2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19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действовать с применением знаний в производственных и бытовых ситуациях, связанных с эффективным использованием топливных и энергетических ресурсов, энергосберегающих технологий и оборудова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83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489"/>
        <w:gridCol w:w="1118"/>
        <w:gridCol w:w="754"/>
        <w:gridCol w:w="1540"/>
        <w:gridCol w:w="1108"/>
        <w:gridCol w:w="799"/>
        <w:gridCol w:w="1104"/>
        <w:gridCol w:w="1036"/>
        <w:gridCol w:w="1875"/>
        <w:gridCol w:w="1854"/>
        <w:gridCol w:w="1854"/>
        <w:gridCol w:w="1853"/>
        <w:gridCol w:w="1855"/>
        <w:gridCol w:w="1845"/>
      </w:tblGrid>
      <w:tr>
        <w:trPr>
          <w:trHeight w:val="435" w:hRule="atLeast"/>
        </w:trPr>
        <w:tc>
          <w:tcPr>
            <w:tcW w:w="2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  <w:tc>
          <w:tcPr>
            <w:tcW w:w="9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  <w:tc>
          <w:tcPr>
            <w:tcW w:w="9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Д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45.01 Слесарное дело и технические изме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Д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2 Устройство, техническое обслуживание и ремонт автомобил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ас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если предусмотрена итоговая (концентрированная) практика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3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</w:t>
            </w:r>
          </w:p>
        </w:tc>
        <w:tc>
          <w:tcPr>
            <w:tcW w:w="9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720"/>
        <w:gridCol w:w="94"/>
        <w:gridCol w:w="8054"/>
        <w:gridCol w:w="1518"/>
        <w:gridCol w:w="1204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М 0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ое обслуживание и ремонт сельскохозяйственной техни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1 МД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1.01 Слесарное дело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и содержание междисциплинарного курса. Распределение учебного времени, взаимо</w:t>
              <w:softHyphen/>
              <w:t>связь с дисциплинам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междисциплинарного курса для специалистов в области технического обслуживания и ремонта автомобильного транспорта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 Виды слесарных работ, культура и производительность труда, качество продукции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фессия слесаря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есарные работы применяемые в различных видах производства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 и производительность труда, качество продукци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2 Организация труда слесаря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ная организация труда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требования к организации рабочего места слесаря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жим труда, санитарно-гигиенические условия труда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1.3 Плоскостная разметка, контрольно-измерительный инструмент и техника измерений. 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рение линейных величин. Измерение угловых величин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 проверочными инструментам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оскостная разметка, приспособление для плоскостной разметк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струменты для плоскостной разметк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ая работа №1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оскостная разметка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4 Рубка и резка металла, инструменты для рубки и резки. Гибка, правка металла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бка металла, инструменты для рубк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ка металла, инструменты для резки металла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ибка и правка металла, оборудование для правк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ая работа № 2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ибка и правка металла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ая работа №3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ка металла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5 Опиливание металла. Сверление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иливание металла. Общие сведения, напильники, классификация напильников. Рукоятки напильников, уход за напильниками и их выбор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ерление отверстий, общие сведения о свёрлах. Ручное и механическое сверление. Сверлильные станки. Установка и крепление деталей для сверления. Крепление свёрел, режим сверления (резания)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бенности сверления труднообрабатываемых сплавов и пластмасс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ая работа № 4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ерление отверстий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ая работа №5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иливание металла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6 Нарезание резьбы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1</w:t>
            </w:r>
          </w:p>
        </w:tc>
        <w:tc>
          <w:tcPr>
            <w:tcW w:w="8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о резьбе. Образование винтовой линии. Основные элементы резьбы. Профили резьбы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2</w:t>
            </w:r>
          </w:p>
        </w:tc>
        <w:tc>
          <w:tcPr>
            <w:tcW w:w="8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струменты для нарезания резьбы. Нарезание внутренней резьбы и наружной. Механизация нарезания резьбы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ая работа №6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езание резьбы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7 Паяние и лужение. Соединение склеиванием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сведения о пайке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яльные лампы. Инструменты для пайки, виды паяных швов. Пайка мягкими и твёрдыми припоями. Лужение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клеивание, клеящие вещества.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ая работа№7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йка проводов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8 Технологический процесс слесарно-сборочных работ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ологический процесс обработки деталей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роение технологического процесса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ологическая документация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ая работа №8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ать технологический процесс сборки приспособления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9 Понятие: деталь, Сборочная единица, узел, блок, изделие, сборочная база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таль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борочная единица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зел, блок, изделие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4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борочная база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0 Операции слесарно-сборочных работ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ые операции при выполнении слесарно-сборочных работах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 слесарно-сборочных работ при выполнении технического обслуживания и ремонта автомобилей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1 Неизбежные погрешности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я о неизбежных погрешностях при изготовлении деталей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о неизбежности погрешностях при сборке деталей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2 Взаимозаменяемость, размеры, отклонения и допуски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о взаимозаменяемост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уски и посадк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нификац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3 Шероховатость поверхностей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ероховатость, отклонение форм и расположения поверхностей деталей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об измерении и контроле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измерительных проверочных инструментов, их устройства и правила пользования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4 Безопасность труда при выполнении слесарно-сборочных работ</w:t>
            </w:r>
          </w:p>
        </w:tc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опасность труда при выполнении технического обслуживания и ремонта автомобилей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опасность труда при выполнении основных операций в слесарно-сборочных работ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при изучении МДК 0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тическая проработка конспектов занятий, учебной и специальной технической литературы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, оформление лабораторно-практических работ, отчетов и подготовка к их защит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рная тематика домашних зад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доклад по тем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уски и посад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доклад по теме «Па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ать технологический процесс сборки приспособления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ебная практика - слес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Безопасность труда в учебных мастерских. Измерительные инструмен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Плоскостная разметка.  Гибка, правка и рихтовка металл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Рубка  металл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Резка металл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Опиливание и распиливание заготов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 Сверление, зенкование и развертывание отверст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 Нарезание резьб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 Притирка и довод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 Клепка и склеивание детал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  Пайка и луж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 Механизированный ручной инструмен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 Основные виды сборочно-разборочных рабо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 Комплексные работы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. Изготовление струбцины параллельно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2. Изготовление метчикодержа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3. Изготовление центроиска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4. Изготовление кронштейнов и хомут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5. Изготовление проклад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6. Обработка шарошкой, притирка седел клапан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7. Изготовление приспособления для снятия подшипника с вал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условия реализации программы ПРОФЕССИОНАЛЬНОГО МОДУЛЯ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модуля предполагает наличие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чебных кабине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а с\х техни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стерски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bookmarkStart w:id="1" w:name="l630"/>
      <w:bookmarkEnd w:id="1"/>
      <w:r>
        <w:rPr>
          <w:rFonts w:cs="Times New Roman" w:ascii="Times New Roman" w:hAnsi="Times New Roman"/>
          <w:sz w:val="24"/>
          <w:szCs w:val="24"/>
        </w:rPr>
        <w:t>слесарно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аборатор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ого обслуживания и ремонта с\х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ых кабинетов и рабочих мест кабинетов 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.  Устройство с\х техн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учебно-методической документации;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 (планшеты по устройству автомобилей,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лакатов, натурные образ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.  Устройство с\х техники: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опроектор с комплектом кодокарт (устройство автомобилей);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с лицензионным программным обеспечением;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;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;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общего и профессионально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мастерских и рабочих мест мастерских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лесарной: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места по количеству обучающихс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езерные станки НГФ-110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точной станок  </w:t>
      </w:r>
      <w:r>
        <w:rPr>
          <w:rFonts w:cs="Times New Roman" w:ascii="Times New Roman" w:hAnsi="Times New Roman"/>
          <w:sz w:val="24"/>
          <w:szCs w:val="24"/>
          <w:lang w:val="en-US"/>
        </w:rPr>
        <w:t>BG 350 SF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точило 1100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лильный станок 2М112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ьники слесарные 150 мм.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ки металлические 150 мм.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нгенциркули №1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нгенциркули №2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ла  по металлу набор Ø 3-14 м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тки слесарны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ило слесарное 150 мм.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неры слесарны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плашек М6, 8, 10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шкодержател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метчиков М6, 8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чикодержател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овки по металл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льники плоск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льники круглы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льники квадратны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фил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стаки слесарны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ски слесарны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ки защитны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оскоп проекционны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технологических карт по обработке металла;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sz w:val="24"/>
          <w:szCs w:val="24"/>
        </w:rPr>
        <w:t xml:space="preserve">лаборатор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Технического обслуживания и ремонта автомоби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 ЗиЛ 130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 OPEL AMEGA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овой  двигатель Зи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ковой двигатель </w:t>
      </w:r>
      <w:r>
        <w:rPr>
          <w:rFonts w:cs="Times New Roman" w:ascii="Times New Roman" w:hAnsi="Times New Roman"/>
          <w:sz w:val="24"/>
          <w:szCs w:val="24"/>
          <w:lang w:val="en-US"/>
        </w:rPr>
        <w:t>OPEL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овой двигатель ВАЗ 2108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диагностический пост для легковых автомоби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дное устройство для аккумулятор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оборудование для практических работ по обслуживанию аккумулятор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рожковых гаечных ключ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накидных гаечных ключ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гаечных ключей «Набор автомобилиста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отверток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ллаж металлический для лабораторного оборудо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инструментальны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жка инструментальная (6 ящиков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жки инструментальные (5 ящиков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архивные КД-155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стак однотумбовый (5 ящиков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яжная вентиляц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газоотводов выхлопных газ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лак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6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модуля предполагает обязательную производственную практику, которую рекомендуется проводить рассредоточ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ozon.ru/context/detail/id/4435285/" \l "persons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Кузнецов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А. С. Слесарь по ремонту автомобилей (моторист). - ОИЦ «</w:t>
      </w:r>
      <w:r>
        <w:rPr>
          <w:rFonts w:cs="Times New Roman" w:ascii="Times New Roman" w:hAnsi="Times New Roman"/>
          <w:vanish/>
          <w:sz w:val="24"/>
          <w:szCs w:val="24"/>
        </w:rPr>
        <w:br w:type="textWrapping" w:clear="all"/>
      </w:r>
    </w:p>
    <w:p>
      <w:pPr>
        <w:pStyle w:val="Normal"/>
        <w:spacing w:lineRule="auto" w:line="240" w:before="0" w:after="0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кадем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,  2009. - 304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ozon.ru/context/detail/id/5324038/" \l "persons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кровский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Б. С. Основы слесарного дела Серия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чальное профессиональное образов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- </w:t>
      </w:r>
      <w:r>
        <w:rPr>
          <w:rFonts w:cs="Times New Roman" w:ascii="Times New Roman" w:hAnsi="Times New Roman"/>
          <w:vanish/>
          <w:sz w:val="24"/>
          <w:szCs w:val="24"/>
        </w:rPr>
        <w:br w:type="textWrapping" w:clear="all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дательство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кадем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2010. - 320 с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ozon.ru/context/detail/id/4603234/" \l "persons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Родичев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В. А. Грузовые автомобили.- Издательство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кадемия</w:t>
        </w:r>
      </w:hyperlink>
      <w:r>
        <w:rPr>
          <w:rFonts w:cs="Times New Roman" w:ascii="Times New Roman" w:hAnsi="Times New Roman"/>
          <w:sz w:val="24"/>
          <w:szCs w:val="24"/>
        </w:rPr>
        <w:t>, 2009. - 24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ozon.ru/context/detail/id/5252870/" \l "persons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Кузнецов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А. С.  Слесарь по ремонту топливной аппаратуры. - </w:t>
      </w:r>
      <w:r>
        <w:rPr>
          <w:rFonts w:cs="Times New Roman" w:ascii="Times New Roman" w:hAnsi="Times New Roman"/>
          <w:vanish/>
          <w:sz w:val="24"/>
          <w:szCs w:val="24"/>
        </w:rPr>
        <w:br w:type="textWrapping" w:clear="all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дательство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кадемия</w:t>
        </w:r>
      </w:hyperlink>
      <w:r>
        <w:rPr>
          <w:rFonts w:cs="Times New Roman" w:ascii="Times New Roman" w:hAnsi="Times New Roman"/>
          <w:sz w:val="24"/>
          <w:szCs w:val="24"/>
        </w:rPr>
        <w:t>, 2010. - 24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ozon.ru/context/detail/id/5395406/" \l "persons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Селифонов В. В., Бирюков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М. К.  Устройство и техническое обслуживание грузовых автомобилей Серия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чальное профессиональное образов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- </w:t>
      </w:r>
      <w:r>
        <w:rPr>
          <w:rFonts w:cs="Times New Roman" w:ascii="Times New Roman" w:hAnsi="Times New Roman"/>
          <w:vanish/>
          <w:sz w:val="24"/>
          <w:szCs w:val="24"/>
        </w:rPr>
        <w:br w:type="textWrapping" w:clear="all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дательство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кадемия</w:t>
        </w:r>
      </w:hyperlink>
      <w:r>
        <w:rPr>
          <w:rFonts w:cs="Times New Roman" w:ascii="Times New Roman" w:hAnsi="Times New Roman"/>
          <w:sz w:val="24"/>
          <w:szCs w:val="24"/>
        </w:rPr>
        <w:t>, 2010. - 400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ozon.ru/context/detail/id/5018806/" \l "persons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Стуканов В. А., Леонтьев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. Н.  Устройство автомобилей. - </w:t>
      </w:r>
      <w:r>
        <w:rPr>
          <w:rFonts w:cs="Times New Roman" w:ascii="Times New Roman" w:hAnsi="Times New Roman"/>
          <w:vanish/>
          <w:sz w:val="24"/>
          <w:szCs w:val="24"/>
        </w:rPr>
        <w:br w:type="textWrapping" w:clear="all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дательство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ум</w:t>
        </w:r>
      </w:hyperlink>
      <w:r>
        <w:rPr/>
        <w:t>, 2010. -  496 с.</w:t>
      </w:r>
    </w:p>
    <w:tbl>
      <w:tblPr>
        <w:tblW w:w="5000" w:type="pct"/>
        <w:jc w:val="left"/>
        <w:tblInd w:w="-225" w:type="dxa"/>
        <w:tblLayout w:type="fixed"/>
        <w:tblCellMar>
          <w:top w:w="0" w:type="dxa"/>
          <w:left w:w="225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www.ozon.ru/context/detail/id/4577668/" \l "persons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окровский Б. С., Скакун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А.  Справочник слесаря Серия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ачальное профессиональное образова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 Издательство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кадем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2008. - 384 с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br w:type="textWrapping" w:clear="all"/>
      </w:r>
    </w:p>
    <w:p>
      <w:pPr>
        <w:pStyle w:val="Normal"/>
        <w:tabs>
          <w:tab w:val="clear" w:pos="708"/>
          <w:tab w:val="left" w:pos="2383" w:leader="none"/>
          <w:tab w:val="left" w:pos="4810" w:leader="none"/>
          <w:tab w:val="left" w:pos="718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стер. - Режим доступа: http://amastercar.ru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ьный портал. - Режим доступа: 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riveforce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рулем </w:t>
      </w:r>
      <w:r>
        <w:rPr>
          <w:rFonts w:cs="Times New Roman" w:ascii="Times New Roman" w:hAnsi="Times New Roman"/>
          <w:sz w:val="24"/>
          <w:szCs w:val="24"/>
          <w:lang w:val="en-US"/>
        </w:rPr>
        <w:t>online</w:t>
      </w:r>
      <w:r>
        <w:rPr>
          <w:rFonts w:cs="Times New Roman" w:ascii="Times New Roman" w:hAnsi="Times New Roman"/>
          <w:sz w:val="24"/>
          <w:szCs w:val="24"/>
        </w:rPr>
        <w:t xml:space="preserve">. - Режим доступа: </w:t>
        <w:tab/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r.ru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тодическая копилка учителя информатики. - Режим доступа: </w:t>
      </w:r>
      <w:hyperlink r:id="rId1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metod-kopilka.ru/page-1.html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инистерство образования Российской Федерации. - Режим доступа: </w:t>
      </w:r>
      <w:hyperlink r:id="rId1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ed.gov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циональный портал "Российский общеобразовательный портал». - Режим доступа: </w:t>
      </w:r>
      <w:hyperlink r:id="rId1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school.edu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о-технические документы. - Режим доступа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mplexdoc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е ресурсы Интернета – Информатика. - Режим доступа: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lle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зированный портал «Информационно-коммуникационные технологии в образовании». - Режим доступа: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ttp://www.ict.edu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й автомир. - Режим доступа: 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vtolook.ru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ольствие в движении. - Режим доступа: http://www.drive.ru/</w:t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центр информационно-образовательных ресурсов. – Режим доступа: 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cior.edu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ая библиотека </w:t>
      </w:r>
      <w:r>
        <w:rPr>
          <w:rFonts w:cs="Times New Roman" w:ascii="Times New Roman" w:hAnsi="Times New Roman"/>
          <w:sz w:val="24"/>
          <w:szCs w:val="24"/>
          <w:lang w:val="en-US"/>
        </w:rPr>
        <w:t>Razy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- Режим доступа: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azym.ru/index.php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язательным условием допуска к производственной практике (по профилю специальности) в рамках профессионального модуля «</w:t>
      </w:r>
      <w:r>
        <w:rPr>
          <w:rFonts w:cs="Times New Roman" w:ascii="Times New Roman" w:hAnsi="Times New Roman"/>
          <w:sz w:val="24"/>
          <w:szCs w:val="24"/>
        </w:rPr>
        <w:t>Техническое обслуживание и ремонт автотранспорта</w:t>
      </w:r>
      <w:r>
        <w:rPr>
          <w:rFonts w:cs="Times New Roman" w:ascii="Times New Roman" w:hAnsi="Times New Roman"/>
          <w:bCs/>
          <w:sz w:val="24"/>
          <w:szCs w:val="24"/>
        </w:rPr>
        <w:t xml:space="preserve">» является освоение </w:t>
      </w:r>
      <w:r>
        <w:rPr>
          <w:rFonts w:cs="Times New Roman" w:ascii="Times New Roman" w:hAnsi="Times New Roman"/>
          <w:sz w:val="24"/>
          <w:szCs w:val="24"/>
        </w:rPr>
        <w:t xml:space="preserve"> учебной практики для получения первичных профессиональных навык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амках данного профессионального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 «</w:t>
      </w:r>
      <w:r>
        <w:rPr>
          <w:rFonts w:cs="Times New Roman" w:ascii="Times New Roman" w:hAnsi="Times New Roman"/>
          <w:sz w:val="24"/>
          <w:szCs w:val="24"/>
        </w:rPr>
        <w:t>Техническое обслуживание и ремонт автотранспорта</w:t>
      </w:r>
      <w:r>
        <w:rPr>
          <w:rFonts w:cs="Times New Roman" w:ascii="Times New Roman" w:hAnsi="Times New Roman"/>
          <w:bCs/>
          <w:sz w:val="24"/>
          <w:szCs w:val="24"/>
        </w:rPr>
        <w:t>» и специальности «Техническое обслуживание и ремонт автомобильного транспор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женерно-педагогический соста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ипломированные специалисты – преподаватели междисциплинарных кур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bCs/>
        </w:rPr>
      </w:pPr>
      <w:r>
        <w:rPr>
          <w:bCs/>
        </w:rPr>
        <w:t>Мастера: наличие 5–6 квалификационного разряда с обязательной стажировкой</w:t>
      </w:r>
      <w:r>
        <w:rPr/>
        <w:t xml:space="preserve"> </w:t>
      </w:r>
      <w:r>
        <w:rPr>
          <w:bCs/>
        </w:rPr>
        <w:t>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35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К1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ровать автомобиль, его агрегаты и сис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техническое состояние систем, приборов и аппаратов, бортовой сети электрооборудования автомоби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ует автомобиль, его агрегаты и сис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неисправности и объем работ по их устранению и ремон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пециальный инструмент, приборы, оборуд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средства пожаротушения на рабочем ме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чее мест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и лабораторных занятиях, при выполнении работ по учебной и производственной практик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1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работы по различным видам технического обслужив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работы по различным видам технического обслужи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пециальный инструмент, приборы, оборуд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средства пожаротушения на рабочем ме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чее мест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и лабораторных занятиях, при выполнении работ по учебной и производственной прак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студентом результатов деятель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1.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ирать, собирать узлы и агрегаты автомобиля и устранять неиспра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мает и устанавливает агрегаты и узлы автомоби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неисправности и объем работ по их устранению и ремон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пособы и средства ремо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ет, собирает узлы и агрегаты автомобиля и устраняет неиспра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редства пожаротуш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и лабораторных занятиях, при выполнении работ по учебной и производственной практик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35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1.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отчетную документацию по техническому обслуживани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 учетную документацию по техническому обслужи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и лабораторных занятиях, при выполнении работ по учебной и производственной прак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студентом результатов деятельно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54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 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интереса к будущей професс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и лабораторных занятиях, при выполнении работ по учебной и производственной прак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, направленная на самостоятельную оценку студентом результатов деятельнос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 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,  направленная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и лабораторных занятиях, при выполнении работ по учебной и производственной практик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 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и лабораторных занятиях, при выполнении работ по учебной и производственной прак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, направленная на выявление типовых способов принятия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метод,  направленный на оценку способностей к анализу, контролю и принятию решен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 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Осуществлять поиск информации, необходимой для эффективного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и лабораторных занятиях, при выполнении работ по учебной и производствен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,  направленная на оценку качественных результатов практической деятельнос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 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и лабораторных занятиях, при выполнении работ по учебной и производственной практик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 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ать в коллективе и команде, эффективно общаться с коллегами, руководством, клиент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и лабораторных занятиях, при выполнении работ по учебной и производственной прак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,  направленная на взаимную оценку индивидуальных и групповых результатов участ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метрия, направленная  на оценку командного взаимодействия и ролей участник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 7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готовности к исполнению воинской обязан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на практических и лабораторных занятиях, при выполнении работ по учебной и производственной практик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ind w:left="14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6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zon.ru/context/detail/id/857710/" TargetMode="External"/><Relationship Id="rId6" Type="http://schemas.openxmlformats.org/officeDocument/2006/relationships/hyperlink" Target="http://www.ozon.ru/context/detail/id/2616249/" TargetMode="External"/><Relationship Id="rId7" Type="http://schemas.openxmlformats.org/officeDocument/2006/relationships/hyperlink" Target="http://www.ozon.ru/context/detail/id/857710/" TargetMode="External"/><Relationship Id="rId8" Type="http://schemas.openxmlformats.org/officeDocument/2006/relationships/hyperlink" Target="http://www.ozon.ru/context/detail/id/857710/" TargetMode="External"/><Relationship Id="rId9" Type="http://schemas.openxmlformats.org/officeDocument/2006/relationships/hyperlink" Target="http://www.ozon.ru/context/detail/id/857710/" TargetMode="External"/><Relationship Id="rId10" Type="http://schemas.openxmlformats.org/officeDocument/2006/relationships/hyperlink" Target="http://www.ozon.ru/context/detail/id/2616249/" TargetMode="External"/><Relationship Id="rId11" Type="http://schemas.openxmlformats.org/officeDocument/2006/relationships/hyperlink" Target="http://www.ozon.ru/context/detail/id/857710/" TargetMode="External"/><Relationship Id="rId12" Type="http://schemas.openxmlformats.org/officeDocument/2006/relationships/hyperlink" Target="http://www.ozon.ru/context/detail/id/856142/" TargetMode="External"/><Relationship Id="rId13" Type="http://schemas.openxmlformats.org/officeDocument/2006/relationships/hyperlink" Target="http://www.ozon.ru/context/detail/id/2616249/" TargetMode="External"/><Relationship Id="rId14" Type="http://schemas.openxmlformats.org/officeDocument/2006/relationships/hyperlink" Target="http://www.ozon.ru/context/detail/id/857710/" TargetMode="External"/><Relationship Id="rId15" Type="http://schemas.openxmlformats.org/officeDocument/2006/relationships/hyperlink" Target="http://www.driveforce.ru/" TargetMode="External"/><Relationship Id="rId16" Type="http://schemas.openxmlformats.org/officeDocument/2006/relationships/hyperlink" Target="http://www.zr.ru/" TargetMode="External"/><Relationship Id="rId17" Type="http://schemas.openxmlformats.org/officeDocument/2006/relationships/hyperlink" Target="http://www.metod-kopilka.ru/page-1.html" TargetMode="External"/><Relationship Id="rId18" Type="http://schemas.openxmlformats.org/officeDocument/2006/relationships/hyperlink" Target="http://www.ed.gov.ru/" TargetMode="External"/><Relationship Id="rId19" Type="http://schemas.openxmlformats.org/officeDocument/2006/relationships/hyperlink" Target="http://www.school.edu.ru/" TargetMode="External"/><Relationship Id="rId20" Type="http://schemas.openxmlformats.org/officeDocument/2006/relationships/hyperlink" Target="http://www.complexdoc.ru/" TargetMode="External"/><Relationship Id="rId21" Type="http://schemas.openxmlformats.org/officeDocument/2006/relationships/hyperlink" Target="http://www.alleng.ru/edu/comp.htm" TargetMode="External"/><Relationship Id="rId22" Type="http://schemas.openxmlformats.org/officeDocument/2006/relationships/hyperlink" Target="http://www.ict.edu.ru/" TargetMode="External"/><Relationship Id="rId23" Type="http://schemas.openxmlformats.org/officeDocument/2006/relationships/hyperlink" Target="http://avtolook.ru/" TargetMode="External"/><Relationship Id="rId24" Type="http://schemas.openxmlformats.org/officeDocument/2006/relationships/hyperlink" Target="http://fcior.edu.ru/" TargetMode="External"/><Relationship Id="rId25" Type="http://schemas.openxmlformats.org/officeDocument/2006/relationships/hyperlink" Target="http://www.razym.ru/index.php" TargetMode="External"/><Relationship Id="rId26" Type="http://schemas.openxmlformats.org/officeDocument/2006/relationships/footer" Target="footer4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25:00Z</dcterms:created>
  <dc:creator>Кабинет13</dc:creator>
  <dc:description/>
  <cp:keywords/>
  <dc:language>en-US</dc:language>
  <cp:lastModifiedBy>Агропед ст-2</cp:lastModifiedBy>
  <cp:lastPrinted>2016-12-26T15:55:00Z</cp:lastPrinted>
  <dcterms:modified xsi:type="dcterms:W3CDTF">2016-12-26T10:58:00Z</dcterms:modified>
  <cp:revision>45</cp:revision>
  <dc:subject/>
  <dc:title/>
</cp:coreProperties>
</file>