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a922d3;The\x20Unarchiver;AAB660D3-E399-497B-AB1D-07DAA6AE70D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