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Calibri" w:hAnsi="Calibri" w:cs="Calibri"/>
        </w:rPr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ind w:right="14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ПРИЛОЖЕНИЕ № 31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051001 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(ПО ОТРАСЛЯМ). МЕХАНИЗАЦИЯ СЕЛЬСКОГО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ХОЗЯЙСТВА ЗАОЧНОЙ ФОРМЫ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УЧЕБ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.03 МЕТОДИЧЕСКОЕ СОПРОВОЖДЕНИЕ УЧЕБНО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РОИЗВОДСТВЕННОГО ПРОЦЕССА И ПЕДАГОГИЧЕСКОГО СОПРОВОЖДЕНИЯ ГРУППЫ ОБУЧАЮЩИХСЯ ПРОФЕССИЯМ РАБОЧИХ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ДК.03.01</w:t>
      </w:r>
      <w:r>
        <w:rPr>
          <w:b/>
          <w:sz w:val="28"/>
          <w:szCs w:val="28"/>
        </w:rPr>
        <w:t xml:space="preserve"> ТЕОРЕТИЧЕСКИЕ И ПРИКЛАДНЫЕ АСПЕКТЫ МЕТОДИЧЕСКОЙ РАБОТЫ МАСТЕРА ПРОИЗВОДСТВЕННОГО ОБУЧЕНИЯ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  <w:t>Голышманово, 201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</w:t>
      </w:r>
      <w:r>
        <w:rPr/>
        <w:t>Методическое сопровождение учебно-производственного процесса и педагогического сопровождения группы обучающихся профессиям рабочих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Пономарева Е.В., преподаватель высшей категор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психологии и педагоги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aps/>
              </w:rPr>
              <w:t xml:space="preserve">5. 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Преподавание по программам среднего профессион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0000"/>
        </w:rPr>
      </w:pPr>
      <w:r>
        <w:rPr/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СПО 051001  Профессиональное обучение</w:t>
      </w:r>
      <w:r>
        <w:rPr>
          <w:color w:val="FF0000"/>
        </w:rPr>
        <w:t xml:space="preserve"> </w:t>
      </w:r>
      <w:r>
        <w:rPr/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еподавание по программам  среднего профессионального образования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П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К 3.1. Разрабатывать учебно-методические материалы (рабочие программы, учебно-тематические планы) на основе пример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3.2. 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3.3. Оформлять педагогические разработки в виде отчетов, рефератов, вы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3.4. Участвовать в исследовательской и проектной деятельности в области начального профессионального образования и профессиональ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иметь практический опыт: </w:t>
      </w:r>
      <w:r>
        <w:rPr/>
        <w:t>иметь практический опыт: анализа и разработки учебно-методических материалов (рабочих программ, учебно-тематических планов) на основе примерных; изучения и анализа профессиональной литературы по проблемам</w:t>
        <w:br/>
        <w:t>профессионального обучения; оформления портфолио педагогических достижений;</w:t>
        <w:br/>
        <w:t>презентации педагогических разработок в виде отчетов, рефератов; выступлений; участия в исследовательской и проектной деятельности в области начального профессионального</w:t>
        <w:br/>
        <w:t xml:space="preserve">образования и профессиональн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ab/>
        <w:t xml:space="preserve">уметь: </w:t>
      </w:r>
      <w:r>
        <w:rPr/>
        <w:t>определять педагогические проблемы методического характера и находить</w:t>
        <w:br/>
        <w:t>способы их решения; анализировать примерные программы и учебно-тематические планы;</w:t>
        <w:br/>
        <w:t>определять цели и задачи, планировать профессиональное обучение; разрабатывать рабочие программы на основе примерных; адаптировать имеющиеся методические разработки; готовить и оформлять отчеты, рефераты, конспекты; с помощью руководителя определять</w:t>
        <w:br/>
        <w:t>цели, задачи, планировать исследовательскую и проектную деятельность в области начального профессионального образования и профессиональной подготовки; использовать методы и методики педагогического исследования и проектирования, подобранные совместно с руководителем; оформлять и представлять результаты исследовательской и проектной работы; определять пути самосовершенствования педагогического мастерства;</w:t>
        <w:br/>
      </w:r>
      <w:r>
        <w:rPr>
          <w:b/>
        </w:rPr>
        <w:t xml:space="preserve">знать: </w:t>
      </w:r>
      <w:r>
        <w:rPr/>
        <w:t>теоретические основы организации методической работы мастера производственного обучения; теоретические и нормативно-методические основы планирования учебно-производственного процесса и процесса педагогического сопровождения группы обучающихся в урочной и внеурочной деятельности, требования к оформлению</w:t>
        <w:br/>
        <w:t>соответствующей документации; особенности современных подходов и педагогических технологий профессионального обучения; концептуальные основы и содержание</w:t>
        <w:br/>
        <w:t>образовательных стандартов и примерных программ начального профессионального образования; источники, способы обобщения, представления и распространения</w:t>
        <w:br/>
        <w:t>педагогического опыта; логику подготовки и требования к устному выступлению, отчету,</w:t>
        <w:br/>
        <w:t>реферированию, конспектированию; основы организации опытно-экспериментальной работы в сфере начального профессионального образования и профессиональной</w:t>
        <w:br/>
        <w:t>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 ______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и производственной практики –  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Преподавание по программам среднего профессионального образ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654"/>
      </w:tblGrid>
      <w:tr>
        <w:trPr>
          <w:trHeight w:val="651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ПК 1.1 </w:t>
            </w:r>
          </w:p>
        </w:tc>
        <w:tc>
          <w:tcPr>
            <w:tcW w:w="8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ПК 1.4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?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3. СТРУКТУРА и ПРИМЕРНОЕ содержание профессионального модуля </w:t>
      </w:r>
      <w:r>
        <w:rPr>
          <w:rFonts w:eastAsia="Calibri"/>
          <w:b/>
          <w:bCs/>
        </w:rPr>
        <w:t>ПМ.01 01 Методика профессион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Тематический план профессионального модуля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34"/>
        <w:gridCol w:w="1292"/>
        <w:gridCol w:w="883"/>
        <w:gridCol w:w="2299"/>
        <w:gridCol w:w="1592"/>
        <w:gridCol w:w="1065"/>
        <w:gridCol w:w="1760"/>
      </w:tblGrid>
      <w:tr>
        <w:trPr>
          <w:trHeight w:val="435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)</w:t>
            </w:r>
          </w:p>
        </w:tc>
      </w:tr>
      <w:tr>
        <w:trPr>
          <w:trHeight w:val="390" w:hRule="atLeast"/>
        </w:trPr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Оформлять педагогические разработки в виде отчетов, рефератов, выступлени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43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 xml:space="preserve">Содержание обучения по профессиональному модулю  </w:t>
      </w:r>
      <w:r>
        <w:rPr>
          <w:rFonts w:eastAsia="Calibri"/>
          <w:b/>
          <w:bCs/>
        </w:rPr>
        <w:t>ПМ.03 01 Методика профессион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3"/>
        <w:gridCol w:w="87"/>
        <w:gridCol w:w="54"/>
        <w:gridCol w:w="9018"/>
        <w:gridCol w:w="972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учебно-методических материалов (рабочие программы, учебно-тематические планы) на основе примерных.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+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1.</w:t>
              <w:br/>
              <w:t>Теоретические и</w:t>
              <w:br/>
              <w:t>прикладные аспекты</w:t>
              <w:br/>
              <w:t>методической работы</w:t>
              <w:br/>
              <w:t>мастера производственного</w:t>
              <w:br/>
              <w:t>обучения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организации методической работы мастера производственного обучения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+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методики профессионального обучения и методическая терминология. Перспективы развития методики профессионального обучения. Методическая деятельность педагога профессиональной школы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структура методической работы. Методический кабинет учебного заведения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стера производственного обучения к занятиям. Подготовка к учебному году. Подготовка к изучению очередной темы. Подготовка к уроку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методика работы мастера.  Педагогический совет. Предметно (цикловые) методические комиссии. Основные направления деятельности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Определить образовательные программы и учебни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rFonts w:eastAsia="Calibri"/>
                <w:bCs/>
                <w:sz w:val="20"/>
                <w:szCs w:val="20"/>
              </w:rPr>
              <w:t>Составить тезисный конспект - Виды, уровни и формы осуществления методическ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Контроль. </w:t>
            </w:r>
            <w:r>
              <w:rPr>
                <w:rFonts w:eastAsia="Calibri"/>
                <w:bCs/>
                <w:sz w:val="20"/>
                <w:szCs w:val="20"/>
              </w:rPr>
              <w:t>Экспертная оценка результатов   практиче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Подбор дополнительных информационных источников и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с</w:t>
            </w:r>
            <w:r>
              <w:rPr>
                <w:rFonts w:eastAsia="Calibri"/>
                <w:bCs/>
                <w:sz w:val="20"/>
                <w:szCs w:val="20"/>
              </w:rPr>
              <w:t>оставление развернутой схемы – средства обучения в деятельности педагога профессиональной школ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и нормативно-методические основы планирования учебно-производственного процесса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+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ние производственного обучения. Нормирование учебно – производственного труда учащихся. Перспективно – тематическое планирование занятий.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учебно – производственной деятельности учащихся. Цели и содержание планирования.. Перспективное планирование работы.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ов производственного обучения группы. Особенности графиков перемещения учащихся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Разработка планов проведения занятий по изучению производственных операц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Разработка планов проведения занятий по выполнению комплексн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Экспертная оценка разработки планов проведения занят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Охарактеризовать специальные формы уроков производственного обучения и методические особенности их провед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и нормативно-методические основы процесса педагогического сопровождения группы обучающихся в урочной и внеурочной деятельности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+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обеспечение методики профессионального обучения. Технология осуществления педагогического процесса. Нормирование учебно – производственных работ. Требования к нормированию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организации коллективной творческой деятельности. Технология педагогического общения и установления педагогически целесообразных взаимоотношений по созданию психолого – педагогических аспектов нормирования работ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Раскрыть понятие о технологии педагогического общения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Экспертная проверка сообщен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Изучение вопроса – Этапы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- Педагогическое сопровождение группы обучающихся в урочной и внеурочной 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соответствующей документации;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+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и нормативная документация мастера. Требования к учебной документации. Учет и отчетность в системе производственного обуч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 Проанализировать требования к учебной документации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Экспертная оценка конспекта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rFonts w:eastAsia="Calibri"/>
                <w:bCs/>
                <w:sz w:val="20"/>
                <w:szCs w:val="20"/>
              </w:rPr>
              <w:t xml:space="preserve"> Подбор дополнительных источников по теме – Маршрутная документация на производстве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ческое сопровождение педагогического процесса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осуществления педагогического процесс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Методы воспитания и способы осуществления взаимосвязанной деятельности воспитателей и воспитанников. Классификация методов педагогическ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Составить таблицу классификации педагогическ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.  </w:t>
            </w:r>
            <w:r>
              <w:rPr>
                <w:i/>
                <w:sz w:val="20"/>
                <w:szCs w:val="20"/>
              </w:rPr>
              <w:t>Подбор материалов из периодической печати по теме - Методы осуществления педагогического процесс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ы формирования лич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Методы формирования личности. Проблемные методы влияющие на формирование личности. Методы формирования сознания лич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Раскрыть влияние проблемных методов на формирование лич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i/>
                <w:sz w:val="20"/>
                <w:szCs w:val="20"/>
              </w:rPr>
              <w:t>Выявить условия оптимального выбора и эффективного применения методов воспит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. </w:t>
            </w:r>
            <w:r>
              <w:rPr>
                <w:i/>
                <w:sz w:val="20"/>
                <w:szCs w:val="20"/>
              </w:rPr>
              <w:t>Охарактеризовать методы стимулирования и мотивации деятельности и поведения лич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педагогизации методов деятельности преподавател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ия педагогизации методов деятельности преподавателя. Педагогическое общение в структуре деятельности педагог-воспитанник. Метод педагогического  наблюдения. Упражнение как метод. Методы контрол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Проанализировать признаки наблюдений и выявить требования к этому метод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Классифицировать упражнения как метод обучения, оформить информацию схемо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Составить анкету по личностным качествам обучающихся и оформить данные в граф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. </w:t>
            </w:r>
            <w:r>
              <w:rPr>
                <w:i/>
                <w:sz w:val="20"/>
                <w:szCs w:val="20"/>
              </w:rPr>
              <w:t>Охарактеризовать методы контроля, оформить их в таблиц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и принципы организации педагогического процесс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Классификация форм и принципов педагогического процесса. Урок как основная форма педагогического процесса. Другие формы организации педагогического процесс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Составление тестовых заданий по теме - </w:t>
            </w:r>
            <w:r>
              <w:rPr>
                <w:rFonts w:eastAsia="Calibri"/>
                <w:bCs/>
                <w:i/>
                <w:sz w:val="20"/>
                <w:szCs w:val="20"/>
              </w:rPr>
              <w:t>Урок как основная форма педагогического процесс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i/>
                <w:sz w:val="20"/>
                <w:szCs w:val="20"/>
              </w:rPr>
              <w:t>Раскрыть экскурсию как форму организации педагогического процесса, опираясь на дополнительные источники информац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. </w:t>
            </w:r>
            <w:r>
              <w:rPr>
                <w:i/>
                <w:sz w:val="20"/>
                <w:szCs w:val="20"/>
              </w:rPr>
              <w:t xml:space="preserve">Подобрать  </w:t>
            </w:r>
            <w:r>
              <w:rPr>
                <w:rFonts w:eastAsia="Calibri"/>
                <w:bCs/>
                <w:i/>
                <w:sz w:val="20"/>
                <w:szCs w:val="20"/>
              </w:rPr>
              <w:t>дополнительные источники информации</w:t>
            </w:r>
            <w:r>
              <w:rPr>
                <w:i/>
                <w:sz w:val="20"/>
                <w:szCs w:val="20"/>
              </w:rPr>
              <w:t xml:space="preserve"> по теме – экскурсия как форма организации педагогического процесса. Оформить рекламу принципов организации педагогического процесса на формате  А4(электронный вариа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внеклассной воспитательной работ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 внеклассной воспитательной работы. Многообразие внеклассных форм воспитательной работы. Формы управления и самоуправления. Познавательные форм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Разработать одну из форм внеклассной воспитательн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Осуществить подбор источников дополнительной литературы по теме – Самоуправление как форма воспитательной работы с обучающимис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. </w:t>
            </w:r>
            <w:r>
              <w:rPr>
                <w:i/>
                <w:sz w:val="20"/>
                <w:szCs w:val="20"/>
              </w:rPr>
              <w:t>Раскрыть в реферате тему – познавательные формы воспитательн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.1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я процесса обуч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Организация процесса обучения. Подготовка преподавателя к занятиям. Контроль и учет успеваемост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Разработка учебных программ. Перспективное тематическое планировани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оказатели оценки знаний и умений обучающихся. Основные правила устной проверки обучающихся. Контроль знаний обучающихся по карточкам. Тестовый контроль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Составление структуры рабочей учебной программы на базе примерно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 Составление тематического планирования на месяц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 xml:space="preserve">Разработка тестового контроля по теме - </w:t>
            </w:r>
            <w:r>
              <w:rPr>
                <w:rFonts w:eastAsia="Calibri"/>
                <w:bCs/>
                <w:i/>
                <w:sz w:val="20"/>
                <w:szCs w:val="20"/>
              </w:rPr>
              <w:t>Показатели оценки знаний и умений обучающихс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</w:t>
            </w: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.  </w:t>
            </w:r>
            <w:r>
              <w:rPr>
                <w:i/>
                <w:sz w:val="20"/>
                <w:szCs w:val="20"/>
              </w:rPr>
              <w:t>Составить план подготовки преподавателя к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едагогических технологий профессионального обучения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+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– педагогическая технология. Информатизация и компьютеризация образования в современных условиях. Информационная компетентность – необходимое качество специалиста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ая технология обучения. Характеристика информационных технологий профессиональной подготовки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Выявить и проанализировать особенности педагогических технологий. профессионального обуч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. </w:t>
            </w:r>
            <w:r>
              <w:rPr>
                <w:bCs/>
                <w:sz w:val="20"/>
                <w:szCs w:val="20"/>
              </w:rPr>
              <w:t xml:space="preserve">Экспертная оценк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одготовить сообщение на тему – Педагогические технологии в профессиональном обучен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туальные основы образовательных стандартов и примерных программ начального профессионального образования;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стандарты профессионального обучения. Образовательные стандарты и базисный учебный план. Основные требования к образованию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Изложить уровни изучения и усвоения содержания учебного материал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Составление таблицы по видам мотивации учебной деятельности, их динами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rFonts w:eastAsia="Calibri"/>
                <w:bCs/>
                <w:sz w:val="20"/>
                <w:szCs w:val="20"/>
              </w:rPr>
              <w:t xml:space="preserve"> Охарактеризовать системы производственного обуч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держание образовательных стандартов и примерных программ начального профессионального образования;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ПО как социально педагогическая система. Содержание документов ГОСТа НПО. Перечни профессий НПО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Определить содержание стандарта НПО на профессию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Раскрыть модель учебного плана и его структуру в опорном конспект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, педагогического опыта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ии и модели образования и обучения.  Болонская декларация и Болонский процесс. Концепции содержания образ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 xml:space="preserve">Составление таблицы - </w:t>
            </w:r>
            <w:r>
              <w:rPr>
                <w:bCs/>
                <w:sz w:val="20"/>
                <w:szCs w:val="20"/>
              </w:rPr>
              <w:t>Концепции содержания образ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Анализ основных источников педагогического опы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общения, представления и распространения</w:t>
              <w:br/>
              <w:t>педагогического опыта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е тенденции развития образования в современном мире. Новации и инновации. Инновационные образовательные процессы. Передовой педагогический опы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Вывить способы обобщения, представления и распространения</w:t>
              <w:br/>
              <w:t>педагогического опыта; оформить схем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Экспертная проверка схе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Понятие – новации и инновац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хнологии профессионального образования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+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активных методов обучения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оектирование технологии обучения. Понятие – педагогическая технология. Уровни эффективности технолог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Активные методы обучения. Активные методы обучения производственного обучения. Анализ педагогических задач. Теория решения изобретательских зада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Использование активных методов обуч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Выделить критерии и показатели эффективности педагогической технолог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Анализ современных технологий обучения как процесса интенсификации обуч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i/>
                <w:sz w:val="20"/>
                <w:szCs w:val="20"/>
              </w:rPr>
              <w:t>Раскрыть эвристическую беседу как один из основных методов эвристического обучения. Презентовать метод организованных стратегий в рамках технологии активных методов. Охарактеризовать метод эвристических вопросов. Подготовить конспект с использованием метода – Мозговой штурм. Разработать и провести классный час по методу – ролевая игр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информационно – предметного обеспечения учебной дисциплины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Организация работы студентов. Функции информации в учебной деятельности. Составление логической схемы учебного текс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Конкретизация учебных текстов. Приемы использования информации. Аннотирование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Использование аудиовизуальных средств на учебном занятии. Принципы использования учебной видеозаписи. Требования к визуальной информации. Факторы определяющие работу студента с компьютеро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Техника графического моделирования учебной информации. Моделирование. Этапы создания опорных конспект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i/>
                <w:sz w:val="20"/>
                <w:szCs w:val="20"/>
              </w:rPr>
              <w:t xml:space="preserve"> Изучение видов графического моделировании учебной информац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i/>
                <w:sz w:val="20"/>
                <w:szCs w:val="20"/>
              </w:rPr>
              <w:t xml:space="preserve"> Ознакомление с видами работы с книгой как средством обучения на учебных занятия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Моделирование учебных схем для учебного заня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Составление опорного конспекта по теме- Технология информационно – предметного обеспечения учебной дисциплин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Составление схемы по приемам использования информации. Подготовить сообщение по теме – решение задач. Подготовить презентацию по теме – Видеолекции.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различных видов учебных занятий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Технология традиционного обучения. Основные позиции учебного занятия. Структура учебного занятия. Разновидности уроков и специфика применяемых на них методов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актическое занятие как форма для закрепления умений и навыков. Структура учебной деятельности. Главная цель лабораторных занят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Современные подходы к организации лабораторных занятий. Последовательность работы студентов над проектами. Технология нетрадиционных учебных занят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Разработка фрагментов лекции и урока изучения нового учебного материал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Составление конспекта и проведение фрагментов комбинированного уро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Проектирование эпизодов нетрадиционного учебного заня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i/>
                <w:sz w:val="20"/>
                <w:szCs w:val="20"/>
              </w:rPr>
              <w:t>Исследовать тему – Семинарские занятия. Изложить схематично структуру семинарского занятия. Охарактеризовать практическое занятие как форму организации учебного процесс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2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контроля знаний, умений и навыков студентов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контроля знаний, умений и навыков студентов. Традиционная технология оценивания качества знаний студентов. Уровни усвоения знаний. Типы оценок. Устный и письменный опрос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Технология рейтингового контроля. Методика рейтинговой оценки знаний по отдельному предмету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 xml:space="preserve">Технология тестового контроля. Дидактические тес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Выработка критериев оценки знаний, умений и навыков студентов на учебном занят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Составление вариантов контрольных работ по предметам психолого – педагогического цикл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Разработка занятий для организации тематического заче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Составление шкалы рейтинговой оценки знаний студентов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i/>
                <w:sz w:val="20"/>
                <w:szCs w:val="20"/>
              </w:rPr>
              <w:t>Составить карточки для письменного опроса по теме -</w:t>
            </w: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радиционная технология оценивания качества знаний студентов. Изучить тему – зачет по системе зачет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организации самостоятельной работы студентов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организации самостоятельной работы студентов. Принципы самостоятельной деятельности. Управление педагогом самостоятельной деятельностью обучающихся. Алгоритм работы студ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i/>
                <w:sz w:val="20"/>
                <w:szCs w:val="20"/>
              </w:rPr>
              <w:t xml:space="preserve"> Разработка различных видов заданий для самостоятельной работу обучающихс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i/>
                <w:sz w:val="20"/>
                <w:szCs w:val="20"/>
              </w:rPr>
              <w:t>Сообщение – Виды самостоятельной работы. Проанализировать формы самостоятельн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</w:rPr>
              <w:t xml:space="preserve"> 2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подготовки преподавателя к учебным занятиям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 подготовки преподавателя к учебным занятиям. Организационно-методические требования к современному занятию. Анализ программы учебной дисциплины. Образовательный, воспитательные, дидактические, развивающие  цели занятия. Рефлекс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i/>
                <w:sz w:val="20"/>
                <w:szCs w:val="20"/>
              </w:rPr>
              <w:t xml:space="preserve"> Отработка методики постановки целей учебного заня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i/>
                <w:sz w:val="20"/>
                <w:szCs w:val="20"/>
              </w:rPr>
              <w:t>Разработка календарно-тематического плана учебного заня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i/>
                <w:sz w:val="20"/>
                <w:szCs w:val="20"/>
              </w:rPr>
              <w:t>Решение педагогических ситуаций. Проанализировать итоговый тест. Изучить схему анализа лекц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ять педагогические разработки в виде отчетов, рефератов, выступлений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подготовки к устному выступлению, отчету,</w:t>
              <w:br/>
              <w:t>реферированию, конспектированию.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ое конструирование в профессиональном образовании. Технология конструирования опорного конспекта. Методика инструктажа в профессиональном образова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конструирования предметно-знаковых систем. Роль демонстрационного  эксперимен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дходы к устному выступлению. Понятие реферировани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Прохождение теста – Приятно ли с вами общатьс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Оформить план портфолио педагогических достиж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Оформление опорного конспекта по заданной тем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оставить структуру презентации педагогических разработок в виде  выступл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Составление таблицы по видам мотивации учебной деятельности, их динами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Разработка кодовой инструкционной кар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тному выступлению, отчету,</w:t>
              <w:br/>
              <w:t>реферированию, конспектированию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тному выступлению, отчету, реферированию, конспектированию. Контрольно – измерительные материал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Деловая игра – «Защит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Подготовить сообщение – Педагогические разработки в виде реферат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Участие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+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опытно-экспериментальной работы в</w:t>
              <w:br/>
              <w:t xml:space="preserve">сфере начального профессионального образования 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й эксперимент и другие методы педагогических исследований. Понятие педагогической диагностики. Метод проект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Проанализировать  организацию опытно – экспериментальных работ в НП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</w:rPr>
              <w:t xml:space="preserve"> Устный опро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Основы организации опытно-экспериментальной работы в НП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опытно-экспериментальной работы в</w:t>
              <w:br/>
              <w:t>сфере профессиональной подготовки</w:t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в педагогическую диагностику. Экспериментальные работы в сфере профессиональной подготов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ие задачи диагностики профессиональных знаний и умений. Методы устной проверки знаний и умен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ирование тестов по уровням усвоения. Разработка тестовых заданий. Методика оценки профессиональных знаний и умен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 </w:t>
            </w:r>
            <w:r>
              <w:rPr>
                <w:sz w:val="20"/>
                <w:szCs w:val="20"/>
              </w:rPr>
              <w:t>Разработка исследовательской деятельности в НПО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 </w:t>
            </w:r>
            <w:r>
              <w:rPr>
                <w:sz w:val="20"/>
                <w:szCs w:val="20"/>
              </w:rPr>
              <w:t>Оформление отчетов по исследовательской 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</w:t>
            </w:r>
            <w:r>
              <w:rPr>
                <w:sz w:val="20"/>
                <w:szCs w:val="20"/>
              </w:rPr>
              <w:t>Составление таблицы по результатам диагностических заданий. Отчеты по исследовательск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rFonts w:eastAsia="Calibri"/>
                <w:bCs/>
                <w:sz w:val="20"/>
                <w:szCs w:val="20"/>
              </w:rPr>
              <w:t>Раскрыть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з</w:t>
            </w:r>
            <w:r>
              <w:rPr>
                <w:rFonts w:eastAsia="Calibri"/>
                <w:bCs/>
                <w:sz w:val="20"/>
                <w:szCs w:val="20"/>
              </w:rPr>
              <w:t>начение экспериментальных работ в сфере профессиональной подготов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2 семестр 4 кур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в 1 семестре 4 курса; 2 семестр 4 курс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психологии и педагог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Лабораторные работы в курсе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Схемы по познавательным процес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ультимедиа проектор, экран, магнитофон,  видеодвойка, 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 Проводится в образовательных учреждения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spacing w:before="0" w:after="200"/>
        <w:jc w:val="both"/>
        <w:rPr/>
      </w:pPr>
      <w:r>
        <w:rPr>
          <w:bCs/>
        </w:rPr>
        <w:t>1.</w:t>
      </w:r>
      <w:r>
        <w:rPr/>
        <w:t xml:space="preserve"> Бухарова Г.Д., Общая и профессиональная педагогика: учеб.пособие для студентов высш.учебн.заведений/ Г.Д. Бухарова, Л.Д. Старикова.- М.: Издательский центр «Академия», 2009.- 336с.</w:t>
      </w:r>
    </w:p>
    <w:p>
      <w:pPr>
        <w:pStyle w:val="Normal"/>
        <w:spacing w:before="0" w:after="200"/>
        <w:jc w:val="both"/>
        <w:rPr/>
      </w:pPr>
      <w:r>
        <w:rPr>
          <w:bCs/>
        </w:rPr>
        <w:t>2.Ефимова Н.С.  Основы общей психологии. /Н.С.Ефимова. – М.: ИД «ФОРУМ» ИНФРА-М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Подласый И.П. Педагогика: новый курс: В 2кн./И.П. Подласый. – М.: ВЛАДОС, 2008. – Кн.1 Общие основы. Процесс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Специальная педагогика /Л.И. Аксенова, Б.А.Архипов; под лед. Н.М.Назаровой. – М.: Издательский центр «Академия»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Скакун В.А., Организация и методика профессионального обучения: учебное пособие/ В.А. Скакун. – М. : ФОРУМ: ИНФРА-М, 2009.-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7.Морева Н.А. Технологии профессионального образования /Н.А. Морева. – М.: Издательский центр «Академия»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8.Эрганова Н.Е., Методика профессионального обучения: учебное пособие для студентов высших 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. </w:t>
      </w:r>
      <w:r>
        <w:rPr>
          <w:spacing w:val="-8"/>
        </w:rPr>
        <w:t>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Борытко Н.М. Педагогика /Н.М. Борытко. – М.: Издательский центр «Академия», 2007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Обязательным условием допуска к производственной практике в рамках профессионального модуля «Преподавание по программам начального общего образования»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«Преподавание по программам начально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 xml:space="preserve">При работе над курсовой работой (проектом) обучающимся оказываются консультации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</w:rPr>
        <w:t>наличие высшего профессионального образования, соответствующего профилю модуля «Преподавание по программам начального общего» и специальности «Преподавание в начальных класс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учителя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о время практики обучающиеся получают консультации как преподавателей колледжа, так и учителей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Освоению</w:t>
      </w:r>
      <w:r>
        <w:rPr>
          <w:bCs/>
        </w:rPr>
        <w:t xml:space="preserve"> </w:t>
      </w:r>
      <w:r>
        <w:rPr>
          <w:b/>
          <w:bCs/>
        </w:rPr>
        <w:t>данного модуля должно предшествовать изучение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сих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возрастной анатомии, физиологии и гигие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равового обеспечения профессиональной деятель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едагог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информа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5. Контроль и оценка результатов освоения профессионального модуля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aps/>
        </w:rPr>
      </w:pPr>
      <w:r>
        <w:rPr>
          <w:caps/>
        </w:rPr>
        <w:t>ПМ 01 Преподавание по программам начального общего образования.</w:t>
      </w:r>
    </w:p>
    <w:p>
      <w:pPr>
        <w:pStyle w:val="Normal"/>
        <w:rPr/>
      </w:pPr>
      <w:r>
        <w:rPr/>
        <w:t>МДК. 01.01. Теоретические основы организации обучения в начальных кла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  <w:gridCol w:w="162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211"/>
            <w:bookmarkEnd w:id="0"/>
            <w:r>
              <w:rPr/>
              <w:t>ПК 3.1..</w:t>
            </w:r>
          </w:p>
          <w:p>
            <w:pPr>
              <w:pStyle w:val="Normal"/>
              <w:jc w:val="both"/>
              <w:rPr/>
            </w:pPr>
            <w:bookmarkStart w:id="1" w:name="sub_5211"/>
            <w:bookmarkEnd w:id="1"/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анализа и разработки</w:t>
              <w:br/>
              <w:t>учебно-методических материалов</w:t>
              <w:br/>
              <w:t>(рабочих программ, учебно-тематических планов) на основе пример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теоретические основы организации</w:t>
              <w:br/>
              <w:t>методической работы мастера</w:t>
              <w:br/>
              <w:t>производственного обучения; теоретические и</w:t>
              <w:br/>
              <w:t>нормативно-методические основы</w:t>
              <w:br/>
              <w:t>планирования учебно-производственного процесса и процесса педагогического</w:t>
              <w:br/>
              <w:t>сопровождения группы обучающихся в</w:t>
              <w:br/>
              <w:t>урочной и внеурочной деятельности,</w:t>
              <w:br/>
              <w:t>требования к оформлению</w:t>
              <w:br/>
              <w:t>соответствующе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ять педагогические проблемы</w:t>
              <w:br/>
              <w:t>методического характера и находить</w:t>
              <w:br/>
              <w:t>способы их решения;</w:t>
              <w:br/>
              <w:t>анализировать примерные программы и учебно-тематические планы;</w:t>
              <w:br/>
              <w:t>определять цели и задачи, планировать</w:t>
              <w:br/>
              <w:t>профессиональное обучение;</w:t>
              <w:br/>
              <w:t>разрабатывать рабочие программы на</w:t>
              <w:br/>
              <w:t>основе примерных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лабораторных и практических работ, выступлений по сообщениям, конспектов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3.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rPr/>
            </w:pPr>
            <w:r>
              <w:rPr/>
              <w:t>изучения и анализа профессиональной</w:t>
              <w:br/>
              <w:t>литературы по проблемам</w:t>
              <w:br/>
              <w:t>профессионального обу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обенности современных подходов и</w:t>
              <w:br/>
              <w:t>педагогических технологий</w:t>
              <w:br/>
              <w:t>профессионального обучения;</w:t>
              <w:br/>
              <w:t>концептуальные основы и содержание</w:t>
              <w:br/>
              <w:t>образовательных стандартов и примерных программ начального профессионального образования; источники, способы обобщения, представления и распространения педагогического опы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даптировать имеющиеся методические разработки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Экспертная оценка результатов лабораторных и практических работ, выступлений по сообщениям, конспектов, схем, таблиц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3.3. </w:t>
            </w:r>
          </w:p>
          <w:p>
            <w:pPr>
              <w:pStyle w:val="Normal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товить и оформлять отчеты, рефераты, конспе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логику подготовки и требования к</w:t>
              <w:br/>
              <w:t>устному выступлению, отчету,</w:t>
              <w:br/>
              <w:t>реферированию, конспектирован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формления портфолио педагогических достижений;</w:t>
              <w:br/>
              <w:t>презентации педагогических разработок в виде отчетов, рефератов,</w:t>
              <w:br/>
              <w:t>выступлений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стовый контроль знани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таблиц, инструкционных карт, сообщений</w:t>
            </w:r>
          </w:p>
        </w:tc>
      </w:tr>
      <w:tr>
        <w:trPr>
          <w:trHeight w:val="50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3.4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частия в исследовательской и</w:t>
              <w:br/>
              <w:t>проектной деятельности в области</w:t>
              <w:br/>
              <w:t>начального профессионального</w:t>
              <w:br/>
              <w:t>образования и профессиональной</w:t>
              <w:br/>
              <w:t>подгот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Демонстрация зна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организации</w:t>
              <w:br/>
              <w:t>опытно-экспериментальной работы в</w:t>
              <w:br/>
              <w:t>сфере начального профессионального образования и профессиональной</w:t>
              <w:br/>
              <w:t>подготов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монстрация умений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 помощью руководителя определять</w:t>
              <w:br/>
              <w:t>цели, задачи, планировать</w:t>
              <w:br/>
              <w:t>исследовательскую и проектную</w:t>
              <w:br/>
              <w:t>деятельность в области начального</w:t>
              <w:br/>
              <w:t>профессионального образования и</w:t>
              <w:br/>
              <w:t>профессиональной подготовки;</w:t>
              <w:br/>
              <w:t>использовать методы и методики</w:t>
              <w:br/>
              <w:t>педагогического исследования и</w:t>
              <w:br/>
              <w:t>проектирования, подобранные совместно</w:t>
              <w:br/>
              <w:t>с руководителем;</w:t>
              <w:br/>
              <w:t>оформлять и представлять результаты</w:t>
              <w:br/>
              <w:t>исследовательской и проектной работы;</w:t>
              <w:br/>
              <w:t>определять пути самосовершенствования</w:t>
              <w:br/>
              <w:t>педагогического мастерства;</w:t>
              <w:b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х работ, проек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676"/>
        <w:gridCol w:w="16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на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ценка эффективности и качества выполнения деятельности в роли учите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логически верно, аргументированно и ясно строить устную и письменную реч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оценивание практическ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 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для реализации практики и процесса обучения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ести переговоры, устанавливать контакты, урегулировать конфликты как со сверстниками, взрослыми, так и школьник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рганизация самостоятельной работы при изучении профессионального модуля преподавание по программам начального обще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иматься самообразование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инноваций в области  начального обще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-colledg.ru/xbook/xbook059/index/index.html" TargetMode="External"/><Relationship Id="rId6" Type="http://schemas.openxmlformats.org/officeDocument/2006/relationships/hyperlink" Target="http://WWW.psy.msu.ru/science/public/strelkov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07:00Z</dcterms:created>
  <dc:creator>Admin</dc:creator>
  <dc:description/>
  <cp:keywords/>
  <dc:language>en-US</dc:language>
  <cp:lastModifiedBy>a</cp:lastModifiedBy>
  <cp:lastPrinted>2016-12-18T07:34:00Z</cp:lastPrinted>
  <dcterms:modified xsi:type="dcterms:W3CDTF">2016-12-18T02:35:00Z</dcterms:modified>
  <cp:revision>5</cp:revision>
  <dc:subject/>
  <dc:title>МИНИСТЕРСТВО ОБРАЗОВАНИЯ И НАУКИ</dc:title>
</cp:coreProperties>
</file>