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22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ОП.12 УПРАВЛЕНИЕ ПЕРСОНАЛОМ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 xml:space="preserve">Рабочая программа учебной дисциплины </w:t>
      </w:r>
      <w:r>
        <w:rPr>
          <w:bCs/>
        </w:rPr>
        <w:t>«Управление персоналом»</w:t>
      </w:r>
      <w:r>
        <w:rPr/>
        <w:t xml:space="preserve">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 -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Боянова Е.П.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Е. Смоль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Управление персонал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44.02.06. Профессиональное обучение (по отраслям):  механизация сельского хозяй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36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. 00 Профессиональный цик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П. 00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Default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уметь:</w:t>
      </w:r>
      <w:r>
        <w:rPr>
          <w:b/>
          <w:bCs/>
        </w:rPr>
        <w:t xml:space="preserve">  </w:t>
      </w:r>
    </w:p>
    <w:p>
      <w:pPr>
        <w:pStyle w:val="Default"/>
        <w:ind w:left="360" w:hanging="360"/>
        <w:jc w:val="both"/>
        <w:rPr/>
      </w:pPr>
      <w:r>
        <w:rPr/>
        <w:t>- оценивать смысловой аспект управления качеством;</w:t>
      </w:r>
    </w:p>
    <w:p>
      <w:pPr>
        <w:pStyle w:val="Default"/>
        <w:ind w:left="360" w:hanging="360"/>
        <w:jc w:val="both"/>
        <w:rPr/>
      </w:pPr>
      <w:r>
        <w:rPr/>
        <w:t>- анализировать способы и формы управления качеством;</w:t>
      </w:r>
    </w:p>
    <w:p>
      <w:pPr>
        <w:pStyle w:val="Default"/>
        <w:ind w:left="360" w:hanging="360"/>
        <w:jc w:val="both"/>
        <w:rPr/>
      </w:pPr>
      <w:r>
        <w:rPr/>
        <w:t>- находить и анализировать  уровни качества и конкурентноспособности продукции /услуги/</w:t>
      </w:r>
    </w:p>
    <w:p>
      <w:pPr>
        <w:pStyle w:val="Default"/>
        <w:ind w:left="360" w:hanging="360"/>
        <w:jc w:val="both"/>
        <w:rPr/>
      </w:pPr>
      <w:r>
        <w:rPr/>
        <w:t>- ориентироваться в современных экономических проблемах управления качеством;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знать:</w:t>
      </w:r>
    </w:p>
    <w:p>
      <w:pPr>
        <w:pStyle w:val="Default"/>
        <w:rPr/>
      </w:pPr>
      <w:r>
        <w:rPr/>
        <w:t>- основные подходы к управлению персоналом;</w:t>
      </w:r>
    </w:p>
    <w:p>
      <w:pPr>
        <w:pStyle w:val="Default"/>
        <w:rPr/>
      </w:pPr>
      <w:r>
        <w:rPr/>
        <w:t>- формирование кадровой стратегии;</w:t>
      </w:r>
    </w:p>
    <w:p>
      <w:pPr>
        <w:pStyle w:val="Default"/>
        <w:rPr/>
      </w:pPr>
      <w:r>
        <w:rPr/>
        <w:t>- мотивацию и оплату труда персонала;</w:t>
      </w:r>
    </w:p>
    <w:p>
      <w:pPr>
        <w:pStyle w:val="Default"/>
        <w:rPr/>
      </w:pPr>
      <w:r>
        <w:rPr/>
        <w:t>- развитие персонала: повышение квалификации на обучение;</w:t>
      </w:r>
    </w:p>
    <w:p>
      <w:pPr>
        <w:pStyle w:val="Default"/>
        <w:rPr/>
      </w:pPr>
      <w:r>
        <w:rPr/>
        <w:t>- оценка производительности труда;</w:t>
      </w:r>
    </w:p>
    <w:p>
      <w:pPr>
        <w:pStyle w:val="Default"/>
        <w:rPr/>
      </w:pPr>
      <w:r>
        <w:rPr/>
        <w:t>- профессиональная пригодность и развитие персонала.</w:t>
      </w:r>
    </w:p>
    <w:p>
      <w:pPr>
        <w:pStyle w:val="Default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максимальной учебной нагрузки обучающегося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6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РУКТУРА И ПРИМЕРНОЕ СОДЕРЖАНИЕ УЧЕБНОЙ ДИСЦИПЛ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ттестация в форме 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0"/>
          <w:szCs w:val="20"/>
        </w:rPr>
        <w:t xml:space="preserve">2.2. </w:t>
      </w:r>
      <w:r>
        <w:rPr>
          <w:b/>
        </w:rPr>
        <w:t>Примерный тематический план и содержание учебной дисциплины – Управление персон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  <w:tab/>
        <w:tab/>
        <w:tab/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67"/>
        <w:gridCol w:w="7"/>
        <w:gridCol w:w="70"/>
        <w:gridCol w:w="10073"/>
        <w:gridCol w:w="1409"/>
        <w:gridCol w:w="1260"/>
      </w:tblGrid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(если предусмотрены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1.</w:t>
            </w:r>
            <w:r>
              <w:rPr/>
              <w:t xml:space="preserve"> 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подходы к управлению персоналом     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Cs/>
              </w:rPr>
              <w:t>1.1. Организация как фено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.Основные подходы к управлению персоналом. 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. Составление схемы – элементы организации. Технология. Финансы. Управление. Персонал. Управленческие функции менеджера по персоналу. Раскрыть основные структурные компоненты организации;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Жизненный цикл организации: подходы в управлении, элементы организации, структура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Раздел 2.</w:t>
            </w:r>
            <w:r>
              <w:rPr/>
              <w:t xml:space="preserve"> 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кадровой стратегии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>
                <w:bCs/>
              </w:rPr>
              <w:t>Управление персоналом на стадии формирования организации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. Управление персоналом на стадии формирования организации .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 xml:space="preserve">Самостоятельная практическая работа: </w:t>
            </w:r>
            <w:r>
              <w:rPr>
                <w:bCs/>
              </w:rPr>
              <w:t>Анализ кадровой ситуации в регионе ст.53 Базаров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Проектирование и обоснование этапов  анализа деятельности критериев оценки кандидатов. Ответить на вопросы ст.63 Составить схему-принципы планирования. Формирование кадровой стратегии ст 47 Базаров Общие принципы планирования персонала ст 46 учебник Зайцевой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тес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Планирование потребности персонала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/>
                <w:bCs/>
              </w:rPr>
              <w:t>Аудиторная работа</w:t>
            </w:r>
            <w:r>
              <w:rPr>
                <w:bCs/>
              </w:rPr>
              <w:t>. Планирование потребности персонала. Базаров ст.51. Технологии планирования ст.60 Зайцева. Стратегическое, тактическое и оперативное планирование персонала ст.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Подготовить презентацию из 5-7 слайдов по теме: Проанализировать постановку целей в планировании персонала.</w:t>
            </w:r>
            <w:r>
              <w:rPr/>
              <w:t xml:space="preserve"> </w:t>
            </w:r>
            <w:r>
              <w:rPr>
                <w:bCs/>
              </w:rPr>
              <w:t>Анализ деятельности и формирование критериев оценки кандидатов. Анализ Преимуществ и недостатков различных источников комплектования кадров ст.71 Базар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тивация и оплата труда персон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  <w:r>
              <w:rPr/>
              <w:t>Процессуальные теории мотивации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удиторная работа</w:t>
            </w:r>
            <w:r>
              <w:rPr>
                <w:bCs/>
              </w:rPr>
              <w:t xml:space="preserve">. </w:t>
            </w:r>
            <w:r>
              <w:rPr/>
              <w:t xml:space="preserve">Теории мотивации. Базаров ст.196.. Зайцева. Оценка производительности труда ст.91 Базаров. Создание системы аттестации персонала ст.98 Базаров Мотивирующая оценка оплаты труда персонала .ст. 146 Зайцева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</w:t>
            </w:r>
            <w:r>
              <w:rPr/>
              <w:t>: Составить тест мотивация и оплата труда персонала Зайцева ст.121-149 10 вопро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/>
              <w:t>Мотивирующие функции оплаты труда персонала. Причины пассивности работников. Характеристика основных систем оплаты труд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3.2</w:t>
            </w:r>
            <w:r>
              <w:rPr/>
              <w:t xml:space="preserve"> Практическое применение знаний о мотивации персонала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удиторная работа</w:t>
            </w:r>
            <w:r>
              <w:rPr>
                <w:bCs/>
              </w:rPr>
              <w:t>.</w:t>
            </w:r>
            <w:r>
              <w:rPr/>
              <w:t xml:space="preserve">Практическое применение знаний о мотивации персоналаст.137 Зайцева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конспект – Важность непрерывного образования</w:t>
            </w:r>
            <w:r>
              <w:rPr>
                <w:b/>
              </w:rPr>
              <w:t xml:space="preserve">. </w:t>
            </w:r>
            <w:r>
              <w:rPr/>
              <w:t>Ст118 Базаров. Выявить причины пассивности работников ст.144 Зайцева. Методы проведения работ по анализу деятельности ст.186 Базаров. Разработка программ стимулирования труда ст.135 База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витие персонала: повышение квалификации на обучение</w:t>
            </w:r>
            <w:r>
              <w:rPr/>
              <w:t>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  <w:r>
              <w:rPr/>
              <w:t>Профессиональное обучение и повышение квалификации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удиторная работа</w:t>
            </w:r>
            <w:r>
              <w:rPr>
                <w:bCs/>
              </w:rPr>
              <w:t xml:space="preserve">. </w:t>
            </w:r>
            <w:r>
              <w:rPr/>
              <w:t>Профессиональное обучение и повышение квалификации ст.222 Зайцева. Управление по компетенциям ст. 239 Зайцева. Формы и методы обучения ст.126 Базаров. Оценка потребностей в обучении ст.131 База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  Анализ сопоставления интеграционного обучения с традиционным ст.122 Базаров. Выделить цель обучающейся организации ст.124-125 Базаров. Анализ управления знаниями ст.243 Зайце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Раздел 5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роизводительности труда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>
                <w:bCs/>
              </w:rPr>
              <w:t>Управление персоналом на стадии стабильного функционирования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Аудиторная работа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</w:rPr>
              <w:t xml:space="preserve">Оценка производительности труда ст91 Базаров. Управление персоналом на стадии стабильного функционирования организации ст.47 Базаров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Составление конспекта – Проектирование рабочих мест  Составить схему: Планирование кадрового персонала. Разработка программ стимулирования труда ст.135. Базаров Т.Ю. Планирование потребности и расчет численности персонала ст. 51 Технология планирования персонала. Ст.60 уч. Т.В. Зайцево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</w:rPr>
              <w:t>Раздел 6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ригодность и развитие персон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Профессиональная пригодность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Аудиторная работа</w:t>
            </w:r>
            <w:r>
              <w:rPr>
                <w:bCs/>
              </w:rPr>
              <w:t>. Роль индивидуально-психологических особенностей личности в профессиональной пригодности. Ст.194 Зайцева. Адаптация на рабочем месте ст.198 Зайцева. Направленность личности и профессиональная успешность ст.78 Митина Л.М.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 </w:t>
            </w:r>
            <w:r>
              <w:rPr>
                <w:bCs/>
              </w:rPr>
              <w:t xml:space="preserve">Схема – принципы профессиональной пригодности.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Развитие персонала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Профессиональное обучение и повышение квалификации ст.224 Зайцева. Управление по компетенциям. Ст.239 Зайцева. Направления и формы профессиональное обуч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/>
              </w:rPr>
              <w:t xml:space="preserve">  </w:t>
            </w:r>
            <w:r>
              <w:rPr/>
              <w:t>Проанализировать наставничество как форму работы с персоналом; составить презентацию – виды адаптации 5слайд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обязательной аудиторной учебной нагрузки 10 ча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самостоятельной работы 62 ч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</w:rPr>
        <w:t>3.1. Требования к минимальному материально-техническому обеспе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фессионального модуля предполагает наличие учебного кабинета «Эконом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>Оборудование учебного кабинета и рабочих мест кабинета «Экономика</w:t>
      </w:r>
      <w:r>
        <w:rPr/>
        <w:t>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комплект учебных столов (15 штук), 30 стул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учеб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мультимедийное сопрово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Управление персоналом: учебник для студ.учреждений сред.проф.образования/ Т.Ю. Базаров.-12-е изд. стер.- М.: Издательский центр «Академия», 2014.-224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равление персоналом: учебник М.: ИД «ФОРУМ»: ИНФРА-М, 2009.-336с. (Профессиональное образование)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Ведерникова Л.В., Методические рекомендации по организации педагогического исследования: в помощь начинающему исследователю/ Л.В. Ведерникова.- Ишим. 2006- 36с.</w:t>
      </w:r>
    </w:p>
    <w:p>
      <w:pPr>
        <w:pStyle w:val="Normal"/>
        <w:spacing w:lineRule="auto" w:line="276" w:before="0" w:after="200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14" w:hanging="357"/>
        <w:jc w:val="both"/>
        <w:rPr/>
      </w:pPr>
      <w:r>
        <w:rPr/>
        <w:t>Волынкин В.И., Педагогика в схемах:: учебное пособие- Ростов н/Д: Феникс, 2007.-283[1]с.: ил.- /Высшее образование/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14" w:hanging="357"/>
        <w:jc w:val="both"/>
        <w:rPr/>
      </w:pPr>
      <w:r>
        <w:rPr/>
        <w:t>Педагогика профессионального образования: учеб.пособие для студентов высш.учебн.заведений/ Е.П. Белозерцев, А.Д. Гонеев, А.Г. Пашков; Под ред. Сластенина.- 2-е изд., стер.- М.: Издательский центр «Академия», 2006.- 368с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14" w:hanging="357"/>
        <w:jc w:val="both"/>
        <w:rPr>
          <w:bCs/>
        </w:rPr>
      </w:pPr>
      <w:r>
        <w:rPr>
          <w:bCs/>
        </w:rPr>
        <w:t>Гин А.А., Приемы педагогической техники: Свобода выбора. Открытость. Деятельность. Обратная связь. Идеальность: Пособие для учителя. 3-е изд., М.: Вита Пресс, 2001.- 88с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, тестирования, а также выполнения обучающимися индивидуальных заданий.</w:t>
      </w:r>
    </w:p>
    <w:p>
      <w:pPr>
        <w:pStyle w:val="Normal"/>
        <w:shd w:fill="FFFFFF" w:val="clear"/>
        <w:spacing w:lineRule="exact" w:line="269" w:before="538" w:after="298"/>
        <w:ind w:right="7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и методы контроля и оценки результатов обучения должны позволять проверять </w:t>
      </w:r>
      <w:r>
        <w:rPr>
          <w:bCs/>
          <w:spacing w:val="-2"/>
          <w:sz w:val="28"/>
          <w:szCs w:val="28"/>
        </w:rPr>
        <w:t xml:space="preserve">у обучающихся нетолько сформированность профессиональных компетенций, </w:t>
      </w:r>
      <w:r>
        <w:rPr>
          <w:bCs/>
          <w:sz w:val="28"/>
          <w:szCs w:val="28"/>
        </w:rPr>
        <w:t xml:space="preserve">но </w:t>
      </w:r>
      <w:r>
        <w:rPr>
          <w:bCs/>
          <w:spacing w:val="-2"/>
          <w:sz w:val="28"/>
          <w:szCs w:val="28"/>
        </w:rPr>
        <w:t xml:space="preserve">и развитие </w:t>
      </w:r>
      <w:r>
        <w:rPr>
          <w:bCs/>
          <w:sz w:val="28"/>
          <w:szCs w:val="28"/>
        </w:rPr>
        <w:t>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емонстрация устойчивого интереса к будущей профессии, выражающаяся в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ысокой мотивации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стремлением к непрерывному профессиональному росту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твердом намерении трудоустроиться по окончании обучения по получаемой професс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 и последующего трудоустройств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rPr/>
            </w:pPr>
            <w:r>
              <w:rPr/>
              <w:t>- Результативность профессиональной деятельности как следствие точного применения выбранных руководителем методов и средств решения поставленных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/>
            </w:pPr>
            <w:r>
              <w:rPr/>
              <w:t>- исполнительская дисциплина;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/>
            </w:pPr>
            <w:r>
              <w:rPr/>
              <w:t xml:space="preserve">- в отсутствии руководителя, в случае самостоятельного выбора целевых и смысловых установок для своих действий и поступков —  способность  принимать решение.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ертная оценка результатов выполнения лабораторных, практических работ, а также компетентностно-ориентированных заданий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 3. Анализировать рабочую ситуацию, осуществлять текущий 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Уровень организации и целеполагания, качество планирования и анализа, адекватность самооценки эффективности и качества выполнения работ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способность нести ответственность за результаты своей работы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/>
              <w:t>Экспертная оценка результатов выполнения лабораторных, практических работ, а также компетентностно-ориентированных заданий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 4. Осуществлять поиск информации, необходимой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ля эффективного выполнения профессиональных задач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- Точность и скорость выполнения поиска по различным источникам информации, включая электронные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офессионализм как результат овладения профессией </w:t>
            </w:r>
            <w:r>
              <w:rPr>
                <w:b/>
              </w:rPr>
              <w:t>«</w:t>
            </w:r>
            <w:r>
              <w:rPr>
                <w:rStyle w:val="FontStyle52"/>
              </w:rPr>
              <w:t>Механизация сельского хозяйства»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Эффективность взаимодействия с окружающими людьми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- адекватность модели поведения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тактичность при отстаивании своих убеждений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уровень развития навыков работы в группе и эмоциональной саморегуляци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 и в условиях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оложительная жизненная установка, активная гражданская позиция, осознание гражданского долг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способность к адаптации в современных социально-экономических, военно-политических и уставных отношения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готовность к переносу профессиональных знаний и умений из одной сферы деятельности в другую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, во внеурочной деятельности, при проведении военно-патриотических мероприятий, летних сборов, занятий кадетского класса, спортивных мероприятий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емонстрация устойчивого интереса к будущей профессии, выражающаяся в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ысокой мотивации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стремлением к непрерывному профессиональному росту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твердом намерении трудоустроиться по окончании обучения по получаемой професс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 и последующего трудоустройств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rPr/>
            </w:pPr>
            <w:r>
              <w:rPr/>
              <w:t>- Результативность профессиональной деятельности как следствие точного применения выбранных руководителем методов и средств решения поставленных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/>
            </w:pPr>
            <w:r>
              <w:rPr/>
              <w:t>- исполнительская дисциплина;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/>
            </w:pPr>
            <w:r>
              <w:rPr/>
              <w:t xml:space="preserve">- в отсутствии руководителя, в случае самостоятельного выбора целевых и смысловых установок для своих действий и поступков —  способность  принимать решение.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ертная оценка результатов выполнения лабораторных, практических работ, а также компетентностно-ориентированных заданий в процессе освоения образовательной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 знаний, умений, навыков и заявленных компетенций</w:t>
      </w:r>
    </w:p>
    <w:p>
      <w:pPr>
        <w:pStyle w:val="Normal"/>
        <w:autoSpaceDE w:val="false"/>
        <w:ind w:firstLine="540"/>
        <w:jc w:val="both"/>
        <w:rPr/>
      </w:pPr>
      <w:r>
        <w:rPr/>
        <w:t>- ОК – 6 - готовностью к кооперации с коллегами, работе в коллективе;</w:t>
      </w:r>
    </w:p>
    <w:p>
      <w:pPr>
        <w:pStyle w:val="Normal"/>
        <w:autoSpaceDE w:val="false"/>
        <w:ind w:firstLine="540"/>
        <w:jc w:val="both"/>
        <w:rPr/>
      </w:pPr>
      <w:r>
        <w:rPr/>
        <w:t>- ОК – 10 - стремлением к личностному и профессиональному саморазвитию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иды текущего контроля:</w:t>
      </w:r>
    </w:p>
    <w:p>
      <w:pPr>
        <w:pStyle w:val="Normal"/>
        <w:ind w:firstLine="709"/>
        <w:rPr/>
      </w:pPr>
      <w:r>
        <w:rPr>
          <w:bCs/>
        </w:rPr>
        <w:t xml:space="preserve">Текущий контроль успеваемости </w:t>
      </w:r>
      <w:r>
        <w:rPr/>
        <w:t xml:space="preserve">представляет собой проверку усвоения учебного материала, регулярно осуществляемую на протяжении семестра. </w:t>
      </w:r>
    </w:p>
    <w:p>
      <w:pPr>
        <w:pStyle w:val="Normal"/>
        <w:ind w:firstLine="709"/>
        <w:rPr/>
      </w:pPr>
      <w:r>
        <w:rPr/>
        <w:t>-   устный опрос (групповой или индивидуальный);</w:t>
      </w:r>
    </w:p>
    <w:p>
      <w:pPr>
        <w:pStyle w:val="Normal"/>
        <w:ind w:firstLine="709"/>
        <w:rPr/>
      </w:pPr>
      <w:r>
        <w:rPr/>
        <w:t>-   проверку выполнения письменных домашних заданий;</w:t>
      </w:r>
    </w:p>
    <w:p>
      <w:pPr>
        <w:pStyle w:val="Normal"/>
        <w:ind w:firstLine="709"/>
        <w:rPr/>
      </w:pPr>
      <w:r>
        <w:rPr/>
        <w:t>-   проведение лабораторных  и практических работ;</w:t>
      </w:r>
    </w:p>
    <w:p>
      <w:pPr>
        <w:pStyle w:val="Normal"/>
        <w:ind w:firstLine="709"/>
        <w:rPr/>
      </w:pPr>
      <w:r>
        <w:rPr/>
        <w:t>-   проведение контрольных работ;</w:t>
      </w:r>
    </w:p>
    <w:p>
      <w:pPr>
        <w:pStyle w:val="Normal"/>
        <w:ind w:firstLine="709"/>
        <w:rPr/>
      </w:pPr>
      <w:r>
        <w:rPr/>
        <w:t>-   тестирование (письменное или компьютерное);</w:t>
      </w:r>
    </w:p>
    <w:p>
      <w:pPr>
        <w:pStyle w:val="Normal"/>
        <w:ind w:firstLine="709"/>
        <w:rPr/>
      </w:pPr>
      <w:r>
        <w:rPr/>
        <w:t>-   контроль самостоятельной работы студентов (в письменной или устной форме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межуточный  контроль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межуточный контроль как правило осуществляется в конце семестра и может завершать изучение как отдельной дисциплина, так и ее раздела (разделов)</w:t>
      </w:r>
    </w:p>
    <w:p>
      <w:pPr>
        <w:pStyle w:val="Normal"/>
        <w:ind w:firstLine="709"/>
        <w:jc w:val="both"/>
        <w:rPr/>
      </w:pPr>
      <w:r>
        <w:rPr/>
        <w:t>Зачет. Проводится в устной форме (два вопроса)</w:t>
      </w:r>
    </w:p>
    <w:p>
      <w:pPr>
        <w:pStyle w:val="Normal"/>
        <w:ind w:firstLine="709"/>
        <w:jc w:val="both"/>
        <w:rPr/>
      </w:pPr>
      <w:r>
        <w:rPr/>
        <w:t>Оценка «зачтено» выставляется студенту, который</w:t>
      </w:r>
    </w:p>
    <w:p>
      <w:pPr>
        <w:pStyle w:val="Normal"/>
        <w:ind w:firstLine="709"/>
        <w:jc w:val="both"/>
        <w:rPr/>
      </w:pPr>
      <w:r>
        <w:rPr/>
        <w:t>- прочно усвоил предусмотренный программный материал;</w:t>
      </w:r>
    </w:p>
    <w:p>
      <w:pPr>
        <w:pStyle w:val="Normal"/>
        <w:ind w:firstLine="709"/>
        <w:jc w:val="both"/>
        <w:rPr/>
      </w:pPr>
      <w:r>
        <w:rPr/>
        <w:t>- правильно, аргументировано ответил на все вопросы, с приведением примеров;</w:t>
      </w:r>
    </w:p>
    <w:p>
      <w:pPr>
        <w:pStyle w:val="Normal"/>
        <w:ind w:firstLine="709"/>
        <w:jc w:val="both"/>
        <w:rPr/>
      </w:pPr>
      <w:r>
        <w:rPr/>
        <w:t>- показал глубокие систематизированные знания, владеет приемами рассуждения и сопоставляет материал из разных источников: теорию связывает с практикой, другими темами данного курса, других изучаемых предметов</w:t>
      </w:r>
    </w:p>
    <w:p>
      <w:pPr>
        <w:pStyle w:val="Normal"/>
        <w:ind w:firstLine="709"/>
        <w:jc w:val="both"/>
        <w:rPr/>
      </w:pPr>
      <w:r>
        <w:rPr/>
        <w:t>- без ошибок выполнил практическое задание.</w:t>
      </w:r>
    </w:p>
    <w:p>
      <w:pPr>
        <w:pStyle w:val="Normal"/>
        <w:ind w:firstLine="709"/>
        <w:jc w:val="both"/>
        <w:rPr/>
      </w:pPr>
      <w:r>
        <w:rPr/>
        <w:t>Дополнительным условием получения оценки «зачтено» могут стать хорошие успехи при выполнении самостоятельной и контрольной работы, систематическая активная работа на практических занятиях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Оценка «не зачтено» выставляется студенту, который не справился с 50% вопросов и заданий, в ответах на другие вопросы допустил существенные ошибки. Не может ответить на дополнительные вопросы, предложенные преподавателем. Целостного представления о взаимосвязях, компонентах, этапах развития культуры у студента 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0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26:00Z</dcterms:created>
  <dc:creator>BLINOV</dc:creator>
  <dc:description/>
  <cp:keywords/>
  <dc:language>en-US</dc:language>
  <cp:lastModifiedBy>a</cp:lastModifiedBy>
  <cp:lastPrinted>2011-06-14T13:32:00Z</cp:lastPrinted>
  <dcterms:modified xsi:type="dcterms:W3CDTF">2016-12-13T04:40:00Z</dcterms:modified>
  <cp:revision>9</cp:revision>
  <dc:subject/>
  <dc:title>ПРОЕКТ</dc:title>
</cp:coreProperties>
</file>