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caps/>
          <w:sz w:val="28"/>
          <w:szCs w:val="28"/>
        </w:rPr>
        <w:t xml:space="preserve">                </w:t>
      </w: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>
          <w:rFonts w:ascii="Calibri" w:hAnsi="Calibri" w:cs="Calibri"/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>ПРИЛОЖЕНИЕ № 30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</w:rPr>
      </w:pPr>
      <w:r>
        <w:rPr>
          <w:b/>
        </w:rPr>
        <w:t xml:space="preserve">(ПО ОТРАСЛЯМ). МЕХАНИЗАЦИЯ 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</w:rPr>
      </w:pPr>
      <w:r>
        <w:rPr>
          <w:b/>
        </w:rPr>
        <w:t xml:space="preserve">СЕЛЬСКОГО ХОЗЯЙСТ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>ПМ.02 ПЕДАГОГИЧЕСКОЕ СОПРОВОЖДЕНИЕ ГРУППЫ ОБУЧАЮЩИХСЯ В УРОЧНОЙ И ВНЕУРОЧНОЙ ДЕЯТЕЛЬНОСТИ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jc w:val="both"/>
        <w:rPr>
          <w:sz w:val="28"/>
          <w:szCs w:val="28"/>
        </w:rPr>
      </w:pPr>
      <w:r>
        <w:rPr/>
        <w:t>Рабочая программа профессионального модуля</w:t>
      </w:r>
      <w:r>
        <w:rPr>
          <w:caps/>
        </w:rPr>
        <w:t xml:space="preserve"> «</w:t>
      </w:r>
      <w:r>
        <w:rPr/>
        <w:t>Педагогическое сопровождение группы обучающихся в урочной и внеурочной деятельности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Дюкова А.И., преподаватель перв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психологии и педагоги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 Шмел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</w:rPr>
      </w:pPr>
      <w:r>
        <w:rPr>
          <w:bCs/>
          <w:i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 xml:space="preserve">5. Контроль и оценка результатов освоения профессионального модуля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rFonts w:eastAsia="Calibri"/>
          <w:b/>
          <w:bCs/>
        </w:rPr>
        <w:t xml:space="preserve">ПМ.02 </w:t>
      </w:r>
      <w:r>
        <w:rPr>
          <w:b/>
        </w:rPr>
        <w:t xml:space="preserve">Педагогическое сопровождение группы </w:t>
      </w:r>
      <w:r>
        <w:rPr>
          <w:rFonts w:eastAsia="Calibri"/>
          <w:b/>
          <w:bCs/>
        </w:rPr>
        <w:t>обучающихся в урочной и внеуроч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FF0000"/>
        </w:rPr>
      </w:pPr>
      <w:r>
        <w:rPr/>
        <w:t xml:space="preserve">Программа профессионального модуля является частью основной профессиональной образовательной программы в соответствии с ФГОС по специальности СПО </w:t>
      </w:r>
      <w:r>
        <w:rPr>
          <w:color w:val="000000"/>
        </w:rPr>
        <w:t>44.02.06 Профессиональное обучение (по отраслям)</w:t>
      </w:r>
      <w:r>
        <w:rPr>
          <w:color w:val="FF0000"/>
        </w:rPr>
        <w:t xml:space="preserve"> </w:t>
      </w:r>
      <w:r>
        <w:rPr/>
        <w:t>в части освоения основного вида профессиональной деятельности (ВПД)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rFonts w:eastAsia="Calibri"/>
          <w:b/>
          <w:bCs/>
        </w:rPr>
        <w:t xml:space="preserve">ПМ.02 </w:t>
      </w:r>
      <w:r>
        <w:rPr/>
        <w:t xml:space="preserve">Педагогическое сопровождение группы </w:t>
      </w:r>
      <w:r>
        <w:rPr>
          <w:rFonts w:eastAsia="Calibri"/>
          <w:bCs/>
        </w:rPr>
        <w:t>обучающихся в урочной и внеуроч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both"/>
        <w:rPr/>
      </w:pPr>
      <w:r>
        <w:rPr/>
        <w:t>и соответствующих профессиональных компетенций:</w:t>
      </w:r>
    </w:p>
    <w:p>
      <w:pPr>
        <w:pStyle w:val="Normal"/>
        <w:ind w:left="360" w:hanging="0"/>
        <w:jc w:val="both"/>
        <w:rPr/>
      </w:pPr>
      <w:r>
        <w:rPr/>
        <w:t>ПК 2.1. Проводить педагогическое наблюдение и диагностику, интерпретировать полученные результаты.</w:t>
      </w:r>
    </w:p>
    <w:p>
      <w:pPr>
        <w:pStyle w:val="Normal"/>
        <w:ind w:left="360" w:hanging="0"/>
        <w:jc w:val="both"/>
        <w:rPr/>
      </w:pPr>
      <w:r>
        <w:rPr/>
        <w:t>ПК 2.2 Определять цели и задачи, планировать деятельность по педагогическому сопровождению группы обучающихся.</w:t>
      </w:r>
    </w:p>
    <w:p>
      <w:pPr>
        <w:pStyle w:val="Normal"/>
        <w:ind w:firstLine="360"/>
        <w:jc w:val="both"/>
        <w:rPr/>
      </w:pPr>
      <w:r>
        <w:rPr/>
        <w:t>ПК 2.3 Организовывать различные виды внеурочной деятельности обучающихся.</w:t>
      </w:r>
    </w:p>
    <w:p>
      <w:pPr>
        <w:pStyle w:val="Normal"/>
        <w:ind w:left="360" w:hanging="0"/>
        <w:jc w:val="both"/>
        <w:rPr/>
      </w:pPr>
      <w:r>
        <w:rPr/>
        <w:t>ПК 2.4 Осуществлять педагогическую поддержку формирования и реализации обучающимися индивидуальных образовательных программ</w:t>
      </w:r>
    </w:p>
    <w:p>
      <w:pPr>
        <w:pStyle w:val="Normal"/>
        <w:ind w:left="360" w:hanging="0"/>
        <w:jc w:val="both"/>
        <w:rPr/>
      </w:pPr>
      <w:r>
        <w:rPr/>
        <w:t>ПК 2.5 Обеспечивать взаимодействие членов педагогического коллектива, родителей (лиц их замещающих), представителей администрации при решении задач обучения и вос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ab/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педагогического наблюдения и диагностики, интерпретации полученных результатов; анализа планов и организации педагогического сопровождения группы обучающихся в урочной и внеурочной деятельности, разработки предложений по их коррекции; определения цели и задач, планирования деятельности по педагогическому</w:t>
        <w:br/>
        <w:t>сопровождению группы обучающихся; планирования, организации и проведения внеурочных мероприятий; консультирования обучающихся по вопросам формирования индивидуальной образовательной программы, профессионального и личностного развития;</w:t>
        <w:br/>
        <w:t>наблюдения, анализа и самоанализа внеурочных мероприятий, обсуждения отдельных мероприятий в диалоге с сокурсниками, руководителем педагогической практики, мастерами, разработки предложений по их совершенствованию и корр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ab/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выбирать методы педагогической диагностики личности (индивидуальности) обучающихся,</w:t>
        <w:br/>
        <w:t>развития группы; составлять программу педагогического наблюдения, проводить его и</w:t>
        <w:br/>
        <w:t>анализировать результаты; формулировать цели и задачи воспитания и профессионального обучения группы и отдельных обучающихся с учетом возрастных и индивидуальных особенностей, требований осваиваемой профессии; планировать деятельность по педагогическому сопровождению группы обучающихся в урочной и внеурочной деятельности; совместно с обучающимися планировать внеурочные мероприятия, организовывать их подготовку и проведение; использовать разнообразные методы,</w:t>
        <w:br/>
        <w:t>формы, средства обучения и воспитания при проведении внеурочных мероприятий;</w:t>
        <w:br/>
        <w:t>осуществлять самоанализ, самоконтроль при проведении внеурочных мероприятий;</w:t>
        <w:br/>
        <w:t>создавать условия для развития ученического самоуправления, формирования благоприятного психологического микроклимата и сотрудничества обучающихся в группе;</w:t>
        <w:br/>
        <w:t>помогать обучающимся предотвращать и разрешать конфликты в учебной группе;</w:t>
        <w:br/>
        <w:t>осуществлять педагогическую поддержку формирования и реализации индивидуальных образовательных программ, профессионального и личностного развития обучающихся</w:t>
        <w:br/>
        <w:t>группы; вести диалог с родителями (лицами, их замещающими), организовывать и</w:t>
        <w:br/>
        <w:t>проводить разнообразные формы работы с семьей (родительские встречи, консультации, беседы); использовать разнообразные методы, формы и приемы взаимодействия с</w:t>
        <w:br/>
        <w:t>членами педагогического коллектива, представителями администрации, организаций-работодателей, родителями (лицами, их заменяющими) по вопросам</w:t>
        <w:br/>
        <w:t>формирования индивидуальных образовательных программ, воспитания и профессионального обучения; анализировать процесс и результаты педагогического сопровождения группы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ab/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теоретические основы и методику педагогического сопровождения группы обучающихся в урочной и внеурочной деятельности; методику педагогического наблюдения, основы интерпретации полученных результатов и формы их представления; возрастные и индивидуальные особенности обучающихся в учреждениях начального профессионального</w:t>
        <w:br/>
        <w:t>образования и профессиональной подготовки; особенности групп обучающихся в</w:t>
        <w:br/>
        <w:t>учреждениях начального профессионального образования и профессиональной подготовки;</w:t>
        <w:br/>
        <w:t>особенности групп обучающихся юношеского возраста, условия развития ученического самоуправления, формирования благоприятного психологического микроклимата и</w:t>
        <w:br/>
        <w:t>сотрудничества обучающихся в группе; теоретические основы и методику планирования внеурочной деятельности, формы проведения внеурочных мероприятий; понятие индивидуальной образовательной программы, основы ее проектирования и педагогической поддержки реализации; основы делового общения; особенности планирования, содержание,</w:t>
        <w:br/>
        <w:t>формы и методы работы с родителями обучающихся (лицами, их заменяющими); методы, формы и приемы взаимодействия с членами педагогического коллектива, представителями администрации, организаций - работодателей, родителями (лицами, их заменяющими) по</w:t>
        <w:br/>
        <w:t>вопросам формирования индивидуальных образовательных программ, воспитания и профессионального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– __251___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__251_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-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__219__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Результатом освоения программы профессионального модуля является овладение обучающимися видом профессиональной деятельности Преподавание по программам среднего профессионального образования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654"/>
      </w:tblGrid>
      <w:tr>
        <w:trPr>
          <w:trHeight w:val="651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503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ПК 2.1. </w:t>
            </w:r>
          </w:p>
        </w:tc>
        <w:tc>
          <w:tcPr>
            <w:tcW w:w="8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педагогическое наблюдение и диагностику, интерпретировать полученные результаты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2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и и задачи, планировать деятельность по педагогическому сопровождению группы обучающихся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3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зличные виды внеурочной деятельности обучающихся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ПК2.4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едагогическую поддержку формирования и реализации обучающимися индивидуальных образовательных программ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 2.5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взаимодействие членов педагогического коллектива, родителей (лиц их замещающих), представителей администрации при решении задач обучения и воспитания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2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К 3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ивать риски и принимать решения в нестандартных ситуациях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К 4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К 5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К 7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673" w:hRule="atLeast"/>
        </w:trPr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ОК 9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0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0"/>
          <w:szCs w:val="20"/>
        </w:rPr>
        <w:t xml:space="preserve">3.2. </w:t>
      </w:r>
      <w:r>
        <w:rPr>
          <w:b/>
          <w:sz w:val="20"/>
          <w:szCs w:val="20"/>
        </w:rPr>
        <w:t>Содержание обучения по профессиональному моду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дагогическое сопровождение группы </w:t>
      </w:r>
      <w:r>
        <w:rPr>
          <w:rFonts w:eastAsia="Calibri"/>
          <w:b/>
          <w:bCs/>
          <w:sz w:val="20"/>
          <w:szCs w:val="20"/>
        </w:rPr>
        <w:t>обучающихся в урочной и внеурочной деятельно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432"/>
        <w:gridCol w:w="106"/>
        <w:gridCol w:w="36"/>
        <w:gridCol w:w="9922"/>
        <w:gridCol w:w="851"/>
        <w:gridCol w:w="1134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Раздел 1. </w:t>
            </w:r>
          </w:p>
        </w:tc>
        <w:tc>
          <w:tcPr>
            <w:tcW w:w="104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Проводить педагогическое наблюдение и диагностику, интерпретировать полученные результаты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0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+4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Тема 1.1. </w:t>
            </w:r>
            <w:r>
              <w:rPr>
                <w:rFonts w:cs="Calibri" w:ascii="Calibri" w:hAnsi="Calibri"/>
                <w:sz w:val="20"/>
                <w:szCs w:val="20"/>
              </w:rPr>
              <w:t>Теоретические основы педагогического сопровождения группы обучающихся в урочной и внеурочной деятельности;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Аудитор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t xml:space="preserve">кспертная оценка практических работтервью.их наблюденийанное)ьной </w:t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t>0</w:t>
            </w:r>
            <w:r>
              <w:rPr>
                <w:sz w:val="20"/>
                <w:b/>
                <w:szCs w:val="20"/>
                <w:vanish/>
                <w:rFonts w:cs="Calibri" w:ascii="Calibri" w:hAnsi="Calibri"/>
              </w:rPr>
              <w:fldChar w:fldCharType="end"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оретико-методологическая основа воспитания. Общие закономерности и принципы воспитания. Коллектив как объект и субъект воспита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Практическая работа№1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Выявить условия методической деятельности педаг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Тема 1. 2. </w:t>
            </w:r>
            <w:r>
              <w:rPr>
                <w:rFonts w:cs="Calibri" w:ascii="Calibri" w:hAnsi="Calibri"/>
                <w:sz w:val="20"/>
                <w:szCs w:val="20"/>
              </w:rPr>
              <w:t>Методика педагогического сопровождения группы обучающихся в урочной и внеурочной деятельности;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особы, приемы, стили и правила воспитания. Модели воспитания. Методы воспитания как способы воспитательной деятельности воспитателей и воспитанник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лассификация методов педагогической деятельности. Условия оптимального выбора и эффективного применения методов. Методы формирования созна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Охарактеризовать методы, используемые во внеклассной воспитатель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Подготовить конспект и презентацию на тему: Методы организации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1. 3. М</w:t>
            </w:r>
            <w:r>
              <w:rPr>
                <w:rFonts w:cs="Calibri" w:ascii="Calibri" w:hAnsi="Calibri"/>
                <w:sz w:val="20"/>
                <w:szCs w:val="20"/>
              </w:rPr>
              <w:t>етодика педагогического наблюдения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дагогическое наблюдение как метод исследования. Повседневное наблюдение за работой обучающих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тоды контроля и диагностики эффективности учебно – познавательной деятельност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ловия использования методов развития мотивации учебно-познавательной деятельности на урока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ставление схемы на тему: Виды наблюдения (включенное, специализирован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обенности использования различных методов в педагогическом исследов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1. 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Основы интерпретации полученных результатов 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Педагогическое исследование и его методы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сновы интерпретации в различных методах исследова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Тема 1.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новы интерпретации результатов и формы их представления;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Формы представления результатов – метода педагогического эксперимента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Интерпретация полученных результа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Тема 1. 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В</w:t>
            </w:r>
            <w:r>
              <w:rPr>
                <w:rFonts w:cs="Calibri" w:ascii="Calibri" w:hAnsi="Calibri"/>
                <w:sz w:val="20"/>
                <w:szCs w:val="20"/>
              </w:rPr>
              <w:t>озрастные и индивидуальные особенности обучающихся в учреждениях начального профессионального</w:t>
              <w:br/>
              <w:t>образования и профессиональной подготовки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Периодизация возрастного развития. Социальная система развития подростков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Структура характеристики обучающихся: психологическая и педагогическая составляющие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Возрастные и индивидуальные особенности обучающихся юношеского возрас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собенности обучения в старшем и младшем юношеском возраст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Профессиональное самоопределение в юношеском возрасте. Профориентац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ецифика профессионального самоопределения и обучения воспитанников детского дом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пределять цели и задачи, планировать деятельность по педагогическому сопровождению группы обучающихся.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+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Тема 2. 1 </w:t>
            </w:r>
            <w:r>
              <w:rPr>
                <w:rFonts w:cs="Calibri" w:ascii="Calibri" w:hAnsi="Calibri"/>
                <w:sz w:val="20"/>
                <w:szCs w:val="20"/>
              </w:rPr>
              <w:t>Особенности групп обучающихся в</w:t>
              <w:br/>
              <w:t>учреждениях начального профессионального образования и профессиональной подготовки;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Аудитор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нятия «Профессиональное образование» и «Профессиональная подготовка». Профессиональное становление личности специалиста. Признаки группового субъекта труд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оспитание качеств настоящего профессионала у обучающихся. Формирование качеств активной творческой личности. Методика обучения безопасным приемам труда. Содержание учебной работы мастера с группо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Практическая работа. </w:t>
            </w:r>
            <w:r>
              <w:rPr>
                <w:rFonts w:cs="Calibri" w:ascii="Calibri" w:hAnsi="Calibri"/>
                <w:sz w:val="20"/>
                <w:szCs w:val="20"/>
              </w:rPr>
              <w:t>Экспертная оценка постановки целей и задач по формированию профессиональных качеств у уча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2. 2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обенности групп обучающихся юношеского возраста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Самостоятельная работа.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обенности групп обучающихся юношеского возраста. Группа в социальном пространстве воспитательного процес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рупповая динамика. Методы по сплоченности группы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руппа как социологический фено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2.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ловия развития ученического самоуправления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новные парадигмы воспитания. Понятие теории управления социальными систе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ловия развития ученическ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2.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рмирование благоприятного психологического микроклимата и</w:t>
              <w:br/>
              <w:t>внеурочной деятельности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циальное пространство воспитательного процесса. Психологический климат груп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инамика социального пространства воспитательного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новидность способов педагогического влияния на социально – психологический климат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рганизовывать различные виды внеурочной деятельности обучающихся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+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 3. 1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оретические основы планирования внеурочной деятельности.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Аудитор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оретические основы планирования. Методическая деятельность педагога профессиональной школы. Формы осуществления методи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Цели и содержание планирования. Перспективное планирование работ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Практическая работа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Разработка планов проведения занятий во внеурочной деятельност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Практическая работа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Основы педагогического прогнозирования и проектирования. Основные этапы проектирования. Сущность прогноз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 3. 2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тодика планирования внеурочной деятельности,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Самостоятельная рабо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неклассная работа мастера производственного обучения. Формы осуществления методической деятель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тоды организации деятельности. Методы формирования сознания. Методы планирования внеуроч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 3. 3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рмы проведения внеурочных мероприятий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рмы и принципы организации педагогического процесса. Классификация форм организации педагогического процесса. Формы внеклассной воспитате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нципы конструирования форм организации педагогического процесса. Формы воспитания. Комплекс учебно – воспитательных мероприятий на этапах формирования рабоче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Проанализировать формы внеклассной воспитательной работы по конкретным целям и задач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работать конспект одной из форм внеурочных воспитательных меропри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Раздел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существлять педагогическую поддержку формирования и реализации обучающимися индивидуальных образовательных программ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+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 4.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нятие индивидуальной образовательной программы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Аудитор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дель профессионального воспитания молодежи. Структура личностных качеств, способностей, черт характера, знаний, умений, навыков, необходимых в процессе трудовой деятельност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Индивидуальные образовательные программы. Продукт и результат педагогического управления с учетом индивидуальных особенностей обучающих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Практическая работа.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Составить индивидуальную образовательную программу для конкретного учащего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4.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новы  проектирования и педагогической поддержки реализации индивидуальной образовательной программы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амостоя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дагогическое управление как педагогическая поддержка реализации индивидуальных образовательных программ. Цель, предмет, средства, продукт, результат труда субъекта управлен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Выявить функции ориентированные на личность обучающегося в профессиональной подготов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Составление структуры последовательности выполнения 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крыть специфику индивидуальных образовательных программ, используя дополнительные источники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 4.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новы делового общения;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еловой этикет. Профессиональная этика. Культура телефонного общения. Психологические аспекты делового об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Исследовать процесс общения как взаимодей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Прохождение и анализ результатов теста – «Умеете ли вы излагать свои мыс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Раздел 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беспечивать взаимодействие членов педагогического коллектива, родителей (лиц их замещающих), представителей администрации при решении задач обучения и воспитания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+6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 5.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обенности план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ирования работы с родителями, формы взаимодействия, основы дел</w:t>
            </w:r>
            <w:r>
              <w:rPr>
                <w:rFonts w:cs="Calibri" w:ascii="Calibri" w:hAnsi="Calibri"/>
                <w:sz w:val="20"/>
                <w:szCs w:val="20"/>
              </w:rPr>
              <w:t>ового общения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Аудитор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ществен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Семей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Практическая работа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Формы работы с роди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 5.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обенности планирования, содержание,</w:t>
              <w:br/>
              <w:t xml:space="preserve">формы и методы работы с родителями обучающихся (лицами, их заменяющими); 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амостоя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одержание планирования форм и методов работы с родителями обучающихс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лассификация форм работы с родителями.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Планирование мероприятия с родителями (форма по выбор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ставление конспекта мероприятия для род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5. 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етоды взаимодействия с членами педагогического коллектива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сихология педагогического коллекти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Анализ методов взаимодействия с членами педагогического коллекти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исание словесных методов взаимодействия с членами педагогического коллекти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5.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тоды взаимодействия с представителями администрации, организаций - работодателей,  по</w:t>
              <w:br/>
              <w:t>вопросам формирования индивидуальных образовательных программ, воспитания и профессионального обучения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дель взаимодействия администрации и педагогического коллектива. Управленческая культура руковод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Метод – конференция во взаимодействии с представителями организаций – работодателей </w:t>
            </w:r>
            <w:r>
              <w:rPr>
                <w:rFonts w:cs="Calibri" w:ascii="Calibri" w:hAnsi="Calibri"/>
                <w:sz w:val="20"/>
                <w:szCs w:val="20"/>
              </w:rPr>
              <w:t>по вопросам формирования индивидуальных образовательных программ, воспитания и профессионального об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Тестирование  на выявление лидерских, управленческих качеств. Интерпретация и анализ результатов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 5. 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Формы и приемы взаимодействия с членами педагогического коллектива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етодические объединения, педагогические собрания, ПЦК, как формы и приемы взаимодействия с членами педагогического коллекти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Анализ работы председателя П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рмы и приемы взаимодействия с членами педагогического коллект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5.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рмы и приемы взаимодействия с представителями администрации, организаций - работодателей, родителями (лицами, их заменяющими) по</w:t>
              <w:br/>
              <w:t>вопросам формирования индивидуальных образовательных программ, воспитания и профессионального обучения</w:t>
            </w:r>
          </w:p>
        </w:tc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заимодействие с представителями администрации, организаций - работодателей, родителями (лицами, их заменяющими) по вопросам формирования индивидуальных образовательных программ, воспитания и профессионального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Составление примерной И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актеристика И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Итоговый контроль: Квалификационный 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модуля предполагает наличие учебных кабинетов психологии и педагог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комплект учебно-наглядных пособ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Лабораторные работы в курсе псих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Схемы по познавательным процес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Технические средства обучения:  мультимедиа проектор, экран, магнитофон, видеодвойка,  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. Проводится в образовательных учреждениях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spacing w:before="0" w:after="200"/>
        <w:jc w:val="both"/>
        <w:rPr/>
      </w:pPr>
      <w:r>
        <w:rPr>
          <w:bCs/>
        </w:rPr>
        <w:t>1.</w:t>
      </w:r>
      <w:r>
        <w:rPr/>
        <w:t xml:space="preserve"> Бухарова Г.Д., Общая и профессиональная педагогика: учеб.пособие для студентов высш.учебн.заведений/ Г.Д. Бухарова, Л.Д. Старикова.- М.: Издательский центр «Академия», 2009.- 336с.</w:t>
      </w:r>
    </w:p>
    <w:p>
      <w:pPr>
        <w:pStyle w:val="Normal"/>
        <w:spacing w:before="0" w:after="200"/>
        <w:jc w:val="both"/>
        <w:rPr/>
      </w:pPr>
      <w:r>
        <w:rPr>
          <w:bCs/>
        </w:rPr>
        <w:t>2.Ефимова Н.С.  Основы общей психологии. /Н.С.Ефимова. – М.: ИД «ФОРУМ» ИНФРА-М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Подласый И.П. Педагогика: новый курс: В 2кн./И.П. Подласый. – М.: ВЛАДОС, 2008. – Кн.1 Общие основы. Процесс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Специальная педагогика /Л.И. Аксенова, Б.А.Архипов; под лед. Н.М.Назаровой. – М.: Издательский центр «Академия»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6. Скакун В.А., Организация и методика профессионального обучения: учебное пособие/ В.А. Скакун. – М. : ФОРУМ: ИНФРА-М, 2009.- 3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7.Морева Н.А. Технологии профессионального образования /Н.А. Морева. – М.: Издательский центр «Академия»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8.Эрганова Н.Е., Методика профессионального обучения: учебное пособие для студентов высших учебных заведений/ Н.Е. Эрганова.-2-е изд., стер. - М.: Издательский центр «Академия», 2008.-16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  Борытко Н.М. Педагогика /Н.М. Борытко. – М.: Издательский центр «Академия», 20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8"/>
        </w:rPr>
        <w:t>2. Петрова Л.И.</w:t>
      </w:r>
      <w:r>
        <w:rPr>
          <w:b/>
          <w:bCs/>
          <w:spacing w:val="-9"/>
        </w:rPr>
        <w:t xml:space="preserve">      </w:t>
      </w:r>
      <w:r>
        <w:rPr>
          <w:spacing w:val="-9"/>
        </w:rPr>
        <w:t xml:space="preserve">Организация образовательного процесса в школе . </w:t>
      </w:r>
      <w:r>
        <w:rPr>
          <w:spacing w:val="-7"/>
        </w:rPr>
        <w:t xml:space="preserve">учебно-метод. пособие / Л.И. Петрова. - Ростов н/Д . </w:t>
      </w:r>
      <w:r>
        <w:rPr/>
        <w:t>Феникс, 2008. - 443 с. - (Высше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3. </w:t>
      </w:r>
      <w:r>
        <w:rPr>
          <w:bCs/>
        </w:rPr>
        <w:t>Степанова О.А. Методика игры с координационно-развивающими технологиями / О.А. Степанова, М.Э.Вайнер. – М.: Издательский центр «Академия», 20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 Морева Н.А. Технологии профессионального образования /Н.А. Морева. – М.: Издательский центр «Академия», 2009</w:t>
      </w:r>
    </w:p>
    <w:p>
      <w:pPr>
        <w:pStyle w:val="Normal"/>
        <w:rPr>
          <w:lang w:val="en-US"/>
        </w:rPr>
      </w:pPr>
      <w:hyperlink r:id="rId5">
        <w:r>
          <w:rPr>
            <w:rStyle w:val="InternetLink"/>
            <w:lang w:val="en-US"/>
          </w:rPr>
          <w:t>WWW.e-colledg.ru/xbook/xbook059/index/index.html</w:t>
        </w:r>
      </w:hyperlink>
    </w:p>
    <w:p>
      <w:pPr>
        <w:pStyle w:val="Normal"/>
        <w:rPr>
          <w:lang w:val="en-US"/>
        </w:rPr>
      </w:pPr>
      <w:hyperlink r:id="rId6">
        <w:r>
          <w:rPr>
            <w:rStyle w:val="InternetLink"/>
            <w:lang w:val="en-US"/>
          </w:rPr>
          <w:t>WWW.psy.msu.ru/science/public/strelkov/</w:t>
        </w:r>
      </w:hyperlink>
    </w:p>
    <w:p>
      <w:pPr>
        <w:pStyle w:val="Normal"/>
        <w:rPr>
          <w:lang w:val="en-US"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</w:rPr>
        <w:t xml:space="preserve">Обязательным условием допуска к производственной практике в рамках профессионального модуля «Преподавание по программам начального общего образования» является освоение </w:t>
      </w:r>
      <w:r>
        <w:rPr/>
        <w:t xml:space="preserve"> учебной практики для получения первичных профессиональных навыков</w:t>
      </w:r>
      <w:r>
        <w:rPr>
          <w:bCs/>
        </w:rPr>
        <w:t xml:space="preserve"> в рамках профессионального модуля «Преподавание по программам начального общего образ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/>
        <w:t xml:space="preserve">При работе над курсовой работой (проектом) обучающимся оказываются консультации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Требования к квалификации педагогических кадров, обеспечивающих обучение по междисциплинарному курсу: </w:t>
      </w:r>
      <w:r>
        <w:rPr>
          <w:bCs/>
        </w:rPr>
        <w:t>наличие высшего профессионального образования, соответствующего профилю модуля «Преподавание по программам начального общего» и специальности «Преподавание в начальных класса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Педагогический состав:</w:t>
      </w:r>
      <w:r>
        <w:rPr/>
        <w:t xml:space="preserve"> </w:t>
      </w:r>
      <w:r>
        <w:rPr>
          <w:bCs/>
        </w:rPr>
        <w:t>дипломированные специалисты – учителя начальных кла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о время практики обучающиеся получают консультации как преподавателей колледжа, так и учителей начальных кла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Освоению</w:t>
      </w:r>
      <w:r>
        <w:rPr>
          <w:bCs/>
        </w:rPr>
        <w:t xml:space="preserve"> </w:t>
      </w:r>
      <w:r>
        <w:rPr>
          <w:b/>
          <w:bCs/>
        </w:rPr>
        <w:t>данного модуля должно предшествовать изучение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психолог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возрастной анатомии, физиологии и гигие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правового обеспечения профессиональной деятельно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педагог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нформати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5. Контроль и оценка результатов освоения профессионального модуля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caps/>
        </w:rPr>
      </w:pPr>
      <w:r>
        <w:rPr>
          <w:caps/>
        </w:rPr>
        <w:t>ПМ 01 Преподавание по программам начального общего образования.</w:t>
      </w:r>
    </w:p>
    <w:p>
      <w:pPr>
        <w:pStyle w:val="Normal"/>
        <w:rPr/>
      </w:pPr>
      <w:r>
        <w:rPr/>
        <w:t>МДК. 01.01. Теоретические основы организации обучения в начальных класс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  <w:gridCol w:w="1283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5211"/>
            <w:bookmarkEnd w:id="0"/>
            <w:r>
              <w:rPr/>
              <w:t>ПК 2.1..</w:t>
            </w:r>
          </w:p>
          <w:p>
            <w:pPr>
              <w:pStyle w:val="Normal"/>
              <w:jc w:val="both"/>
              <w:rPr/>
            </w:pPr>
            <w:bookmarkStart w:id="1" w:name="sub_5211"/>
            <w:bookmarkStart w:id="2" w:name="sub_5212"/>
            <w:bookmarkEnd w:id="1"/>
            <w:bookmarkEnd w:id="2"/>
            <w:r>
              <w:rPr/>
              <w:t>Проводить педагогическое наблюдение и диагностику, интерпретировать полученные результат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3" w:name="sub_5212"/>
            <w:bookmarkStart w:id="4" w:name="sub_5212"/>
            <w:bookmarkEnd w:id="4"/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практического опы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дагогического наблюдения и диагностики, интерпретации полученных результа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ум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выбирать методы педагогической диагностики личности</w:t>
              <w:br/>
              <w:t>(индивидуальности) обучающихся, развития группы; составлять программу педагогического наблюдения, проводить его и анализировать результа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еоретические основы и методику педагогического сопровождения группы обучающихся в урочной и внеурочной деятельности;</w:t>
              <w:br/>
              <w:t>методику педагогического наблюдения, основы интерпретации полученных результатов и формы их представления; возрастные и индивидуальные особенности обучающихся в учреждениях начального профессионального образования и профессиональной</w:t>
              <w:br/>
              <w:t>подготовки;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ая оценк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результатов лабораторных и практических работ, решения педагогических ситуаций, подготовки материалов к написанию опорного конспекта</w:t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2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пределять цели и задачи, планировать деятельность по педагогическому сопровождению группы обучающихся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практического опы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а планов и организации педагогического сопровождения группы обучающихся в урочной и внеурочной деятельности, разработки предложений по их коррекции; определения цели и задач, планирования деятельности по педагогическому сопровождению группы обучающихс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ум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формулировать цели и задачи воспитания и профессионального обучения группы и отдельных обучающихся с учетом возрастных и индивидуальных особенностей, требований осваиваемой профессии; планировать деятельность по педагогическому сопровождению группы обучающихся в урочной и внеурочной</w:t>
              <w:br/>
              <w:t>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й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групп обучающихся в учреждениях начального профессионального образования и профессиональной подготовки;</w:t>
              <w:br/>
              <w:t>особенности групп обучающихся юношеского возраста, условия развития ученического самоуправления, формирования благоприятного психологического микроклимата и сотрудничества обучающихся в группе;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Экспертная оценка постановки целей и задач по формированию профессиональных качеств студента</w:t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3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рганизовывать различные виды внеурочной деятельности обучающихся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практического опы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нирования, организации и проведения внеурочных меро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ум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совместно с обучающимися планировать внеурочные мероприятия, организовывать их подготовку и проведение; использовать разнообразные методы, формы, средства обучения и воспитания</w:t>
              <w:br/>
              <w:t>при проведении внеурочных мероприятий; осуществлять самоанализ, самоконтроль при проведении внеурочных мероприятий; создавать условия для развития ученического самоуправления, формирования благоприятного психологического микроклимата и сотрудничества обучающихся в группе; помогать обучающимся предотвращать и разрешать конфликты в учебной групп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оретические основы и методику планирования внеурочной деятельности, формы проведения внеурочных мероприятий;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стовый контроль знаний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Экспертная оценка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лабораторных и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2.4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существлять педагогическую поддержку формирования и реализации обучающимися индивидуальных образовательных программ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практического опы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сультирования обучающихся по вопросам формирования индивидуальной образовательной программы,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ум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существлять педагогическую поддержку формирования и реализации индивидуальных образовательных программ, профессионального и личностного развития обучающихся группы;</w:t>
              <w:br/>
              <w:t>вести диалог с родителями (лицами, их замещающими), организовывать и проводить разнообразные формы работы с</w:t>
              <w:br/>
              <w:t>семьей (родительские встречи, консультации, беседы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нятие индивидуальной образовательной программы, основы ее проектирования и педагогической поддержки реализации;</w:t>
              <w:br/>
              <w:t>основы делового общения;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лабораторных и практических работ, тестов</w:t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2.5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беспечивать взаимодействие членов педагогического коллектива, родителей (лиц их замещающих), представителей администрации при решении задач обучения и воспитания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практического опы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блюдения, анализа и самоанализа внеурочных мероприятий, обсуждения отдельных мероприятий в диалоге с сокурсниками, руководителем педагогической практики, мастерами,</w:t>
              <w:br/>
              <w:t>разработки предложений по их совершенствованию и коррек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ум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использовать разнообразные методы, формы и приемы взаимодействия с членами педагогического коллектива, представителями администрации, организаций-работодателей, родителями (лицами, их заменяющими) по вопросам формирования индивидуальных образовательных программ, воспитания и профессионального обучения; анализировать процесс и результаты педагогического сопровождения группы обучающихс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особенности планирования, содержание, формы и методы работы с родителями обучающихся (лицами, их заменяющими); методы, формы и приемы взаимодействия с членами педагогического коллектива, представителями администрации, организаций - работодателей, родителями (лицами, их заменяющими) по вопросам формирования индивидуальных образовательных программ, воспитания и профессионального обучения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планирования работы с родителями обучающихся; характеристик методов и форм взаимодействия с членами педагогического коллектива, родителям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676"/>
        <w:gridCol w:w="162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sub_511"/>
            <w:bookmarkEnd w:id="5"/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</w:r>
            <w:bookmarkStart w:id="6" w:name="sub_511"/>
            <w:bookmarkStart w:id="7" w:name="sub_513"/>
            <w:bookmarkStart w:id="8" w:name="sub_511"/>
            <w:bookmarkStart w:id="9" w:name="sub_513"/>
            <w:bookmarkEnd w:id="8"/>
            <w:bookmarkEnd w:id="9"/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10" w:name="sub_513"/>
            <w:bookmarkStart w:id="11" w:name="sub_513"/>
            <w:bookmarkEnd w:id="11"/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 учител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сознавать социальную значимость профессии учителя нач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меть высокую мотивацию к выполнению профессиональной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копительное оценива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обствен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бор и применение методов и способов решения профессиональных задач в области началь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оценка эффективности и качества выполнения деятельности в роли учител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логически верно, аргументированно и ясно строить устную и письменную реч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оценивание практической работ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3. Оценивать риски и принимать решения в нестандартных ситуациях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решения стандартных и нестандартных профессиональных задач в области начального обще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исков в принятии реш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ое оценива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бщение, анализ, восприятие информации, постановка цели и выбор пути ее достиж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 5.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абота на компьютерах с использованием разных программ для реализации практики и процесса обуч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обуч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ести переговоры, устанавливать контакты, урегулировать конфликты как со сверстниками, взрослыми, так и школьник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ть готовым к социальному взаимодействию в различных сферах общественной жизни, к сотрудничеству и толерант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ициативы, нахождение организационно- управленческих решений и несение за них ответственности в том числе и в работе со школьник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</w:t>
            </w:r>
            <w:r>
              <w:rPr/>
              <w:t>тавить цели, мотивировать деятельность обучающихся, организовывать и контролировать их работ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рганизация самостоятельной работы при изучении профессионального модуля преподавание по программам начального обще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тремиться к саморазвитию, повышению своей квалификации и мастер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меть критически оценивать свои личностные качества, намечать пути и выбирать средства развития достоинств и устранения недостат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заниматься самообразование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зачет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инноваций в области  начального обще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даптироваться к новым социальным, политическим, культурным ситуациям, изменениям содержания социальной и профессиональной деятельност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техники безопас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оценива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Строить профессиональную деятельность с соблюдением правовых норм ее регулирующих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ть нормативные правовые документы в свое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существлять свою деятельность в различных сферах общественной жизни на основе принятых в обществе моральных и правовых нор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исьменно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й работ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12. Исполнять воинскую обязанность, в том числе с применением полученных профессиональных знаний (для юношей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ть готовым к реализации прав и соблюдению обязанностей гражданина, к граждански взвешенному и ответственному поведени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ая оценка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-colledg.ru/xbook/xbook059/index/index.html" TargetMode="External"/><Relationship Id="rId6" Type="http://schemas.openxmlformats.org/officeDocument/2006/relationships/hyperlink" Target="http://WWW.psy.msu.ru/science/public/strelkov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57:00Z</dcterms:created>
  <dc:creator>Admin</dc:creator>
  <dc:description/>
  <cp:keywords/>
  <dc:language>en-US</dc:language>
  <cp:lastModifiedBy>a</cp:lastModifiedBy>
  <cp:lastPrinted>2016-11-23T18:11:00Z</cp:lastPrinted>
  <dcterms:modified xsi:type="dcterms:W3CDTF">2016-12-16T06:34:00Z</dcterms:modified>
  <cp:revision>22</cp:revision>
  <dc:subject/>
  <dc:title>МИНИСТЕРСТВО ОБРАЗОВАНИЯ И НАУКИ</dc:title>
</cp:coreProperties>
</file>