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11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ОП.01 ОБЩАЯ И ПРОФЕССИОНАЛЬНАЯ ПЕДАГОГИК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бочая программа учебной дисциплины «Общая и профессиональная педагогика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номарева Е.В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бщая и профессиональная педагог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360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44.02.06 Профессиональное об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. 00 Профессиональный цик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П. 00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Default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</w:t>
      </w:r>
    </w:p>
    <w:p>
      <w:pPr>
        <w:pStyle w:val="Default"/>
        <w:jc w:val="both"/>
        <w:rPr>
          <w:b/>
          <w:b/>
        </w:rPr>
      </w:pPr>
      <w:r>
        <w:rPr>
          <w:b/>
        </w:rPr>
        <w:t>уметь:</w:t>
      </w:r>
      <w:r>
        <w:rPr>
          <w:b/>
          <w:bCs/>
        </w:rPr>
        <w:t xml:space="preserve">  </w:t>
      </w:r>
    </w:p>
    <w:p>
      <w:pPr>
        <w:pStyle w:val="Default"/>
        <w:ind w:left="360" w:hanging="360"/>
        <w:jc w:val="both"/>
        <w:rPr/>
      </w:pPr>
      <w:r>
        <w:rPr/>
        <w:t xml:space="preserve">оценивать постановку педагогических цели и задач; </w:t>
      </w:r>
    </w:p>
    <w:p>
      <w:pPr>
        <w:pStyle w:val="Default"/>
        <w:ind w:left="360" w:hanging="360"/>
        <w:jc w:val="both"/>
        <w:rPr/>
      </w:pPr>
      <w:r>
        <w:rPr/>
        <w:t xml:space="preserve">определять педагогические возможности различных методов, приемов, методик, форм организации обучения и воспитания; </w:t>
      </w:r>
    </w:p>
    <w:p>
      <w:pPr>
        <w:pStyle w:val="Default"/>
        <w:ind w:left="360" w:hanging="360"/>
        <w:jc w:val="both"/>
        <w:rPr/>
      </w:pPr>
      <w:r>
        <w:rPr/>
        <w:t xml:space="preserve">анализировать педагогическую деятельность, педагогические факты и явления; </w:t>
      </w:r>
    </w:p>
    <w:p>
      <w:pPr>
        <w:pStyle w:val="Default"/>
        <w:ind w:left="360" w:hanging="360"/>
        <w:jc w:val="both"/>
        <w:rPr/>
      </w:pPr>
      <w:r>
        <w:rPr/>
        <w:t xml:space="preserve"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; </w:t>
      </w:r>
    </w:p>
    <w:p>
      <w:pPr>
        <w:pStyle w:val="Default"/>
        <w:ind w:left="360" w:hanging="360"/>
        <w:jc w:val="both"/>
        <w:rPr/>
      </w:pPr>
      <w:r>
        <w:rPr/>
        <w:t xml:space="preserve">ориентироваться в современных проблемах образования, тенденциях его развития и направлениях реформирования; </w:t>
      </w:r>
    </w:p>
    <w:p>
      <w:pPr>
        <w:pStyle w:val="Default"/>
        <w:ind w:left="360" w:hanging="360"/>
        <w:jc w:val="both"/>
        <w:rPr/>
      </w:pPr>
      <w:r>
        <w:rPr/>
        <w:t xml:space="preserve">ориентироваться в современных системах организации подготовки, переподготовки и повышения квалификации по профессиям рабочих (служащих) в Российской Федерации и зарубежных стран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>применять знания по общей и профессиональной педагогике при изучении профессиональных модулей.</w:t>
      </w:r>
    </w:p>
    <w:p>
      <w:pPr>
        <w:pStyle w:val="Default"/>
        <w:rPr>
          <w:b/>
          <w:b/>
        </w:rPr>
      </w:pPr>
      <w:r>
        <w:rPr>
          <w:b/>
        </w:rPr>
        <w:t>знать:</w:t>
      </w:r>
    </w:p>
    <w:p>
      <w:pPr>
        <w:pStyle w:val="Default"/>
        <w:ind w:left="540" w:hanging="540"/>
        <w:jc w:val="both"/>
        <w:rPr/>
      </w:pPr>
      <w:r>
        <w:rPr/>
        <w:t xml:space="preserve"> </w:t>
      </w:r>
      <w:r>
        <w:rPr/>
        <w:t xml:space="preserve">взаимосвязь педагогической науки и практики, тенденции их развития; </w:t>
      </w:r>
    </w:p>
    <w:p>
      <w:pPr>
        <w:pStyle w:val="Default"/>
        <w:ind w:left="540" w:hanging="540"/>
        <w:jc w:val="both"/>
        <w:rPr/>
      </w:pPr>
      <w:r>
        <w:rPr/>
        <w:t xml:space="preserve">значение и логику целеполагания в обучении и педагогической деятельности; </w:t>
      </w:r>
    </w:p>
    <w:p>
      <w:pPr>
        <w:pStyle w:val="Default"/>
        <w:ind w:left="540" w:hanging="540"/>
        <w:jc w:val="both"/>
        <w:rPr/>
      </w:pPr>
      <w:r>
        <w:rPr/>
        <w:t xml:space="preserve">принципы обучения и воспитания; </w:t>
      </w:r>
    </w:p>
    <w:p>
      <w:pPr>
        <w:pStyle w:val="Default"/>
        <w:ind w:left="540" w:hanging="540"/>
        <w:jc w:val="both"/>
        <w:rPr/>
      </w:pPr>
      <w:r>
        <w:rPr/>
        <w:t xml:space="preserve">формы, методы и средства обучения и воспитания, их педагогические возможности и условия применения; </w:t>
      </w:r>
    </w:p>
    <w:p>
      <w:pPr>
        <w:pStyle w:val="Default"/>
        <w:ind w:left="540" w:hanging="540"/>
        <w:jc w:val="both"/>
        <w:rPr/>
      </w:pPr>
      <w:r>
        <w:rPr/>
        <w:t xml:space="preserve"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 </w:t>
      </w:r>
    </w:p>
    <w:p>
      <w:pPr>
        <w:pStyle w:val="Default"/>
        <w:ind w:left="540" w:hanging="540"/>
        <w:jc w:val="both"/>
        <w:rPr/>
      </w:pPr>
      <w:r>
        <w:rPr/>
        <w:t xml:space="preserve">особенности педагогического процесса в образовательных учреждениях начального профессионального и среднего профессионального образования; </w:t>
      </w:r>
    </w:p>
    <w:p>
      <w:pPr>
        <w:pStyle w:val="Default"/>
        <w:ind w:left="540" w:hanging="540"/>
        <w:jc w:val="both"/>
        <w:rPr/>
      </w:pPr>
      <w:r>
        <w:rPr/>
        <w:t xml:space="preserve">особенности содержания и организации профессиональной подготовки; </w:t>
      </w:r>
    </w:p>
    <w:p>
      <w:pPr>
        <w:pStyle w:val="Default"/>
        <w:ind w:left="540" w:hanging="540"/>
        <w:jc w:val="both"/>
        <w:rPr/>
      </w:pPr>
      <w:r>
        <w:rPr/>
        <w:t xml:space="preserve">педагогические условия предупреждения и коррекции социальной дезадаптации; </w:t>
      </w:r>
    </w:p>
    <w:p>
      <w:pPr>
        <w:pStyle w:val="Default"/>
        <w:ind w:left="540" w:hanging="540"/>
        <w:jc w:val="both"/>
        <w:rPr/>
      </w:pPr>
      <w:r>
        <w:rPr/>
        <w:t xml:space="preserve">особенности работы с одаренными детьми, детьми с особыми образовательными потребностями, девиантным поведением; </w:t>
      </w:r>
    </w:p>
    <w:p>
      <w:pPr>
        <w:pStyle w:val="Default"/>
        <w:ind w:left="540" w:hanging="540"/>
        <w:jc w:val="both"/>
        <w:rPr/>
      </w:pPr>
      <w:r>
        <w:rPr/>
        <w:t xml:space="preserve">приемы привлечения учащихся к целеполаганию, организации и анализу процесса и результатов обучения; </w:t>
      </w:r>
    </w:p>
    <w:p>
      <w:pPr>
        <w:pStyle w:val="Default"/>
        <w:ind w:left="540" w:hanging="540"/>
        <w:jc w:val="both"/>
        <w:rPr/>
      </w:pPr>
      <w:r>
        <w:rPr/>
        <w:t xml:space="preserve">средства контроля и оценки качества образования, психолого-педагогические основы оценочной деятельности педагога; </w:t>
      </w:r>
    </w:p>
    <w:p>
      <w:pPr>
        <w:pStyle w:val="Default"/>
        <w:ind w:left="540" w:hanging="540"/>
        <w:jc w:val="both"/>
        <w:rPr/>
      </w:pPr>
      <w:r>
        <w:rPr/>
        <w:t>основы педагогического сопровождения группы обучающихся в урочной и внеуроч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максимальной учебной нагрузки обучающегося 3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28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теория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Итоговая аттестация в форме  экзамена     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0"/>
          <w:szCs w:val="20"/>
        </w:rPr>
      </w:pPr>
      <w:r>
        <w:rPr>
          <w:b/>
          <w:sz w:val="20"/>
          <w:szCs w:val="20"/>
        </w:rPr>
        <w:t>2.2. Примерный тематический план и содержание учебной дисциплины общая и профессиональная педагогика</w:t>
      </w: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67"/>
        <w:gridCol w:w="7"/>
        <w:gridCol w:w="70"/>
        <w:gridCol w:w="10073"/>
        <w:gridCol w:w="1409"/>
        <w:gridCol w:w="1260"/>
      </w:tblGrid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связь педагогической науки и практики, тенденции их развит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</w:t>
            </w:r>
            <w:r>
              <w:rPr>
                <w:bCs/>
                <w:sz w:val="20"/>
                <w:szCs w:val="20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ка как наука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и задачи педагогики. Образование как общественное явление. Отрасли педагогики.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bCs/>
                <w:sz w:val="20"/>
                <w:szCs w:val="20"/>
              </w:rPr>
              <w:t>Раскрыть основные понятия педагог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– Отрасли педагогики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История развития педагогики и ее связь с наукой и практикой. Раскрыть истоки развития педагогики Составить  опорную схему на тему: педагогические идеи великих педагогов прошлого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Изучение  литературы и подбор материалов о вкладе педагогов прошлого в развитие педагогики. Охарактеризовать теоретические подходы педагогики в практических решениях педагогов. Аспекты развития педагогики. Современные тенденции развития педагогики и практики. Практическая направленность педагогики. Развитие   педагогической науки и практики во взаимосвязи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Раскрыть взаимосвязь педагогической науки и практики в современном обществе. Проанализировать взаимосвязь современных подходов в педагогике с экономическим направлением развития стран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и логика целеполагания в обучении и педагогическ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полагания в обучении и педагогической деятельности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й процесс как целостное педагогическое явление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Логика целеполагания в обучении и педагогической деятельности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ирование и обоснование этапов педагогического процесс. Составить схему целей и задач в педагогической деятельности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Функции, движущие силы и закономерности педагогического процесса. Организаторы целостного педагогического процесса, их функции. Авторские школы. Противоречия как источник и движущая сила воспитания; цели педагогической деятельности; основы педагогического прогнозирования и проектирования. Подготовить презентацию из 5-7 слайдов по теме: Социальная сущность обучения; Проанализировать постановку целей в педагогическ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ципы обучения и воспит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дактические принципы обучения в структуре педагогического процесса 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оненты педагогического процесса; педагог как центральная фигура педагогического процесса; система дидактических принципов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принципов обучения в структуре педагогического процесс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ить на опросный лист – принципы обучен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конспекта - система дидактических принципов. Оформить понятие в виде рекламы на фА4: педагогический процесс. Составить схему: Структурные компоненты педагогического процесса. Принципы организации учебно – воспитательного процесса; принцип ведущей роли обучения и воспитания; принципы систематичности, наглядности, доступности, прочности;  технология учебно – воспитательного процесса. Оформить таблицу: Закономерности педагогического процесса Проанализировать принцип ведущей роли обучения и воспит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дел 4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, методы и средства обучения и воспитания, их педагогические возможности и условия примен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методы и средства обучения и воспитания</w:t>
            </w:r>
          </w:p>
        </w:tc>
        <w:tc>
          <w:tcPr>
            <w:tcW w:w="10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щность и движущие силы образовательного процесса. Формы организации учеб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современного урока.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ставление классификационной таблицы по средствам обучения и воспитания. Охарактеризовать сущность и эффективность методов обучения Раскрыть методы воспитания в педагогической деятельност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течественных и зарубежных систем воспитания в педагогической литературе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Формы обучения. Классно – урочная форма обучения. Лекционно – семинарская и другие формы обучения. Методы, средства  обучения. Классификация методов и средств в обучении. Содержание методов и средств обучения.   Методы, средства   воспитания. Сравнительный анализ классификации методов обучения. Оформить историю развития форм обучения – презентация. возможности и условия применения форм, методов и средств обучения. Подобрать средства обучения для проведения урока производственного обучения. Дать сравнительную характеристику уроков теоретического и производственного обучения </w:t>
            </w:r>
            <w:r>
              <w:rPr>
                <w:sz w:val="20"/>
                <w:szCs w:val="20"/>
              </w:rPr>
              <w:t>Подготовить сообщение – Социальная сущность воспитания.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езентация на тему: Условия и возможности применения различных форм обу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ить опорный конспект по теме: Условия эффективного воспитательного процесс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возможности и условия применения форм, методов и средств  воспитания</w:t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возможности форм, методов и средств воспитания. Условия применения форм, методов и средств воспит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одходы в реализации методов воспита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: эффективность методов воспит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Портфолио по теме педагогические возможности методов воспитания в профессиональном обучении. Информатизация и компьютерное образование в современных условиях организации различных форм обучения и воспита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оанализировать состояние компьютерного обеспечения в образовательном учреждении с целью формирования компетенций будущего специалиста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понятие о мотивации и условия ее развития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понятие о мотивации. Мотивы обучения, их характеристика. Формирование мотив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социального научения. Рефлексивный подход. Условия развития мотивации в процессе обучения 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тестирования с целью определения мотивации обучающихс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ать алгоритм изучения мотивов учения школьник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Психолого-педагогические условия развития  способностей в процессе обучения. Подбор и адаптация материалов для проведения проверки мотивации обучающихся. Средства мотивации в образовательном процессе. Изучение основных дидактических идей педагогов-новаторов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Выявить потенциал ИКТ в развитии мотивации и способностей в процессе развивающего обучения. Подобрать информационные источники по основам развивающего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схему – задачи развивающего обу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здел 6.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педагогического процесса в образовательных учреждениях начального профессионального и среднего профессиона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1 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ребования к образованию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педагогики и образования в постиндустриальной России. Основные требования к современному образованию. Содержание профессионального образования. Болонская декларация и Болонский процесс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 для проведения  урока  производственного обучения по свободно выбранной теме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: требования работодателей к современному образованию. Составление опорного конспекта для урока теоретического обучения.. Конструирование урока производственного обучения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Проблемы и пути разрешения начального профессионального образования. Инновационные образовательные процессы. НПО как социально – педагогическая система. Проблемы профессионального образования. Ступени и уровни квалификации мастеров профессионального обучения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тановление системы среднего профессионального образования. Направления деятельности специалистов со средним специальным образованием. Многопрофильность и многофункциональность образовательных учреждений СПО. Тенденции развития СПО. Особенности  проведения уроков производственного обу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содержания и организации профессиональной подготов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держания профессиональной подготовки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нденции развития профессионального образования в современном мире. Концепции содержания образования. Сущность и функции профессионального обучения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</w:tr>
      <w:tr>
        <w:trPr>
          <w:trHeight w:val="7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bCs/>
                <w:sz w:val="20"/>
                <w:szCs w:val="20"/>
              </w:rPr>
              <w:t>Анализ документации по планированию образовательного процесс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bCs/>
                <w:sz w:val="20"/>
                <w:szCs w:val="20"/>
              </w:rPr>
              <w:t>Проработка конспектов. Составление терминологического словаря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обенности содержания профессиональной подготовки в современных условия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чее место мастер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фессиональная подготовка обучающихся в условиях производства. Формирование профессионально – трудовых качеств у учащихся. Формирование качеств активной творческой личности. Роль педагога в условиях личностно – ориентированного обучения. Профессионально – трудовые качества обучающихся  Организация рабочего места обучающегося в условия производства Составить таблицу – методы контроля знаний обучающихся на разных этапах профессионального обуч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ие условия предупреждения и коррекции социальной дезадапт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условия предупреждения  социальной дезадаптации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 – педагогические причины отклоняющегося поведения. Особенности организации коррекционной работы с обучающимися в классах компенсирующего обучения. Психологические основы организации и осуществления коррекционно – развивающего обучения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Cs/>
                <w:sz w:val="20"/>
                <w:szCs w:val="20"/>
              </w:rPr>
              <w:t>Выявить причины социальной дезадаптации обучающихся.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тренингов для работы в группе обучающихся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Понятие социальной дезадаптации. Условия предупреждения социальной дезадаптации. Влияние социума на дезадаптацию. Меры предупреждения социальной дезадаптации. Подбор эффективных методов работы по предупреждению девиаций в среде подростков Анализ методов коррекционной работы с обучающимися Условия предупреждения социальной дезадаптации Анализ социальных предпосылок дезадаптивного поведения обучающихся.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условия коррекции  социальной дезадаптации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 – педагогическая направленность профилактики и коррекции педагогической работы.  Профилактика и педагогическая коррекция отклоняющего поведения подростков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ить опорный конспект – Организационно – педагогические основы коррекционно – педагогической деятельности. Кроссворд: виды отклоняющегося поведения. Охарактеризовать социально – психологический аспект в отклоняющем поведении. Схема - педагогические условия предупреждения и коррекции социальной дезадаптации. Реферат - Подходы и классификация видов отклоняющегося поведения. Презентация - методы работы по профилактике отклоняющегося поведения. Подбор игр и тренингов по профилактике работы с обучающимися с отклоняющимся поведением. Причины и условия девиантного поведения подростков. Исследовать варианты взаимосвязи уровней умственного развития и отношения к учебе. Раскрыть воспитательно – коррекционный потенциал в неурочной деятельности. Проанализировать группы методов, направленных на исправление отклонений поведения личности. Педагогическая коррекция посредством влияния коллектива. Охарактеризовать социальную профилактику для девиантных подростков. Изложить направленность группового общения подрост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работы с одаренными детьми, детьми с особыми образовательными потребностями, девиантным поведение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боты с одаренными детьми, детьми с особыми образовательными потребностями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и специфика  работы с одарёнными студентами. Психологические особенности ранней юности. Неравномерность хода возрастного развития как предпосылка различий в интеллекте.</w:t>
            </w:r>
            <w:r>
              <w:rPr>
                <w:sz w:val="20"/>
                <w:szCs w:val="20"/>
              </w:rPr>
              <w:t xml:space="preserve"> Особенности работы с одаренными детьми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арактеризовать склонность к труду как фактор одар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 </w:t>
            </w:r>
            <w:r>
              <w:rPr>
                <w:bCs/>
                <w:sz w:val="20"/>
                <w:szCs w:val="20"/>
              </w:rPr>
              <w:t>Оформить реферат: Психологические особенности ранней юност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боты с детьми с девиантным поведением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аботы с учащимися с девиантным поведением; формы коррекционно – развивающего обучения; специфические и неспецифические методы работы с детьми с девиантным поведением; социальное воспитание и основы гуманитаризации общества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 </w:t>
            </w:r>
            <w:r>
              <w:rPr>
                <w:bCs/>
                <w:sz w:val="20"/>
                <w:szCs w:val="20"/>
              </w:rPr>
              <w:t>Раскрыть многообразие неспецифических методов работы с детьми и эффективность их воздействия на обучающихс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социальных и психологических проблем в развитии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лама ф.А4 – игра как эффективный метод работы в социу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йс - Артпедагогика как путь коррекции взаимоотнош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ы привлечения учащихся к целеполаганию, организации и анализу процесса и результатов обуч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 Приемы привлечения учащихся к целеполаганию, организации и анализу процесса и результатов обучения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ы целеполагания профессионального обучения; общие цели НПО; задачи формирования профессиональной компетентности; формы, методы, способы, пути, методические приемы формирования профессионала; приемы привлечения учащихся к целеполаганию через систему профессионального обу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труктурировать логику процесса профессионального об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материалов для тестового контрол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методик  диагностирования профессиональных качеств личности. Средства контроля и оценки качества образования, психолого-педагогические основы оценочной деятельности педагога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Изучение материалов по организации и проведению рейтингового контроля в учреждениях СПО. Подбор средств контроля и оценки качества образования. Проведение тестов, методик и их анализ. Методы контроля. Педагогические требования к проведению контроля. Функции оценки знаний, умений учащихс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1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контроля и оценки качества образования, психолого-педагогические основы оценочной деятельности педагог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Тема 11.1 Методы контроля. Педагогические требования к проведению контроля. Функции оценки знаний, умений учащихся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2.</w:t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педагогического сопровождения группы обучающихся в урочной и внеурочной деятельност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Тема 12.1 педагогического сопровождения группы обучающихся в урочной и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ы организации педагогического сопровождения; тенденция развития форм обуч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рок как ведущая форма организации обуч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неурочные формы деятельности мастера с обучающимися;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таблицу: Виды ур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 - Внеурочная деятельность педагога в воспитательном процесс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 – Виды мероприятий в педагогическом сопровождении группы обучающихся во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</w:rPr>
        <w:t>3.1. Требования к минимальному материально-техническому обеспе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фессионального модуля предполагает наличие учебного кабинета « Педагог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>Оборудование учебного кабинета и рабочих мест кабинета «Педагогика</w:t>
      </w:r>
      <w:r>
        <w:rPr/>
        <w:t>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комплект учебных столов(15 штук), 30 стул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учеб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мультимедийное сопрово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Борытко Н.М., Педагогика: учеб.пособие для студентов высш.учебн.заведений/ Н.М. Борытко, И.А. Соловцева, А.М. Байбаков; под ред. Н.М. Борытко.- М.: Издательский центр «Академия», 2007.- 496с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Бухарова Г.Д., Общая и профессиональная педагогика: учеб.пособие для студентов высш.учебн.заведений/ Г.Д. Бухарова, Л.Д. Старикова.- М.: Издательский центр «Академия», 2009.- 336с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Ведерникова Л.В., Методические рекомендации по организации педагогического исследования: в помощь начинающему исследователю/ Л.В. Ведерникова.- Ишим. 2006- 36с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/>
      </w:pPr>
      <w:r>
        <w:rPr/>
        <w:t>Волынкин В.И., Педагогика в схемах:: учебное пособие- Ростов н/Д: Феникс, 2007.-283[1]с.: ил.- /Высшее образование/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14" w:hanging="357"/>
        <w:jc w:val="both"/>
        <w:rPr/>
      </w:pPr>
      <w:r>
        <w:rPr/>
        <w:t>Педагогика профессионального образования: учеб.пособие для студентов высш.учебн.заведений/ Е.П. Белозерцев, А.Д. Гонеев, А.Г. Пашков; Под ред. Сластенина.- 2-е изд., стер.- М.: Издательский центр «Академия», 2006.- 368с.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color w:val="000000"/>
            <w:lang w:val="en-US"/>
          </w:rPr>
          <w:t>WWW.e-colledg.ru/xbook/xbook059/index/index.html</w:t>
        </w:r>
      </w:hyperlink>
    </w:p>
    <w:p>
      <w:pPr>
        <w:pStyle w:val="Normal"/>
        <w:rPr>
          <w:lang w:val="en-US"/>
        </w:rPr>
      </w:pPr>
      <w:hyperlink r:id="rId5">
        <w:r>
          <w:rPr>
            <w:rStyle w:val="InternetLink"/>
            <w:color w:val="000000"/>
            <w:lang w:val="en-US"/>
          </w:rPr>
          <w:t>WWW.do.rksi.ru/library/courses/popd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Гин А.А., Приемы педагогической техники: Свобода выбора. Открытость. Деятельность. Обратная связь. Идеальность: Пособие для учителя. 3-е изд., М.: Вита Пресс, 2001.- 8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 xml:space="preserve">Краевский В.В., Общие основы педагогики: </w:t>
      </w:r>
      <w:r>
        <w:rPr/>
        <w:t>учеб.пособие для студентов высш.учебн.заведений – 2-е изд., испр.- М.: Издательский центр «Академия», 2005.- 256с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Сластёнин В.А.Педагогика. – М.:Академия, 2004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Пидкасистый П.И. Педагогика. – М.: Педагогическое общество России, 2002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ластёнин В.А. Психология и педагогика. М.: Академия, 200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327"/>
        <w:gridCol w:w="1543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</w:tr>
      <w:tr>
        <w:trPr>
          <w:trHeight w:val="158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360"/>
              <w:jc w:val="both"/>
              <w:rPr/>
            </w:pPr>
            <w:r>
              <w:rPr>
                <w:b/>
                <w:bCs/>
              </w:rPr>
              <w:t>Демонстрация умения:</w:t>
            </w:r>
            <w:r>
              <w:rPr/>
              <w:t xml:space="preserve"> оценивать постановку педагогических целей и задач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Default"/>
              <w:ind w:left="540" w:hanging="540"/>
              <w:jc w:val="both"/>
              <w:rPr/>
            </w:pPr>
            <w:r>
              <w:rPr/>
              <w:t xml:space="preserve">значение и логика целеполагания в обучении и педагогической деятельности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педагогических ситуаций по предложенным сх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процесса и  результатов решения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уровня выполненных конспектов и рефера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1.1ПК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1.3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2.1ПК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2.3ПК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1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3ПК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5ПК3.6</w:t>
            </w:r>
          </w:p>
        </w:tc>
      </w:tr>
      <w:tr>
        <w:trPr>
          <w:trHeight w:val="158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rPr/>
            </w:pPr>
            <w:r>
              <w:rPr/>
              <w:t>определять педагогические возможности различных методов, приемов, методик, форм организации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Default"/>
              <w:ind w:left="540" w:hanging="540"/>
              <w:jc w:val="both"/>
              <w:rPr/>
            </w:pPr>
            <w:r>
              <w:rPr/>
              <w:t xml:space="preserve">формы, методы и средства обучения и воспитания, их педагогические возможности и условия применения;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за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аблиц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редставленных данны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К1.2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К1.5, ПК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Default"/>
              <w:ind w:left="360" w:hanging="360"/>
              <w:jc w:val="both"/>
              <w:rPr/>
            </w:pPr>
            <w:r>
              <w:rPr/>
              <w:t xml:space="preserve">анализировать педагогическую деятельность, педагогические факты и яв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both"/>
              <w:rPr>
                <w:bCs/>
              </w:rPr>
            </w:pPr>
            <w:r>
              <w:rPr/>
              <w:t xml:space="preserve">- ориентироваться в современных проблемах </w:t>
            </w:r>
            <w:r>
              <w:rPr>
                <w:spacing w:val="-2"/>
              </w:rPr>
              <w:t>профессионального образования, тенденциях его развития и направл</w:t>
            </w:r>
            <w:r>
              <w:rPr/>
              <w:t>ениях реформирования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педагогических ситуаций по предложенным сх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процесса и  результатов решения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за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аблиц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1.1ПК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1.3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2.1ПК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2.3ПК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1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3ПК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5ПК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7ПК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1ПК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3ПК4.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4.5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Default"/>
              <w:ind w:left="360" w:hanging="360"/>
              <w:jc w:val="both"/>
              <w:rPr/>
            </w:pPr>
            <w:r>
              <w:rPr/>
              <w:t xml:space="preserve"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Default"/>
              <w:ind w:left="176" w:hanging="0"/>
              <w:jc w:val="both"/>
              <w:rPr/>
            </w:pPr>
            <w:r>
              <w:rPr/>
              <w:t xml:space="preserve"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 </w:t>
            </w:r>
          </w:p>
          <w:p>
            <w:pPr>
              <w:pStyle w:val="Default"/>
              <w:ind w:left="176" w:hanging="0"/>
              <w:jc w:val="both"/>
              <w:rPr/>
            </w:pPr>
            <w:r>
              <w:rPr/>
              <w:t xml:space="preserve">особенности педагогического процесса в образовательных учреждениях начального профессионального и среднего профессионального образования;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педагогических ситуаций по предложенным сх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процесса и  результатов решения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зач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1.1ПК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1.3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2.1ПК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2.3ПК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1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3ПК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5ПК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7ПК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1ПК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3ПК4.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4.5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 xml:space="preserve">ориентироваться в современных проблемах образования, тенденциях его развития и направлениях реформ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 xml:space="preserve">особенности содержания и организации профессиональной подготовки; 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 xml:space="preserve">педагогические условия предупреждения и коррекции социальной дезадаптации; 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 xml:space="preserve">особенности работы с одаренными детьми, детьми с особыми образовательными потребностями, девиантным поведением;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процесса и  результатов решения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зач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абл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педагогических ситуаций по предложенным схем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1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3ПК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5ПК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7ПК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1ПК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3ПК4.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4.5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Default"/>
              <w:ind w:left="34" w:firstLine="142"/>
              <w:jc w:val="both"/>
              <w:rPr/>
            </w:pPr>
            <w:r>
              <w:rPr/>
              <w:t xml:space="preserve">ориентироваться в современных системах организации подготовки, переподготовки и повышения квалификации по профессиям рабочих (служащих) в Российской Федерации и зарубежных стран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Default"/>
              <w:ind w:left="34" w:firstLine="142"/>
              <w:jc w:val="both"/>
              <w:rPr/>
            </w:pPr>
            <w:r>
              <w:rPr/>
              <w:t xml:space="preserve">особенности педагогического процесса в образовательных учреждениях начального профессионального и среднего профессионального образования;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процесса и  результатов решения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зач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аб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1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3ПК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5ПК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7ПК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1ПК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3ПК4.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4.5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142"/>
              <w:jc w:val="both"/>
              <w:rPr/>
            </w:pPr>
            <w:r>
              <w:rPr/>
              <w:t>применять знания по общей и профессиональной педагогике при изучении профессиональных моду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 xml:space="preserve">приемы привлечения учащихся к целеполаганию, организации и анализу процесса и результатов обучения; 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 xml:space="preserve">средства контроля и оценки качества образования, психолого-педагогические основы оценочной деятельности педагога; 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основы педагогического сопровождения группы обучающихся в урочной и внеурочной деятельности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педагогических ситуаций по предложенным сх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процесса и  результатов решения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овы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зач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аб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1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3ПК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5ПК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7ПК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1ПК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4.3ПК4.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4.5</w:t>
            </w:r>
          </w:p>
        </w:tc>
      </w:tr>
    </w:tbl>
    <w:p>
      <w:pPr>
        <w:pStyle w:val="Normal"/>
        <w:shd w:fill="FFFFFF" w:val="clear"/>
        <w:spacing w:lineRule="exact" w:line="269" w:before="538" w:after="298"/>
        <w:ind w:right="72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538" w:after="298"/>
        <w:ind w:left="72" w:right="725" w:firstLine="7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и методы контроля и оценки результатов обучения должны позволять проверять </w:t>
      </w:r>
      <w:r>
        <w:rPr>
          <w:bCs/>
          <w:spacing w:val="-2"/>
          <w:sz w:val="28"/>
          <w:szCs w:val="28"/>
        </w:rPr>
        <w:t xml:space="preserve">у обучающихся нетолько сформированность профессиональных компетенций, </w:t>
      </w:r>
      <w:r>
        <w:rPr>
          <w:bCs/>
          <w:sz w:val="28"/>
          <w:szCs w:val="28"/>
        </w:rPr>
        <w:t xml:space="preserve">но </w:t>
      </w:r>
      <w:r>
        <w:rPr>
          <w:bCs/>
          <w:spacing w:val="-2"/>
          <w:sz w:val="28"/>
          <w:szCs w:val="28"/>
        </w:rPr>
        <w:t xml:space="preserve">и развитие </w:t>
      </w:r>
      <w:r>
        <w:rPr>
          <w:bCs/>
          <w:sz w:val="28"/>
          <w:szCs w:val="28"/>
        </w:rPr>
        <w:t>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68" w:after="0"/>
              <w:rPr/>
            </w:pPr>
            <w:r>
              <w:rPr/>
              <w:t xml:space="preserve">ОК 1. Понимать сущность и социальную значимость своей </w:t>
            </w:r>
            <w:r>
              <w:rPr>
                <w:spacing w:val="-1"/>
              </w:rPr>
              <w:t xml:space="preserve">будущей профессии, проявлять к </w:t>
            </w:r>
            <w:r>
              <w:rPr/>
              <w:t>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8" w:leader="none"/>
              </w:tabs>
              <w:ind w:left="5" w:firstLine="490"/>
              <w:jc w:val="both"/>
              <w:rPr/>
            </w:pPr>
            <w:r>
              <w:rPr/>
              <w:t>Оценивать постановку педагогических целей и задач; анализировать педагогическую деятельность, педагогические факты и явле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</w:rPr>
              <w:t>Накопительн</w:t>
            </w:r>
            <w:r>
              <w:rPr>
                <w:spacing w:val="-10"/>
              </w:rPr>
              <w:t xml:space="preserve">ое </w:t>
            </w:r>
            <w:r>
              <w:rPr/>
              <w:t>оценивание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фессиональный конкурс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 2. Организовывать собственную деятельность, определять методы решения </w:t>
            </w:r>
            <w:r>
              <w:rPr>
                <w:spacing w:val="-2"/>
              </w:rPr>
              <w:t xml:space="preserve">профессиональных .задач, оценивать их эффективность и </w:t>
            </w:r>
            <w:r>
              <w:rPr/>
              <w:t>качеств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" w:leader="none"/>
              </w:tabs>
              <w:autoSpaceDE w:val="false"/>
              <w:jc w:val="both"/>
              <w:rPr/>
            </w:pPr>
            <w:r>
              <w:rPr/>
              <w:t>Определять педагогические возможности различных методов, приемов, методик, форм организации обучения и воспит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ное </w:t>
            </w:r>
            <w:r>
              <w:rPr>
                <w:spacing w:val="-1"/>
              </w:rPr>
              <w:t xml:space="preserve">оценивание </w:t>
            </w:r>
            <w:r>
              <w:rPr>
                <w:spacing w:val="-4"/>
              </w:rPr>
              <w:t xml:space="preserve">практической </w:t>
            </w:r>
            <w:r>
              <w:rPr/>
              <w:t>работы; организация выстав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   3.     Оценивать    риски    и</w:t>
              <w:br/>
            </w:r>
            <w:r>
              <w:rPr>
                <w:spacing w:val="-2"/>
              </w:rPr>
              <w:t>принимать решения</w:t>
            </w:r>
            <w:r>
              <w:rPr/>
              <w:t xml:space="preserve"> в нестандартных  ситуациях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ind w:left="10" w:hanging="0"/>
              <w:jc w:val="both"/>
              <w:rPr/>
            </w:pPr>
            <w:r>
              <w:rPr/>
              <w:t>Ориентироваться в современных проблемах образо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</w:rPr>
              <w:t xml:space="preserve">Письменное </w:t>
            </w:r>
            <w:r>
              <w:rPr/>
              <w:t>оцени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7. 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09"/>
              <w:jc w:val="both"/>
              <w:rPr/>
            </w:pPr>
            <w:r>
              <w:rPr/>
              <w:t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омообразования и саморазвит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Экспертная </w:t>
            </w:r>
            <w:r>
              <w:rPr/>
              <w:t>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чебный алгоритм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7" w:hanging="0"/>
              <w:jc w:val="both"/>
              <w:rPr/>
            </w:pPr>
            <w:r>
              <w:rPr>
                <w:spacing w:val="-6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нять знания по общей и профессиональной педагогике при изучении профессиональных модулей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эктная работа; анализ достижений; профориентационные курс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1"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/>
              <w:t>Ориентироваться в современных системах организации подготовки, переподготовки и повышения квалификации по профессиям рабочих (служащих) в Российской Федерации и зарубежных странах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74" w:before="1118" w:after="0"/>
              <w:rPr>
                <w:spacing w:val="-3"/>
              </w:rPr>
            </w:pPr>
            <w:r>
              <w:rPr>
                <w:spacing w:val="-3"/>
              </w:rPr>
              <w:t>Обучение смежным профессиям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ОК 10. Осуществлять профилактику травматизма, обеспечивать охрану жизни и здоровья дете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66" w:after="0"/>
              <w:jc w:val="both"/>
              <w:rPr/>
            </w:pPr>
            <w:r>
              <w:rPr/>
              <w:t xml:space="preserve">Оценивать постановку педагогических целей и задач;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74" w:before="1118" w:after="0"/>
              <w:rPr>
                <w:spacing w:val="-5"/>
              </w:rPr>
            </w:pPr>
            <w:r>
              <w:rPr>
                <w:spacing w:val="-5"/>
              </w:rPr>
              <w:t>Практическая работа; тест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both"/>
              <w:rPr/>
            </w:pPr>
            <w:r>
              <w:rPr/>
              <w:t xml:space="preserve">ОК 11. Строить профессиональную деятельность </w:t>
            </w:r>
            <w:r>
              <w:rPr>
                <w:spacing w:val="-1"/>
              </w:rPr>
              <w:t xml:space="preserve">с соблюдением правовых норм ее </w:t>
            </w:r>
            <w:r>
              <w:rPr/>
              <w:t>регулирующи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иентироваться в современных проблемах образования, тенденциях его развития и направлениях реформиро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куссия; проктическая работа с использованием нормативных документов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both"/>
              <w:rPr/>
            </w:pPr>
            <w:r>
              <w:rPr/>
              <w:t>ОК 12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еделять педагогические возможности различных методов, приемов, методик, форм организации обучения и воспит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-colledg.ru/xbook/xbook059/index/index.html" TargetMode="External"/><Relationship Id="rId5" Type="http://schemas.openxmlformats.org/officeDocument/2006/relationships/hyperlink" Target="http://WWW.do.rksi.ru/library/courses/popd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12:00Z</dcterms:created>
  <dc:creator>BLINOV</dc:creator>
  <dc:description/>
  <cp:keywords/>
  <dc:language>en-US</dc:language>
  <cp:lastModifiedBy>a</cp:lastModifiedBy>
  <cp:lastPrinted>2016-11-24T11:18:00Z</cp:lastPrinted>
  <dcterms:modified xsi:type="dcterms:W3CDTF">2016-12-13T04:24:00Z</dcterms:modified>
  <cp:revision>11</cp:revision>
  <dc:subject/>
  <dc:title>ПРОЕКТ</dc:title>
</cp:coreProperties>
</file>