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ПРИЛОЖЕНИЕ № 14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44.02.06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 xml:space="preserve">(ПО ОТРАСЛЯМ): МЕХАНИЗАЦИЯ СЕЛЬСКОГО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>ХОЗЯЙСТВА ЗАОЧНОЙ ФОРМЫ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4 ПРАВОВОЕ ОБЕСПЕЧЕНИЕ ПРОФЕССИОНАЛЬНОЙ ДЕЯТЕЛЬНОСТИ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абочая программа учебной дисциплины</w:t>
      </w:r>
      <w:r>
        <w:rPr>
          <w:caps/>
        </w:rPr>
        <w:t xml:space="preserve"> «</w:t>
      </w:r>
      <w:r>
        <w:rPr/>
        <w:t>Правовое обеспечение профессиональной деятельности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4.02.06 Профессиональное обучение (по отраслям)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 xml:space="preserve">Разработчик: Скареднова М.В., преподаватель первой категории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социально-гуманитар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 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Т.А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(специальностям) СПО 35.02.06 Механизация сельского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П. 00 Профессиональный цик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ОП. 00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 уметь:</w:t>
      </w:r>
      <w:r>
        <w:rPr>
          <w:rFonts w:cs="TTBF3o00"/>
        </w:rPr>
        <w:t xml:space="preserve"> использовать нормативно</w:t>
      </w:r>
      <w:r>
        <w:rPr/>
        <w:t>-</w:t>
      </w:r>
      <w:r>
        <w:rPr>
          <w:rFonts w:cs="TTBF3o00"/>
        </w:rPr>
        <w:t>правовые</w:t>
      </w:r>
      <w:r>
        <w:rPr>
          <w:b/>
          <w:bCs/>
        </w:rPr>
        <w:t xml:space="preserve"> </w:t>
      </w:r>
      <w:r>
        <w:rPr>
          <w:rFonts w:cs="TTBF3o00"/>
        </w:rPr>
        <w:t>документы</w:t>
      </w:r>
      <w:r>
        <w:rPr/>
        <w:t xml:space="preserve">, </w:t>
      </w:r>
      <w:r>
        <w:rPr>
          <w:rFonts w:cs="TTBF3o00"/>
        </w:rPr>
        <w:t>регламентирующие</w:t>
      </w:r>
      <w:r>
        <w:rPr>
          <w:b/>
          <w:bCs/>
        </w:rPr>
        <w:t xml:space="preserve"> </w:t>
      </w:r>
      <w:r>
        <w:rPr>
          <w:rFonts w:cs="TTBF3o00"/>
        </w:rPr>
        <w:t>профессиональную деятельность в области</w:t>
      </w:r>
      <w:r>
        <w:rPr>
          <w:b/>
          <w:bCs/>
        </w:rPr>
        <w:t xml:space="preserve"> </w:t>
      </w:r>
      <w:r>
        <w:rPr>
          <w:rFonts w:cs="TTBF3o00"/>
        </w:rPr>
        <w:t>образования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защищать свои права в соответствии с</w:t>
      </w:r>
      <w:r>
        <w:rPr>
          <w:b/>
          <w:bCs/>
        </w:rPr>
        <w:t xml:space="preserve"> </w:t>
      </w:r>
      <w:r>
        <w:rPr>
          <w:rFonts w:cs="TTBF3o00"/>
        </w:rPr>
        <w:t>гражданским</w:t>
      </w:r>
      <w:r>
        <w:rPr/>
        <w:t xml:space="preserve">, </w:t>
      </w:r>
      <w:r>
        <w:rPr>
          <w:rFonts w:cs="TTBF3o00"/>
        </w:rPr>
        <w:t>гражданско</w:t>
      </w:r>
      <w:r>
        <w:rPr/>
        <w:t>-</w:t>
      </w:r>
      <w:r>
        <w:rPr>
          <w:rFonts w:cs="TTBF3o00"/>
        </w:rPr>
        <w:t>процессуальным и</w:t>
      </w:r>
      <w:r>
        <w:rPr>
          <w:b/>
          <w:bCs/>
        </w:rPr>
        <w:t xml:space="preserve"> </w:t>
      </w:r>
      <w:r>
        <w:rPr>
          <w:rFonts w:cs="TTBF3o00"/>
        </w:rPr>
        <w:t>трудовым законодательством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анализировать и оценивать результаты и</w:t>
      </w:r>
      <w:r>
        <w:rPr>
          <w:b/>
          <w:bCs/>
        </w:rPr>
        <w:t xml:space="preserve"> </w:t>
      </w:r>
      <w:r>
        <w:rPr>
          <w:rFonts w:cs="TTBF3o00"/>
        </w:rPr>
        <w:t xml:space="preserve">последствия действий </w:t>
      </w:r>
      <w:r>
        <w:rPr/>
        <w:t>(</w:t>
      </w:r>
      <w:r>
        <w:rPr>
          <w:rFonts w:cs="TTBF3o00"/>
        </w:rPr>
        <w:t>бездействия</w:t>
      </w:r>
      <w:r>
        <w:rPr/>
        <w:t xml:space="preserve">) </w:t>
      </w:r>
      <w:r>
        <w:rPr>
          <w:rFonts w:cs="TTBF3o00"/>
        </w:rPr>
        <w:t>с правовой</w:t>
      </w:r>
      <w:r>
        <w:rPr>
          <w:b/>
          <w:bCs/>
        </w:rPr>
        <w:t xml:space="preserve"> </w:t>
      </w:r>
      <w:r>
        <w:rPr>
          <w:rFonts w:cs="TTBF3o00"/>
        </w:rPr>
        <w:t>точки зрения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В результате освоения дисциплины обучающийся должен знать:</w:t>
      </w:r>
      <w:r>
        <w:rPr>
          <w:rFonts w:cs="TTBF3o00"/>
        </w:rPr>
        <w:t xml:space="preserve"> основные положения Конституции</w:t>
      </w:r>
      <w:r>
        <w:rPr>
          <w:b/>
          <w:bCs/>
        </w:rPr>
        <w:t xml:space="preserve"> </w:t>
      </w:r>
      <w:r>
        <w:rPr>
          <w:rFonts w:cs="TTBF3o00"/>
        </w:rPr>
        <w:t>Российской Федерации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рава и свободы человека и гражданина</w:t>
      </w:r>
      <w:r>
        <w:rPr/>
        <w:t>,</w:t>
      </w:r>
      <w:r>
        <w:rPr>
          <w:b/>
          <w:bCs/>
        </w:rPr>
        <w:t xml:space="preserve"> </w:t>
      </w:r>
      <w:r>
        <w:rPr>
          <w:rFonts w:cs="TTBF3o00"/>
        </w:rPr>
        <w:t>механизмы их реализации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онятие и основы правового регулирования</w:t>
      </w:r>
      <w:r>
        <w:rPr>
          <w:b/>
          <w:bCs/>
        </w:rPr>
        <w:t xml:space="preserve"> </w:t>
      </w:r>
      <w:r>
        <w:rPr>
          <w:rFonts w:cs="TTBF3o00"/>
        </w:rPr>
        <w:t>в области образования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основные законодательные акты и</w:t>
      </w:r>
      <w:r>
        <w:rPr>
          <w:b/>
          <w:bCs/>
        </w:rPr>
        <w:t xml:space="preserve"> </w:t>
      </w:r>
      <w:r>
        <w:rPr>
          <w:rFonts w:cs="TTBF3o00"/>
        </w:rPr>
        <w:t>нормативные документы</w:t>
      </w:r>
      <w:r>
        <w:rPr/>
        <w:t xml:space="preserve">, </w:t>
      </w:r>
      <w:r>
        <w:rPr>
          <w:rFonts w:cs="TTBF3o00"/>
        </w:rPr>
        <w:t>регулирующие</w:t>
      </w:r>
      <w:r>
        <w:rPr>
          <w:b/>
          <w:bCs/>
        </w:rPr>
        <w:t xml:space="preserve"> </w:t>
      </w:r>
      <w:r>
        <w:rPr>
          <w:rFonts w:cs="TTBF3o00"/>
        </w:rPr>
        <w:t>правоотношения в области образования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социально</w:t>
      </w:r>
      <w:r>
        <w:rPr/>
        <w:t>-</w:t>
      </w:r>
      <w:r>
        <w:rPr>
          <w:rFonts w:cs="TTBF3o00"/>
        </w:rPr>
        <w:t>правовой статус учителя начальной школы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орядок заключения трудового договора и</w:t>
      </w:r>
      <w:r>
        <w:rPr>
          <w:b/>
          <w:bCs/>
        </w:rPr>
        <w:t xml:space="preserve"> </w:t>
      </w:r>
      <w:r>
        <w:rPr>
          <w:rFonts w:cs="TTBF3o00"/>
        </w:rPr>
        <w:t>основания для его прекращения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равила оплаты труда педагогических</w:t>
      </w:r>
      <w:r>
        <w:rPr>
          <w:b/>
          <w:bCs/>
        </w:rPr>
        <w:t xml:space="preserve"> </w:t>
      </w:r>
      <w:r>
        <w:rPr>
          <w:rFonts w:cs="TTBF3o00"/>
        </w:rPr>
        <w:t>работников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онятие дисциплинарной и материальной</w:t>
      </w:r>
      <w:r>
        <w:rPr>
          <w:b/>
          <w:bCs/>
        </w:rPr>
        <w:t xml:space="preserve"> </w:t>
      </w:r>
      <w:r>
        <w:rPr>
          <w:rFonts w:cs="TTBF3o00"/>
        </w:rPr>
        <w:t>ответственности работника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виды административных правонарушений и</w:t>
      </w:r>
      <w:r>
        <w:rPr>
          <w:b/>
          <w:bCs/>
        </w:rPr>
        <w:t xml:space="preserve"> </w:t>
      </w:r>
      <w:r>
        <w:rPr>
          <w:rFonts w:cs="TTBF3o00"/>
        </w:rPr>
        <w:t>административной ответственности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нормативно</w:t>
      </w:r>
      <w:r>
        <w:rPr/>
        <w:t>-</w:t>
      </w:r>
      <w:r>
        <w:rPr>
          <w:rFonts w:cs="TTBF3o00"/>
        </w:rPr>
        <w:t>правовые основы защиты</w:t>
      </w:r>
      <w:r>
        <w:rPr>
          <w:b/>
          <w:bCs/>
        </w:rPr>
        <w:t xml:space="preserve"> </w:t>
      </w:r>
      <w:r>
        <w:rPr>
          <w:rFonts w:cs="TTBF3o00"/>
        </w:rPr>
        <w:t>нарушенных прав и судебный порядок</w:t>
      </w:r>
      <w:r>
        <w:rPr>
          <w:b/>
          <w:bCs/>
        </w:rPr>
        <w:t xml:space="preserve"> </w:t>
      </w:r>
      <w:r>
        <w:rPr>
          <w:rFonts w:cs="TTBF3o00"/>
        </w:rPr>
        <w:t>разрешения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TBF3o00"/>
        </w:rPr>
      </w:pPr>
      <w:r>
        <w:rPr>
          <w:rFonts w:cs="TTBF3o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7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тоговая аттестация в другие формы контроля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2.2. Примерный тематический план и содержание учебной дисциплины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9612"/>
        <w:gridCol w:w="1440"/>
        <w:gridCol w:w="1080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рава и свободы человека и гражда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Основные положения Конститу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Российской Федераци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Конституция как основной закон защиты прав гражданина;основные положения Конститу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Российской Федер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Права и свободы человека и гражданин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механизмы их реализаци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Права и свободы человека и гражданин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механизмы их реализации</w:t>
            </w:r>
            <w:r>
              <w:rPr>
                <w:bCs/>
                <w:sz w:val="20"/>
                <w:szCs w:val="20"/>
              </w:rPr>
              <w:t>; с</w:t>
            </w:r>
            <w:r>
              <w:rPr>
                <w:sz w:val="20"/>
                <w:szCs w:val="20"/>
              </w:rPr>
              <w:t xml:space="preserve">истема права; структура права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b/>
                <w:sz w:val="20"/>
                <w:szCs w:val="20"/>
              </w:rPr>
              <w:t>Понятие и основы правового регулирова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правового регулирования в области образования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правового регулирования в области образования. 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  <w:r>
              <w:rPr>
                <w:bCs/>
                <w:sz w:val="20"/>
                <w:szCs w:val="20"/>
              </w:rPr>
              <w:t xml:space="preserve"> составить схему по теме – Правовое регулирование в области образ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вая культура личности.</w:t>
            </w:r>
            <w:r>
              <w:rPr>
                <w:bCs/>
                <w:sz w:val="20"/>
                <w:szCs w:val="20"/>
              </w:rPr>
              <w:t xml:space="preserve"> Право как совокупность общеобязательных правил поведения;  право как система правоотношений; право как правосознание; комплексный характер правового регул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b/>
                <w:sz w:val="20"/>
                <w:szCs w:val="20"/>
              </w:rPr>
              <w:t>Основные законодательные акты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нормативные документы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cs="TTBF3o00"/>
                <w:b/>
                <w:sz w:val="20"/>
                <w:szCs w:val="20"/>
              </w:rPr>
              <w:t>регулирующ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правоотношения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 Российской Федерации «Об образовании»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он Российской Федерации «Об образовании»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  <w:r>
              <w:rPr>
                <w:bCs/>
                <w:sz w:val="20"/>
                <w:szCs w:val="20"/>
              </w:rPr>
              <w:t xml:space="preserve"> ознакомление с основными положениями Закона «Об образован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sz w:val="20"/>
                <w:szCs w:val="20"/>
              </w:rPr>
              <w:t xml:space="preserve"> Закон Российской Федерации «Об образовании»; структура закона «Об образовании», его основные компоненты, регулирующие правоотношения в области 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Акты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нормативные документ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TBF3o00"/>
                <w:sz w:val="20"/>
                <w:szCs w:val="20"/>
              </w:rPr>
              <w:t>регулирующ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правоотношения в области образования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Акты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нормативные документы</w:t>
            </w:r>
            <w:r>
              <w:rPr>
                <w:sz w:val="20"/>
                <w:szCs w:val="20"/>
              </w:rPr>
              <w:t xml:space="preserve">, принятые в РФ в области образования в последние годы; </w:t>
            </w:r>
            <w:r>
              <w:rPr>
                <w:rFonts w:cs="TTBF3o00"/>
                <w:sz w:val="20"/>
                <w:szCs w:val="20"/>
              </w:rPr>
              <w:t>регулирова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правоотношений путем создания своевременных законодательных решений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  <w:r>
              <w:rPr>
                <w:bCs/>
                <w:sz w:val="20"/>
                <w:szCs w:val="20"/>
              </w:rPr>
              <w:t xml:space="preserve"> анализ  актов и нормативных документов в сфере образования; составление  локального акта в рамках образовательного учреждения на основе пример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sz w:val="20"/>
                <w:szCs w:val="20"/>
              </w:rPr>
              <w:t xml:space="preserve"> анализ  актов и нормативных документов в сфере образования; составление  локального акта в рамках образовательного учреждения на основе пример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b/>
                <w:sz w:val="20"/>
                <w:szCs w:val="20"/>
              </w:rPr>
              <w:t>Социально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TBF3o00"/>
                <w:b/>
                <w:sz w:val="20"/>
                <w:szCs w:val="20"/>
              </w:rPr>
              <w:t>правовой статус учителя  школы. Порядок заключения трудового догов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Социально</w:t>
            </w:r>
            <w:r>
              <w:rPr>
                <w:sz w:val="20"/>
                <w:szCs w:val="20"/>
              </w:rPr>
              <w:t>-</w:t>
            </w:r>
            <w:r>
              <w:rPr>
                <w:rFonts w:cs="TTBF3o00"/>
                <w:sz w:val="20"/>
                <w:szCs w:val="20"/>
              </w:rPr>
              <w:t>правовой статус учителя  школы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Социальный статус педагога; правовой статус учителя  шко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bCs/>
                <w:sz w:val="20"/>
                <w:szCs w:val="20"/>
              </w:rPr>
            </w:pPr>
            <w:r>
              <w:rPr>
                <w:rFonts w:cs="TTBF3o00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: </w:t>
            </w:r>
            <w:r>
              <w:rPr>
                <w:bCs/>
                <w:sz w:val="20"/>
                <w:szCs w:val="20"/>
              </w:rPr>
              <w:t>Выявить ответственность учителя начальной школы за социально правовые отношения в сфере образ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sz w:val="20"/>
                <w:szCs w:val="20"/>
              </w:rPr>
              <w:t xml:space="preserve"> Выявить ответственность учителя начальной школы за социально правовые отношения в сфере образ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Порядок заключения трудового договора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основания для его прекращения</w:t>
            </w:r>
            <w:r>
              <w:rPr>
                <w:sz w:val="20"/>
                <w:szCs w:val="20"/>
              </w:rPr>
              <w:t>;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правила оплаты труда педагогически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работников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Порядок заключения трудового договора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основания для его прекращения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rFonts w:cs="TTBF3o00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TBF3o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  <w:r>
              <w:rPr>
                <w:bCs/>
                <w:sz w:val="20"/>
                <w:szCs w:val="20"/>
              </w:rPr>
              <w:t xml:space="preserve"> оформить в таблице – изложить основания прекращения трудового договора; выделить особенности составления трудового догово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уктура административного права; функции, методы, отрасли, нормы административного права; виды административных правонарушений; административная ответственность.</w:t>
            </w:r>
            <w:r>
              <w:rPr>
                <w:rFonts w:cs="TTBF3o00"/>
                <w:sz w:val="20"/>
                <w:szCs w:val="20"/>
              </w:rPr>
              <w:t xml:space="preserve"> Понятие дисциплинарной и материально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ответственности работника; последствия, наступающие в результате материальной ответственности педагогов. Правила оплаты труда педагогически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работников;</w:t>
            </w:r>
            <w:r>
              <w:rPr>
                <w:sz w:val="20"/>
                <w:szCs w:val="20"/>
              </w:rPr>
              <w:t xml:space="preserve"> общая характеристика трудового договора; порядок приема на работу; случаи прекращения трудового договора; гарантии реализации права на тр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rFonts w:cs="TTBF3o00"/>
                <w:b/>
                <w:sz w:val="20"/>
                <w:szCs w:val="20"/>
              </w:rPr>
              <w:t>Ответственность педагогического рабо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Понятие дисциплинарной и материально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ответственности работник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cs="TTBF3o00"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 xml:space="preserve">Дисциплинарная ответственность работников образова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center"/>
              <w:rPr/>
            </w:pPr>
            <w:r>
              <w:rPr>
                <w:rFonts w:cs="TTBF3o00"/>
                <w:b/>
                <w:sz w:val="20"/>
                <w:szCs w:val="20"/>
              </w:rPr>
              <w:t>Виды административных правонарушений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административной ответственности</w:t>
            </w:r>
            <w:r>
              <w:rPr>
                <w:b/>
                <w:sz w:val="20"/>
                <w:szCs w:val="20"/>
              </w:rPr>
              <w:t>;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нормативно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TBF3o00"/>
                <w:b/>
                <w:sz w:val="20"/>
                <w:szCs w:val="20"/>
              </w:rPr>
              <w:t>правовые основы защит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нарушенных прав и судебный порядок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разрешения сп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Виды административных правонарушений и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административной ответственност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право в регулировании управленческих отношен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о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/>
        <w:t xml:space="preserve">Реализация программы модуля предполагает наличие учебного кабинета  общественных дисциплин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 и рабочих мест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лект учебно-наглядных пособ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ультимедиа 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экр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магнитоф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видеодвой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Требования к квалификации педагогических кадров, обеспечивающих обучение по междисциплинарному курсу: </w:t>
      </w:r>
      <w:r>
        <w:rPr>
          <w:bCs/>
        </w:rPr>
        <w:t>наличие высшего профессионального образования по профилю преподаваем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>
          <w:b/>
          <w:bCs/>
        </w:rPr>
        <w:t>Освоению</w:t>
      </w:r>
      <w:r>
        <w:rPr>
          <w:bCs/>
        </w:rPr>
        <w:t xml:space="preserve"> </w:t>
      </w:r>
      <w:r>
        <w:rPr>
          <w:b/>
          <w:bCs/>
        </w:rPr>
        <w:t>данного модуля должно предшествовать изучение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психолог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философ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педагог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информа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истории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spacing w:lineRule="auto" w:line="360" w:before="5" w:after="0"/>
        <w:ind w:right="6" w:hanging="0"/>
        <w:jc w:val="both"/>
        <w:rPr/>
      </w:pPr>
      <w:r>
        <w:rPr>
          <w:bCs/>
        </w:rPr>
        <w:t>Основные источники: _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14" w:hanging="357"/>
        <w:jc w:val="both"/>
        <w:rPr/>
      </w:pPr>
      <w:r>
        <w:rPr/>
        <w:t>Алексеев С.С. Теория права. - 2-е изд,стер. Харьков: БЕК, 1994. – 223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5" w:after="0"/>
        <w:ind w:left="714" w:right="5" w:hanging="357"/>
        <w:jc w:val="both"/>
        <w:rPr>
          <w:rFonts w:cs="Arial"/>
        </w:rPr>
      </w:pPr>
      <w:r>
        <w:rPr>
          <w:rFonts w:cs="Arial"/>
        </w:rPr>
        <w:t>Закон о «Государственных пенсиях в Российской Федерации” от 20 ноября 1990 года № 304-1(ред. 02.01.2000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14" w:hanging="357"/>
        <w:jc w:val="both"/>
        <w:rPr/>
      </w:pPr>
      <w:r>
        <w:rPr/>
        <w:t>.      Конституция Российской Федерации 1993.г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14" w:hanging="357"/>
        <w:jc w:val="both"/>
        <w:rPr/>
      </w:pPr>
      <w:r>
        <w:rPr/>
        <w:t>Малько А.В. Теория государства и права в вопросах и ответах: Учеб. – методическое пособие. - 2-е изд., переработанное и дополненное. –М.: Юристъ,1997. –197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14" w:hanging="357"/>
        <w:jc w:val="both"/>
        <w:rPr/>
      </w:pPr>
      <w:r>
        <w:rPr/>
        <w:t>Теория государства и права: курс лекций; под редакцией Н.И. Матузова, А.В. Малько. – М.:Юристъ,1997г. – 672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5" w:after="0"/>
        <w:ind w:left="714" w:right="5" w:hanging="357"/>
        <w:jc w:val="both"/>
        <w:rPr/>
      </w:pPr>
      <w:r>
        <w:rPr/>
        <w:t>Методическое пособие (2010г.) по материалам учебника Шкатулла В.И. и др., Основы правовых знаний: Учеб. Пособие для студ. сред.проф.учеб.заведений / В.И. Шкатулла, В.В. Надвикова, М.В. Сытинская; Под ред. В.И. Шкатуллы.- 2-е изд., стереотип.- М.: Издательский центр «Академия»; Мастерство; Высшая школа, 2001.-336с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 xml:space="preserve">        </w:t>
      </w:r>
      <w:r>
        <w:rPr/>
        <w:t xml:space="preserve">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исляются все знания и умения, указанные в п.4. паспорта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center"/>
              <w:rPr>
                <w:b/>
                <w:b/>
                <w:bCs/>
              </w:rPr>
            </w:pPr>
            <w:r>
              <w:rPr>
                <w:rFonts w:cs="TTBF3o00"/>
              </w:rPr>
              <w:t>основные положения Конституци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Российской Федерации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ходной контроль знаний,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конспек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права и свободы человека и гражданина</w:t>
            </w:r>
            <w:r>
              <w:rPr/>
              <w:t>,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механизмы их реализации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таблици: права человека, механизмы их реализации; презентация рекламы по правам челове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понятие и основы правового регулирования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в области образ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бсуждение схем по теме – Правовое регулирование в области образования; анализ студентами статей из СМИ по раздел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основные законодательные акты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нормативные документы</w:t>
            </w:r>
            <w:r>
              <w:rPr/>
              <w:t xml:space="preserve">, </w:t>
            </w:r>
            <w:r>
              <w:rPr>
                <w:rFonts w:cs="TTBF3o00"/>
              </w:rPr>
              <w:t>регулирующ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правоотношения в области образ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прос студентов по основным положениям Закона «Об образовании»; проверка конспектов  статьи 14. Общие требования к содержанию образования - Закона «Об образовани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социально</w:t>
            </w:r>
            <w:r>
              <w:rPr/>
              <w:t>-</w:t>
            </w:r>
            <w:r>
              <w:rPr>
                <w:rFonts w:cs="TTBF3o00"/>
              </w:rPr>
              <w:t>правовой статус учителя начальной школы</w:t>
            </w:r>
            <w:r>
              <w:rPr/>
              <w:t>;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Демонстрация ответственности учителя начальной школы за социально правовые отношения в сфере образования (по подгруппам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TBF3o00"/>
              </w:rPr>
            </w:pPr>
            <w:r>
              <w:rPr>
                <w:rFonts w:cs="TTBF3o00"/>
              </w:rPr>
              <w:t>порядок заключения трудового договора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основания для его прекращения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: особенности составления трудового договор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порядок заключения трудового договора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основания для его прекращения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ерка таблиц – основания прекращения трудового договора;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правила оплаты труда педагогических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работников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конспекта по правилам оплаты труда педагогических работников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TBF3o00"/>
              </w:rPr>
              <w:t>понятие дисциплинарной и материальной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ответственности работ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особенностей дисциплинарной ответственности педагогических работник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Диспут: причины возникновения материальной ответственности работник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TBF3o00"/>
              </w:rPr>
              <w:t>виды административных правонарушений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административной ответств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седа по основным положениям понятия «административная ответственность»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рка сообщений – виды административных правонаруш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center"/>
              <w:rPr/>
            </w:pPr>
            <w:r>
              <w:rPr>
                <w:rFonts w:cs="TTBF3o00"/>
              </w:rPr>
              <w:t>нормативно</w:t>
            </w:r>
            <w:r>
              <w:rPr/>
              <w:t>-</w:t>
            </w:r>
            <w:r>
              <w:rPr>
                <w:rFonts w:cs="TTBF3o00"/>
              </w:rPr>
              <w:t>правовые основы защиты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нарушенных прав и судебный порядок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разрешения спо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езентация подбора нормативных документов, регулирующих правоотношения в образовании из дополнительной литератур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TBF3o00"/>
              </w:rPr>
              <w:t>использовать нормативно</w:t>
            </w:r>
            <w:r>
              <w:rPr/>
              <w:t>-</w:t>
            </w:r>
            <w:r>
              <w:rPr>
                <w:rFonts w:cs="TTBF3o00"/>
              </w:rPr>
              <w:t>правовые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документы</w:t>
            </w:r>
            <w:r>
              <w:rPr/>
              <w:t xml:space="preserve">, </w:t>
            </w:r>
            <w:r>
              <w:rPr>
                <w:rFonts w:cs="TTBF3o00"/>
              </w:rPr>
              <w:t>регламентирующ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профессиональную деятельность в област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образования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результатов анализа  актов и нормативных документов в сфере образования; составление  примерного локального акта в рамках образовательного учреждения на основе примерног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защищать свои права в соответствии с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гражданским</w:t>
            </w:r>
            <w:r>
              <w:rPr/>
              <w:t xml:space="preserve">, </w:t>
            </w:r>
            <w:r>
              <w:rPr>
                <w:rFonts w:cs="TTBF3o00"/>
              </w:rPr>
              <w:t>гражданско</w:t>
            </w:r>
            <w:r>
              <w:rPr/>
              <w:t>-</w:t>
            </w:r>
            <w:r>
              <w:rPr>
                <w:rFonts w:cs="TTBF3o00"/>
              </w:rPr>
              <w:t>процессуальным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трудовым законодательством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межуточный контроль зн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ловая игра – Судебный порядок разрешения спо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TBF3o00"/>
              </w:rPr>
              <w:t>анализировать и оценивать результаты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 xml:space="preserve">последствия действий </w:t>
            </w:r>
            <w:r>
              <w:rPr/>
              <w:t>(</w:t>
            </w:r>
            <w:r>
              <w:rPr>
                <w:rFonts w:cs="TTBF3o00"/>
              </w:rPr>
              <w:t>бездействия</w:t>
            </w:r>
            <w:r>
              <w:rPr/>
              <w:t xml:space="preserve">) </w:t>
            </w:r>
            <w:r>
              <w:rPr>
                <w:rFonts w:cs="TTBF3o00"/>
              </w:rPr>
              <w:t>с правовой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точки зрения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мини сочинений – Роль учителя начальных классов в формировании социума группы с правовой точки зре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41:00Z</dcterms:created>
  <dc:creator>User</dc:creator>
  <dc:description/>
  <cp:keywords/>
  <dc:language>en-US</dc:language>
  <cp:lastModifiedBy>User</cp:lastModifiedBy>
  <cp:lastPrinted>2016-09-08T21:29:00Z</cp:lastPrinted>
  <dcterms:modified xsi:type="dcterms:W3CDTF">2016-12-11T15:26:00Z</dcterms:modified>
  <cp:revision>39</cp:revision>
  <dc:subject/>
  <dc:title/>
</cp:coreProperties>
</file>