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ДЕПАРТАМЕНТ ОБРАЗОВАНИЯ И НАУКИ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ОБРАЗОВАТЕЛЬНОЕ УЧРЕЖДЕНИЕ ТЮМ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«ГОЛЫШМАНОВСКИЙ АГРОПЕДАГОГ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pacing w:val="-5"/>
        </w:rPr>
      </w:pPr>
      <w:r>
        <w:rPr>
          <w:b/>
          <w:caps/>
          <w:color w:val="000000"/>
          <w:spacing w:val="-5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  <w:tab/>
        <w:tab/>
        <w:t xml:space="preserve">приложение  № 34.2      </w:t>
      </w:r>
    </w:p>
    <w:p>
      <w:pPr>
        <w:pStyle w:val="Normal"/>
        <w:autoSpaceDE w:val="false"/>
        <w:ind w:left="4147" w:hanging="0"/>
        <w:jc w:val="right"/>
        <w:rPr>
          <w:bCs/>
        </w:rPr>
      </w:pPr>
      <w:r>
        <w:rPr>
          <w:bCs/>
        </w:rPr>
        <w:t xml:space="preserve">К ОСНОВНОЙ ПРОФЕССИОНАЛЬНОЙ ОБРАЗОВАТЕЛЬНОЙ ПРОГРАММЕ </w:t>
      </w:r>
    </w:p>
    <w:p>
      <w:pPr>
        <w:pStyle w:val="Normal"/>
        <w:autoSpaceDE w:val="false"/>
        <w:ind w:left="4147" w:hanging="0"/>
        <w:jc w:val="right"/>
        <w:rPr/>
      </w:pPr>
      <w:r>
        <w:rPr>
          <w:bCs/>
        </w:rPr>
        <w:t xml:space="preserve">ПО СПЕЦИАЛЬНОСТИ </w:t>
      </w:r>
      <w:r>
        <w:rPr/>
        <w:t xml:space="preserve">35.02.07 </w:t>
      </w:r>
    </w:p>
    <w:p>
      <w:pPr>
        <w:pStyle w:val="Normal"/>
        <w:autoSpaceDE w:val="false"/>
        <w:ind w:left="4147" w:hanging="0"/>
        <w:jc w:val="right"/>
        <w:rPr/>
      </w:pPr>
      <w:r>
        <w:rPr/>
        <w:t>МЕХАНИЗАЦИЯ СЕЛЬСКОГО ХОЗЯЙСТ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 ПМ 01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ДК 01.02. подготовка  тракторов и сельскохозяйственных машин и механизмов к работ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 по специальности среднего профессионального образования 35.02.07 «Механизация сельского хозяйства»,  утвержденного Приказом Министерства образования и науки Российской Федерации, от «7» мая 2014 г. № 456.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ТО «Голышмановский агропедколледж»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 xml:space="preserve">Легостаев Михаил Сергеевич, преподаватель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смотрена на заседании МК преподавателей профессиональных дисциплин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едседатель МК преподавателей профессиональных дисциплин 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________ Л.Е. Смольникова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токол № 1 от 28.08.2014</w:t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>Рекомендована  к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397"/>
                <w:tab w:val="left" w:pos="426" w:leader="none"/>
              </w:tabs>
              <w:ind w:left="426" w:hanging="284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397"/>
                <w:tab w:val="left" w:pos="0" w:leader="none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397"/>
                <w:tab w:val="left" w:pos="426" w:leader="none"/>
              </w:tabs>
              <w:ind w:left="426" w:hanging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ab/>
        <w:t>1.1. Область применения программ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/>
      </w:pPr>
      <w:r>
        <w:rPr/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35.02.07  </w:t>
      </w:r>
      <w:r>
        <w:rPr>
          <w:caps/>
        </w:rPr>
        <w:t>Механизация сельского хозяйства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426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>
          <w:lang w:eastAsia="ar-SA"/>
        </w:rPr>
        <w:t xml:space="preserve">для изучения </w:t>
      </w:r>
      <w:r>
        <w:rPr>
          <w:bCs/>
          <w:shadow/>
        </w:rPr>
        <w:t>назначение, общее устройство тракторов, автомобилей и сельскохозяйственных машин</w:t>
      </w:r>
      <w:r>
        <w:rPr>
          <w:lang w:eastAsia="ar-SA"/>
        </w:rPr>
        <w:t xml:space="preserve">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  <w:r>
        <w:rPr>
          <w:b/>
          <w:lang w:eastAsia="ar-SA"/>
        </w:rPr>
        <w:t xml:space="preserve"> 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</w:rPr>
        <w:t>1.2. Место дисциплины в структуре основной профессиональной образовательной программы:</w:t>
      </w:r>
      <w:r>
        <w:rPr>
          <w:spacing w:val="2"/>
        </w:rPr>
        <w:t xml:space="preserve"> профессиональный модуль входит в перечень курсов обязательной части общепрофессиональных дисциплин. Она дает представление о способах регулировки и наладки узлов, систем и механизмов автотранспортных средств и сельскохозяйственных машин; о методах подготовки сельскохозяйственных машин и механизмов к работе и тесно связана с дисциплинами обязательной части цикла общепрофессиональных дисциплин «Эксплуатация сельскохозяйственной техники», «Техническое обслуживание и диагностирование неисправностей сельскохозяйственных машин и механизмов», «Управление работами машино-тракторного парка сельскохозяйственной организации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pacing w:val="2"/>
        </w:rPr>
      </w:pPr>
      <w:r>
        <w:rPr>
          <w:spacing w:val="2"/>
        </w:rPr>
        <w:t>Профессиональный модуль направлен на изучение вопросов о роли тракторов, автомобилей и сельскохозяйственных машин в решении задач по механизации сельскохозяйственного производства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        </w:t>
      </w: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shd w:fill="FFFFFF" w:val="clear"/>
        <w:tabs>
          <w:tab w:val="clear" w:pos="397"/>
          <w:tab w:val="left" w:pos="720" w:leader="none"/>
        </w:tabs>
        <w:jc w:val="both"/>
        <w:rPr/>
      </w:pPr>
      <w:r>
        <w:rPr/>
        <w:t xml:space="preserve">       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воения профессионального модуля является формирование у студентов системы знаний о назначении, устройстве и принципах работы тракторов, автомобилей и сельскохозяйственных машин, о методах подготовки тракторов и сельскохозяйственных машин к работе. Целью освоения модуля является также подготовка студентов к профессиональной деятельности в качестве техника-механика по обеспечению функционирования машино-тракторного парка сельскохозяйственной организации. Для реализации поставленной цели необходимо решить следующие задачи: </w:t>
      </w:r>
    </w:p>
    <w:p>
      <w:pPr>
        <w:pStyle w:val="Normal"/>
        <w:widowControl w:val="false"/>
        <w:shd w:fill="FFFFFF" w:val="clear"/>
        <w:tabs>
          <w:tab w:val="clear" w:pos="397"/>
          <w:tab w:val="left" w:pos="720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- знать классификацию, устройство и принцип работы двигателей и сельскохозяйственных машин;</w:t>
      </w:r>
    </w:p>
    <w:p>
      <w:pPr>
        <w:pStyle w:val="Normal"/>
        <w:widowControl w:val="false"/>
        <w:shd w:fill="FFFFFF" w:val="clear"/>
        <w:tabs>
          <w:tab w:val="clear" w:pos="397"/>
          <w:tab w:val="left" w:pos="720" w:leader="none"/>
        </w:tabs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 xml:space="preserve">- знать основные сведения об электрооборудовании тракторов и автомобилей; 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pacing w:val="2"/>
        </w:rPr>
        <w:tab/>
        <w:t>- знать назначение, общее устройство основных сборочных единиц тракторов и автомобилей, принцип работы, место установки, последовательность сборки и разборки, неисправности;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spacing w:before="0" w:after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- знать регулировку узлов и агрегатов тракторов и автомобилей;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spacing w:before="0" w:after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- знать порядок выполнения регулировочных и наладочных работ при подготовке тракторов и сельскохозяйственных машин к работе: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spacing w:before="0" w:after="0"/>
        <w:contextualSpacing/>
        <w:jc w:val="both"/>
        <w:rPr/>
      </w:pPr>
      <w:r>
        <w:rPr>
          <w:color w:val="000000"/>
          <w:spacing w:val="2"/>
        </w:rPr>
        <w:tab/>
        <w:t>- знать нормативную документацию, регламентирующую работу сельскохозяйственных машин и механизмов;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spacing w:before="0" w:after="0"/>
        <w:contextualSpacing/>
        <w:jc w:val="both"/>
        <w:rPr>
          <w:color w:val="000000"/>
          <w:spacing w:val="2"/>
        </w:rPr>
      </w:pPr>
      <w:r>
        <w:rPr>
          <w:color w:val="000000"/>
          <w:spacing w:val="2"/>
        </w:rPr>
        <w:tab/>
        <w:t>-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spacing w:val="2"/>
        </w:rPr>
        <w:t xml:space="preserve">уметь: </w:t>
      </w:r>
      <w:r>
        <w:rPr>
          <w:spacing w:val="2"/>
        </w:rPr>
        <w:t xml:space="preserve">работать в коллективе и в команде, эффективно общаться с коллегами, руководством, потребителями; принимать решения в стандартных и нестандартных ситуациях и нести за них ответственность; брать на себя ответственность за работу членов команды (подчиненных), за результат выполнения заданий; выполнять регулировку узлов, систем и механизмов двигателя и приборов электрооборудования; подготавливать рабочее и вспомогательное оборудование тракторов и автомобилей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ЕЗУЛЬТАТЫ ОСВОЕНИЯ ПРОФЕССИОНАЛЬНОГО МОДУЛЯ</w:t>
      </w:r>
    </w:p>
    <w:p>
      <w:pPr>
        <w:pStyle w:val="Default"/>
        <w:rPr/>
      </w:pPr>
      <w:r>
        <w:rPr/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bCs/>
        </w:rPr>
        <w:t>Подготовка машин, механизмов, установок, приспособлений к работе, комплектование сборочных единиц</w:t>
      </w:r>
      <w:r>
        <w:rPr/>
        <w:t xml:space="preserve">, в том числе профессиональными (ПК) и общими (ОК) компетенциями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55"/>
      </w:tblGrid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езультата обучения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1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ять регулировку узлов, систем и механизмов двигателя и приборов электрооборудования. 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2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авливать почвообрабатывающие машины.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3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авливать посевные, посадочные машины и машины для ухода за посевами. 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4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авливать уборочные машины.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6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авливать рабочее и вспомогательное оборудование тракторов и автомобилей.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7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ять слесарные и токарные операции для подготовки </w:t>
            </w:r>
          </w:p>
          <w:p>
            <w:pPr>
              <w:pStyle w:val="Default"/>
              <w:rPr/>
            </w:pPr>
            <w:r>
              <w:rPr/>
              <w:t xml:space="preserve">тракторов и автомобилей к работе. </w:t>
            </w:r>
          </w:p>
        </w:tc>
      </w:tr>
      <w:tr>
        <w:trPr>
          <w:trHeight w:val="5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К 8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полнять слесарные и токарные операции для подготовки сельскохозяйственных машин к работе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1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>
          <w:trHeight w:val="9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2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3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нимать решения в стандартных и нестандартных ситуациях </w:t>
            </w:r>
          </w:p>
          <w:p>
            <w:pPr>
              <w:pStyle w:val="Default"/>
              <w:rPr/>
            </w:pPr>
            <w:r>
              <w:rPr/>
              <w:t xml:space="preserve">и нести за них ответственность. </w:t>
            </w:r>
          </w:p>
        </w:tc>
      </w:tr>
      <w:tr>
        <w:trPr>
          <w:trHeight w:val="8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 4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. 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К5. 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спользование информационно-коммуникационных технологий в профессиональной деятельности. </w:t>
            </w:r>
          </w:p>
        </w:tc>
      </w:tr>
      <w:tr>
        <w:trPr>
          <w:trHeight w:val="6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6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ть в коллективе и в команде, эффективно общаться с коллегами, руководством, потребителями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7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рать на себя ответственность за работу членов команды ( подчин</w:t>
            </w:r>
            <w:r>
              <w:rPr>
                <w:rFonts w:cs="Tahoma" w:ascii="Tahoma" w:hAnsi="Tahoma"/>
              </w:rPr>
              <w:t>ѐ</w:t>
            </w:r>
            <w:r>
              <w:rPr/>
              <w:t>нных), за результат выполнения заданий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ОК8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5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9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К10.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юноши).</w:t>
            </w:r>
          </w:p>
        </w:tc>
      </w:tr>
    </w:tbl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283 часов, в том числе: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 188 часов;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719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95 часов. 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8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 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разработка презентаций, плакат-схем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написание рефератов, докладов по тем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комплексный экзамен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360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</w:rPr>
      </w:pPr>
      <w:r>
        <w:rPr>
          <w:b/>
        </w:rPr>
        <w:t>2.2. Тематический план и содержание учебной дисциплины</w:t>
      </w:r>
    </w:p>
    <w:p>
      <w:pPr>
        <w:sectPr>
          <w:footerReference w:type="default" r:id="rId6"/>
          <w:type w:val="nextPage"/>
          <w:pgSz w:orient="landscape" w:w="16838" w:h="11906"/>
          <w:pgMar w:left="1134" w:right="35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7938"/>
        <w:gridCol w:w="983"/>
        <w:gridCol w:w="11"/>
        <w:gridCol w:w="1209"/>
      </w:tblGrid>
      <w:tr>
        <w:trPr>
          <w:trHeight w:val="692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8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627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1.02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тракторов,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втомобилей и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хозяйственных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ашин и механизмов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учение назначения и общего устройства тракторов,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автомобилей и сельскохозяйственных маши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 1 . Введе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оль и значение дисциплины в организации оптимального использования тракторов, автомобилей и сельскохозяйственных машин. Экономическая эффективность правильной подготовки техники к эксплуатации. Роль дисциплины в подготовке специалистов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 2. Общая подготовка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актора, автомобил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 работе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щая подготовка к работе тракторов и автомобилей. Подготовка трактора к выполнению различных видов работ. Операции ЕТО за тракторами и автомобилями. Общая проверка состояния двигателя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 3. Подготовка к работе систем и механизмов двигателя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системы питания карбюраторного и дизельного двигателей. Выполнение регулировки карбюратора и топливного насоса. Обслуживание воздушных и топливных фильтров. Подготовка к работе систем охлаждения и смазки двигателя.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251" w:hRule="atLeast"/>
        </w:trPr>
        <w:tc>
          <w:tcPr>
            <w:tcW w:w="126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Выполнение операций по подготовке к работе механизма газораспределения и декомпрессионного механизма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1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.Выполнение операций по подготовке к работе топливных фильтров и топливных насосов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.Выполнение операций по подготовке к работе и регулировка форсунок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.Выполнение операций по подготовке к работе и установка топливного насоса на дизель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8597"/>
        <w:gridCol w:w="1260"/>
        <w:gridCol w:w="739"/>
        <w:gridCol w:w="8"/>
      </w:tblGrid>
      <w:tr>
        <w:trPr>
          <w:trHeight w:val="261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Выполнение операций по подготовке к работе масляных и воздушных филь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6.Выполнение операций по подготовке к работе карбюра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/>
              <w:t>7.Выполнение операций по подготовке к работе агрегатов системы охлаждения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8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4. Подготовка к работе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ооборудования трактора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автомобиля.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работе электрооборудования трактора и автомобиля. </w:t>
            </w:r>
          </w:p>
          <w:p>
            <w:pPr>
              <w:pStyle w:val="Normal"/>
              <w:rPr/>
            </w:pPr>
            <w:r>
              <w:rPr/>
              <w:t xml:space="preserve">Проверка состояния и обслуживание аккумуляторной батареи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рка состояния и работоспособности генератора и стартера.</w:t>
            </w:r>
          </w:p>
          <w:p>
            <w:pPr>
              <w:pStyle w:val="Normal"/>
              <w:rPr/>
            </w:pPr>
            <w:r>
              <w:rPr/>
              <w:t>Обслуживание системы зажигани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Выполнение регулировки реле-генера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8. .Выполнение операций по подготовке к работе и установка системы зажиг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 .Выполнение операций по подготовке к работе кислотного аккумулято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 .Выполнение операций по подготовке к работе и устранения неисправностей в системе электрооборудова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1. .Выполнение операций по подготовке к работе и регулировка автомобильных фа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2. .Выполнение операций по подготовке к работе и регулировке реле-регулятор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3 .Выполнение операций по подготовке к работе агрегатов системы пуска дизельного и карбюраторного двигател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47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5. Подготовка к работе двигателя, устранение возникших неисправностей.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двигателя трактора и автомобиля. Проверка состояния и устранение неисправностей , возникающих в результате эксплуатации тракторного и автомобильного двигателей. Выявление причин работы двигателя с перебоями, внезапной остановки двигателя, причин , не позволяющих двигателю развить полную мощность и вызывающих стуки , в результате работ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7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6. Подготовка к работе трансмиссии трактора и автомобиля.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трансмиссии трактора и автомобиля. Проверка состояния и устранение неисправностей , возникающих в результат эксплуатации агрегатов трансмисс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3068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/>
              <w:t xml:space="preserve">14 .Выполнение операций по подготовке к работе главной муфты сцепления и тормоза карданной передачи гусеничного трактора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7. Подготовка к работе органов управления трактора и автомобиля. 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/>
              <w:t>Подготовка к работе органов управления трактора и автомобиля. Проверка состояния и устранение неисправностей , возникающих в результат эксплуатации агрегатов рулевого управления, механизмов поворота гусеничного трактора, пневматической и гидравлической тормозных систем автомобиля и механических тормозных систем гусеничного и кол</w:t>
            </w:r>
            <w:r>
              <w:rPr>
                <w:rFonts w:cs="Tahoma" w:ascii="Tahoma" w:hAnsi="Tahoma"/>
              </w:rPr>
              <w:t>е</w:t>
            </w:r>
            <w:r>
              <w:rPr/>
              <w:t>сного тракто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60"/>
        <w:gridCol w:w="1059"/>
        <w:gridCol w:w="901"/>
      </w:tblGrid>
      <w:tr>
        <w:trPr>
          <w:trHeight w:val="251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 .Выполнение операций по подготовке к работе рулевого управления и тормозной системы кол</w:t>
            </w:r>
            <w:r>
              <w:rPr>
                <w:rFonts w:cs="Tahoma" w:ascii="Tahoma" w:hAnsi="Tahoma"/>
              </w:rPr>
              <w:t>е</w:t>
            </w:r>
            <w:r>
              <w:rPr/>
              <w:t>сного трактора. Монтаж колеса автомобиля. Установка кол</w:t>
            </w:r>
            <w:r>
              <w:rPr>
                <w:rFonts w:cs="Tahoma" w:ascii="Tahoma" w:hAnsi="Tahoma"/>
              </w:rPr>
              <w:t>е</w:t>
            </w:r>
            <w:r>
              <w:rPr/>
              <w:t xml:space="preserve">с трактора на различную ширину колеи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6 .Выполнение операций по проверки и регулировки рулевого управления тормозов автомобиля ЗИЛ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7 .Выполнение операций по проверки и регулировки рулевого управления тормозов автомобиля ГАЗ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8. Подготовка к работе почвообрабатывающих машин.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рабочих органов и механизмов навески полунавесного и навесного плугов, культиваторов для сплошной и междурядной обработки почвы, дисковых лущильников и борон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 с сельскохозяйственными машина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251" w:hRule="atLeast"/>
        </w:trPr>
        <w:tc>
          <w:tcPr>
            <w:tcW w:w="130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8 .Выполнение операций по подготовке к работе и регулировке механизмов навесного плуга. Подготовка трактора к работе для агрегатирования с сельскохозяйственной машино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70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9 .Выполнение операций по подготовке к работе и регулировке механизмов парового культиватора. Подготовка трактора к работе для агрегатирования с сельскохозяйственной машино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 .Выполнение операций по подготовке к работе и регулировке механизмов дискового лущильника и дисковой бороны. Подготовка трактора к работе для агрегатирования с сельскохозяйственной машино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 .Выполнение операций по подготовке к работе и регулировке механизмов пропашного культиватора. Подготовка трактора к работе для агрегатирования с сельскохозяйственной машино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9. Подготовка к работе машин для внесения  удобрений.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работе рабочих органов и механизмов привода и агрегатирования машин для внесения минеральных удобрений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 с сельскохозяйственными машинами.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357" w:gutter="0" w:header="0" w:top="36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9"/>
        <w:gridCol w:w="9533"/>
        <w:gridCol w:w="1080"/>
        <w:gridCol w:w="900"/>
      </w:tblGrid>
      <w:tr>
        <w:trPr>
          <w:trHeight w:val="251" w:hRule="atLeast"/>
        </w:trPr>
        <w:tc>
          <w:tcPr>
            <w:tcW w:w="141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2 .Выполнение операций по подготовке к работе и регулировке механизмов разбрасывателя минеральных удобрений. Подготовка трактора к работе для агрегатирования с сельскохозяйственной маши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0.  Подготовка к работе сеялок и посадочных машин. </w:t>
            </w:r>
          </w:p>
        </w:tc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работе рабочих органов и механизмов привода и агрегатирования машин для посадки с.х. культур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 с сельскохозяйственными маши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3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3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3 .Выполнение операций по подготовке к работе и регулировке механизмов высевающего аппарата зерновой сеялки. Подготовка трактора к работе для агрегатирования с сельскохозяйственной маши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.Выполнение операций по подготовке к работе и регулировке механизмов туковысевающего аппарата и сошников зерновой сеялки. Подготовка трактора к работе для агрегатирования с сельскохозяйственной маши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5 .Выполнение операций по подготовке к работе и регулировке механизмов рассадопосадочных машин .Подготовка трактора к работе для агрегатирования с сельскохозяйственной машин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1. Подготовка к работе машин для химической обработки почвы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работе рабочих органов и механизмов привода и агрегатирования машин для химической обработки с.х. культур. Проверка состояния и устранение неисправностей, возникающих в результат эксплуатации агрегатов, Выполнение регулировок для заданных условий работы. Подготовка трактора для агрегатирования с сельскохозяйственными машинами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100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26 .Выполнение операций по подготовке к работе и регулировке механизмов опыливателя .Подготовка трактора к работе для агрегатирования с сельскохозяйственной маш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27 .Выполнение операций по подготовке к работе и регулировке механизмов опрыскивателя .Подготовка трактора к работе для агрегатирования с сельскохозяйственной маш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8 .Выполнение операций по подготовке к работе и регулировке механизмов аэрозольного генератора. Подготовка трактора к работе для агрегатирования с сельскохозяйственной маш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9 .Выполнение операций по подготовке к работе и регулировке механизмов протравливателя семян .Подготовка трактора к работе для агрегатирования с сельскохозяйственной маш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2.Подготовка к работе машин для возделывания картофел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дготовка к работе рабочих органов и механизмов привода и агрегатирования машин для посадки, ухода за посевами и уборки картофеля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36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9142"/>
        <w:gridCol w:w="898"/>
        <w:gridCol w:w="902"/>
      </w:tblGrid>
      <w:tr>
        <w:trPr>
          <w:trHeight w:val="251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770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0 .Выполнение операций по подготовке к работе и регулировке механизмов картофелепосадочных машин. Подготовка трактора к работе для агрегатирования с сельскохозяйственной машино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1 .Выполнение операций по подготовке к работе и регулировке механизмов картофелеуборочных машин .Подготовка трактора к работе для агрегатирования с сельскохозяйственной машиной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3.Подготовка к работе машин для возделывания кукурузы и подсолнечни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рабочих органов и механизмов привода и агрегатирования машин для посадки, ухода за посевами и уборки кукурузы и подсолнечника. Проверка состояния и устранение неисправностей.  Возникающих в результат эксплуатации агрегатов.  Выполнение регулировок для заданных условий работы. Подготовка трактора для агрегатирования с сельскохозяйственными машинами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36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540"/>
        <w:gridCol w:w="900"/>
        <w:gridCol w:w="900"/>
      </w:tblGrid>
      <w:tr>
        <w:trPr>
          <w:trHeight w:val="251" w:hRule="atLeast"/>
        </w:trPr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</w:tr>
      <w:tr>
        <w:trPr>
          <w:trHeight w:val="608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2 .Выполнение операций по подготовке к работе и регулировке механизмов пневматической сеялки .Подготовка трактора к работе для агрегатирования с сельскохозяйственной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3 .Выполнение операций по подготовке к работе и регулировке механизмов жатки силосоуборочных комбайнов.  Подготовка трактора к работе для агрегатирования с сельскохозяйственной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4 .Выполнение операций по подготовке к работе и регулировке механизмов измельчителя силосоуборочного комбайна.    Подготовка трактора к работе для агрегатирования с сельскохозяйственной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5 .Выполнение операций по подготовке к работе и регулировке механизмов кукурузоуборочного комбайна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6 . Выполнение операций по подготовке к работе и регулировке механизмов прицепного кукурузоуборочного комбайна .Подготовка трактора к работе для агрегатирования с сельскохозяйственной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19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7 .Выполнение операций по подготовке к работе и регулировке механизмов кукурузоуборочной приставки для зернового комбай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4.Подготовка к работе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 для возделывания сахарной св</w:t>
            </w:r>
            <w:r>
              <w:rPr>
                <w:rFonts w:cs="Tahoma" w:ascii="Tahoma" w:hAnsi="Tahoma"/>
                <w:b/>
                <w:bCs/>
              </w:rPr>
              <w:t>е</w:t>
            </w:r>
            <w:r>
              <w:rPr>
                <w:b/>
                <w:bCs/>
              </w:rPr>
              <w:t>клы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работе рабочих органов и механизмов привода и агрегатирования машин для посадки, ухода за посевами и уборки сахарной св</w:t>
            </w:r>
            <w:r>
              <w:rPr>
                <w:rFonts w:cs="Tahoma" w:ascii="Tahoma" w:hAnsi="Tahoma"/>
              </w:rPr>
              <w:t>е</w:t>
            </w:r>
            <w:r>
              <w:rPr/>
              <w:t>клы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8 .Выполнение операций по подготовке к работе и регулировке механизмов свекловичных сеялки.Подготовка трактора к работе для агрегатирования с сельскохозяйственной маш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36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8449"/>
        <w:gridCol w:w="900"/>
        <w:gridCol w:w="900"/>
      </w:tblGrid>
      <w:tr>
        <w:trPr>
          <w:trHeight w:val="622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9 .Выполнение операций по подготовке к работе и регулировке механизмов машин для обработки посевов сахарной св</w:t>
            </w:r>
            <w:r>
              <w:rPr>
                <w:rFonts w:cs="Tahoma" w:ascii="Tahoma" w:hAnsi="Tahoma"/>
              </w:rPr>
              <w:t>е</w:t>
            </w:r>
            <w:r>
              <w:rPr/>
              <w:t>клы .</w:t>
            </w:r>
          </w:p>
          <w:p>
            <w:pPr>
              <w:pStyle w:val="Default"/>
              <w:rPr/>
            </w:pPr>
            <w:r>
              <w:rPr/>
              <w:t xml:space="preserve">Подготовка трактора к работе для агрегатирования с сельскохозяйственной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0 .Выполнение операций по подготовке к работе и регулировке механизмов ботвоуборочной машины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1 .Выполнение операций по подготовке к работе и регулировке механизмов корнеуборочной машины .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047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5.Подготовка к работе транспортной машин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тракторного прицепа. Проверка состояния и устранение неисправностей, возникающих в результат эксплуатации агрегатов, Подготовка трактора для агрегатирования с сельскохозяйственными машин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251" w:hRule="atLeast"/>
        </w:trPr>
        <w:tc>
          <w:tcPr>
            <w:tcW w:w="1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2 .Выполнение операций по подготовке к работе и регулировке механизмов тракторного прицепа .Подготовка трактора к работе для агрегатирования с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598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6.Подготовка к работе машин и оборудования для заготовки кормов. 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рабочих органов и механизмов привода и агрегатирования машин для заготовки кормов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 с сельскохозяйственными машин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251" w:hRule="atLeast"/>
        </w:trPr>
        <w:tc>
          <w:tcPr>
            <w:tcW w:w="1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3 .Выполнение операций по подготовке к работе и регулировке механизмов тракторной косилки. Проверка состояния и устранение неисправностей, возникающих в результат эксплуатации агрегатов. Подготовка трактора к работе для агрегатирования с машиной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36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378"/>
        <w:gridCol w:w="900"/>
        <w:gridCol w:w="900"/>
      </w:tblGrid>
      <w:tr>
        <w:trPr>
          <w:trHeight w:val="1046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4 .Выполнение операций по подготовке к работе и регулировке механизмов кормоуборочного комбайна. Проверка состояния и устранение неисправностей, возникающих в результат эксплуатации агрегатов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598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7.Подготовка к работе машин и оборудования для орошения. 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рабочих органов и механизмов привода и агрегатирования машин для орошения. Проверка состояния и устранение неисправностей , возникающих в результат эксплуатации агрегатов, Выполнение регулировок для заданных условий работы. Подготовка трактора для агрегатирования с сельскохозяйственными машинам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251" w:hRule="atLeast"/>
        </w:trPr>
        <w:tc>
          <w:tcPr>
            <w:tcW w:w="1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абораторные рабо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5 .Выполнение операций по подготовке к работе и регулировке механизмов дождевальных машин и установок. Проверка состояния и устранение неисправностей , возникающих в результат эксплуатации агрегатов, Подготовка трактора к работе для агрегатирования с машин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322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8.Подготовка к работе машин и оборудования для уборки зерновых культур.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готовка к работе рабочих органов и механизмов привода и агрегатирования машин для зерновых культур. Проверка состояния и устранение неисправностей, возникающих в результат эксплуатации агрегатов. Выполнение регулировок для заданных условий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251" w:hRule="atLeast"/>
        </w:trPr>
        <w:tc>
          <w:tcPr>
            <w:tcW w:w="1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6 .Выполнение операций по подготовке к работе и регулировке механизмов жатки зерноуборочного комбайна. Проверка состояния и устранение неисправностей, возникающих в результат эксплуатации агрегат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 .Выполнение операций по подготовке к работе и регулировке механизмов подборщика и транспорт</w:t>
            </w:r>
            <w:r>
              <w:rPr>
                <w:rFonts w:cs="Tahoma" w:ascii="Tahoma" w:hAnsi="Tahoma"/>
              </w:rPr>
              <w:t>ѐ</w:t>
            </w:r>
            <w:r>
              <w:rPr/>
              <w:t xml:space="preserve">ра зерноуборочного комбайна. Проверка состояния и устранение неисправностей, возникающих в результат эксплуатации агрега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48 .Выполнение операций по подготовке к работе и регулировке механизмов молотильного аппарата зерноуборочного комбайна. Проверка состояния и устранение неисправностей, возникающих в результат эксплуатации агрега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842" w:hRule="atLeast"/>
        </w:trPr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.Выполнение операций по подготовке к работе и регулировке механизмов очистки зерноуборочного комбайна. Проверка состояния и устранение неисправностей, возникающих в результат эксплуатации агрегата. .Выполнение операций по подготовке к работе и регулировке механизмов копнителя зерноуборочного комбайна. Проверка состояния и устранение неисправностей, возникающих в результат эксплуатации агрега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36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1340"/>
        <w:gridCol w:w="689"/>
        <w:gridCol w:w="720"/>
      </w:tblGrid>
      <w:tr>
        <w:trPr>
          <w:trHeight w:val="90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9.Подготовка к работе машин и оборудования для обработки зерна.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овка к работе рабочих органов и механизмов привода и агрегатирования машин для очистки и сушки зерна. Проверка состояния и устранение неисправностей, возникающих в результат эксплуатации агрегатов, Выполнение регулировок для заданных условий работы.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</w:tr>
    </w:tbl>
    <w:p>
      <w:pPr>
        <w:sectPr>
          <w:type w:val="continuous"/>
          <w:pgSz w:orient="landscape" w:w="16838" w:h="11906"/>
          <w:pgMar w:left="1134" w:right="357" w:gutter="0" w:header="0" w:top="360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3"/>
      </w:tblGrid>
      <w:tr>
        <w:trPr>
          <w:trHeight w:val="8883" w:hRule="atLeast"/>
        </w:trPr>
        <w:tc>
          <w:tcPr>
            <w:tcW w:w="1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ая тематика внеаудиторной самостоятельной работы – 95 часов.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/>
              <w:t xml:space="preserve">Порядок регулировки карбюратора при различных режимах работы двигателя; </w:t>
            </w:r>
          </w:p>
          <w:p>
            <w:pPr>
              <w:pStyle w:val="Default"/>
              <w:rPr/>
            </w:pPr>
            <w:r>
              <w:rPr/>
              <w:t xml:space="preserve">регулировка ограничителя максимальной частоты вращения коленчатого вала двигателя; порядок регулировки момента впрыска распределительного топливного насоса высокого давления; </w:t>
            </w:r>
          </w:p>
          <w:p>
            <w:pPr>
              <w:pStyle w:val="Default"/>
              <w:rPr/>
            </w:pPr>
            <w:r>
              <w:rPr/>
              <w:t xml:space="preserve">регулировка равномерности подачи топлива распределительного топливного насоса высокого давления; </w:t>
            </w:r>
          </w:p>
          <w:p>
            <w:pPr>
              <w:pStyle w:val="Default"/>
              <w:rPr/>
            </w:pPr>
            <w:r>
              <w:rPr/>
              <w:t>регулировка автоматическая муфта опережения впрыска топлива; регулировка однорежимного регулятора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подготовка к работе всережимного регулятора дизеля Д-160; </w:t>
            </w:r>
          </w:p>
          <w:p>
            <w:pPr>
              <w:pStyle w:val="Default"/>
              <w:rPr/>
            </w:pPr>
            <w:r>
              <w:rPr/>
              <w:t>подготовка к работе всережимного регулятора дизеля А-41;</w:t>
            </w:r>
          </w:p>
          <w:p>
            <w:pPr>
              <w:pStyle w:val="Default"/>
              <w:rPr/>
            </w:pPr>
            <w:r>
              <w:rPr/>
              <w:t>подготовка к работе бесконтактного индукторного генератора переменного топлива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подготовка к работе механической трансмиссии; подготовка к работе гидрообъемного преобразователя; </w:t>
            </w:r>
          </w:p>
          <w:p>
            <w:pPr>
              <w:pStyle w:val="Default"/>
              <w:rPr/>
            </w:pPr>
            <w:r>
              <w:rPr/>
              <w:t>подготовка к работе электромеханической трансмиссии; подготовка к работе тракторной коробки передач с переключением при остановленном тракторе; подготовка к работе тракторной коробки передач с переключением на ходу;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подготовка к работе ведущих мостов К-701; подготовка к работе ведущих мостов Т-150 К; </w:t>
            </w:r>
          </w:p>
          <w:p>
            <w:pPr>
              <w:pStyle w:val="Default"/>
              <w:rPr/>
            </w:pPr>
            <w:r>
              <w:rPr/>
              <w:t xml:space="preserve">подготовка к работе гусеничного движителя с полужесткой подвеской; подготовка к работе рулевого управления; </w:t>
            </w:r>
          </w:p>
          <w:p>
            <w:pPr>
              <w:pStyle w:val="Default"/>
              <w:rPr/>
            </w:pPr>
            <w:r>
              <w:rPr/>
              <w:t xml:space="preserve">подготовка к работе рулевого управления тракторов с неуправляемыми колесами; подготовка к работе тормозной системы автомобиля КАМАЗ-5220; </w:t>
            </w:r>
          </w:p>
          <w:p>
            <w:pPr>
              <w:pStyle w:val="Default"/>
              <w:rPr/>
            </w:pPr>
            <w:r>
              <w:rPr/>
              <w:t>Подготовка к работе борон, катков, сцеп, плугов специального назначения, машин для обработки почв, подверженных эрозии, рабочих органов культиваторов для сплошной и междурядной обработки почвы, рабочих и вспомогательных органов сеялок специального назначения, машин для измельчения удобрений, вакуумных устройств пневматических сеялок различных модификаций (в сравнении),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машин для приготовления рабочих жидкостей, опыливателей, фумигаторов, смесителей и разбрасывателей приманок, </w:t>
            </w:r>
          </w:p>
          <w:p>
            <w:pPr>
              <w:pStyle w:val="Default"/>
              <w:rPr/>
            </w:pPr>
            <w:r>
              <w:rPr/>
              <w:t xml:space="preserve">граблей поперечных и роторных, машин для сбора, транспортировки, скирдования и сушки сена и соломы (стогометателей, волокуш, устройств для активного вентилирования сена), вязальных аппаратов пресс-подборщиков различных модификаций (в сравнении), </w:t>
            </w:r>
          </w:p>
          <w:p>
            <w:pPr>
              <w:pStyle w:val="Default"/>
              <w:rPr/>
            </w:pPr>
            <w:r>
              <w:rPr/>
              <w:t xml:space="preserve">агрегатов для приготовления витаминной травяной муки и ее гранулирования различных модификаций (в сравнении), </w:t>
            </w:r>
          </w:p>
          <w:p>
            <w:pPr>
              <w:pStyle w:val="Default"/>
              <w:rPr/>
            </w:pPr>
            <w:r>
              <w:rPr/>
              <w:t>косилок и косилок -измельчителей различных модификаций (в сравнении), подборщиков– стогообразователей и подборщиков – тюкоукладчиков, молотильных аппаратов зерноуборочных комбайнов различных модификаций (в сравнении), измельчителей зерноуборочных комбайнов, приспособлений для уборки крупяных культур,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зерноочистительных агрегатов и агрегатов для сушки зерна различных модификаций (в сравнении) машин для уборки овощных культур, землеройных машин (экскаваторов, бульдозеров, скреперов), погрузочно-разгрузочных машин и транспортных средств 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357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397"/>
          <w:tab w:val="left" w:pos="0" w:leader="none"/>
        </w:tabs>
        <w:rPr>
          <w:b/>
          <w:b/>
        </w:rPr>
      </w:pPr>
      <w:r>
        <w:rPr/>
        <w:t>Основная литература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ЭБС «Znanium</w:t>
      </w:r>
      <w:bookmarkStart w:id="0" w:name="_GoBack"/>
      <w:bookmarkEnd w:id="0"/>
      <w:r>
        <w:rPr/>
        <w:t>.com» :Кутьков, Г.М. Тракторы и автомобили: теория и технологические свойства: учебник/ Г.М. Кутьков - М.: ИНФРА-М, 2014 - 506с. - Режим доступа: http://znanium.com/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ЭБС «Znanium.com» :Тракторы и автомобили. Конструкция: Учебное пособие / А.Н. Карташевич и др.; под ред. А.Н. Карташевича - М.: ИНФРА-М; Мн.: Нов. знание, 2013. - 313 с - Режим доступа: http://znanium.com/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Котиков В.М. Тракторы и автомобили: учебник для СПО/ В.М. Котиков, А.В. Ерхов. - М.: Академия, 2008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Родичев, В.А.Тракторы: учеб. пособие/ В.А. Родичев.- М. : Академия, 2008. - 288 с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Баловнев, В.И. Автомобили и тракторы : краткий справочник / В.И. Баловнев, Р.Г. Данилов. - М. : Академия, 2008. - 384 с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Гладов, Г.И. Тракторы: устройство и техническое обслуживание : учеб. пособие для нач. проф. образования / Г.И. Гладов, А.М. Петренко. - М. : Академия, 2008. - 256 с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Болотов, А.К. Конструкция тракторов и автомобилей : учеб. пособие для студентов вузов / А.К. Болотов, А.А. Лопарев, В.И. Судницын. - М. : КолосС, 2008. - 352 с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ЭБС «Консультант студента»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>Кленин, Н. И. Сельскохозяйственные и мелиоративные машины: учебник/ Н.И. Кленин, В.Г. Егоров. - М.: КолосС, 2005. - 464 с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397"/>
          <w:tab w:val="left" w:pos="0" w:leader="none"/>
        </w:tabs>
        <w:jc w:val="both"/>
        <w:rPr/>
      </w:pPr>
      <w:r>
        <w:rPr/>
        <w:t xml:space="preserve">ЭБС «Znanium.com» Многоцелевые гусеничные и колесные машины. Теория: учеб. пособие / В.П.Бойков и др.; под общ. ред. В.П. Бойкова - М.: Инфра-М; Мн.: Новое знание, 2012 - 543с. - Режим доступа: </w:t>
      </w:r>
      <w:hyperlink r:id="rId10">
        <w:r>
          <w:rPr>
            <w:rStyle w:val="InternetLink"/>
          </w:rPr>
          <w:t>http://znanium.com/</w:t>
        </w:r>
      </w:hyperlink>
    </w:p>
    <w:p>
      <w:pPr>
        <w:pStyle w:val="ListParagraph"/>
        <w:widowControl w:val="false"/>
        <w:tabs>
          <w:tab w:val="clear" w:pos="397"/>
          <w:tab w:val="left" w:pos="0" w:leader="none"/>
        </w:tabs>
        <w:jc w:val="both"/>
        <w:rPr/>
      </w:pPr>
      <w:r>
        <w:rPr/>
      </w:r>
    </w:p>
    <w:p>
      <w:pPr>
        <w:pStyle w:val="ListParagraph"/>
        <w:widowControl w:val="false"/>
        <w:tabs>
          <w:tab w:val="clear" w:pos="397"/>
          <w:tab w:val="left" w:pos="0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б) дополнительная литература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397"/>
          <w:tab w:val="left" w:pos="0" w:leader="none"/>
        </w:tabs>
        <w:ind w:left="1134" w:hanging="425"/>
        <w:jc w:val="both"/>
        <w:rPr/>
      </w:pPr>
      <w:r>
        <w:rPr/>
        <w:t xml:space="preserve">ЭБС «Znanium.com» Новиков, А.В. Техническое обеспечение производства продукции растениеводства: учебник / А.В. Новиков, И.Н. Шило, Т.А. Непарко; под ред. А.В.Новикова - М.: Инфра-М; Мн.: Новое знание, 2012. - 512 с. - Режим доступа: </w:t>
      </w:r>
      <w:hyperlink r:id="rId11">
        <w:r>
          <w:rPr>
            <w:rStyle w:val="InternetLink"/>
          </w:rPr>
          <w:t>http://znanium.com/</w:t>
        </w:r>
      </w:hyperlink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397"/>
          <w:tab w:val="left" w:pos="426" w:leader="none"/>
        </w:tabs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4.1. Контрольные вопросы и задания для проведения текущего контроля</w:t>
      </w:r>
    </w:p>
    <w:p>
      <w:pPr>
        <w:pStyle w:val="ListParagraph"/>
        <w:tabs>
          <w:tab w:val="clear" w:pos="397"/>
          <w:tab w:val="left" w:pos="426" w:leader="none"/>
        </w:tabs>
        <w:ind w:left="360" w:hanging="0"/>
        <w:jc w:val="center"/>
        <w:rPr/>
      </w:pPr>
      <w:r>
        <w:rPr>
          <w:b/>
        </w:rPr>
        <w:t>МДК 01.02.Подготовка тракторов и СХМ и механизмов к работе</w:t>
      </w:r>
    </w:p>
    <w:p>
      <w:pPr>
        <w:pStyle w:val="ListParagraph"/>
        <w:tabs>
          <w:tab w:val="clear" w:pos="397"/>
          <w:tab w:val="left" w:pos="426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Способы механической обработки почвы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гротехнические требования к машинам для основной и поверхностной обработки почвы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Характеристика тракторных плугов общего и специального назначения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Назначение и устройство современных навесных и полунавесных плугов общего назначения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Назначение и устройство прицепных и скоростных плуг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орудия применяют для обработки почв, подверженных ветровой эрозии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 устроен кустарниково-болотный плуг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существуют катки и какие работы они выполняют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гротехнические требования к сеялкам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Способы посева зерновых и зернобобовых культур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м основным требованиям должна удовлетворять зерновая сеялка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 регулируют катушечный высевающий аппарат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Перечислить основные агротехнические требования к картофелепосадочным сеялкам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Способы внесения минеральных удобрений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Безопасность труда и охрана окружающей среды при внесении минеральных удобрений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Методы и способы защиты растений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Способы протравливания семян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Подготовка протравителей к работе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эрозольный метод борьбы с вредителями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Правила техники безопасности при работе с ядохимикатами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Технология заготовки кормов и агротехнические требования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лассификация сеноуборочных машин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Безопасность труда, охрана окружающей среды при эксплуатации машин для заготовки сена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применяются способы уборки зерновых культур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агротехнические требования предъявляются к уборке зерновых культур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Правила техники безопасности при работе на зерноуборочных машинах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правила противопожарной безопасности следует соблюдать при работе на зерноуборочных машинах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агротехнические требования предъявляются к уборке кукурузы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лассификация машин для уборки кукурузы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Устройство и работа кукурузоуборочного комбайна КОП-3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Техника безопасности при работе на кукурузоуборочных комбайнах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гротехнические требования к зерноочистительным и сортировальным машинам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Способы очистки и сортирования семян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Разделение семян по размерам и форме на решетах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Очистка и сортирование семян по плотности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применяются способы сушки зерна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До какой температуры можно нагревать зерно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Техническое обслуживание зерносушилок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Правила противопожарной безопасности при работе зерносушилок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применяют способы уборки сахарной свеклы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гротехнические требования к ботвоуборочным машинам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применяют способы уборки картофеля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лассификация картофелеуборочных комбайн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Назначение и устройство картофелесортировочных пункт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гротехнические требования к машинам для уборки овощей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лассификация машин для уборки корнеплод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Способы уборки льна и классификация льноуборочных машин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Агротехнические требования к льноуборочным машинам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Правила техники безопасности при работе на машинах для уборки корнеплод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Технология возделывания и уборки плодов, ягод и винограда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Назначение, устройство и работа устройств для сортировки плод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лассификация машин для освоения новых земель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Что называется мелиорацией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 устроен и работает кусторез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машины применяются для осушения болот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Устройство и работа тяжелых бульдозеров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Устройство и работа катка Д-617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Устройство и работа многоопорных дождевальных машин.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На какие группы делятся погрузчики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ие прицепы применяют в сельском хозяйстве?</w:t>
      </w:r>
    </w:p>
    <w:p>
      <w:pPr>
        <w:pStyle w:val="ListParagraph"/>
        <w:numPr>
          <w:ilvl w:val="0"/>
          <w:numId w:val="5"/>
        </w:numPr>
        <w:ind w:left="426" w:hanging="426"/>
        <w:rPr/>
      </w:pPr>
      <w:r>
        <w:rPr/>
        <w:t>Как устроен и работает погрузчик-бульдозер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360" w:hanging="360"/>
        <w:rPr/>
      </w:pPr>
      <w:r>
        <w:rPr/>
        <w:t>Классификация и назначение почвообрабатывающих машин и оруд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ind w:left="540" w:hanging="540"/>
        <w:rPr/>
      </w:pPr>
      <w:r>
        <w:rPr/>
        <w:t>Назначение и устройство рабочих и вспомогательных органов плуг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0" w:leader="none"/>
        </w:tabs>
        <w:rPr/>
      </w:pPr>
      <w:r>
        <w:rPr/>
        <w:t>Регулировка плуга на заданную глубину вспашки. Подготовка к работ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Техническое обслуживание плуг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Безопасность труда при работе с плугом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ультива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техническое обслуживание культива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егулировка борон, лущильников и катк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техническое обслуживание борон, лущильников и катк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,устройство и работа зерновой сеялк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Из каких основных частей состоит зерновая сеялка?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сеялок для сева кукурузы, подсолнечника, сахарной свеклы и овощ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сеялок к работе. Расстановка сошников на заданную глубину посева. Определение ширины захвата сеялк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Регулировка зерновой сеялки на заданную норму высева семя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Техническое обслуживание сеял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Безопасность труда и охрана окружающей среды при эксплуатации сеял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артофелесажал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машин для внесения минеральных удобрений. Подготовка к работ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устройство и подготовка к работе машин для внесения органических удобрен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Безопасность труда и охрана окружающей среды при эксплуатации машин для внесения удобрен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устройство и подготовка к работе машин для протравления семя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устройство и подготовка к работе опрыскиват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подготовка к работе аэрозольных генера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подготовка к работе опыливат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Безопасность труда и охрана окружающей среды при эксплуатации машин для химической защиты растен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осил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граб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осилок-плющилок, косилок-измельчите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косилок и грабл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машин для заготовки сенаж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машин для приготовления травяной и витаминной муки и гранул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силосоуборочного комплекса «Подлесье»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машин для сбора сен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силосоуборочных комбайн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рядовых жат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подборщик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комбайнов Дон-1500, СК-5А, «Нива» и «Енисей»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молотильных аппарат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двигателя, трансмиссии и ходовой части комбайн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омбайна КЗС-3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омбайна Дон-094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омбайна Дон-094 к работе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 xml:space="preserve">Назначение и устройство копновоза и волокуш. 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подготовка к работе измельчителя ПУН-5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устройство и работа приспособления для уборки подсолнечника, гречихи, прос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приспособления для уборки кукурузы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механизмов жатки Дон-1500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молотильного аппарата комбайна Дон-1500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соломотряса комбайн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ходовой части зерноуборочного комбайн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кукурузоуборочного комбайн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кукурузоуборочного комбайна КСКУ-6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молотилки МКП-3.0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подготовка к работе кукурузоуборочного комбайна КОП-3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зерносушил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машин для очистки и сортирования семя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устройство и работа ворохоочистительных маши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семяочистительных и зерноочистительных маши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зерноочистительных маши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зерносушилок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Техническое обслуживание зерносушилок и противопожарные мероприятия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зерносушильных агрегат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картофелеуборочных машин КС-6, РКС-6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свеклоуборочных маши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картофелеуборочных комбайн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картофелеуборочных маши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машин для уборки льна, конопл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Устройство и работа машин для уборки томатов, капусты, лук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машин для уборки томатов, капусты, лук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машин для высева семян косточковых и семечковых плодовых культур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подготовка к работе машин по уходу за садами и виноградниками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машин для корчевания пней и уборки корне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экскаваторов, бульдозе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скреперов, грейдеров, тяжелых катк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насосных станций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дождевальных машин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экскаватор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скрепер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Подготовка к работе и регулировка дальнеструйного агрегата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, устройство и работа погрузчиков.</w:t>
      </w:r>
    </w:p>
    <w:p>
      <w:pPr>
        <w:pStyle w:val="ListParagraph"/>
        <w:numPr>
          <w:ilvl w:val="0"/>
          <w:numId w:val="5"/>
        </w:numPr>
        <w:tabs>
          <w:tab w:val="clear" w:pos="397"/>
          <w:tab w:val="left" w:pos="426" w:leader="none"/>
        </w:tabs>
        <w:rPr/>
      </w:pPr>
      <w:r>
        <w:rPr/>
        <w:t>Назначение и устройство тракторных и автомобильных прицепов.</w:t>
      </w:r>
    </w:p>
    <w:p>
      <w:pPr>
        <w:pStyle w:val="Normal"/>
        <w:tabs>
          <w:tab w:val="clear" w:pos="39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12"/>
      <w:type w:val="nextPage"/>
      <w:pgSz w:w="11906" w:h="16838"/>
      <w:pgMar w:left="1134" w:right="1134" w:gutter="0" w:header="0" w:top="35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5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erson">
    <w:name w:val="perso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39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znanium.com/" TargetMode="Externa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Пользователь</cp:lastModifiedBy>
  <cp:lastPrinted>2016-09-20T13:52:00Z</cp:lastPrinted>
  <dcterms:modified xsi:type="dcterms:W3CDTF">2016-11-25T09:32:00Z</dcterms:modified>
  <cp:revision>65</cp:revision>
  <dc:subject/>
  <dc:title>ПРОЕКТ</dc:title>
</cp:coreProperties>
</file>