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ЕПАРТАМЕНТ ОБРАЗОВАНИЯ И НАУКИ ТЮМЕН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ОБРАЗОВАТЕЛЬНОЕ УЧРЕЖДЕНИЕ ТЮМЕН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«ГОЛЫШМАНОВСКИЙ АГРОПЕДАГОГИЧЕСКИЙ КОЛЛЕДЖ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pacing w:val="-5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ab/>
        <w:tab/>
        <w:t xml:space="preserve">приложение  № 27       </w:t>
      </w:r>
    </w:p>
    <w:p>
      <w:pPr>
        <w:pStyle w:val="Normal"/>
        <w:autoSpaceDE w:val="false"/>
        <w:spacing w:lineRule="auto" w:line="240" w:before="0" w:after="0"/>
        <w:ind w:left="4147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ОСНОВНОЙ ПРОФЕССИОНАЛЬНОЙ ОБРАЗОВАТЕЛЬНОЙ ПРОГРАММЕ </w:t>
      </w:r>
    </w:p>
    <w:p>
      <w:pPr>
        <w:pStyle w:val="Normal"/>
        <w:autoSpaceDE w:val="false"/>
        <w:spacing w:lineRule="auto" w:line="240" w:before="0" w:after="0"/>
        <w:ind w:left="4147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СПЕЦИАЛЬНОСТИ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35.02.07 МЕХАНИЗАЦИЯ СЕЛЬСКОГО ХОЗЯЙСТВА</w:t>
      </w:r>
    </w:p>
    <w:p>
      <w:pPr>
        <w:pStyle w:val="Normal"/>
        <w:autoSpaceDE w:val="false"/>
        <w:spacing w:lineRule="auto" w:line="240" w:before="0" w:after="0"/>
        <w:ind w:left="4147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абочая ПРОГРАММ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 07. ОСНОВЫ ЗООТЕХ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лышманово, 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работана на основе Федерального государственного образовательного стандарта  по специальности среднего профессионального образования 35.02.07 «Механизация сельского хозяйства»,  утвержденного Приказом Министерства образования и науки Российской Федерации, от «7» мая 2014 г. № 456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</w:r>
    </w:p>
    <w:p>
      <w:pPr>
        <w:pStyle w:val="Normal"/>
        <w:tabs>
          <w:tab w:val="clear" w:pos="708"/>
          <w:tab w:val="left" w:pos="3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ация-разработчик: государственное автономное профессиональное образовательное учреждение Тюменской области  «Голышмановский агропедагогический колледж».</w:t>
      </w:r>
    </w:p>
    <w:p>
      <w:pPr>
        <w:pStyle w:val="Normal"/>
        <w:tabs>
          <w:tab w:val="clear" w:pos="708"/>
          <w:tab w:val="left" w:pos="3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работчик: Легостаев Михаил Сергеевич, преподаватель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заседании МК преподавателей профессиональных дисциплин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едатель _______________________ Л.Е. Смольнико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sz w:val="32"/>
          <w:szCs w:val="32"/>
          <w:shd w:fill="FFFFFF" w:val="clear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</w:tcPr>
          <w:p>
            <w:pPr>
              <w:pStyle w:val="Heading1"/>
              <w:snapToGrid w:val="false"/>
              <w:spacing w:before="480" w:after="0"/>
              <w:ind w:left="284" w:hanging="0"/>
              <w:jc w:val="both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keepLines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426" w:hanging="284"/>
              <w:jc w:val="both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  <w:t>ПАСПОРТ ПРОГРАММЫ УЧЕБНОЙ ДИСЦИПЛИН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left="426" w:hanging="284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keepLines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426" w:hanging="284"/>
              <w:jc w:val="both"/>
              <w:rPr/>
            </w:pPr>
            <w:r>
              <w:rPr>
                <w:rFonts w:cs="Times New Roman" w:ascii="Times New Roman" w:hAnsi="Times New Roman"/>
                <w:caps/>
                <w:color w:val="000000"/>
              </w:rPr>
              <w:t>тематический план и содержание УЧЕБНОЙ ДИСЦИПЛИНЫ</w:t>
            </w:r>
          </w:p>
          <w:p>
            <w:pPr>
              <w:pStyle w:val="Heading1"/>
              <w:tabs>
                <w:tab w:val="clear" w:pos="708"/>
                <w:tab w:val="left" w:pos="426" w:leader="none"/>
              </w:tabs>
              <w:ind w:left="426" w:hanging="284"/>
              <w:jc w:val="both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755" w:type="dxa"/>
            <w:tcBorders/>
          </w:tcPr>
          <w:p>
            <w:pPr>
              <w:pStyle w:val="Heading1"/>
              <w:keepLines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426" w:hanging="284"/>
              <w:jc w:val="both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  <w:tab w:val="left" w:pos="426" w:leader="none"/>
              </w:tabs>
              <w:ind w:left="426" w:hanging="284"/>
              <w:jc w:val="both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keepLines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ind w:left="426" w:hanging="284"/>
              <w:jc w:val="both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tabs>
                <w:tab w:val="clear" w:pos="708"/>
                <w:tab w:val="left" w:pos="426" w:leader="none"/>
              </w:tabs>
              <w:ind w:left="426" w:hanging="284"/>
              <w:jc w:val="both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cap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7"/>
          <w:szCs w:val="27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Heading1"/>
        <w:keepLines w:val="false"/>
        <w:numPr>
          <w:ilvl w:val="0"/>
          <w:numId w:val="3"/>
        </w:numPr>
        <w:autoSpaceDE w:val="false"/>
        <w:spacing w:before="0" w:after="0"/>
        <w:jc w:val="center"/>
        <w:rPr>
          <w:rFonts w:ascii="Times New Roman" w:hAnsi="Times New Roman" w:cs="Times New Roman"/>
          <w:caps/>
          <w:color w:val="000000"/>
        </w:rPr>
      </w:pPr>
      <w:r>
        <w:rPr>
          <w:color w:val="000000"/>
        </w:rPr>
        <w:t>ПАСПОРТ ПРОГРАММЫ УЧЕБНОЙ ДИСЦИПЛИНЫ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учебной дисциплины дуального является частью основной профессиональной образовательной программы в соответствии с ФГОС по профессиям СПО, входящим в состав укрупненной группы профессий по направлению подготовки  </w:t>
      </w:r>
      <w:r>
        <w:rPr>
          <w:rFonts w:cs="Times New Roman" w:ascii="Times New Roman" w:hAnsi="Times New Roman"/>
          <w:caps/>
          <w:sz w:val="24"/>
        </w:rPr>
        <w:t>35.02.07</w:t>
      </w:r>
      <w:r>
        <w:rPr>
          <w:b/>
          <w:caps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ханизация сельскохозяйственного хозяйства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color w:val="000000"/>
          <w:sz w:val="24"/>
          <w:szCs w:val="24"/>
        </w:rPr>
        <w:t>дисциплина входит в общепрофессиональный цикл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освоения учебной дисциплины обучающийся должен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мет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основные породы, учитывать продуктивность сельскохозяйственных животн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сельскохозяйственных животных по происхождению, конституции, экстерьеру и интерьеру, продуктивности и качеству потом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бирать различные виды кормов и оценивать их качество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комплекс защитных мероприятий животных от заболеваний и падеж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методы содержания, кормления и разведения сельскохозяйственных животных разных видов и пород в различных климатических и иных условия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методы производства продукции животновод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освоения учебной дисциплины обучающийся должен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нат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виды и породы сельскохозяйственных животн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равления их продуктивност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ы разведения и кормления и кормления сельскохозяйственных животн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ы зоогигиены и ветеринар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ы и способы содержания, кормления и ухода за сельскохозяйственными животными, их развед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технологии производства продукции животновод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4. Распределение часов (аудиторная нагрузка) :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щее количество – 106  часов</w:t>
      </w:r>
    </w:p>
    <w:p>
      <w:pPr>
        <w:pStyle w:val="Normal"/>
        <w:tabs>
          <w:tab w:val="clear" w:pos="708"/>
          <w:tab w:val="center" w:pos="4960" w:leader="none"/>
        </w:tabs>
        <w:spacing w:lineRule="auto" w:line="240" w:before="28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Лекции – 38 часов                         </w:t>
        <w:tab/>
        <w:t xml:space="preserve">ЛПЗ -38 часов             Самостоятельная работа – 30 часов.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1.5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зультат освоения учебной дисциплины</w:t>
      </w:r>
    </w:p>
    <w:p>
      <w:pPr>
        <w:pStyle w:val="Normal"/>
        <w:spacing w:lineRule="auto" w:line="240" w:before="280" w:after="280"/>
        <w:ind w:left="50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ом освоения учебной дисциплины ОП.07. Основы зоотехнии, является овладение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именование результата обуче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К 1.5. Подготавливать машины и оборудование для обслуживания животноводче</w:t>
        <w:softHyphen/>
        <w:t>ских ферм, комплексов и птицефабрик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К 2.4. Выполнять механизированные сельскохозяйственные работ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К 1.  Понимать сущность и социальную значимость своей будущей профессии, проявлять к ней устойчивый интере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К 2. Организовывать собственную деятельность, исходя из цели и способов её достижения, определённых руководителе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 работ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К 5. Использовать информационно-коммуникационные технологии в профессиональной деятель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К 7. Организовать собственную деятельность с соблюдением требований охраны труда и экологической безопас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К 8. Исполнять воинскую обязанность, в том числе с применением полученных профессиональных знаний (для юноше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К 9. Быть готовым к смене технологий в профессиональ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 10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  (ЛПЗ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езентаций, плакат-схем по тем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ефератов, докладов по тем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20" w:bottom="776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240" w:before="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тический план и содержание учебной дисциплины «Основы зоотехнии»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7260"/>
        <w:gridCol w:w="1640"/>
        <w:gridCol w:w="1440"/>
      </w:tblGrid>
      <w:tr>
        <w:trPr>
          <w:trHeight w:val="128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усвоения</w:t>
            </w:r>
          </w:p>
        </w:tc>
      </w:tr>
      <w:tr>
        <w:trPr>
          <w:trHeight w:val="18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434" w:hRule="atLeast"/>
        </w:trPr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едение сельскохозяйственных животных</w:t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 Введение. Народнохозяйственное значение животноводства. Перспективы раз</w:t>
              <w:softHyphen/>
              <w:t>вития животноводства в России. Основные отрасли животноводства: мо</w:t>
              <w:softHyphen/>
              <w:t>лочное и мясное скотоводство, свиноводство, овцеводство, козоводство, коневодство, звероводство, кролиководство, оленеводство и др. Важнейшая продукция животноводства: молоко, мясо, сало, шерсть, кожа, яйца и др.    Виды сельскохозяйственных животных и направления их продуктив</w:t>
              <w:softHyphen/>
              <w:t>ности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ы разведения сельскохозяйственных животных Происхождение и эволюция сельскохозяйственных животных. Конституция, экстерьер и интерьер животных. Понятие о породе. Основные породы сельскохозяйственных животных. Методы разведения сельскохозяйственных животных. Понятие об обороте и структуре стада животных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рмление и содержание сельскохозяйственных животных</w:t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рмление и содержание сельскохозяйственных животных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 Корма. Организация и технология заготовки кормов. Организация и технология приготовления, хранения и различи кормов. Кормление сельскохозяйственных животных. Классификация кормов. Корма для различных видов сельскохозяйс</w:t>
              <w:softHyphen/>
              <w:t>твенных животных. Кормовая база животноводства: кормовые севооборо</w:t>
              <w:softHyphen/>
              <w:t>ты, луга и пастбища, экономическое значение своевременной уборки трав и кормовых культур, консервирование кормов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 Понятие о кормовой единице и таблицах питательности кормов. Нормы кормления сельскохозяйственных животных с учетом их воз</w:t>
              <w:softHyphen/>
              <w:t>раста, живой массы, физиологического состояния, продуктивности. Ор</w:t>
              <w:softHyphen/>
              <w:t>ганизация нормированного кормления. Значение правильного распорядка раздачи кормов. Организационно-хозяйственные мероприятия по созданию кормовой базы на животноводческих фермах и механизированных комплексах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0" w:hRule="atLeast"/>
        </w:trPr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 Нормативы для создания кормовой базы и производства кормов в хо</w:t>
              <w:softHyphen/>
              <w:t>зяйстве. Создание высокопродуктивных, культурных пастбищ и сенокосов Срок их использования в зависимости от климатических и хозяйственных условии. Основные культуры для производства концентрированных, зеленых и грубых кормов. Основные силосные культуры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93" w:hRule="atLeast"/>
        </w:trPr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. Прогрессивная технология заготовки сена. Применение активного вентилирования. Прессование сена. Технология производства травяной муки и резки. Технология силосо</w:t>
              <w:softHyphen/>
              <w:t>вания. Силосные сооружения. Применение химических консервантов и различных добавок для повышения питательной ценности силоса. Технология приготовления сенажа. Условия, влияющие на его каче</w:t>
              <w:softHyphen/>
              <w:t>ство. Технология хранения сенажа. Технология заготовки и хранения корнеплодов и клубней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0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7260"/>
        <w:gridCol w:w="1640"/>
        <w:gridCol w:w="1548"/>
      </w:tblGrid>
      <w:tr>
        <w:trPr>
          <w:trHeight w:val="350" w:hRule="atLeast"/>
        </w:trPr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абораторные работы  3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ы кормления сельскохозяйственных животных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30" w:hRule="atLeast"/>
        </w:trPr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я производства основных видов продукции животноводства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36" w:hRule="atLeast"/>
        </w:trPr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я производства основных видов продукции животноводства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93" w:hRule="atLeast"/>
        </w:trPr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4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изация и технология содержания животных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 Значение прогрессивной технологии содержания. Технология содержания взрослого поголовья скота различных видов и половозрастных групп. Животноводческие помещения, их оборудование. Режим работы на комплексах и фермах при содержании различных видов и половозрастных групп взрослого скота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68" w:hRule="atLeast"/>
        </w:trPr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 Организация и технология выращивания здорового ремонтного мо</w:t>
              <w:softHyphen/>
              <w:t>лодняка. Пастбищное содержание скота. Подготовка животных к пастбищному содержанию. Организация мест отдыха для скота. Организация водоснабжения и водопоя скота. Организация ночной пастьбы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28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абораторные работы  5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 Организация и технология водоснабж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40" w:hRule="atLeast"/>
        </w:trPr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. Организация и технология удаления навоз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. Организация и технология машинного доения и первичной обработки молока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. Организация и технология содержания свин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5. Организация и технология содержания лошад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6. Организация и технология содержания домашней птиц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.7. Загонная пастьба. Величина загонов в зависимости от поголовья и продуктивности стад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6. Основные виды продуктивности сельскохозяйственных животных и птицы. Научные основы полноценного питания животного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 Основные виды продуктивности животных и птицы. Породы животных. </w:t>
            </w:r>
          </w:p>
          <w:p>
            <w:pPr>
              <w:pStyle w:val="Default"/>
              <w:rPr/>
            </w:pPr>
            <w:r>
              <w:rPr/>
              <w:t xml:space="preserve">2. Химический состав и питательность кормов. Классификация кормов.  Характеристика кормов. </w:t>
            </w:r>
          </w:p>
          <w:p>
            <w:pPr>
              <w:pStyle w:val="Default"/>
              <w:rPr/>
            </w:pPr>
            <w:r>
              <w:rPr/>
              <w:t>3. Основы нормированного кормления животных. Понятие о рационах, общие принципы их составления.</w:t>
            </w:r>
          </w:p>
          <w:p>
            <w:pPr>
              <w:pStyle w:val="Default"/>
              <w:rPr/>
            </w:pPr>
            <w:r>
              <w:rPr/>
              <w:t>4. Хранение кормов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Лабораторные работы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 Определение различных видов кормов </w:t>
            </w:r>
          </w:p>
          <w:p>
            <w:pPr>
              <w:pStyle w:val="Default"/>
              <w:rPr/>
            </w:pPr>
            <w:r>
              <w:rPr/>
              <w:t>2. Основы продуктивности животны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7.  Методы разведения, их сущность и хозяйственное значение. Селекционная работа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 Методы развития, их сущность и хозяйственное значение. </w:t>
            </w:r>
          </w:p>
          <w:p>
            <w:pPr>
              <w:pStyle w:val="Default"/>
              <w:rPr/>
            </w:pPr>
            <w:r>
              <w:rPr/>
              <w:t>2. Производственный и зоотехнический учет в животноводстве. Селекция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 Оценка животных по происхождению, конституции, экстерьеру, продуктивности и качеству потомств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8. Частное животноводство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 Современное состояние и перспективы развития отросли. </w:t>
            </w:r>
          </w:p>
          <w:p>
            <w:pPr>
              <w:pStyle w:val="Default"/>
              <w:rPr/>
            </w:pPr>
            <w:r>
              <w:rPr/>
              <w:t xml:space="preserve">Молочная и мясная продуктивность. Структура стада КРС. </w:t>
            </w:r>
          </w:p>
          <w:p>
            <w:pPr>
              <w:pStyle w:val="Default"/>
              <w:rPr/>
            </w:pPr>
            <w:r>
              <w:rPr/>
              <w:t xml:space="preserve">Типы предприятий в молочном скотоводстве. </w:t>
            </w:r>
          </w:p>
          <w:p>
            <w:pPr>
              <w:pStyle w:val="Default"/>
              <w:rPr/>
            </w:pPr>
            <w:r>
              <w:rPr/>
              <w:t xml:space="preserve">2. Размер ферм. Системы, методы и способы содержания скота. 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 xml:space="preserve">Поточно-цеховая система производства молока. Технология производства говядины. </w:t>
            </w:r>
          </w:p>
          <w:p>
            <w:pPr>
              <w:pStyle w:val="Default"/>
              <w:rPr/>
            </w:pPr>
            <w:r>
              <w:rPr/>
              <w:t xml:space="preserve">3. Организация крестьянских (фермерских) хозяйств. 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 xml:space="preserve">Современное состояние и перспективы развития отрасли.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 Определение основных пород, учет продуктивности сельскохозяйственных животных. </w:t>
            </w:r>
          </w:p>
          <w:p>
            <w:pPr>
              <w:pStyle w:val="Default"/>
              <w:rPr/>
            </w:pPr>
            <w:r>
              <w:rPr/>
              <w:t xml:space="preserve">2. Организация крестьянских (фермерских) хозяйств. </w:t>
            </w:r>
          </w:p>
          <w:p>
            <w:pPr>
              <w:pStyle w:val="Default"/>
              <w:rPr/>
            </w:pPr>
            <w:r>
              <w:rPr/>
              <w:t xml:space="preserve">3. Технология откорма свиней. </w:t>
            </w:r>
          </w:p>
          <w:p>
            <w:pPr>
              <w:pStyle w:val="Default"/>
              <w:rPr/>
            </w:pPr>
            <w:r>
              <w:rPr/>
              <w:t>4. Классификация и основные породы свиней.</w:t>
            </w:r>
          </w:p>
          <w:p>
            <w:pPr>
              <w:pStyle w:val="Default"/>
              <w:rPr/>
            </w:pPr>
            <w:r>
              <w:rPr/>
              <w:t>5. Кормление и содержание животных</w:t>
            </w:r>
          </w:p>
          <w:p>
            <w:pPr>
              <w:pStyle w:val="Default"/>
              <w:rPr/>
            </w:pPr>
            <w:r>
              <w:rPr/>
              <w:t>6. Биологические и хозяйственные особенности свиней.  Системы содержания свиней в летний и зимний периоды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9.  Основы зоогигиены и ветеринарии.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1. Понятие о зоогигиене. Понятие о зоогигиене. Общие</w:t>
            </w:r>
            <w:r>
              <w:rPr>
                <w:color w:val="000000"/>
                <w:lang w:eastAsia="ru-RU"/>
              </w:rPr>
              <w:t> </w:t>
            </w:r>
            <w:hyperlink r:id="rId4">
              <w:r>
                <w:rPr>
                  <w:rStyle w:val="InternetLink"/>
                  <w:rFonts w:cs="inherit;Times New Roman" w:ascii="inherit;Times New Roman" w:hAnsi="inherit;Times New Roman"/>
                  <w:color w:val="000000"/>
                  <w:lang w:eastAsia="ru-RU"/>
                </w:rPr>
                <w:t>ветеринарно-санитарные</w:t>
              </w:r>
            </w:hyperlink>
            <w:r>
              <w:rPr>
                <w:lang w:eastAsia="ru-RU"/>
              </w:rPr>
              <w:t> </w:t>
            </w:r>
            <w:r>
              <w:rPr>
                <w:lang w:eastAsia="ru-RU"/>
              </w:rPr>
              <w:t>требования к животноводческим помещениям, почве, кормам, воде. Гигиена содержания и ухода за животными. Ветеринарно-санитарные требования в животноводстве.</w:t>
            </w:r>
          </w:p>
          <w:p>
            <w:pPr>
              <w:pStyle w:val="Default"/>
              <w:rPr/>
            </w:pPr>
            <w:r>
              <w:rPr>
                <w:lang w:eastAsia="ru-RU"/>
              </w:rPr>
              <w:t>2. Понятие о ветеринарии. Комплекс мероприятий по усилению охраны сельскохозяйственных животных от заболеваний и падежа, улучшению ветеринарно-санитарного состояния животноводческих ферм, комплексов, племенных заводов, хозяйств. Причины, вызывающие незаразные болезни. Меры профилактики незаразных болезней. Инфекционные болезни, их возбудители. Меры предупреждения заноса инфекции в хозяйства. Инвазионные болезни, встречающиеся у животных и людей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внеаудиторной самостоятельной работы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Коневодство. Современное состояние и перспективы развития отрасли. </w:t>
            </w:r>
          </w:p>
          <w:p>
            <w:pPr>
              <w:pStyle w:val="Default"/>
              <w:rPr/>
            </w:pPr>
            <w:r>
              <w:rPr/>
              <w:t xml:space="preserve">Молочная и мясная продуктивность. </w:t>
            </w:r>
          </w:p>
          <w:p>
            <w:pPr>
              <w:pStyle w:val="Default"/>
              <w:rPr/>
            </w:pPr>
            <w:r>
              <w:rPr/>
              <w:t xml:space="preserve">Спортивное коневодство. </w:t>
            </w:r>
          </w:p>
          <w:p>
            <w:pPr>
              <w:pStyle w:val="Default"/>
              <w:rPr/>
            </w:pPr>
            <w:r>
              <w:rPr/>
              <w:t xml:space="preserve">Основные породы лошадей. </w:t>
            </w:r>
          </w:p>
          <w:p>
            <w:pPr>
              <w:pStyle w:val="Default"/>
              <w:rPr/>
            </w:pPr>
            <w:r>
              <w:rPr/>
              <w:t xml:space="preserve">Рабочая производительность и рациональное использование лошади Содержание и кормление свиней. </w:t>
            </w:r>
          </w:p>
          <w:p>
            <w:pPr>
              <w:pStyle w:val="Default"/>
              <w:rPr/>
            </w:pPr>
            <w:r>
              <w:rPr/>
              <w:t xml:space="preserve">Воспроизводство и техника разведения свиней. </w:t>
            </w:r>
          </w:p>
          <w:p>
            <w:pPr>
              <w:pStyle w:val="Default"/>
              <w:rPr/>
            </w:pPr>
            <w:r>
              <w:rPr/>
              <w:t xml:space="preserve">Технология приготовления кумыса. </w:t>
            </w:r>
          </w:p>
          <w:p>
            <w:pPr>
              <w:pStyle w:val="Default"/>
              <w:rPr/>
            </w:pPr>
            <w:r>
              <w:rPr/>
              <w:t xml:space="preserve">Выращивание и откорм птицы. </w:t>
            </w:r>
          </w:p>
          <w:p>
            <w:pPr>
              <w:pStyle w:val="Default"/>
              <w:rPr/>
            </w:pPr>
            <w:r>
              <w:rPr/>
              <w:t xml:space="preserve">Порода овец.  </w:t>
            </w:r>
          </w:p>
          <w:p>
            <w:pPr>
              <w:pStyle w:val="Default"/>
              <w:rPr/>
            </w:pPr>
            <w:r>
              <w:rPr/>
              <w:t>Технология содержания овец.</w:t>
            </w:r>
          </w:p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Расчёт норм кормления для с. х. животных. Учёт количества сена в скирде в хозяйстве. Определение качества сена по органолептическим признакам в хозяйстве</w:t>
            </w:r>
          </w:p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Учёт количества и определение качества силоса в хозяйстве.</w:t>
            </w:r>
          </w:p>
          <w:p>
            <w:pPr>
              <w:pStyle w:val="Default"/>
              <w:rPr/>
            </w:pPr>
            <w:r>
              <w:rPr>
                <w:lang w:eastAsia="ru-RU"/>
              </w:rPr>
              <w:t>Определение системы и способа содержания сельскохозяйственных животных; изучение технологий производства животноводческой продукции; ознакомление с особенностями племенной работы в хозяйстве. Обследование животноводческого помещения на соответствие ветеринарно-санитарным нормам: микроклимата, освещённости.</w:t>
            </w:r>
          </w:p>
          <w:p>
            <w:pPr>
              <w:pStyle w:val="Default"/>
              <w:rPr/>
            </w:pPr>
            <w:r>
              <w:rPr>
                <w:lang w:eastAsia="ru-RU"/>
              </w:rPr>
              <w:t>Написать конспект на тему</w:t>
            </w:r>
            <w:r>
              <w:rPr>
                <w:lang w:eastAsia="ru-RU"/>
              </w:rPr>
              <w:t>: «Профилактика человека от опасных болезней, общих для человека и животных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исать конспект на тему: «Почему важны размерные призна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ьскохозяйственных животных»</w:t>
            </w:r>
          </w:p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539" w:right="851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280" w:after="280"/>
        <w:ind w:right="85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УСЛОВИЯ РЕАЛИЗАЦИИ УЧЕБНОЙ ДИСЦИПЛИНЫ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учебной дисциплины требует наличия учебного кабинета «Основы зоотехнии»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рудование учебного кабинета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садочные места по количеству обучающихся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бочее место преподавателя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мплект учебно-наглядных пособий «Основы зоотехнии»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ические средства обучения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мпьютер с лицензионным программным обеспечением и мультимедиапроектор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рудование мастерской по количеству обучающихся: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2. Информационное обеспечение обучения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рекомендуемых учебных изданий, Интернет-ресурсов,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полнительной литературы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источники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валёв Ю.Н. Технология и механизация животноводства. Москва, 2000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мирнов В. Домашняя энциклопедия фермера. Москва: Издательский дом Рипол Классик, 2002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рзуманян Е.А., Бегучев А.П. и др. Животноводство –  М.: “Агропромиздат”, 2003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ндреев Н.Г. Кормопроизводство с основами земледелия. –  М.: “Агропромиздат”, 2003.</w:t>
      </w:r>
    </w:p>
    <w:p>
      <w:pPr>
        <w:pStyle w:val="Normal"/>
        <w:spacing w:lineRule="auto" w:line="240" w:before="0" w:after="0"/>
        <w:ind w:left="-142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Михалёв С.С. Технология производства кормов. – М.:, 2002.</w:t>
      </w:r>
    </w:p>
    <w:p>
      <w:pPr>
        <w:pStyle w:val="Normal"/>
        <w:spacing w:lineRule="auto" w:line="240" w:before="0" w:after="0"/>
        <w:ind w:left="-142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  Красота В.Ф., Потокин В.П. и др. Животноводство –  М.: “Агропромиздат”, 2002.</w:t>
      </w:r>
    </w:p>
    <w:p>
      <w:pPr>
        <w:pStyle w:val="Normal"/>
        <w:spacing w:lineRule="auto" w:line="240" w:before="0" w:after="0"/>
        <w:ind w:left="-142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. Частная зоотехния. – Под ред. Л.Ю. Киселева. – М.:  200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полнительные источни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 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 Куликов В.М., Рубан Ю.Д. Общая зоотехния . – М.: 200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нтернет ресурсы (И-Р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-Р1 - 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www.yandex.ru</w:t>
        </w:r>
      </w:hyperlink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-Р2 - 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www.rambler.ru</w:t>
        </w:r>
      </w:hyperlink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-Р3 - 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www.google.ru</w:t>
        </w:r>
      </w:hyperlink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-Р4 - 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www.yahoo.com</w:t>
        </w:r>
      </w:hyperlink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-Р5 - 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www.apport.ru</w:t>
        </w:r>
      </w:hyperlink>
    </w:p>
    <w:p>
      <w:pPr>
        <w:sectPr>
          <w:footerReference w:type="default" r:id="rId11"/>
          <w:type w:val="nextPage"/>
          <w:pgSz w:w="11906" w:h="16838"/>
          <w:pgMar w:left="1134" w:right="851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И-Р6 - </w:t>
      </w:r>
      <w:r>
        <w:rPr>
          <w:rFonts w:cs="Times New Roman" w:ascii="Times New Roman" w:hAnsi="Times New Roman"/>
          <w:color w:val="0000FF"/>
          <w:sz w:val="28"/>
          <w:u w:val="single"/>
          <w:lang w:eastAsia="ru-RU"/>
        </w:rPr>
        <w:t>www.dogpile.com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нтроль и оценка 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ов освоения учебной дисциплины дуального обучения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</w:t>
      </w: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ритерии оцен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ценка устных ответов учащих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Отметка "5"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тавится, если студент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лно излагает изученный материал, даёт правильное определенное языковых понятий; </w:t>
        <w:br/>
        <w:t>2) обнаруживает понимание материала, может обосновать свои суждения, применить знания на практике, привести необходимые примеры не только по учебнику, но и самостоятельно составленные; </w:t>
        <w:br/>
        <w:t>3) излагает материал последовательно и правильно с точки зрения норм литературного язык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Отметка "4"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тавится, если студент  даёт ответ, удовлетворяющий тем же требованиям, что и для отметки "5", но допускает 1-2 ошибки, которые сам же исправляет, и 1-2 недочёта в последовательности и языковом оформлении излагаемого.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Отметка "3"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тавится, если студент обнаруживает знание и понимание основных положений данной темы, 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излагает материал неполно и допускает неточности в определении понятий или формулировке прави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не умеет достаточно глубоко и доказательно обосновать свои суждения и привести свои приме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излагает материал непоследовательно и допускает ошибки в языковом оформлении излагаем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Отметка "2"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тавится, если студент  обнаруживает незнание большей части соответствующего раздела изучаемого материала, допускает ошибки в формулировке определений и правил, искажающие их смысл, беспорядочно и неуверенно излагает материал. Оценка "2" отмечает такие недостатки в подготовке студента, которые являются серьёзным препятствием к успешному овладению последующим материа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метка ("5", "4", "3") может ставиться не только за единовременный ответ (когда на проверку подготовки ученика отводится определенное время), но и за рассредоточенный во времени, т.е. за сумму ответов, данных учеником на протяжении урока (выводится поурочный балл), при условии, если в процессе урока не только заслушивались ответы учащегося, но и осуществлялась проверка его умения применять знания на практ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ритерии оценки тест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олее 84%- оценка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 71-83 %- оценка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 61-70% - оценка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нее 60% - оценка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зультаты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освоенные умения, усвоенные зна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ы и методы контроля и оценки результатов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ме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 определять методы содержания, кормления и разведения сельскохозяйственных животных разных видов и пород в различных климатических и иных условия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чет по практическому зада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ое занят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пределять методы производства продукции животновод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на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 основные виды и породы сельскохозяйственных животн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научные основы разведения и кормления животн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истемы и способы содержания, кормления и ухода за сельскохозяйственными животными, их развед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чет индивидуального выполнения зад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сновные технологии производства продукции животноводства</w:t>
      </w:r>
    </w:p>
    <w:p>
      <w:pPr>
        <w:pStyle w:val="Normal"/>
        <w:spacing w:lineRule="auto" w:line="240" w:before="280" w:after="0"/>
        <w:ind w:left="502" w:hanging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1" w:leader="none"/>
        </w:tabs>
        <w:spacing w:lineRule="auto" w:line="240" w:before="28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footerReference w:type="default" r:id="rId12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8263" w:leader="none"/>
      </w:tabs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8263" w:leader="none"/>
      </w:tabs>
      <w:spacing w:before="0" w:after="20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8263" w:leader="none"/>
      </w:tabs>
      <w:spacing w:before="0" w:after="200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Style w:val="PageNumber"/>
        <w:rFonts w:eastAsia="Calibri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2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42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32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LucidaSansUnicode">
    <w:name w:val="Основной текст + Lucida Sans Unicode"/>
    <w:qFormat/>
    <w:rPr>
      <w:rFonts w:ascii="Lucida Sans Unicode" w:hAnsi="Lucida Sans Unicode" w:eastAsia="Times New Roman" w:cs="Lucida Sans Unicode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pandia.ru/text/category/veterinariya/" TargetMode="External"/><Relationship Id="rId5" Type="http://schemas.openxmlformats.org/officeDocument/2006/relationships/footer" Target="footer3.xml"/><Relationship Id="rId6" Type="http://schemas.openxmlformats.org/officeDocument/2006/relationships/hyperlink" Target="http://www.yandex.ru/" TargetMode="External"/><Relationship Id="rId7" Type="http://schemas.openxmlformats.org/officeDocument/2006/relationships/hyperlink" Target="http://www.rambler.ru/" TargetMode="External"/><Relationship Id="rId8" Type="http://schemas.openxmlformats.org/officeDocument/2006/relationships/hyperlink" Target="http://www.google.ru/" TargetMode="External"/><Relationship Id="rId9" Type="http://schemas.openxmlformats.org/officeDocument/2006/relationships/hyperlink" Target="http://submit.search.yahoo.com/free/request" TargetMode="External"/><Relationship Id="rId10" Type="http://schemas.openxmlformats.org/officeDocument/2006/relationships/hyperlink" Target="http://catalog.aport.ru/rus/add/AddUrl.aspx" TargetMode="Externa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3:50:00Z</dcterms:created>
  <dc:creator>Оператор</dc:creator>
  <dc:description/>
  <cp:keywords/>
  <dc:language>en-US</dc:language>
  <cp:lastModifiedBy>rrr</cp:lastModifiedBy>
  <cp:lastPrinted>2016-09-20T13:18:00Z</cp:lastPrinted>
  <dcterms:modified xsi:type="dcterms:W3CDTF">2016-12-09T08:08:00Z</dcterms:modified>
  <cp:revision>34</cp:revision>
  <dc:subject/>
  <dc:title>Рабочая программа учебной дисциплины</dc:title>
</cp:coreProperties>
</file>