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ab/>
        <w:tab/>
        <w:t xml:space="preserve">приложение  № 31       </w:t>
      </w:r>
    </w:p>
    <w:p>
      <w:pPr>
        <w:pStyle w:val="Normal"/>
        <w:autoSpaceDE w:val="false"/>
        <w:spacing w:lineRule="auto" w:line="240" w:before="0" w:after="0"/>
        <w:ind w:left="414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spacing w:lineRule="auto" w:line="240" w:before="0" w:after="0"/>
        <w:ind w:left="414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5.02.07  МЕХАНИЗАЦИЯ СЕЛЬСКОГО ХОЗЯЙСТВА</w:t>
      </w:r>
    </w:p>
    <w:p>
      <w:pPr>
        <w:pStyle w:val="Normal"/>
        <w:autoSpaceDE w:val="false"/>
        <w:spacing w:lineRule="auto" w:line="240" w:before="0" w:after="0"/>
        <w:ind w:left="4147"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ОП 11. ОХРАНА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лышманово, 2014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 по специальности  среднего профессион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35.02.07 «Механизация сельского хозяйства»</w:t>
      </w:r>
      <w:r>
        <w:rPr>
          <w:rFonts w:cs="Times New Roman" w:ascii="Times New Roman" w:hAnsi="Times New Roman"/>
          <w:sz w:val="24"/>
          <w:szCs w:val="24"/>
        </w:rPr>
        <w:t>,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рганизация-разработчик: </w:t>
      </w:r>
      <w:r>
        <w:rPr>
          <w:rFonts w:cs="Times New Roman" w:ascii="Times New Roman" w:hAnsi="Times New Roman"/>
          <w:sz w:val="24"/>
        </w:rPr>
        <w:t>государственное автономное профессиональное образовательное учреждение Тюменской области  «Голышмановс</w:t>
      </w:r>
      <w:r>
        <w:rPr>
          <w:rFonts w:cs="Times New Roman" w:ascii="Times New Roman" w:hAnsi="Times New Roman"/>
        </w:rPr>
        <w:t>кий агропедагогический колледж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работ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лугин Н.Р., преподаватель специальных дисциплин первой категори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 заседании МК преподавателей профессиональ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 № ___ от «___»_____________201__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</w:rPr>
        <w:t>Председатель _______________________ Л.Е. Смольник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903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храна труд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 Область применения программы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35.02.07 «Механизация сельского хозяйства</w:t>
      </w:r>
      <w:r>
        <w:rPr>
          <w:rFonts w:cs="Times New Roman" w:ascii="Times New Roman" w:hAnsi="Times New Roman"/>
          <w:sz w:val="24"/>
          <w:szCs w:val="24"/>
        </w:rPr>
        <w:t>» (базовой подготовк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принадлежит к профессиональному цикл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ь дисциплины:</w:t>
      </w:r>
      <w:r>
        <w:rPr>
          <w:rFonts w:cs="Times New Roman" w:ascii="Times New Roman" w:hAnsi="Times New Roman"/>
          <w:sz w:val="24"/>
          <w:szCs w:val="24"/>
        </w:rPr>
        <w:t xml:space="preserve"> дать представление о предмете охрана труда и ее роли при проведении сельскохозяйственных рабо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ить студентов с ролью охраны труда в сельском хозяйств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приобретенные знания и умения в практической и профессиональной деятельности и в повседневной жиз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экобиозащитную и противопожарную технику, средства коллективной и индивидуаль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и проводить анализ опасных и вредных факторов в сфере профессиональной деятельно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стояние техники безопасности на производственном объекте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безопасные приемы труда на территории предприятия и в производственных помещен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ировать подчиненных работников (персонал) по вопросам техники 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безопасности труда, производственной санитарии и пожар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ство в области охраны труд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документы по охране труда и здоровья, основы профгигиены, профсанитарии и пожаробез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и нормы охраны труда, техники безопасности, личной и производственной санитарии и противопожар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ые и организационные основы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опасные и вредные факторы и средства защит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ие токсичных веществ на организм человек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рование производств по взрыво-пожароопасност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ы предупреждения пожаров и взрыв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е требования безопасности на территории предприятия и производственных помещен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ричины возникновения пожаров и взрыв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обеспечения безопасных условий труда на производстве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хранения и использования средств коллективной и индивидуальной защит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о допустимые концентрации (ПДК) и индивидуальные средства защит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 и обязанности работников в области охраны труд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правила проведения инструктажей по охране труд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й эксплуатации установок и аппаратов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последствия несоблюдения технологических процессов и производственных инструкций подчиненными работниками (персоналом), 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прогнозирования развития событий и оценки последствий при техногенных чрезвычайных ситуациях и стихийных явлениях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и методы повышения безопасности технических средств и технологических процесс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46 час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34 ча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12 ча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299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храна труд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26"/>
        <w:gridCol w:w="8034"/>
        <w:gridCol w:w="1559"/>
        <w:gridCol w:w="1276"/>
      </w:tblGrid>
      <w:tr>
        <w:trPr>
          <w:trHeight w:val="2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охраны труда. Воздействие на организм негативных факторов производственной среды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и номенклатура негативных факторов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ибрации, шума, инфра- и ультразвук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электромагнитных излучений; защита от постоянных электрических и магнитных полей, лазерного излучения, инфракрасного (теплового) и ультрафиолетовог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ради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беспечения электробезопас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 занятие: определение параметров микроклимата на рабочем мес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 подготовка к семинарскому занятию по теме «Определение взаимосвязи между  смыслом жизни человека и смыслом жизни общества, а так же какую роль играет в развитии личности способно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и характеристики негативных факторов в агропромышленном комплексе и их воздействие на человека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ханические факторы: механические движения и действия технологического оборудования, инструмента, механизмов и машин в агропромышленном комплекс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и причины механического травмирования, подъемно-транспортное оборудова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негативные факторы: виброакустические колебания, электромагнитные поля и излучения (неионизирующие излучения), ионизирующие излучения, электрический то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негативные факторы (вредные вещества) – их классификация и нормирова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факторы комплексного характера: пожаровзрывоопасность- основные сведения о пожаре и взрыв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рование помещений и зданий по степени взрывопожарной опас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чные системы, находящиеся под давлением – классификация герметичных сист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, возникающие при нарушении герметичности; статическое электричество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: оценка воздействия вредных веществ в агропромышленном комплексе на орган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 составление опорного конспекта на тему «Изучение инструкций по защите от негативных фактор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вредных и опасных производственных факторов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физических негативных факторов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защиты при работе с  технологическим оборудованием и инструменто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средствам защит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щитные средства – оградительные устройства, предохранительные устройства, устройства аварийного отключения, тормозные устрой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при выполнении работ с ручным инструментом; обеспечение безопасности подъемно-транспортного оборуд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: расчет защитного заземления в цехах с электроустановками напряжением до 1000 воль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 подготовка к семинарскому занятию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физических негативных фактор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химических и биологических фак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человека от опасных факторов комплексного характера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загрязнения воздушной среды: вентиляция и системы вентиляции, основные методы и средства очистки воздуха от вредных веще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загрязнения водной среды: методы и средства очистки воды, обеспечение качества питьевой во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 человека от химических и биологических негативных фактор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защита на производственных объектах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ушения пожара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статического электричества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ниезащита зданий и сооружений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обеспечения безопасности герметичных систем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хранительные устройства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измерительные приборы.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 и испытание сосудов и емкостей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 занятие: расчет средств защиты от электромагнитных полей в диапазоне от 300 МГц до 300 ГГц.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 подготовка к семинарскому занятию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Защита человека от опасных факторов комплексного характе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. Обеспечение комфортных условий для трудовой деятельности и производственная санитария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климат помещений и производственная санитар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теплообмена между человеком и окружающей средо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климата на здоровье челове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регуляция организма челове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нормирование параметров микроклима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еспечения комфортных климатических условий в рабочих помещения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нормы и правила о гигиене труда и личной гигиене работник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е уровни и концентрации производственных вредност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свещения и световой среды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свещения и его нормирование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е источники света и светильники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для создания комфортных зрительных условий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освещения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к семинарскому занятию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Микроклимат помещений и производственная санитар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сихофизиологические и эргономические основы безопасности труда в сельском хозяйстве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сихофизиологические основы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гономические основы безопасности труда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, свойства и состояния, влияющие на безопасность труд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словия трудовой деятельности: виды трудовой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условий трудовой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сти и напряженности трудового процесс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условий труда по факторам производственной сре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сихические причины травматизма в условиях сельского хозяйств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, сенсомоторные и энергетические характеристики челове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 оператора с точки зрения эргономических требо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ение опорного конспекта на тему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физиологические основы безопасности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гономические основы безопасности тру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безопасностью труда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ые, нормативные и организационные основы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механизмы управления безопасностью труда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нормативные основы безопасности труд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кодекс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истемы стандартов безопасности труд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тандарта Росс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значение, экономический механизм и источники финансирования охраны труд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последствия (ущерб) от производственного травматизма и профессиональных заболева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и экономическая эффективность мероприятий по обеспечению требований охраны и улучшению условий труд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 подготовка к семинарскому занятию по теме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е механизмы управления безопасностью тру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6. Первая помощь пострадавшим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нципы оказания первой помощи пострадавшим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оказания первой помощи пострадавши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 подготовка к семинарскому занятию по теме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ы оказания первой помощи пострадавши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B05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 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требует наличия учебного кабинета общепрофессиональных дисциплин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 посадочных мест по количеству обучающихся, стулья, доска классная, стеллаж  для моделей и макетов, шкаф для моделей и макетов, рабочее место преподавател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боры и устройства: респираторы  (противопылевой, противогазовый, фильтрующий), огнетушители, медицинские средства защиты; комплекты  учебно-наглядных пособий по дисциплин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е наглядные пособия: комплекты  учебно-наглядных пособий по дисциплин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азание первой помощи, индивидуальные  средства защиты, уголок гражданской защиты, действия населения при авариях и катастрофах, Вооруженные силы- защитники Отече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йствующая нормативно-техническая и технологическая документация: правила техники безопасности  и производственной санита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компьютер с лицензионно-программным обеспечением и мультимедийный проектор, экран проекционный, видеофильмы (оказание первой помощи; пожарная безопасность; электробезопасность в различных участках агропромышленного комплекса; охрана окружающей среды; стихийные бедствия; населению о гражданской обороне; военная техника; военное дело и др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ики для студент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евясилов, В. А. Охрана труда: учеб.  для студ. учреждений сред. проф. образования / В. А. Девясилов. -  4-е изд., перераб. и доп. – М. : ФОРУМ, 2009. – 496 с.– (Профессиональное образ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пособ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иблиотека инженера по охране труда [Журнал]. -  2010. -  № 1 – 12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храна труда и пожарная безопасность в образовании [Журнал]. - 2010. -  № 1 –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-ресурсы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Style w:val="HTML"/>
          <w:rFonts w:ascii="Times New Roman" w:hAnsi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Style w:val="HTML"/>
          <w:rFonts w:cs="Times New Roman" w:ascii="Times New Roman" w:hAnsi="Times New Roman"/>
          <w:bCs/>
          <w:i w:val="false"/>
          <w:sz w:val="24"/>
          <w:szCs w:val="24"/>
        </w:rPr>
        <w:t>1.Бизнес энциклопедия [Электронный ресурс]: Профессиональные издания для бизнеса 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TML"/>
          <w:rFonts w:cs="Times New Roman" w:ascii="Times New Roman" w:hAnsi="Times New Roman"/>
          <w:bCs/>
          <w:i w:val="false"/>
          <w:sz w:val="24"/>
          <w:szCs w:val="24"/>
        </w:rPr>
        <w:t>пособие по охране труда. – Режим доступа - http://handbooks.ru/guides/68 Загл. с экра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2.Информационно-справочная система «Техэксперт» </w:t>
      </w:r>
      <w:r>
        <w:rPr>
          <w:rStyle w:val="HTML"/>
          <w:rFonts w:cs="Times New Roman" w:ascii="Times New Roman" w:hAnsi="Times New Roman"/>
          <w:bCs/>
          <w:i w:val="false"/>
          <w:sz w:val="24"/>
          <w:szCs w:val="24"/>
        </w:rPr>
        <w:t xml:space="preserve">[Электронный ресурс]: Пособие по охране труда. – Режим доступа </w:t>
      </w:r>
      <w:r>
        <w:rPr>
          <w:rFonts w:cs="Times New Roman" w:ascii="Times New Roman" w:hAnsi="Times New Roman"/>
          <w:sz w:val="24"/>
          <w:szCs w:val="24"/>
        </w:rPr>
        <w:t>http://docs.cntd.ru/document/1200032270. Загл. с экран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нормативные правовые ак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1—89</w:t>
      </w:r>
      <w:r>
        <w:rPr>
          <w:rFonts w:cs="Times New Roman" w:ascii="Times New Roman" w:hAnsi="Times New Roman"/>
          <w:sz w:val="24"/>
          <w:szCs w:val="24"/>
        </w:rPr>
        <w:t xml:space="preserve"> ССБТ. Ультразвук. Общие требования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2—84.</w:t>
      </w:r>
      <w:r>
        <w:rPr>
          <w:rFonts w:cs="Times New Roman" w:ascii="Times New Roman" w:hAnsi="Times New Roman"/>
          <w:sz w:val="24"/>
          <w:szCs w:val="24"/>
        </w:rPr>
        <w:t xml:space="preserve"> Электрические поля промышленной частоты напряжение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кВ и выше. Общие требования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3—83*</w:t>
      </w:r>
      <w:r>
        <w:rPr>
          <w:rFonts w:cs="Times New Roman" w:ascii="Times New Roman" w:hAnsi="Times New Roman"/>
          <w:sz w:val="24"/>
          <w:szCs w:val="24"/>
        </w:rPr>
        <w:t xml:space="preserve"> ССБТ. Шум. Общие требования безопас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0.004—90</w:t>
      </w:r>
      <w:r>
        <w:rPr>
          <w:rFonts w:cs="Times New Roman" w:ascii="Times New Roman" w:hAnsi="Times New Roman"/>
          <w:sz w:val="24"/>
          <w:szCs w:val="24"/>
        </w:rPr>
        <w:t xml:space="preserve"> ССБТ. Обучение работающих безопасности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5—88</w:t>
      </w:r>
      <w:r>
        <w:rPr>
          <w:rFonts w:cs="Times New Roman" w:ascii="Times New Roman" w:hAnsi="Times New Roman"/>
          <w:sz w:val="24"/>
          <w:szCs w:val="24"/>
        </w:rPr>
        <w:t xml:space="preserve"> ССБТ. Общие санитарно-гигиенические требования к воздуху рабочей зо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06—84</w:t>
      </w:r>
      <w:r>
        <w:rPr>
          <w:rFonts w:cs="Times New Roman" w:ascii="Times New Roman" w:hAnsi="Times New Roman"/>
          <w:sz w:val="24"/>
          <w:szCs w:val="24"/>
        </w:rPr>
        <w:t xml:space="preserve"> ССБТ. Электромагнитные поля радиочастот. Общие требования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12—90</w:t>
      </w:r>
      <w:r>
        <w:rPr>
          <w:rFonts w:cs="Times New Roman" w:ascii="Times New Roman" w:hAnsi="Times New Roman"/>
          <w:sz w:val="24"/>
          <w:szCs w:val="24"/>
        </w:rPr>
        <w:t xml:space="preserve"> ССБТ. Вибрационная безопасность. Общие треб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2.1.038—82 </w:t>
      </w:r>
      <w:r>
        <w:rPr>
          <w:rFonts w:cs="Times New Roman" w:ascii="Times New Roman" w:hAnsi="Times New Roman"/>
          <w:sz w:val="24"/>
          <w:szCs w:val="24"/>
        </w:rPr>
        <w:t>ССБТ. Электробезопасность. Предельно допустимые уровни напряжений прикосновения и то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40—83</w:t>
      </w:r>
      <w:r>
        <w:rPr>
          <w:rFonts w:cs="Times New Roman" w:ascii="Times New Roman" w:hAnsi="Times New Roman"/>
          <w:sz w:val="24"/>
          <w:szCs w:val="24"/>
        </w:rPr>
        <w:t xml:space="preserve"> ССБТ. Лазерная безопасность. Общие по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1.045—84</w:t>
      </w:r>
      <w:r>
        <w:rPr>
          <w:rFonts w:cs="Times New Roman" w:ascii="Times New Roman" w:hAnsi="Times New Roman"/>
          <w:sz w:val="24"/>
          <w:szCs w:val="24"/>
        </w:rPr>
        <w:t xml:space="preserve"> ССБТ. Электростатические поля. Допустимые уровни на рабочих местах и требования к проведению контро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2.003—91</w:t>
      </w:r>
      <w:r>
        <w:rPr>
          <w:rFonts w:cs="Times New Roman" w:ascii="Times New Roman" w:hAnsi="Times New Roman"/>
          <w:sz w:val="24"/>
          <w:szCs w:val="24"/>
        </w:rPr>
        <w:t xml:space="preserve"> ССБТ. Оборудование производственное. Общие требования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2.032—78</w:t>
      </w:r>
      <w:r>
        <w:rPr>
          <w:rFonts w:cs="Times New Roman" w:ascii="Times New Roman" w:hAnsi="Times New Roman"/>
          <w:sz w:val="24"/>
          <w:szCs w:val="24"/>
        </w:rPr>
        <w:t xml:space="preserve"> ССБТ. Рабочее место при выполнении работ сидя. Общие эргономические требования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3.002—75*</w:t>
      </w:r>
      <w:r>
        <w:rPr>
          <w:rFonts w:cs="Times New Roman" w:ascii="Times New Roman" w:hAnsi="Times New Roman"/>
          <w:sz w:val="24"/>
          <w:szCs w:val="24"/>
        </w:rPr>
        <w:t xml:space="preserve"> ССБТ. Процессы производственные. Общие требования без</w:t>
        <w:softHyphen/>
        <w:t>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2.4.026—76*</w:t>
      </w:r>
      <w:r>
        <w:rPr>
          <w:rFonts w:cs="Times New Roman" w:ascii="Times New Roman" w:hAnsi="Times New Roman"/>
          <w:sz w:val="24"/>
          <w:szCs w:val="24"/>
        </w:rPr>
        <w:t xml:space="preserve"> ССБТ. Цвета сигнальные и знаки безопас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4202—69.</w:t>
      </w:r>
      <w:r>
        <w:rPr>
          <w:rFonts w:cs="Times New Roman" w:ascii="Times New Roman" w:hAnsi="Times New Roman"/>
          <w:sz w:val="24"/>
          <w:szCs w:val="24"/>
        </w:rPr>
        <w:t xml:space="preserve"> Сигнальная окраска трубопров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1889—76*.</w:t>
      </w:r>
      <w:r>
        <w:rPr>
          <w:rFonts w:cs="Times New Roman" w:ascii="Times New Roman" w:hAnsi="Times New Roman"/>
          <w:sz w:val="24"/>
          <w:szCs w:val="24"/>
        </w:rPr>
        <w:t xml:space="preserve"> Кресло человека-оператора. Общие эргономические треб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563—96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(ПДУ) загрязнения кожных покро</w:t>
        <w:softHyphen/>
        <w:t>вов вредными веществами. Гигиенические нормативы.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5.689—98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82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при работах с источниками воздушного и контактного ультразвука промышленного, медицинского и бытового назначения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686—98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концентрации (ПДК) вредных веществ в воздухе рабочей зоны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5.687—98.</w:t>
      </w:r>
      <w:r>
        <w:rPr>
          <w:rFonts w:cs="Times New Roman" w:ascii="Times New Roman" w:hAnsi="Times New Roman"/>
          <w:sz w:val="24"/>
          <w:szCs w:val="24"/>
        </w:rPr>
        <w:t xml:space="preserve"> Ориентировочные безопасные уровни воздействия (ОБУВ) вред</w:t>
        <w:softHyphen/>
        <w:t>ных веществ в воздухе рабочей зоны. Гигиенические нормативы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 4425—87.</w:t>
      </w:r>
      <w:r>
        <w:rPr>
          <w:rFonts w:cs="Times New Roman" w:ascii="Times New Roman" w:hAnsi="Times New Roman"/>
          <w:sz w:val="24"/>
          <w:szCs w:val="24"/>
        </w:rPr>
        <w:t xml:space="preserve"> Методические указания Минздрава СССР. Санитарно-гигиенический контроль систем вентиляции производственных помещений.— М.: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5—95.</w:t>
      </w:r>
      <w:r>
        <w:rPr>
          <w:rFonts w:cs="Times New Roman" w:ascii="Times New Roman" w:hAnsi="Times New Roman"/>
          <w:sz w:val="24"/>
          <w:szCs w:val="24"/>
        </w:rPr>
        <w:t xml:space="preserve"> Нормы пожарной безопасности. Определение категорий помещений и зданий по взрывопожарной и пожарной опасности.— М.: ВНИИПО МВД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Д—86. Методика расчета концентраций в атмосферном воздухе вредных веществ, содержащихся в выбросах предприятий.—Л.: Гидрометеоизда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Д—90. Методика расчета рассеивания газообразных выбросов в атмосфер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—</w:t>
      </w:r>
      <w:r>
        <w:rPr>
          <w:rFonts w:cs="Times New Roman" w:ascii="Times New Roman" w:hAnsi="Times New Roman"/>
          <w:sz w:val="24"/>
          <w:szCs w:val="24"/>
        </w:rPr>
        <w:t>Л.: Гидрометеоизда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 Общие правила взрывобезопасности для взрывоопасных химических и нефте</w:t>
        <w:softHyphen/>
        <w:t>химических производств.— М.: Химия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742—77.</w:t>
      </w:r>
      <w:r>
        <w:rPr>
          <w:rFonts w:cs="Times New Roman" w:ascii="Times New Roman" w:hAnsi="Times New Roman"/>
          <w:sz w:val="24"/>
          <w:szCs w:val="24"/>
        </w:rPr>
        <w:t xml:space="preserve"> Предельно допустимые уровни воздействия постоянных магнитных полей при работе с магнитными устройствами и магнитными материалами. Минздрав СССР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траслевые Правила по охране труда (правила безопасности) при эксплуатации электроустановок.- М.: НЦ ЭНАС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0—115—96.</w:t>
      </w:r>
      <w:r>
        <w:rPr>
          <w:rFonts w:cs="Times New Roman" w:ascii="Times New Roman" w:hAnsi="Times New Roman"/>
          <w:sz w:val="24"/>
          <w:szCs w:val="24"/>
        </w:rPr>
        <w:t xml:space="preserve"> Правила устройства и безопасной эксплуатации сосудов под давлением.— М.: Госгортехнадзор России. ИПО ОБТ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2.755—99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. -  М.: Федеральный центр Госсанэпиднадзора Минздрава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4.544—96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качеству воды нецентрализованного водоснаб</w:t>
        <w:softHyphen/>
        <w:t>жения. Санитарная охрана источников. Санитарные правила и нормы.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1.4.559—96.</w:t>
      </w:r>
      <w:r>
        <w:rPr>
          <w:rFonts w:cs="Times New Roman" w:ascii="Times New Roman" w:hAnsi="Times New Roman"/>
          <w:sz w:val="24"/>
          <w:szCs w:val="24"/>
        </w:rPr>
        <w:t xml:space="preserve"> Питьевая вода. Гигиенические требования к качеству воды централизованных систем питьевого водоснабжения. Контроль качества.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804—91.</w:t>
      </w:r>
      <w:r>
        <w:rPr>
          <w:rFonts w:cs="Times New Roman" w:ascii="Times New Roman" w:hAnsi="Times New Roman"/>
          <w:sz w:val="24"/>
          <w:szCs w:val="24"/>
        </w:rPr>
        <w:t xml:space="preserve"> Санитарные правила и нормы устройства и эксплуатации лазеров. -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2.542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к видеодисплейным терминалам, ПЭВМ и организация работы.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.548—96.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к микроклимату производствен</w:t>
        <w:softHyphen/>
        <w:t>ных помещений.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055—96.</w:t>
      </w:r>
      <w:r>
        <w:rPr>
          <w:rFonts w:cs="Times New Roman" w:ascii="Times New Roman" w:hAnsi="Times New Roman"/>
          <w:sz w:val="24"/>
          <w:szCs w:val="24"/>
        </w:rPr>
        <w:t xml:space="preserve"> Электромагнитные излучения радиочастотного диапа</w:t>
        <w:softHyphen/>
        <w:t>зона.— М.: Госкомсанэпиднадзор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62—96.</w:t>
      </w:r>
      <w:r>
        <w:rPr>
          <w:rFonts w:cs="Times New Roman" w:ascii="Times New Roman" w:hAnsi="Times New Roman"/>
          <w:sz w:val="24"/>
          <w:szCs w:val="24"/>
        </w:rPr>
        <w:t xml:space="preserve"> Шум на рабочих местах, в помещениях жилых, общественных зданий и на территории жилой застройки. - 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56—96.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ая вибрация, вибрация в помещениях жилых и общественных зданий.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.2.4/2.1.8.583—96.</w:t>
      </w:r>
      <w:r>
        <w:rPr>
          <w:rFonts w:cs="Times New Roman" w:ascii="Times New Roman" w:hAnsi="Times New Roman"/>
          <w:sz w:val="24"/>
          <w:szCs w:val="24"/>
        </w:rPr>
        <w:t xml:space="preserve"> Инфразвук на рабочих местах, в жилых и общественных помещениях и на территории жилой застройки. — М.: Минздрав России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996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рефера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>
          <w:trHeight w:val="60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87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документации установленного образца по охране труда, соблюдать сроки ее заполнения и условия х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77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экобиозащитной и противопожарной техники, средства коллективной и индивидуальной 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5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 анализа опасных и вредных факторов в сфере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оценки состояния техники безопасности на производственном объек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46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ение безопасных приемов труда на территории предприятия и в производственных помещ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9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ттестации рабочих мест по условиям труда, в т.ч. оценку условий труда и травмо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инструктирования подчиненных работников (персонал) по вопросам техник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7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правил безопасности труда, производственной санитарии и пожар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законодательства в области охраны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8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ормативных документов по охране труда и здоровья, основы профгигиены, профсанитарии и пожаро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82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авил и норм охраны труда, техники безопасности, личной и производственной санитарии и противопожарной 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162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авовых и организационных основ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5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возможных опасных и вредных факторов и средств 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5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действий токсичных веществ на организм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56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категорирования производств по взрывопожаро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4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 мер предупреждения пожаров и взры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4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порядок хранения и использования средств коллективной и индивидуальной 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171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авовых и организационных основ охраны труда на предприятии, систему мер по безопасной эксплуатации опасных производственных объектов и снижению вредного воздействия на окружающую среду, профилактические мероприятия по технике безопасности и производственной санита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41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 действий токсичных веществ на организм челове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8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требования безопасности на территории предприятия и производственных помещен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5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я основных причин возникновения пожаров и взрыв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46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орядка хранения и использования средств коллективной и индивидуальной 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6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редельно допустимые концентрации  (ПДК) и индивидуальные средства защ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56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 и обязанностей работников в области охраны тр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83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принципов прогнозирования  развития событий и оценки последствий при техногенных чрезвычайных ситуациях и стихийных я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4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средств и методов повышения безопасности технических средств и технологических проце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654"/>
        <w:gridCol w:w="3159"/>
      </w:tblGrid>
      <w:tr>
        <w:trPr>
          <w:trHeight w:val="63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, оценка выступлений с сообщениями/презентация на занятиях по результатам самостоятельной работы</w:t>
            </w:r>
          </w:p>
        </w:tc>
      </w:tr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3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умений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  в ходе обучени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работы в малых группах на теоретических занятиях, на практических   занятиях</w:t>
            </w:r>
          </w:p>
        </w:tc>
      </w:tr>
      <w:tr>
        <w:trPr>
          <w:trHeight w:val="52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наблюдение и оценка работы в малых группах на теоретических занятиях, экспертное наблюдение и оценка на практических     занятиях </w:t>
            </w:r>
          </w:p>
        </w:tc>
      </w:tr>
      <w:tr>
        <w:trPr>
          <w:trHeight w:val="52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 занятиях</w:t>
            </w:r>
          </w:p>
        </w:tc>
      </w:tr>
      <w:tr>
        <w:trPr>
          <w:trHeight w:val="52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   занятиях</w:t>
            </w:r>
          </w:p>
        </w:tc>
      </w:tr>
      <w:tr>
        <w:trPr>
          <w:trHeight w:val="52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готовности к исполнению воинской обязанности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частие в семинарах по патриотической тематик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2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56:00Z</dcterms:created>
  <dc:creator>Миша</dc:creator>
  <dc:description/>
  <cp:keywords/>
  <dc:language>en-US</dc:language>
  <cp:lastModifiedBy>Пользователь</cp:lastModifiedBy>
  <cp:lastPrinted>2016-12-09T10:59:00Z</cp:lastPrinted>
  <dcterms:modified xsi:type="dcterms:W3CDTF">2016-12-09T05:09:00Z</dcterms:modified>
  <cp:revision>107</cp:revision>
  <dc:subject/>
  <dc:title/>
</cp:coreProperties>
</file>