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a9685fd;The\x20Unarchiver;2C50353B-8514-4706-8A4C-C599EC80627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