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14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autoSpaceDE w:val="false"/>
        <w:jc w:val="right"/>
        <w:rPr/>
      </w:pPr>
      <w:r>
        <w:rPr>
          <w:b/>
        </w:rPr>
        <w:t>35.02.07  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ГСЭ 01. ФИЛОСОФ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лышманово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 среднего профессионального образования </w:t>
      </w:r>
      <w:r>
        <w:rPr>
          <w:b/>
        </w:rPr>
        <w:t>35.02.07 «Механизация сельского хозяйства»</w:t>
      </w:r>
      <w:r>
        <w:rPr/>
        <w:t>,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и: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Скареднова М.В., преподаватель социально- экономических и общественных дисциплин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</w:t>
      </w:r>
      <w:r>
        <w:rPr>
          <w:szCs w:val="28"/>
        </w:rPr>
        <w:t>социально-гуманитарных дисциплин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</w:t>
      </w:r>
      <w:r>
        <w:rPr>
          <w:szCs w:val="28"/>
        </w:rPr>
        <w:t>Т.А. Павленко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-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-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-1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Программа учебной дисциплины является частью примерной профессиональной образовательной программы в соответствии с ФГОС по всем специальностям СПО и соответствующих общих компетенций (ОК): 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. Понимать сущность и социальную значимость своей будущей профессии,  проявлять к ней устойчивый интерес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2.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3. Оценивать риски и принимать решения в нестандартных ситуациях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6. Работать в коллективе и команде, взаимодействовать с руководством, коллегами и социальными партнерам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9. Осуществлять профессиональную деятельность в условиях обновления ее целей, содержания, смены технологий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0. Осуществлять профилактику травматизма, обеспечивать охрану жизни и здоровья детей.</w:t>
      </w:r>
    </w:p>
    <w:p>
      <w:pPr>
        <w:pStyle w:val="21"/>
        <w:shd w:fill="auto" w:val="clear"/>
        <w:spacing w:lineRule="exact" w:line="322" w:before="0" w:after="0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1. Строить профессиональную деятельность с соблюдением правовых норм ее регулирующих.</w:t>
      </w:r>
    </w:p>
    <w:p>
      <w:pPr>
        <w:pStyle w:val="21"/>
        <w:shd w:fill="auto" w:val="clear"/>
        <w:spacing w:lineRule="exact" w:line="322" w:before="0" w:after="169"/>
        <w:ind w:left="567" w:right="20" w:hanging="283"/>
        <w:jc w:val="both"/>
        <w:rPr>
          <w:sz w:val="24"/>
          <w:szCs w:val="24"/>
        </w:rPr>
      </w:pPr>
      <w:r>
        <w:rPr>
          <w:sz w:val="24"/>
          <w:szCs w:val="24"/>
        </w:rPr>
        <w:t>12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ая дисциплина </w:t>
      </w:r>
      <w:r>
        <w:rPr>
          <w:b/>
        </w:rPr>
        <w:t>Основы философии</w:t>
      </w:r>
      <w:r>
        <w:rPr/>
        <w:t xml:space="preserve"> относится к общему гуманитарному и социально – экономическ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ормирование представлений о развитии философии, ее структуре и главных проблемах на различных этапах ее 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дать определение философии и рассмотреть основные этапы ее историческ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казать отношение фундаментальных проблем философии к современной общественн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целостное представление о месте философии в духовной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казать взаимосвязь философии с другими отраслями</w:t>
      </w:r>
      <w:r>
        <w:rPr>
          <w:b/>
        </w:rPr>
        <w:t xml:space="preserve"> </w:t>
      </w:r>
      <w:r>
        <w:rPr/>
        <w:t>духовной культур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определить соотношение для жизни человека свободы и ответственности, материальных и духов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- сформулировать представление об истине и смысле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  <w:r>
        <w:rPr>
          <w:b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>- основные категории и понятия философии;</w:t>
      </w:r>
    </w:p>
    <w:p>
      <w:pPr>
        <w:pStyle w:val="TextBody"/>
        <w:spacing w:before="0" w:after="0"/>
        <w:rPr/>
      </w:pPr>
      <w:r>
        <w:rPr/>
        <w:t>- роль философии в жизни человека и общества;</w:t>
      </w:r>
    </w:p>
    <w:p>
      <w:pPr>
        <w:pStyle w:val="TextBody"/>
        <w:spacing w:before="0" w:after="0"/>
        <w:rPr/>
      </w:pPr>
      <w:r>
        <w:rPr/>
        <w:t>- основы философского учения о бытии;</w:t>
      </w:r>
    </w:p>
    <w:p>
      <w:pPr>
        <w:pStyle w:val="TextBody"/>
        <w:spacing w:before="0" w:after="0"/>
        <w:rPr/>
      </w:pPr>
      <w:r>
        <w:rPr/>
        <w:t>- сущность процесса познания;</w:t>
      </w:r>
    </w:p>
    <w:p>
      <w:pPr>
        <w:pStyle w:val="TextBody"/>
        <w:spacing w:before="0" w:after="0"/>
        <w:rPr/>
      </w:pPr>
      <w:r>
        <w:rPr/>
        <w:t>- основы научной, философской и религиозной картин мира;</w:t>
      </w:r>
    </w:p>
    <w:p>
      <w:pPr>
        <w:pStyle w:val="TextBody"/>
        <w:spacing w:before="0" w:after="0"/>
        <w:rPr/>
      </w:pPr>
      <w:r>
        <w:rPr/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TextBody"/>
        <w:spacing w:before="0" w:after="0"/>
        <w:rPr/>
      </w:pPr>
      <w:r>
        <w:rPr/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60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–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– 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>Основы философии</w:t>
      </w:r>
    </w:p>
    <w:tbl>
      <w:tblPr>
        <w:tblW w:w="14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2"/>
        <w:gridCol w:w="115"/>
        <w:gridCol w:w="65"/>
        <w:gridCol w:w="9531"/>
        <w:gridCol w:w="1078"/>
        <w:gridCol w:w="1134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, круг ее проблем и роль в жизни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общества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философии, мировоззрение, мифология, религия, философия. Функции философ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, круг ее проблем и роль в жизни челове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общества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философии и культуры; философии и педагоги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как основа духовной культуры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е типы философского мировоззрения: космоцентризм, теоцентизм, антропоцентр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как основа духовной культуры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ческие типы философского мировоззрения: космоцентризм, теоцентизм, антропоцентр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Подготовить опорный схематический конспект по историческим типам филосо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Мультимедийные презентац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бытия. Реальность объективная и субъективна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стические и плюралистические концепции 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и идеально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материя, пространство, время, движение как систематизи</w:t>
              <w:softHyphen/>
              <w:t xml:space="preserve">рующие факторы объективного мир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быт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научные представления о сложной системной организации материи. Понятие «движение», его основные характеристи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иск информации по различным источни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опорного схематического конспекта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ые работы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лгоритм выпол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бытия в философии.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знание как социально – опосредованный, исторически развивающийся процесс отношения человека к мир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ство чувственного и рационального в познании. Рассудок и разу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интуиции и ее роль в позн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а истины в философии. Самопозн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ские проблемы позн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е позна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Поиск информации по различным источни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Описание особенностей познания у детей дошкольного и младшего школьного возрас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человека и смысл его существован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индивид, личность, индивидуальнос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3</w:t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человека и смысл его существован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е и общественное в человеке. Социальная и биологическая продолжительность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6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а человека и смысл его существован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как субъект жизнедеятельности. Жизнь, смерть, бессмертие. Смысл жизн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как субъект предметно – практической деятельно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отчуждения и свободы личности в философии. Проблема необходимости и свободы личности в философ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8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личности и ее ответственность перед общество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9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и ответственность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бода «внешняя» и свобода «внутренняя», свобода «от» и свобода «для». Свобода выб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16" w:leader="none"/>
                <w:tab w:val="center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как способ освоения мира человеко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и их природа и принципы классиф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и целеполагание. Ценностные характеристики добра и з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,3</w:t>
            </w:r>
          </w:p>
        </w:tc>
      </w:tr>
      <w:tr>
        <w:trPr>
          <w:trHeight w:val="2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16" w:leader="none"/>
                <w:tab w:val="center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как способ освоения мира человеко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и истина, ценность и оценка, ценность и норм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16" w:leader="none"/>
                <w:tab w:val="center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2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ость как способ освоения мира человеком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ные и нравственные ценности. Этические и эстетические ценно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цивилизац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 о смысле культуры и целях образования. Соотношение духовных и 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 и цивилизация</w:t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ые цивилизации, ее особенности и противореч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  социально - 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 компьютер, проектор, экран, доска, сте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rPr/>
      </w:pPr>
      <w:r>
        <w:rPr/>
        <w:t>Волкогонова О.Д., Сидорова Н.М. Основы философии. М.: ИД «ФОРУМ»: ИНФРА- М, 2009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Интернет ресурсы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Философия, Уроки Философии, Видеоуроки по философии [Электронный ресурс]: видеоуроки в сети Интернет, 2008-2011. – Режим доступа: http://www.youtube.com/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демонстрировать знания основных категорий и понятий философии: бытие, небытие, материя, сознание, картина мира, ценности, позн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нимать роль философии в жизни человека и общества в различные исторические эпохи (античность, средние века, эпоха Возрождения, Новое и Новейшее врем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ся в наиболее общих философских проблемах бытия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философского учения о бытии: понятия, основные зако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риентировать в наиболее общих философских проблемах позн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сущности процесса по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монстрировать знания основ научной, философской и религиозной картин мир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особенностей картин ми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лич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формирования свободы и ответственности человека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ценнос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иентирование в наиболее общих философских проблемах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ние условий решения социальных и этических проблем, связанных с развитием и достижением науки, техники и технолог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Формы и методы контроля и оценки результатов обучения должны позволять проверять у обучающего развитие общих компетенций и обеспечение их умений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73"/>
        <w:gridCol w:w="212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(основные общие компетенции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511"/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  <w:bookmarkEnd w:id="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онимания сущности и социальной значимости своей будущей профе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емонстрация устойчивого интереса к будущей профе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в ходе обуч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sub_512"/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  <w:bookmarkEnd w:id="1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формулировать цель и задачи предстояще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планировать предстоящую деятельность;</w:t>
            </w:r>
          </w:p>
          <w:p>
            <w:pPr>
              <w:pStyle w:val="Normal"/>
              <w:rPr/>
            </w:pPr>
            <w:r>
              <w:rPr/>
              <w:t>- умение выбирать типовые методы и способы выполнения пл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о теме, определение задач при составлении пла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513"/>
            <w:r>
              <w:rPr/>
              <w:t>ОК 3. Оценивать риски и принимать решения в нестандартных ситуациях.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пределять проблему в профессионально ориентированных ситуациях;</w:t>
            </w:r>
          </w:p>
          <w:p>
            <w:pPr>
              <w:pStyle w:val="Normal"/>
              <w:rPr/>
            </w:pPr>
            <w:r>
              <w:rPr/>
              <w:t>- умение предлагать способы и варианты решения проблем, оценивать ожидаемый результат;</w:t>
            </w:r>
          </w:p>
          <w:p>
            <w:pPr>
              <w:pStyle w:val="Normal"/>
              <w:rPr/>
            </w:pPr>
            <w:r>
              <w:rPr/>
              <w:t>- умение планировать поведение в профессионально ориентированных проблемных ситуациях, вносить корректи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фессионально-ориентированных зада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514"/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  <w:bookmarkEnd w:id="3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амостоятельно работать с информацией: понимать смысл текста;</w:t>
            </w:r>
          </w:p>
          <w:p>
            <w:pPr>
              <w:pStyle w:val="Normal"/>
              <w:rPr/>
            </w:pPr>
            <w:r>
              <w:rPr/>
              <w:t>- умение пользоваться словарями, справочной литера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по учебному пла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515"/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  <w:bookmarkEnd w:id="4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зентации по заданной те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sub_516"/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грамотно ставить и задавать вопросы;</w:t>
            </w:r>
          </w:p>
          <w:p>
            <w:pPr>
              <w:pStyle w:val="Normal"/>
              <w:rPr/>
            </w:pPr>
            <w:r>
              <w:rPr/>
              <w:t>- способствовать координировать свои действия с другими участниками общения;</w:t>
            </w:r>
          </w:p>
          <w:p>
            <w:pPr>
              <w:pStyle w:val="Normal"/>
              <w:rPr/>
            </w:pPr>
            <w:r>
              <w:rPr/>
              <w:t>- способность контролировать своё поведение, свои эмоции, настроение;</w:t>
            </w:r>
          </w:p>
          <w:p>
            <w:pPr>
              <w:pStyle w:val="Normal"/>
              <w:rPr/>
            </w:pPr>
            <w:r>
              <w:rPr/>
              <w:t xml:space="preserve">- умение воздействовать на партнё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екламы «Партнёрства и сотрудничество»</w:t>
            </w:r>
          </w:p>
        </w:tc>
      </w:tr>
      <w:tr>
        <w:trPr>
          <w:trHeight w:val="21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sub_517"/>
            <w:r>
              <w:rPr/>
              <w:t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  <w:bookmarkEnd w:id="6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тавить цели;</w:t>
            </w:r>
          </w:p>
          <w:p>
            <w:pPr>
              <w:pStyle w:val="Normal"/>
              <w:rPr/>
            </w:pPr>
            <w:r>
              <w:rPr/>
              <w:t>-умение мотивировать деятельность обучающихся;</w:t>
            </w:r>
          </w:p>
          <w:p>
            <w:pPr>
              <w:pStyle w:val="Normal"/>
              <w:rPr/>
            </w:pPr>
            <w:r>
              <w:rPr/>
              <w:t>- умение организовывать и контролировать их работу с принятием на себя ответственности за качество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плана учебного процесса по тем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sub_518"/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  <w:bookmarkEnd w:id="7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стремления к самопознанию, самооценке и саморазвитию;</w:t>
            </w:r>
          </w:p>
          <w:p>
            <w:pPr>
              <w:pStyle w:val="Normal"/>
              <w:rPr/>
            </w:pPr>
            <w:r>
              <w:rPr/>
              <w:t>- умение определять свои потребности в изучении дисциплины и выбирать соответствующие способы его изучения;</w:t>
            </w:r>
          </w:p>
          <w:p>
            <w:pPr>
              <w:pStyle w:val="Normal"/>
              <w:rPr/>
            </w:pPr>
            <w:r>
              <w:rPr/>
              <w:t>- владение методикой самостоятельной работы над совершенствованием умений;</w:t>
            </w:r>
          </w:p>
          <w:p>
            <w:pPr>
              <w:pStyle w:val="Normal"/>
              <w:rPr/>
            </w:pPr>
            <w:r>
              <w:rPr/>
              <w:t>- умение осознанно ставить цели овладения различными аспектами профессиональной деятельности, определять соответствующий конечный продукт;</w:t>
            </w:r>
          </w:p>
          <w:p>
            <w:pPr>
              <w:pStyle w:val="Normal"/>
              <w:rPr/>
            </w:pPr>
            <w:r>
              <w:rPr/>
              <w:t>- умение реализовывать поставленные цели в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повышения квалификации для саморазвития в профессиональной и личной сф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дач образовательного процес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sub_519"/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  <w:bookmarkEnd w:id="8"/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понимание роли модернизации технологий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- умение представить конечный результат деятельности в полном объёме;</w:t>
            </w:r>
          </w:p>
          <w:p>
            <w:pPr>
              <w:pStyle w:val="Normal"/>
              <w:rPr/>
            </w:pPr>
            <w:r>
              <w:rPr/>
              <w:t>- умение ориентироваться в информационном поле профессиональ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и наблюдение при прохождении практ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sub_5110"/>
            <w:r>
              <w:rPr/>
              <w:t>ОК 10. Осуществлять профилактику травматизма, обеспечивать охрану жизни и здоровья детей.</w:t>
            </w:r>
            <w:bookmarkEnd w:id="9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здоровому образу жизни и требований по охране труда;</w:t>
            </w:r>
          </w:p>
          <w:p>
            <w:pPr>
              <w:pStyle w:val="Normal"/>
              <w:rPr/>
            </w:pPr>
            <w:r>
              <w:rPr/>
              <w:t>- умения связывать полученные профессиональные знания с требованиями охраны труда 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sub_5111"/>
            <w:r>
              <w:rPr/>
              <w:t>ОК 11. Строить профессиональную деятельность с соблюдением правовых норм ее регулирующих.</w:t>
            </w:r>
            <w:bookmarkEnd w:id="10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правовых знаний;</w:t>
            </w:r>
          </w:p>
          <w:p>
            <w:pPr>
              <w:pStyle w:val="Normal"/>
              <w:rPr/>
            </w:pPr>
            <w:r>
              <w:rPr/>
              <w:t>- умение применять правовую культуру в повседневной жизни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5112"/>
            <w:r>
              <w:rPr/>
              <w:t>ОК 12. Исполнять воинскую обязанность, в том числе с применением полученных профессиональных знаний (для юношей).</w:t>
            </w:r>
            <w:bookmarkEnd w:id="11"/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интереса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демонстрация готовности к исполнению воинской обязанности;</w:t>
            </w:r>
          </w:p>
          <w:p>
            <w:pPr>
              <w:pStyle w:val="Normal"/>
              <w:rPr/>
            </w:pPr>
            <w:r>
              <w:rPr/>
              <w:t>- умение связывать полученные профессиональные знания с воинской обяза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5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04:00Z</dcterms:created>
  <dc:creator>User</dc:creator>
  <dc:description/>
  <cp:keywords/>
  <dc:language>en-US</dc:language>
  <cp:lastModifiedBy>Пользователь</cp:lastModifiedBy>
  <cp:lastPrinted>2016-12-09T09:53:00Z</cp:lastPrinted>
  <dcterms:modified xsi:type="dcterms:W3CDTF">2016-12-09T04:52:00Z</dcterms:modified>
  <cp:revision>21</cp:revision>
  <dc:subject/>
  <dc:title/>
</cp:coreProperties>
</file>