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7762875" cy="1068705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right="-83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ind w:right="-83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функциональной карте                              3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ая карта                                                                            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311" w:before="0" w:after="0"/>
        <w:jc w:val="center"/>
        <w:textAlignment w:val="baseline"/>
        <w:rPr/>
      </w:pPr>
      <w:r>
        <w:rPr>
          <w:rStyle w:val="StrongEmphasis"/>
          <w:color w:val="000000"/>
          <w:sz w:val="27"/>
          <w:szCs w:val="27"/>
        </w:rPr>
        <w:t>Пояснительная записка</w:t>
      </w:r>
    </w:p>
    <w:p>
      <w:pPr>
        <w:pStyle w:val="Style15"/>
        <w:shd w:fill="FFFFFF" w:val="clear"/>
        <w:spacing w:lineRule="atLeast" w:line="311" w:before="0" w:after="0"/>
        <w:jc w:val="center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Функциональная карта сформирована с учетом требований Федерального государственного образовательного стандарта к   обязанному  ежегодному  обновлению  основной  профессиональной  образовательной  программы (в части состава дисциплин и профессиональных модулей, установленных учебным заведением в учебном плане, и (или) содержания рабочих программ учебных дисциплин и профессиональных модулей, программ учебной и производственной практик, методических материалов, обеспечивающих реализацию соответствующей образовательной технологии) с учетом запросов работодателей, особенностей развития региона, науки, культуры, экономики, техники, технологий и социаль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</w:rPr>
        <w:t>В ходе обучения обучающийся должен  освоить перечень  функ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умений необходимых для осуществления производственного процесса в рамках  </w:t>
      </w:r>
      <w:r>
        <w:rPr>
          <w:b/>
          <w:sz w:val="28"/>
          <w:szCs w:val="28"/>
        </w:rPr>
        <w:t>Федерального стандарта по специальности «Механизация сельского хозяйства»</w:t>
      </w:r>
      <w:r>
        <w:rPr>
          <w:sz w:val="28"/>
          <w:szCs w:val="28"/>
        </w:rPr>
        <w:t>,  кроме этого, у него появляется  возможность освоения дополнительных компетенций (функций умений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иболее востребованных работодателями  региона и  конкретным  рабочим местом (в функциональной карте отмечено курсив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Функциональная  карта  может   использова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учающимися </w:t>
      </w:r>
      <w:r>
        <w:rPr>
          <w:bCs/>
          <w:sz w:val="28"/>
          <w:szCs w:val="28"/>
        </w:rPr>
        <w:t>– для выбора профессии и для самооценки в ходе освоения профе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едагогами </w:t>
      </w:r>
      <w:r>
        <w:rPr>
          <w:bCs/>
          <w:sz w:val="28"/>
          <w:szCs w:val="28"/>
        </w:rPr>
        <w:t xml:space="preserve">  – для проектирования  рабочих образовательных программ, выбора методов обучения, разработки дополнительных образовательн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ботодателями </w:t>
      </w:r>
      <w:r>
        <w:rPr>
          <w:bCs/>
          <w:sz w:val="28"/>
          <w:szCs w:val="28"/>
        </w:rPr>
        <w:t xml:space="preserve"> – для оценки результата образования, заявок на   повышение квалификации, подготовку, переподготовку взрослого населения,  для разработки должностных инструкций, корпоративных стандар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выявить потребность работодателей в специальных умениях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одится    дополнительное  маркетинговое  исслед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 подход к проектированию функциональной карты позволяет обеспечить качественную подготовку специалиста среднего профессионального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 моментом становится согласование выявленных дополнительных требований к уровню подготовки выпускников со стороны работодателя, для дальнейшего развития профессиональной образовательной программы по специальности «Механизация сельского хозяйств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jc w:val="center"/>
        <w:textAlignment w:val="baseline"/>
        <w:rPr>
          <w:rStyle w:val="StrongEmphasis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Функциональная карта</w:t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сновная цель по специальности: </w:t>
      </w:r>
      <w:r>
        <w:rPr>
          <w:color w:val="000000"/>
          <w:sz w:val="27"/>
          <w:szCs w:val="27"/>
        </w:rPr>
        <w:t>эффективная реализация механизированных и автоматизированных производственных процессов в сельском хозяйстве</w:t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lineRule="atLeast" w:line="311" w:before="0" w:after="0"/>
        <w:jc w:val="center"/>
        <w:textAlignment w:val="baseline"/>
        <w:rPr/>
      </w:pPr>
      <w:r>
        <w:rPr>
          <w:b/>
          <w:color w:val="000000"/>
          <w:sz w:val="27"/>
          <w:szCs w:val="27"/>
        </w:rPr>
        <w:t>ОФ 1. Техническая эксплуатация сельскохозяйственной техники</w:t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9008"/>
        <w:gridCol w:w="1715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е функци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</w:tr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</w:t>
            </w:r>
            <w:r>
              <w:rPr>
                <w:color w:val="000000"/>
                <w:shd w:fill="FFFFFF" w:val="clear"/>
              </w:rPr>
              <w:t xml:space="preserve"> Вводы в эксплуатацию новой сельскохозяйственной техники</w:t>
            </w:r>
            <w:r>
              <w:rPr>
                <w:color w:val="000000"/>
              </w:rPr>
              <w:br/>
              <w:b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комплекта технической документации, представляемой с сельскохозяйственной техникой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меха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чертежей узлов и деталей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аковка сельскохозяйственной техники и ее составных часте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мплектности сельскохозяйственной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сборка сельскохозяйственной техники в соответствии с эксплуатационными документам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ка и использование расходных, топливо-смазочных материалов и технических жидкостей, инструментов, оборудования, средств индивидуальной защиты, необходимых для выполнения работ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уск (опробирование), регулирование, комплексное опробирование и обкатка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блюдение правил и норм охраны труда, требований пожарной и экологической безопасност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ТО сельскохозяйственной тех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мотр, очистка, крепление, проверка и регулировка деталей и узлов с/х техники, замена и заправка технических жидкостей в соответствии с эксплуатационными документам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формление заявок на материально-техническое обеспечение ТО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формление документов о проведении ТО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тение чертежей и деталей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Подборка и использование расходных, топливо-смазочных материалов и технических жидкостей, инструментов, оборудования, средств индивидуальной защиты, необходимых для выполнения работ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ое определение технического состояния с/х техники, установление наличия внешних повреждени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неисправностей и износа деталей и узлов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верки работоспособности и настройка инструмента, оборудования,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требности в материально-техническом обеспечении ТО с/х техники и оформление соответствующей заяв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льное оформление проделанной работ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блюдение правил и норм охраны труда, требований пожарной и экологической безопасност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одготовка сельскохозяйственной техник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ализ технологической карты на выполнение с/х техникой технологических операци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2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ределение условий работы с/х технико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63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дбор с/х техники для выполнения технологической операции, в том числе выбор, обоснование, расчет состава и комплектования агрегат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стройка и регулировка с/х техники для выполнения технологической операци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бор режимов работы, выбор и обоснование способа движения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роль и оценка качества выполняемой с/х техникой технологической операци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формление документов по подготовке с/х техники к работе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9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блюдение правил и норм охраны труда, требований пожарной и экологической безопасност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7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Ремонт сельскохозяйственной тех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становка с/х техники на ремонт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62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чистка и разборка узлов и агрегатов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62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иагностика неисправносте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66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ределение способа ремонта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553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формирование руководства в установленном порядке о необходимости проведения ремонта с/х техники и предлагаемых способах его осуществл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7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бор материалов, узлов, агрегатов, необходимых для проведения  ремонт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6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формление заявок на материально-техническое обеспечение ремонта х техники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становление работоспособности или замена деталей, узла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гулировка, испытание и обкатка отремонтированной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51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формление документов о проведении ремонта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Организация хранения сельскохозяйственной техник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мотр и проверка комплектности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6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бор способа и места хранения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ка работы по очистке, демонтажу, и консервации отдельных узлов, размещению с/х техники на хранение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роль за качеством сборки и проведением пуско-наладочных работ с/х техники при снятии с хран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формление документов о постановке и снятии с хранения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lineRule="atLeast" w:line="311" w:before="0" w:after="0"/>
        <w:jc w:val="center"/>
        <w:textAlignment w:val="baseline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Ф 2. Планирование, организация и контроль эксплуатации сельскохозяйственной техники</w:t>
      </w:r>
    </w:p>
    <w:p>
      <w:pPr>
        <w:pStyle w:val="Style15"/>
        <w:shd w:fill="FFFFFF" w:val="clear"/>
        <w:spacing w:lineRule="atLeast" w:line="311" w:before="0" w:after="0"/>
        <w:jc w:val="center"/>
        <w:textAlignment w:val="baseline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9008"/>
        <w:gridCol w:w="1715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е функци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</w:tr>
      <w:tr>
        <w:trPr>
          <w:trHeight w:val="262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Планирование ТО и ремонта с/х техн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требности организации в с/х технике на перспективу:</w:t>
            </w:r>
          </w:p>
          <w:p>
            <w:pPr>
              <w:pStyle w:val="Normal"/>
              <w:rPr/>
            </w:pPr>
            <w:r>
              <w:rPr/>
              <w:t>-определение  источников информации;</w:t>
            </w:r>
          </w:p>
          <w:p>
            <w:pPr>
              <w:pStyle w:val="Normal"/>
              <w:rPr/>
            </w:pPr>
            <w:r>
              <w:rPr/>
              <w:t>-поиск и анализ информации;</w:t>
            </w:r>
          </w:p>
          <w:p>
            <w:pPr>
              <w:pStyle w:val="Normal"/>
              <w:rPr/>
            </w:pPr>
            <w:r>
              <w:rPr/>
              <w:t>-составление и корректировка перспективных и текущих планов подразделений организации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меха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 годового числа ТО и ремонтов с/х техники в организации.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уммарной трудоемкости работ по ТО и ремонту с/х техники:</w:t>
            </w:r>
          </w:p>
          <w:p>
            <w:pPr>
              <w:pStyle w:val="Normal"/>
              <w:rPr/>
            </w:pPr>
            <w:r>
              <w:rPr/>
              <w:t>-определение числа и составов специализированных звеньев для проведения ТО и ремонтов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ТО и ремонтов с/х техники по времени и месту провед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одового плана-графика по ТО и ремонту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числа и состава специальных звеньев по ТО и ремонту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атегии организации и перспективных планов ее технического развит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бственного плана работы и подчиненных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Организация эксплуатации с/х техник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ка новой и отремонтированной с/х техники с оформлением соответствующих документов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начение ответственного лица и закрепление за ним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дача производственных заданий персоналу по выполнению работ, связанных с подготовкой к работе, использованием по назначению, хранением, транспортированием, ТО, ремонтом с/х техники, контроль их выполн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ет с/х техники, ее применения, объем выполняемых подчиненными работ, потребление материальных ресурсов, затрат на ремонт, ТО с/х техники и оформление соответствующих документов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ализ причин и продолжительности постоев с/х техники, связанных с ее техническим состоянием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отчетных, производственных документов, указаний, проектов приказов распоряжений, договоров по вопросам, связанным с организацией эксплуатацие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ведение инструктажа по охране труд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Контроль за соблюдением правил и норм охраны труда, требований пожарной и экологической безопасности, разработка и реализация мероприятий по предупреждению производственного травматизм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смотрение и подготовка предложений по списанию с/х техники, оформление и согласование соответствующих документов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бор сторонних организаций и оформление с ними договоров для материально-технического обеспечения эксплуатации, диагностики неисправностей, ТО и ремонта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62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Организация работы по повышению эффективности эксплуатации с/х тех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ализ эффективности эксплуатации с/х техники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определение источников информации (Интернет-ресурсы, справочные базы данных и др.)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анализ информации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смотрение предложений персонала по повышению эффективности эксплуатации с/х техники и подготовка заключений по ним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55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ение передового опыта по повышению эффективности эксплуатации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422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работка предложений по повышению эффективности эксплуатации с/х техники и оценка рисков от их внедр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572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оставление на рассмотрение  руководству предложений по повышению эффективности эксплуатации с/х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566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несение коррективов в план работы подразделения для внедрения предложений по повышению эффективности эксплуатации с/х техники, контроль их выполн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566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Организация общения во взаимодействии структурных подразделений. Разрешение конфликтных ситуаци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</w:tr>
    </w:tbl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shd w:fill="FFFFFF" w:val="clear"/>
        <w:spacing w:lineRule="atLeast" w:line="311" w:before="0" w:after="0"/>
        <w:textAlignment w:val="baselin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olor w:val="000000"/>
          <w:sz w:val="27"/>
          <w:szCs w:val="27"/>
        </w:rPr>
        <w:t xml:space="preserve">Основная цель </w:t>
      </w:r>
      <w:r>
        <w:rPr>
          <w:b/>
          <w:color w:val="000000"/>
          <w:sz w:val="28"/>
          <w:szCs w:val="28"/>
        </w:rPr>
        <w:t>по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фессии</w:t>
      </w:r>
      <w:r>
        <w:rPr>
          <w:sz w:val="20"/>
          <w:szCs w:val="20"/>
        </w:rPr>
        <w:t xml:space="preserve">   </w:t>
      </w:r>
      <w:r>
        <w:rPr>
          <w:sz w:val="28"/>
          <w:szCs w:val="28"/>
        </w:rPr>
        <w:t xml:space="preserve">слесарь по ремонту с/х машин и оборудования: проводить ремонт  тракторов, самоходных машин и других агрегатов  машинно-тракторного парка,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Ф 3. Проводить контрольно-диагно</w:t>
        <w:softHyphen/>
        <w:t>стические работы сельскохо</w:t>
        <w:softHyphen/>
        <w:t>зяйствен</w:t>
        <w:softHyphen/>
        <w:t>ной тех</w:t>
        <w:softHyphen/>
        <w:t>ники и оборудова</w:t>
        <w:softHyphen/>
        <w:t>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9008"/>
        <w:gridCol w:w="1715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е функци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</w:tr>
      <w:tr>
        <w:trPr>
          <w:trHeight w:val="262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оводить диагностику сельскохозяйственного агрег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Диагностировать пригодность деталей для повторного использ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лесарь по ремонту с/х машин и обору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Определять необходимость ремонта узла или агрегат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Рассчитывать и обосновывать объем работ по восстановлению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1.2.Разбирать сельскохозяйственные агрегаты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изводить демонтаж деталей и узлов сельскохозяйственного оборудова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Разбирать агрегаты с помощью специализированного инструмента: съемники, оборудование, стенд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Производить чистку и мойку детале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/>
      </w:pPr>
      <w:r>
        <w:rPr>
          <w:b/>
          <w:sz w:val="28"/>
          <w:szCs w:val="28"/>
        </w:rPr>
        <w:t>ОФ 4. Обслуживать сельскохозяйственную технику и оборуд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9008"/>
        <w:gridCol w:w="1715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е функ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</w:tr>
      <w:tr>
        <w:trPr>
          <w:trHeight w:val="281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4.1.Ремонтировать двигатель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Снимать с автомобиля силовой агрегат в соответствии с технологической картой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ь по ремонту с/х машин и оборудования, мотор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Снимать двигатель при помощи грузоподъёмного оборудования или подъемник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Разбирать двигатель в соответствии с технологической карто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Производить сортировку и комплектование детале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Производить ремонт карбюратор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Ремонтировать кривошипно-шатунный механизм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ремонтировать блок цилиндров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заменять гильзы и головки блока цилиндров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заменять поршневые кольца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заменять поршни и шатуны в кривошипно-шатунном механизме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ремонтировать коленчатый вал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заменять вкладыши коренных и шатунных подшипников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Проводить ремонт механизма газораспределения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ремонтировать головку цилиндра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ремонтировать распределительный вал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ремонтировать клапанный механизм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производить замену цепи или приводного ремня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регулировать тепловые зазоры замену натяжителей и успокоителей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регулировать натяжение цепи или ремня привода распределительного вал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Ремонтировать  систему охлаждения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-  проверять уровень и плотность охлаждающей жидкости 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- производить замену охлаждающей жидкости 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производить ремонт водяного насоса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производить проверку и замену термостата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производить ремонт радиатора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проверять герметичность системы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регулировать натяжение ремня привода водяного насоса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производить ремонт вентилятор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Ремонтировать  систему смазки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производить замену масла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- заменять детали системы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собирать масляный насос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регулировать редуктивный клапан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проверять центрифугу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ремонтировать центрифугу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ремонтировать топливный насос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ремонтировать систему питания: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ремонтировать топливный бак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проводить ремонт топливного привод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Устанавливать двигатель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 Выполнять ремонт трансмиссии    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Проводить предварительную очистку деталей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ходовой части</w:t>
            </w:r>
          </w:p>
          <w:p>
            <w:pPr>
              <w:pStyle w:val="Normal"/>
              <w:rPr/>
            </w:pPr>
            <w:r>
              <w:rPr/>
              <w:t>Слесарь по ремонту с/х машин и оборудования</w:t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Проводить очистные дефектные работ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Проводить операции по разборке агрегатов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Нарезать резьбы под увеличенный ремонтный размер в  агрегатах трансмисси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Проводить испытание работы трансмиссии без нагрузки и под нагрузко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Проводить испытание работы трансмиссии на обкаточных стендах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Проверять биение карданного и промежуточного валов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Проводить балансировку карданного и промежуточного валов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Комплектовать карданный и промежуточный вал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Ремонтировать ведущий мост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4.3.Ремонтировать сцепление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Снимать  коробку передач с картером сцепления и сцепление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с/х машин и оборудования</w:t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Комплектовать узлы  маховика и нажимного диска сцепл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Снимать диски сцепл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Проводить регулировку сцепл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Приклепывать фрикционные накладки диска сцепл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Осуществлять замену подшипников выключения сцепл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Устанавливать диски сцепл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4.4.Ремонтировать электрооборудование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Восстанавливать электропроводку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электрик</w:t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Устанавливать сигнальные лампы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Устанавливать электропроводку, соблюдая технику безопасности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4.5.Осуществлять процесс сборки и установки сельскохозяйственного агрегата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Собирать детали кузова: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 </w:t>
            </w:r>
            <w:r>
              <w:rPr/>
              <w:t>- грузовой платформы;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- кабины и оперения;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сборщик</w:t>
            </w:r>
          </w:p>
        </w:tc>
      </w:tr>
      <w:tr>
        <w:trPr>
          <w:trHeight w:val="42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4.6. Устанавливать  дополнительное оборудование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Устанавливать дополнительное оборудование на трактор:                                   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  </w:t>
            </w:r>
            <w:r>
              <w:rPr/>
              <w:t xml:space="preserve">- балластные грузы;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- узлы реверсного управления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- ходоуменьшитель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- боковой ВОМ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- приводной шкив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- полугусеничный ход (на тракторы МТЗ-80,МТЗ-82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ремонтник, слесарь-сборщик</w:t>
            </w:r>
          </w:p>
        </w:tc>
      </w:tr>
      <w:tr>
        <w:trPr>
          <w:trHeight w:val="286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4.7. ТО, ремонт и регулировка машин и оборудования животноводческих ферм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Ремонт оборудования комбикормовых цехов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ремонтник</w:t>
            </w:r>
          </w:p>
        </w:tc>
      </w:tr>
      <w:tr>
        <w:trPr>
          <w:trHeight w:val="57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Регулировка  линии дистанционного управления, автоматической блокировки и сигнализаци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Регулировка форсунок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4.8. Диагностирование машин и оборудования на стендах гидравлическими, электронными, механическими и другими приборам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Диагностирование тракторов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ремонтник, слесарь-электрик</w:t>
            </w:r>
          </w:p>
        </w:tc>
      </w:tr>
      <w:tr>
        <w:trPr>
          <w:trHeight w:val="40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Диагностирование с/х машин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Диагностирование оборудования на стендах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bCs w:val="false"/>
          <w:caps/>
          <w:sz w:val="20"/>
          <w:szCs w:val="20"/>
        </w:rPr>
      </w:pPr>
      <w:r>
        <w:rPr>
          <w:bCs w:val="false"/>
          <w:caps/>
          <w:sz w:val="20"/>
          <w:szCs w:val="20"/>
        </w:rPr>
      </w:r>
    </w:p>
    <w:p>
      <w:pPr>
        <w:pStyle w:val="Normal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>
          <w:bCs w:val="false"/>
          <w:caps/>
          <w:sz w:val="20"/>
          <w:szCs w:val="20"/>
        </w:rPr>
      </w:pPr>
      <w:r>
        <w:rPr>
          <w:bCs w:val="false"/>
          <w:caps/>
          <w:sz w:val="20"/>
          <w:szCs w:val="20"/>
        </w:rPr>
      </w:r>
    </w:p>
    <w:p>
      <w:pPr>
        <w:pStyle w:val="TextBody"/>
        <w:jc w:val="left"/>
        <w:rPr>
          <w:szCs w:val="24"/>
        </w:rPr>
      </w:pPr>
      <w:r>
        <w:rPr>
          <w:b/>
          <w:szCs w:val="24"/>
        </w:rPr>
        <w:t>Цель (назначение) профессии тракторист-машинист сельскохозяйственного производства:</w:t>
      </w:r>
      <w:r>
        <w:rPr>
          <w:szCs w:val="24"/>
        </w:rPr>
        <w:t xml:space="preserve"> выполнять работу по посадке, возделыванию и уборке сельскохозяйственных культур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 1.1. Эксплуатировать сельскохозяйственную технику</w:t>
      </w:r>
    </w:p>
    <w:p>
      <w:pPr>
        <w:pStyle w:val="TextBody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9008"/>
        <w:gridCol w:w="1715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е функци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</w:tr>
      <w:tr>
        <w:trPr>
          <w:trHeight w:val="262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1.1.1. Оценивать техническое состояние сельскохозяйственных машин и оборудования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Читать чертежи, схемы устройства сельскохозяйственного агрегата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ист-машинист с/х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Определять уровень масла в картере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Доводить уровень масла в картере до норм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Определять уровень охлаждающей жидкост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Доводить (при необходимости) уровень охлаждающей жидкости до норм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авливать рабочее место в соответствии с требованиями техники безопасности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  Выполнять ремонт сельскохозяйственных машин в полевых условиях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рать сельскохозяйственный агрегат при помощи специализированного инструмента, оборудова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  <w:i/>
                <w:iCs/>
              </w:rPr>
              <w:t xml:space="preserve">Производить регулировку сельскохозяйственного агрегата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роизводить замену вышедших из строя детале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1.1.3. Проводить ежедневное техническое обслуживание сельскохозяйственных машин и оборудования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Проверять комплексность сельскохозяйственных машин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i/>
                <w:iCs/>
              </w:rPr>
              <w:t>Поддерживать технику в рабочем состоянии с учётом периода (сезонности) работ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Устанавливать снятые на хранение детали и узл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  <w:i/>
                <w:iCs/>
              </w:rPr>
              <w:t>Проводить обкатку сельскохозяйственной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  <w:i/>
                <w:iCs/>
              </w:rPr>
              <w:t>Проводить техническое обслуживание сельскохозяйственной техники разными способами (ТО-1, ТО-2, ТО-3)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Выполнять сборку  техники  при помощи специального оборудования и инструментов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Ф 1.2. Производить основную и предпосевную обработку почвы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9008"/>
        <w:gridCol w:w="1715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е функци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</w:tr>
      <w:tr>
        <w:trPr>
          <w:trHeight w:val="262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1.2.1. Проводить подготовку поля к вспашке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Провешивать опасные участки при помощи специального оборуд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ист-машинист с/х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агрон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егулировки навесного и прицепного оборудования тракторов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ть плуг в соответствии с видом работ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эксплуатационные регулировки сельскохозяйственных машин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Удалять с поля валуны и посторонние предмет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 вспашки (в свал, в развал)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поле к работе, соблюдая технику безопасност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поле к работе, соблюдая экологические норм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1.2.2. Дисковать почву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Выбирать оптимальную скорость движения машинно-тракторного агрегат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Определять работоспособность машинно-тракторного агрегат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Оценивать качество работы, проделанной машинно-тракторным агрегатом по дискованию земл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1.2.3. Осуществлять лущение почвы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Выбирать оптимальную скорость движения машинно-тракторного агрегат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Определять работоспособность машинно-тракторного агрегат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Оценивать качество работы, проделанной машинно-тракторным агрегатом по лущению земл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1.2.4. Осуществлять вспашку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поля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  <w:i/>
                <w:i/>
                <w:iCs/>
              </w:rPr>
            </w:pPr>
            <w:r>
              <w:rPr>
                <w:i/>
                <w:iCs/>
              </w:rPr>
              <w:t>Выбирать направление движения и способ движения сельскохозяйственной машин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Регулировать плуг на заданную глубину вспаш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Выдерживать глубину вспаш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Распахивать поворотные полос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Отбивать поворотные полос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Разбивать поле на загон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ыполнять прямолинейность вспашки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Выполнять свальный гребень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Выполнять развальную борозду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оизводить контроль качества пахот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1.2.5. Бороновать почву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  <w:i/>
                <w:iCs/>
              </w:rPr>
              <w:t xml:space="preserve">Определять физическую спелость почвы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  <w:i/>
                <w:iCs/>
              </w:rPr>
              <w:t>Определять начальные сроки боронования почв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Производить выборочное боронование почв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Определять нужное положение зубьев бороны при определении глубины обработки почв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Соблюдать перекрытия при проходе смежных ходов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Выполнять петлевые разворот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1.2.6. Культивировать почву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Определять сроки начала 1 и 2 ой культиваци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Соблюдать равномерность глубины рыхления почв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Регулировать глубину культиваци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Подрезать сорня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1.2.7. Вносить удобрения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Определять вид минерального удобр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пределять количество внесения удобрений на единицу площади с учётом планируемого урожа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 xml:space="preserve">Выбирать способ внесения удобрений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Выбирать технику в соответствии со способом внесения удобрени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  <w:i/>
                <w:i/>
              </w:rPr>
            </w:pPr>
            <w:r>
              <w:rPr>
                <w:i/>
              </w:rPr>
              <w:t>Устанавливать агрегат на заданную норму высева минеральных удобрени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Проводить разметку площадки для внесения удобрени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Выбирать путь для подхода специальной техни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Завозить удобрение на площадку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Вносить удобрения при помощи самосвального оборудова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Выгружать удобрение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Разравнивать удобрение по поверхности почв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Проверять глубину заделки удобрения в почву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 w:val="28"/>
          <w:szCs w:val="28"/>
        </w:rPr>
        <w:t>ОФ 1.3. Осуществлять комплекс агротехнических мероприятий</w:t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9008"/>
        <w:gridCol w:w="1715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е функци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</w:tr>
      <w:tr>
        <w:trPr>
          <w:trHeight w:val="530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3.1.1.Производить посев (посадку) зерновых, зернобобовых культур и картофеля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Выбирать способы движения сельскохозяйственной машины по полю в зависимости от длины гона и конфигурации пол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ист-машинист с/х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+ агрон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Выбирать направление движения машинно-тракторного агрегата во время посев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Выбирать оптимальную скорость движения машинно-тракторного агрегат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бирать сцепку из сеялок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  <w:i/>
                <w:iCs/>
              </w:rPr>
              <w:t xml:space="preserve">Настраивать сеялку на заданную норму высева семян и удобрений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Устанавливать норму высева семян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Определять глубину заделки семян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Контролировать норму высева семян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онтролировать равномерность высева семян всеми  высевающими аппаратам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i/>
                <w:iCs/>
              </w:rPr>
              <w:t>Засевать поворотные полос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1.3.2. Прикатывать  посевы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Соблюдать перекрытия при проходе смежных ходов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Выполнять петлевые разворот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3.3. Ухаживать за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растениями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ть сельскохозяйственные машины по уходу за посевами (культиватор-окучник, машины для внесения удобрений, опрыскиватели, подкормщики)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одкармливать растения  минеральными удобрениями  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ыхлить землю при появлении входов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Окучивать сельскохозяйственные культуры согласно периоду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Поливать растения при помощи специальных агрегатов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Проводить междурядные обработки пропашных культур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ть глубину обработ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 xml:space="preserve">Пропалывать культурные растения от сорняков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  <w:i/>
              </w:rPr>
              <w:t>Обрабатывать растения средствами химической или биологической защиты от вредителей, заболеваний и сорняков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1.3.4.Убирать сельскохозяйственные культуры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Навешивать подборщик на жатку комбайн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Настраивать самоходную косилку Е-302 (валковые жатки) для скашивания хлебной массы в вал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Настраивать зерноуборочный комбайн в зависимости от убираемой культур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роизводить регулировки рабочих органов агрегат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пределять по вороху зерна в бункере правильность регулировки рабочих органов комбайн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Устанавливать на машинно-тракторный агрегат жатку в соответствии с убираемой культуро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Настраивать мотовила жатки в зависимости от величины убираемой массы и степени ее полеглост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Выбирать оптимальную скорость движения машинно-тракторного агрегата по полю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Выбирать оптимальную скорость вращения мотовил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Контролировать степень наполняемости бункер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Контролировать работу зерноуборочного комбайна по чистоте зерна в бункере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Контролировать работу зерноуборочного комбайна по наличию зерна в полове  и недомолоченных колосков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Контролировать работу зерноуборочного комбайна по качеству среза хлебной масс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Соблюдать высоту среза 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Отгружать обмолоченное зерно в кузов грузовой машины или прицеп  трактор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Контролировать степень чистоты сжатого пол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iCs/>
              </w:rPr>
            </w:pPr>
            <w:r>
              <w:rPr>
                <w:iCs/>
              </w:rPr>
              <w:t>1.3.5. Проводить работы по заготовке сена, сенажа и силоса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Осматривать выравненность ландшафта и чистоту угоди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Подготавливать сенокосилку к работе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bCs/>
              </w:rPr>
              <w:t>Выбирать оптимальную скорость движения агрегата в зависимости от величины убираемой масс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Cs/>
              </w:rPr>
            </w:pPr>
            <w:r>
              <w:rPr>
                <w:bCs/>
              </w:rPr>
              <w:t>Контролировать чистоту уборки пол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</w:rPr>
              <w:t>Скашивать растения в валк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изводить прессование сен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Утрамбовывать зеленую массу - сенаж, силос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Укрывать пленкой и другим материалом – сенаж, силос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6. Убирать  картофель и корнеплоды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ть тракторы с картофелеуборочными машинами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Регулировать глубину подкапывания клубней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Устанавливать нужную ширину колеи тракторов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Устанавливать скорость движения тракторов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Определять способы движения сельскохозяйственной машин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водить уборочные работ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водить технические регулировки на поле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.1.4. Выполнять работы по хранению продукции растениеводства (уровень требований ОУ)</w:t>
      </w:r>
    </w:p>
    <w:p>
      <w:pPr>
        <w:pStyle w:val="TextBody"/>
        <w:rPr/>
      </w:pPr>
      <w:r>
        <w:rPr/>
        <w:t xml:space="preserve">.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9008"/>
        <w:gridCol w:w="1715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кретные функции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должности</w:t>
            </w:r>
          </w:p>
        </w:tc>
      </w:tr>
      <w:tr>
        <w:trPr>
          <w:trHeight w:val="262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4.1. Хранить продукцию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i/>
                <w:i/>
              </w:rPr>
            </w:pPr>
            <w:r>
              <w:rPr>
                <w:i/>
                <w:iCs/>
              </w:rPr>
              <w:t>Сортировать зерно на кормовое, продовольственное и семенное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акторист-машинист с/х производств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i/>
              </w:rPr>
              <w:t>Консервировать  продукцию растениеводств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7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i/>
              </w:rPr>
              <w:t>Сушить продукцию растениеводства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i/>
              </w:rPr>
              <w:t>1.4.2. Классифицировать продукцию по качеству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i/>
                <w:i/>
              </w:rPr>
            </w:pPr>
            <w:r>
              <w:rPr>
                <w:i/>
              </w:rPr>
              <w:t>Сортировать овощные культур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i/>
              </w:rPr>
              <w:t>Сортировать зерновые культуры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i/>
              </w:rPr>
              <w:t>Осуществлять калибровку овощных культур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>
                <w:i/>
              </w:rPr>
              <w:t>Осуществлять калибровку зерновых культур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600" w:leader="none"/>
        </w:tabs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8"/>
          <w:tab w:val="left" w:pos="960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60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600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right"/>
      <w:outlineLvl w:val="5"/>
    </w:pPr>
    <w:rPr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sz w:val="28"/>
      <w:szCs w:val="26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16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O">
    <w:name w:val="o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06:00Z</dcterms:created>
  <dc:creator>Admin</dc:creator>
  <dc:description/>
  <cp:keywords/>
  <dc:language>en-US</dc:language>
  <cp:lastModifiedBy>rrr</cp:lastModifiedBy>
  <cp:lastPrinted>2015-03-20T16:55:00Z</cp:lastPrinted>
  <dcterms:modified xsi:type="dcterms:W3CDTF">2016-11-28T12:13:00Z</dcterms:modified>
  <cp:revision>28</cp:revision>
  <dc:subject/>
  <dc:title/>
</cp:coreProperties>
</file>