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4.1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/>
      </w:pPr>
      <w:r>
        <w:rPr>
          <w:bCs/>
        </w:rPr>
        <w:t xml:space="preserve">ПО СПЕЦИАЛЬНОСТИ </w:t>
      </w:r>
      <w:r>
        <w:rPr/>
        <w:t xml:space="preserve">35.02.07 </w:t>
      </w:r>
    </w:p>
    <w:p>
      <w:pPr>
        <w:pStyle w:val="Normal"/>
        <w:autoSpaceDE w:val="false"/>
        <w:ind w:left="4147" w:hanging="0"/>
        <w:jc w:val="right"/>
        <w:rPr/>
      </w:pPr>
      <w:r>
        <w:rPr/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 ПМ 01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 01.01. назначение, общее устройство тракторов, автомобилей и сельскохозяйственных маши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Легостаев Михаил Сергеевич, преподаватель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 Л.Е. Смольникова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1 от 28.08.2014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 к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  <w:szCs w:val="26"/>
        </w:rPr>
        <w:t>Назначение, общее устройство тракторов, автомобилей и сельскохозяйственных машин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35.02.07 </w:t>
      </w:r>
      <w:r>
        <w:rPr>
          <w:b/>
        </w:rPr>
        <w:t xml:space="preserve"> </w:t>
      </w:r>
      <w:r>
        <w:rPr>
          <w:caps/>
        </w:rPr>
        <w:t>Механизация сельского хозяйства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 xml:space="preserve">для изучения </w:t>
      </w:r>
      <w:r>
        <w:rPr>
          <w:bCs/>
          <w:shadow/>
        </w:rPr>
        <w:t>назначение, общее устройство тракторов, автомобилей и сельскохозяйственных машин</w:t>
      </w:r>
      <w:r>
        <w:rPr>
          <w:lang w:eastAsia="ar-SA"/>
        </w:rPr>
        <w:t xml:space="preserve">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В результате изучения профессионального модуля обучающийся должен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autoSpaceDE w:val="false"/>
        <w:rPr/>
      </w:pPr>
      <w:r>
        <w:rPr/>
        <w:t>выполнения разборочно-сборочных работ сельскохозяйственных машин и</w:t>
      </w:r>
    </w:p>
    <w:p>
      <w:pPr>
        <w:pStyle w:val="Normal"/>
        <w:autoSpaceDE w:val="false"/>
        <w:rPr/>
      </w:pPr>
      <w:r>
        <w:rPr/>
        <w:t>механизмов;</w:t>
      </w:r>
    </w:p>
    <w:p>
      <w:pPr>
        <w:pStyle w:val="Normal"/>
        <w:autoSpaceDE w:val="false"/>
        <w:rPr/>
      </w:pPr>
      <w:r>
        <w:rPr/>
        <w:t>выполнения регулировочных работ при настройке машин на режимы работы;</w:t>
      </w:r>
    </w:p>
    <w:p>
      <w:pPr>
        <w:pStyle w:val="Normal"/>
        <w:autoSpaceDE w:val="false"/>
        <w:rPr/>
      </w:pPr>
      <w:r>
        <w:rPr/>
        <w:t>выявления неисправностей и устранения их;</w:t>
      </w:r>
    </w:p>
    <w:p>
      <w:pPr>
        <w:pStyle w:val="Normal"/>
        <w:autoSpaceDE w:val="false"/>
        <w:rPr/>
      </w:pPr>
      <w:r>
        <w:rPr/>
        <w:t>выбора машин для выполнения различных операци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меть:</w:t>
      </w:r>
    </w:p>
    <w:p>
      <w:pPr>
        <w:pStyle w:val="Normal"/>
        <w:autoSpaceDE w:val="false"/>
        <w:rPr/>
      </w:pPr>
      <w:r>
        <w:rPr/>
        <w:t>собирать, разбирать, регулировать, выявлять неисправности и устанавливать</w:t>
      </w:r>
    </w:p>
    <w:p>
      <w:pPr>
        <w:pStyle w:val="Normal"/>
        <w:autoSpaceDE w:val="false"/>
        <w:rPr/>
      </w:pPr>
      <w:r>
        <w:rPr/>
        <w:t>узлы и детали на двигатель, приборы электрооборудования;</w:t>
      </w:r>
    </w:p>
    <w:p>
      <w:pPr>
        <w:pStyle w:val="Normal"/>
        <w:autoSpaceDE w:val="false"/>
        <w:rPr/>
      </w:pPr>
      <w:r>
        <w:rPr/>
        <w:t>определять техническое состояние машин и механизмов;</w:t>
      </w:r>
    </w:p>
    <w:p>
      <w:pPr>
        <w:pStyle w:val="Normal"/>
        <w:autoSpaceDE w:val="false"/>
        <w:rPr/>
      </w:pPr>
      <w:r>
        <w:rPr/>
        <w:t>производить разборку, сборку основных механизмов тракторов и автомобилей</w:t>
      </w:r>
    </w:p>
    <w:p>
      <w:pPr>
        <w:pStyle w:val="Normal"/>
        <w:autoSpaceDE w:val="false"/>
        <w:rPr/>
      </w:pPr>
      <w:r>
        <w:rPr/>
        <w:t>различных марок и модификаций;</w:t>
      </w:r>
    </w:p>
    <w:p>
      <w:pPr>
        <w:pStyle w:val="Normal"/>
        <w:autoSpaceDE w:val="false"/>
        <w:rPr/>
      </w:pPr>
      <w:r>
        <w:rPr/>
        <w:t>выявлять неисправности в основных механизмах тракторов и автомобилей;</w:t>
      </w:r>
    </w:p>
    <w:p>
      <w:pPr>
        <w:pStyle w:val="Normal"/>
        <w:autoSpaceDE w:val="false"/>
        <w:rPr/>
      </w:pPr>
      <w:r>
        <w:rPr/>
        <w:t>разбирать, собирать и регулировать рабочие органы сельскохозяйственных</w:t>
      </w:r>
    </w:p>
    <w:p>
      <w:pPr>
        <w:pStyle w:val="Normal"/>
        <w:autoSpaceDE w:val="false"/>
        <w:rPr/>
      </w:pPr>
      <w:r>
        <w:rPr/>
        <w:t>машин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нать:</w:t>
      </w:r>
    </w:p>
    <w:p>
      <w:pPr>
        <w:pStyle w:val="Normal"/>
        <w:autoSpaceDE w:val="false"/>
        <w:rPr/>
      </w:pPr>
      <w:r>
        <w:rPr/>
        <w:t>классификацию, устройство и принцип работы двигателей,</w:t>
      </w:r>
    </w:p>
    <w:p>
      <w:pPr>
        <w:pStyle w:val="Normal"/>
        <w:autoSpaceDE w:val="false"/>
        <w:rPr/>
      </w:pPr>
      <w:r>
        <w:rPr/>
        <w:t>сельскохозяйственных машин;</w:t>
      </w:r>
    </w:p>
    <w:p>
      <w:pPr>
        <w:pStyle w:val="Normal"/>
        <w:autoSpaceDE w:val="false"/>
        <w:rPr/>
      </w:pPr>
      <w:r>
        <w:rPr/>
        <w:t>основные сведения об электрооборудовании;</w:t>
      </w:r>
    </w:p>
    <w:p>
      <w:pPr>
        <w:pStyle w:val="Normal"/>
        <w:autoSpaceDE w:val="false"/>
        <w:rPr/>
      </w:pPr>
      <w:r>
        <w:rPr/>
        <w:t>назначение, общее устройство основных сборочных единиц тракторов и</w:t>
      </w:r>
    </w:p>
    <w:p>
      <w:pPr>
        <w:pStyle w:val="Normal"/>
        <w:autoSpaceDE w:val="false"/>
        <w:rPr/>
      </w:pPr>
      <w:r>
        <w:rPr/>
        <w:t>автомобилей, принцип работы, место установки, последовательность сборки и</w:t>
      </w:r>
    </w:p>
    <w:p>
      <w:pPr>
        <w:pStyle w:val="Normal"/>
        <w:autoSpaceDE w:val="false"/>
        <w:rPr/>
      </w:pPr>
      <w:r>
        <w:rPr/>
        <w:t>разборки, неисправности;</w:t>
      </w:r>
    </w:p>
    <w:p>
      <w:pPr>
        <w:pStyle w:val="Normal"/>
        <w:autoSpaceDE w:val="false"/>
        <w:rPr/>
      </w:pPr>
      <w:r>
        <w:rPr/>
        <w:t>регулировку узлов и агрегатов тракторов и автомобилей,</w:t>
      </w:r>
    </w:p>
    <w:p>
      <w:pPr>
        <w:pStyle w:val="Normal"/>
        <w:autoSpaceDE w:val="false"/>
        <w:rPr/>
      </w:pPr>
      <w:r>
        <w:rPr/>
        <w:t xml:space="preserve">назначение, устройство и принцип работы оборудования и агрегатов, </w:t>
      </w:r>
    </w:p>
    <w:p>
      <w:pPr>
        <w:pStyle w:val="Normal"/>
        <w:autoSpaceDE w:val="false"/>
        <w:rPr/>
      </w:pPr>
      <w:r>
        <w:rPr/>
        <w:t>методы устранения неисправностей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409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272 часов;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37 часов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комплексный 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.2. Тематический план и содержание учебной дисциплины  назначение, общее устройство тракторов, автомобилей и сельскохозяйственных машин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7956"/>
        <w:gridCol w:w="909"/>
        <w:gridCol w:w="1071"/>
      </w:tblGrid>
      <w:tr>
        <w:trPr>
          <w:trHeight w:val="86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азделов профессионального модуля (ПМ), междисциплинарных курсов (МДК) и тем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часов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овень освоения </w:t>
            </w:r>
          </w:p>
        </w:tc>
      </w:tr>
      <w:tr>
        <w:trPr>
          <w:trHeight w:val="251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</w:tr>
      <w:tr>
        <w:trPr>
          <w:trHeight w:val="1393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1.01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и общее устройство тракторов, автомобилей и сельскохозяйственных машин и механизмов.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учение назначения и общего устройства тракторов, автомобилей и сельскохозяйственных машин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77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 Общее устройство трактора, автомобиля, самоходных шасси.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Введение. Классификация тракторов, автомобилей, самоходных шасси по назначению, типу устройству ходовой части.</w:t>
            </w:r>
          </w:p>
          <w:p>
            <w:pPr>
              <w:pStyle w:val="Default"/>
              <w:rPr/>
            </w:pPr>
            <w:r>
              <w:rPr/>
              <w:t xml:space="preserve">2. Основные части трактора и автомобиля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32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Общее устройство двигателя внутреннего сгорания.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ификация двигателей. Краткие технические характеристики двигателей тракторов, автомобилей и самоходных шасси; конструктивные и эксплуатационные особенности. Основные механизмы и системы двигателя. Сравнительная оценка двигателей различных типов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599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Общее устройство Кривошипно-шатунного механизма. 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Назначение кривошипно-шатунного механизма. Блок картер рядного и </w:t>
            </w:r>
            <w:r>
              <w:rPr>
                <w:lang w:val="en-US"/>
              </w:rPr>
              <w:t>V</w:t>
            </w:r>
            <w:r>
              <w:rPr/>
              <w:t xml:space="preserve">- образного двигателей, их назначение и применяемый материал. </w:t>
            </w:r>
          </w:p>
          <w:p>
            <w:pPr>
              <w:pStyle w:val="Default"/>
              <w:rPr/>
            </w:pPr>
            <w:r>
              <w:rPr/>
              <w:t xml:space="preserve">2. Поршни, поршневые кольца, шатуны, вкладыши, коленчатые валы, их назначение и применяемый материал. Масляный поддон, его устройство. Крепление корпусных деталей на раме трактора и автомобиля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3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7899"/>
        <w:gridCol w:w="887"/>
        <w:gridCol w:w="18"/>
        <w:gridCol w:w="1094"/>
      </w:tblGrid>
      <w:tr>
        <w:trPr>
          <w:trHeight w:val="562" w:hRule="atLeast"/>
        </w:trPr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1. Выполнение заданий по изучение кривошипно-шатунного механизма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397"/>
                <w:tab w:val="left" w:pos="469" w:leader="none"/>
              </w:tabs>
              <w:rPr/>
            </w:pPr>
            <w:r>
              <w:rPr/>
              <w:tab/>
              <w:t>3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Общее устройство газораспределительного механизма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значение механизма газораспределения. Типы механизмов ГРМ. Фазы и диаграммы газораспределения. </w:t>
            </w:r>
          </w:p>
          <w:p>
            <w:pPr>
              <w:pStyle w:val="Default"/>
              <w:rPr/>
            </w:pPr>
            <w:r>
              <w:rPr/>
              <w:t xml:space="preserve">Условия работы механизма. Составные части деталей. Взаимодействие деталей . Привод деталей. Декомпрессионные механизмы, принцип действия, устройство, составные части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/>
              <w:t>2.Выполнение заданий по изучению газораспределительного механизм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2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Общее устройство системы смазки двигателя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о трении и его видах. Назначение системы смазки. Классификация смазочных систем. Требования к качеству очистки масла. Основные приборы и механизмы систем и их назначение. Устройство фильтрующих элементов, масляных радиаторов. Вентиляция картера двигателя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51" w:hRule="atLeast"/>
        </w:trPr>
        <w:tc>
          <w:tcPr>
            <w:tcW w:w="1414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270" w:hRule="atLeast"/>
        </w:trPr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Выполнение заданий по изучению масляного насоса и фильтра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Общее устройство системы охлаждения двигателя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значение системы охлаждения. Классификации систем охлаждения. Требования к качеству и свойствам охлаждающих жидкостей .Основные приборы и механизмы систем и их назначение. Устройство и работа агрегатов системы охлаждения, радиаторов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51" w:hRule="atLeast"/>
        </w:trPr>
        <w:tc>
          <w:tcPr>
            <w:tcW w:w="12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149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Выполнение заданий по изучению вентилятора и водяного насоса. </w:t>
            </w:r>
          </w:p>
        </w:tc>
        <w:tc>
          <w:tcPr>
            <w:tcW w:w="887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Общее устройство системы питания карбюраторного и дизельного двигателя 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ндикаторная диаграмма двигателя. Сгорание топлива в карбюраторном двигателе и дизеле. Общие схемы системы питания. Очистка топлива и воздуха. Работа карбюратора. Топливные насосы высокого давления. Форсунки, типы, принцип действия, устройство. Регуляторы карбюратора и топливного насоса. Глушители, устройство, принцип работы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51" w:hRule="atLeast"/>
        </w:trPr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.Выполнение заданий по изучению подкачивающей помпы.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112"/>
        <w:gridCol w:w="900"/>
        <w:gridCol w:w="1080"/>
      </w:tblGrid>
      <w:tr>
        <w:trPr>
          <w:trHeight w:val="270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.Выполнение заданий по изучению топливного насоса автомоби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. Выполнение заданий по изучению карбюратора автомоби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Выполнение заданий по изучению устройства форсун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.Выполнение заданий по изучению топливного насоса высокого дав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2.1. Общее устройство системы пуска карбюраторного и дизельного двигателя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значение системы пуска. Условия и способы пуска карбюраторных и дизельных двигателей. Конструкции и технические характеристики пусковых двигателей. Средства и устройства облегчающие запус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51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.Выполнение заданий по изучению пускового двигате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</w:tr>
      <w:tr>
        <w:trPr>
          <w:trHeight w:val="104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3.1.Основы теории автотракторного двигателя.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раметры характеризующие, работу двигателя. Тепловой баланс двигателя внутреннего сгорания. Основные сравнительные параметры двигателя. Определение основных размеров двигателя. Кинематика и динамика двигателя. Уравновешивание двигате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51" w:hRule="atLeast"/>
        </w:trPr>
        <w:tc>
          <w:tcPr>
            <w:tcW w:w="12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1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1.Выполнение заданий по изучению кинематики и динамики кривошипно-шатунного механизма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</w:tr>
      <w:tr>
        <w:trPr>
          <w:trHeight w:val="2703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4.1. Общее устройство электрооборудования тракторов и автомобилей. 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Назначение электрооборудования и его основные группы. </w:t>
            </w:r>
          </w:p>
          <w:p>
            <w:pPr>
              <w:pStyle w:val="Default"/>
              <w:rPr/>
            </w:pPr>
            <w:r>
              <w:rPr/>
              <w:t xml:space="preserve">2. Аккумуляторные батареи, устройство, принцип действия, подготовка к работе. </w:t>
            </w:r>
          </w:p>
          <w:p>
            <w:pPr>
              <w:pStyle w:val="Default"/>
              <w:rPr/>
            </w:pPr>
            <w:r>
              <w:rPr/>
              <w:t xml:space="preserve">3. Источники электрической энергии. Конструкция, принцип действия. 4.Полупроводниковые приборы для электрооборудования. </w:t>
            </w:r>
          </w:p>
          <w:p>
            <w:pPr>
              <w:pStyle w:val="Default"/>
              <w:rPr/>
            </w:pPr>
            <w:r>
              <w:rPr/>
              <w:t>5. Реле-регуляторы, конструкции, принцип действия.</w:t>
            </w:r>
          </w:p>
          <w:p>
            <w:pPr>
              <w:pStyle w:val="Default"/>
              <w:rPr/>
            </w:pPr>
            <w:r>
              <w:rPr/>
              <w:t>6. Автомобильные стартеры, конструкции, принцип действия.</w:t>
            </w:r>
          </w:p>
          <w:p>
            <w:pPr>
              <w:pStyle w:val="Default"/>
              <w:rPr/>
            </w:pPr>
            <w:r>
              <w:rPr/>
              <w:t>7. Система зажигания автомобиля и пускового двигателя.</w:t>
            </w:r>
          </w:p>
          <w:p>
            <w:pPr>
              <w:pStyle w:val="Default"/>
              <w:rPr/>
            </w:pPr>
            <w:r>
              <w:rPr/>
              <w:t xml:space="preserve">8. Агрегаты системы зажигания, принцип действия, устройство, сравнительная оценка. </w:t>
            </w:r>
          </w:p>
          <w:p>
            <w:pPr>
              <w:pStyle w:val="Default"/>
              <w:rPr/>
            </w:pPr>
            <w:r>
              <w:rPr/>
              <w:t>9. Системы освещения и сигнализации трактора и автомобиля.</w:t>
            </w:r>
          </w:p>
          <w:p>
            <w:pPr>
              <w:pStyle w:val="Default"/>
              <w:rPr/>
            </w:pPr>
            <w:r>
              <w:rPr/>
              <w:t xml:space="preserve">10.  Приборы, устройство, принцип действ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51" w:hRule="atLeast"/>
        </w:trPr>
        <w:tc>
          <w:tcPr>
            <w:tcW w:w="130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.Выполнение заданий по изучению магнето и прерывателя- распределите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.Выполнение заданий по изучению устройства реле-регулятор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4.Выполнение заданий по изучению кислотных аккумуля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19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5 .Выполнение заданий по изучению общего устройства системы электрообору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6 .Выполнение заданий по изучению общего устройства автомобильного стар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7 .Выполнение заданий по изучению общего устройства автомобильного генера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8.Выполнение заданий по изучению общего устройства приборов электрооборуд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19.Выполнение заданий по изучению общего устройства системы зажиг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9024"/>
        <w:gridCol w:w="720"/>
        <w:gridCol w:w="720"/>
      </w:tblGrid>
      <w:tr>
        <w:trPr>
          <w:trHeight w:val="50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5.1. Общее устройство специальных двигателей 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обенности конструкции и работы двигателей установленных на комбайнах и других самоходных сельскохозяйственных машина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215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6.1 . Общее устройство силовой передачи тракторов и автомобилей. 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щие сведения о силовой передаче тракторов и автомобилей. Муфты сцепления, конструкции, принцип действия, условия работы, применяемые материалы. коробки передач тракторов и автомобилей, конструкции, принцип действия, условия работы, применяемые материалы. Карданные передачи тракторов и автомобилей, конструкции, принцип действия, условия работы. Задние мосты тракторов и автомобилей, конструкции, принцип действия, условия работы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2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.Выполнение заданий по изучению общего устройства сцепления тракторов и автомобилей.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</w:tr>
      <w:tr>
        <w:trPr>
          <w:trHeight w:val="492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1. Выполнение заданий по изучению общего устройства трансмиссии тракторов и автомобил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11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7.1 . Общее устройство механизмов ходовой части тракторов и автомобилей. 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нцип действия и требования предъявляемые к гусеничному и кол</w:t>
            </w:r>
            <w:r>
              <w:rPr>
                <w:rFonts w:cs="Tahoma" w:ascii="Tahoma" w:hAnsi="Tahoma"/>
              </w:rPr>
              <w:t>ё</w:t>
            </w:r>
            <w:r>
              <w:rPr/>
              <w:t xml:space="preserve">сному движителям. </w:t>
            </w:r>
          </w:p>
          <w:p>
            <w:pPr>
              <w:pStyle w:val="Default"/>
              <w:rPr/>
            </w:pPr>
            <w:r>
              <w:rPr/>
              <w:t xml:space="preserve">Назначение и конструкция основных элементов ходовой части. </w:t>
            </w:r>
          </w:p>
          <w:p>
            <w:pPr>
              <w:pStyle w:val="Default"/>
              <w:rPr/>
            </w:pPr>
            <w:r>
              <w:rPr/>
              <w:t xml:space="preserve">Типы подвесок. Приспособляемость подвесок для различных условий работы. Типы шин, их конструкция, применяемые материалы, маркиров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8703"/>
        <w:gridCol w:w="720"/>
        <w:gridCol w:w="720"/>
      </w:tblGrid>
      <w:tr>
        <w:trPr>
          <w:trHeight w:val="251" w:hRule="atLeast"/>
        </w:trPr>
        <w:tc>
          <w:tcPr>
            <w:tcW w:w="1396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2. Выполнение заданий по изучению общего устройства ходовой части гусеничного тракто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3. Выполнение заданий по изучению общего устройства ходовой части кол</w:t>
            </w:r>
            <w:r>
              <w:rPr>
                <w:rFonts w:cs="Tahoma" w:ascii="Tahoma" w:hAnsi="Tahoma"/>
              </w:rPr>
              <w:t>ё</w:t>
            </w:r>
            <w:r>
              <w:rPr/>
              <w:t xml:space="preserve">сного трактора и автомоби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99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8.1 . Общее устройство механизмов управления тракторов и автомобилей. 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значение и устройство рулевого управления автомобилей, кол</w:t>
            </w:r>
            <w:r>
              <w:rPr>
                <w:rFonts w:cs="Tahoma" w:ascii="Tahoma" w:hAnsi="Tahoma"/>
              </w:rPr>
              <w:t>ё</w:t>
            </w:r>
            <w:r>
              <w:rPr/>
              <w:t xml:space="preserve">сных и гусеничных тракторов. </w:t>
            </w:r>
          </w:p>
          <w:p>
            <w:pPr>
              <w:pStyle w:val="Default"/>
              <w:rPr/>
            </w:pPr>
            <w:r>
              <w:rPr/>
              <w:t xml:space="preserve">Кинематика и схемы поворота. Элементы рулевого управления. Типы рулевых механизмов. Усилители рулевых управлений. </w:t>
            </w:r>
          </w:p>
          <w:p>
            <w:pPr>
              <w:pStyle w:val="Default"/>
              <w:rPr/>
            </w:pPr>
            <w:r>
              <w:rPr/>
              <w:t xml:space="preserve">Назначение и типы тормозных устройств тракторов и автомобилей. Тормозная система прицепов. Приводы тормозов, устройство, принцип действия, применяемые материалы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2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. Выполнение заданий по изучению общего устройства органов управления гусеничного тракто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. Выполнение заданий по изучению общего устройства органов управления кол</w:t>
            </w:r>
            <w:r>
              <w:rPr>
                <w:rFonts w:cs="Tahoma" w:ascii="Tahoma" w:hAnsi="Tahoma"/>
              </w:rPr>
              <w:t>ё</w:t>
            </w:r>
            <w:r>
              <w:rPr/>
              <w:t xml:space="preserve">сного тракто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. Выполнение заданий по изучению общего устройства рулевого управления автомоби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7. Выполнение заданий по изучению общего устройства пневматической тормозной системы автомобил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8. Выполнение заданий по изучению общего устройства гидравлической тормозной системы автомобил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8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9.1 . Общее устройство механизмов рабочего оборудования тракторов и автомобилей 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весные системы тракторов, назначение, конструкция, работа. Гидравлические системы тракторов и автомобилей. Их устройство, конструкция, принцип действия, применяемые материалы. Гидравлические и механические догружатели ведущих кол</w:t>
            </w:r>
            <w:r>
              <w:rPr>
                <w:rFonts w:cs="Tahoma" w:ascii="Tahoma" w:hAnsi="Tahoma"/>
              </w:rPr>
              <w:t>ё</w:t>
            </w:r>
            <w:r>
              <w:rPr/>
              <w:t xml:space="preserve">с, назначение, устройство, принцип действия. Прицепные устройства, назначение, устройство, принцип действия. Устройства для отбора мощности для привода рабочих органов с.х. машин, назначение, устройство, принцип действия. </w:t>
            </w:r>
          </w:p>
          <w:p>
            <w:pPr>
              <w:pStyle w:val="Default"/>
              <w:rPr/>
            </w:pPr>
            <w:r>
              <w:rPr/>
              <w:t xml:space="preserve">Кабины тракторов, автомобилей, самоходных шасси. Конструкция, устройства для создания микроклимата, органы управления. Вспомогательное оборудование автомобилей.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4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8504"/>
        <w:gridCol w:w="703"/>
        <w:gridCol w:w="17"/>
        <w:gridCol w:w="774"/>
      </w:tblGrid>
      <w:tr>
        <w:trPr>
          <w:trHeight w:val="251" w:hRule="atLeast"/>
        </w:trPr>
        <w:tc>
          <w:tcPr>
            <w:tcW w:w="140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9. Выполнение заданий по изучению общего устройства органов гидравлической системы трактор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0 Выполнение заданий по изучению общего устройства органов навесной системы трактор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1. Выполнение заданий по изучению общего устройства органов отбора мощности трактор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4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0.1 . Эксплуатационные свойства тракторов и автомобилей.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Эксплуатационные свойства тракторов и автомобилей. Внешние силы , действующие на трактор. Устойчивость трактора. Мощностной баланс трактора. Тяговый и мощностной баланс автомобиля. Экономичность автомобиля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</w:p>
        </w:tc>
      </w:tr>
      <w:tr>
        <w:trPr>
          <w:trHeight w:val="105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1.1 . Общее устройство машин для основной обработки почвы.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собы обработки почвы. Агротехнические требования к машинам для основной и поверхностной обработки почвы. Классификация машин для основной и поверхностной обработки почвы. Устройство машин, их составные части, процесс работы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2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2.Выполнение заданий по изучению общего устройства рабочих и служебные органов навесного плуга.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3.Выполнение заданий по изучению общего устройства рабочих и служебные органов дискового лущильник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4.Выполнение заданий по изучению общего устройства рабочих и служебные органов культиватора для сплошной обработки почвы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5.Выполнение заданий по изучению общего устройства рабочих и служебные органов пропашного культиватора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2.1 . Общее устройство машин для приготовления, погрузки, внесения удобрений. 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особы внесения удобрений различных видов. Агротехнические требования к машинам для внесения и приготовления удобрений. Классификация машин для внесения и приготовления удобрений. Устройство машин, их составные части, процесс работы. Особенности конструкции машин для внесения различных видов удобрений.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Defaul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40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494" w:hRule="atLeast"/>
        </w:trPr>
        <w:tc>
          <w:tcPr>
            <w:tcW w:w="1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6.Выполнение заданий по изучению общего устройства рабочих и служебные органов машин для внесения в почву минеральных удобрени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7617"/>
        <w:gridCol w:w="600"/>
        <w:gridCol w:w="660"/>
      </w:tblGrid>
      <w:tr>
        <w:trPr>
          <w:trHeight w:val="770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7.Выполнение заданий по изучению общего устройства рабочих и служебные органов машин для внесения в почву органических удобрений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22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3.1 . Общее устройство машин для посева и посадки зерновых, зернобобовых, овощных культур. Рассадопосадочные машины. 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машинам для посева и посадки зерновых и овощных культур. </w:t>
            </w:r>
          </w:p>
          <w:p>
            <w:pPr>
              <w:pStyle w:val="Default"/>
              <w:rPr/>
            </w:pPr>
            <w:r>
              <w:rPr/>
              <w:t xml:space="preserve">Классификация машин для посева и посадки. </w:t>
            </w:r>
          </w:p>
          <w:p>
            <w:pPr>
              <w:pStyle w:val="Default"/>
              <w:rPr/>
            </w:pPr>
            <w:r>
              <w:rPr/>
              <w:t>Устройство машин, их составные части, процесс работы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Особенности конструкции машин для посева и посадки различных культур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2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8.Выполнение заданий по изучению общего устройства высевающих аппаратов и сошников зерновой сеялк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9.Выполнение заданий по изучению общего устройства туковысевающих аппаратов зерновой сеялки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2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4.1 . Общее устройство машин для уборки и послеуборочной обработки зерновых культур. 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операциям и машинам уборки зерновых культур и не зерновой части урожая. </w:t>
            </w:r>
          </w:p>
          <w:p>
            <w:pPr>
              <w:pStyle w:val="Default"/>
              <w:rPr/>
            </w:pPr>
            <w:r>
              <w:rPr/>
              <w:t xml:space="preserve">Классификация машин для уборки. </w:t>
            </w:r>
          </w:p>
          <w:p>
            <w:pPr>
              <w:pStyle w:val="Default"/>
              <w:rPr/>
            </w:pPr>
            <w:r>
              <w:rPr/>
              <w:t xml:space="preserve">Устройство машин, их составные части, процесс работы. </w:t>
            </w:r>
          </w:p>
          <w:p>
            <w:pPr>
              <w:pStyle w:val="Default"/>
              <w:rPr/>
            </w:pPr>
            <w:r>
              <w:rPr/>
              <w:t xml:space="preserve">Особенности конструкции машин для обработки убранного зерн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  <w:p>
            <w:pPr>
              <w:pStyle w:val="Default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2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0.Выполнение работы по изучение устройства и работы жатки зерноуборочного комбайн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1. Выполнение работы по изучение устройства и работы молотильного аппарата зерноуборочного комбайн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2. Выполнение работы по изучение устройства и работы соломотряса и очистки зерноуборочного комбайн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3. Выполнение работы по изучение устройства и работы гидравлической системы зерноуборочного комбайн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4. Выполнение работы по изучение устройства и работы ходовой части зерноуборочного комбайна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5. Выполнение работы по изучение устройства и работы копнителя зерноуборочного комбайн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. Выполнение работы по изучение устройства и работы сложной зерноочистительной машин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010"/>
        <w:gridCol w:w="586"/>
        <w:gridCol w:w="6"/>
        <w:gridCol w:w="668"/>
      </w:tblGrid>
      <w:tr>
        <w:trPr>
          <w:trHeight w:val="105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5.1 . Общее устройство машин для химической защиты растений и семян.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машинам для химической обработки посевов и семян. </w:t>
            </w:r>
          </w:p>
          <w:p>
            <w:pPr>
              <w:pStyle w:val="Default"/>
              <w:rPr/>
            </w:pPr>
            <w:r>
              <w:rPr/>
              <w:t xml:space="preserve">Классификация машин для химической обработки. </w:t>
            </w:r>
          </w:p>
          <w:p>
            <w:pPr>
              <w:pStyle w:val="Default"/>
              <w:rPr/>
            </w:pPr>
            <w:r>
              <w:rPr/>
              <w:t xml:space="preserve">Устройство машин, их составные части, процесс работы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8 </w:t>
            </w:r>
          </w:p>
          <w:p>
            <w:pPr>
              <w:pStyle w:val="Default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3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7. Выполнение работы по изучение устройства и работы Опрыскивателя, опыливателя, аэрозольного генератора.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</w:tr>
      <w:tr>
        <w:trPr>
          <w:trHeight w:val="132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6.1 . Общее устройство машин для возделывания и уборки картофеля.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машинам для посадки и уборки картофеля. Классификация системы машин для возделывания картофеля. </w:t>
            </w:r>
          </w:p>
          <w:p>
            <w:pPr>
              <w:pStyle w:val="Default"/>
              <w:rPr/>
            </w:pPr>
            <w:r>
              <w:rPr/>
              <w:t>Устройство машин, их составные части, процесс работы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Особенности конструкции машин для послеуборочной обработки клубней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Default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33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8. Выполнение работы по изучение устройства и работы картофелекопателя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9.Выполнение работы по изучение устройства и работы картофелепосадочной машины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7.1 . Общее устройство машин для возделывания и уборки кукурузы. 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машинам для посадки и уборки кукурузы. Классификация системы машин для возделывания на зерно и силос. </w:t>
            </w:r>
          </w:p>
          <w:p>
            <w:pPr>
              <w:pStyle w:val="Default"/>
              <w:rPr/>
            </w:pPr>
            <w:r>
              <w:rPr/>
              <w:t xml:space="preserve">Устройство машин, их составные части, процесс работы. Особенности конструкции машин для послеуборочной обработки початков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39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50. Выполнение работы по изучение устройства и работы сеялки точного высева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1. Выполнение работы по изучение устройства и работы кукурузоуборочного комбайна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2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2.Выполнение работы по изучение устройства и работы силосоуборочного комбайна.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7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8.1 . Общее устройство машин для возделывания и уборки св</w:t>
            </w:r>
            <w:r>
              <w:rPr>
                <w:rFonts w:cs="Tahoma" w:ascii="Tahoma" w:hAnsi="Tahoma"/>
                <w:b/>
                <w:bCs/>
              </w:rPr>
              <w:t>е</w:t>
            </w:r>
            <w:r>
              <w:rPr>
                <w:b/>
                <w:bCs/>
              </w:rPr>
              <w:t>клы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Агротехнические требования к машинам для посадки и уборки св</w:t>
            </w:r>
            <w:r>
              <w:rPr>
                <w:rFonts w:cs="Tahoma" w:ascii="Tahoma" w:hAnsi="Tahoma"/>
              </w:rPr>
              <w:t>е</w:t>
            </w:r>
            <w:r>
              <w:rPr/>
              <w:t>клы. Классификация системы машин для возделывания на св</w:t>
            </w:r>
            <w:r>
              <w:rPr>
                <w:rFonts w:cs="Tahoma" w:ascii="Tahoma" w:hAnsi="Tahoma"/>
              </w:rPr>
              <w:t>е</w:t>
            </w:r>
            <w:r>
              <w:rPr/>
              <w:t>клы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Устройство машин, их составные части, процесс работы. </w:t>
            </w:r>
          </w:p>
          <w:p>
            <w:pPr>
              <w:pStyle w:val="Default"/>
              <w:rPr/>
            </w:pPr>
            <w:r>
              <w:rPr/>
              <w:t>Особенности конструкции машин для послеуборочной обработки св</w:t>
            </w:r>
            <w:r>
              <w:rPr>
                <w:rFonts w:cs="Tahoma" w:ascii="Tahoma" w:hAnsi="Tahoma"/>
              </w:rPr>
              <w:t>е</w:t>
            </w:r>
            <w:r>
              <w:rPr/>
              <w:t>клы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7752"/>
        <w:gridCol w:w="473"/>
        <w:gridCol w:w="774"/>
      </w:tblGrid>
      <w:tr>
        <w:trPr>
          <w:trHeight w:val="251" w:hRule="atLeast"/>
        </w:trPr>
        <w:tc>
          <w:tcPr>
            <w:tcW w:w="131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3. Выполнение работы по изучение устройства и работы свекловичной сеялки 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4. Выполнение работы по изучение устройства и работы св</w:t>
            </w:r>
            <w:r>
              <w:rPr>
                <w:rFonts w:cs="Tahoma" w:ascii="Tahoma" w:hAnsi="Tahoma"/>
              </w:rPr>
              <w:t>е</w:t>
            </w:r>
            <w:r>
              <w:rPr/>
              <w:t>клоуборочной машины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75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9.1 . Общее устройство машин для орошения.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машинам и классификация системы машин для орошения. </w:t>
            </w:r>
          </w:p>
          <w:p>
            <w:pPr>
              <w:pStyle w:val="Default"/>
              <w:rPr/>
            </w:pPr>
            <w:r>
              <w:rPr/>
              <w:t>Устройство машин, их составные части, процесс работы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51" w:hRule="atLeast"/>
        </w:trPr>
        <w:tc>
          <w:tcPr>
            <w:tcW w:w="13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270" w:hRule="atLeast"/>
        </w:trPr>
        <w:tc>
          <w:tcPr>
            <w:tcW w:w="1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5.Изучение устройства и работы дождевальной машины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20.1 . Общее устройство машин для заготовки сена и уборки соломы.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гротехнические требования к машинам для заготовки кормов. </w:t>
            </w:r>
          </w:p>
          <w:p>
            <w:pPr>
              <w:pStyle w:val="Default"/>
              <w:rPr/>
            </w:pPr>
            <w:r>
              <w:rPr/>
              <w:t xml:space="preserve">Классификация системы машин для заготовки сена и уборки соломы . Устройство машин, их составные части, процесс работы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-3 </w:t>
            </w:r>
          </w:p>
        </w:tc>
      </w:tr>
      <w:tr>
        <w:trPr>
          <w:trHeight w:val="2377" w:hRule="atLeast"/>
        </w:trPr>
        <w:tc>
          <w:tcPr>
            <w:tcW w:w="12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 xml:space="preserve">Систематическая проработка конспектов занятий, учебной и специальной технической литературы (по вопросам к учебным темам, предлагаемым преподавателем). </w:t>
            </w:r>
          </w:p>
          <w:p>
            <w:pPr>
              <w:pStyle w:val="Default"/>
              <w:rPr/>
            </w:pPr>
            <w:r>
              <w:rPr/>
              <w:t xml:space="preserve"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 </w:t>
            </w:r>
          </w:p>
          <w:p>
            <w:pPr>
              <w:pStyle w:val="Default"/>
              <w:rPr/>
            </w:pPr>
            <w:r>
              <w:rPr/>
              <w:t xml:space="preserve">Самостоятельное изучение технологической и технической документации, заводских руководств и инструкций по тракторам, автомобилям, сельскохозяйственным машинам и механизмам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внеаудиторной самостоятельной работы 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Назначение, устройство и работа многоцилиндрового двигателя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значение и классификация автотракторных топлив; </w:t>
            </w:r>
          </w:p>
          <w:p>
            <w:pPr>
              <w:pStyle w:val="Default"/>
              <w:rPr/>
            </w:pPr>
            <w:r>
              <w:rPr/>
              <w:t>назначение, устройство и работа распределительного топливного насоса высокого давления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значение, устройство и работа автоматической муфты опережения впрыска топлива; </w:t>
            </w:r>
          </w:p>
          <w:p>
            <w:pPr>
              <w:pStyle w:val="Default"/>
              <w:rPr/>
            </w:pPr>
            <w:r>
              <w:rPr/>
              <w:t>назначение, устройство и работа однорежимного регулятора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назначение, устройство и работа всережимного регулятора дизеля Д-160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значение, устройство и работа всережимного регулятора дизеля А-41процесс сгорания в карбюраторных двигателях; процесс сгорания в дизелях; показатели характеризующие рабочий цикл двигателя; показатели характеризующие эффективную работу двигателя; тепловой баланс двигателя; основные сравнительные параметры двигателей; определение основных размеров двигателя; уравновешивание двигателя; гаситель крутильных колебаний; </w:t>
            </w:r>
          </w:p>
          <w:p>
            <w:pPr>
              <w:pStyle w:val="Default"/>
              <w:rPr/>
            </w:pPr>
            <w:r>
              <w:rPr/>
              <w:t xml:space="preserve">назначение, устройство и крепления двигателя на раме трактора и автомобиля; </w:t>
            </w:r>
          </w:p>
          <w:p>
            <w:pPr>
              <w:pStyle w:val="Default"/>
              <w:rPr/>
            </w:pPr>
            <w:r>
              <w:rPr/>
              <w:t xml:space="preserve">работа карбюратора при различных режимах работы двигателя; </w:t>
            </w:r>
          </w:p>
          <w:p>
            <w:pPr>
              <w:pStyle w:val="Default"/>
              <w:rPr/>
            </w:pPr>
            <w:r>
              <w:rPr/>
              <w:t>устройство ограничителя максимальной частоты вращения коленчатого вала двигателя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значение камер сгорания;; основные показатели работы регулятора; </w:t>
            </w:r>
          </w:p>
          <w:p>
            <w:pPr>
              <w:pStyle w:val="Default"/>
              <w:rPr/>
            </w:pPr>
            <w:r>
              <w:rPr/>
              <w:t>назначение смазочных масел и их свойства; назначение пластичных смазок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значение охлаждающих жидкостей; </w:t>
            </w:r>
          </w:p>
          <w:p>
            <w:pPr>
              <w:pStyle w:val="Default"/>
              <w:rPr/>
            </w:pPr>
            <w:r>
              <w:rPr/>
              <w:t>назначение, устройство и работа бесконтактного индукторного генератора переменного топлива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пуск и остановка карбюраторного двигателя; </w:t>
            </w:r>
          </w:p>
          <w:p>
            <w:pPr>
              <w:pStyle w:val="Default"/>
              <w:rPr/>
            </w:pPr>
            <w:r>
              <w:rPr/>
              <w:t xml:space="preserve">пуск и остановка дизеля; регулировочные характеристики; </w:t>
            </w:r>
          </w:p>
          <w:p>
            <w:pPr>
              <w:pStyle w:val="Default"/>
              <w:rPr/>
            </w:pPr>
            <w:r>
              <w:rPr/>
              <w:t xml:space="preserve">нагрузочные характеристики; крутящий момент колеса; передаточные числа и КПД механической трансмиссии; передаточные числа и КПД гидрообъемного преобразователя; </w:t>
            </w:r>
          </w:p>
          <w:p>
            <w:pPr>
              <w:pStyle w:val="Default"/>
              <w:rPr/>
            </w:pPr>
            <w:r>
              <w:rPr/>
              <w:t>назначение, устройство и работа электромеханической трансмиссии; назначение, устройство и работа тракторных коробок передач с переключением при остановленном тракторе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назначение, устройство и работа тракторных коробок передач с переключением на ходу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назначение, устройство и работа ведущих мостов К-700; </w:t>
            </w:r>
          </w:p>
          <w:p>
            <w:pPr>
              <w:pStyle w:val="Default"/>
              <w:rPr/>
            </w:pPr>
            <w:r>
              <w:rPr/>
              <w:t xml:space="preserve">назначение, устройство и работа ведущих мостов Т-150 К; плавность хода; проходимость трактора; </w:t>
            </w:r>
          </w:p>
          <w:p>
            <w:pPr>
              <w:pStyle w:val="Default"/>
              <w:rPr/>
            </w:pPr>
            <w:r>
              <w:rPr/>
              <w:t xml:space="preserve">назначение, устройство и работа гусеничного движителя с полужесткой подвеской; </w:t>
            </w:r>
          </w:p>
          <w:p>
            <w:pPr>
              <w:pStyle w:val="Default"/>
              <w:rPr/>
            </w:pPr>
            <w:r>
              <w:rPr/>
              <w:t xml:space="preserve">кинематика поворота и передаточное число рулевого управления; </w:t>
            </w:r>
          </w:p>
          <w:p>
            <w:pPr>
              <w:pStyle w:val="Default"/>
              <w:rPr/>
            </w:pPr>
            <w:r>
              <w:rPr/>
              <w:t xml:space="preserve">назначение, устройство и работа рулевого управления тракторов с неуправляемыми колесами; </w:t>
            </w:r>
          </w:p>
          <w:p>
            <w:pPr>
              <w:pStyle w:val="Default"/>
              <w:rPr/>
            </w:pPr>
            <w:r>
              <w:rPr/>
              <w:t xml:space="preserve">назначение, устройство и работа тормозной системы автомобиля КАМАЗ-5220; </w:t>
            </w:r>
          </w:p>
          <w:p>
            <w:pPr>
              <w:pStyle w:val="Default"/>
              <w:rPr/>
            </w:pPr>
            <w:r>
              <w:rPr/>
              <w:t xml:space="preserve">тяговый баланс колесной машины; топливная экономичность автомобиля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Назначение и общее устройство борон, катков, сцепок,  плугов специального назначения, машин для обработки почв, подверженных эрозии, рабочих и вспомогательных органов культиваторов и сеялок специального назначения, машин для измельчения и погрузки удобрений, вакуумных устройств пневматических сеялок различных модификаций (в сравнении), машин для приготовления рабочих жидкостей, опыливателей, фумигаторов, смесителей и разбрасывателей приманок, граблей поперечных и роторных, машин для сбора, транспортировки, скирдования и сушки сена и соломы (стогометателей, волокуш, устройств для активного вентилирования сена), вязальных аппаратов пресс-подборщиков различных модификаций (в сравнении), агрегатов для приготовления витаминной травяной муки и ее гранулирования различных модификаций (в сравнении), косилок и косилок-измельчителей различных модификаций (в сравнении), подборщиков– стогообразователей и подборщиков – тюкоукладчиков, молотильных аппаратов зерноуборочных комбайнов различных модификаций (в сравнении), измельчителей зерноуборочных комбайнов, приспособлений для уборки крупяных культур, зерноочистительных агрегатов и агрегатов для сушки зерна различных модификаций (в сравнении), машин для уборки и овощных культур, землеройных машин (экскаваторов, бульдозеров, скреперов), погрузочно-разгрузочных машин и транспортных средств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37</w:t>
            </w:r>
          </w:p>
        </w:tc>
      </w:tr>
    </w:tbl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Default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orient="landscape" w:w="15840" w:h="12240"/>
          <w:pgMar w:left="1134" w:right="1134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U"/>
        <w:rPr/>
      </w:pPr>
      <w:r>
        <w:rPr>
          <w:rFonts w:eastAsia="Times New Roman;Times New Roman"/>
          <w:b/>
        </w:rPr>
        <w:t xml:space="preserve"> </w:t>
      </w:r>
      <w:r>
        <w:rPr>
          <w:rFonts w:eastAsia="Times New Roman;Times New Roman"/>
          <w:b/>
        </w:rPr>
        <w:tab/>
      </w:r>
      <w:r>
        <w:rPr/>
        <w:t>Реализация рабочей программы предполагает наличие  учебного хозяйства, специализирующегося на производстве зерновых и зернобобовых культур; лаборатории тракторов и самоходных сельскохозяйственных машин; пункта технического обслуживания тракторов.</w:t>
      </w:r>
    </w:p>
    <w:p>
      <w:pPr>
        <w:pStyle w:val="Normal"/>
        <w:rPr/>
      </w:pPr>
      <w:r>
        <w:rPr>
          <w:b/>
        </w:rPr>
        <w:t>Оснащение</w:t>
      </w:r>
      <w:r>
        <w:rPr/>
        <w:t>: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/>
        <w:br/>
        <w:t>1. Трактора МТЗ различных модификаций, трактора марки ДТ-75М, культиватор «Терро Макс», Сеялки  СЗП – 3,6, культиватор  КПЭ – 3.8, плуг  ПЛН  5-35;  4-35, лущильник ЛДГ -10, бороны БЗСС-1,0, зерноуборочный комбайн ТХ-62 «</w:t>
      </w:r>
      <w:r>
        <w:rPr>
          <w:lang w:val="en-US"/>
        </w:rPr>
        <w:t>NewHolland</w:t>
      </w:r>
      <w:r>
        <w:rPr/>
        <w:t>», опрыскиватель навесной ОН-600/12 Барсик, разбрасыватель удобрений РУН – 0,8 Корммаш.</w:t>
        <w:br/>
        <w:t>2. Инструменты и приспособления: комплект ключей гаечных, комплект головок, съемник, ключ крестообразный.</w:t>
        <w:br/>
        <w:t>3. Средства обучения: компьютер, мультимедийное устройство.</w:t>
        <w:b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397"/>
          <w:tab w:val="left" w:pos="0" w:leader="none"/>
        </w:tabs>
        <w:rPr>
          <w:b/>
          <w:b/>
        </w:rPr>
      </w:pPr>
      <w:r>
        <w:rPr/>
        <w:t>Основная литература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ЭБС «Znanium</w:t>
      </w:r>
      <w:bookmarkStart w:id="0" w:name="_GoBack"/>
      <w:bookmarkEnd w:id="0"/>
      <w:r>
        <w:rPr/>
        <w:t>.com» :Кутьков, Г.М. Тракторы и автомобили: теория и технологические свойства: учебник/ Г.М. Кутьков - М.: ИНФРА-М, 2014 - 506с. - Режим доступа: http://znanium.com/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ЭБС «Znanium.com» :Тракторы и автомобили. Конструкция: Учебное пособие / А.Н. Карташевич и др.; под ред. А.Н. Карташевича - М.: ИНФРА-М; Мн.: Нов. знание, 2013. - 313 с - Режим доступа: http://znanium.com/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Котиков В.М. Тракторы и автомобили: учебник для СПО/ В.М. Котиков, А.В. Ерхов. - М.: Академия, 2008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Родичев, В.А.Тракторы: учеб. пособие/ В.А. Родичев.- М. : Академия, 2008. - 288 с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Баловнев, В.И. Автомобили и тракторы : краткий справочник / В.И. Баловнев, Р.Г. Данилов. - М. : Академия, 2008. - 384 с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Гладов, Г.И. Тракторы: устройство и техническое обслуживание : учеб. пособие для нач. проф. образования / Г.И. Гладов, А.М. Петренко. - М. : Академия, 2008. - 256 с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Болотов, А.К. Конструкция тракторов и автомобилей : учеб. пособие для студентов вузов / А.К. Болотов, А.А. Лопарев, В.И. Судницын. - М. : КолосС, 2008. - 352 с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ЭБС «Консультант студента»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>Кленин, Н. И. Сельскохозяйственные и мелиоративные машины: учебник/ Н.И. Кленин, В.Г. Егоров. - М.: КолосС, 2005. - 464 с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070" w:hanging="710"/>
        <w:jc w:val="both"/>
        <w:rPr/>
      </w:pPr>
      <w:r>
        <w:rPr/>
        <w:t xml:space="preserve">ЭБС «Znanium.com» Многоцелевые гусеничные и колесные машины. Теория: учеб. пособие / В.П.Бойков и др.; под общ. ред. В.П. Бойкова - М.: Инфра-М; Мн.: Новое знание, 2012 - 543с. - Режим доступа: </w:t>
      </w:r>
      <w:hyperlink r:id="rId5">
        <w:r>
          <w:rPr>
            <w:rStyle w:val="InternetLink"/>
          </w:rPr>
          <w:t>http://znanium.com/</w:t>
        </w:r>
      </w:hyperlink>
    </w:p>
    <w:p>
      <w:pPr>
        <w:pStyle w:val="ListParagraph"/>
        <w:widowControl w:val="false"/>
        <w:tabs>
          <w:tab w:val="clear" w:pos="397"/>
          <w:tab w:val="left" w:pos="0" w:leader="none"/>
        </w:tabs>
        <w:ind w:left="720" w:hanging="71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397"/>
          <w:tab w:val="left" w:pos="0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397"/>
          <w:tab w:val="left" w:pos="0" w:leader="none"/>
        </w:tabs>
        <w:ind w:left="1134" w:hanging="425"/>
        <w:jc w:val="both"/>
        <w:rPr/>
      </w:pPr>
      <w:r>
        <w:rPr/>
        <w:t xml:space="preserve">ЭБС «Znanium.com» Новиков, А.В. Техническое обеспечение производства продукции растениеводства: учебник / А.В. Новиков, И.Н. Шило, Т.А. Непарко; под ред. А.В.Новикова - М.: Инфра-М; Мн.: Новое знание, 2012. - 512 с. - Режим доступа: </w:t>
      </w:r>
      <w:hyperlink r:id="rId6">
        <w:r>
          <w:rPr>
            <w:rStyle w:val="InternetLink"/>
          </w:rPr>
          <w:t>http://znanium.com/</w:t>
        </w:r>
      </w:hyperlink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4.1. Контрольные вопросы и задания для проведения текущего контрол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МДК 01.01.Назначение и общее устройство тракторов, автомобилей и сельскохозяйственных машин: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По каким признакам классифицируют тракторы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Как подразделяются тракторы по назначению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Из каких основных частей состоит трактор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По каким основным признакам классифицируют автомобили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Что принято за основу обозначения (индексации) грузовых автомобилей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По каким признакам классифицируют автомобильные двигатели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Что является основными конструктивными параметрами двигателя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Что называется ходом поршня?</w:t>
      </w:r>
    </w:p>
    <w:p>
      <w:pPr>
        <w:pStyle w:val="ListParagraph"/>
        <w:numPr>
          <w:ilvl w:val="0"/>
          <w:numId w:val="7"/>
        </w:numPr>
        <w:ind w:left="284" w:hanging="284"/>
        <w:rPr/>
      </w:pPr>
      <w:r>
        <w:rPr/>
        <w:t>Что называется камерой сгорани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Что называют рабочим объемом цилиндр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Что называют рабочим объемом  двигат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Что называется рабочим циклом двигат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В каких единицах измеряется рабочий объем двигат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еречислите подвижные и неподвижные детали кривошипно-шатунного механизма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еречислите основные части поршн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С какой целью в юбке поршня делаются прорези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во назначение противовесов, устанавливаемых на щеках коленчатого вал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Для чего служит маховик и как он крепится на коленчатом валу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детали входят в состав механизма газораспределения с нижним и верхним расположением клапанов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С какой целью и в каких двигателях применяется натриевое наполнение клапанов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В чем сущность верхнего и нижнего расположений распределительных валов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Что понимается под фазами газораспределени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В чем преимущество газораспределительных механизмов с верхним расположением клапанов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Из какого металла изготавливают распределительные валы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ростейшие карбюраторы. Дополнительные устройства и приспособления карбюратор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топливоподкачивающих насосов карбюраторного двигател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В чем состоят отличия систем питания карбюраторного  двигателя  и диз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лассификация и назначение воздухоочистителей автомобильных двигателей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детали двигателя смазываются под давлением, разбрызгиванием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фильтры применяются для очистки масл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осуществляется вентиляция картер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ва периодичность замены масла в системе смазки двигат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приборы применяются для контроля работы системы смазки двигат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о каким признакам классифицируются системы охлаждения двигателе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вы достоинства и недостатки жидкостной системы питани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работа термостата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хлаждающие жидкости применяются в системах охлаждения тракторных и автомобильных двигателе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работа водяного насоса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достоинства и недостатки воздушной системы охлаждени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ую частоту вращения коленчатого вала двигателя называют пусково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способы применяются для облегчения пуска карбюраторных и дизельных двигателей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ая последовательность пуска карбюраторных двигателе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ая последовательность пуска дизельных двигателе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Что называется характеристикой двигате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о каким признакам применяются регулировочные характеристики двигателе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ценка эксплуатационных качеств двигателя по характеристикам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грузочные характеристики карбюраторных двигателей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виды трансмиссий применяются на тракторах и автомобилях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работа гидромеханической трансмиссии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работа электромеханической трансмиссии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рутящий момент колеса, передаточные числа и КПД механической трансмиссии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днодисковые постоянно замкнутые сцеплени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С какой целью к ведомым дискам сцепления приклепываются фрикционные накладки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очему механизм сцепления называют сухим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очему сцепление называют постоянно замкнутым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й привод включения сцепления (механический, электрический или гидравлический у автомобилей ЗИЛ-130 и ГАЗ-53А)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 какие типы можно разделить коробки передач в зависимости от способа изменения передаточного цикл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В зависимости от каких факторов коробки передач называются соответственно трехступенчатые, четырехступенчатые и т.п.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подразделяются коробки передач в зависимости от способа управлени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называют механизм, предназначенный для включения передач, установки шестерен в нейтральное положение и для включения заднего ход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й механизм, включенный в трансмиссию, избавляет водителя от необходимости переключения передач, а следовательно, от усталости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й механизм применяется в трансмиссии автомобиля для включения и выключения переднего ведущего моста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ое масло применяется в качестве рабочей жидкости для гидромеханических передач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ри соблюдении каких условий можно включить понижающую передачу в раздаточной коробке на автомобиле ГАЗ-66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собенности конструкции карданных передач автомобилей повышенной проходимости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,классификация, принцип работы и устройство дифференциал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онструкции ведущих мостов трактор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ведущих мостов автомобилей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раздаточных коробок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работает гидротрансформатор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Для чего служит рама автомобиля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роходимость трактора и автомобиля. Плавность хода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применяются способы повышения тягово-сцепных качеств колесных тракторов и автомобиле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производится настройка колес трактора для выполнения различных технологических операций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подвесок автомобилей и колесных трактор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Рулевое управление с гидроусилителем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гидрообъемного рулевого управлени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основных узлов и механизмов рулевого управлени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Тормозные системы с пневматическим приводом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приводится в действие рабочая тормозная система – педалью или рычагами с храповым устройством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 каких автомобилях применяются гидравлический привод тормозов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масляного насоса гидравлической навесной системы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Для чего применяется гидроусилитель гидравлической навесной системы?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бины тракторов и автомобилей. Требования, предъявляемые к конструкции кабин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 хранят аккумуляторные батареи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область применения щелочных аккумулятор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, работа и регулировка реле регулятор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работа контактно-транзисторной системы зажигани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работа стартера легкового автомобил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работа контрольно-измерительных приборов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Тяговый баланс тракторов и автомобилей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Экономичность работы автомобил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онятие о тяговом и динамическом расчете трактора и автомобиля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родольная и поперечная устойчивость тракторов и автомобилей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онструктивные элементы, повышающие безопасность работы на тракторах.</w:t>
      </w:r>
    </w:p>
    <w:p>
      <w:pPr>
        <w:pStyle w:val="ListParagraph"/>
        <w:numPr>
          <w:ilvl w:val="0"/>
          <w:numId w:val="7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равила безопасности работы на тракторах и автомобилях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  <w:t>4.2. Контрольные вопросы и задания для проведения промежуточной аттестации</w:t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  <w:t>МДК 01.01.Назначение и общее устройство тракторов, автомобилей и  сельскохозяйственных машин: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Назначение и общее устройство тракторов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Назначение и общее у автомобилей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Назначение и общее устройство двигателя внутреннего сгорания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Основные механизмы и системы двигателя внутреннего сгорания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Назначение и устройство кривошипно-шатунного механизма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Перечислить основные элементы коленчатого вала и рассказать об их назначении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Какая деталь двигателя является его основной к которой крепятся все узлы и детали?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Поршневая группа и шатуны.</w:t>
      </w:r>
    </w:p>
    <w:p>
      <w:pPr>
        <w:pStyle w:val="ListParagraph"/>
        <w:numPr>
          <w:ilvl w:val="0"/>
          <w:numId w:val="5"/>
        </w:numPr>
        <w:ind w:left="284" w:hanging="284"/>
        <w:rPr/>
      </w:pPr>
      <w:r>
        <w:rPr/>
        <w:t>Коленчатый вал и махови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142" w:hanging="142"/>
        <w:rPr/>
      </w:pPr>
      <w:r>
        <w:rPr/>
        <w:t>Основные неисправности кривошипно-шатунного механизма, их причины и устране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сновные операции, выполняемые при  ТО кривошипно-шатунного механизм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механизма газораспределе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Фазы газораспределе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сновные неисправности механизма газораспределения, их причины и устране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Техническое обслуживание механизма газораспределе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принцип работы смазочной системы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смазочной системы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жидкостной системы охлажде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системы охлаждения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работа системы питания. Смесеобразова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ростейшие карбюраторы. Основные устройства и системы карбюратор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сновные неисправности системы питания, их причины и устране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системы пита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системы питания дизелей. Смесеобразование в дизелях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детали и узлы относятся к топливоподающей аппаратуре дизелей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топливных насосов, форсунок и фильтров системы питания диз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системы питания дизелей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системы пуска двигателей. Пуск карбюраторных и дизельных двигат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лассификация характеристик двигателей. Регулировочные характеристики по составу горючей смеси, углам впрыска и опережения зажига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ценка эксплуатационных качеств двигателя по характеристикам. Испытание двигат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типы механизмов трансмисси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работа сцепления. Техническое обслуживание сцеплен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коробки передач. Автомобильные коробки передач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Тракторные коробки передач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работа раздаточных коробок автомоби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сновные неисправности коробок передач, их причины и устране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промежуточных соединен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главной передачи и дифференциал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а ведущих мостов автомобилей  и колесных трак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ведущих мостов гусеничных тракторов с планетарными механизмам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ведущих мостов гусеничных тракторов с фрикционными механизмам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элементов ходовой част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колесных и гусеничных двигат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несущих систе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ходовой част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рулевого управления с механическим приводо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рулевого управления с гидроусилителе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еисправности рулевого управления, их причины и устране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рулевого управле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типы тормозных систем. Тормозные системы с механическим приводо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тормозных систем с гидравлическим приводо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тормозных  систем с пневматическим приводо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сновные неисправности тормозных систем, их причины и устранени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принцип действия рабочего и вспомогательного оборудова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гидравлической навесной системы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Устройство и типы валов отбора мощност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Общие сведения и принципиальная схема электрооборудова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аккумуляторных батар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генера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регулировка реле-регуля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контактной системы зажига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контактно-транзисторной системы зажиган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, устройство и классификация старте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приборов освещения и сигнализац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Назначение и устройство контрольно-измерительных приб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операции выполняются при техническом обслуживании электрооборудования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Эксплуатационные характеристики тракторов и автомоби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Понятие о тяговом и динамическом расчете трактора и автомобил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Экономичность работы автомоби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Факторы, влияющие на безопасность работы на тракторах и автомобилях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284" w:hanging="284"/>
        <w:rPr/>
      </w:pPr>
      <w:r>
        <w:rPr/>
        <w:t>Какие правила техники безопасности необходимо выполнять при работе на тракторах и автомобилях.</w:t>
      </w:r>
    </w:p>
    <w:p>
      <w:pPr>
        <w:pStyle w:val="ListParagraph"/>
        <w:tabs>
          <w:tab w:val="clear" w:pos="397"/>
          <w:tab w:val="left" w:pos="42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7"/>
      <w:type w:val="nextPage"/>
      <w:pgSz w:w="12240" w:h="15840"/>
      <w:pgMar w:left="1440" w:right="851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107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znanium.com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09-20T13:45:00Z</cp:lastPrinted>
  <dcterms:modified xsi:type="dcterms:W3CDTF">2016-11-25T09:41:00Z</dcterms:modified>
  <cp:revision>77</cp:revision>
  <dc:subject/>
  <dc:title>ПРОЕКТ</dc:title>
</cp:coreProperties>
</file>