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"/>
        <w:rPr>
          <w:rFonts w:ascii="Times New Roman" w:hAnsi="Times New Roman" w:cs="Times New Roman"/>
          <w:sz w:val="2"/>
          <w:szCs w:val="2"/>
        </w:rPr>
      </w:pPr>
      <w:bookmarkStart w:id="0" w:name="page2"/>
      <w:bookmarkEnd w:id="0"/>
      <w:r>
        <w:rPr>
          <w:rFonts w:cs="Times New Roman" w:ascii="Times New Roman" w:hAnsi="Times New Roman"/>
          <w:sz w:val="2"/>
          <w:szCs w:val="2"/>
        </w:rPr>
        <w:t>и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color w:val="000000"/>
          <w:spacing w:val="-5"/>
          <w:sz w:val="24"/>
          <w:szCs w:val="24"/>
        </w:rPr>
      </w:pPr>
      <w:r>
        <w:rPr>
          <w:rFonts w:cs="Times New Roman"/>
          <w:b w:val="false"/>
          <w:caps/>
          <w:color w:val="000000"/>
          <w:spacing w:val="-5"/>
          <w:sz w:val="24"/>
          <w:szCs w:val="24"/>
        </w:rPr>
      </w:r>
    </w:p>
    <w:p>
      <w:pPr>
        <w:pStyle w:val="Heading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tabs>
          <w:tab w:val="clear" w:pos="720"/>
          <w:tab w:val="left" w:pos="7417" w:leader="none"/>
        </w:tabs>
        <w:spacing w:before="0" w:after="0"/>
        <w:contextualSpacing/>
        <w:jc w:val="right"/>
        <w:rPr/>
      </w:pPr>
      <w:r>
        <w:rPr>
          <w:rFonts w:cs="Calibri"/>
          <w:b/>
          <w:caps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6</w:t>
      </w:r>
    </w:p>
    <w:p>
      <w:pPr>
        <w:pStyle w:val="Normal"/>
        <w:tabs>
          <w:tab w:val="clear" w:pos="720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ОЙ ПРОФЕССИОНАЛЬНОЙ</w:t>
      </w:r>
    </w:p>
    <w:p>
      <w:pPr>
        <w:pStyle w:val="Normal"/>
        <w:tabs>
          <w:tab w:val="clear" w:pos="720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ОЙ ПРОГРАММЕ</w:t>
      </w:r>
    </w:p>
    <w:p>
      <w:pPr>
        <w:pStyle w:val="Normal"/>
        <w:tabs>
          <w:tab w:val="clear" w:pos="720"/>
          <w:tab w:val="left" w:pos="7417" w:leader="none"/>
        </w:tabs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СПЕЦИАЛЬНО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02.07. МЕХАНИЗАЦИЯ СЕЛЬСКОГО ХОЗЯЙСТВА</w:t>
      </w:r>
    </w:p>
    <w:p>
      <w:pPr>
        <w:pStyle w:val="Heading"/>
        <w:rPr>
          <w:rFonts w:ascii="Times New Roman" w:hAnsi="Times New Roman" w:cs="Times New Roman"/>
          <w:caps/>
          <w:lang w:val="ru-RU"/>
        </w:rPr>
      </w:pPr>
      <w:r>
        <w:rPr>
          <w:rFonts w:cs="Times New Roman"/>
          <w:caps/>
          <w:lang w:val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Рабочая ПРОГРАММа ПРОФЕССИОНАЛЬНОГО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32"/>
        <w:ind w:left="261" w:right="442" w:firstLine="53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М.03. Техническое обслуживание и диагностирование неисправностей сельскохозяйственных машин и механизмов; ремонт отдельных деталей и узлов.</w:t>
      </w:r>
    </w:p>
    <w:p>
      <w:pPr>
        <w:pStyle w:val="Normal"/>
        <w:spacing w:lineRule="auto" w:line="232"/>
        <w:ind w:left="261" w:right="442" w:firstLine="53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ДК. 03.01. Система ТО и ремонта с/х машин и оборудования</w:t>
      </w:r>
    </w:p>
    <w:p>
      <w:pPr>
        <w:pStyle w:val="Normal"/>
        <w:spacing w:lineRule="auto" w:line="232"/>
        <w:ind w:left="261" w:right="442" w:firstLine="533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ДК. 03.02 Технологические процессы ремонт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ind w:left="261" w:right="442" w:firstLine="53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 03.01. Система ТО и ремонта с/х машин и 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ind w:left="261" w:right="44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П 03.01. Система ТО и ремонта с/х машин и оборуд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32"/>
        <w:ind w:left="261" w:right="44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261" w:right="44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 03.02. Технологические процессы ремонт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261" w:right="44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 03.02. Технологические процессы ремонтного произво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2"/>
        <w:ind w:left="261" w:right="442"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14</w:t>
      </w:r>
    </w:p>
    <w:p>
      <w:pPr>
        <w:pStyle w:val="Normal"/>
        <w:tabs>
          <w:tab w:val="clear" w:pos="720"/>
          <w:tab w:val="left" w:pos="2129" w:leader="none"/>
          <w:tab w:val="left" w:pos="3244" w:leader="none"/>
          <w:tab w:val="left" w:pos="4467" w:leader="none"/>
          <w:tab w:val="left" w:pos="5971" w:leader="none"/>
          <w:tab w:val="left" w:pos="6477" w:leader="none"/>
          <w:tab w:val="left" w:pos="7441" w:leader="none"/>
          <w:tab w:val="left" w:pos="9160" w:leader="none"/>
        </w:tabs>
        <w:spacing w:lineRule="auto" w:line="360"/>
        <w:ind w:right="-2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page3"/>
      <w:bookmarkEnd w:id="1"/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5.02.07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ХАНИЗАЦИЯ СЕЛЬСКОГО ХОЗЯЙСТВА. </w:t>
      </w:r>
      <w:r>
        <w:rPr>
          <w:rFonts w:cs="Times New Roman" w:ascii="Times New Roman" w:hAnsi="Times New Roman"/>
          <w:sz w:val="24"/>
          <w:szCs w:val="24"/>
        </w:rPr>
        <w:t>Разработана на основе приказа Министерства образования РФ  от 29.10.2001г. № 3477 об утверждении перечня профессиональной подготовки; требований ЕТКС работ и профессий рабочих, выпуск № 51, 2008г.</w:t>
      </w:r>
    </w:p>
    <w:p>
      <w:pPr>
        <w:pStyle w:val="Normal"/>
        <w:ind w:left="-127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ПОУ ТО «Голышмановский агропедагогический колледж»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:  Шипарёв Андрей Михайлович, мастер производственного обучения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 МК преподавателей профессиональных дисциплин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К преподавателей профессиональных дисциплин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 Л.Е. Смольникова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№______от «___»_____________20__г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ована к реализаци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4200" w:hanging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Содержание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800"/>
        <w:gridCol w:w="900"/>
      </w:tblGrid>
      <w:tr>
        <w:trPr>
          <w:trHeight w:val="32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стр.</w:t>
            </w:r>
          </w:p>
        </w:tc>
      </w:tr>
      <w:tr>
        <w:trPr>
          <w:trHeight w:val="6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1.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аспорт программы профессионального моду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2.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зультаты освоения профессионального моду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3.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руктура и содержание профессионального моду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4.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словия реализации профессионального моду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</w:t>
            </w:r>
          </w:p>
        </w:tc>
      </w:tr>
      <w:tr>
        <w:trPr>
          <w:trHeight w:val="64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>5.</w:t>
            </w:r>
          </w:p>
        </w:tc>
        <w:tc>
          <w:tcPr>
            <w:tcW w:w="8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20" w:right="560" w:gutter="0" w:header="0" w:top="878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atLeast" w:line="0"/>
        <w:ind w:left="12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b/>
          <w:sz w:val="28"/>
        </w:rPr>
        <w:t>1. ПАСПОРТ ПРОГРАММЫ ПРОФЕССИОНАЛЬНОГО МОДУЛЯ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260" w:right="440" w:firstLine="53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М.03. Техническое обслуживание и диагностирование неисправностей сельскохозяйственных машин и механизмов; ремонт отдельных деталей и узлов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1. Область применения программы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180" w:firstLine="7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 35.02.07 Механизация сельского хозяйства в части освоения основного вида профессиональной деятельности: </w:t>
      </w:r>
      <w:r>
        <w:rPr>
          <w:rFonts w:eastAsia="Times New Roman" w:cs="Times New Roman" w:ascii="Times New Roman" w:hAnsi="Times New Roman"/>
          <w:b/>
          <w:sz w:val="28"/>
        </w:rPr>
        <w:t>Техническое обслуживание и диагностировани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 xml:space="preserve">неисправностей сельскохозяйственных машин и механизмов; ремонт отдельных деталей и узлов </w:t>
      </w:r>
      <w:r>
        <w:rPr>
          <w:rFonts w:eastAsia="Times New Roman" w:cs="Times New Roman" w:ascii="Times New Roman" w:hAnsi="Times New Roman"/>
          <w:sz w:val="28"/>
        </w:rPr>
        <w:t>и соответствующих профессиональных компетенци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ПК)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1680" w:hanging="3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техническое обслуживание сельскохозяйственных машин и механизм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820" w:hanging="3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одить диагностирование неисправностей сельскохозяйственных машин и механизмов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2"/>
        <w:ind w:left="720" w:right="1040" w:hanging="3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уществлять технологический процесс ремонта отдельных деталей и узлов машин и механизм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еспечивать режимы консервации и хранения сельскохозяйственной техники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2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технического сервиса машин и оборудования сельскохозяйственного назначения при наличии среднего (полного) общего образования. Опыт работы не требуется.</w:t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right="18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right="180" w:firstLine="2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целью овладения указанным видом профессиональной деятельности и соответствую-щими профессиональными компетенциями обучающийся в ходе освоения профессио-нального модуля должен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меть практический опыт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" w:leader="none"/>
        </w:tabs>
        <w:spacing w:lineRule="auto" w:line="232"/>
        <w:ind w:left="0" w:right="520" w:firstLine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я технического обслуживания тракторов, автомобилей, сельскохозяйствен-ных машин и оборудова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ения технического состояния отдельных узлов и деталей машин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" w:leader="none"/>
        </w:tabs>
        <w:spacing w:lineRule="auto" w:line="232"/>
        <w:ind w:left="0" w:right="600" w:firstLine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я разборочно-сборочных, дефектовочно-комплектовочных работ, обкатки агрегатов и машин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лаживания и эксплуатации ремонтно-технологического оборудования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уметь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232"/>
        <w:ind w:left="0" w:right="480" w:firstLine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ределять техническое состояние деталей и сборочных единиц тракторов, автомоби-лей, комбайнов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бирать ремонтные материал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техническое обслуживание машин и сборочных единиц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60" w:right="380" w:gutter="0" w:header="0" w:top="563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32"/>
        <w:ind w:left="0" w:right="80" w:firstLine="6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8"/>
        </w:rPr>
        <w:t>выполнять разборочно-сборочные и дефектовочно-комплектовочные работы, обкатку и испытание машин и их сборочных единиц и оборудования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uto" w:line="235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положения технического обслуживания и ремонта маш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tLeast" w:line="0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перации профилактического обслуживания машин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32"/>
        <w:ind w:left="0" w:right="340" w:firstLine="6"/>
        <w:jc w:val="both"/>
        <w:rPr/>
      </w:pPr>
      <w:r>
        <w:rPr>
          <w:rFonts w:eastAsia="Times New Roman" w:cs="Times New Roman" w:ascii="Times New Roman" w:hAnsi="Times New Roman"/>
          <w:sz w:val="28"/>
        </w:rPr>
        <w:t>технологию ремонта деталей и сборочных единиц электрооборудования, гидравличе-ских систем и шасси машин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ю сборки, обкатки и испытания двигателей и машин в сбор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0" w:leader="none"/>
        </w:tabs>
        <w:spacing w:lineRule="auto" w:line="237"/>
        <w:ind w:left="160" w:hanging="15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монтно-технологическое оборудование, приспособления, приборы и инструмент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" w:leader="none"/>
        </w:tabs>
        <w:spacing w:lineRule="auto" w:line="232"/>
        <w:ind w:left="0" w:right="300" w:firstLine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имать на техническое обслуживание и ремонт машины и оформлять приемо-сда-точную документацию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.3. Количество часов на освоение программы профессионального модуля:</w:t>
      </w:r>
    </w:p>
    <w:p>
      <w:pPr>
        <w:pStyle w:val="Normal"/>
        <w:spacing w:lineRule="auto" w:line="235"/>
        <w:ind w:left="80" w:hanging="0"/>
        <w:rPr/>
      </w:pPr>
      <w:r>
        <w:rPr>
          <w:rFonts w:eastAsia="Times New Roman" w:cs="Times New Roman" w:ascii="Times New Roman" w:hAnsi="Times New Roman"/>
          <w:sz w:val="28"/>
        </w:rPr>
        <w:t>Всего –394 часов, в том числе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right="1900" w:hanging="0"/>
        <w:rPr/>
      </w:pPr>
      <w:r>
        <w:rPr>
          <w:rFonts w:eastAsia="Times New Roman" w:cs="Times New Roman" w:ascii="Times New Roman" w:hAnsi="Times New Roman"/>
          <w:sz w:val="28"/>
        </w:rPr>
        <w:t>максимальной учебной нагрузки обучающегося – 319  часов, включая: обязательной аудиторной учебной нагрузки обучающегося – 214 часов и самостоятельной работы обучающегося – 105 часов; учебной практики – 36 часов; производственной практики – 144 час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60" w:right="560" w:gutter="0" w:header="0" w:top="572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atLeast" w:line="0"/>
        <w:ind w:left="94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28"/>
        </w:rPr>
        <w:t>2. РЕЗУЛЬТАТЫ ОСВОЕНИЯ ПРОФЕССИОНАЛЬНОГО МОДУЛЯ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firstLine="20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eastAsia="Times New Roman" w:cs="Times New Roman" w:ascii="Times New Roman" w:hAnsi="Times New Roman"/>
          <w:b/>
          <w:sz w:val="28"/>
        </w:rPr>
        <w:t>Техническое обслуживание и диагно-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стирование неисправностей сельскохозяйственных машин и механизмов; ремонт отдельных деталей и узлов, </w:t>
      </w:r>
      <w:r>
        <w:rPr>
          <w:rFonts w:eastAsia="Times New Roman" w:cs="Times New Roman" w:ascii="Times New Roman" w:hAnsi="Times New Roman"/>
          <w:sz w:val="28"/>
        </w:rPr>
        <w:t>в том числе профессиональным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ПК)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общим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ОК)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мпетенциями: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500"/>
      </w:tblGrid>
      <w:tr>
        <w:trPr>
          <w:trHeight w:val="514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д</w:t>
            </w:r>
          </w:p>
        </w:tc>
        <w:tc>
          <w:tcPr>
            <w:tcW w:w="9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именование результата обучения</w:t>
            </w:r>
          </w:p>
        </w:tc>
      </w:tr>
      <w:tr>
        <w:trPr>
          <w:trHeight w:val="11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К 1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полнять техническое обслуживание сельскохозяйственных машин и</w:t>
            </w:r>
          </w:p>
        </w:tc>
      </w:tr>
      <w:tr>
        <w:trPr>
          <w:trHeight w:val="32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ханизмов.</w:t>
            </w:r>
          </w:p>
        </w:tc>
      </w:tr>
      <w:tr>
        <w:trPr>
          <w:trHeight w:val="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К 2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водить диагностирование неисправностей сельскохозяйственных</w:t>
            </w:r>
          </w:p>
        </w:tc>
      </w:tr>
      <w:tr>
        <w:trPr>
          <w:trHeight w:val="31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шин и механизмов.</w:t>
            </w:r>
          </w:p>
        </w:tc>
      </w:tr>
      <w:tr>
        <w:trPr>
          <w:trHeight w:val="32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К 3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ть технологический процесс ремонта отдельных деталей и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злов машин и механизмов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К 4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еспечивать режимы консервации и хранения сельскохозяйственной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ки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1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нимать сущность и социальную значимость своей будущей профессии,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являть к ней устойчивый интерес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2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ганизовывать  собственную  деятельность,  выбирать  типовые  методы  и</w:t>
            </w:r>
          </w:p>
        </w:tc>
      </w:tr>
      <w:tr>
        <w:trPr>
          <w:trHeight w:val="3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пособы  выполнения  профессиональных  задач,  оценивать  их  эффектив-</w:t>
            </w:r>
          </w:p>
        </w:tc>
      </w:tr>
      <w:tr>
        <w:trPr>
          <w:trHeight w:val="3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ость и качество.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3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нимать решения в стандартных и нестандартных ситуациях и нести за</w:t>
            </w:r>
          </w:p>
        </w:tc>
      </w:tr>
      <w:tr>
        <w:trPr>
          <w:trHeight w:val="31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их ответственность.</w:t>
            </w:r>
          </w:p>
        </w:tc>
      </w:tr>
      <w:tr>
        <w:trPr>
          <w:trHeight w:val="32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4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уществлять  поиск  и  использование  информации,  необходимой  для</w:t>
            </w:r>
          </w:p>
        </w:tc>
      </w:tr>
      <w:tr>
        <w:trPr>
          <w:trHeight w:val="3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ффективного выполнения профессиональных задач, профессионального и</w:t>
            </w:r>
          </w:p>
        </w:tc>
      </w:tr>
      <w:tr>
        <w:trPr>
          <w:trHeight w:val="32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чностного развития.</w:t>
            </w:r>
          </w:p>
        </w:tc>
      </w:tr>
      <w:tr>
        <w:trPr>
          <w:trHeight w:val="32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5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спользовать информационно-коммуникационные технологии в професси-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нальной деятельности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6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ботать в коллективе и команде, эффективно общаться с коллегами,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уководством, потребителями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7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рать на себя ответственности за работу членов команды (подчиненных),</w:t>
            </w:r>
          </w:p>
        </w:tc>
      </w:tr>
      <w:tr>
        <w:trPr>
          <w:trHeight w:val="32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 результат выполнения заданий.</w:t>
            </w:r>
          </w:p>
        </w:tc>
      </w:tr>
      <w:tr>
        <w:trPr>
          <w:trHeight w:val="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8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амостоятельно  определять  задачи  профессионального  и  личностного</w:t>
            </w:r>
          </w:p>
        </w:tc>
      </w:tr>
      <w:tr>
        <w:trPr>
          <w:trHeight w:val="308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7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я, заниматься самообразованием, осознанно планировать повышение</w:t>
            </w:r>
          </w:p>
        </w:tc>
      </w:tr>
      <w:tr>
        <w:trPr>
          <w:trHeight w:val="328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валификации.</w:t>
            </w:r>
          </w:p>
        </w:tc>
      </w:tr>
      <w:tr>
        <w:trPr>
          <w:trHeight w:val="327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3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К 9</w:t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риентироваться в условиях частой смены технологий в профессиональной</w:t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еятельности.</w:t>
            </w:r>
          </w:p>
        </w:tc>
      </w:tr>
      <w:tr>
        <w:trPr>
          <w:trHeight w:val="2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60" w:right="560" w:gutter="0" w:header="0" w:top="563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06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060" w:leader="none"/>
        </w:tabs>
        <w:spacing w:lineRule="atLeast" w:line="0"/>
        <w:ind w:left="3060" w:hanging="28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b/>
          <w:sz w:val="28"/>
        </w:rPr>
        <w:t>СТРУКТУРА И СОДЕРЖАНИЕ ПРОФЕССИОНАЛЬНОГО МОДУЛ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spacing w:lineRule="atLeast" w:line="0"/>
        <w:ind w:left="600" w:hanging="48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матический план профессионального модуля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-974090</wp:posOffset>
                </wp:positionV>
                <wp:extent cx="12065" cy="12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76.7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50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4136"/>
        <w:gridCol w:w="1127"/>
        <w:gridCol w:w="850"/>
        <w:gridCol w:w="1134"/>
        <w:gridCol w:w="2126"/>
        <w:gridCol w:w="1227"/>
        <w:gridCol w:w="943"/>
      </w:tblGrid>
      <w:tr>
        <w:trPr>
          <w:trHeight w:val="2355" w:hRule="exact"/>
        </w:trPr>
        <w:tc>
          <w:tcPr>
            <w:tcW w:w="196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15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од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ф</w:t>
            </w:r>
            <w:r>
              <w:rPr>
                <w:rFonts w:cs="Times New Roman" w:ascii="Times New Roman" w:hAnsi="Times New Roman"/>
                <w:b/>
                <w:bCs/>
              </w:rPr>
              <w:t>есс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аль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х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нц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й</w:t>
            </w:r>
          </w:p>
          <w:p>
            <w:pPr>
              <w:pStyle w:val="Normal"/>
              <w:widowControl w:val="false"/>
              <w:autoSpaceDE w:val="false"/>
              <w:ind w:left="150" w:right="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18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именов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ф</w:t>
            </w:r>
            <w:r>
              <w:rPr>
                <w:rFonts w:cs="Times New Roman" w:ascii="Times New Roman" w:hAnsi="Times New Roman"/>
                <w:b/>
                <w:bCs/>
              </w:rPr>
              <w:t>ессион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ьн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дуля</w:t>
            </w:r>
          </w:p>
          <w:p>
            <w:pPr>
              <w:pStyle w:val="Normal"/>
              <w:widowControl w:val="false"/>
              <w:autoSpaceDE w:val="false"/>
              <w:ind w:left="218" w:righ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ПЗ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</w:t>
            </w:r>
          </w:p>
        </w:tc>
        <w:tc>
          <w:tcPr>
            <w:tcW w:w="2126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1227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ы</w:t>
            </w:r>
          </w:p>
        </w:tc>
        <w:tc>
          <w:tcPr>
            <w:tcW w:w="943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40" w:hRule="exact"/>
        </w:trPr>
        <w:tc>
          <w:tcPr>
            <w:tcW w:w="1966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931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931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2016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2016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18" w:after="0"/>
              <w:ind w:left="52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95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621" w:right="-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widowControl w:val="false"/>
              <w:autoSpaceDE w:val="false"/>
              <w:ind w:left="6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</w:t>
            </w:r>
          </w:p>
          <w:p>
            <w:pPr>
              <w:pStyle w:val="Normal"/>
              <w:widowControl w:val="false"/>
              <w:autoSpaceDE w:val="false"/>
              <w:spacing w:before="66" w:after="0"/>
              <w:ind w:left="62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 03.01. Система ТО и ремонта с/х машин и оборуд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3" w:after="0"/>
              <w:ind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</w:tr>
      <w:tr>
        <w:trPr>
          <w:trHeight w:val="69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6" w:after="0"/>
              <w:ind w:left="621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3.02. Технологические процессы ремонтного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</w:tr>
      <w:tr>
        <w:trPr>
          <w:trHeight w:val="69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6" w:after="0"/>
              <w:ind w:left="621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 03.01. Система ТО и ремонта с/х машин и оборуд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69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6" w:after="0"/>
              <w:ind w:left="621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 03.01. Система ТО и ремонта с/х машин и оборуд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69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6" w:after="0"/>
              <w:ind w:left="621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 03.02. Технологические процессы ремонтного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69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6" w:after="0"/>
              <w:ind w:left="621" w:right="-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 03.02. Технологические процессы ремонтного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80" w:right="1140" w:gutter="0" w:header="0" w:top="990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b/>
          <w:sz w:val="28"/>
        </w:rPr>
        <w:t>3.2. Содержание обучения по профессиональному модулю (ПМ)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20"/>
        <w:gridCol w:w="120"/>
        <w:gridCol w:w="7660"/>
        <w:gridCol w:w="980"/>
        <w:gridCol w:w="1360"/>
        <w:gridCol w:w="30"/>
      </w:tblGrid>
      <w:tr>
        <w:trPr>
          <w:trHeight w:val="475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 разделов</w:t>
            </w:r>
          </w:p>
        </w:tc>
        <w:tc>
          <w:tcPr>
            <w:tcW w:w="82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, лабораторные работы и практически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фессионального модуля (ПМ),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7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нятия, самостоятельная работа обучающихся, курсовая работ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сво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ждисплинарных курсов (МДК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проект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и тем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7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. 03.01. Система технического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живания и ремонта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ельскохозяйственных машин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механизмов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1. Техническое обслуживание и</w:t>
            </w:r>
          </w:p>
        </w:tc>
        <w:tc>
          <w:tcPr>
            <w:tcW w:w="8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диагностирования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вед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и и задачи дисциплины 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овая технология технического обслуживания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 способы технологических процессов 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стема технического обслуживания и ремонта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а системы ТО и ремонта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 трак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ов, комбайнов и автомоби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чество и надежность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ическое обслуживание двигате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ическое обслуживание шасс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ическое обслуживание гидросист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ическое обслуживание электрооборудо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ическое обслуживание сельскохозяйственных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, содержание и периодичность технического обслужи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термины и определения диагност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мины и определения технической диагност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, область применения и виды диагностиро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 диагностиро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orient="landscape" w:w="16838" w:h="11906"/>
          <w:pgMar w:left="880" w:right="1140" w:gutter="0" w:header="0" w:top="990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40"/>
        <w:gridCol w:w="7660"/>
        <w:gridCol w:w="980"/>
        <w:gridCol w:w="1360"/>
        <w:gridCol w:w="30"/>
      </w:tblGrid>
      <w:tr>
        <w:trPr>
          <w:trHeight w:val="28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7" w:name="page9"/>
            <w:bookmarkStart w:id="8" w:name="page9"/>
            <w:bookmarkEnd w:id="8"/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агностирование двигателя внутреннего сгорания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неисправности двигателей влияющие на работоспособность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говечность и безотказност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 контроля работоспособности двигател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узлов и систем двигател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агностирование шасси тракторов и автомоби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е положе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узлов и агрегатов шасс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агностирование гидросист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е неисправности гидросист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узлов и агрегатов гидросистемы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навесного устройства гидросистемы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агностирование электрооборудо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ие с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а аккумуляторной батаре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рка агрегатов и приборов электрооборудо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двигател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шасс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сельскохозяйственных машин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АКБ при эксплуатаци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дизел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шасси тракторов и автомобил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приборов электрооборудова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рование гидравлических систем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1.2. Хранение техники.</w:t>
            </w:r>
          </w:p>
        </w:tc>
        <w:tc>
          <w:tcPr>
            <w:tcW w:w="8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ация хранения техн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ы хранения техн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упление новой техники и ее сборк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в период хранения и снятия машин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териально-техническая база хранения техн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а и способы хранения техн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ские помещения для хранения деталей и узл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для подготовки к хранению и снятию машин с хранени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880" w:right="1140" w:gutter="0" w:header="0" w:top="973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940"/>
        <w:gridCol w:w="540"/>
        <w:gridCol w:w="20"/>
        <w:gridCol w:w="7640"/>
        <w:gridCol w:w="980"/>
        <w:gridCol w:w="1360"/>
        <w:gridCol w:w="30"/>
      </w:tblGrid>
      <w:tr>
        <w:trPr>
          <w:trHeight w:val="280" w:hRule="atLeast"/>
        </w:trPr>
        <w:tc>
          <w:tcPr>
            <w:tcW w:w="4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9" w:name="page10"/>
            <w:bookmarkStart w:id="10" w:name="page10"/>
            <w:bookmarkEnd w:id="10"/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76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готовка машин к хранению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стка и мойка машин при подготовке к хранени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метизация внутренних полост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новка тракторов и сельскохозяйственных машин на подставк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кладк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енности хранения деталей, узлов и агрегат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 приводных ремней втулочно-роликовых и крючковых цеп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 пневматических 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ализованное хранение аккумуляторных батар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нтрализованное хранение АКБ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 условий эксплуатации аккумулятор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жимы хранения АКБ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а безопасности при хранени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ология хранения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ика составления технологических карт хранения и консервац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льскохозяйственной техни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машин в процессе хран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нятие машин с хранения и подготовка их к работе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новка сельскохозяйственных машин на хранение.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4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внеаудиторной самостоятельной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7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</w:t>
            </w:r>
          </w:p>
        </w:tc>
        <w:tc>
          <w:tcPr>
            <w:tcW w:w="12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ово-предупредительная система технического обслуживания и ремонта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</w:t>
            </w:r>
          </w:p>
        </w:tc>
        <w:tc>
          <w:tcPr>
            <w:tcW w:w="12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грегаты для проведения технического обслужи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.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вижные заправочные агрегаты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передвижная мастерская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.</w:t>
            </w:r>
          </w:p>
        </w:tc>
        <w:tc>
          <w:tcPr>
            <w:tcW w:w="12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пункта технического обслужи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.</w:t>
            </w:r>
          </w:p>
        </w:tc>
        <w:tc>
          <w:tcPr>
            <w:tcW w:w="12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ое обслуживание специальных комбайн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.</w:t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орудование для подготовки к хранению.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ы для хранения машин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.</w:t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анение пневматических шин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 Разработка ленты периодичности проведения ремонтно-обслуживающих работ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 Определение и корректировка нормативов технического обслуживания и ремонта машин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 Техническое нормирование ремонтных рабо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 Пути сокращения сроков проведения ремонтно-обслуживающих работ.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 Составление характеристики ремонтно-обслуживающей базы сельскохозяйственного предприят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 Анализ организации технического обслуживания и ремонта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 Приемо-сдаточная документация по техническому обслуживанию и ремонту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 Подбор технологического оборудования и оснастки ремонтной мастерско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460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ДК. 03.02. Технологическ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цессы ремонтного производства</w:t>
            </w:r>
          </w:p>
        </w:tc>
        <w:tc>
          <w:tcPr>
            <w:tcW w:w="820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0" w:hRule="atLeast"/>
        </w:trPr>
        <w:tc>
          <w:tcPr>
            <w:tcW w:w="4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11" w:name="page13"/>
            <w:bookmarkEnd w:id="11"/>
            <w:r>
              <w:rPr>
                <w:rFonts w:eastAsia="Times New Roman" w:cs="Times New Roman" w:ascii="Times New Roman" w:hAnsi="Times New Roman"/>
                <w:sz w:val="24"/>
              </w:rPr>
              <w:t>Тема 2.1. Технологические процессы</w:t>
            </w:r>
          </w:p>
        </w:tc>
        <w:tc>
          <w:tcPr>
            <w:tcW w:w="82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а и восстановления деталей.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собы восстановления деталей ручной сваркой и наплавко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ность ручной электродуговой и газовой сварки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варки деталей изготовленный из чугуна и аллюминевых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лавов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приспособление и инструмент, применяемые при сварке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8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еханизированные способы сварки и наплавки. </w:t>
            </w:r>
            <w:r>
              <w:rPr>
                <w:rFonts w:eastAsia="Times New Roman" w:cs="Times New Roman" w:ascii="Times New Roman" w:hAnsi="Times New Roman"/>
                <w:sz w:val="24"/>
              </w:rPr>
              <w:t>Сущность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цессов сварки и наплавки деталей под слоем флюса, среди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щитных газов вибродуговой и электроконтактной сварки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и материалы механизированных способов сварки и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лавки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временные способы сварки и наплавк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становление деталей электролитическим наращиванием и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стической деформацией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процессы технологии электролитического наращивания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становление деталей пластической деформацией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и технология восстановления деталей полимерными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ами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лесарно-механические способы восстановления деталей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способы слесарно-механической обработки деталей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и технология электрической обработки деталей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, приспособление и инструмент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7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сстановление посадок и взаимного расположения деталей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восстановления посадок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становление взаимного расположения деталей и сборочных единиц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ом подгонки, регулировки и введения промежуточных детале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рационального способа восстановления изношенных детале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арка деталей ручной сваркой и наплавко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7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есарно-механические способы восстановления детал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3. Технология ремонта</w:t>
            </w:r>
          </w:p>
        </w:tc>
        <w:tc>
          <w:tcPr>
            <w:tcW w:w="8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-735965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57.9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40"/>
        <w:gridCol w:w="7660"/>
        <w:gridCol w:w="980"/>
        <w:gridCol w:w="1360"/>
        <w:gridCol w:w="30"/>
      </w:tblGrid>
      <w:tr>
        <w:trPr>
          <w:trHeight w:val="28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2" w:name="page14"/>
            <w:bookmarkEnd w:id="12"/>
            <w:r>
              <w:rPr>
                <w:rFonts w:eastAsia="Times New Roman" w:cs="Times New Roman" w:ascii="Times New Roman" w:hAnsi="Times New Roman"/>
                <w:sz w:val="24"/>
              </w:rPr>
              <w:t>двигателей.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кривошипно-шатунного и газораспределительного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ханизма двигате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блоков и коленчатых валов двигате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шатунно-поршневого комплект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механизма газораспредел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актерные неисправности их внешние признаки и способ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ремонта деталей механизм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ка, контроль качества 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систем питания, смазки и охлаждения двигате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системы питания двигате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сборочных комплектов и деталей системы смазки двигате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сборочных комплектов и деталей системы охлаж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вигател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исправности сборочных единиц и деталей систем питания, смазк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лаждения двигате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ремонта сборочных единиц и деталей сист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ка, контроль качества 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борка, обкатка и испытание двигате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ая последовательность сбор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катка и испытание двигател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и контрольная проверка двигателя после обкатк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борка двигателей тракторов и автомобил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деталей КШМ и ГРМ двигател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агрегатов топливной аппаратуры двигател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узлов систем смазки и охлаждения  двигателя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ка обкатка и испытание двигателей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4. Технология ремонта шасси.</w:t>
            </w:r>
          </w:p>
        </w:tc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76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шасси тракторов и автомобилей.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трансмиссии тракторов и автомоби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ходовой части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агрегатов тормозной системы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рулевого управления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ные неисправности сборочных единиц и способы их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3" w:name="page15"/>
            <w:bookmarkStart w:id="14" w:name="page15"/>
            <w:bookmarkEnd w:id="14"/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ения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ремонт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борки и регулировки, контроль качеств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гидравлических систем машин и электрооборудо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исправности гидрооборудования и износы дета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насосов и распределителей, силовых цилиндров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дроусилителей, шлангов высокого давл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чины и характер износа сборочных единиц и элемент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оборудо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ремонт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, приспособления, инструмент и контроль качест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раска машин и агрегатов. Сборка, обкатка тракторо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моби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окраски машин и дета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поверхности к окраске. Подготовка лакокрасоч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ов. Грунтование. Шпаклева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собы окраски. Сушк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для окраски машин и агрегат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качества окраски машин и агрегат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ие особенности сборки узлов и агрегатов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катка и испытание сборочных единиц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ая последовательность сборки тракторов и автомоби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катка машин, контроль качества сборк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734695</wp:posOffset>
                </wp:positionV>
                <wp:extent cx="12065" cy="12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57.8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85935</wp:posOffset>
                </wp:positionH>
                <wp:positionV relativeFrom="paragraph">
                  <wp:posOffset>-73469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39.05pt;margin-top:-57.8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80" w:right="1140" w:gutter="0" w:header="0" w:top="973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5</w:t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40"/>
        <w:gridCol w:w="7660"/>
        <w:gridCol w:w="980"/>
        <w:gridCol w:w="1360"/>
      </w:tblGrid>
      <w:tr>
        <w:trPr>
          <w:trHeight w:val="28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bookmarkStart w:id="15" w:name="page16"/>
            <w:bookmarkEnd w:id="15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. Технология ремонта сельскохозяйственных машин.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зерновых жаток и подборщиков, наклонной камеры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лотильных аппаратов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татическая и динамическая балансиров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рабана молотилки. Ремонт сепарирующих устройств, грохота, реш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соломотряс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зерноочистительных машин и зерносушильных агрегат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косилок, граблей, пресс-подборщиков, измельчающ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парат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ботвоудалителей, копателей, очистителей, и комкодавите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 землеройных машин, дождевателей и насосных станци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восстановления типичных дета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борки и регулировки отдельных узлов и механизм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качества 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4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2.6. Технология ремонта</w:t>
            </w:r>
          </w:p>
        </w:tc>
        <w:tc>
          <w:tcPr>
            <w:tcW w:w="8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ind w:right="3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я животноводческих ферм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специального технологического оборудования дл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изводства продукции животноводст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ные неисправности механизмов и дефекты деталей, способ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х определ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систем канализации и навозоудал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насосных установок, поилок, водопровода и водопровод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рматуры, систем отопления и микроклимата помещени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дробилок и измельчителей кормов, котлов-запарников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0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месителей и раздатчиков кормов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80" w:right="1140" w:gutter="0" w:header="0" w:top="973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</w:t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540"/>
        <w:gridCol w:w="7660"/>
        <w:gridCol w:w="980"/>
        <w:gridCol w:w="1360"/>
      </w:tblGrid>
      <w:tr>
        <w:trPr>
          <w:trHeight w:val="28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6" w:name="page17"/>
            <w:bookmarkStart w:id="17" w:name="page17"/>
            <w:bookmarkEnd w:id="17"/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7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доильных аппаратов и установок, сепараторов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астеризаторов, холодильников и танков-охладителей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кубаторов и стригальных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восстановления типичных детал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обенности сборки, монтажа и регулировки отдельных систем, узл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механизмо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4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троль качества ремонт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тика внеаудиторной самостоятельной раб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6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Разработка комплекса мероприятий по повышению эксплуатационной надежности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Анализ основных неисправностей машин, их внешних признаков и способов устран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 Определение остаточного ресурса машин и их составных част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 Типовые технологические процессы технического обслуживания и ремонта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 Анализ типичных дефектов типовых деталей и узлов машин, способов и средств их определ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 Восстановление работоспособности типовых узлов и дета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 Безразборное восстановление работоспособности систем и механизмов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 Выбор рациональных способов восстановления дета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 Типовые технологические процессы восстановления отдельных деталей машин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 Оборудование ремонтно-обслуживающих предприятий и подразделени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 Составить схему производственного, процесса ремонта сложной машины (схема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 Изучить процесс сушки окрашенных изделий (сообщение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 Составить сравнительную технико-экономическую оценку различных способов ручной сварки и наплав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аблица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 Написать реферат: «Технология ремонта рам, корпусных деталей, кабин, облицовки и оперения» (реферат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 Составить показатели контрольного осмотра машины после обкатки и устранения неисправностей (таблица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 Составить последовательность приемо-сдаточных испытаний отремонтированных комбайнов и уборочных машин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таблица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 Значение плана-графика круглогодового ремонта и технического обслуживания для эффективного использова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24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и деятельности ремонтно-обслуживаюших предприятий (доклад)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24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 Сделать конспект по вопросу: «Формы организации технического обслуживания (ремонта)» (конспект)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48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843"/>
        <w:gridCol w:w="7357"/>
        <w:gridCol w:w="1007"/>
        <w:gridCol w:w="1333"/>
        <w:gridCol w:w="30"/>
      </w:tblGrid>
      <w:tr>
        <w:trPr>
          <w:trHeight w:val="280" w:hRule="atLeast"/>
        </w:trPr>
        <w:tc>
          <w:tcPr>
            <w:tcW w:w="4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П 03.01. Система ТО и ремонта с/х машин и оборудования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ы работ</w:t>
            </w:r>
          </w:p>
        </w:tc>
        <w:tc>
          <w:tcPr>
            <w:tcW w:w="73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КШМ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ГРМ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истемы смазывания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истемы охлаждения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7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истемы питания дизельного двигателя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7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ы работ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цепления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ходовой части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борка и сборка рулевого 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тормозной системы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 03.01. Система ТО и ремонта с/х машин и оборудования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ы работ</w:t>
            </w:r>
          </w:p>
        </w:tc>
        <w:tc>
          <w:tcPr>
            <w:tcW w:w="73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.</w:t>
            </w:r>
          </w:p>
        </w:tc>
        <w:tc>
          <w:tcPr>
            <w:tcW w:w="735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генера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тар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борка и сборка системы зажигания</w:t>
            </w:r>
          </w:p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исправности сборочных единиц и деталей систем питания, смазки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хлаждения двигателе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я ремонта сборочных единиц и деталей систем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борка, контроль качества ремонта.</w:t>
            </w:r>
          </w:p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борка, обкатка и испытание двигателей.</w:t>
            </w:r>
          </w:p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ическая последовательность сборки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катка и испытание двигателя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орудование и контрольная проверка двигателя после обкатки.</w:t>
            </w:r>
          </w:p>
        </w:tc>
        <w:tc>
          <w:tcPr>
            <w:tcW w:w="10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3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4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5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 03.02. Технологические процессы ремонтного производства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ы работ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7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борка двигателей тракторов и автомобилей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деталей КШМ и ГРМ двигателя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агрегатов топливной аппаратуры двигателя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узлов систем смазки и охлаждения  двигателя.</w:t>
            </w:r>
          </w:p>
          <w:p>
            <w:pPr>
              <w:pStyle w:val="Normal"/>
              <w:spacing w:lineRule="exact" w:line="263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борка обкатка и испытание двигателей.</w:t>
            </w:r>
          </w:p>
        </w:tc>
        <w:tc>
          <w:tcPr>
            <w:tcW w:w="100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3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 03.02. Технологические процессы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ного производств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иды работ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5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7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8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9.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1.</w:t>
            </w:r>
          </w:p>
        </w:tc>
        <w:tc>
          <w:tcPr>
            <w:tcW w:w="7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зборка двигателей тракторов и автомобилей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деталей КШМ и ГРМ двигателя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агрегатов топливной аппаратуры двигателя.</w:t>
            </w:r>
          </w:p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фектовка и ремонт узлов систем смазки и охлаждения  двигателя.</w:t>
            </w:r>
          </w:p>
          <w:p>
            <w:pPr>
              <w:pStyle w:val="Normal"/>
              <w:shd w:fill="FFFFFF" w:val="clear"/>
              <w:spacing w:lineRule="exact" w:line="264" w:before="1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Сборка обкатка и испытание двигателей.</w:t>
            </w:r>
          </w:p>
          <w:p>
            <w:pPr>
              <w:pStyle w:val="Normal"/>
              <w:shd w:fill="FFFFFF" w:val="clear"/>
              <w:spacing w:lineRule="exact" w:line="264" w:before="1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с/х машин  и проведение рем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зерноуборочных машин  и        проведение рем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кормоуборочных комбайнов      и  проведение рем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почвообрабатывающих машин  и  проведение ремон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посевных машин и проведение ремон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явление причин неисправностей посадочных машии и  проведение ремонта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bCs/>
                <w:w w:val="99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w w:val="99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2</w:t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2"/>
              <w:ind w:right="5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06"/>
          <w:pgMar w:left="880" w:right="1140" w:gutter="0" w:header="0" w:top="973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5460" w:right="1140" w:gutter="0" w:header="0" w:top="1440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8" w:name="page18"/>
      <w:bookmarkStart w:id="19" w:name="page18"/>
      <w:bookmarkEnd w:id="19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20" w:name="page19"/>
      <w:bookmarkEnd w:id="20"/>
      <w:r>
        <w:rPr>
          <w:rFonts w:eastAsia="Times New Roman" w:cs="Times New Roman" w:ascii="Times New Roman" w:hAnsi="Times New Roman"/>
          <w:b/>
          <w:sz w:val="28"/>
        </w:rPr>
        <w:t>4. УСЛОВИЯ РЕАЛИЗАЦИИ ПРОФЕССИОНАЛЬНОГО МОДУЛЯ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15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1. Требования к минимальному материально-техническому обеспечению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48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фессионального модуля предполагает наличие учебных лабораторий «Технического обслуживания и ремонта машин», «Тракторов, самоходных сельскохозяйственных и мелиоративных машин, автомобилей», «Эксплуатации машинно-тракторного парка»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160" w:firstLine="34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Оборудование лабораторий и рабочих мест лабораторий: 1. «Технического обслуживания и ремонта машин»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" w:leader="none"/>
        </w:tabs>
        <w:spacing w:lineRule="auto" w:line="235"/>
        <w:ind w:left="0" w:right="740" w:first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ческое оборудование (моечное, диагностическое, подъемно-транспортное, ремонтно-технологическое, контрольно-испытательное, смазочно-заправочное, окрасочное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" w:leader="none"/>
        </w:tabs>
        <w:spacing w:lineRule="auto" w:line="232"/>
        <w:ind w:left="0" w:right="70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хнологическая оснастка (комплекты специальных приспособлений и наборы слесарного инструмента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вижные средства технического сервис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" w:leader="none"/>
        </w:tabs>
        <w:spacing w:lineRule="auto" w:line="232"/>
        <w:ind w:left="0" w:right="94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о-измерительные приборы (универсальные и специальные средства измерения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" w:leader="none"/>
        </w:tabs>
        <w:spacing w:lineRule="auto" w:line="232"/>
        <w:ind w:left="0" w:right="88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ипичные механизмы, узлы и типовые детали машин и оборудования сельскохозяйственного назнач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ы наглядных образцов дефектных узлов и деталей машин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ы технологической докумен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информационно-методического обеспеч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учебно-методической документаци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1" w:leader="none"/>
        </w:tabs>
        <w:spacing w:lineRule="auto" w:line="232"/>
        <w:ind w:left="0" w:right="1260" w:first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Тракторов и автомобилей, самоходных сельскохозяйственных и мелиоративных машин»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8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типичные механизмы, узлы и типовые детали машин и оборудования сельскохозяйственного назначения; - наглядные (макеты), натурные (модели) и действующие образцы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ханизмов, агрегатов и узлов автотракторной и сельскохозяйственной техники; - технологическая оснастка (комплекты специальных приспособлений 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9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боры слесарного инструмента); - контрольно-измерительные приборы (универсальные и специальные средства измерения);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12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 комплекты технической документации по типам и маркам машин; - комплект информационно-методического обеспечения; - комплект учебно-методической документаци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237"/>
        <w:ind w:left="280" w:hanging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Эксплуатации машинно-тракторного парка»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узовые и легковые автомобили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акторы сельскохозяйственного назначения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льскохозяйственные машины и оборудов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ы технологической документ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 информационно-методического обеспечения;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840" w:gutter="0" w:header="0" w:top="1370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3" w:leader="none"/>
        </w:tabs>
        <w:spacing w:lineRule="auto" w:line="247"/>
        <w:ind w:left="0" w:right="3560" w:firstLine="2"/>
        <w:jc w:val="both"/>
        <w:rPr>
          <w:rFonts w:ascii="Times New Roman" w:hAnsi="Times New Roman" w:eastAsia="Times New Roman" w:cs="Times New Roman"/>
          <w:sz w:val="27"/>
        </w:rPr>
      </w:pPr>
      <w:bookmarkStart w:id="21" w:name="page20"/>
      <w:bookmarkEnd w:id="21"/>
      <w:r>
        <w:rPr>
          <w:rFonts w:eastAsia="Times New Roman" w:cs="Times New Roman" w:ascii="Times New Roman" w:hAnsi="Times New Roman"/>
          <w:sz w:val="27"/>
        </w:rPr>
        <w:t>комплект учебно-методической документации. 4. Учебно-производственное хозяйств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лесарные мастерск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нкт технического обслуживани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сональный компьютер (ноутбук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уп в интернет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0" w:leader="none"/>
        </w:tabs>
        <w:spacing w:lineRule="atLeast" w:line="0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проектор, аудиосистема, экран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терактивная дос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0" w:leader="none"/>
        </w:tabs>
        <w:spacing w:lineRule="auto" w:line="237"/>
        <w:ind w:left="160" w:hanging="1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ное обеспечение и электронные ресурс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1120" w:firstLine="2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ализация программы профессионального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2 . Информационное обеспечение обучения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right="10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источники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) учебная литература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420" w:hanging="3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урчаткин В.В. Техническое обслуживание и ремонт машин в сельском хозяйстве. – М.: Издательский центр «Академия», 2012. –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64 с.; ил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66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чин Е.А. Техническое обслуживание и ремонт тракторов. – М.: Издательский центр «Академия», 2012. – 208 с.: и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44"/>
        <w:ind w:left="720" w:right="200" w:hanging="358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иноградов В.М. Храмцова О.В. Техническое обслуживание и ремонт автомобилей. Лабораторный практикум. – М.: Издательский центр</w:t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кадемия», 2013. – 173 с.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20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ноградов В.М. Технологические процессы ремонта автомобилей. – М.: Издательский центр «Академия», 2012. – 426 с.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90" w:leader="none"/>
        </w:tabs>
        <w:spacing w:lineRule="auto" w:line="232"/>
        <w:ind w:left="720" w:right="46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агодин В.И. Митрохин Н.Н. Ремонт автомобилей и двигателей– М.: Издательский центр «Академия», 2013. – 496 с.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24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учин Е.А. Технология ремонта машин. – М.: КолосС, 2007. – 488 с.; и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82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нтелеенко Ф.И., Иванов В.П. Восстановление деталей машин. Справочник. – М.: Машиностроение, 2003. – 672 с.; ил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232"/>
        <w:ind w:left="720" w:right="600" w:hanging="3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уревский И.С. Дипломное проектирование автотранспортных предприятий: учебное пособие. – М.: ИД «ФОРУМ»: ИНФРА-М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07. – 240 с.; ил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) периодические издания (журналы)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37"/>
        <w:ind w:left="72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ельскохозяйственная техника: обслуживание и ремонт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237"/>
        <w:ind w:left="720" w:hanging="35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Ремонт, восстановление, модернизация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237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Трение и износ»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840" w:gutter="0" w:header="0" w:top="1138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bookmarkStart w:id="22" w:name="page21"/>
      <w:bookmarkEnd w:id="22"/>
      <w:r>
        <w:rPr>
          <w:rFonts w:eastAsia="Times New Roman" w:cs="Times New Roman" w:ascii="Times New Roman" w:hAnsi="Times New Roman"/>
          <w:sz w:val="28"/>
        </w:rPr>
        <w:t>«Техника и оборудование для села»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Техника в сельском хозяйстве»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Сельский механизатор»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а рулем»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ые ресурсы: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237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йт Znanium.com - доступ в электронную библиотек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8" w:leader="none"/>
        </w:tabs>
        <w:spacing w:lineRule="auto" w:line="232"/>
        <w:ind w:left="360" w:right="820" w:firstLine="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ttp: / www. tribo. ru / Научно-технический электронный журнал Трение, износ, смаз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237"/>
        <w:ind w:left="720" w:hanging="29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http: / www. agah. ru / AGA – Все для авт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0" w:leader="none"/>
        </w:tabs>
        <w:spacing w:lineRule="atLeast" w:line="0"/>
        <w:ind w:left="500" w:hanging="49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ие требования к организации образовательного процесса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2"/>
        <w:ind w:firstLine="2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воение профессионального модуля предшествуют учебные дисциплины и модули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67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нженерная графика. Материаловедение. Охрана труда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68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Метрология стандартизация и подтверждения качества. Основы экономики, менеджмента и маркетинга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М 01. Подготовка машин, механизмов, установок, приспособлений к работе, комплектование сборочных единиц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М 02.Эксплуатация сельскохозяйственной техник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27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язательным условием допуска к производственной практике (по профилю специальности) в рамках профессионального модуля ПМ.03. «Техническое обслуживание и диагностирование неисправностей сельскохозяйственных машин и механизмов; ремонт отдельных деталей и узлов» является освоение учебной практики для получения первичных профессиональных навыков в рамках профессионального модул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34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МДК.03.02. «Технологические процессы ремонтного производства» выполняется курсовое проектирование. В процессе курсового проектирова-ния обучающимся оказываются консультации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4.4. Кадровое обеспечение образовательного процесса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2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Техническое обслуживание и диагностирование неисправностей сельскохозяйственных машин и механизмов; ремонт отдельных деталей и узлов» специальности «Механизация сельского хозяйства»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0" w:right="840" w:gutter="0" w:header="0" w:top="1125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</w:t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8"/>
        </w:rPr>
      </w:pPr>
      <w:bookmarkStart w:id="23" w:name="page22"/>
      <w:bookmarkEnd w:id="23"/>
      <w:r>
        <w:rPr>
          <w:rFonts w:eastAsia="Times New Roman" w:cs="Times New Roman" w:ascii="Times New Roman" w:hAnsi="Times New Roman"/>
          <w:sz w:val="28"/>
        </w:rPr>
        <w:t>Инженерно-педагогический состав: дипломированные специалисты – преподаватели междисциплинарных курс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стера: наличие 5-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840" w:gutter="0" w:header="0" w:top="1138" w:footer="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p>
      <w:pPr>
        <w:pStyle w:val="Normal"/>
        <w:spacing w:lineRule="atLeast" w:line="0"/>
        <w:ind w:left="1360" w:hanging="0"/>
        <w:rPr>
          <w:rFonts w:ascii="Times New Roman" w:hAnsi="Times New Roman" w:eastAsia="Times New Roman" w:cs="Times New Roman"/>
          <w:sz w:val="28"/>
        </w:rPr>
      </w:pPr>
      <w:bookmarkStart w:id="24" w:name="page23"/>
      <w:bookmarkEnd w:id="24"/>
      <w:r>
        <w:rPr>
          <w:rFonts w:eastAsia="Times New Roman" w:cs="Times New Roman" w:ascii="Times New Roman" w:hAnsi="Times New Roman"/>
          <w:sz w:val="28"/>
        </w:rPr>
        <w:t>5. КОНТРОЛЬ И ОЦЕНКА РЕЗУЛЬТАТОВ ОСВОЕН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ФЕССИОНАЛЬНОГО МОДУЛЯ</w:t>
      </w:r>
    </w:p>
    <w:p>
      <w:pPr>
        <w:pStyle w:val="Normal"/>
        <w:spacing w:lineRule="atLeast" w:line="0"/>
        <w:ind w:left="16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ВИДА ПРОФЕССИОНАЛЬНОЙ ДЕЯТЕЛЬНОСТИ)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3820"/>
        <w:gridCol w:w="2300"/>
      </w:tblGrid>
      <w:tr>
        <w:trPr>
          <w:trHeight w:val="511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зультаты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сновные показатели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и методы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(освоенные профессиональные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ценки результатов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я и оценки</w:t>
            </w:r>
          </w:p>
        </w:tc>
      </w:tr>
      <w:tr>
        <w:trPr>
          <w:trHeight w:val="241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мпетенции)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. 3.1. Выполнять техническое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ланирование потребности машин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кущий контроль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служивание сельскохозяй-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проведении сервисных работ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форме: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твенных машин и механизмов.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основанный выбор методик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тестирования;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я сервисных работ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грамотный выбор и использовани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абораторных работ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редств техобслуживания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убежный контроль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монстрация навыков проведе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форме: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хнического обслуживания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выполнения</w:t>
            </w:r>
          </w:p>
        </w:tc>
      </w:tr>
      <w:tr>
        <w:trPr>
          <w:trHeight w:val="265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монстрация соблюдения пр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контрольной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и технического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боты;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бслуживания технически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 учебных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ребований, технологических норм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ектов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хники безопасности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чет по разделу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е качества выполне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изводственной</w:t>
            </w:r>
          </w:p>
        </w:tc>
      </w:tr>
      <w:tr>
        <w:trPr>
          <w:trHeight w:val="26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ервисных операций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и</w:t>
            </w:r>
          </w:p>
        </w:tc>
      </w:tr>
      <w:tr>
        <w:trPr>
          <w:trHeight w:val="250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К. 3.2. Проводить диагности-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планирование потребност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кущий контроль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ование неисправностей сель-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я диагностических работ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в форме: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кохозяйственных машин и ме-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основанный выбор методик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тестирования;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ханизмов.</w:t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я диагностических работ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защиты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грамотный выбор и использование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лабораторных работ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редств диагностики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ешение</w:t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монстрация навыков проведе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ситуационных задач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агностирования объектов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Зачет по разделу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демонстрация соблюдения при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изводственной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оведении диагностирова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актики</w:t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хнических требований и условий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техники безопасности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3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- обеспечение качества выполнения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диагностических операций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auto" w:line="235"/>
        <w:ind w:firstLine="2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25" w:name="page25"/>
      <w:bookmarkStart w:id="26" w:name="page25"/>
      <w:bookmarkEnd w:id="26"/>
    </w:p>
    <w:p>
      <w:pPr>
        <w:pStyle w:val="Normal"/>
        <w:spacing w:lineRule="auto" w:line="235"/>
        <w:ind w:firstLine="2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9300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0"/>
        <w:gridCol w:w="360"/>
        <w:gridCol w:w="260"/>
        <w:gridCol w:w="420"/>
        <w:gridCol w:w="460"/>
        <w:gridCol w:w="620"/>
        <w:gridCol w:w="4540"/>
        <w:gridCol w:w="1840"/>
      </w:tblGrid>
      <w:tr>
        <w:trPr>
          <w:trHeight w:val="24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Результаты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4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Формы и методы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80" w:type="dxa"/>
            <w:gridSpan w:val="5"/>
            <w:tcBorders/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(освоенные общие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нтроля и</w:t>
            </w:r>
          </w:p>
        </w:tc>
      </w:tr>
      <w:tr>
        <w:trPr>
          <w:trHeight w:val="23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компетенции)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оценки</w:t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 1.  Понимать  сущность  и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демонстрация интереса к будущей профессии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ую значимость своей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претация</w:t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дущей профессии, проявлять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ов</w:t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ней устойчивый интерес.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й за</w:t>
            </w:r>
          </w:p>
        </w:tc>
      </w:tr>
      <w:tr>
        <w:trPr>
          <w:trHeight w:val="6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ью</w:t>
            </w:r>
          </w:p>
        </w:tc>
      </w:tr>
      <w:tr>
        <w:trPr>
          <w:trHeight w:val="220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5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овывать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-</w:t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выбор и применение методов и способов реше-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9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учающегося в</w:t>
            </w:r>
          </w:p>
        </w:tc>
      </w:tr>
      <w:tr>
        <w:trPr>
          <w:trHeight w:val="229" w:hRule="atLeast"/>
        </w:trPr>
        <w:tc>
          <w:tcPr>
            <w:tcW w:w="2300" w:type="dxa"/>
            <w:gridSpan w:val="6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енную деятельность,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выби-</w:t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профессиональных задач при изучении про-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2300" w:type="dxa"/>
            <w:gridSpan w:val="6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е освоения</w:t>
            </w:r>
          </w:p>
        </w:tc>
      </w:tr>
      <w:tr>
        <w:trPr>
          <w:trHeight w:val="229" w:hRule="atLeast"/>
        </w:trPr>
        <w:tc>
          <w:tcPr>
            <w:tcW w:w="29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ть типовые методы и спосо-</w:t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фессионального модуля</w:t>
            </w:r>
            <w:r>
              <w:rPr>
                <w:rFonts w:eastAsia="Times New Roman" w:cs="Times New Roman" w:ascii="Times New Roman" w:hAnsi="Times New Roman"/>
                <w:b/>
              </w:rPr>
              <w:t>;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29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тельной</w:t>
            </w:r>
          </w:p>
        </w:tc>
      </w:tr>
      <w:tr>
        <w:trPr>
          <w:trHeight w:val="227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ы</w:t>
            </w:r>
          </w:p>
        </w:tc>
        <w:tc>
          <w:tcPr>
            <w:tcW w:w="13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рофессио-</w:t>
            </w:r>
          </w:p>
        </w:tc>
        <w:tc>
          <w:tcPr>
            <w:tcW w:w="4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оценка эффективности и качества выполнения.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7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</w:tr>
      <w:tr>
        <w:trPr>
          <w:trHeight w:val="154" w:hRule="atLeast"/>
        </w:trPr>
        <w:tc>
          <w:tcPr>
            <w:tcW w:w="2920" w:type="dxa"/>
            <w:gridSpan w:val="7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ьных  задач,  оценивать  их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7" w:hRule="atLeast"/>
        </w:trPr>
        <w:tc>
          <w:tcPr>
            <w:tcW w:w="2920" w:type="dxa"/>
            <w:gridSpan w:val="7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9" w:hRule="atLeast"/>
        </w:trPr>
        <w:tc>
          <w:tcPr>
            <w:tcW w:w="29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 и качество.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 3.  Принимать  решения  в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решение стандартных и нестандартных профе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ндартных  и  нестандартных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ональных задач при изучении профессиональ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циях   и   нести   за   них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ного модуля</w:t>
            </w:r>
            <w:r>
              <w:rPr>
                <w:rFonts w:eastAsia="Times New Roman" w:cs="Times New Roman" w:ascii="Times New Roman" w:hAnsi="Times New Roman"/>
                <w:b/>
              </w:rPr>
              <w:t>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</w:trPr>
        <w:tc>
          <w:tcPr>
            <w:tcW w:w="184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ость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 4.  Осуществлять  поиск  и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эффективный поиск необходимой информации;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ьзование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и,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использование различных источников, включа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о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ля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нные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ного</w:t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я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профессио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ьных   задач,   профессио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ьног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ного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1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вития.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5. Использовать информа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использование новейших технологий в профе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ионно-коммуникационные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ональной деятельности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ологи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фессиональ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184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й деятельности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6. Работать в коллективе и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взаимодействие с обучающимися, преподавате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анде,  эффективно  общать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ми и мастерами в ходе обучения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 с коллегами, руководством,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84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ями.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 7.  Брать  на  себя  ответ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самоанализ и коррекция результатов собствен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4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енности за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боту членов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й работы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анды (подчиненных), за ре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92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ультат выполнения заданий.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8. Самостоятельно опреде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</w:rPr>
              <w:t>организация самостоятельных занятий при изу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ть</w:t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pacing w:lineRule="exact" w:line="229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1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профессиональ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ении профессионального модуля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го  и  личностного  развития,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116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ться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мообразовани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м, осознанно планировать по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300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шение квалификации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 9. Ориентироваться в усло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 анализ  инноваций  в  области  технического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ях частой смены технологий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служивания  и  диагностирования  неисправно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 профессиональной  деятель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й сельскохозяйственных машин и механизмов;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сти.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а отдельных деталей и узлов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10.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Исполня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инскую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−  </w:t>
            </w:r>
            <w:r>
              <w:rPr>
                <w:rFonts w:eastAsia="Times New Roman" w:cs="Times New Roman" w:ascii="Times New Roman" w:hAnsi="Times New Roman"/>
              </w:rPr>
              <w:t>использование  профессиональных знаний пр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язанность,  в  том  числе  с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хождении воинской службы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92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нением полученных про-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30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ссиональных   знаний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для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1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ношей).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</w:t>
      </w:r>
    </w:p>
    <w:sectPr>
      <w:type w:val="nextPage"/>
      <w:pgSz w:w="11906" w:h="16838"/>
      <w:pgMar w:left="1700" w:right="840" w:gutter="0" w:header="0" w:top="1138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1:00:00Z</dcterms:created>
  <dc:creator/>
  <dc:description/>
  <cp:keywords/>
  <dc:language>en-US</dc:language>
  <cp:lastModifiedBy>Пользователь</cp:lastModifiedBy>
  <cp:lastPrinted>2016-11-25T12:02:00Z</cp:lastPrinted>
  <dcterms:modified xsi:type="dcterms:W3CDTF">2016-11-25T06:03:00Z</dcterms:modified>
  <cp:revision>13</cp:revision>
  <dc:subject/>
  <dc:title/>
</cp:coreProperties>
</file>