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ГОСУДАРСТВЕННОЕ АВТОНОМНОЕ ПРОФЕССИОНАЛЬНО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ОБРАЗОВАТЕЛЬНОЕ УЧРЕЖДЕНИЕ ТЮМЕ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РИЛОЖЕНИЕ № 13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 xml:space="preserve">ОБРАЗОВАТЕЛЬНОЙ ПРОГРАММЕ 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ПО СПЕЦИАЛЬНОС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43" w:leader="none"/>
        </w:tabs>
        <w:suppressAutoHyphens w:val="true"/>
        <w:autoSpaceDE w:val="false"/>
        <w:jc w:val="right"/>
        <w:rPr>
          <w:b/>
          <w:b/>
          <w:caps/>
        </w:rPr>
      </w:pPr>
      <w:r>
        <w:rPr/>
        <w:t xml:space="preserve"> </w:t>
      </w:r>
      <w:r>
        <w:rPr>
          <w:b/>
        </w:rPr>
        <w:t xml:space="preserve">35.02.07 </w:t>
      </w:r>
      <w:r>
        <w:rPr>
          <w:b/>
          <w:caps/>
        </w:rPr>
        <w:t>МЕХАНИЗАЦИЯ СЕЛЬСКОГО ХОЗЯЙСТВ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spacing w:lineRule="exact" w:line="552"/>
        <w:jc w:val="center"/>
        <w:rPr>
          <w:b/>
          <w:b/>
          <w:spacing w:val="-1"/>
          <w:sz w:val="36"/>
          <w:szCs w:val="32"/>
        </w:rPr>
      </w:pPr>
      <w:r>
        <w:rPr>
          <w:b/>
          <w:sz w:val="28"/>
        </w:rPr>
        <w:t>ОПД. 03 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pacing w:val="-1"/>
          <w:sz w:val="36"/>
          <w:szCs w:val="32"/>
        </w:rPr>
      </w:pPr>
      <w:r>
        <w:rPr>
          <w:b/>
          <w:spacing w:val="-1"/>
          <w:sz w:val="36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1680</wp:posOffset>
                </wp:positionH>
                <wp:positionV relativeFrom="paragraph">
                  <wp:posOffset>277495</wp:posOffset>
                </wp:positionV>
                <wp:extent cx="457200" cy="3905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4pt;margin-top:21.85pt;width:35.95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val="en-US" w:eastAsia="en-US"/>
        </w:rPr>
        <w:t>Голышманово, 2014</w:t>
      </w:r>
    </w:p>
    <w:p>
      <w:pPr>
        <w:pStyle w:val="Normal"/>
        <w:jc w:val="both"/>
        <w:rPr/>
      </w:pPr>
      <w:r>
        <w:rPr/>
        <w:t xml:space="preserve">Рабочая программа  учебной дисциплины «Физика» по специальности 35.02.07 </w:t>
      </w:r>
      <w:r>
        <w:rPr>
          <w:b/>
          <w:bCs/>
        </w:rPr>
        <w:t xml:space="preserve"> Механизация сельского хозяйства (базовый уровень образования)</w:t>
      </w:r>
      <w:r>
        <w:rPr/>
        <w:t xml:space="preserve"> разработана на основе: </w:t>
      </w:r>
    </w:p>
    <w:p>
      <w:pPr>
        <w:pStyle w:val="Normal"/>
        <w:jc w:val="both"/>
        <w:rPr>
          <w:spacing w:val="-2"/>
        </w:rPr>
      </w:pPr>
      <w:r>
        <w:rPr/>
        <w:t xml:space="preserve">- </w:t>
      </w:r>
      <w:r>
        <w:rPr>
          <w:spacing w:val="-2"/>
        </w:rPr>
        <w:t xml:space="preserve">«Рекомендаций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/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spacing w:val="-2"/>
        </w:rPr>
        <w:t xml:space="preserve"> от 29.05.2007 № 03-1180);</w:t>
      </w:r>
    </w:p>
    <w:p>
      <w:pPr>
        <w:pStyle w:val="Normal"/>
        <w:jc w:val="both"/>
        <w:rPr/>
      </w:pPr>
      <w:r>
        <w:rPr>
          <w:spacing w:val="-2"/>
        </w:rPr>
        <w:t>- протокола №1 от 03.02 2011г. НМС  центра начального, среднего, высшего и дополнительного профессионального образования ФГУ  «ФИРО» по гуманитарному профи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aps/>
        </w:rPr>
      </w:pPr>
      <w:r>
        <w:rPr>
          <w:spacing w:val="-2"/>
        </w:rPr>
        <w:t xml:space="preserve">- </w:t>
      </w:r>
      <w:r>
        <w:rPr/>
        <w:t>примерной программы учебной дисциплины «Естествознание» (ФГУ «ФИРО» Минобрнауки России, 2008 год, авторы:</w:t>
      </w:r>
      <w:r>
        <w:rPr>
          <w:sz w:val="28"/>
          <w:szCs w:val="28"/>
        </w:rPr>
        <w:t xml:space="preserve"> </w:t>
      </w:r>
      <w:r>
        <w:rPr/>
        <w:t>Пентин Ю. А., Боровских Т. А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vertAlign w:val="superscript"/>
        </w:rPr>
      </w:pPr>
      <w:r>
        <w:rPr>
          <w:caps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both"/>
        <w:rPr/>
      </w:pPr>
      <w:r>
        <w:rPr>
          <w:sz w:val="22"/>
          <w:szCs w:val="22"/>
        </w:rPr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: Галкина Е.В., преподаватель информатики, первой категории.</w:t>
      </w: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естественнонаучных дисципли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Л.Г. Пономарева </w:t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olor w:val="002060"/>
          <w:vertAlign w:val="superscript"/>
        </w:rPr>
      </w:pPr>
      <w:r>
        <w:rPr>
          <w:i/>
          <w:color w:val="00206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2060"/>
          <w:sz w:val="18"/>
          <w:szCs w:val="18"/>
          <w:vertAlign w:val="superscript"/>
        </w:rPr>
      </w:pPr>
      <w:r>
        <w:rPr>
          <w:i/>
          <w:color w:val="002060"/>
          <w:sz w:val="18"/>
          <w:szCs w:val="1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2060"/>
          <w:sz w:val="18"/>
          <w:szCs w:val="18"/>
        </w:rPr>
      </w:pPr>
      <w:r>
        <w:rPr>
          <w:i/>
          <w:color w:val="00206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color w:val="002060"/>
          <w:sz w:val="18"/>
          <w:szCs w:val="18"/>
        </w:rPr>
      </w:pPr>
      <w:r>
        <w:rPr>
          <w:i/>
          <w:color w:val="002060"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olor w:val="002060"/>
          <w:sz w:val="18"/>
          <w:szCs w:val="18"/>
        </w:rPr>
      </w:pPr>
      <w:r>
        <w:rPr>
          <w:b/>
          <w:i/>
          <w:color w:val="002060"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ИМЕРНЫЙ ТЕМАТИЧЕСКИЙ ПЛАН И СОДЕРЖАНИЕ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2060"/>
        </w:rPr>
      </w:pPr>
      <w:r>
        <w:rPr>
          <w:color w:val="00206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olor w:val="002060"/>
        </w:rPr>
      </w:pPr>
      <w:r>
        <w:rPr>
          <w:bCs/>
          <w:i/>
          <w:color w:val="002060"/>
        </w:rPr>
      </w:r>
      <w:r>
        <w:br w:type="page"/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 xml:space="preserve">Программа учебной дисциплины является частью </w:t>
      </w:r>
      <w:r>
        <w:rPr>
          <w:spacing w:val="-2"/>
        </w:rPr>
        <w:t>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35.02.07 </w:t>
      </w:r>
      <w:r>
        <w:rPr>
          <w:b/>
          <w:bCs/>
        </w:rPr>
        <w:t xml:space="preserve"> Механизация сельского хозяйства (базовый уровень образова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 </w:t>
      </w:r>
      <w:r>
        <w:rPr/>
        <w:t>Профессиона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31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>В результате освоения учебной дисциплины ФИЗИКА обучающийся должен</w:t>
      </w:r>
    </w:p>
    <w:p>
      <w:pPr>
        <w:pStyle w:val="Heading4"/>
        <w:spacing w:before="0" w:after="0"/>
        <w:ind w:firstLine="9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соблюдать правила техники безопасности и гигиенические рекомендации при использовании лабораторного оборуд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приводить примеры экспериментов и(или) наблюдений, обосновывающих: </w:t>
      </w:r>
      <w:r>
        <w:rPr/>
        <w:t>механическое движение,</w:t>
      </w:r>
      <w:r>
        <w:rPr>
          <w:b/>
        </w:rPr>
        <w:t xml:space="preserve"> </w:t>
      </w:r>
      <w:r>
        <w:rPr/>
        <w:t xml:space="preserve">атомно-молекулярное строение вещества, необратимость тепловых процессов, существование электромагнитного поля и взаимосвязь электрического и магнитного полей, волновые и корпускулярные свойства свет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объяснять прикладное значение важнейших достижений в области естественных наук </w:t>
      </w:r>
      <w:r>
        <w:rPr/>
        <w:t>для: развития энергетики, транспорта и средств связи, получения  материалов с заданными свойствами, охраны окружающей сред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выдвигать гипотезы и предлагать пути их проверки, делать выводы</w:t>
      </w:r>
      <w:r>
        <w:rPr/>
        <w:t xml:space="preserve"> на основе экспериментальных данных, представленных в виде графика, таблицы или диаграмм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работать с естественно-научной информацией, </w:t>
      </w:r>
      <w:r>
        <w:rPr/>
        <w:t>содержащейся в сообщениях СМИ, интернет-ресурсах, научно-популярной литературе:</w:t>
      </w:r>
      <w:r>
        <w:rPr>
          <w:b/>
        </w:rPr>
        <w:t xml:space="preserve"> </w:t>
      </w:r>
      <w:r>
        <w:rPr/>
        <w:t>владеть методами поиска, выделять смысловую основу и оценивать достоверность информаци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31"/>
        <w:ind w:firstLine="360"/>
        <w:rPr/>
      </w:pPr>
      <w:r>
        <w:rPr>
          <w:b w:val="false"/>
          <w:sz w:val="24"/>
        </w:rPr>
        <w:t>В результате освоения учебной дисциплины ФИЗИКА обучающийся должен:</w:t>
      </w:r>
    </w:p>
    <w:p>
      <w:pPr>
        <w:pStyle w:val="31"/>
        <w:ind w:firstLine="993"/>
        <w:rPr>
          <w:i/>
          <w:i/>
          <w:sz w:val="24"/>
        </w:rPr>
      </w:pPr>
      <w:r>
        <w:rPr>
          <w:i/>
          <w:sz w:val="24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правила техники безопасности и гигиенических требований при использовании лаборатор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эксперименты и(или) наблюдения, объясняющие основные физические законы: </w:t>
      </w:r>
      <w:r>
        <w:rPr/>
        <w:t>механического движения</w:t>
      </w:r>
      <w:r>
        <w:rPr>
          <w:b/>
        </w:rPr>
        <w:t xml:space="preserve">, </w:t>
      </w:r>
      <w:r>
        <w:rPr/>
        <w:t xml:space="preserve">атомно-молекулярное строение вещества, законы термодинамики существование единого электромагнитного пространства, дуализм  све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прикладное значение важнейших достижений в области естественных наук </w:t>
      </w:r>
      <w:r>
        <w:rPr/>
        <w:t>для: развития энергетики, транспорта и средств связи, получения  материалов с заданными свойствами, охраны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опытное обоснование основных физических законов, способы и пути их проверки,  выводы</w:t>
      </w:r>
      <w:r>
        <w:rPr/>
        <w:t xml:space="preserve"> на основе экспериментальных данных, представленных в виде графика, таблицы или диа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вклад великих ученых</w:t>
      </w:r>
      <w:r>
        <w:rPr/>
        <w:t xml:space="preserve"> в формирование современной естественно-научной картины ми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360"/>
        <w:rPr/>
      </w:pPr>
      <w:r>
        <w:rPr>
          <w:b w:val="false"/>
          <w:sz w:val="24"/>
        </w:rPr>
        <w:t>В результате освоения учебной дисциплины ФИЗИКА обучающийся должен:</w:t>
      </w:r>
    </w:p>
    <w:p>
      <w:pPr>
        <w:pStyle w:val="Normal"/>
        <w:ind w:left="284" w:firstLine="709"/>
        <w:jc w:val="both"/>
        <w:rPr/>
      </w:pPr>
      <w:r>
        <w:rPr>
          <w:b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</w:rPr>
        <w:t>для:</w:t>
      </w:r>
    </w:p>
    <w:p>
      <w:pPr>
        <w:pStyle w:val="Normal"/>
        <w:ind w:left="426" w:hanging="6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оценки влияния на организм человека электромагнитных волн и радиоактивных излуч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энергосбере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безопасного использования материалов и химических веществ в бы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профилактики инфекционных заболеваний, никотиновой, алкогольной и наркотической зависим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осознанных личных действий по охране окружающей сре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0" w:hanging="780"/>
        <w:jc w:val="both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>254</w:t>
      </w:r>
      <w:r>
        <w:rPr/>
        <w:t xml:space="preserve"> часа, в том числе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>169</w:t>
      </w:r>
      <w:r>
        <w:rPr/>
        <w:t xml:space="preserve"> час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самостоятельной работы обучающегося  </w:t>
      </w:r>
      <w:r>
        <w:rPr>
          <w:u w:val="single"/>
        </w:rPr>
        <w:t xml:space="preserve">85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и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4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ефераты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россворд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Решение зада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ставление вопро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езент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оек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Сообщ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Составление опорных конспект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Заполнение таблиц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Экспериментальные зада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Докла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0"/>
          <w:szCs w:val="20"/>
        </w:rPr>
        <w:t>3.</w:t>
        <w:tab/>
        <w:t>ПРИМЕРНЫЙ ТЕМАТИЧЕСКИЙ ПЛАН И СОДЕРЖАНИЕ УЧЕБНОЙ ДИСЦИПЛИНЫ ФИЗИКА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93"/>
        <w:gridCol w:w="97"/>
        <w:gridCol w:w="6"/>
        <w:gridCol w:w="19"/>
        <w:gridCol w:w="20"/>
        <w:gridCol w:w="7901"/>
        <w:gridCol w:w="929"/>
        <w:gridCol w:w="2386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 и методы научного позна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аника с элементами теории относитель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нематика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ое движ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сть движения. Система отсчёт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принцип относительности. Классический закон сложения скоростей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вета. Экспериментальные основы специальной теории относительности. Постулаты Эйнштей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 Решение графических задач по теме «Механическое движение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«Физические величины и явления, используемые в устройстве и эксплуатации автомобиля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намика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2.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Законы Ньюто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Масса. Понятие релятивисткой масс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си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1: «Изучение движения тела по окружности под действием сил</w:t>
            </w:r>
          </w:p>
          <w:p>
            <w:pPr>
              <w:pStyle w:val="Normal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угости и тяжести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hanging="0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законов Ньюто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4" w:hanging="0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графических задач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33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 опорный конспект: «Учёт трения в устройстве автомобиля»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33" w:hanging="14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: «Виды сил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оны сохранения в механике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Импульс тела. Закон сохранения импульса. Реактивное движ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абота, мощность, механическая энерг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>
          <w:trHeight w:val="7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Закон сохранения механической   энерг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Закон взаимосвязи массы и энерг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 Решение задач на применение закона  сохранения импульс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6.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закона сохранения механической энерг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 по теме: «Механи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: «Механи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.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екулярная физика и термодинами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 МКТ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МКТ. Масса и размеры молеку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ый газ. Давление газа. Основное уравнение МКТ газ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и тепловое равновес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Менделеева - Клапейрона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роцессы и их график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сследование одного из процессов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орный конспект: «Тепловые явления в устройстве автомобиля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рмодинамики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Внутренняя энерг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Законы термодинамик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Тепловые машины. КПД теплового двигател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Внеаудиторная 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916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здать проекты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двигатели. КПД тепловых двигателей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тепловых двигателей в народном хозяйств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двигатели и охрана окружающей сред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регатные состояния вещества и их фазовые переходы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1. 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Свойства паров. Насыщенный пар. Влажность воздух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Поверхностное натяжение, смачивание, капиллярное явл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Свойство твёрдых тел. Плавление и кристаллизация. Кристаллические и аморфные тела. Закон Гука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3: «Определение относительной влажности воздух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4: «Измерение среднего диаметра капилляр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Лабораторные работы</w:t>
            </w:r>
            <w:r>
              <w:rPr>
                <w:sz w:val="20"/>
                <w:szCs w:val="20"/>
              </w:rPr>
              <w:t xml:space="preserve"> №5: «Определение модуля Юнг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: «Молекулярная физи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</w:t>
            </w:r>
            <w:r>
              <w:rPr>
                <w:i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домашнюю лабораторную работу: «Измерение относительной влажности воздуха  в своей квартире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Учёт, применение свойств газов, твёрдых тел при сварочных работах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</w:tabs>
              <w:ind w:left="9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Свойства газов, жидкостей и твёрдых тел, их учёт и применение в эксплуатации автомобиля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</w:tabs>
              <w:ind w:left="91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опорный конспект: «Причины возникновения напряжений и деформации в сварных конструкциях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электродинам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ктрическое поле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. 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заряд.  Закон Куло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 и его напряжённость, потенциа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суперпозиции полей. Графическое изображение полей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емкость. Конденсаторы и их применени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1.5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9" w:hanging="509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применение принципа суперпозиции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1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509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вычисление потенциала электрического </w:t>
            </w:r>
          </w:p>
          <w:p>
            <w:pPr>
              <w:pStyle w:val="Normal"/>
              <w:ind w:left="509" w:hanging="50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509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вычисление электроёмкости конденсатор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8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россворд: «Электрическое поле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8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Конденсаторы, виды конденсаторов, их применение в системе электрооборудования автомобиля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05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8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 словограмму:  «Величины, явления, приборы, характеризующие электрическое поле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3.2. Законы постоянного тока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Постоянный электрический ток и его характеристика. Условия существования тока. Закон Ома для участка цеп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Сторонние силы. ЭДС. Закон Ома для полной цеп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Последовательное и параллельное соединения и их закон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абота и мощность тока. Тепловое действие ток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2.5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№6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пределение удельного сопротивления проводни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2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Лабораторная работа  №7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пределение ЭДС источника и его внутреннег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я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2.7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 №8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следовательное и параллельное соединения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3.2.8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  №9: «Исследование мощности, потребляемой лампой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9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закона Ом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2.10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последовательное и параллельно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проводник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1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вычисление работы, мощности и количе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ы, выделяемого при прохождении электрического ток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роек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остоянный электрический ток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Основные характеристики электрического тока»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32" w:hanging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: «Учёт основных  характеристик электрического тока в устройстве автомобиля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r>
              <w:rPr>
                <w:b/>
                <w:sz w:val="20"/>
                <w:szCs w:val="20"/>
              </w:rPr>
              <w:t>Тема 3.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ктрический ток в различных средах</w:t>
            </w:r>
            <w:bookmarkEnd w:id="0"/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Электрический ток в металлах, полупроводниках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Электрический ток в полупроводниках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Электрический ток в жидкостях,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Электрический ток в  газах. Плазм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3.5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закона электролиз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4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 сводную таблицу: «Электрический ток в различных средах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 презентацию: «Электрический ток в различных средах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равнительную  таблицу: «Электрический ток в различных средах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Роль полупроводников в устройстве автомобиля»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: «Применение инертных газов при сварке металлов и их сплавов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3.4. Магнитное поле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Магнитное поле тока. Закон Ампера. Сила Лоренц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Магнитные свойства веществ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4.3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нахождение сил Ампера и Лоренц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4.4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 Наблюдение действия магнитного поля на ток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4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реферат: «Диамагнетики, ферромагнетики, парамагнетики»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ить качественные и графические задач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3.5. Электромагнитная индукция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Электромагнитная индукция. Вихревое электрическое поле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Закон электромагнитной индукции. Правило Ленц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Самоиндукция. Энергия магнитного пол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5.4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Изучение явления электромагнитной индук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5.5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закона электромагнитной  индук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 вопросы  по теме: «Электромагнитная индукция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за семест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 первого семест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ная аудитор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о-практических занятий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бания и вол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ханические колебания и волны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Механические колебания. Механические колебания и их характеристики. Механический резонанс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Волны и их характеристики. Виды волн, уравнение плоской волн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графических задач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2.4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определение основных парамет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бательного движе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2.5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Решение задач на определение основных парамет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ового движе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ая работа №10: «Определение ускорения свободного падения пр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и маятни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7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задачи, используя графики колебательных движений, уравнения гармонических колебан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7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ы:</w:t>
            </w:r>
          </w:p>
          <w:p>
            <w:pPr>
              <w:pStyle w:val="Normal"/>
              <w:tabs>
                <w:tab w:val="clear" w:pos="708"/>
                <w:tab w:val="left" w:pos="77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бания, виды колебаний, их учёт, проявление, применение в технике;</w:t>
            </w:r>
          </w:p>
          <w:p>
            <w:pPr>
              <w:pStyle w:val="Normal"/>
              <w:tabs>
                <w:tab w:val="clear" w:pos="708"/>
                <w:tab w:val="left" w:pos="77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ияние колебаний автомобиля на человека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77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резентацию: «Применение ультразвука при сварке металлов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2. Электромагнитные колебания и волны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Электромагнитные колебания. Формула Томсона. Автоколеба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Переменный ток и его характеристики. Генератор переменного тока. </w:t>
            </w: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Трансформато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Электромагнитные волны и их свойства. Открытый колебательный контур. Физические основы радиосвяз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Решение задач на применение формулы Томсон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 на вопрос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звитие средств связи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стория развития радиотехнических  средств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: «Сварочный трансформатор как источник переменного тока для дуговой сварки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равнительную таблицу: «Механические и электромагнитные колебания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резентацию: «Физические основы радиосвязи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3. Волновая оптика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Электромагнитная теория света. Скорость света. Световой поток и освещённость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Законы отражения и преломлен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Линзы. Формула тонкой линзы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Интерференция, дифракция и поляризац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Виды спектров, Спектральный анализ, шкала электромагнитных излучений. Тепловое излучение, его характеристики. Закон Стефана- Больцмана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3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Определение показателя преломления стекл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 xml:space="preserve">Наблюдение интерференции дифракци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изаци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3.8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Наблюдение сплошного и линейчатого спектров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3.9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: «Построение изображений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вопросы по теме: «Волновые свойства света отражение, преломление, интерференция, дифракция, дисперсия, поляризация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ть качественные задачи по теме: «Волновая оптик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россворд: «Волновая оптика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эксперимент  по наблюдению спектров поглощени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Заполнить таблицу: «Шкала электромагнитных излучений»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«Применение, проявление и учёт волновых свойств света в технике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нтовая физи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нтовая оптика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Гипотеза Планка. Фотон. Внешний и внутренний фотоэффект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Давление света. Корпускулярно –волной дуализм. Химическое действие свет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7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Особенности химического, биологического действия свет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74" w:leader="none"/>
              </w:tabs>
              <w:ind w:left="77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 доклад: «Особенности химического, биологического действия свет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7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вопросы к теме: «Внешний и внутренний фотоэффект, красная граница фотоэффекта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7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труктурно-логическую схему  по развитию волновой и квантовой теории свет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 атома и атомного ядра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.1. 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товые постулаты Бора. Модель атома Томсона и Резерфорд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гистрации заряженных частиц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активность. Закон радиоактивного распада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томных ядер. Ядерные силы. Энергия связи, дефект масс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ые реакции. Деление тяжёлых ядер. Ядерный реактор. Цепная ядерная реакция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2.6.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реков заряженных частиц по готовым фотографиям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29"/>
              </w:numPr>
              <w:ind w:left="916" w:hanging="4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реферат: «Применение изотопов при диагностике автомобиля»;</w:t>
            </w:r>
          </w:p>
          <w:p>
            <w:pPr>
              <w:pStyle w:val="Normal"/>
              <w:numPr>
                <w:ilvl w:val="0"/>
                <w:numId w:val="29"/>
              </w:numPr>
              <w:ind w:left="916" w:hanging="4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 презентацию: «Модели атом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оядерный синтез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Термоядерный синтез и условия его осуществления. Баланс энергии при термоядерных реакциях. Проблема термоядерной энергетик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резентацию:  «Радиоактивность, её виды. Биологическое действие радиоактивности»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 проект: «Проблема термоядерной энергетики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научная картина мир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научная картина  мира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ая научная картина мира и её этапы. Научные гипотезы. Физические законы и границы их применимости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аудиторная самостоятельная работа обучающих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</w:t>
            </w:r>
            <w:r>
              <w:rPr>
                <w:bCs/>
                <w:sz w:val="20"/>
                <w:szCs w:val="20"/>
              </w:rPr>
              <w:t xml:space="preserve"> проект «</w:t>
            </w:r>
            <w:r>
              <w:rPr>
                <w:sz w:val="20"/>
                <w:szCs w:val="20"/>
              </w:rPr>
              <w:t>Современная научная картина мир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: «Квантовая физи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 второго семест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ная аудитор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их занят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о-практических занятий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ая аудиторная учеб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учебная нагрузка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rPr>
          <w:bCs/>
          <w:i/>
          <w:i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90" w:leader="none"/>
        </w:tabs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условия реализации программы дисциплины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и </w:t>
      </w:r>
      <w:r>
        <w:rPr>
          <w:b/>
          <w:bCs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физ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/>
      </w:pPr>
      <w:r>
        <w:rPr>
          <w:bCs/>
        </w:rPr>
        <w:t>- комплект учебно-наглядных пособий, таблицы,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>-видеодвой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18"/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Оборудование лаборатории</w:t>
      </w:r>
      <w:r>
        <w:rPr/>
        <w:t xml:space="preserve">: </w:t>
      </w:r>
    </w:p>
    <w:tbl>
      <w:tblPr>
        <w:tblW w:w="100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7784"/>
        <w:gridCol w:w="1418"/>
      </w:tblGrid>
      <w:tr>
        <w:trPr>
          <w:trHeight w:val="60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орудование для кабинета физик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рямитель ВУ-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регулируемого переменного/постоянного напряжения 0...24В/10А и стабилизированного 0..12В/2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Щит электроснабжения школьный ЩЭШ - 12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ок питания 4В/2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рямитель (0-24 В, 10 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енератор высокого напряжения (24 кВ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енератор низкочастотный ГНЧ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енератор звуковой функциональный (школьны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питания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питания лабораторный ИПЛ 4-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напряжения (В-24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напряжения ИП-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постоянного и переменного тока (4,5 В, 2 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ансформатор универсаль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ьютерные приборы и оборудов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тр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троном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кроамперметр цифровой учеб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ллиамперметр цифровой учеб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дизельного двигател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ос вакуумный Комовског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ос вакуумный ручн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мметр цифровой учеб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ключатель двухполюсны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ключатель однополюсны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литка электрическая малогабарит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ускорения свободного пад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ар Паскал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татив для фронтальных рабо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татив универсальный физиче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ханика (приборы и принадлежности демонстрацион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едерко Архимед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есы технические до 1000 гр. с разновеса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инамометр демонстрационный 10 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гидравлического пресс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поршневого насос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ый "Вращательное движение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ый "Механика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ля изучения закона сохранения энерг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ос воздушный ручн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законов динамики вращательного движ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равномерного движ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изучения видов деформ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ычаг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лежка легкоподвижная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ибометр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рубка Ньют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Цилиндр с отпадающим дн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ханические колебания и волны (приборы и принадлежности демонстрацион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мертоны на резонансных ящиках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ый "Звуковые волны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закона сохранения импульс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механических колебан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лекулярная физика и термодинамика (приборы и принадлежности демонстрацион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двигателя внутреннего сгор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ый "Газовые законы и свойства насыщенных паров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ый "Тепловые явления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ля изучения закона Бойля-Мариотта с манометр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ля исследования изопроцессов в газах "Газовые законы" объедине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теплоемкости металл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теплопроводности те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уд для взвешивания воздух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рмометр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ар для взвешивания воздух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ар Паскал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динамика (приборы и принадлежности демонстрацион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мперметр демонстрационный цифров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льтметр демонстрационный цифрово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ключатель однополюсно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емонстрационный набор для изучения тока в вакууме (диод-триод учителя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вонок электрически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тушка дроссель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ДЭ-5 Свойства электромагнитных волн (11 демонстраци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полосовых и дугообразных магни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приборов для изучения принципов радиоприема и радиопередач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нденсатор переменный с цифровым измерителем емк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нденсатор раздвижно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газин резисторов на панел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гнит U-образны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ятник злектростатиче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аятник электростатический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крофон электродинамиче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молекулярного строения магни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счетчика электрической энерг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вонок электрический демонстрацион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электромагнитного реле (демонстрационная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емонстрационно-лабораторный для исследования принципов радиопередачи и радиоприем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ля демонстрации электрических поле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электроизмерительных приборов постоянного и переменного ток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по электростатик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циллограф демонстрационный двухканальный (34 см.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лочка из стекл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алочка из эбони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вращения рамки в магнитном пол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правила Ленц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остат 20 ОМ, 2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остат ползунковый РПШ-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ираль - резистор С-1.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четчик-секундомер-частотомет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рмопара демонстрацион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тативы изолирующие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метры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скоп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тика и квантовая физика (приборы и принадлежности демонстрацион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лок питания 24В регулируем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анна волнов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емонстрационный "Волновая оптика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емонстрационный по геометрической оптике с магнитными держателями (малый) без экра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дифракционных решеток (4 части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ектроскоп двухтруб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ы и принадлежности общего назначения (лаборатор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есы для сыпучих материалов с гиря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есы учебные лабораторны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инамометр 10Н лабораторный (планшетный, 2 шкал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жим универсаль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ключатель двухполюсной (лабораторны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ключатель однополюсной (лабораторны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елоб дугообраз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атмосферного давления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ычаг-линейка лаборатор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арик для опытов по механик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лориметр Кл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тел по калориметр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бор для демонстрации давления в жидк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плоприемник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ермометр жидкостной (0-100 град.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динамика (приборы и принадлежности лаборатор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мперметр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льтметр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ключатель однополюсный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ля изучения полупроводников (диод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ля изучения полупроводников (микросхем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ля изучения полупроводников (транзисторы и тиристор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для сборки радиоприемников "Радиоконструктор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однополюсных и двухполюсных переключателе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мплект соединительных пров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мпочка на подставк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иллиамперметр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одель электродвигателя разборная лабораторна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конденсаторов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лабораторный "Электричество"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по электролиз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по электростатике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резисторов для практикум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бор соединительных проводов (шлейфовых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ираль-резисто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елки магнитные на штативах (пара) (лаборатор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магнит (трансформатор)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магнит разборный лабораторны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лектроскопы (пара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птика и квантовая физика (приборы и принадлежности лабораторные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ркало плоское с подставкой и экран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точник света с линейчатым спектр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>- компьютеры с лицензионным программным обеспечением;</w:t>
      </w:r>
    </w:p>
    <w:p>
      <w:pPr>
        <w:pStyle w:val="Normal"/>
        <w:ind w:firstLine="851"/>
        <w:jc w:val="both"/>
        <w:rPr/>
      </w:pPr>
      <w:r>
        <w:rPr/>
        <w:t>- устройства ввода/вывода звуковой информации – микрофон, колонки и  наушн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Экранно-звуковые пособия: </w:t>
      </w:r>
    </w:p>
    <w:p>
      <w:pPr>
        <w:pStyle w:val="Normal"/>
        <w:ind w:firstLine="851"/>
        <w:jc w:val="both"/>
        <w:rPr/>
      </w:pPr>
      <w:r>
        <w:rPr/>
        <w:t>- комплекты презентационных слайдов по всем разделам курсов.</w:t>
      </w:r>
    </w:p>
    <w:p>
      <w:pPr>
        <w:pStyle w:val="Normal"/>
        <w:rPr>
          <w:i/>
          <w:i/>
        </w:rPr>
      </w:pPr>
      <w:r>
        <w:rPr>
          <w:i/>
        </w:rPr>
        <w:t>Мультимедийное программное обеспечение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персональный </w:t>
      </w:r>
      <w:r>
        <w:rPr>
          <w:lang w:val="en-US"/>
        </w:rPr>
        <w:t xml:space="preserve"> компьютер</w:t>
      </w:r>
      <w:r>
        <w:rPr/>
        <w:t>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элементная база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ети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базы данных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граф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ечатные пособия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Плакаты:</w:t>
      </w:r>
    </w:p>
    <w:p>
      <w:pPr>
        <w:pStyle w:val="Normal"/>
        <w:ind w:firstLine="851"/>
        <w:jc w:val="both"/>
        <w:rPr/>
      </w:pPr>
      <w:r>
        <w:rPr/>
        <w:t>- организация рабочего места и техника безопасности;</w:t>
      </w:r>
    </w:p>
    <w:p>
      <w:pPr>
        <w:pStyle w:val="Normal"/>
        <w:ind w:firstLine="851"/>
        <w:jc w:val="both"/>
        <w:rPr>
          <w:bCs/>
        </w:rPr>
      </w:pPr>
      <w:r>
        <w:rPr/>
        <w:t>- организация физкультурных пауз;</w:t>
      </w:r>
    </w:p>
    <w:p>
      <w:pPr>
        <w:pStyle w:val="Normal"/>
        <w:ind w:firstLine="851"/>
        <w:jc w:val="both"/>
        <w:rPr/>
      </w:pPr>
      <w:r>
        <w:rPr/>
        <w:t>- раздел физики «Молекулярно – кинетическая теория. Термодинамика»;</w:t>
      </w:r>
    </w:p>
    <w:p>
      <w:pPr>
        <w:pStyle w:val="Normal"/>
        <w:ind w:firstLine="851"/>
        <w:jc w:val="both"/>
        <w:rPr/>
      </w:pPr>
      <w:r>
        <w:rPr/>
        <w:t>-ученые, основоположники физических теор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хемы:</w:t>
      </w:r>
    </w:p>
    <w:p>
      <w:pPr>
        <w:pStyle w:val="Normal"/>
        <w:ind w:left="25" w:firstLine="826"/>
        <w:jc w:val="both"/>
        <w:rPr/>
      </w:pPr>
      <w:r>
        <w:rPr/>
        <w:t>- строения ядра атома;</w:t>
      </w:r>
    </w:p>
    <w:p>
      <w:pPr>
        <w:pStyle w:val="Normal"/>
        <w:ind w:left="25" w:firstLine="826"/>
        <w:jc w:val="both"/>
        <w:rPr/>
      </w:pPr>
      <w:r>
        <w:rPr/>
        <w:t>-блок – схема передачи информации в радиопередаче;</w:t>
      </w:r>
    </w:p>
    <w:p>
      <w:pPr>
        <w:pStyle w:val="Normal"/>
        <w:ind w:left="25" w:firstLine="826"/>
        <w:jc w:val="both"/>
        <w:rPr/>
      </w:pPr>
      <w:r>
        <w:rPr/>
        <w:t>- блок – схема работы цикла Карно;</w:t>
      </w:r>
    </w:p>
    <w:p>
      <w:pPr>
        <w:pStyle w:val="Normal"/>
        <w:ind w:left="25" w:firstLine="826"/>
        <w:jc w:val="both"/>
        <w:rPr/>
      </w:pPr>
      <w:r>
        <w:rPr/>
        <w:t>- работы радиоприемника;</w:t>
      </w:r>
    </w:p>
    <w:p>
      <w:pPr>
        <w:pStyle w:val="Normal"/>
        <w:ind w:left="25" w:firstLine="826"/>
        <w:jc w:val="both"/>
        <w:rPr/>
      </w:pPr>
      <w:r>
        <w:rPr/>
        <w:t>-</w:t>
      </w:r>
      <w:r>
        <w:rPr>
          <w:rFonts w:cs="Arial"/>
          <w:szCs w:val="20"/>
        </w:rPr>
        <w:t xml:space="preserve"> радиоактивное семейство изотопа;</w:t>
      </w:r>
    </w:p>
    <w:p>
      <w:pPr>
        <w:pStyle w:val="Normal"/>
        <w:ind w:left="25" w:firstLine="826"/>
        <w:jc w:val="both"/>
        <w:rPr/>
      </w:pPr>
      <w:r>
        <w:rPr/>
        <w:t xml:space="preserve">- </w:t>
      </w:r>
      <w:r>
        <w:rPr>
          <w:rFonts w:cs="Arial"/>
          <w:szCs w:val="20"/>
        </w:rPr>
        <w:t>принципы действия электроизмерительных приборов различных систем;</w:t>
      </w:r>
    </w:p>
    <w:p>
      <w:pPr>
        <w:pStyle w:val="Normal"/>
        <w:ind w:left="25" w:firstLine="826"/>
        <w:jc w:val="both"/>
        <w:rPr/>
      </w:pPr>
      <w:r>
        <w:rPr/>
        <w:t>- п</w:t>
      </w:r>
      <w:r>
        <w:rPr>
          <w:rFonts w:cs="Arial"/>
          <w:szCs w:val="20"/>
        </w:rPr>
        <w:t xml:space="preserve">ринцип действия электромагнитного реле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аблицы:</w:t>
      </w:r>
    </w:p>
    <w:p>
      <w:pPr>
        <w:pStyle w:val="Heading8"/>
        <w:numPr>
          <w:ilvl w:val="0"/>
          <w:numId w:val="5"/>
        </w:numPr>
        <w:spacing w:before="0" w:after="0"/>
        <w:ind w:left="1134" w:hanging="283"/>
        <w:rPr>
          <w:i w:val="false"/>
          <w:i w:val="false"/>
        </w:rPr>
      </w:pPr>
      <w:r>
        <w:rPr>
          <w:i w:val="false"/>
        </w:rPr>
        <w:t>десятичные приставки;</w:t>
      </w:r>
    </w:p>
    <w:p>
      <w:pPr>
        <w:pStyle w:val="Normal"/>
        <w:numPr>
          <w:ilvl w:val="0"/>
          <w:numId w:val="5"/>
        </w:numPr>
        <w:ind w:left="1134" w:hanging="283"/>
        <w:rPr/>
      </w:pPr>
      <w:r>
        <w:rPr/>
        <w:t>константы физических величин;</w:t>
      </w:r>
    </w:p>
    <w:p>
      <w:pPr>
        <w:pStyle w:val="Normal"/>
        <w:numPr>
          <w:ilvl w:val="0"/>
          <w:numId w:val="5"/>
        </w:numPr>
        <w:ind w:left="1134" w:hanging="283"/>
        <w:rPr/>
      </w:pPr>
      <w:r>
        <w:rPr/>
        <w:t>греческий алфавит;</w:t>
      </w:r>
    </w:p>
    <w:p>
      <w:pPr>
        <w:pStyle w:val="Normal"/>
        <w:numPr>
          <w:ilvl w:val="0"/>
          <w:numId w:val="5"/>
        </w:numPr>
        <w:ind w:left="1134" w:hanging="283"/>
        <w:rPr/>
      </w:pPr>
      <w:r>
        <w:rPr/>
        <w:t>основные физические величины;</w:t>
      </w:r>
    </w:p>
    <w:p>
      <w:pPr>
        <w:pStyle w:val="Normal"/>
        <w:numPr>
          <w:ilvl w:val="0"/>
          <w:numId w:val="5"/>
        </w:numPr>
        <w:ind w:left="1134" w:hanging="283"/>
        <w:rPr/>
      </w:pPr>
      <w:r>
        <w:rPr/>
        <w:t>шкала электромагнитных волн;</w:t>
      </w:r>
    </w:p>
    <w:p>
      <w:pPr>
        <w:pStyle w:val="Normal"/>
        <w:numPr>
          <w:ilvl w:val="0"/>
          <w:numId w:val="5"/>
        </w:numPr>
        <w:ind w:left="1134" w:hanging="283"/>
        <w:rPr>
          <w:rFonts w:cs="Arial"/>
          <w:szCs w:val="20"/>
        </w:rPr>
      </w:pPr>
      <w:r>
        <w:rPr>
          <w:rFonts w:cs="Arial"/>
          <w:szCs w:val="20"/>
        </w:rPr>
        <w:t>применение радиоактивных изотопов;</w:t>
      </w:r>
    </w:p>
    <w:p>
      <w:pPr>
        <w:pStyle w:val="Normal"/>
        <w:numPr>
          <w:ilvl w:val="0"/>
          <w:numId w:val="5"/>
        </w:numPr>
        <w:ind w:left="1134" w:hanging="283"/>
        <w:rPr>
          <w:rFonts w:cs="Arial"/>
          <w:szCs w:val="20"/>
        </w:rPr>
      </w:pPr>
      <w:r>
        <w:rPr>
          <w:rFonts w:cs="Arial"/>
          <w:szCs w:val="20"/>
        </w:rPr>
        <w:t>влияние радиации на организмы;</w:t>
      </w:r>
    </w:p>
    <w:p>
      <w:pPr>
        <w:pStyle w:val="Normal"/>
        <w:rPr/>
      </w:pPr>
      <w:r>
        <w:rPr/>
        <w:t xml:space="preserve">Таблицы, схемы, диаграммы и графики должны быть представлены в виде демонстрационного (настенного), полиграфического издания и в цифровом виде (например, в виде набора слайдов мультимедиа презентации). 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8"/>
        </w:rPr>
        <w:t>Мякишев , Г. Я.  Физика  10 кл.</w:t>
      </w:r>
      <w:r>
        <w:rPr>
          <w:color w:val="000000"/>
          <w:spacing w:val="-2"/>
        </w:rPr>
        <w:t xml:space="preserve"> Учебн.    для    общеобразоват. </w:t>
      </w:r>
      <w:r>
        <w:rPr>
          <w:color w:val="000000"/>
          <w:spacing w:val="3"/>
        </w:rPr>
        <w:t>учреждений / Мякишев Г. Я. , Николаев В. И.  - М.: Просвещение, 2010. - 366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8"/>
        </w:rPr>
        <w:t>Мякишев,  Г. Я.  Физика  11 кл.</w:t>
      </w:r>
      <w:r>
        <w:rPr>
          <w:color w:val="000000"/>
          <w:spacing w:val="-2"/>
        </w:rPr>
        <w:t xml:space="preserve"> Учебн.    для    общеобразоват. </w:t>
      </w:r>
      <w:r>
        <w:rPr>
          <w:color w:val="000000"/>
          <w:spacing w:val="3"/>
        </w:rPr>
        <w:t>учреждений / Мякишев Г. Я. , Николаев В. И.  - М.: Просвещение, 2010. - 406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ind w:left="357" w:hanging="346"/>
        <w:rPr>
          <w:color w:val="000000"/>
          <w:spacing w:val="-28"/>
        </w:rPr>
      </w:pPr>
      <w:r>
        <w:rPr>
          <w:color w:val="000000"/>
          <w:spacing w:val="-2"/>
        </w:rPr>
        <w:t xml:space="preserve">Касьянов,    В.    А.    Физика    10   кл.:    Учебн.    для    общеобразоват. </w:t>
      </w:r>
      <w:r>
        <w:rPr>
          <w:color w:val="000000"/>
          <w:spacing w:val="3"/>
        </w:rPr>
        <w:t>учреждений / Касьянов, В. А. - М.: Дрофа, 2009. - 416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  <w:spacing w:val="-17"/>
        </w:rPr>
      </w:pPr>
      <w:r>
        <w:rPr>
          <w:color w:val="000000"/>
          <w:spacing w:val="-1"/>
        </w:rPr>
        <w:t xml:space="preserve">Касьянов,   В.   А.   Физика   11    кл.:       Учебн.   для   общеобразоват. </w:t>
      </w:r>
      <w:r>
        <w:rPr>
          <w:color w:val="000000"/>
          <w:spacing w:val="3"/>
        </w:rPr>
        <w:t>учреждений /   Касьянов В. А. - М.: Дрофа, 2009. – 428с.</w:t>
      </w:r>
    </w:p>
    <w:p>
      <w:pPr>
        <w:pStyle w:val="Normal"/>
        <w:rPr>
          <w:i/>
          <w:i/>
          <w:color w:val="000000"/>
          <w:spacing w:val="-20"/>
        </w:rPr>
      </w:pPr>
      <w:r>
        <w:rPr>
          <w:i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31"/>
        </w:rPr>
      </w:pPr>
      <w:r>
        <w:rPr>
          <w:color w:val="000000"/>
          <w:spacing w:val="2"/>
        </w:rPr>
        <w:t xml:space="preserve">Дмитриева, В. Ф. Физика: Учебник для студ. образоват. Учреждений </w:t>
      </w:r>
      <w:r>
        <w:rPr>
          <w:color w:val="000000"/>
          <w:spacing w:val="3"/>
        </w:rPr>
        <w:t xml:space="preserve">сред. проф. образования / Дмитриева В. Ф. - М.: Издательский центр </w:t>
      </w:r>
      <w:r>
        <w:rPr>
          <w:color w:val="000000"/>
          <w:spacing w:val="1"/>
        </w:rPr>
        <w:t>«Академия», 2008. - 464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4"/>
        </w:rPr>
      </w:pPr>
      <w:r>
        <w:rPr>
          <w:color w:val="000000"/>
        </w:rPr>
        <w:t xml:space="preserve">Кабардин,   О.   Ф.   Физика:   Справочник   для   старшеклассников   и </w:t>
      </w:r>
      <w:r>
        <w:rPr>
          <w:color w:val="000000"/>
          <w:spacing w:val="3"/>
        </w:rPr>
        <w:t xml:space="preserve">поступающих в вузы / Кабардин О. Ф. - М.: </w:t>
      </w:r>
      <w:r>
        <w:rPr>
          <w:color w:val="000000"/>
          <w:spacing w:val="3"/>
          <w:lang w:val="en-US"/>
        </w:rPr>
        <w:t>ACT</w:t>
      </w:r>
      <w:r>
        <w:rPr>
          <w:color w:val="000000"/>
          <w:spacing w:val="3"/>
        </w:rPr>
        <w:t xml:space="preserve"> - ПРЕСС ШКОЛА, </w:t>
      </w:r>
      <w:r>
        <w:rPr>
          <w:color w:val="000000"/>
          <w:spacing w:val="2"/>
        </w:rPr>
        <w:t>2008. - 528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7"/>
        </w:rPr>
      </w:pPr>
      <w:r>
        <w:rPr>
          <w:color w:val="000000"/>
          <w:spacing w:val="4"/>
        </w:rPr>
        <w:t xml:space="preserve">Мякишев, Г. Я. Физика: Электродинамика. 10 - 11 кл. / Мякишев Г. </w:t>
      </w:r>
      <w:r>
        <w:rPr>
          <w:color w:val="000000"/>
          <w:spacing w:val="2"/>
        </w:rPr>
        <w:t>Я., Синяков А. 3., Слободсков Б. А. - М.: Дрофа, 2009. - 480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9"/>
        </w:rPr>
      </w:pPr>
      <w:r>
        <w:rPr>
          <w:color w:val="000000"/>
          <w:spacing w:val="10"/>
        </w:rPr>
        <w:t xml:space="preserve">Рымкевич, А. П. Физика. Задачник. 9 - 11 кл.: Учеб. пособие для </w:t>
      </w:r>
      <w:r>
        <w:rPr>
          <w:color w:val="000000"/>
          <w:spacing w:val="1"/>
        </w:rPr>
        <w:t xml:space="preserve">общеобразоват. учеб. заведений / Рымкевич А. П. - М.: Дрофа, 2009. - </w:t>
      </w:r>
      <w:r>
        <w:rPr>
          <w:color w:val="000000"/>
          <w:spacing w:val="-6"/>
        </w:rPr>
        <w:t>208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46" w:leader="none"/>
        </w:tabs>
        <w:autoSpaceDE w:val="false"/>
        <w:ind w:left="346" w:hanging="346"/>
        <w:rPr>
          <w:color w:val="000000"/>
          <w:spacing w:val="-19"/>
        </w:rPr>
      </w:pPr>
      <w:r>
        <w:rPr>
          <w:color w:val="000000"/>
          <w:spacing w:val="-1"/>
        </w:rPr>
        <w:t xml:space="preserve">Сборник задач по физике: Для 9 - 11 кл. общеобразоват. учреждений / </w:t>
      </w:r>
      <w:r>
        <w:rPr>
          <w:color w:val="000000"/>
          <w:spacing w:val="2"/>
        </w:rPr>
        <w:t>Сост. Степанова Г. Н. - М.: Просвещение, 2008. - 256с.</w:t>
      </w:r>
    </w:p>
    <w:p>
      <w:pPr>
        <w:pStyle w:val="Normal"/>
        <w:jc w:val="both"/>
        <w:rPr>
          <w:color w:val="000000"/>
          <w:spacing w:val="-19"/>
          <w:lang w:val="en-US"/>
        </w:rPr>
      </w:pPr>
      <w:r>
        <w:rPr>
          <w:color w:val="000000"/>
          <w:spacing w:val="-1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/>
      </w:pPr>
      <w:r>
        <w:rPr>
          <w:i/>
          <w:caps/>
        </w:rPr>
        <w:t>И</w:t>
      </w:r>
      <w:r>
        <w:rPr>
          <w:i/>
        </w:rPr>
        <w:t>нтернет-ресурсы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Методическая копилка учителя физики [Электронный ресурс]: </w:t>
      </w:r>
      <w:r>
        <w:rPr>
          <w:bCs/>
        </w:rPr>
        <w:t xml:space="preserve">Режим доступа: </w:t>
      </w:r>
      <w:hyperlink r:id="rId4">
        <w:r>
          <w:rPr>
            <w:rStyle w:val="InternetLink"/>
            <w:color w:val="000000"/>
          </w:rPr>
          <w:t>http://www.metod-kopilka.ru/</w:t>
        </w:r>
      </w:hyperlink>
      <w:r>
        <w:rPr/>
        <w:t>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Физика в школе [Электронный ресурс]: </w:t>
      </w:r>
      <w:r>
        <w:rPr>
          <w:bCs/>
        </w:rPr>
        <w:t xml:space="preserve">Режим доступа: </w:t>
      </w:r>
      <w:hyperlink r:id="rId5">
        <w:r>
          <w:rPr>
            <w:rStyle w:val="InternetLink"/>
            <w:color w:val="000000"/>
          </w:rPr>
          <w:t>http://www.physolymp.fml31.ru</w:t>
        </w:r>
      </w:hyperlink>
      <w:r>
        <w:rPr/>
        <w:t>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нформационно-образовательный портал для учителя физики /</w:t>
      </w:r>
      <w:r>
        <w:rPr>
          <w:bCs/>
        </w:rPr>
        <w:t xml:space="preserve">Режим доступа к </w:t>
      </w:r>
      <w:r>
        <w:rPr>
          <w:bCs/>
          <w:color w:val="003300"/>
        </w:rPr>
        <w:t>порталу</w:t>
      </w:r>
      <w:r>
        <w:rPr>
          <w:color w:val="003300"/>
        </w:rPr>
        <w:t xml:space="preserve"> </w:t>
      </w:r>
      <w:r>
        <w:rPr>
          <w:bCs/>
          <w:color w:val="003300"/>
        </w:rPr>
        <w:t>http://school-collection.edu.ru/catalog/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3300"/>
          <w:sz w:val="28"/>
          <w:szCs w:val="28"/>
        </w:rPr>
      </w:pPr>
      <w:r>
        <w:rPr>
          <w:b/>
          <w:caps/>
          <w:color w:val="0033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caps/>
        </w:rPr>
        <w:t>5. Контроль и оценка результатов освоения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color w:val="000000"/>
                <w:spacing w:val="-1"/>
              </w:rPr>
              <w:t xml:space="preserve">нализировать  графики зависимости скорости, и координаты </w:t>
            </w:r>
            <w:r>
              <w:rPr>
                <w:color w:val="000000"/>
                <w:spacing w:val="2"/>
              </w:rPr>
              <w:t xml:space="preserve">от времени,  решать задачи на определение параметров известных </w:t>
            </w:r>
            <w:r>
              <w:rPr>
                <w:color w:val="000000"/>
              </w:rPr>
              <w:t>видов движения;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5"/>
              </w:rPr>
              <w:t xml:space="preserve"> </w:t>
            </w:r>
            <w:r>
              <w:rPr/>
              <w:t>характеристик кинематических величин: скорости, ускорения, перемещения, уравнения скорости и перемещ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соблюдения правил техники безопасности при выполнении практических и лабораторных работ с использованием лабораторного оборуд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14"/>
              </w:rPr>
              <w:t xml:space="preserve">применять законы Ньютона,  преобразования Галилея для решения задач, </w:t>
            </w:r>
            <w:r>
              <w:rPr>
                <w:color w:val="000000"/>
              </w:rPr>
              <w:t>проводить эксперименты по измерению равнодействующей силы;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</w:rPr>
            </w:pPr>
            <w:r>
              <w:rPr/>
              <w:t>формулировки законов Ньютона и границы их применимости,  экспериментов подтверждающих закон инерци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применять для объяснения физических явлений законы сохранения импульса и энергии;  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14"/>
              </w:rPr>
            </w:pPr>
            <w:r>
              <w:rPr/>
              <w:t xml:space="preserve"> </w:t>
            </w:r>
            <w:r>
              <w:rPr/>
              <w:t>характеристик замкнутой системы,   законов сохранения импульса  и энергии, их применение в природе и техни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spacing w:val="-1"/>
              </w:rPr>
              <w:t>аходить значение абсолютной температуры</w:t>
            </w:r>
            <w:r>
              <w:rPr>
                <w:color w:val="000000"/>
                <w:spacing w:val="11"/>
              </w:rPr>
              <w:t>, определяет параметры состояния идеального газа;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" w:hanging="54"/>
              <w:jc w:val="both"/>
              <w:rPr>
                <w:color w:val="000000"/>
              </w:rPr>
            </w:pPr>
            <w:r>
              <w:rPr/>
              <w:t>основ МКТ, формулы уравнения Менделеева – Клапейрона, определения, единицы измерения и графики изопроцессов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ять основные законы термодинамики, приводить примеры улучшения экологической обстановки, при использовании двигателей;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ого закона термодинамики, значения физических величин, определяющих уравнение термодинамики,  основные характеристики тепловых двигателей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</w:rPr>
              <w:t xml:space="preserve">объяснять изменение агрегатных состояний вещества, </w:t>
            </w:r>
            <w:r>
              <w:rPr/>
              <w:t>провести эксперимент по определению влажности воздуха и модуля Юнг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</w:rPr>
            </w:pPr>
            <w:r>
              <w:rPr/>
              <w:t>свойств пара, твердых тел, определение влажности воздуха, напряженности, устройство психромет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color w:val="000000"/>
                <w:spacing w:val="9"/>
              </w:rPr>
              <w:t xml:space="preserve">графически изображать электрическое поле,  пользоваться </w:t>
            </w:r>
            <w:r>
              <w:rPr>
                <w:color w:val="000000"/>
                <w:spacing w:val="-1"/>
              </w:rPr>
              <w:t>электрометром, п</w:t>
            </w:r>
            <w:r>
              <w:rPr/>
              <w:t>риводить примеры существования электризации;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/>
              <w:t>закона Кулона,  экспериментов, подтверждающий существование электрического заряда, строение молекул.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определять характеристики тока с применением закона Ома для участка цепи, полной цепи, закона Джоуля – Ленца</w:t>
            </w:r>
            <w:r>
              <w:rPr/>
              <w:t xml:space="preserve"> планирует эксперимент, собирает цепь, вычисляет цену деления приборов, погрешность измерения</w:t>
            </w:r>
            <w:r>
              <w:rPr>
                <w:color w:val="000000"/>
                <w:spacing w:val="-1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законов  постоянного тока,  теплового действия, применения различных видов соединений в технике, зависимости характеристик электростатического то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вычислять силы тока в цепи, массы вещества, выделившегося в результате электролиза, время протекания химической реак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носителей электрического заряда в жидкости и газе,  влияние химических добавок на скорость протекания электрического тока, условия проведения электролиза на производств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сравнить возникновение магнитного и электромагнитного полей, проводить эксперимент по обнаружению магнитного поля  движущего заря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/>
            </w:pPr>
            <w:r>
              <w:rPr/>
              <w:t>причин существования и обнаружения электромагнитного поля,  характеристик магнитного и электромагнитного полей,  правил буравчика и  левой ру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>провести эксперимент по</w:t>
            </w:r>
            <w:r>
              <w:rPr>
                <w:bCs/>
              </w:rPr>
              <w:t xml:space="preserve"> </w:t>
            </w:r>
            <w:r>
              <w:rPr/>
              <w:t>наблюдению явления электромагнитной индукции, вычислять значения магнитного потока, вектора магнитной индукции, направления ЭДС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contextualSpacing/>
              <w:jc w:val="both"/>
              <w:rPr/>
            </w:pPr>
            <w:r>
              <w:rPr/>
              <w:t>закона электромагнитной индукции, самоиндукции, определение индуктивности катушки,  правила Ленца, определение ЭД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сравнивать виды колебаний, спланировать эксперимент  и вычислять  ускорение свободного падания математического маятника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/>
            </w:pPr>
            <w:r>
              <w:rPr/>
              <w:t>определения волны и ее характеристики, виды волн, уравнение плоской вол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основные параметры  гармонического колебательного движения, решать задачи на применение формулы Томсона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color w:val="000000"/>
              </w:rPr>
              <w:t xml:space="preserve">закономерностей свободных  и вынужденных электромагнитных </w:t>
            </w:r>
            <w:r>
              <w:rPr>
                <w:color w:val="000000"/>
                <w:spacing w:val="-1"/>
              </w:rPr>
              <w:t>колебаний, принцип работы генератора переменного то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построения изображения в собирающей линзе, вычисления характеристик линзы, решения задач на определение характеристик  явления интерференции и дифракции, периода дифракционной решетк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законов прямолинейного распространения света, законов отражения и преломления,</w:t>
            </w:r>
            <w:r>
              <w:rPr>
                <w:color w:val="000000"/>
              </w:rPr>
              <w:t xml:space="preserve"> условий наблюдения интерференции и дифракции</w:t>
            </w:r>
            <w:r>
              <w:rPr/>
              <w:t>, построения изображений в плоском зеркале и линз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яснения сущности ультрафиолетовой теории света, классификацию видов взаимодействия: сильного, гравитационного, слабого и гравитационного;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4" w:hanging="54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одели атома Томсона, Резерфорда, состава ядра, квантовых постулатов Бора, законов фотоэффек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чественная оценка, направленная на оценку качественных результатов практическ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яснения причин возникновения выхода ядерных реакций, </w:t>
            </w:r>
            <w:r>
              <w:rPr>
                <w:color w:val="000000"/>
                <w:spacing w:val="-2"/>
              </w:rPr>
              <w:t>решения задач на определение энергии связи и энергии выхода энергетических реакц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/>
              <w:t>формулы расчета выхода ядерных реакций, способов регистрации заряженных частиц, экологических проблем использования ядерных реакц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, направленные  на оценку практических навы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1</w:t>
            </w:r>
            <w:r>
              <w:rPr>
                <w:rFonts w:cs="Arial-ItalicMT" w:ascii="Arial-ItalicMT" w:hAnsi="Arial-ItalicMT"/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</w:rPr>
              <w:t>Понимать сущность и социальную значимость своей будущей профессии, проявлять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iCs/>
              </w:rPr>
              <w:t>к ней устойчивый интерес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онимание сущности и социальной значимости будущей профессии; примене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фессиональных знаний в практической деятельности; ответственность з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качество своей работы.</w:t>
            </w:r>
            <w:r>
              <w:rPr>
                <w:bCs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амо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2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рганизовывать собственную деятельность, определят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рганизует и планирует собственную деятельность; демонстрирует поним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цели и способов ее достижения; выполняет деятельность в соответствии с целью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и способами, определенными руководителе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К 3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нализ ситуации; оценка возможных рисков; выбор способа решения задачи в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соответствии с ситуацие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Диагно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(тест)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К 4</w:t>
            </w:r>
            <w:r>
              <w:rPr>
                <w:rFonts w:cs="TTC26o00" w:ascii="TTC26o00" w:hAnsi="TTC26o00"/>
                <w:sz w:val="28"/>
                <w:szCs w:val="28"/>
              </w:rPr>
              <w:t xml:space="preserve"> </w:t>
            </w:r>
            <w:r>
              <w:rPr>
                <w:iCs/>
              </w:rPr>
              <w:t>Осуществлять поиск, анализ и оценку информации,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Извлечение и анализ информации из различных источников; использова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зличных способов поиска информации; применение найденной информации для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решения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ачественная</w:t>
            </w:r>
          </w:p>
          <w:p>
            <w:pPr>
              <w:pStyle w:val="Normal"/>
              <w:rPr>
                <w:bCs/>
              </w:rPr>
            </w:pPr>
            <w:r>
              <w:rPr>
                <w:iCs/>
              </w:rPr>
              <w:t>оцен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Arial-ItalicMT">
    <w:charset w:val="cc"/>
    <w:family w:val="swiss"/>
    <w:pitch w:val="default"/>
  </w:font>
  <w:font w:name="TTC26o00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6553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6553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8"/>
    <w:lvlOverride w:ilvl="0">
      <w:startOverride w:val="1"/>
    </w:lvlOverride>
  </w:num>
  <w:num w:numId="33">
    <w:abstractNumId w:val="28"/>
    <w:lvlOverride w:ilvl="0">
      <w:startOverride w:val="1"/>
    </w:lvlOverride>
  </w:num>
  <w:num w:numId="3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Символ сноски"/>
    <w:qFormat/>
    <w:rPr>
      <w:vertAlign w:val="superscript"/>
    </w:rPr>
  </w:style>
  <w:style w:type="character" w:styleId="Bserpitemtextpassage">
    <w:name w:val="b-serp-item__text_passage"/>
    <w:basedOn w:val="Style6"/>
    <w:qFormat/>
    <w:rPr/>
  </w:style>
  <w:style w:type="character" w:styleId="Bserpurlbserpurlinlineyes">
    <w:name w:val="b-serp-url b-serp-url_inline_yes"/>
    <w:basedOn w:val="Style6"/>
    <w:qFormat/>
    <w:rPr/>
  </w:style>
  <w:style w:type="character" w:styleId="Bserpurlitem">
    <w:name w:val="b-serp-url__item"/>
    <w:basedOn w:val="Style6"/>
    <w:qFormat/>
    <w:rPr/>
  </w:style>
  <w:style w:type="character" w:styleId="Bserpurlmark">
    <w:name w:val="b-serp-url__mark"/>
    <w:basedOn w:val="Style6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etod-kopilka.ru/" TargetMode="External"/><Relationship Id="rId5" Type="http://schemas.openxmlformats.org/officeDocument/2006/relationships/hyperlink" Target="http://www.physolymp.fml31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17:00Z</dcterms:created>
  <dc:creator>людмила</dc:creator>
  <dc:description/>
  <cp:keywords/>
  <dc:language>en-US</dc:language>
  <cp:lastModifiedBy>Пользователь</cp:lastModifiedBy>
  <cp:lastPrinted>2016-12-09T09:49:00Z</cp:lastPrinted>
  <dcterms:modified xsi:type="dcterms:W3CDTF">2016-12-09T03:50:00Z</dcterms:modified>
  <cp:revision>8</cp:revision>
  <dc:subject/>
  <dc:title>ДЕПАРТАМЕНТ ОБРАЗОВАНИЯ И НАУКИ ТЮМЕНСКОЙ ОБЛАСТИ</dc:title>
</cp:coreProperties>
</file>