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contextualSpacing/>
        <w:jc w:val="right"/>
        <w:rPr>
          <w:szCs w:val="22"/>
        </w:rPr>
      </w:pPr>
      <w:r>
        <w:rPr>
          <w:szCs w:val="22"/>
        </w:rPr>
        <w:t>ПРИЛОЖЕНИЕ № 12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contextualSpacing/>
        <w:jc w:val="right"/>
        <w:rPr>
          <w:szCs w:val="22"/>
        </w:rPr>
      </w:pPr>
      <w:r>
        <w:rPr>
          <w:szCs w:val="22"/>
        </w:rPr>
        <w:t>К ОСНОВНОЙ ПРОФЕССИОНАЛЬНОЙ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contextualSpacing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БРАЗОВАТЕЛЬНОЙ ПРОГРАММЕ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contextualSpacing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О СПЕЦИАЛЬНОСТИ</w:t>
      </w:r>
    </w:p>
    <w:p>
      <w:pPr>
        <w:pStyle w:val="Normal"/>
        <w:spacing w:lineRule="auto" w:line="276" w:before="0" w:after="200"/>
        <w:jc w:val="right"/>
        <w:rPr>
          <w:b/>
          <w:b/>
          <w:sz w:val="20"/>
          <w:szCs w:val="22"/>
        </w:rPr>
      </w:pPr>
      <w:r>
        <w:rPr/>
        <w:t xml:space="preserve">                                                            </w:t>
      </w:r>
      <w:r>
        <w:rPr>
          <w:b/>
        </w:rPr>
        <w:t xml:space="preserve">35.02.07 </w:t>
      </w:r>
      <w:r>
        <w:rPr>
          <w:b/>
          <w:caps/>
        </w:rPr>
        <w:t>Механизация сельского хозяйств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ПД.02 ИНФОРМАТИКА И ИКТ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Cs w:val="22"/>
        </w:rPr>
      </w:pPr>
      <w:r>
        <w:rPr>
          <w:b/>
          <w:szCs w:val="22"/>
        </w:rPr>
        <w:t>Голышманово, 2014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учебной дисциплины разработана на основе: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Федерального государственного образовательного стандарта (далее – ФГОС) по специальности среднего профессионального образования (далее СПО);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03-1180);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отокола №1 от 03.02.2011 г. НМС центра начального, среднего, высшего и дополнительного профессионального образования ФГУ «ФИРО» по техническому профилю;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мерной программы учебной дисциплины «Информатика и информационно-коммуникационные технологии» (ФГУ «ФИРО» Минобрнауки России, 2008 год, автор: Цветкова М.С.)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both"/>
        <w:rPr/>
      </w:pPr>
      <w:r>
        <w:rPr>
          <w:sz w:val="22"/>
          <w:szCs w:val="22"/>
        </w:rPr>
        <w:t>Организация-разработчик: государственное автономное профессиональное образовательное учреждение Тюменской области «Голышмановский агропедагогический колледж».</w:t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: Галкина Е.В., преподаватель информатики, первой категории.</w:t>
      </w:r>
      <w:r>
        <w:rPr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ЦМК естественнонаучных дисципли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Г. Пономарев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9" w:leader="none"/>
        </w:tabs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римерный тематический план и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br w:type="page"/>
      </w: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b/>
        </w:rPr>
        <w:t>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</w:t>
      </w:r>
      <w:r>
        <w:rPr>
          <w:b/>
        </w:rPr>
        <w:t xml:space="preserve"> </w:t>
      </w:r>
      <w:r>
        <w:rPr>
          <w:bCs/>
        </w:rPr>
        <w:t>35.02.07 Механизация сельского хозяйства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информатики и информационно-компьютерных технологий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ind w:right="-185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; осуществлять выбор способа представления информации в соответствии с поставленной задачей; распознавать информационные процессы в различных системах;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 осуществлять поиск информации в базах данных, компьютерных сетях и пр;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 xml:space="preserve">знать: </w:t>
      </w:r>
    </w:p>
    <w:p>
      <w:pPr>
        <w:pStyle w:val="Normal"/>
        <w:jc w:val="both"/>
        <w:rPr/>
      </w:pPr>
      <w:r>
        <w:rPr>
          <w:bCs/>
        </w:rPr>
        <w:t xml:space="preserve">правила техники безопасности при работе за компьютером; </w:t>
      </w:r>
      <w:r>
        <w:rPr/>
        <w:t xml:space="preserve">методы измерения количества информации: вероятностный и алфавитный; единицы измерения информации; основные информационные процессы (обработка, хранение и передача информации); </w:t>
      </w:r>
      <w:r>
        <w:rPr>
          <w:bCs/>
        </w:rPr>
        <w:t xml:space="preserve">архитектуру компьютера (основные характеристики компьютеров, многообразие внешних устройств, подключаемых к компьютеру), виды программного обеспечения ПК; технологию поиска информации на компьютере; </w:t>
      </w:r>
      <w:r>
        <w:rPr/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максимальной учебной нагрузки обучающегося – 14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обязательной аудиторной учебной нагрузки обучающегося – 9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– 4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ё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ов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, кроссвор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выполнение технических операций по алгоритм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3. Тематический план и содержание учебной дисциплины</w:t>
      </w:r>
      <w:r>
        <w:rPr/>
        <w:t xml:space="preserve">  </w:t>
      </w:r>
      <w:r>
        <w:rPr>
          <w:b/>
        </w:rPr>
        <w:t>ИНФОРМАТИКА И И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0809"/>
        <w:gridCol w:w="992"/>
        <w:gridCol w:w="1276"/>
      </w:tblGrid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4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1. </w:t>
            </w:r>
            <w:r>
              <w:rPr/>
              <w:t>Информационная деятельность человек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Информационная деятельность человека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Роль информационной деятельности человека в современном обществе: экономической, социальной, культурной, образовательных сферах. Техника безопасности и организация рабочего места в кабинете инфор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1.2. </w:t>
            </w:r>
            <w:r>
              <w:rPr/>
              <w:t>Основные этапы развития информационного обществ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сновные этапы развития информационного общества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 xml:space="preserve">Роль и значение информации в развитии общества. Информационная картина мира. Этапы развития технических средств и информационных ресурс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bCs/>
              </w:rPr>
            </w:pPr>
            <w:r>
              <w:rPr/>
              <w:t>Разработка презентации на тему «История развития вычислительной тех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1.3. </w:t>
            </w:r>
            <w:r>
              <w:rPr/>
              <w:t>Правовые нормы, правонарушения в информационной сфере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Правовые нормы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>Правонарушения в информационной сфере, меры их предупреждения. Лицензионные и свободно распространяемые программные продукты. Защит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Работа с программным обеспечением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Проверка лицензии программ. Ограничение доступа к программам. Защита программ паро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нформация и информационные процессы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Подходы к понятию и измерению информации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Понятие информации и свойства информации.</w:t>
            </w:r>
          </w:p>
          <w:p>
            <w:pPr>
              <w:pStyle w:val="Normal"/>
              <w:shd w:fill="FFFFFF" w:val="clear"/>
              <w:ind w:left="153" w:hanging="0"/>
              <w:jc w:val="both"/>
              <w:rPr/>
            </w:pPr>
            <w:r>
              <w:rPr/>
              <w:t xml:space="preserve">Различные подходы к определению информации. Свойства информации. Информационные объекты различных видов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Измерение информации. </w:t>
            </w:r>
          </w:p>
          <w:p>
            <w:pPr>
              <w:pStyle w:val="Normal"/>
              <w:shd w:fill="FFFFFF" w:val="clear"/>
              <w:ind w:left="153" w:hanging="0"/>
              <w:jc w:val="both"/>
              <w:rPr>
                <w:bCs/>
              </w:rPr>
            </w:pPr>
            <w:r>
              <w:rPr/>
              <w:t xml:space="preserve">Подходы к измерению информации (вероятностный и алфавитный). Представление и кодирование информации. Универсальность дискретного (цифрового) представления информации. Представление информации в двоичной системе счис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Дискретное представление информации.</w:t>
            </w:r>
          </w:p>
          <w:p>
            <w:pPr>
              <w:pStyle w:val="Normal"/>
              <w:ind w:left="153" w:hanging="0"/>
              <w:jc w:val="both"/>
              <w:rPr>
                <w:b/>
                <w:b/>
              </w:rPr>
            </w:pPr>
            <w:r>
              <w:rPr/>
              <w:t>Представление информации в различных системах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2. </w:t>
            </w:r>
            <w:r>
              <w:rPr/>
              <w:t>Безопасность, гигиена, эргономика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. Защита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jc w:val="both"/>
              <w:rPr>
                <w:bCs/>
              </w:rPr>
            </w:pPr>
            <w:r>
              <w:rPr/>
              <w:t>Антивирусная защита. Очистка компьютеров от вирусов. Резервное копирование заражённых файлов. Отправка вирусов в карант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Написание реферата на тему «Вирусы и антивирусные програм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Тема 2.3. </w:t>
            </w:r>
            <w:r>
              <w:rPr/>
              <w:t>Основные информационные процессы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1" w:hanging="284"/>
              <w:jc w:val="both"/>
              <w:rPr>
                <w:b/>
                <w:b/>
              </w:rPr>
            </w:pPr>
            <w:r>
              <w:rPr>
                <w:b/>
              </w:rPr>
              <w:t>Принципы обработки информации.</w:t>
            </w:r>
          </w:p>
          <w:p>
            <w:pPr>
              <w:pStyle w:val="Normal"/>
              <w:ind w:left="153" w:firstLine="17"/>
              <w:jc w:val="both"/>
              <w:rPr/>
            </w:pPr>
            <w:r>
              <w:rPr/>
              <w:t xml:space="preserve">Логические основы работы компьютера. Алгоритмы и способы их описания. Компьютер как универсальное устройство обработки информации. </w:t>
            </w:r>
          </w:p>
          <w:p>
            <w:pPr>
              <w:pStyle w:val="Normal"/>
              <w:numPr>
                <w:ilvl w:val="0"/>
                <w:numId w:val="8"/>
              </w:numPr>
              <w:ind w:left="311" w:hanging="284"/>
              <w:jc w:val="both"/>
              <w:rPr>
                <w:b/>
                <w:b/>
              </w:rPr>
            </w:pPr>
            <w:r>
              <w:rPr>
                <w:b/>
              </w:rPr>
              <w:t>Хранение информационных объектов различных видов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Хранение информационных объектов различных видов на различных цифровых носителях. Определение объёма различных носителей информации. Архив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1" w:hanging="284"/>
              <w:rPr/>
            </w:pPr>
            <w:r>
              <w:rPr>
                <w:b/>
              </w:rPr>
              <w:t>Поиск и передача информаци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jc w:val="both"/>
              <w:rPr>
                <w:b/>
                <w:b/>
                <w:bCs/>
              </w:rPr>
            </w:pPr>
            <w:r>
              <w:rPr/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Передача информации между компьюте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Построение алгоритма решения математической зада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Файл как единица хранения информации. 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Атрибуты файла и его объём. Учёт объёма файлов при их хранении. Запись информации на компакт-диски различных ви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Создание архива данных, работа с ним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Создание архива данных, его переименование. Просмотр содержимого архива. Добавление и удаление данных в архиве, извлечение данных из архи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Поиск информации с использованием компьютера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 xml:space="preserve">Поисковая система </w:t>
            </w:r>
            <w:r>
              <w:rPr>
                <w:lang w:val="en-US"/>
              </w:rPr>
              <w:t>Windows</w:t>
            </w:r>
            <w:r>
              <w:rPr/>
              <w:t xml:space="preserve">. Поиск информации в интернете. Работа по поиску информации через поисковую систему с помощью ключевых слов, фраз, комбинаций условия поис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Составление алгоритма решения математического уравнения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Составление схем информационных процессов: обработки, хранения, поиска и передачи информации в б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16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  <w:p>
            <w:pPr>
              <w:pStyle w:val="Normal"/>
              <w:ind w:left="153" w:hanging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Информация и информационные процесс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/>
                <w:bCs/>
              </w:rPr>
              <w:t>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2.4. </w:t>
            </w:r>
            <w:r>
              <w:rPr/>
              <w:t>Управление процессами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5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Информационные основы управления процессами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 xml:space="preserve">Роль исходной информации при управлении. Разомкнутая и замкнутая схемы управления. Представление об автоматических и автоматизированных системах управ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АСУ различного назначения. 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 xml:space="preserve">Примеры использования АСУ. Примеры оборудования с числовым программным управлен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bCs/>
              </w:rPr>
            </w:pPr>
            <w:r>
              <w:rPr/>
              <w:t>Написание реферата на тему «Использование различных видов АСУ на практи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КТ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3.1. </w:t>
            </w:r>
            <w:r>
              <w:rPr/>
              <w:t>Архитектура компьютеров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Архитектура компьютеров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>Основные характеристики компьютеров. Многообразие компьютеров. Многообразие внешних устройств, подключённых к компьюте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/>
              </w:rPr>
              <w:t>:</w:t>
            </w:r>
          </w:p>
          <w:p>
            <w:pPr>
              <w:pStyle w:val="Normal"/>
              <w:ind w:left="153" w:hanging="0"/>
              <w:jc w:val="both"/>
              <w:rPr>
                <w:b/>
                <w:b/>
              </w:rPr>
            </w:pPr>
            <w:r>
              <w:rPr/>
              <w:t>Создание презентации на тему «Обзор дополнительных внешних устройств компьюте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3.2. </w:t>
            </w:r>
            <w:r>
              <w:rPr/>
              <w:t>Виды программного обеспеч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Программное обеспечение ПК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>Виды программного обеспечения компьютера. Примеры комплектации компьютерного рабочего места в соответствии с целями его исполь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1. Операционная система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jc w:val="both"/>
              <w:rPr/>
            </w:pPr>
            <w:r>
              <w:rPr/>
              <w:t xml:space="preserve">Загрузка операционной системы. Графический интерфейс </w:t>
            </w:r>
            <w:r>
              <w:rPr>
                <w:lang w:val="en-US"/>
              </w:rPr>
              <w:t>Windows</w:t>
            </w:r>
            <w:r>
              <w:rPr/>
              <w:t>. Обзор программного обесп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bCs/>
              </w:rPr>
            </w:pPr>
            <w:r>
              <w:rPr/>
              <w:t>Составление кроссворда по теме «Основные элементы операционной систе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3.3. </w:t>
            </w:r>
            <w:r>
              <w:rPr/>
              <w:t>Объединение компьютеров в локальную сеть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Компьютерные сети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>Классификация компьютерных сетей. Топология сети. Архитектура компьютерной сети. Программное и аппаратное обеспечение компьютерных с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Организация работы в локальной компьютерной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rPr>
                <w:bCs/>
              </w:rPr>
            </w:pPr>
            <w:r>
              <w:rPr/>
              <w:t>Разработка плакат-схемы объединения компьютеров в локальную с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тест</w:t>
            </w:r>
          </w:p>
          <w:p>
            <w:pPr>
              <w:pStyle w:val="Normal"/>
              <w:ind w:left="153" w:hanging="0"/>
              <w:jc w:val="both"/>
              <w:rPr>
                <w:b/>
                <w:b/>
              </w:rPr>
            </w:pPr>
            <w:r>
              <w:rPr>
                <w:bCs/>
              </w:rPr>
              <w:t>по разделу 3 «Средства информационных и коммуникационных технолог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т 4. </w:t>
            </w:r>
            <w:r>
              <w:rPr>
                <w:b/>
              </w:rPr>
              <w:t>Технологии создания и преобразования информационных объектов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Тема 4.1. </w:t>
            </w:r>
            <w:r>
              <w:rPr/>
              <w:t>Возможности настольных издательских систем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Создание компьютерных публикаций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 xml:space="preserve">Набор текстов вручную и их создание на основе использования готовых шаблонов текстового процессора </w:t>
            </w:r>
            <w:r>
              <w:rPr>
                <w:lang w:val="en-US"/>
              </w:rPr>
              <w:t>Word</w:t>
            </w:r>
            <w:r>
              <w:rPr/>
              <w:t>. Редактирование текстовых докумен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Форматирование текстовых документов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Форматирование символов и абзацев текста. Изменение атрибутов текста. Работа по форматированию страниц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Гипертекстовое представление информации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Создание гиперссылок в текстовом документе. Добавление ссылок и сносок для комментари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Написание журнальной стат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2. </w:t>
            </w:r>
            <w:r>
              <w:rPr/>
              <w:t>Возможности динамических (электронных) таблиц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Табличный процессор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>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Сложные вычисления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53" w:hanging="0"/>
              <w:jc w:val="both"/>
              <w:rPr/>
            </w:pPr>
            <w:r>
              <w:rPr/>
              <w:t xml:space="preserve">Использование относительных и абсолютных ссылок в формулах при вычислениях. Функци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Диаграммы и графики</w:t>
            </w:r>
            <w:r>
              <w:rPr/>
              <w:t xml:space="preserve">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53" w:hanging="0"/>
              <w:jc w:val="both"/>
              <w:rPr>
                <w:bCs/>
              </w:rPr>
            </w:pPr>
            <w:r>
              <w:rPr/>
              <w:t xml:space="preserve">Возможности графического изображения решения задания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 Вставка диаграмм и графиков по определённому диапазону в таблиц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3. </w:t>
            </w:r>
            <w:r>
              <w:rPr/>
              <w:t>Организация баз данных, система управления базами данных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База данных и СУБД.</w:t>
            </w:r>
          </w:p>
          <w:p>
            <w:pPr>
              <w:pStyle w:val="Normal"/>
              <w:ind w:left="130" w:hanging="0"/>
              <w:jc w:val="both"/>
              <w:rPr>
                <w:bCs/>
              </w:rPr>
            </w:pPr>
            <w:r>
              <w:rPr/>
              <w:t>Представление об организации баз данных и системах управления базами данных. Структура данных и система запросов на примерах баз данных различного на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. Создание элементарной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2" w:hanging="0"/>
              <w:jc w:val="both"/>
              <w:rPr>
                <w:bCs/>
              </w:rPr>
            </w:pPr>
            <w:r>
              <w:rPr>
                <w:bCs/>
              </w:rPr>
              <w:t>Структура базы данных. Добавление полей и записей в созданную базу данных. Редактирование готовой базы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Формирование запросов.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 xml:space="preserve">Формирование запросов для работы с электронными каталог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2" w:hanging="0"/>
              <w:rPr>
                <w:bCs/>
              </w:rPr>
            </w:pPr>
            <w:r>
              <w:rPr/>
              <w:t>Создание базы данных современных эстрадных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07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4.4. </w:t>
            </w:r>
            <w:r>
              <w:rPr/>
              <w:t>Программные среды компьютерной графики, мультимедийные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Работа с презентациями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owerPoint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 xml:space="preserve">Создание и редактирование графических и мультимедийных объектов средствами компьютерных презентаций. Использование презентационного оборудова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Анимация в презентации.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Настройка анимационных эффектов в презентации для элементов слайда. Добавление зву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Интерактивная презентация.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Переходы между слайдами презентации. Настройка автоматической демонстрации презентации. Подготовка презентации для выступления (доклада, защиты реферата и т.д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ачет в виде защиты рефератов</w:t>
            </w:r>
          </w:p>
          <w:p>
            <w:pPr>
              <w:pStyle w:val="Normal"/>
              <w:ind w:left="175" w:hanging="0"/>
              <w:jc w:val="both"/>
              <w:rPr>
                <w:b/>
                <w:b/>
              </w:rPr>
            </w:pPr>
            <w:r>
              <w:rPr>
                <w:bCs/>
              </w:rPr>
              <w:t>по разделу 4 «Технология создания и преобразования информационных объект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5.1. </w:t>
            </w:r>
            <w:r>
              <w:rPr/>
              <w:t>Интернет технологии, способы и скоростные характеристики подключения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Интернет-технологии.</w:t>
            </w:r>
          </w:p>
          <w:p>
            <w:pPr>
              <w:pStyle w:val="Normal"/>
              <w:ind w:left="132" w:hanging="0"/>
              <w:jc w:val="both"/>
              <w:rPr>
                <w:bCs/>
              </w:rPr>
            </w:pPr>
            <w:r>
              <w:rPr/>
              <w:t xml:space="preserve">Представления о технических и программных средствах телекоммуникационных технологий. Глобальная компьютерная сеть Интернет. Адресация в Интернете. Протокол передачи данных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. Браузер. Работа в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2" w:hanging="0"/>
              <w:rPr/>
            </w:pPr>
            <w:r>
              <w:rPr/>
              <w:t xml:space="preserve">Интерфейс браузера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  <w:r>
              <w:rPr>
                <w:lang w:val="en-US"/>
              </w:rPr>
              <w:t>Explorer</w:t>
            </w:r>
            <w:r>
              <w:rPr/>
              <w:t>. Возможности поиска и получения информации в сети 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. Методы и средства создания и сопровождения сай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53" w:hanging="0"/>
              <w:jc w:val="both"/>
              <w:rPr/>
            </w:pPr>
            <w:r>
              <w:rPr/>
              <w:t xml:space="preserve">Обзор тэгов для создания </w:t>
            </w:r>
            <w:r>
              <w:rPr>
                <w:lang w:val="en-US"/>
              </w:rPr>
              <w:t>Web</w:t>
            </w:r>
            <w:r>
              <w:rPr/>
              <w:t xml:space="preserve">-страниц. Использование программы Блокнот для создания </w:t>
            </w:r>
            <w:r>
              <w:rPr>
                <w:lang w:val="en-US"/>
              </w:rPr>
              <w:t>html</w:t>
            </w:r>
            <w:r>
              <w:rPr/>
              <w:t xml:space="preserve">-документов при создании простого сайта из нескольких </w:t>
            </w:r>
            <w:r>
              <w:rPr>
                <w:lang w:val="en-US"/>
              </w:rPr>
              <w:t>Web</w:t>
            </w:r>
            <w:r>
              <w:rPr/>
              <w:t>-страниц. Просмотр готового сайта в брауз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Создание собственного элементарного сайта на выбра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5.2. </w:t>
            </w:r>
            <w:r>
              <w:rPr/>
              <w:t>Сетевые информационные системы</w:t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 Коллективная деятельность в глобальной и локальн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0"/>
              <w:jc w:val="both"/>
              <w:rPr>
                <w:bCs/>
              </w:rPr>
            </w:pPr>
            <w:r>
              <w:rPr/>
              <w:t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. Электронная поч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0"/>
              <w:rPr/>
            </w:pPr>
            <w:r>
              <w:rPr/>
              <w:t>Создание ящика электронной почты. Отправка сообщений по поч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Диффер.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2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2/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 аудиторная нагрузк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инфор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рабочие стол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тулья нерегулируем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тулья регулируемы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шкафы для хранения оборудования и док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экран на штати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персональный компьютер – рабочее место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персональный компьютер – рабочее место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принтер лазер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источник бесперебойного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комплект сетевого обору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комплект оборудования для подключения к сети Интерн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копировальный аппар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скане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цифровой аппар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/>
      </w:pPr>
      <w:r>
        <w:rPr>
          <w:bCs/>
          <w:lang w:val="en-US"/>
        </w:rPr>
        <w:t>Web</w:t>
      </w:r>
      <w:r>
        <w:rPr>
          <w:bCs/>
        </w:rPr>
        <w:t>-каме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устройства ввода/вывода звуковой информации – микрофон, наушники, колон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внешний накопитель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бума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/>
      </w:pPr>
      <w:r>
        <w:rPr>
          <w:bCs/>
        </w:rPr>
        <w:t>дискеты и диски для записи (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</w:t>
      </w:r>
      <w:r>
        <w:rPr>
          <w:bCs/>
        </w:rPr>
        <w:t xml:space="preserve"> или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W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дел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устройство персонального компью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преобразование информации в компьюте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информационные сети и передача информ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модели основных устройств И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формационно-коммуникационные сред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операционная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файловый менедж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антивирусная програм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программа-архива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/>
      </w:pPr>
      <w:r>
        <w:rPr>
          <w:bCs/>
        </w:rPr>
        <w:t xml:space="preserve">программа для записи </w:t>
      </w:r>
      <w:r>
        <w:rPr>
          <w:bCs/>
          <w:lang w:val="en-US"/>
        </w:rPr>
        <w:t>CD</w:t>
      </w:r>
      <w:r>
        <w:rPr>
          <w:bCs/>
        </w:rPr>
        <w:t xml:space="preserve"> и </w:t>
      </w:r>
      <w:r>
        <w:rPr>
          <w:bCs/>
          <w:lang w:val="en-US"/>
        </w:rPr>
        <w:t>DVD</w:t>
      </w:r>
      <w:r>
        <w:rPr>
          <w:bCs/>
        </w:rPr>
        <w:t xml:space="preserve"> ди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/>
      </w:pPr>
      <w:r>
        <w:rPr>
          <w:bCs/>
        </w:rPr>
        <w:t>комплект программ, включающий: текстовый редактор, программу разработки презентаций, электронные табл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звуковой реда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редакторы векторной и растровой граф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программа для просмотра статических изобра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мультимедиа проигрыва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/>
      </w:pPr>
      <w:r>
        <w:rPr>
          <w:bCs/>
        </w:rPr>
        <w:t xml:space="preserve">редактор </w:t>
      </w:r>
      <w:r>
        <w:rPr>
          <w:bCs/>
          <w:lang w:val="en-US"/>
        </w:rPr>
        <w:t>Web</w:t>
      </w:r>
      <w:r>
        <w:rPr>
          <w:bCs/>
        </w:rPr>
        <w:t>-стра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брауз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истема управления базами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чат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Плакаты: организация рабочего места и техника безопасности; архитектура компьютера; история информа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хемы: виды информационных процессов; системы счисления; алгоритмические констр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иблиотечный фонд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тандарт основно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стандарт средне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примерная программа основного общего образования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методические пособия для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учебник по информати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учебники для базового обучения с учетом профи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Cs/>
        </w:rPr>
      </w:pPr>
      <w:r>
        <w:rPr>
          <w:bCs/>
        </w:rPr>
        <w:t>дидактические материалы по всем кур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но-звуковые пособ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49" w:hanging="1969"/>
        <w:jc w:val="both"/>
        <w:rPr>
          <w:bCs/>
        </w:rPr>
      </w:pPr>
      <w:r>
        <w:rPr>
          <w:bCs/>
        </w:rPr>
        <w:t>комплекты презентационных слайдов по всем разделам кур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2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both"/>
        <w:rPr>
          <w:bCs/>
        </w:rPr>
      </w:pPr>
      <w:r>
        <w:rPr>
          <w:bCs/>
        </w:rPr>
        <w:t xml:space="preserve">Основные источники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27"/>
        <w:jc w:val="both"/>
        <w:rPr/>
      </w:pPr>
      <w:r>
        <w:rPr/>
        <w:t xml:space="preserve">Кузин А.В. Разработка баз данных в систе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: учебник / А.В. Кузин, В.М. Демин. – 3-е изд. – М: ФОРУМ, 2009. – 224 с.: ил. –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28"/>
        <w:ind w:left="567" w:hanging="327"/>
        <w:jc w:val="both"/>
        <w:rPr/>
      </w:pPr>
      <w:r>
        <w:rPr/>
        <w:t xml:space="preserve">Максимов Н.В. Технические средства информатизации: учебник / Н.В. Максимов, Т.Л. Партыка, И.И. Попов. – 3-е изд., перераб. и доп. – М.: ФОРУМ, 2010. – 608 с.: ил. – (Профессиональное образование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28"/>
        <w:ind w:left="567" w:hanging="327"/>
        <w:jc w:val="both"/>
        <w:rPr/>
      </w:pPr>
      <w:r>
        <w:rPr/>
        <w:t>Семакин И.Г., Хеннер Е.К. Информатика. Учебник 10-11 кл. – М.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327"/>
        <w:jc w:val="both"/>
        <w:rPr/>
      </w:pPr>
      <w:r>
        <w:rPr/>
        <w:t>Сергеева И.И. Информатика: учебник / И.И. Сергеева, А.А. Музалевская, Н.В. Тарасова. – М.: ИД «ФОРУМ»: ИНФРА-М, 2009. – 336 с.: ил. –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28"/>
        <w:ind w:left="567" w:hanging="327"/>
        <w:jc w:val="both"/>
        <w:rPr/>
      </w:pPr>
      <w:r>
        <w:rPr/>
        <w:t>Угринович Н.Д. Информатика и информационные технологии. Учебник для 10-11 классов/Н.Д. Угринович. – 3-е изд. – М.: БИНОМ. Лаборатория знаний, 2009.–511с.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0" w:hanging="360"/>
        <w:jc w:val="both"/>
        <w:rPr/>
      </w:pPr>
      <w:r>
        <w:rPr/>
        <w:t>Жаров М.В. Основы информатики: учебное пособие / М.В. Жаров, А.Р. Палтиевич, А.В. Соколов. – 2-е изд., перераб. и доп. – М.: ФОРУМ, 2010. – 288 с.: ил. – (Профессиональное образование)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0" w:hanging="360"/>
        <w:jc w:val="both"/>
        <w:rPr/>
      </w:pPr>
      <w:r>
        <w:rPr/>
        <w:t>Информационные технологии: учебник / О.Л. Голицына, Н.В. Максимов, Т.Л. Партыка, И.И. Попов. – 2-е изд., перераб. и доп. – М.: ФОРУМ: ИНФРА-М, 2009. – 608 с.: ил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600" w:hanging="360"/>
        <w:jc w:val="both"/>
        <w:rPr/>
      </w:pPr>
      <w:r>
        <w:rPr/>
        <w:t>Кузин А.В. Архитектура ЭВМ и вычислительных систем: Учебник / А.В. Кузин, С.А. Пескова. – М.: ФОРУМ: ИНФРА-М, 2009. – 352 с.: ил. – (Профессиональное образ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600" w:hanging="360"/>
        <w:jc w:val="both"/>
        <w:rPr/>
      </w:pPr>
      <w:r>
        <w:rPr/>
        <w:t xml:space="preserve">Немцова Т.И. Практикум по информатике: учеб. пособие / Т.И. Немцова, Ю.В. Назарова; под ред. Л.Г. Гагариной. Ч. </w:t>
      </w:r>
      <w:r>
        <w:rPr>
          <w:lang w:val="en-US"/>
        </w:rPr>
        <w:t>I</w:t>
      </w:r>
      <w:r>
        <w:rPr/>
        <w:t>. – М.: ИД «ФОРУМ»: ИНФРА-М, 2009. – 320 с.: ил. – (Профессиональное образов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600" w:hanging="360"/>
        <w:jc w:val="both"/>
        <w:rPr/>
      </w:pPr>
      <w:r>
        <w:rPr/>
        <w:t>Самылкина Н.Н. Построение тестовых задач по информатике. Методическое пособие. – М.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28"/>
        <w:ind w:left="600" w:hanging="360"/>
        <w:jc w:val="both"/>
        <w:rPr/>
      </w:pPr>
      <w:r>
        <w:rPr/>
        <w:t>Теория и методика обучения информатике: учебник / [М.П. Лапчик, И.Г. Семакин, Е.К. Хеннер, М.И. Рагулина и др.]; под ред. М.П. Лапчика. -  М.: Издательский центр «Академия», 2009. – 592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 ресурс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rPr/>
      </w:pPr>
      <w:r>
        <w:rPr/>
        <w:t xml:space="preserve">Информатика и ИКТ в школе: [электронный курс]: Информационно-образовательный портал для учителя информатики и ИКТ. Режим доступ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lyaks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форматика, Уроки Информатики, Видеоуроки по информатике [Электронный ресурс]: видеоуроки в сети Интернет, ИП Тарасов Дмитрий Александрович, 2008-2011. – Режим доступа: http://www.videouroki.net/view_catalog.php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етодическая копилка учителя информатики [Электронный ресурс]: материалы для учителя информатики, Усольцева Э.М-А, 2007-2011. – Режим доступа:</w:t>
      </w:r>
      <w:r>
        <w:rPr>
          <w:color w:val="005090"/>
        </w:rPr>
        <w:t xml:space="preserve"> </w:t>
      </w:r>
      <w:r>
        <w:rPr/>
        <w:t>http://www.metod-kopilka.r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>Интернет-версия учебного пособия "Информатика, 10-11" (автор - Шауцукова Л.З.)</w:t>
      </w:r>
      <w:r>
        <w:rPr/>
        <w:t xml:space="preserve"> [Электронный ресурс]: Все права принадлежат </w:t>
      </w:r>
      <w:r>
        <w:rPr>
          <w:rStyle w:val="Person"/>
        </w:rPr>
        <w:t>Шауцуковой Лейле Залим-Гериевне</w:t>
      </w:r>
      <w:r>
        <w:rPr/>
        <w:t xml:space="preserve"> - Издательство "Просвещение", 2010 год. – Режим доступа: http://book.kbsu.ru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Информатика в школе </w:t>
      </w:r>
      <w:r>
        <w:rPr/>
        <w:t>[Электронный ресурс]</w:t>
      </w:r>
      <w:r>
        <w:rPr>
          <w:color w:val="000000"/>
        </w:rPr>
        <w:t>:</w:t>
      </w:r>
      <w:r>
        <w:rPr/>
        <w:t xml:space="preserve"> </w:t>
      </w:r>
      <w:r>
        <w:rPr>
          <w:bCs/>
        </w:rPr>
        <w:t>Информатика, информационные технологии, интернет-технологии, WEB-дизайн, основы теории баз данных, программирование, алгоритмизация, оффисные технологии, создание презентаций и мультимедийных проектов, методические разработки, тематические планирования. материалы к урокам, новости</w:t>
      </w:r>
      <w:r>
        <w:rPr>
          <w:b/>
          <w:bCs/>
        </w:rPr>
        <w:t xml:space="preserve">... - </w:t>
      </w:r>
      <w:r>
        <w:rPr>
          <w:bCs/>
          <w:iCs/>
        </w:rPr>
        <w:t xml:space="preserve">Смирнова Ирина Евгеньевна. – Режим доступа: http://infoschool.narod.ru/index.htm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 xml:space="preserve">5. </w:t>
      </w:r>
      <w:r>
        <w:rPr>
          <w:b/>
          <w:caps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Контроль и оценка </w:t>
      </w:r>
      <w:r>
        <w:rPr/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6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К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вила техники безопасности при работе за компьютер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оценивание выполнения правил техники безопасности при работе за компьютеро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16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/>
            </w:pPr>
            <w:r>
              <w:rPr/>
              <w:t>осуществлять выбор способа представления информации в соответствии с поставленной задачей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rPr>
                <w:bCs/>
              </w:rPr>
            </w:pPr>
            <w:r>
              <w:rPr/>
              <w:t>методы измерения количества информации: вероятностный и алфавитный; единицы измерения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спознавать информационные процессы в различных система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новные информационные процессы (обработка, хранение и передача информации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/>
            </w:pPr>
            <w:r>
              <w:rPr/>
              <w:t>иллюстрировать учебные работы с использованием средств информационных технолог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итектуру компьютера (основные характеристики компьютеров, многообразие внешних устройств, подключаемых к компьютеру), виды программного обеспечения П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копительное оцени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rPr>
                <w:bCs/>
              </w:rPr>
            </w:pPr>
            <w:r>
              <w:rPr/>
      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страция умения:</w:t>
            </w:r>
          </w:p>
          <w:p>
            <w:pPr>
              <w:pStyle w:val="Normal"/>
              <w:rPr>
                <w:bCs/>
              </w:rPr>
            </w:pPr>
            <w:r>
              <w:rPr/>
              <w:t>осуществлять поиск информации в базах данных, компьютерных сетях и п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монстрация зн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ю поиска информации на компьютер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самостоятель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развитие общих компетенций и обеспечивающих их умений.</w:t>
      </w:r>
    </w:p>
    <w:p>
      <w:pPr>
        <w:pStyle w:val="Normal"/>
        <w:shd w:fill="FFFFFF" w:val="clear"/>
        <w:spacing w:lineRule="exact" w:line="322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23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ущности и социальной значимости будущей профессии; ответственность за качество своей работы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 2. Организовывать собственную деятельность, определять способы, контролировать и оценивать решение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ланирование собственной деятельности; демонстрация понимания цели и способов ее достижения; выполнение деятельности в соответствии с целью и способами, определенными руководителем.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и анализ информации и з различных источников; использование различных способ поиска информации; применение найденной информации для решения профессиональных зада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оценив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авыков работы на компьютере; выбор компьютерной программы в соответствии с решаемой задачей; использование ПО для решения профессиональных зада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оценивание выполнения практических работ</w:t>
            </w:r>
          </w:p>
        </w:tc>
      </w:tr>
    </w:tbl>
    <w:p>
      <w:pPr>
        <w:pStyle w:val="Normal"/>
        <w:shd w:fill="FFFFFF" w:val="clear"/>
        <w:spacing w:lineRule="exact" w:line="322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ННОТА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Рабочей ПРОГРАММы учебной дисциплины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ПД.02 ИНФОРМАТИКА И ИНФОРМАЦИОННО-КОММУНИКАЦИОННЫЕ ТЕХНОЛОГИИ (ИКТ)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по специальности СПО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  <w:t>35.02.07 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бочая  программа по дисциплине представляет собой целостный документ, включающий пять разделов: 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>
          <w:b/>
          <w:caps/>
        </w:rPr>
        <w:t>ПАСПОРТ ПРОГРАММЫ УЧЕБНОЙ ДИСЦИПЛИНЫ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>
          <w:b/>
          <w:caps/>
        </w:rPr>
        <w:t>СТРУКТУРА и ПРИМЕРНОЕ содержание УЧЕБНОЙ ДИСЦИПЛИНЫ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ПРИМЕРНЫЙ ТЕМАТИЧЕСКИЙ ПЛАН И СОДЕРЖАНИЕ УЧЕБНОЙ ДИСЦИПЛИНЫ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>
          <w:b/>
          <w:caps/>
        </w:rPr>
        <w:t>условия реализации программы учебной дисциплины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aps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 xml:space="preserve">Рабочая программа  учебной дисциплины </w:t>
      </w:r>
      <w:r>
        <w:rPr>
          <w:b/>
        </w:rPr>
        <w:t>ПД.02</w:t>
      </w:r>
      <w:r>
        <w:rPr/>
        <w:t xml:space="preserve"> </w:t>
      </w:r>
      <w:r>
        <w:rPr>
          <w:b/>
        </w:rPr>
        <w:t>Информатика и И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olor w:val="0000FF"/>
        </w:rPr>
      </w:pPr>
      <w:r>
        <w:rPr/>
        <w:t xml:space="preserve">по специальности </w:t>
      </w:r>
      <w:r>
        <w:rPr>
          <w:b/>
        </w:rPr>
        <w:t>35.02.07 Механизация сельского хозяйства</w:t>
      </w:r>
    </w:p>
    <w:p>
      <w:pPr>
        <w:pStyle w:val="Normal"/>
        <w:jc w:val="both"/>
        <w:rPr/>
      </w:pPr>
      <w:r>
        <w:rPr/>
        <w:t>разработана на основе:</w:t>
      </w:r>
    </w:p>
    <w:p>
      <w:pPr>
        <w:pStyle w:val="Normal"/>
        <w:ind w:firstLine="709"/>
        <w:jc w:val="both"/>
        <w:rPr/>
      </w:pPr>
      <w:r>
        <w:rPr/>
        <w:t>- Федерального государственного образовательного стандарта (далее – ФГОС) по специальности среднего профессионального образования (далее СПО);</w:t>
      </w:r>
    </w:p>
    <w:p>
      <w:pPr>
        <w:pStyle w:val="Normal"/>
        <w:ind w:firstLine="709"/>
        <w:jc w:val="both"/>
        <w:rPr/>
      </w:pPr>
      <w:r>
        <w:rPr/>
        <w:t>- «Рекомендаций по реализации образовательной программы среднего (полного) общего образования в образовательных учреждениях начального профессионального и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№03-1180);</w:t>
      </w:r>
    </w:p>
    <w:p>
      <w:pPr>
        <w:pStyle w:val="Normal"/>
        <w:ind w:firstLine="709"/>
        <w:jc w:val="both"/>
        <w:rPr/>
      </w:pPr>
      <w:r>
        <w:rPr/>
        <w:t>- протокола №1 от 03.02.2011 г. НМС центра начального, среднего, высшего и дополнительного профессионального образования ФГУ «ФИРО» по техническому профилю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- примерной программы учебной дисциплины «Информатика и информационно-коммуникационные технологии» (ФГУ «ФИРО» Минобрнауки России, 2008 год, автор: Цветкова М.С.)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i/>
          <w:i/>
        </w:rPr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ям СПО</w:t>
      </w:r>
      <w:r>
        <w:rPr>
          <w:b/>
        </w:rPr>
        <w:t xml:space="preserve"> </w:t>
      </w:r>
      <w:r>
        <w:rPr>
          <w:b/>
          <w:bCs/>
        </w:rPr>
        <w:t xml:space="preserve">35.02.07 Механизация сельского хозяйства. </w:t>
      </w: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информатики и информационно-компьютерных технологий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ind w:right="-185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0660</wp:posOffset>
                </wp:positionH>
                <wp:positionV relativeFrom="paragraph">
                  <wp:posOffset>100965</wp:posOffset>
                </wp:positionV>
                <wp:extent cx="1343025" cy="590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5.8pt;margin-top:7.95pt;width:105.7pt;height:46.45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В результате освоения дисциплины обучающийся должен </w:t>
      </w:r>
      <w:r>
        <w:rPr>
          <w:b/>
          <w:i/>
        </w:rPr>
        <w:t>умет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соблюдать правила техники безопасности и гигиенические рекомендации при использовании средств ИКТ; осуществлять выбор способа представления информации в соответствии с поставленной задачей; распознавать информационные процессы в различных системах; иллюстрировать учебные работы с использованием средств информационных технологий; создавать информационные объекты сложной структуры, в том числе гипертекстовые; осуществлять поиск информации в базах данных, компьютерных сетях и пр;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</w:rPr>
        <w:t xml:space="preserve">В результате освоения дисциплины обучающийся должен </w:t>
      </w:r>
      <w:r>
        <w:rPr>
          <w:b/>
          <w:i/>
        </w:rPr>
        <w:t>знать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правила техники безопасности при работе за компьютером; </w:t>
      </w:r>
      <w:r>
        <w:rPr/>
        <w:t xml:space="preserve">методы измерения количества информации: вероятностный и алфавитный; единицы измерения информации; основные информационные процессы (обработка, хранение и передача информации); </w:t>
      </w:r>
      <w:r>
        <w:rPr>
          <w:bCs/>
        </w:rPr>
        <w:t xml:space="preserve">архитектуру компьютера (основные характеристики компьютеров, многообразие внешних устройств, подключаемых к компьютеру), виды программного обеспечения ПК; технологию поиска информации на компьютере; </w:t>
      </w:r>
      <w:r>
        <w:rPr/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максимальной учебной нагрузки обучающегося – 14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/>
        <w:t>- обязательной аудиторной учебной нагрузки обучающегося – 9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- самостоятельной работы обучающегося – 4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2275205</wp:posOffset>
                </wp:positionV>
                <wp:extent cx="2533650" cy="1695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6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79.15pt;width:199.45pt;height:133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Courier New" w:hAnsi="Courier New" w:cs="Times New Roman"/>
    </w:rPr>
  </w:style>
  <w:style w:type="character" w:styleId="WW8Num37z0">
    <w:name w:val="WW8Num37z0"/>
    <w:qFormat/>
    <w:rPr>
      <w:rFonts w:ascii="Courier New" w:hAnsi="Courier New" w:cs="Times New Roman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Courier New" w:hAnsi="Courier New" w:cs="Times New Roman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C31">
    <w:name w:val="c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5:00Z</dcterms:created>
  <dc:creator>Преподователь</dc:creator>
  <dc:description/>
  <cp:keywords/>
  <dc:language>en-US</dc:language>
  <cp:lastModifiedBy>Пользователь</cp:lastModifiedBy>
  <cp:lastPrinted>2016-12-09T09:49:00Z</cp:lastPrinted>
  <dcterms:modified xsi:type="dcterms:W3CDTF">2016-12-09T03:49:00Z</dcterms:modified>
  <cp:revision>22</cp:revision>
  <dc:subject/>
  <dc:title/>
</cp:coreProperties>
</file>