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>
          <w:rFonts w:cs="Times New Roman" w:ascii="Times New Roman" w:hAnsi="Times New Roman"/>
        </w:rPr>
        <w:t>ПРИЛОЖЕНИЕ № 32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СПЕЦИАЛЬ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</w:rPr>
        <w:t xml:space="preserve">35.02.07 </w:t>
      </w:r>
      <w:r>
        <w:rPr>
          <w:rFonts w:cs="Times New Roman" w:ascii="Times New Roman" w:hAnsi="Times New Roman"/>
          <w:b/>
          <w:caps/>
        </w:rPr>
        <w:t>Механизация сельского хозяй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Д.02 ИНФОРМАТИКА И ИКТ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 разработана на основе: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ого государственного образовательного стандарта (далее – ФГОС) по специальности среднего профессионального образования (далее СПО);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«Рекомендаций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03-1180);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окола №1 от 03.02.2011 г. НМС центра начального, среднего, высшего и дополнительного профессионального образования ФГУ «ФИРО» по техническому профилю;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рной программы учебной дисциплины «Информатика и информационно-коммуникационные технологии» (ФГУ «ФИРО» Минобрнауки России, 2008 год, автор: Цветкова М.С.).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: Галкина Е.В., преподаватель информатики, первой категории.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Л.Г. Пономаре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ЦМК естественнонауч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_______________________ Л.Г. Пономаре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3" w:hanging="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512"/>
      </w:tblGrid>
      <w:tr>
        <w:trPr/>
        <w:tc>
          <w:tcPr>
            <w:tcW w:w="810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113" w:firstLine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РОГРАММЫ УЧЕБНОЙ ДИСЦИПЛИНЫ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8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технологии в профессиональ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rFonts w:cs="Times New Roman" w:ascii="Times New Roman" w:hAnsi="Times New Roman"/>
          <w:b/>
          <w:sz w:val="24"/>
          <w:szCs w:val="24"/>
        </w:rPr>
        <w:t xml:space="preserve">35.02.07 «Механизация сельского хозяйства» </w:t>
      </w:r>
      <w:r>
        <w:rPr>
          <w:rFonts w:cs="Times New Roman" w:ascii="Times New Roman" w:hAnsi="Times New Roman"/>
          <w:sz w:val="24"/>
          <w:szCs w:val="24"/>
        </w:rPr>
        <w:t>(базовой подготовк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eastAsia="Times New Roman"/>
          <w:color w:val="000000"/>
          <w:lang w:eastAsia="ru-RU"/>
        </w:rPr>
      </w:pPr>
      <w:r>
        <w:rPr>
          <w:b/>
          <w:color w:val="000000"/>
        </w:rPr>
        <w:t>1.2. Место дисциплины в структуре основной профессиональной образовательной программы</w:t>
      </w:r>
      <w:r>
        <w:rPr>
          <w:color w:val="000000"/>
        </w:rPr>
        <w:t>: дисциплина принадлежит к профессиональному циклу</w:t>
      </w:r>
      <w:r>
        <w:rPr>
          <w:bCs/>
          <w:color w:val="000000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дисциплины</w:t>
      </w:r>
      <w:r>
        <w:rPr>
          <w:rFonts w:cs="Times New Roman" w:ascii="Times New Roman" w:hAnsi="Times New Roman"/>
          <w:sz w:val="24"/>
          <w:szCs w:val="24"/>
        </w:rPr>
        <w:t>: усвоение принципов работы в глобальных и локальных сетях и использование  прикладных программ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 дисциплины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учение студентами основных принципов, методов и свойств телекоммуникационных технологий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 прикладных программах и в системах автоматизированного проектирования, необходимых для создания чертеже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: 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>- использовать в профессиональной деятельности различные виды программного обеспечения, в т.ч. специальног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применять компьютерные и телекоммуникационные средства.</w:t>
      </w:r>
    </w:p>
    <w:p>
      <w:pPr>
        <w:pStyle w:val="Default"/>
        <w:ind w:firstLine="708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/>
        <w:t>В результате освоения дисциплины обучающийся должен</w:t>
      </w:r>
      <w:r>
        <w:rPr>
          <w:b/>
          <w:bCs/>
          <w:color w:val="000000"/>
        </w:rPr>
        <w:t xml:space="preserve"> знать: 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>- основные понятия автоматизированной обработки информации;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>- общий состав и структуру персональных компьютеров и вычислительных систем;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>- 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>- методы и средства сбора, обработки, хранения, передачи и накопления информации;</w:t>
      </w:r>
    </w:p>
    <w:p>
      <w:pPr>
        <w:pStyle w:val="Default"/>
        <w:ind w:left="142" w:hanging="142"/>
        <w:jc w:val="both"/>
        <w:rPr/>
      </w:pPr>
      <w:r>
        <w:rPr>
          <w:color w:val="000000"/>
        </w:rPr>
        <w:t>- 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Default"/>
        <w:ind w:left="142" w:hanging="142"/>
        <w:jc w:val="both"/>
        <w:rPr>
          <w:color w:val="000000"/>
        </w:rPr>
      </w:pPr>
      <w:r>
        <w:rPr>
          <w:color w:val="000000"/>
        </w:rPr>
        <w:t>- основные методы и приемы обеспечения информацион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115 часов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78 час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37 ча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1"/>
      </w:tblGrid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зачё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  <w:caps/>
        </w:rPr>
        <w:t>«</w:t>
      </w:r>
      <w:r>
        <w:rPr>
          <w:b/>
        </w:rPr>
        <w:t>Информационные технологии в профессиональной деятельности»</w:t>
      </w:r>
    </w:p>
    <w:p>
      <w:pPr>
        <w:pStyle w:val="Normal"/>
        <w:spacing w:lineRule="auto" w:line="240" w:before="0" w:after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497"/>
        <w:gridCol w:w="1417"/>
        <w:gridCol w:w="1275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Информационные технолог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ИТПД. Задачи дисциплины. Связь с другими дисциплинами. Применение ее в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атизированные рабочие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1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е рабочие мес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Автоматизированные рабочие ме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организация рабочего места. Организация безопасной работы с компьютерной техникой. Обеспечение оптимального режима работы с компьютером. Правильная организация рабочего м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программного обеспечения АР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го конспект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тему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втоматизированное рабочее место: определение, основные принципы постро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вычислительными сет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ычислительных сет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Вычислительные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озможности вычислительных сетей. Компоненты вычислительной сети. Классификация сетей по масштабам. Типы компьютерных сетей.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 xml:space="preserve"> Локальные сети с выделенным сервером. Одноранговые локальные се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а передачи данных.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 xml:space="preserve"> Эталонная модель 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  <w:lang w:val="en-US"/>
              </w:rPr>
              <w:t>OSI</w:t>
            </w: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. Преимущества работы в локальной се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реферата по теме «Основные понятия вычислительных сет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топология локальных сет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24"/>
                <w:szCs w:val="24"/>
              </w:rPr>
              <w:t>1. Топология локальных с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5"/>
                <w:sz w:val="24"/>
                <w:szCs w:val="24"/>
              </w:rPr>
              <w:t>Понятия и назначение базовой топологии локальных сетей. Классификация сетей по топологии или архитектуре. Классификация сетей по стандартам организации. Сетевой контрол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соединения в локальную с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оединения удаленного доступа; установление соединения с сервером поставщика услу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й схемы «Современные системы связи и способы передачи данны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436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прикладной программ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Ex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особы решения логических зада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Решение логически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методы финансово-экономических расчетов. Выполнение расчетов и анализ данных с применением финансовых функций. Расчет прямых и обратных задач с применением метода подбора параметров. Выполнение многовариантных расчетов с применением сценарного подхода. Анализ данных и выбор оптимального варианта решения с использованием таблиц под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чет прямых и обрат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Работа со встроенными функциями финансового анали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 Таблицы под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й схемы «Создание алгоритмов для решения задач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бота с программ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Организация ввода данных, их поиск и редактиров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1.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ные понятия и назначения. Основы работы с программ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аблицы. Запросы. Формы. Отчеты. Способы создания запросов. Автоматизация расчетов с помощью запро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Работа с таблиц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базовых таблиц, межтабличных связ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За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запроса на выборку; создание запросов «с параметро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аблицы «Поиск записей в табличной базе данных с помощью фильтров и запрос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запросов. Изменение структуры данны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Запросы базы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просов при работе с данными. Автоматизация расчетов с помощью запросов. Создание запросов с помощью конструктора. Общие сведения о структурированном языке запрос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атизация расчетов с помощь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Q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с программ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r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r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уск программы и подготовка ее к работ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Графический редак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ore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ra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a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лементы управления. Рисование графики. Заполнение объектов. Операции с текстом. Изменение формы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зависимости крутящего момента двигателя от числа оборо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реферата «Способы создания элементов чертежей. Соз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 xml:space="preserve">Панели инструментов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6"/>
                <w:sz w:val="24"/>
                <w:szCs w:val="24"/>
              </w:rPr>
              <w:t>1. Создание трехмерных фигу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истеме. Основные понятия, применяемые при работе. Настройка рабочей среды. Трехмерная граф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разреза зубчатого коле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Работа с прикладной программ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уск программы. Открытие Панели инструментов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. Пользовательский интерфейс. Основные понятия, применяемые при работе. Система командного меню. Последовательность разработки чертеж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стр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оздание простых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го конспекта на тему «Панель инструментов, ее назначение. Использование панели для работы в программ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ых и сложных чертежей, вставка и изменение текс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Чертежи в програм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. Пользовательский интерфейс. Основные понятия, применяемые при работе. Система командного меню. Последовательность разработки чертеж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ростые чертежи. Работа с текстом.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ложные черт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аблицы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пособы создания элементов чертежей. Методы вставки текс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</w:rPr>
              <w:t>Работа с программой Комп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3"/>
                <w:sz w:val="24"/>
                <w:szCs w:val="24"/>
              </w:rPr>
              <w:t>Запуск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3"/>
                <w:sz w:val="24"/>
                <w:szCs w:val="24"/>
              </w:rPr>
              <w:t>Панели инструментов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</w:rPr>
              <w:t>1. Программа Компа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. Пользовательский интерфейс. Основные понятия, применяемые при работе. Система командного меню. Последовательность разработки чертежей. Методология объектного проект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: 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 выполнения прокла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го конспекта на тему «Использование панели инструментов для работы в программ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3"/>
                <w:sz w:val="24"/>
                <w:szCs w:val="24"/>
              </w:rPr>
              <w:t>Трехмерное простран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3"/>
                <w:sz w:val="24"/>
                <w:szCs w:val="24"/>
              </w:rPr>
              <w:t>1. Трехмерное простран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. Пользовательский интерфейс. Основные понятия, применяемые при работе. Система командного меню. Последовательность разработки чертежей. Методология объектного проектир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здания тетраэдра, куба, октаэдра, додекаэд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й схемы «Способы создания трехмерных чертеж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1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бочие ст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улья нерегулируем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улья регулируем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шкафы для хранения оборудования и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ехнические средства обуче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кран на штати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льтимедиа проекто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сональный компьютер – рабочее место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рсональный компьютер – рабочее место уча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нтер лазер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сточник бесперебойного пит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лект сетев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лект оборудования для подключения к сети Интерн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пировальный аппар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канер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цифровой аппар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eb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кам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ройства ввода/вывода звуковой информации – микрофон, наушники, колон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нешний накопитель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ума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иски для записи (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CD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R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ли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CD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RW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де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стройство персонального компью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образование информации в компьюте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ционные сети и передача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одели основных устройств И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ционно-коммуникационные сред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перационная систе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айловый менедж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тивирусная програм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грамма-архива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ограмма для записи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CD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DVD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диск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лект программ, включающий: текстовый редактор, программу разработки презентаций, электронные таблиц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вуковой редак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дакторы векторной и растровой граф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ограмма для просмотра статических изображ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льтимедиа проигрывател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дактор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Web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стран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рауз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стема управления базами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чатные пособ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каты: организация рабочего места и техника безопасности; архитектура компьютера; история информа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хемы: виды информационных процессов; системы счисления; алгоритмические констр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иблиотечный фонд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андарт основного общего образования по инфор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андарт среднего общего образования по инфор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ерная программа основного общего образования по инфор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одические пособия для уч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ик по инфор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ебники для базового обучения с учетом профи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25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дидактические материалы по всем кур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Экранно-звуковые пособ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149" w:hanging="1865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мплекты презентационных слайдов по всем разделам курс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чень рекомендуемых учебных изданий, дополнительной литературы, Интернет ресурс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тика: базовый курс: учебник / под ред. С.В. Симоновича. – 2-е изд. – СПб.: Питер, 2008. – 6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узин А.В. Разработка баз данных в системе Microsoft Access: учебник / А.В. Кузин, В.М. Демин. – 3-е изд. – М: ФОРУМ, 2009. – 224 с.: ил. – (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аксимов Н.В. Технические средства информатизации: учебник / Н.В. Максимов, Т.Л. Партыка, И.И. Попов. – 3-е изд., перераб. и доп. – М.: ФОРУМ, 2010. – 608 с.: ил. – (Профессиональное образова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хеева, Е.В. Информационные технологии в профессиональной деятельности: учеб. пособие для студ. учреждений сред. проф. образования / Е.В. Михеева. - 4-е изд., стер. - М.: Академия, 2006. - 384 с. –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хеева, Е.В. Практикум по информационным технологиям в профессиональной деятельности: учеб. пособие для студ. учреждений сред. проф. образования / Е.В. Михеева. - 4-е изд., стер. - М.: Академия, 2006. - 256 с. –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макин И.Г., Хеннер Е.К. Информатика. Учебник 10-11 кл. – М.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ергеева И.И. Информатика: учебник / И.И. Сергеева, А.А. Музалевская, Н.В. Тарасова. – М.: ИД «ФОРУМ»: ИНФРА-М, 2009. – 336 с.: ил. – (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илимонова, Е.В. Информационные технологии в профессиональной деятельности: учеб. / Е.В. Филимонова. – 2-е изд., доп. и перераб. – Ростов н/Д.: Феникс, 2008. – 381 с. – (Среднее профессиональное образов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веткова М.С., Великович Л.С. Информатика и ИКТ: учебник для начального и среднего профессионального образования / М.С. Цветкова, Л.С. Великович. – М.: Издательский центр «Академия», 2013. – 352с., [8] л. цв. и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онные технологии: учебник / О.Л. Голицына, Н.В. Максимов, Т.Л. Партыка, И.И. Попов. – 2-е изд., перераб. и доп. – М.: ФОРУМ: ИНФРА-М, 2009. – 608 с.: 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аев Г.Н., Информационные технологии: учебное пособие, Издательство: Омега-Л, 2012 г. (http://www.knigafund.ru/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йкрософт. Основы компьютерных сетей. – М., 2009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айкрософт. Учебные проекты с использованием MicrosoftOffice. – М., 2006г.</w:t>
      </w:r>
    </w:p>
    <w:p>
      <w:pPr>
        <w:pStyle w:val="Normal"/>
        <w:numPr>
          <w:ilvl w:val="0"/>
          <w:numId w:val="2"/>
        </w:numPr>
        <w:spacing w:lineRule="auto" w:line="228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мцова Т.И. Практикум по информатике: учеб. пособие / Т.И. Немцова, Ю.В. Назарова; под ред. Л.Г. Гагариной. Ч.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sz w:val="24"/>
          <w:szCs w:val="24"/>
        </w:rPr>
        <w:t>. – М.: ИД «ФОРУМ»: ИНФРА-М, 2009. – 320 с.: ил. – (Профессиональное образова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емакин И.Г., Хеннер Е.К. Информатика. Задачник – практикум 8-11кл. (в 2 томах). – М.,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лектронные Интернет-ресурс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тернет-версия учебного пособия "Информатика, 10-11" (автор - Шауцукова Л.З.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[Электронный ресурс]: Все права принадлежат Шауцуковой Лейле Залим-Гериевне – Издательство "Просвещение", 2000 год. –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ook.kbsu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форматика в школе </w:t>
      </w:r>
      <w:r>
        <w:rPr>
          <w:rFonts w:cs="Times New Roman" w:ascii="Times New Roman" w:hAnsi="Times New Roman"/>
          <w:sz w:val="24"/>
          <w:szCs w:val="24"/>
          <w:lang w:eastAsia="ru-RU"/>
        </w:rPr>
        <w:t>[Электронный ресурс]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форматика, информационные технологии, интернет-технологии, WEB-дизайн, основы теории баз данных, программирование, алгоритмизация, офисные технологии, создание презентаций и мультимедийных проектов, методические разработки, тематические планирования. материалы к урокам, нов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.. -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Смирнова Ирина Евгеньевна. – Режим доступа: </w:t>
      </w:r>
      <w:hyperlink r:id="rId6">
        <w:r>
          <w:rPr>
            <w:rStyle w:val="InternetLink"/>
            <w:rFonts w:cs="Times New Roman" w:ascii="Times New Roman" w:hAnsi="Times New Roman"/>
            <w:bCs/>
            <w:iCs/>
            <w:color w:val="0000FF"/>
            <w:sz w:val="24"/>
            <w:szCs w:val="24"/>
            <w:u w:val="single"/>
            <w:lang w:eastAsia="ru-RU"/>
          </w:rPr>
          <w:t>http://infoschool.narod.ru/index.htm</w:t>
        </w:r>
      </w:hyperlink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560" w:leader="none"/>
        </w:tabs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тика и ИКТ в школе: [электронный курс]: Информационно-образовательный портал для учителя информатики и ИКТ.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lyaks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net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ая копилка учителя информатики [Электронный ресурс]: материалы для учителя информатики, Усольцева Э.М-А, 2007-2011. – Режим доступа:</w:t>
      </w:r>
      <w:r>
        <w:rPr>
          <w:rFonts w:cs="Times New Roman" w:ascii="Times New Roman" w:hAnsi="Times New Roman"/>
          <w:color w:val="005090"/>
          <w:sz w:val="24"/>
          <w:szCs w:val="24"/>
          <w:lang w:eastAsia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metod-kopilka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результатов освоения дисциплины осуществляется преподавателем в процессе </w:t>
      </w:r>
      <w:r>
        <w:rPr>
          <w:rFonts w:cs="Times New Roman" w:ascii="Times New Roman" w:hAnsi="Times New Roman"/>
          <w:sz w:val="24"/>
          <w:szCs w:val="24"/>
        </w:rPr>
        <w:t>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573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менение текстового редактора для редактирования и форматирования текстов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18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менение электронных таблиц для решения задач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54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применение состава и назначения программного обеспечения компьютера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55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менение графического редактора для создания и редактирования изображений, умение строить диаграммы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717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здание простейших баз данных, осуществление сортировки и поиска информации в базе данных, перечисление и описание различных типов баз данных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434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электронного документа с помощью мультимедиа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>
          <w:trHeight w:val="72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программного обеспечения для создания текстовых документов, составления таблиц, графического изображения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графических и мультимедийных изображений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основных функций операционных систем и их назначени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пределение основных типов данных и формы их представления для обработки на компьютере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существление обмена информацией с помощью локальной сети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ыполнение технологии электронных коммуникаций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задач с использованием компьютера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боснование объектов баз данных и допустимые операции над ними 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>
          <w:trHeight w:val="15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использование антивирусных программ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выполнения практического 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246"/>
        <w:gridCol w:w="3147"/>
      </w:tblGrid>
      <w:tr>
        <w:trPr>
          <w:trHeight w:val="63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58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ение сущности и социальной значимости избранной специально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, оценка выступлений с сообщениями/презентация на занятиях по результатам самостоятельной работы</w:t>
            </w:r>
          </w:p>
        </w:tc>
      </w:tr>
      <w:tr>
        <w:trPr>
          <w:trHeight w:val="54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и лабораторных занятиях</w:t>
            </w:r>
          </w:p>
        </w:tc>
      </w:tr>
      <w:tr>
        <w:trPr>
          <w:trHeight w:val="34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занятиях</w:t>
            </w:r>
          </w:p>
        </w:tc>
      </w:tr>
      <w:tr>
        <w:trPr>
          <w:trHeight w:val="52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занятиях</w:t>
            </w:r>
          </w:p>
        </w:tc>
      </w:tr>
      <w:tr>
        <w:trPr>
          <w:trHeight w:val="52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умений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занятиях</w:t>
            </w:r>
          </w:p>
        </w:tc>
      </w:tr>
      <w:tr>
        <w:trPr>
          <w:trHeight w:val="52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 в ходе обуч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работы в малых группах на теоретических занятиях, на практических занятиях</w:t>
            </w:r>
          </w:p>
        </w:tc>
      </w:tr>
      <w:tr>
        <w:trPr>
          <w:trHeight w:val="52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спертное наблюдение и оценка работы в малых группах на теоретических занятиях, экспертное наблюдение и оценка на практических занятиях </w:t>
            </w:r>
          </w:p>
        </w:tc>
      </w:tr>
      <w:tr>
        <w:trPr>
          <w:trHeight w:val="52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ися повышения личностного и квалификационного уровн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выступлений с сообщениями/презентациями на занятиях по результатам самостояте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на практических занятиях</w:t>
            </w:r>
          </w:p>
        </w:tc>
      </w:tr>
      <w:tr>
        <w:trPr>
          <w:trHeight w:val="52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условиях частой смены технологий в профессиональной деятельности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кспертное наблюдение и оценка выполнения самостоятельных рабо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ook.kbsu.ru/" TargetMode="External"/><Relationship Id="rId6" Type="http://schemas.openxmlformats.org/officeDocument/2006/relationships/hyperlink" Target="http://infoschool.narod.ru/index.htm" TargetMode="External"/><Relationship Id="rId7" Type="http://schemas.openxmlformats.org/officeDocument/2006/relationships/hyperlink" Target="http://www.klyaksa.net/" TargetMode="External"/><Relationship Id="rId8" Type="http://schemas.openxmlformats.org/officeDocument/2006/relationships/hyperlink" Target="http://www.metod-kopilka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02:00Z</dcterms:created>
  <dc:creator>Анжела</dc:creator>
  <dc:description/>
  <cp:keywords/>
  <dc:language>en-US</dc:language>
  <cp:lastModifiedBy>Пользователь</cp:lastModifiedBy>
  <cp:lastPrinted>2011-03-31T16:18:00Z</cp:lastPrinted>
  <dcterms:modified xsi:type="dcterms:W3CDTF">2016-12-26T09:34:00Z</dcterms:modified>
  <cp:revision>8</cp:revision>
  <dc:subject/>
  <dc:title>Министерство образования и науки Российской Федерации</dc:title>
</cp:coreProperties>
</file>