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29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35.02.07  МЕХАНИЗАЦИЯ СЕЛЬСКОГО ХОЗЯЙСТВА</w:t>
      </w:r>
    </w:p>
    <w:p>
      <w:pPr>
        <w:pStyle w:val="Normal"/>
        <w:suppressAutoHyphens w:val="true"/>
        <w:jc w:val="center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R Cyr MT;Times New Roman" w:hAnsi="Times NR Cyr MT;Times New Roman" w:cs="Times NR Cyr MT;Times New Roman"/>
          <w:b/>
          <w:b/>
          <w:caps/>
          <w:sz w:val="26"/>
        </w:rPr>
      </w:pPr>
      <w:r>
        <w:rPr>
          <w:rFonts w:cs="Times NR Cyr MT;Times New Roman" w:ascii="Times NR Cyr MT;Times New Roman" w:hAnsi="Times NR Cyr MT;Times New Roman"/>
          <w:b/>
          <w:caps/>
          <w:sz w:val="2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R Cyr MT;Times New Roman" w:hAnsi="Times NR Cyr MT;Times New Roman" w:cs="Times NR Cyr MT;Times New Roman"/>
          <w:b/>
          <w:b/>
          <w:caps/>
          <w:sz w:val="26"/>
        </w:rPr>
      </w:pPr>
      <w:r>
        <w:rPr>
          <w:rFonts w:cs="Times NR Cyr MT;Times New Roman" w:ascii="Times NR Cyr MT;Times New Roman" w:hAnsi="Times NR Cyr MT;Times New Roman"/>
          <w:b/>
          <w:caps/>
          <w:sz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R Cyr MT;Times New Roman" w:ascii="Times NR Cyr MT;Times New Roman" w:hAnsi="Times NR Cyr MT;Times New Roman"/>
          <w:b/>
          <w:sz w:val="26"/>
        </w:rPr>
        <w:t>ОП 09.  ОНОВЫ ЭКОНОМИКИ, МЕНЕДЖМЕНТА И МАРКЕТИНГА</w:t>
      </w:r>
    </w:p>
    <w:p>
      <w:pPr>
        <w:pStyle w:val="Normal"/>
        <w:widowControl w:val="false"/>
        <w:suppressAutoHyphens w:val="true"/>
        <w:jc w:val="center"/>
        <w:rPr>
          <w:rFonts w:ascii="Times NR Cyr MT;Times New Roman" w:hAnsi="Times NR Cyr MT;Times New Roman" w:cs="Times NR Cyr MT;Times New Roman"/>
          <w:b/>
          <w:b/>
          <w:caps/>
          <w:sz w:val="26"/>
        </w:rPr>
      </w:pPr>
      <w:r>
        <w:rPr>
          <w:rFonts w:cs="Times NR Cyr MT;Times New Roman" w:ascii="Times NR Cyr MT;Times New Roman" w:hAnsi="Times NR Cyr MT;Times New Roman"/>
          <w:b/>
          <w:caps/>
          <w:sz w:val="26"/>
        </w:rPr>
      </w:r>
    </w:p>
    <w:p>
      <w:p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  <w:bCs/>
        </w:rPr>
        <w:t xml:space="preserve">Голышманово, 2014 </w:t>
      </w:r>
      <w:r>
        <w:br w:type="page"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</w:rPr>
        <w:t>Рабочая программа учебной дисциплины</w:t>
      </w:r>
      <w:r>
        <w:rPr>
          <w:rFonts w:cs="Times NR Cyr MT;Times New Roman" w:ascii="Times NR Cyr MT;Times New Roman" w:hAnsi="Times NR Cyr MT;Times New Roman"/>
          <w:caps/>
        </w:rPr>
        <w:t xml:space="preserve"> </w:t>
      </w:r>
      <w:r>
        <w:rPr>
          <w:rFonts w:cs="Times NR Cyr MT;Times New Roman" w:ascii="Times NR Cyr MT;Times New Roman" w:hAnsi="Times NR Cyr MT;Times New Roman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35.02.07 </w:t>
      </w:r>
      <w:r>
        <w:rPr>
          <w:rFonts w:cs="Times NR Cyr MT;Times New Roman" w:ascii="Times NR Cyr MT;Times New Roman" w:hAnsi="Times NR Cyr MT;Times New Roman"/>
          <w:b/>
        </w:rPr>
        <w:t xml:space="preserve">Механизация сельского хозяйст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Скареднова М.В., преподаватель социально- экономических и общественных дисциплин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</w:t>
      </w:r>
      <w:r>
        <w:rPr>
          <w:szCs w:val="28"/>
        </w:rPr>
        <w:t>социально-гуманитарных дисциплин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</w:t>
      </w:r>
      <w:r>
        <w:rPr>
          <w:szCs w:val="28"/>
        </w:rPr>
        <w:t>Т.А. Павленко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8"/>
        <w:gridCol w:w="2049"/>
      </w:tblGrid>
      <w:tr>
        <w:trPr>
          <w:trHeight w:val="84" w:hRule="atLeast"/>
        </w:trPr>
        <w:tc>
          <w:tcPr>
            <w:tcW w:w="825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2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82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R Cyr MT;Times New Roman" w:hAnsi="Times NR Cyr MT;Times New Roman" w:cs="Times NR Cyr MT;Times New Roman"/>
                <w:b/>
                <w:b/>
                <w:caps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caps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</w:tr>
      <w:tr>
        <w:trPr>
          <w:trHeight w:val="706" w:hRule="atLeast"/>
        </w:trPr>
        <w:tc>
          <w:tcPr>
            <w:tcW w:w="82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R Cyr MT;Times New Roman" w:hAnsi="Times NR Cyr MT;Times New Roman" w:cs="Times NR Cyr MT;Times New Roman"/>
                <w:b/>
                <w:b/>
                <w:caps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rFonts w:ascii="Times NR Cyr MT;Times New Roman" w:hAnsi="Times NR Cyr MT;Times New Roman" w:cs="Times NR Cyr MT;Times New Roman"/>
                <w:b/>
                <w:b/>
                <w:caps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869" w:hRule="atLeast"/>
        </w:trPr>
        <w:tc>
          <w:tcPr>
            <w:tcW w:w="825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rFonts w:ascii="Times NR Cyr MT;Times New Roman" w:hAnsi="Times NR Cyr MT;Times New Roman" w:cs="Times NR Cyr MT;Times New Roman"/>
                <w:b/>
                <w:b/>
                <w:caps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lang w:val="ru-RU" w:eastAsia="ru-RU"/>
              </w:rPr>
              <w:t>КОНТРОЛЬ И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caps/>
                <w:lang w:val="ru-RU" w:eastAsia="ru-RU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caps/>
                <w:lang w:val="ru-RU" w:eastAsia="ru-RU"/>
              </w:rPr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</w:rPr>
      </w:pPr>
      <w:r>
        <w:rPr>
          <w:b/>
        </w:rPr>
        <w:t>Основы экономики, менеджмента и маркети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R Cyr MT;Times New Roman" w:hAnsi="Times NR Cyr MT;Times New Roman" w:cs="Times NR Cyr MT;Times New Roman"/>
          <w:b/>
          <w:b/>
          <w:i/>
          <w:i/>
        </w:rPr>
      </w:pPr>
      <w:r>
        <w:rPr>
          <w:rFonts w:cs="Times NR Cyr MT;Times New Roman" w:ascii="Times NR Cyr MT;Times New Roman" w:hAnsi="Times NR Cyr MT;Times New Roman"/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R Cyr MT;Times New Roman" w:ascii="Times NR Cyr MT;Times New Roman" w:hAnsi="Times NR Cyr MT;Times New Roman"/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R Cyr MT;Times New Roman" w:ascii="Times NR Cyr MT;Times New Roman" w:hAnsi="Times NR Cyr MT;Times New Roman"/>
          <w:b/>
        </w:rPr>
        <w:t xml:space="preserve"> </w:t>
      </w:r>
      <w:r>
        <w:rPr>
          <w:rFonts w:cs="Times NR Cyr MT;Times New Roman" w:ascii="Times NR Cyr MT;Times New Roman" w:hAnsi="Times NR Cyr MT;Times New Roman"/>
          <w:b/>
          <w:bCs/>
        </w:rPr>
        <w:t>35.02.07 Механизация  сельск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/>
          <w:b/>
          <w:bCs/>
          <w:i/>
          <w:i/>
        </w:rPr>
      </w:pPr>
      <w:r>
        <w:rPr>
          <w:rFonts w:cs="Times NR Cyr MT;Times New Roman" w:ascii="Times NR Cyr MT;Times New Roman" w:hAnsi="Times NR Cyr MT;Times New Roman"/>
          <w:b/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R Cyr MT;Times New Roman" w:ascii="Times NR Cyr MT;Times New Roman" w:hAnsi="Times NR Cyr MT;Times New Roman"/>
        </w:rPr>
        <w:t>дисциплина принадлежит к 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  <w:i/>
        </w:rPr>
        <w:t xml:space="preserve">Цель дисциплины: </w:t>
      </w:r>
      <w:r>
        <w:rPr>
          <w:rFonts w:cs="Times NR Cyr MT;Times New Roman" w:ascii="Times NR Cyr MT;Times New Roman" w:hAnsi="Times NR Cyr MT;Times New Roman"/>
          <w:bCs/>
        </w:rPr>
        <w:t>удовлетворить потребности при ограниченных ресурсах, а так же найти эффективные способы использования ресурсов для достижения определен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rFonts w:ascii="Times NR Cyr MT;Times New Roman" w:hAnsi="Times NR Cyr MT;Times New Roman" w:cs="Times NR Cyr MT;Times New Roman"/>
          <w:bCs/>
          <w:i/>
          <w:i/>
        </w:rPr>
      </w:pPr>
      <w:r>
        <w:rPr>
          <w:rFonts w:cs="Times NR Cyr MT;Times New Roman" w:ascii="Times NR Cyr MT;Times New Roman" w:hAnsi="Times NR Cyr MT;Times New Roman"/>
          <w:bCs/>
          <w:i/>
        </w:rPr>
        <w:t xml:space="preserve">Задачи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ab/>
        <w:t>- исследовать и раскрыть направления экономического ро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rFonts w:cs="Times NR Cyr MT;Times New Roman" w:ascii="Times NR Cyr MT;Times New Roman" w:hAnsi="Times NR Cyr MT;Times New Roman"/>
          <w:bCs/>
        </w:rPr>
        <w:tab/>
        <w:t xml:space="preserve">- дать научное обоснование в направлении преобразования производственных отношен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ab/>
        <w:t>- раскрывать направления в совершенствовании хозяйственного мех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851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bCs/>
        </w:rPr>
        <w:t>В результате освоения дисциплины обучающийся должен</w:t>
      </w:r>
      <w:r>
        <w:rPr>
          <w:rFonts w:cs="Times NR Cyr MT;Times New Roman" w:ascii="Times NR Cyr MT;Times New Roman" w:hAnsi="Times NR Cyr MT;Times New Roman"/>
          <w:b/>
        </w:rPr>
        <w:t xml:space="preserve"> уметь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- рассчитывать основные технико-экономические показатели деятельности организации;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- применять в профессиональной деятельности приемы делового и управленческого общения; </w:t>
      </w:r>
    </w:p>
    <w:p>
      <w:pPr>
        <w:pStyle w:val="Normal"/>
        <w:autoSpaceDE w:val="false"/>
        <w:ind w:right="-1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- анализировать ситуацию на рынке товаров и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rFonts w:cs="Times NR Cyr MT;Times New Roman" w:ascii="Times NR Cyr MT;Times New Roman" w:hAnsi="Times NR Cyr MT;Times New Roman"/>
          <w:bCs/>
        </w:rPr>
        <w:t>В результате освоения дисциплины</w:t>
      </w:r>
      <w:r>
        <w:rPr>
          <w:rFonts w:cs="Times NR Cyr MT;Times New Roman" w:ascii="Times NR Cyr MT;Times New Roman" w:hAnsi="Times NR Cyr MT;Times New Roman"/>
          <w:b/>
        </w:rPr>
        <w:t xml:space="preserve"> знать</w:t>
      </w:r>
      <w:r>
        <w:rPr>
          <w:rFonts w:cs="Times NR Cyr MT;Times New Roman" w:ascii="Times NR Cyr MT;Times New Roman" w:hAnsi="Times NR Cyr MT;Times New Roman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3110</wp:posOffset>
                </wp:positionH>
                <wp:positionV relativeFrom="paragraph">
                  <wp:posOffset>191770</wp:posOffset>
                </wp:positionV>
                <wp:extent cx="6120130" cy="269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9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i/>
                              </w:rPr>
                              <w:t xml:space="preserve">- 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основные положения экономической теори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принципы рыночной экономик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40" w:hanging="0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современное состояние и перспективы развития отрасл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40" w:hanging="0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роли и организацию хозяйствующих субъектов в рыночной экономике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40" w:hanging="0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механизмы ценообразования на продукцию (услуги)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формы оплаты труд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стили управления, виды коммуникации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принципы делового общения в коллективе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управленческий цикл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>- особенности менеджмента в области электрификации и автоматиз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eastAsia="Times NR Cyr MT;Times New Roman" w:cs="Times NR Cyr MT;Times New Roman" w:ascii="Times NR Cyr MT;Times New Roman" w:hAnsi="Times NR Cyr MT;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сельского хозяйства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R Cyr MT;Times New Roman" w:hAnsi="Times NR Cyr MT;Times New Roman" w:cs="Times NR Cyr MT;Times New Roman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</w:rPr>
                              <w:t xml:space="preserve">- сущность, цели, основные принципы и функции маркетинга, его связь с менеджментом;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2.55pt;mso-wrap-distance-left:9pt;mso-wrap-distance-right:9pt;mso-wrap-distance-top:0pt;mso-wrap-distance-bottom:0pt;margin-top:15.1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 NR Cyr MT;Times New Roman" w:ascii="Times NR Cyr MT;Times New Roman" w:hAnsi="Times NR Cyr MT;Times New Roman"/>
                          <w:i/>
                        </w:rPr>
                        <w:t xml:space="preserve">- 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основные положения экономической теории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принципы рыночной экономики; </w:t>
                      </w:r>
                    </w:p>
                    <w:p>
                      <w:pPr>
                        <w:pStyle w:val="Normal"/>
                        <w:autoSpaceDE w:val="false"/>
                        <w:ind w:right="-40" w:hanging="0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современное состояние и перспективы развития отрасли; </w:t>
                      </w:r>
                    </w:p>
                    <w:p>
                      <w:pPr>
                        <w:pStyle w:val="Normal"/>
                        <w:autoSpaceDE w:val="false"/>
                        <w:ind w:right="-40" w:hanging="0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роли и организацию хозяйствующих субъектов в рыночной экономике; </w:t>
                      </w:r>
                    </w:p>
                    <w:p>
                      <w:pPr>
                        <w:pStyle w:val="Normal"/>
                        <w:autoSpaceDE w:val="false"/>
                        <w:ind w:right="-40" w:hanging="0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механизмы ценообразования на продукцию (услуги)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формы оплаты труда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стили управления, виды коммуникации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принципы делового общения в коллективе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управленческий цикл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>- особенности менеджмента в области электрификации и автоматиз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eastAsia="Times NR Cyr MT;Times New Roman" w:cs="Times NR Cyr MT;Times New Roman" w:ascii="Times NR Cyr MT;Times New Roman" w:hAnsi="Times NR Cyr MT;Times New Roman"/>
                        </w:rPr>
                        <w:t xml:space="preserve">   </w:t>
                      </w: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сельского хозяйства;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R Cyr MT;Times New Roman" w:hAnsi="Times NR Cyr MT;Times New Roman" w:cs="Times NR Cyr MT;Times New Roman"/>
                        </w:rPr>
                      </w:pPr>
                      <w:r>
                        <w:rPr>
                          <w:rFonts w:cs="Times NR Cyr MT;Times New Roman" w:ascii="Times NR Cyr MT;Times New Roman" w:hAnsi="Times NR Cyr MT;Times New Roman"/>
                        </w:rPr>
                        <w:t xml:space="preserve">- сущность, цели, основные принципы и функции маркетинга, его связь с менеджментом;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rFonts w:cs="Times NR Cyr MT;Times New Roman" w:ascii="Times NR Cyr MT;Times New Roman" w:hAnsi="Times NR Cyr MT;Times New Roman"/>
        </w:rPr>
        <w:t>- формы адаптации производства и сбыта к рыночной ситу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R Cyr MT;Times New Roman" w:ascii="Times NR Cyr MT;Times New Roman" w:hAnsi="Times NR Cyr MT;Times New Roman"/>
        </w:rPr>
        <w:t>максимальной учебной нагрузки обучающегося 12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49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бязательной аудиторной учебной нагрузки обучающегося 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49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49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b/>
          <w:u w:val="single"/>
        </w:rPr>
        <w:t>2.1. Объем учебной дисциплины и виды учебной работы</w:t>
      </w:r>
    </w:p>
    <w:tbl>
      <w:tblPr>
        <w:tblW w:w="99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4"/>
        <w:gridCol w:w="1839"/>
      </w:tblGrid>
      <w:tr>
        <w:trPr>
          <w:trHeight w:val="302" w:hRule="atLeast"/>
        </w:trPr>
        <w:tc>
          <w:tcPr>
            <w:tcW w:w="8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Вид учебной работы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iCs/>
              </w:rPr>
              <w:t>Объем часов</w:t>
            </w:r>
          </w:p>
        </w:tc>
      </w:tr>
      <w:tr>
        <w:trPr>
          <w:trHeight w:val="290" w:hRule="atLeast"/>
        </w:trPr>
        <w:tc>
          <w:tcPr>
            <w:tcW w:w="8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Максимальная учебная нагрузка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iCs/>
              </w:rPr>
              <w:t>126</w:t>
            </w:r>
          </w:p>
        </w:tc>
      </w:tr>
      <w:tr>
        <w:trPr>
          <w:trHeight w:val="283" w:hRule="atLeast"/>
        </w:trPr>
        <w:tc>
          <w:tcPr>
            <w:tcW w:w="8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iCs/>
              </w:rPr>
              <w:t>86</w:t>
            </w:r>
          </w:p>
        </w:tc>
      </w:tr>
      <w:tr>
        <w:trPr>
          <w:trHeight w:val="283" w:hRule="atLeast"/>
        </w:trPr>
        <w:tc>
          <w:tcPr>
            <w:tcW w:w="8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в том числе: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iCs/>
              </w:rPr>
            </w:r>
          </w:p>
        </w:tc>
      </w:tr>
      <w:tr>
        <w:trPr>
          <w:trHeight w:val="283" w:hRule="atLeast"/>
        </w:trPr>
        <w:tc>
          <w:tcPr>
            <w:tcW w:w="8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рактические заняти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iCs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8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iCs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9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color w:val="FF0000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Итоговая аттестация в форме зачё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261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R Cyr MT;Times New Roman" w:hAnsi="Times NR Cyr MT;Times New Roman" w:cs="Times NR Cyr MT;Times New Roman"/>
          <w:b/>
          <w:b/>
          <w:bCs/>
          <w:i/>
          <w:i/>
        </w:rPr>
      </w:pPr>
      <w:r>
        <w:rPr>
          <w:rFonts w:cs="Times NR Cyr MT;Times New Roman" w:ascii="Times NR Cyr MT;Times New Roman" w:hAnsi="Times NR Cyr MT;Times New Roman"/>
          <w:b/>
          <w:bCs/>
        </w:rPr>
        <w:t>2.2. Примерный тематический план и содержание учебной дисциплины</w:t>
      </w:r>
      <w:r>
        <w:rPr>
          <w:rFonts w:cs="Times NR Cyr MT;Times New Roman" w:ascii="Times NR Cyr MT;Times New Roman" w:hAnsi="Times NR Cyr MT;Times New Roman"/>
          <w:b/>
          <w:bCs/>
          <w:caps/>
        </w:rPr>
        <w:t xml:space="preserve"> </w:t>
      </w:r>
      <w:r>
        <w:rPr>
          <w:rFonts w:cs="Times NR Cyr MT;Times New Roman" w:ascii="Times NR Cyr MT;Times New Roman" w:hAnsi="Times NR Cyr MT;Times New Roman"/>
          <w:b/>
          <w:bCs/>
        </w:rPr>
        <w:t>Основы экономики, менеджмента и маркетинг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right"/>
        <w:rPr>
          <w:bCs/>
          <w:i/>
          <w:i/>
        </w:rPr>
      </w:pPr>
      <w:r>
        <w:rPr>
          <w:bCs/>
          <w:i/>
        </w:rPr>
        <w:tab/>
        <w:tab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1"/>
        <w:gridCol w:w="7796"/>
        <w:gridCol w:w="1701"/>
        <w:gridCol w:w="2056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ные положения экономической теори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едмет экономической теори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ономическая деятельность люд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  <w:highlight w:val="yellow"/>
              </w:rPr>
            </w:pPr>
            <w:r>
              <w:rPr>
                <w:bCs/>
                <w:i/>
                <w:iCs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эконом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становления и развития экономической нау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both"/>
              <w:rPr/>
            </w:pPr>
            <w:r>
              <w:rPr/>
              <w:t>Связь между ресурсами и потребностями.</w:t>
              <w:tab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облемы эконом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экономической тео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 выявить основные проблемы экономики с помощью анализа экономической ситуации в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Функции и методы экономической теори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ункции экономической теор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4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тоды экономической тео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практика и полит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задачи экономической полит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экономика и макроэконом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составить тесты по теме,  рефер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ыночная организация хозяйств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щие сведения о рыночном хозяйстве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организации производс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и его свой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теории стоимости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ынок, его основные характеристики. Классификация рынков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нятие рын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лементы рын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«невидимой руки» рын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ое хозяй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машнее хозяйство, предприятие, банк, государство как субъекты рыночной эконом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 объекты рыночного хозяйства. </w:t>
            </w:r>
            <w:r>
              <w:rPr/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рын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рынка. Условия функционирования рыночной экономик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ункции рынк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бходимые условия функционирования рыночной эконом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бственность, её современные фор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имущества и недостатки рын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составить кроссворд по разделу «Рыночная организация хозяйства», составить сообщения по теме: «Основные теории стоим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 по определению форм собств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акроэкономик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бщие понятия о макроэкономике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и специфика макроэкономического анализ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акроэкономические пробле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ерехода России к рыночной экономике, основные проблемы и  перспективы в начале ХХ1 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 обучающимися: составление сравнительный анализ основных макроэкономических мод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сельского хозяйства и экономики отрасл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Значение и место сельского хозяйства в экономике страны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сельского хозяйства в системе АПК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траслей (первого порядка) и подотраслей (второго порядка) сельского хозяй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инфраструктуры АПК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экономическое значение сельского хозяй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отрасли сельского хозяйства. Требования рынка к развитию отрасл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редства производс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зонный характер производства и использования тру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исимость результатов деятельности от погодных услов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производства, использования, хранения сельскохозяйственной продук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требования к развитию отрас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о-экономические показатели сельскохозяйственных предприятий.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туральные показатели эффективности отрасли,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имостные показатели эффективности отрасли,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носительные  показатели эффективности отрас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: разработать схему «Структура агропромышленного комплекса России в начале ХХ1 века», провести сравнительный анализ со структурой АПК в командной экономике, подготовить индивидуальные сообщения о реформах отраслей А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 расчет основных производственно-экономических показателей сельскохозяйственного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на и ценообразование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онятие цены, виды цен и их функци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, составные элементы цены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9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цен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це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новой механизм и методы ценообразования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ые составляющие ценового механизма: ценовые отношения, совокупность цен, ценообразование на основе различных методов, ценовая политика, государственное регулирование це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ка ценообразования как наиболее важная и сложная часть ценового механиз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ценообра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ы ценообразования в зависимости от типов рын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тратные методы ценообра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ночные методы ценообра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чет цены на основе безубыточной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ы на факторы произво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улирование цен государст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: работа с тестовыми заданиями по разделу: «Цена и ценообразование»,  рефе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системы оплаты труд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Формы и системы оплаты труд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дельная и повременная формы оплаты труд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оплаты труда при повременной форме  опла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при сдельной форме опла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6600"/>
              </w:rPr>
            </w:pPr>
            <w:r>
              <w:rPr>
                <w:b/>
                <w:bCs/>
                <w:i/>
                <w:color w:val="FF6600"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 обучающихся: разработать схему «Формы и системы оплаты труда, применяемые на сельскохозяйственных предприятиях»; составить  перечень необходимых мер повышения уровня оплаты труда в сельском хозяйст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тили управления, виды коммуникаци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тили управления коллективом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дерство и руководство в системе управл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управленческий персона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стиль управления, стиль руковод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Характеристика авторитарного, демократического, либерального стиля руковод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: оценка коммуникативных и организаторских склонностей студентов, определение доминирующего стиля лидерства в коллекти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и в управлении.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«организационные коммуникации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я коммуникационных сообщ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грады в коммуникационных коммуникация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коммуникационные се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сновных типов коммуникационных сете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инципы делового общения в коллективе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елового общения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онятие «деловое общение», его цель, задачи, содерж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муникационные основы делового взаимодейств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а основных форм делового общ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нология организации, проведения деловых бесед, заседаний, совещ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Этика делового взаимо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 составление информационных буклетов на тему: правила делового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: подготовка делового совещ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управления. Цикл менеджмент</w:t>
            </w:r>
            <w:r>
              <w:rPr>
                <w:bCs/>
              </w:rPr>
              <w:t>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управления. Цикл менеджмент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держание процесса управл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Цикл менеджмента как основа управленческой дея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ланирование как функция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ация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Мотивация персонал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нтроль как составляющая функция процесса у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 сравнительный анализ традиционных и современных принципов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0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етодологические основы менеджмента сельхозпредприятий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онятие менеджмент. Сущность, цели задачи менеджмен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pacing w:val="-1"/>
              </w:rPr>
              <w:t>Особенности процесса управления в отраслях сельского хозяйства</w:t>
            </w:r>
            <w:r>
              <w:rPr>
                <w:color w:val="000000"/>
                <w:spacing w:val="9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-1"/>
              </w:rPr>
            </w:pPr>
            <w:r>
              <w:rPr>
                <w:color w:val="000000"/>
                <w:spacing w:val="9"/>
              </w:rPr>
              <w:t>Организация управления производством в зависимости от формы собствен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обенности менеджмента в области электрификации и автоматизации сельского хозяйств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Организация электроснабжения сельского хозяйств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Виды предприятий (организаций), производственных служб, обеспечивающих технологический процесс электроснабжения сельского хозяй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составление схемы организации электроснабжения сельскохозяйственных пред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ркетинга в области профессиональной деятельност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ущность, методы и функции маркетинга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зисные категории маркетинг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маркетин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обенность маркетинга как научной дисциплины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новные принципы и функции маркетинг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color w:val="000000"/>
                <w:spacing w:val="-1"/>
              </w:rPr>
              <w:t>Цели и задачи маркетинга. Связь маркетинга с менеджментом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сновные цели и задачи маркетинга в зависимости от состояний спрос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язь маркетинга с менеджмент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 составление рефератов или по разделу «Основы маркетинга в области профессионально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аркетинговой деятельностью  сельскохозяйственного предприятия  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аркетинговая деятельность сельскохозяйственного предприятия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Миссия сельскохозяйственной коммерческой организ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3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Факторы микросреды и макросреды, участники рынка, влияющие на маркетинговую деятельность предприя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оздание на предприятии службы маркетинг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9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/>
              <w:t>Концепции управления маркетин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следование рынка и приемы маркетин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Самостоятельная работа обучающихся: составление схемы «Маркетинговая среда пред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: изучение удовлетворенности потребителей электроэнергии сельского хозяй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стратегий развития сельскохозяйственного предприятия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стратегий развития сельскохозяйственного предприятия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Матрица «рынки товары»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атрица достижения конкурентных преимущест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</w:rPr>
              <w:t>Анализ сильных и слабых сторон предприятия (</w:t>
            </w:r>
            <w:r>
              <w:rPr>
                <w:color w:val="000000"/>
                <w:spacing w:val="9"/>
                <w:lang w:val="en-US"/>
              </w:rPr>
              <w:t>SWOT</w:t>
            </w:r>
            <w:r>
              <w:rPr>
                <w:color w:val="000000"/>
                <w:spacing w:val="9"/>
              </w:rPr>
              <w:t>-анализ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атрица позиционирования возможност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атрица позиционирования препятств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нализ бизнес-портфеля предприят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товарной и сбытовой политики</w:t>
            </w:r>
          </w:p>
        </w:tc>
        <w:tc>
          <w:tcPr>
            <w:tcW w:w="8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Уровни товара и его подкреплени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Формирование товарной полит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онятие жизненного цикла товар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</w:rPr>
            </w:pPr>
            <w:r>
              <w:rPr/>
              <w:t>Особенности маркетинговых решений на каждом этапе ЖЦ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</w:rPr>
            </w:pPr>
            <w:r>
              <w:rPr/>
              <w:t>Средства стимулирования сбыта: ценовая и сбытовая полит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9"/>
              </w:rPr>
            </w:pPr>
            <w:r>
              <w:rPr>
                <w:bCs/>
                <w:color w:val="000000"/>
                <w:spacing w:val="9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2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2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22" w:hRule="atLeast"/>
        </w:trPr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актические занятия </w:t>
            </w:r>
            <w:r>
              <w:rPr>
                <w:rFonts w:cs="Times NR Cyr MT;Times New Roman" w:ascii="Times NR Cyr MT;Times New Roman" w:hAnsi="Times NR Cyr MT;Times New Roman"/>
                <w:b/>
              </w:rPr>
              <w:t>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  <w:t>3. условия реализации программы учебной дисциплин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 xml:space="preserve">Реализация программы дисциплины требует наличия учебного кабинета </w:t>
      </w:r>
      <w:r>
        <w:rPr>
          <w:rFonts w:cs="Times NR Cyr MT;Times New Roman" w:ascii="Times NR Cyr MT;Times New Roman" w:hAnsi="Times NR Cyr MT;Times New Roman"/>
        </w:rPr>
        <w:t>Основы экономики, менеджмента и маркетинга</w:t>
      </w:r>
      <w:r>
        <w:rPr>
          <w:rFonts w:cs="Times NR Cyr MT;Times New Roman" w:ascii="Times NR Cyr MT;Times New Roman" w:hAnsi="Times NR Cyr MT;Times New Roman"/>
          <w:bCs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>Оборудование учебного кабинета: посадочных мест – по количеству обучающихся, стулья, доска классная, рабочее место преподавателя, стенды, таблицы, плакаты, обучающий материал на электронных носителях,  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Cs/>
          <w:color w:val="FF0000"/>
        </w:rPr>
      </w:pPr>
      <w:r>
        <w:rPr>
          <w:rFonts w:cs="Times NR Cyr MT;Times New Roman" w:ascii="Times NR Cyr MT;Times New Roman" w:hAnsi="Times NR Cyr MT;Times New Roman"/>
          <w:bCs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  <w:t>Технические средства обучения: видеомагнит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Cs/>
        </w:rPr>
      </w:pPr>
      <w:r>
        <w:rPr>
          <w:rFonts w:cs="Times NR Cyr MT;Times New Roman" w:ascii="Times NR Cyr MT;Times New Roman" w:hAnsi="Times NR Cyr MT;Times New Roman"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cs="Times NR Cyr MT;Times New Roman" w:ascii="Times NR Cyr MT;Times New Roman" w:hAnsi="Times NR Cyr MT;Times New Roman"/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ики для студ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>1.Сафронов, Н. А. Экономика организации (предприятия): учеб. / Н. А. Сафронов. - 2-е изд., с изм. -  М.: Магистр: ИНФРА-М, 2010. - 255 с.</w:t>
      </w:r>
    </w:p>
    <w:p>
      <w:pPr>
        <w:pStyle w:val="Normal"/>
        <w:spacing w:before="0" w:after="0"/>
        <w:contextualSpacing/>
        <w:jc w:val="both"/>
        <w:rPr/>
      </w:pPr>
      <w:r>
        <w:rPr/>
        <w:t>2.Сафронов, Н. А. Экономика организации (предприятия): учеб. / Н. А. Сафронов. - 2-е изд., с изм. -  М.: Магистр: ИНФРА-М, 2011. - 255 с.</w:t>
      </w:r>
    </w:p>
    <w:p>
      <w:pPr>
        <w:pStyle w:val="Normal"/>
        <w:spacing w:before="0" w:after="0"/>
        <w:contextualSpacing/>
        <w:jc w:val="both"/>
        <w:rPr/>
      </w:pPr>
      <w:r>
        <w:rPr/>
        <w:t>3.Лопарева А.М. Экономика организации (предприятия): Учеб.-метод. комплекс и Рабочая тетрадь/ А.М.Лопарева.-М.: Финансы и статистика; ИНФРА-М., 2011.-240 с.</w:t>
      </w:r>
    </w:p>
    <w:p>
      <w:pPr>
        <w:pStyle w:val="Normal"/>
        <w:spacing w:before="0" w:after="0"/>
        <w:contextualSpacing/>
        <w:jc w:val="both"/>
        <w:rPr/>
      </w:pPr>
      <w:r>
        <w:rPr/>
        <w:t>4.Драчева,  Е. Л. Менеджмент: учебник для сред. проф. учеб. заведений / Е. Л. Драчева, Л. И. Юликов. - 7-е изд., стер. - М.: Академия, 2007. - 288 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Кнышова, Е. Н. Менеджмент: учеб. пособие  для студ. учреждений сред. проф. образования / Е. Н. Кнышова. - М.: ФОРУМ: ИНФРА-М, 2010. - 304 с. - (Профессиональное образование). </w:t>
      </w:r>
    </w:p>
    <w:p>
      <w:pPr>
        <w:pStyle w:val="Normal"/>
        <w:spacing w:before="0" w:after="0"/>
        <w:contextualSpacing/>
        <w:jc w:val="both"/>
        <w:rPr/>
      </w:pPr>
      <w:r>
        <w:rPr/>
        <w:t>6.Виханский, О.С., Наумов А,И. Менеджмент: учебник .-М.: Магистр:  Инфра –М,.2011.-288 с.</w:t>
      </w:r>
    </w:p>
    <w:p>
      <w:pPr>
        <w:pStyle w:val="Normal"/>
        <w:spacing w:before="0" w:after="0"/>
        <w:contextualSpacing/>
        <w:jc w:val="both"/>
        <w:rPr/>
      </w:pPr>
      <w:r>
        <w:rPr/>
        <w:t>7.Добрина, Н.А. Менеджмент: основы теории и деловой практикум: учеб. пос./ Н.А.Добрина, Ю.В. Щербакова.-М.:Альфа-М; ИНФРА-М,2009.-288 с.</w:t>
      </w:r>
    </w:p>
    <w:p>
      <w:pPr>
        <w:pStyle w:val="Normal"/>
        <w:spacing w:before="0" w:after="0"/>
        <w:contextualSpacing/>
        <w:jc w:val="both"/>
        <w:rPr/>
      </w:pPr>
      <w:r>
        <w:rPr/>
        <w:t>8.Управление качеством / Е.Б. Герасимова, Б.И.Герасимов,А.Ю. Сизикин.- М.:  ФОРУМ,2009.-256 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.Организация планирования на предприятии: учеб. пос. / Б.И. Герасимов,  В.В. Жариков, В.Д. Жариков.- М.: ФОРУМ,2009.- 240 с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ые пособия:</w:t>
      </w:r>
    </w:p>
    <w:p>
      <w:pPr>
        <w:pStyle w:val="Normal"/>
        <w:spacing w:before="0" w:after="0"/>
        <w:contextualSpacing/>
        <w:jc w:val="both"/>
        <w:rPr/>
      </w:pPr>
      <w:r>
        <w:rPr/>
        <w:t>1.Тальнишных, Т. Г. Основы экономической теории: учебник для студ. сред. проф. учеб. заведений / Т. Г. Тальнишных.  – М.: Академия, 2007. - 282 с.</w:t>
      </w:r>
    </w:p>
    <w:p>
      <w:pPr>
        <w:pStyle w:val="Normal"/>
        <w:spacing w:before="0" w:after="0"/>
        <w:contextualSpacing/>
        <w:jc w:val="both"/>
        <w:rPr/>
      </w:pPr>
      <w:r>
        <w:rPr/>
        <w:t>2.Слагода, В. Г. Экономическая теория: рабочая  тетр. / В. Г. Слагода. - 3-е изд., испр. и доп. - М.: ФОРУМ, 2009. - 143 с., - (Профессиональное образование).</w:t>
      </w:r>
    </w:p>
    <w:p>
      <w:pPr>
        <w:pStyle w:val="Normal"/>
        <w:spacing w:before="0" w:after="0"/>
        <w:contextualSpacing/>
        <w:jc w:val="both"/>
        <w:rPr/>
      </w:pPr>
      <w:r>
        <w:rPr/>
        <w:t>3.Пястолов, С.М. Экономическая теория: практикум / С.М. Пястолов.- М.: Академия, 2010.-192 с.</w:t>
      </w:r>
    </w:p>
    <w:p>
      <w:pPr>
        <w:pStyle w:val="Normal"/>
        <w:spacing w:before="0" w:after="0"/>
        <w:contextualSpacing/>
        <w:jc w:val="both"/>
        <w:rPr/>
      </w:pPr>
      <w:r>
        <w:rPr/>
        <w:t>4.Пястолов, С. М. Экономическая теория: учебник / С.М. Пястолов.- М.: Академия,2010.- 240 с.</w:t>
      </w:r>
    </w:p>
    <w:p>
      <w:pPr>
        <w:pStyle w:val="Normal"/>
        <w:spacing w:before="0" w:after="0"/>
        <w:contextualSpacing/>
        <w:jc w:val="both"/>
        <w:rPr/>
      </w:pPr>
      <w:r>
        <w:rPr/>
        <w:t>5. Еремина, Е.И. Практикум по экономической теории: учеб. пос. / Е.И.Еремина, А.Я. Щукина.- М.: Академия,2009.-224 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6.Краткий словарь экономических терминов / сост. В, Г. Слагода.-  М.: ФОРУМ,2010.-128 с. </w:t>
      </w:r>
    </w:p>
    <w:p>
      <w:pPr>
        <w:pStyle w:val="Normal"/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Общая экономическая теория </w:t>
      </w:r>
      <w:r>
        <w:rPr/>
        <w:t>[Электронный ресурс] – Режим доступа</w:t>
      </w:r>
      <w:r>
        <w:rPr>
          <w:bCs/>
        </w:rPr>
        <w:t xml:space="preserve"> http:/</w:t>
      </w:r>
      <w:r>
        <w:rPr>
          <w:bCs/>
          <w:lang w:val="en-US"/>
        </w:rPr>
        <w:t>economictheory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.; </w:t>
      </w:r>
      <w:r>
        <w:rPr>
          <w:bCs/>
          <w:lang w:val="en-US"/>
        </w:rPr>
        <w:t>marketing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.;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aup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books</w:t>
      </w:r>
      <w:r>
        <w:rPr>
          <w:bCs/>
        </w:rPr>
        <w:t>/ - Заглавие с экрана.</w:t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Электронные книги по менеджменту, маркетингу и финансам. [Электронный ресурс ]: Электронная книга. Режим доступа: </w:t>
      </w:r>
      <w:hyperlink r:id="rId6">
        <w:r>
          <w:rPr>
            <w:rStyle w:val="InternetLink"/>
            <w:color w:val="000000"/>
          </w:rPr>
          <w:t>http://www.aup.ru</w:t>
        </w:r>
      </w:hyperlink>
      <w:r>
        <w:rPr/>
        <w:t xml:space="preserve"> - Загл. с экрана</w:t>
      </w:r>
    </w:p>
    <w:p>
      <w:pPr>
        <w:pStyle w:val="Normal"/>
        <w:jc w:val="both"/>
        <w:rPr/>
      </w:pPr>
      <w:r>
        <w:rPr/>
        <w:t xml:space="preserve">3.Электронная библиотека 'Экономика и управление на предприятиях'. Ребрин Ю.И. [Электронный ресурс ]: Основы экономики и управление производством: Конспект лекций. Режим доступа: </w:t>
      </w:r>
      <w:hyperlink r:id="rId7">
        <w:r>
          <w:rPr>
            <w:rStyle w:val="InternetLink"/>
            <w:color w:val="000000"/>
          </w:rPr>
          <w:t>http://eup.ru</w:t>
        </w:r>
      </w:hyperlink>
      <w:r>
        <w:rPr/>
        <w:t>- Загл. с экра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  <w:t>4. Контроль и оценка результатов освоения учебной  Дисциплины</w:t>
      </w:r>
    </w:p>
    <w:p>
      <w:pPr>
        <w:pStyle w:val="Normal"/>
        <w:widowControl w:val="false"/>
        <w:suppressAutoHyphens w:val="true"/>
        <w:ind w:left="644" w:hanging="0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607"/>
      </w:tblGrid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(освоенные умения, усвоенные знания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R Cyr MT;Times New Roman" w:hAnsi="Times NR Cyr MT;Times New Roman" w:cs="Times NR Cyr MT;Times New Roman"/>
                <w:b/>
                <w:b/>
              </w:rPr>
            </w:pPr>
            <w:r>
              <w:rPr>
                <w:rFonts w:cs="Times NR Cyr MT;Times New Roman" w:ascii="Times NR Cyr MT;Times New Roman" w:hAnsi="Times NR Cyr MT;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выполнение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расчетов основных производственно-экономических показателей сельскохозяйственного предприятия: валовой продукции, валового дохода, чистого дохода,  прибыли, уровня рентабельности предприяти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применение   в профессиональной  деятельности приемов делового и управленческого общени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определение форм собственности, правомочий собственников, обоснование данной формы в данных условия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Экспертная оценка выполнения практического задания</w:t>
            </w:r>
          </w:p>
        </w:tc>
      </w:tr>
      <w:tr>
        <w:trPr>
          <w:trHeight w:val="3064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формулирование понятия экономика,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демонстрация знаний об основных положениях экономической теории, основных экономических проблем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изложение принципов рыночной экономики и условий реализации рыночных механизмов, в том числе в современной Росс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сельскохозяйственного производства и перспектив развития отрасл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раскрытие механизмов ценообразования на продукцию (услуги), выявление факторов, влияющих на формирование цены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исьмен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изложение классификации форм организации производства;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изложение принципа «невидимой руки» рынка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выделение основных функций рынка,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обоснование необходимых условий функционирования рыночной экономик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нахождение преимуществ и недостатков рынк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определение места сельского хозяйства в системе АПК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- раскрытие понятий отраслей (первого порядка) и подотраслей (второго порядка) сельского хозяйства,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классификация инфраструктуры АПК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обоснование социально-экономического значения сельского хозяй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раскрытие особенностей отрасли сельского хозяй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bCs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-формулирование основных требований к развитию отрасл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выделение натуральных, стоимостных, относительных показателей эффективности отрасл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>
          <w:trHeight w:val="41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</w:t>
            </w:r>
            <w:r>
              <w:rPr>
                <w:rFonts w:cs="Times NR Cyr MT;Times New Roman" w:ascii="Times NR Cyr MT;Times New Roman" w:hAnsi="Times NR Cyr MT;Times New Roman"/>
                <w:bCs/>
              </w:rPr>
              <w:t>субъектно-объектной структуры рыночного хозяйств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 xml:space="preserve">- выделение основных составляющих ценового механизма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- формулирование методики и целей ценообразования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выделение форм  сдельной и повременной  оплаты труда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сущности и содержания методов управления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классификации методов управлени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формулирование понятий коммуникации, эффективной коммуникации, коммуникативно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изложение классификации коммуникационных сообщений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</w:rPr>
              <w:t>- раскрытие сущности коммуникационного процесс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</w:rPr>
              <w:t>- выделение системы и уровней коммуникаций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раскрытие понятия деловое общение, определение его характеристик</w:t>
            </w:r>
            <w:r>
              <w:rPr>
                <w:rFonts w:cs="Times NR Cyr MT;Times New Roman" w:ascii="Times NR Cyr MT;Times New Roman" w:hAnsi="Times NR Cyr MT;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формирование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фаз делового общения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изложение правил ведения бесед и переговоров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сущности процесса управления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определение особенностей процесса управления в отраслях сельского хозяй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- формирование организации управления производством в зависимости от формы собственности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раскрытие сущности совершенствования управления в зависимости от форм собственности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раскрытие особенности маркетинга как научной дисциплины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формулирование 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>основных принципов и функций маркетинг;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-определение основных целей и задачи маркетинга в зависимости от состояний спроса 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  <w:color w:val="000000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установление связи маркетинга с менеджментом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рминологический диктант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</w:tc>
      </w:tr>
      <w:tr>
        <w:trPr/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- организация маркетинговой деятельности сельскохозяйственного предприя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- выделение факторов микросреды и макросреды, влияющих на маркетинговую деятельность предприятия</w:t>
            </w:r>
            <w:r>
              <w:rPr>
                <w:rFonts w:cs="Times NR Cyr MT;Times New Roman" w:ascii="Times NR Cyr MT;Times New Roman" w:hAnsi="Times NR Cyr MT;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  <w:color w:val="000000"/>
              </w:rPr>
              <w:t>- обоснование  необходимости создания на предприятии службы маркетинга</w:t>
            </w:r>
          </w:p>
          <w:p>
            <w:pPr>
              <w:pStyle w:val="Normal"/>
              <w:shd w:fill="FFFFFF" w:val="clea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изложение концепций управления маркетингом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стный опрос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724"/>
        <w:gridCol w:w="3316"/>
      </w:tblGrid>
      <w:tr>
        <w:trPr>
          <w:trHeight w:val="63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ные показатели резуль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К 1</w:t>
            </w:r>
            <w:r>
              <w:rPr>
                <w:bCs/>
              </w:rPr>
              <w:t xml:space="preserve">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ъяснение сущности и социальной значимости избранной специа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устный опрос, оценка выступлений с сообщениями (презентация)  на занятиях по результатам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устный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3.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К  4</w:t>
            </w:r>
            <w:r>
              <w:rPr/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5</w:t>
            </w:r>
            <w:r>
              <w:rPr/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умений использовать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6.</w:t>
            </w:r>
            <w:r>
              <w:rPr/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работы в малых группах на теоретических занятиях,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    занятиях 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8</w:t>
            </w:r>
            <w:r>
              <w:rPr/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rPr/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 9.</w:t>
            </w:r>
            <w:r>
              <w:rPr/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занятиях</w:t>
            </w:r>
          </w:p>
        </w:tc>
      </w:tr>
      <w:tr>
        <w:trPr>
          <w:trHeight w:val="52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highlight w:val="yellow"/>
              </w:rPr>
            </w:pPr>
            <w:r>
              <w:rPr>
                <w:bCs/>
              </w:rPr>
              <w:t>- экспертное наблюдение и оценка на практических     занятиях</w:t>
            </w:r>
          </w:p>
        </w:tc>
      </w:tr>
    </w:tbl>
    <w:p>
      <w:pPr>
        <w:pStyle w:val="Normal"/>
        <w:widowControl w:val="false"/>
        <w:suppressAutoHyphens w:val="true"/>
        <w:rPr>
          <w:rFonts w:ascii="Times NR Cyr MT;Times New Roman" w:hAnsi="Times NR Cyr MT;Times New Roman" w:cs="Times NR Cyr MT;Times New Roman"/>
          <w:b/>
          <w:b/>
          <w:caps/>
        </w:rPr>
      </w:pPr>
      <w:r>
        <w:rPr>
          <w:rFonts w:cs="Times NR Cyr MT;Times New Roman" w:ascii="Times NR Cyr MT;Times New Roman" w:hAnsi="Times NR Cyr MT;Times New Roman"/>
          <w:b/>
          <w:caps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up.ru/" TargetMode="External"/><Relationship Id="rId7" Type="http://schemas.openxmlformats.org/officeDocument/2006/relationships/hyperlink" Target="http://eup.ru/Documents/2002-05-15/FEE.asp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46:00Z</dcterms:created>
  <dc:creator>BLINOV</dc:creator>
  <dc:description/>
  <cp:keywords/>
  <dc:language>en-US</dc:language>
  <cp:lastModifiedBy>rrr</cp:lastModifiedBy>
  <cp:lastPrinted>2016-12-09T11:19:00Z</cp:lastPrinted>
  <dcterms:modified xsi:type="dcterms:W3CDTF">2016-12-09T08:18:00Z</dcterms:modified>
  <cp:revision>50</cp:revision>
  <dc:subject/>
  <dc:title>ПРОЕКТ</dc:title>
</cp:coreProperties>
</file>