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9 ЛЫЖНЫЙ СПОРТ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Лыжный спорт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обков В.В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</w:t>
      </w:r>
      <w:r>
        <w:rPr/>
        <w:t>Ануфриев Д.С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814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89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2.СТРУКТУРА и  содерж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19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Тематический пл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5. Контроль и оценка результатов</w:t>
            </w:r>
            <w:r>
              <w:rPr>
                <w:b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 основной профессиональной образовательной программы (ОПОП), в соответствии с ФГОС по профессии </w:t>
      </w:r>
      <w:r>
        <w:rPr>
          <w:b/>
        </w:rPr>
        <w:t xml:space="preserve">050141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с углублённой подготовкой квалификации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ОП.09.« Лыжный спорт» в структуре, основной профессиональ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П.09. «Лыжный спорт» входит в основную профессиональную образовательную программу </w:t>
      </w:r>
      <w:r>
        <w:rPr>
          <w:sz w:val="28"/>
          <w:szCs w:val="28"/>
        </w:rPr>
        <w:t xml:space="preserve"> по специальности 49.02.01.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, студент в ходе освоения должен в лыжном 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лыжному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лыжным спорт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применяемую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 лыжной подготовки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лыжным спорт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лыжной подготовке и лыжному 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88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132 </w:t>
      </w:r>
      <w:r>
        <w:rPr>
          <w:sz w:val="28"/>
          <w:szCs w:val="28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8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 СТРУКТУРА И СОДЕРЖАНИЕ  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еоритическ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экзамен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результаты освоения программы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</w:t>
      </w:r>
      <w:r>
        <w:rPr>
          <w:sz w:val="28"/>
          <w:szCs w:val="28"/>
        </w:rPr>
        <w:t xml:space="preserve"> </w:t>
      </w:r>
      <w:r>
        <w:rPr/>
        <w:t>компетенциями в базовых и новых видов физкультурно-спортивной деятельности (лыжный спорт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rPr/>
      </w:pPr>
      <w:r>
        <w:rPr>
          <w:b/>
        </w:rPr>
        <w:t xml:space="preserve">3.1. </w:t>
      </w:r>
      <w:r>
        <w:rPr>
          <w:b/>
          <w:sz w:val="28"/>
          <w:szCs w:val="28"/>
        </w:rPr>
        <w:t>Тематический план и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9. 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09. «Лыжный 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Основы техники передвижения на лыжах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никновение, развитие лыжного спорта. Основы техники передвижения на лыж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ыжный спорт  в системе физического воспитания школьн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Лыжный спорт как средство физического воспитания школь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Основы обучения в лыжном спорт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учебно-воспитательной деятельности в лыжном спорте. Факторы, определяющие эффективность учебно-воспитательной деятельности. Управление учебной деятельностью. Принципы построения и проведения занятий. Средства, методы и способы их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сновы обучения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Факторы, определяющие эффективность учебно-воспитательной деятельност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 Техника и методика обучения способам передвижения на лыжах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 развития физических качеств; формирование специальных знаний в процессе обучения лыжным спортом. </w:t>
            </w:r>
          </w:p>
          <w:p>
            <w:pPr>
              <w:pStyle w:val="Normal"/>
              <w:rPr/>
            </w:pPr>
            <w:r>
              <w:rPr/>
              <w:t xml:space="preserve">Классификация техники.  </w:t>
            </w:r>
          </w:p>
          <w:p>
            <w:pPr>
              <w:pStyle w:val="Normal"/>
              <w:rPr/>
            </w:pPr>
            <w:r>
              <w:rPr/>
              <w:t>Методика обучения: структура процесса обучения; 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i/>
              </w:rPr>
              <w:t>Техника и методика обучения способам передвижения на лыж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ы обучения технике, тактике 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Формы работы и занятий по лыжной подготовке и лыжному спорту со школьникам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Формы работы и занятий по лыжной подготовке и лыжному спорту со школьниками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Cs/>
                <w:i/>
              </w:rPr>
              <w:t>Формы организации занятий по лыжной подготовке. Уроки лыжной подготовки в школе. Внеурочные занят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ормы работы и занятий по лыжной подготовке и лыжному спорту со школьниками.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грация результатов обучения и лыжной подготовки школьников в 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й подготов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лыжной подготовк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Учебная работа по лыжной подготовке в шк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роков по лыжной подготовке. Лыжная подготовка в школьной программе. Начальное передвижение на лыжах. Содержание и методика проведения уроков в школе. Теоретические сведения на уроках лыжной подготовки. Развитие физических качеств на уроках лыжной подготовки. Планирование учебной работы по лыжной подготовке. Игры на лыжах. Учёт успеваемости. Особенности проведения уроков лыжной подготовки в малокомплектных сельских школ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работа по лыжной подготовке в шко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работа по лыжной подготовке в шко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Организация и проведение соревнований по лыжному спорту в шк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лыжному спорту. Техника безопасности при лыжной подготовке и соревнований по лыжному спорту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рганизация и проведение соревнований по лыжному спорту в шк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Организация и проведение соревнований по лыжному спорту в шко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Тестирование</w:t>
            </w:r>
            <w:r>
              <w:rPr>
                <w:bCs/>
              </w:rPr>
              <w:t xml:space="preserve">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вершенствование физической, технической и тактической подготовки в лыжном спорт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 xml:space="preserve">Условия реализации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4.1. Требования к минимальному материально-техническому обеспечению в организации образовательного процесса для освоения </w:t>
      </w:r>
      <w:r>
        <w:rPr>
          <w:sz w:val="28"/>
          <w:szCs w:val="28"/>
        </w:rPr>
        <w:t>ОП.09. «</w:t>
      </w:r>
      <w:r>
        <w:rPr/>
        <w:t>Базовые и новые виды спорта: лыжный спор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 xml:space="preserve">стадион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ь лыж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Бутин И.М. Лыжный спорт [Текст]: Учеб. пособие для студ. высш. пед. учеб. заведений / И.М.Бутин. – М.: Издательский центр «Академия», 2000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: в 3 ч. / И.Н.Григорович, А.Г.Поливаев, Д.Н.Радионов, В.В.Балуков; под общ. ред. И.Н.Григоровича. – Ишим: изд-во ИГПИ им. П.П.Ершова, 2009. – часть 3: Волейбол. – 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лыжной подготовке и лыжному спорт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лыжной подготовке и лыжном спор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лыжным спортом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лыжной подготовке и лыжному спорту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лыжном спор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лыжном спор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лыжным спорт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лыжной подготовке и лыжному спорту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00:00Z</dcterms:created>
  <dc:creator>Комп</dc:creator>
  <dc:description/>
  <cp:keywords/>
  <dc:language>en-US</dc:language>
  <cp:lastModifiedBy>Агропед345</cp:lastModifiedBy>
  <cp:lastPrinted>2016-12-08T15:14:00Z</cp:lastPrinted>
  <dcterms:modified xsi:type="dcterms:W3CDTF">2016-12-08T10:14:00Z</dcterms:modified>
  <cp:revision>38</cp:revision>
  <dc:subject/>
  <dc:title/>
</cp:coreProperties>
</file>