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27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5 ГИГИЕНИЧЕСКИЕ ОСНОВЫ ФИЗИЧЕСКОГО ВОСПИТА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Гигиенические основы физического воспитан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Л.Г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.Гигиенические основы физ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 Физическая культу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гигиены в профессиональной деятельности, в том числе в процессе гигиенического просвещения обучающихся, педагогов, родителей (лиц, их заменя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ежим суточной активности с учётом возраста и характера физических нагруз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уточный расход энергии, составлять мен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блюдение гигиенических требований в здании и помещениях школы при занятиях физическими упражнениями, организации учебно-воспит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знания по гигиене при изучении профессиональных мод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гигиены детей и подрос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ы, требования и правила сохранения и укрепления здоровья на различных этапах онтогене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медицинской групп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игиеническое значение биологических факторов внешней среды при занятиях физической куль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 гигиенические средства восстановления и повышения работоспосо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гигиены питания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спортивным сооружениям и оборудованию мест учебны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гиеническую характеристику основных форм занятий физической культурой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личной гигиены при занятиях физическими упражнениями,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основы закал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учебно-воспитательному процессу, зданию и помещению шко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олого-гигиенические и социальные аспекты курения, нарко- и токсиком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360" cy="514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0265" cy="122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22645" cy="396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219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83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51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ОП.05.Гигиенические основы физ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ёта</w:t>
            </w:r>
            <w:r>
              <w:rPr>
                <w:i/>
                <w:iCs/>
                <w:sz w:val="28"/>
                <w:szCs w:val="28"/>
              </w:rPr>
              <w:t xml:space="preserve">  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ОП.05.Гигиенические основы физ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865"/>
        <w:gridCol w:w="1366"/>
        <w:gridCol w:w="1417"/>
      </w:tblGrid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гигиены детей и подро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игиены детей и подро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>Краткий исторический очерк развития гиги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содержание и задачи гигиены. Краткий исторический очерк развития гигиены как науки. Гигиена физической культуры, спорта, задачи, основополож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. Методы изучения внешней среды и её влияние на здоровье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анитарного обследования или описания. Физические методы. Химические методы. Бактериологические методы. Токсикологические методы. Клинические и физиологические методы. Социологические и санитарно-статистические методы. Метод гигиенического эксперимент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нормы, требования и правила сохранения и укрепления здоровья на различных этапах онтогенеза</w:t>
            </w:r>
          </w:p>
        </w:tc>
        <w:tc>
          <w:tcPr>
            <w:tcW w:w="9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>Современные научные представления о здоров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 гигиены. Оценка здоровья. Определение здоровья, болезни. Признаки индивидуального здоровья. Неблагоприятные факторы окружающей среды, негативно влияющие на здоровье человека. Важнейшие элементы здоровья. Функциональное состояние человека. Понятие о медицинской группе здоровья. Основы профилактики инфекцион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Физическое воспитание и здоров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и структура заболеваемости подростков 14-15 лет. Основные пути повышения и общей неспецифической устойчивости организма школьников. ЗОЖ. Оздоровительная направленность физической культуры. Принципы оздоровительной направленности. Методологические положения физической культуры. Принцип комплексности. Принцип соответствия объема и характера физической нагруз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ичная гигиена спортсме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одежды и обуви. Рациональный распорядок дня спортсмена. Физиологическая функция кожи. Уход за телом в период интенсивных тренировок и соревнований. Факторы, снижающие работоспособность спортсмена (вредные привычки).</w:t>
              <w:br/>
              <w:t>Физиологическая сущность закаливания. Виды закаливания, закаливание воздухом, солнцем. Основные принципы закаливания, закаливание гидропроцедурами. Здоровый образ жизни, роль физической культуры и спорта в утвержден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о теме: «Основы гигиены массовой физической культуры». «Личная гигиена»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46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ическое значение биологических факторов внешней среды при занятиях физической культу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Тема2.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ое значение биологических факторов внешней среды при занятиях физической культур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Гигиена воздуха.</w:t>
            </w:r>
            <w:r>
              <w:rPr>
                <w:sz w:val="20"/>
                <w:szCs w:val="20"/>
              </w:rPr>
              <w:br/>
              <w:t>Химический состав атмосферного воздуха, механические примеси и микроорганизмы.</w:t>
              <w:br/>
              <w:t xml:space="preserve">Гигиеническое значение температуры воздуха. Влияние температуры воздуха на организм человека.  Пути отдачи тепла организмом. Оценка температурного режима в закрытых помещениях. Нормы температуры в учебных и спортивных помещениях. Влажность воздуха, ее виды. Нормы влажности для закрытых помещений. Методы определения влажности воздуха. Скорость движения воздуха, способы определения, нормы для закрытых спортивных сооружений. «Роза ветров» и ее гигиеническое значение. Влияние на организм человека пониженного и повышенного атмосферного давления. Солнечная радиация и ее биологическое значение. Ультрафиолетовая радиация и ее биологическое значение. Ионизация воздуха, ее биологическое значение. Мероприятия по борьбе с пылью и бактериальным загрязнением воздуха учебных и спортивных помещений. Комплексное влияние физических свойств воздуха на организм. Биологическое действие инфракрасных и видимых лучей. </w:t>
            </w:r>
            <w:r>
              <w:rPr>
                <w:b/>
                <w:sz w:val="20"/>
                <w:szCs w:val="20"/>
              </w:rPr>
              <w:t xml:space="preserve">Гигиена воды. </w:t>
            </w:r>
            <w:r>
              <w:rPr>
                <w:sz w:val="20"/>
                <w:szCs w:val="20"/>
              </w:rPr>
              <w:t>Физиологическое и гигиеническое значение воды. Нормы водопотребления для различных населенных пунктов. Эпидемиологическая роль воды, пути ее заражения и меры профилактики водных эпидемий. Гигиеническая характеристика источников водоснабжения. Зоны санитарной охраны источников водоснабжения. Процесс самоочищения воды в открытых водоемах. Химический состав воды. Методы очистки питьевой воды и воды плавательных бассейнов. Способы обеззараживания воды. Химические показатели качества питьевой воды. Бактериологические показатели качества питьевой воды. Очистка и обеззараживание воды в туристических походах. Физические свойства почвы, ее эпидемиологическое знач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>:</w:t>
              <w:br/>
              <w:t xml:space="preserve">1. </w:t>
            </w:r>
            <w:r>
              <w:rPr>
                <w:b/>
                <w:sz w:val="20"/>
                <w:szCs w:val="20"/>
              </w:rPr>
              <w:t>Санитарно-гигиеническая оценка воздушной среды спортивных помещений.</w:t>
              <w:br/>
            </w:r>
            <w:r>
              <w:rPr>
                <w:sz w:val="20"/>
                <w:szCs w:val="20"/>
              </w:rPr>
              <w:t>Методика определения барометрического давления, температуры и влажности.</w:t>
              <w:br/>
              <w:t>Методика определения скорости движения и охлаждающей способности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Санитарно-гигиеническая оценка водно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ачественного и количественного исследования воды (питьевой и воды плавательного бассейна). Методы очистки и обеззараживания воды. Санитарно-гигиеническая оценка крытого плавательного бассейна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гигиенические средства восстановления и повышения работоспособ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777777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игиеническая характеристика физических средств восстановления работоспособности спортсменов.</w:t>
              <w:br/>
            </w:r>
            <w:r>
              <w:rPr>
                <w:sz w:val="20"/>
                <w:szCs w:val="20"/>
              </w:rPr>
              <w:t>Использование кислорода и кислородного коктейля как средства восстановления работоспособности спортсменов. Локальное отрицательное давление - средство восстановления работоспособности спортсменов. Комплексное использование физических средств восстановления в спортив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Гигиенические основы закал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ологические основы закаливания. Тепловой баланс организма. Диапазон функциональных возможностей механизмов терморегуляции человека. Механизм оздоровительного действия закаливания. Гигиенические принципы закаливания. Принцип комплексности, систематичности, постепенности, оптимальности дозирования процедур. Закаливание с помощью температур. Гигиенические нормы закаливания воздухом, водой, солнечным излуч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Гигиенические основы проектирования физических нагрузок при занятиях физической куль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ическое нормирование двигательной активности школьников. Влияние двигательной активности на здоровье школьников. Методы изучения и оценки двигательной активности школьников. Основные факторы, формирующие привычную двигательную активность школьников. Определенные гигиенические нормы двигательной активности школьников. Гигиеническое нормирование циклических нагруз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по теме: «Закаливание». 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характеристика основных форм занятий физической культурой детей, подростков и молодёжи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>Гигиеническое обеспечение физического воспитания в школ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физической нагрузки при физическом воспитании школьников. Гигиеническое значение частей урока. Гигиенические требования к уроку физической культурой. Гигиенические принципы организации занятий физическими упражнениями. Принцип непрерывности и преемственности, комплексности, адекват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Гигиеническое обеспечение спортивных тренир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ические требования к структуре, содержанию и нормированию тренировочных нагруз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>Гигиеническое обеспечение занятий в отдельных видах 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гигиенические требования к спортивной одежде и обуви, к спортивному инвентарю. Гигиеническое обеспечение занятий гимнастикой, легкой атлетикой, лыжным спортом, играми, плаванием, борьбой, боксом, тяжелой атлетик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по теме: «Нетрадиционные виды физических упражнений и спорта»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: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Гигиеническое значение биологических факторов внешней среды при занятиях физической культурой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гигиены питания детей, подростков и молодёжи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игиены питания детей, подростков и молодё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итание и его значение для человек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гигиенические требования к питанию. Понятие о пищевых веществах, их значение для организма. Энергетические траты и методы их определения. Способы расчета калорийности пищи. Гигиенические основы режима питания. Калорийность белков, жиров, углеводов. Особенности питания спортсмена в зависимости от климатических условий. Питание спортсмена на дистанции.  Особенности питания спортсмена в условиях среднегорья. Особенности питания спортсмена во время регулировки и сгонки веса. Классификация пищевых отравлений, пищевые отравления микробной этиологии, их профилактика. Использование в питании спортсменов ППБЦ. Понятие о калорийности и усвояемости пищи. Нормы калорийности питания различных категорий страны. Гигиенические требования к питанию спортсменов.  Особенности питания спортсмена в дни соревнований. Особенности питания спортсмена в восстановительном периоде. Режим питания спортсменов на учебно-тренировочных сборах (3-х разовые тренировки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Питательные вещества. Витамин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соли, их значение. Витамины, их значение. Микроэлементы, их значение в питании человека. Жиры в питании спортсменов (норма, продукты богатые жирами). Углеводы, их роль в организме человека (пищевые источники, норма). Белки в питании спортсменов (норма, пищевые источники). Витамин «С» в питании спортсменов (норма, источники). Витамин «В» в питании спортсменов (норма, источники). Пищевые отравления немикробной этиологии, их профилактика. Схема использования углеводов в период соревнований.</w:t>
              <w:br/>
              <w:t>Витамин «А». Биологическая роль, нормы, пищевые источники. Витамин «В-15». Биологическая роль, нормы, пищевые источники. Витамин «Д». Биологическая роль, нормы, пищевые источники. Схема суперкомпенсации гликогена («Тайпер») в организме спортсмен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игиена питания.</w:t>
              <w:br/>
            </w:r>
            <w:r>
              <w:rPr>
                <w:sz w:val="20"/>
                <w:szCs w:val="20"/>
              </w:rPr>
              <w:t>Гигиеническая оценка доброкачественности пищевых продуктов. Методика определения энергетических трат спортсменов. Методика оценки химического состава и калорийности суточного рациона спортсменов. Принципы составления рационального меню с учетом специализации. Дополнительное питание спортсме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по теме: «Рациональное питание»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ические требования к спортивным сооружениям и оборудованию мест учебных занятий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требования к спортивным сооружениям и оборудованию мест учебных занятий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требования к планировке и строительству спортивных сооружений (выбор места, ориентация). Гигиенические требования к внутренней отделке и цветовому оформлению спортивных сооружений. Понятие о вентиляции, ее виды, гигиеническое значение. Понятие о воздушном кубе. Воздухообмен в спортивных помещениях. Искусственная вентиляция, ее виды. Освещение, его виды. Гигиенические требования к освещению спортивных сооружений.  Естественное освещение, методы и нормирование его для спортивных помещений. Гигиенические требования к устройству искусственных плавательных бассейн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 спортивных сооружений.</w:t>
              <w:br/>
            </w:r>
            <w:r>
              <w:rPr>
                <w:sz w:val="20"/>
                <w:szCs w:val="20"/>
              </w:rPr>
              <w:t xml:space="preserve">Методика гигиенической оценки освещенности и вентиляции. Санитарно-гигиеническое обследование спортивного зала по специализации. Гигиеническая оценка освещения. Физиологические способы оценки освещения. Гигиеническая оценка вентиляции и отопления. Гигиеническая оценка спортивных сооружений закрытого типа. Санитарно-гигиеническое обследование зала гимнастики.  Санитарно-гигиеническое обследование зала спортивных игр. Санитарно-гигиеническое обследование школьного спортивного зала. Санитарно-гигиеническая оценка детского оздоровительного лагеря. Санитарно-гигиеническая оценка закрытого плавательного бассейна. Санитарно-гигиеническая оценка легкоатлетического манежа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вопросы по раздел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олого-гигиенические и социальные аспекты курения, нарко- и токсикомании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о-гигиенические и социальные аспекты курения, нарко- и токсикомании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изм. Понятие алкоголизма. Алкогольные мифы. Причины алкоголизма. Последствие алкоголизма.  Меры борьбы с пьянством и алкоголизмом. Понятие наркомании. Особенности наркотического опьянения. Причины наркомании и токсикомании. Меры борьбы с наркоманией и токсикоманией. Курение (никотизм). Понятие наркотизма. Медико – социальные последствия курения. Меры борьбы с кур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татических и динамических учебных слайдов. Презентация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 </w:t>
      </w:r>
      <w:r>
        <w:rPr>
          <w:sz w:val="28"/>
          <w:szCs w:val="28"/>
        </w:rPr>
        <w:t xml:space="preserve">и информационно-коммуникационных технолог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лы двухмес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нерегулируем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учебная 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корпусной меб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ю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ойства ввода/вывода звуковой информации – микрофон, колонки и  наушн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спользовать знания гигиены в профессиональной деятельности, в том числе в процессе гигиенического просвещения обучающихся, педагогов, родителей (лиц, их заменяющихс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основы гигиены детей и подростков;</w:t>
            </w:r>
          </w:p>
          <w:p>
            <w:pPr>
              <w:pStyle w:val="Normal"/>
              <w:rPr/>
            </w:pPr>
            <w:r>
              <w:rPr/>
              <w:t>2)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rPr/>
            </w:pPr>
            <w:r>
              <w:rPr/>
              <w:t>3)понятие медицинской группы;</w:t>
            </w:r>
          </w:p>
          <w:p>
            <w:pPr>
              <w:pStyle w:val="Normal"/>
              <w:rPr/>
            </w:pPr>
            <w:r>
              <w:rPr/>
              <w:t>4)основы профилактики инфекционных заболеваний;</w:t>
            </w:r>
          </w:p>
          <w:p>
            <w:pPr>
              <w:pStyle w:val="Normal"/>
              <w:rPr/>
            </w:pPr>
            <w:r>
              <w:rPr/>
              <w:t>5)основы личной гигиены при занятиях физическими упражнениями, спорто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дивидуальный опрос</w:t>
            </w:r>
          </w:p>
        </w:tc>
      </w:tr>
      <w:tr>
        <w:trPr>
          <w:trHeight w:val="6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лять режим суточной активности с учётом возраста и характера физических нагру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)гигиеническое значение биологических факторов внешней среды при занятиях физической культур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вспомогательные гигиенические средства восстановления и повышения работоспособности;</w:t>
            </w:r>
          </w:p>
          <w:p>
            <w:pPr>
              <w:pStyle w:val="Normal"/>
              <w:rPr/>
            </w:pPr>
            <w:r>
              <w:rPr/>
              <w:t>3)гигиеническую характеристику основных форм занятий физической культурой детей, подростков и молодёжи.</w:t>
            </w:r>
          </w:p>
          <w:p>
            <w:pPr>
              <w:pStyle w:val="Normal"/>
              <w:rPr/>
            </w:pPr>
            <w:r>
              <w:rPr/>
              <w:t>4)гигиенические основы закалив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суточный расход энергии, составлять мен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новы гигиены питания детей, подростков и молодё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40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еспечивать соблюдение гигиенических требований в здании и помещениях школы при занятиях физическими упражнениями, организации учебно-воспитательн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)гигиенические требования к спортивным сооружениям и оборудованию мест учебных занятий;</w:t>
            </w:r>
          </w:p>
          <w:p>
            <w:pPr>
              <w:pStyle w:val="Normal"/>
              <w:rPr/>
            </w:pPr>
            <w:r>
              <w:rPr/>
              <w:t>2)гигиенические требования к учебно-воспитательному процессу, зданию и помещению шко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К</w:t>
            </w:r>
            <w:r>
              <w:rPr>
                <w:bCs/>
              </w:rPr>
              <w:t>онтрольные вопросы по разделу</w:t>
            </w:r>
          </w:p>
        </w:tc>
      </w:tr>
      <w:tr>
        <w:trPr>
          <w:trHeight w:val="6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знания по гигиене при изучении профессиональных моду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изиолого-гигиенические и социальные аспекты курения, нарко- и токсикоман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ние социальной значимости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окая мотивация к выполнению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терпретация результатов наблюдения за деятельностью обучающегося в процессе освоения образовательной программы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методического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эффективности и качества выполн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логически верно, аргументировано и ясно строить устную и письменную реч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ратная связ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шение стандартных и нестандартных профессиональных задач в области методического обеспечение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иагности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тест)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ё дости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ждение организационно-управленческих решений и нести за них ответствен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ановка цели, мотивирование деятельности обучающихся, организация и контроль их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общение независимых характерис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ё целей, содержания, смены технолог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учения и воспит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ация к новым социальным, политическим, культурным ситуациям, изменениям содержания социальной 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ать технику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</w:t>
            </w:r>
          </w:p>
        </w:tc>
      </w:tr>
      <w:tr>
        <w:trPr>
          <w:trHeight w:val="63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11. Строить профессиональную деятельность с соблюдением правовых норм её регулиров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правовых нор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ение правовых норм в организации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 Владеть базовыми и новыми видами физкультурно-спорти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89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3. Исполнять воинскую обязанность, в том числе с применением полученных профессиональных знаний(для юнош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сути воинской обязанности; </w:t>
            </w:r>
          </w:p>
          <w:p>
            <w:pPr>
              <w:pStyle w:val="Normal"/>
              <w:rPr/>
            </w:pPr>
            <w:r>
              <w:rPr/>
              <w:t>- применение профессиональных знаний для исполнения воинской обязан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2:00Z</dcterms:created>
  <dc:creator>BLINOV</dc:creator>
  <dc:description/>
  <cp:keywords/>
  <dc:language>en-US</dc:language>
  <cp:lastModifiedBy>Агропед345</cp:lastModifiedBy>
  <cp:lastPrinted>2016-12-09T12:21:00Z</cp:lastPrinted>
  <dcterms:modified xsi:type="dcterms:W3CDTF">2016-12-09T07:21:00Z</dcterms:modified>
  <cp:revision>24</cp:revision>
  <dc:subject/>
  <dc:title>ПРОЕКТ</dc:title>
</cp:coreProperties>
</file>