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caps/>
        </w:rPr>
        <w:t>Приложение №11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. 08 ОСНОВЫ БЕЗОПАСНОСТИ ЖИЗНЕДЕЯТЕЛЬНОСТИ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е</w:t>
      </w:r>
      <w:r>
        <w:rPr>
          <w:caps/>
        </w:rPr>
        <w:t xml:space="preserve"> «Основы безопасности жизнедеятельности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: Попов В.И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7545"/>
        <w:gridCol w:w="1176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7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 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ЯСНИТЕЛЬНАЯ ЗАПИСКА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НТРОЛЬНЫЕ ВОПРОСЫ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ab/>
      </w:r>
      <w:r>
        <w:rPr>
          <w:bCs/>
        </w:rPr>
        <w:t>Программа учебной дисциплины «Основы</w:t>
      </w:r>
      <w:r>
        <w:rPr/>
        <w:t xml:space="preserve"> безопасности  жизнедеятельности</w:t>
      </w:r>
      <w:r>
        <w:rPr>
          <w:bCs/>
        </w:rPr>
        <w:t>»  предназначена  для изучения безопасности жизнедеятельности в учреждениях 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 49.02.01 Физическая культура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огласно «Рекомендациям по реализации образовательной программы среднего (полного) общего образования в образовательных учреждениях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  безопасности жизнедеятельности</w:t>
      </w:r>
      <w:r>
        <w:rPr>
          <w:color w:val="000000"/>
        </w:rPr>
        <w:t xml:space="preserve"> изучаются как базовый предмет в  учреждениях </w:t>
      </w:r>
      <w:r>
        <w:rPr>
          <w:color w:val="000000"/>
          <w:spacing w:val="-2"/>
        </w:rPr>
        <w:t xml:space="preserve">среднего профессионального образования по специальности </w:t>
      </w:r>
    </w:p>
    <w:p>
      <w:pPr>
        <w:pStyle w:val="211"/>
        <w:ind w:left="0" w:right="0" w:firstLine="360"/>
        <w:jc w:val="both"/>
        <w:rPr/>
      </w:pPr>
      <w:r>
        <w:rPr/>
        <w:t>Рабочая  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>освоение знаний</w:t>
      </w:r>
      <w:r>
        <w:rPr/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воспитание </w:t>
      </w:r>
      <w:r>
        <w:rPr/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развитие </w:t>
      </w:r>
      <w:r>
        <w:rPr/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>овладение умениями</w:t>
      </w:r>
      <w:r>
        <w:rPr/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tabs>
          <w:tab w:val="clear" w:pos="708"/>
          <w:tab w:val="left" w:pos="567" w:leader="none"/>
        </w:tabs>
        <w:ind w:firstLine="750"/>
        <w:jc w:val="both"/>
        <w:rPr/>
      </w:pPr>
      <w:r>
        <w:rPr/>
        <w:t>Основу рабоче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 Программа выполняет две основные функции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информационно-методическую, позволяющую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предмета «Основы безопасности жизнедеятельности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рганизационно-планирующую, предусматривающую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 xml:space="preserve">Основными содержательными модулями программы являются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, основы медицинских знаний  и здорового образа жизни. </w:t>
      </w:r>
    </w:p>
    <w:p>
      <w:pPr>
        <w:pStyle w:val="TextBodyIndent"/>
        <w:ind w:left="0" w:right="0" w:firstLine="709"/>
        <w:rPr/>
      </w:pPr>
      <w:r>
        <w:rPr>
          <w:sz w:val="24"/>
        </w:rPr>
        <w:t>В соответствии с Законом Российской Федерации «О воинской обязанности и военной службе» изучение раздела «Основы обороны государства и воинская обязанность» является обязательным только   для лиц мужского пола. Кроме того,  в конце учебного года для обучающихся мужского пола проводятся пятидневные учебные сборы (40 часов), сочетающие разнообразные формы организации теоретических и практических занятий.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 xml:space="preserve">Для девушек в программе предусмотрен раздел  «Основы медицинских знаний и здорового образа жизни».  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>В итоге, у юношей формируется адекватное представление о военной службе, развиваются качества личности,  необходимые для ее прохождения; девушки  получают  сведения в области  медицины, здорового образа жизни, оказания первой медицинской помощи  при различных травмах.</w:t>
      </w:r>
    </w:p>
    <w:p>
      <w:pPr>
        <w:pStyle w:val="Heading4"/>
        <w:spacing w:lineRule="auto" w:line="240"/>
        <w:ind w:left="864" w:right="0" w:firstLine="709"/>
        <w:rPr>
          <w:sz w:val="24"/>
        </w:rPr>
      </w:pPr>
      <w:r>
        <w:rPr>
          <w:sz w:val="24"/>
        </w:rPr>
        <w:t xml:space="preserve">Таким образом, рабочая программа предоставляет возможность  реализации различных подходов к построению образовательного процесса,  формированию у обучающихся системы знаний, умений, универсальных способов деятельности и ключевых компетенций: 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>умений самостоятельно и мотивированно организовывать свою познавательную деятельность в сфере безопасной жизне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мений </w:t>
      </w:r>
      <w:r>
        <w:rPr/>
        <w:t>оценивать и  корректировать свое поведение в окружающей среде на основе выполнения экологических требований, участвуя в проектной деятельности, учебно-исследовательской работе;</w:t>
      </w:r>
    </w:p>
    <w:p>
      <w:pPr>
        <w:pStyle w:val="Normal"/>
        <w:ind w:firstLine="709"/>
        <w:jc w:val="both"/>
        <w:rPr/>
      </w:pPr>
      <w:r>
        <w:rPr/>
        <w:t>умений отстаивать свою гражданскую позицию, осознанно осуществлять выбор пути продолжения образования или будущей профессии.</w:t>
      </w:r>
    </w:p>
    <w:p>
      <w:pPr>
        <w:pStyle w:val="TextBodyIndent"/>
        <w:ind w:left="0" w:right="0" w:firstLine="709"/>
        <w:rPr/>
      </w:pPr>
      <w:r>
        <w:rPr>
          <w:color w:val="000000"/>
          <w:sz w:val="24"/>
        </w:rPr>
        <w:t>В программе приведены различные варианты примерных тематических планов для организации образовательного процесса при изучении учебной дисциплины «Основы безопасности жизнедеятельности»</w:t>
      </w:r>
      <w:r>
        <w:rPr>
          <w:b/>
          <w:bCs/>
          <w:color w:val="000000"/>
          <w:sz w:val="24"/>
        </w:rPr>
        <w:t xml:space="preserve"> 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 xml:space="preserve">В программе курсивом выделен материал, который при изучении учебной дисциплины «Основы безопасности жизнедеятельности» контролю не подлежит. </w:t>
      </w:r>
    </w:p>
    <w:p>
      <w:pPr>
        <w:pStyle w:val="Normal"/>
        <w:ind w:firstLine="709"/>
        <w:jc w:val="both"/>
        <w:rPr/>
      </w:pPr>
      <w:r>
        <w:rPr/>
        <w:t>Предмет  «Основы безопасность жизнедеятельности» изучаются в общеобразовательных заведениях и колледжах они включают в себя три основных раздел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Безопасность и защита человека в опасных чрезвычайных ситуациях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Основы медицинских знаний и здорового образа жизн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Основы военной служб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первом разделе дается материал для подготовки к практическим занятиям, предусмотренной программой курса ОБЖ; и повторение правил поведения в опасных и чрезвычайных ситуациях. Здесь же представлены основные положения нормативных актов РФ по обеспечению безопасности своей территории и населения, рассматриваются место, роль и задачи Единой государственной системы предупреждения и ликвидации чрезвычайных ситуаций,  общие сведения о ЧС ; ЧС мирного и военного времени, природного и техногенного характера, их последствия; устойчивость производств в условиях ЧС; назначение и задачи ГО; организация и защита жизни — обеспечения в ЧС ; содержание и организация мероприятий по локализации и ликвидации последствий ЧС; средства защиты; негативное воздействие на организм человека курение табака; готовится об ответственности несовершеннолетних за те или иные нарушения правопоряд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торой раздел акцентирует внимание учащихся на сохранении здоровья как важной составляющей безопасности человека и общества. Значительное внимание уделено профилактике вредных привычек. Основы организации медицинской службы гражданской обороны; виды медицинской помощи в системе ГО; первая медицинская помощь при травмах, несчастных случаях, радиационных поражениях отравляющими веществами; обязанности сандружиннец, сандружиников по уходу за пораженными и больны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етий раздел - «Основа военной службы» - познакомит вас с историей создания ,боевые традиций  Вооруженных сил РФ и символы воинской чести, организацией военной службы и бытом военнослужащих, основы обороны государства, вооруженных сил РФ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ледний год изучения «ОБЖ» - это время проведения жизненного пу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мет «ОБЖ» призван помочь выпускникам сделать правильный выбор, приблизится к пониманию настоящих, а не мнимых жизненных ценностей. А это, в первую очередь, психическое, физическое здоровья, крепкая семья, надёжные друзья, любовь к Родине, чувство национальной гордо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анный предмет может оказаться полезным для учащихся и преподавателей, а так же родителей, интересующихся проблемами  современной организации Вооруженных сил РФ, правовыми вопросами военного учёта, призывы на военную службу, а так же всем тем, кто хочет  научится основным приёмам рукопашного боя, совершенствовать своё плавательное мастерство, вести здоровый образ жизн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изучении предмета можно определить степень усвояемости учащегося, так как функции предмета образована на  жизненных трудностях и испытании человека в природе существования.</w:t>
      </w:r>
    </w:p>
    <w:p>
      <w:pPr>
        <w:pStyle w:val="Normal"/>
        <w:jc w:val="both"/>
        <w:rPr/>
      </w:pPr>
      <w:r>
        <w:rPr/>
        <w:t>-знать принципы обеспечения устойчивости объектов экономики, прогнозирования развития событий и оценки последствий при техногенных ЧС и стихийных явлениях;</w:t>
      </w:r>
    </w:p>
    <w:p>
      <w:pPr>
        <w:pStyle w:val="Normal"/>
        <w:jc w:val="both"/>
        <w:rPr/>
      </w:pPr>
      <w:r>
        <w:rPr/>
        <w:t>-уметь организовать и проводить мероприятия по защите работающих и населения от негативных воздействий ЧС;</w:t>
      </w:r>
    </w:p>
    <w:p>
      <w:pPr>
        <w:pStyle w:val="Normal"/>
        <w:jc w:val="both"/>
        <w:rPr/>
      </w:pPr>
      <w:r>
        <w:rPr/>
        <w:t>-знать основы военной службы и обороны государства;</w:t>
      </w:r>
    </w:p>
    <w:p>
      <w:pPr>
        <w:pStyle w:val="Normal"/>
        <w:jc w:val="both"/>
        <w:rPr/>
      </w:pPr>
      <w:r>
        <w:rPr/>
        <w:t>-уметь оказать первую медицинскую помощ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Межпредметные связи: «Охрана труда и окружающей среды», «Физическая культура и спорт». 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« ОСНОВЫ 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Программа учебной  дисциплины является частью  основной профессиональной образовательной программы в соответствии с ФГОС по специальностям 49.02.01 Физическая культура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программах профессиональной подготовки, переподготовки и повышения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1.2. Место учебной дисциплины в структуре основной профессиональной</w:t>
      </w:r>
      <w:r>
        <w:rPr>
          <w:b/>
        </w:rPr>
        <w:t xml:space="preserve">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3.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ind w:left="720" w:right="-1125" w:hanging="0"/>
        <w:jc w:val="both"/>
        <w:rPr/>
      </w:pPr>
      <w:r>
        <w:rPr/>
        <w:t xml:space="preserve">В результате изучения учебной дисциплины «Основы безопасность жизнедеятельности» обучающийся,  должен </w:t>
      </w:r>
      <w:r>
        <w:rPr>
          <w:b/>
        </w:rPr>
        <w:t>уме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pacing w:val="-4"/>
        </w:rPr>
        <w:t xml:space="preserve">использовать средства индивидуальной и коллективной защиты от оружия массового </w:t>
      </w:r>
      <w:r>
        <w:rPr>
          <w:spacing w:val="-3"/>
        </w:rPr>
        <w:t>пораж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применять первичные средства </w:t>
      </w:r>
      <w:r>
        <w:rPr/>
        <w:t>пожаротуш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pacing w:val="-4"/>
        </w:rPr>
      </w:pPr>
      <w:r>
        <w:rPr>
          <w:spacing w:val="-4"/>
        </w:rPr>
        <w:t>оказывать первую помощь пострадавшим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В результате изучения учебной дисциплины «Основы безопасность жизнедеятельности» обучающийся,  должен </w:t>
      </w:r>
      <w:r>
        <w:rPr>
          <w:b/>
        </w:rPr>
        <w:t>зна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4"/>
        </w:rPr>
        <w:t xml:space="preserve">принципы обеспечения устойчивости объектов экономики, прогнозирования развития событий и </w:t>
      </w:r>
      <w:r>
        <w:rPr>
          <w:spacing w:val="-2"/>
        </w:rPr>
        <w:t xml:space="preserve">оценки последствий при техногенных чрезвычайных ситуациях и стихийных явлениях, в том числе в условиях противодействия </w:t>
      </w:r>
      <w:r>
        <w:rPr>
          <w:spacing w:val="-1"/>
        </w:rPr>
        <w:t xml:space="preserve">терроризму как серьезной угрозе национальной </w:t>
      </w:r>
      <w:r>
        <w:rPr/>
        <w:t>безопасности Росс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2"/>
        </w:rPr>
        <w:t xml:space="preserve">основные виды потенциальных опасностей и </w:t>
      </w:r>
      <w:r>
        <w:rPr>
          <w:spacing w:val="-3"/>
        </w:rPr>
        <w:t xml:space="preserve">их последствия в профессиональной деятельности </w:t>
      </w:r>
      <w:r>
        <w:rPr>
          <w:spacing w:val="-2"/>
        </w:rPr>
        <w:t xml:space="preserve">и быту, принципы снижения вероятности их </w:t>
      </w:r>
      <w:r>
        <w:rPr/>
        <w:t>реал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4"/>
        </w:rPr>
        <w:t xml:space="preserve">задачи и основные мероприятия гражданской </w:t>
      </w:r>
      <w:r>
        <w:rPr/>
        <w:t>оборон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2"/>
        </w:rPr>
        <w:t xml:space="preserve">меры пожарной </w:t>
      </w:r>
      <w:r>
        <w:rPr>
          <w:spacing w:val="-4"/>
        </w:rPr>
        <w:t xml:space="preserve">безопасности и правила безопасного поведения </w:t>
      </w:r>
      <w:r>
        <w:rPr/>
        <w:t>при пожар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4"/>
        </w:rPr>
        <w:t xml:space="preserve">порядок и правила оказания первой помощи </w:t>
      </w:r>
      <w:r>
        <w:rPr/>
        <w:t>пострадавши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рганизацию и порядок призыва граждан на военную службу и поступления на нее в добровольном поряд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сновные виды вооружения, военной техники и специального снаряжения, состоящих на вооружении воинских подразделений, в которых имеются военно — учетные специальности, родственные специальности СПО и НП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бласть применения получаемых профессиональных знаний при исполнении обязанностей военной служ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4. Рекомендуемое количество часов на освоение программы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оличество часов на освоение программы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•</w:t>
      </w:r>
      <w:r>
        <w:rPr/>
        <w:tab/>
        <w:t>максимальная учебная нагрузка обучающегося  105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•</w:t>
      </w:r>
      <w:r>
        <w:rPr/>
        <w:tab/>
        <w:t>обязательная аудиторная нагрузка обучающегося  7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•</w:t>
      </w:r>
      <w:r>
        <w:rPr/>
        <w:tab/>
        <w:t>самостоятельная работа обучающегося 35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теории 7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/>
      </w:pPr>
      <w:r>
        <w:rPr/>
      </w:r>
    </w:p>
    <w:tbl>
      <w:tblPr>
        <w:tblW w:w="998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75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Лабораторно-практические занят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амостоятельная работа обучающегося (всег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готовка и оформление рефератов и информационных сообще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готовка презент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учение нормативных документ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зработка опорных конспектов, планов-конспект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оставит алгоритм  порядка действ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8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готовка к практическим работа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Решение ситуационных карточек                                                                                                       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/>
      </w:pPr>
      <w:r>
        <w:rPr>
          <w:b/>
          <w:bCs/>
        </w:rPr>
        <w:t xml:space="preserve">2.2. Примерный тематический план и содержание учебной дисциплины « </w:t>
      </w:r>
      <w:r>
        <w:rPr>
          <w:b/>
          <w:bCs/>
          <w:caps/>
        </w:rPr>
        <w:t>Б</w:t>
      </w:r>
      <w:r>
        <w:rPr>
          <w:b/>
          <w:bCs/>
        </w:rPr>
        <w:t>езопасности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83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18"/>
        <w:gridCol w:w="10407"/>
        <w:gridCol w:w="810"/>
        <w:gridCol w:w="123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глав, тем,  лабораторные и практические работы, самостоятельная работа обучающихс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Цели и задачи предмета Безопасность жизнедеятельности. Основные понятия и опред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и среда обитания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ающая среда обитания и факторы, влияющие на здоровье и работоспособность человека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Цели и задачи предмета Безопасность жизнедеятельности. Основные понятия и опре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Факторы среды обитания (физические, биологические, химические, психологические)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пасные и вредные факторы среды обитания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Нормирование опасных и вредных факторов среды обитания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кружающая среда научно — технический прогресс.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и защита человека в опасных и чрезвычайных ситуациях.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Понятие Чрезвычайной ситуации. Принципы защиты населения в ЧС.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авила поведения в условиях вынужденной автономии и природе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авила поведения в ситуациях криминогенного характера.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авила поведения в условиях чрезвычайной ситуации природного и техногенного характера.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Законы и другие нормативные акты Российской Федерации по обеспечению безопасности.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Единая  государственная система предупреждения и ликвидации  ЧС (РСЧС). Структура и задачи.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дготовка к практическим работам</w:t>
              <w:tab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дготовка и оформление рефератов и информационных сообщ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Решение ситуационных карточек                                                                                      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 — составная часть обороноспособности страны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48920</wp:posOffset>
                      </wp:positionV>
                      <wp:extent cx="576580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21.1pt;mso-wrap-distance-left:9.05pt;mso-wrap-distance-right:9.05pt;mso-wrap-distance-top:0pt;mso-wrap-distance-bottom:0pt;margin-top:19.6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Гражданская оборона: основные понятия, определения и задачи.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</w:t>
            </w:r>
            <w:r>
              <w:rPr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временные средства поражения и их поражающие факторы, мероприятия по защите населения                        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повещение населения об опасностях, возникающих в ЧС военного и мирного времени.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рганизация инженерной защиты населения от поражающих факторов ЧС мирного и военного времени.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редства индивидуальной защиты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Мероприятия по защите населения при угрозе ЧС и применения современных средств поражения.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рганизация гражданской обороны в общеобразовательных и средне профессиональных учреждениях.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Изучение нормативных документ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дготовка презентац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</w:rPr>
              <w:t xml:space="preserve">Раздел 4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Основы медицинских знаний и здорового образа жизн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Здоровый образ жизни и его составляющее. Культура питания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Биологические ритмы и их влияние на работоспособность человека. Режим труда и отдыха, хороший сон —         составляющие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Значение двигательной активности и закаливание организма для здоровья человека.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Вредные привычки, их влияние на здоровье. Профилактика вредных привычек.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сновные инфекционные заболевания, их классификация и профилактика. Пути передачи инфекций.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хранение и укрепление здоровья — важная часть подготовки к военной службе и трудов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2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Учебные сб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5.1Уставы ВС РФ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1990090</wp:posOffset>
                      </wp:positionV>
                      <wp:extent cx="430530" cy="4800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480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9pt;height:37.8pt;mso-wrap-distance-left:9.05pt;mso-wrap-distance-right:9.05pt;mso-wrap-distance-top:0pt;mso-wrap-distance-bottom:0pt;margin-top:156.7pt;mso-position-vertical-relative:text;margin-left:5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Устав внутренней службы Вооруженных Сил Российской Федерации.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Права, обязанности и ответственность военнослужащих.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Взаимоотношения между военнослужащими.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Военная присяга — клятва война на верность Родине — России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Суточный наряд. Обязанности лиц суточного наряда.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Гарнизонный наряд. Обязанности лиц гарнизонной службы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Дисциплинарный устав Вооруженных Сил Российской Федерации.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охождение военной службы по призыву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охождение военной службе по контракту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Увольнение с военной службе и пребывание в запасе                                                                                                    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5.2 Строевая подготовка.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трои отделения. Практика в командовании строями отд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диночная строевая подготов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троевые приемы и движение без оруж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троевые приемы и движение с оруж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3.Медицин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ичная и общественная гигиена учащихся учебных сб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редства индивидуального медицинского оснащения военнослужащ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казание первой медицинской помощи при ранениях, кровотечениях, переломах, ожогах, обморожениях и отравл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 с обучающимис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оработка конспектов, ответы на вопросы по учебнику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5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 xml:space="preserve">Военно-специальная подготовка 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2028190</wp:posOffset>
                      </wp:positionV>
                      <wp:extent cx="596900" cy="4737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37.3pt;mso-wrap-distance-left:9.05pt;mso-wrap-distance-right:9.05pt;mso-wrap-distance-top:0pt;mso-wrap-distance-bottom:0pt;margin-top:159.7pt;mso-position-vertical-relative:text;margin-left:4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ружие массового поражения и защита от не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редства индивидуаль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Использование защитных свойств местности, штатной боевой техники и инженерных сооружений для защиты от оружия массового пор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5. Такт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сновы современного общевойскового бо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бязанности личного состава отделения в бо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Действия солдата в оборо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Действия солдата в наступл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Действия солдата-наблюдателя при ведении разве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Управление подразделением в бою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6 Огневая подгот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5.7 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ройства и технические характеристики  АК-7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</w:t>
            </w:r>
            <w:r>
              <w:rPr>
                <w:bCs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Неполная разборка и сборка АК-7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ыполнения упражнения изготовки к бою из АК-7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гневые стрельбы из АК-74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                                           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  <w:t>С</w:t>
            </w:r>
            <w:r>
              <w:rPr>
                <w:b/>
              </w:rPr>
              <w:t>одержание учебного материа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омплекс утренней физической заряд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омплекс упражнений на высокой переклади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Метание гранаты на да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Метание гранаты в ц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россов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россфи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ервенство по Полиатлону  и многобор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Военизированная эстаф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с обучающимис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оставления алгоритма порядка  действия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0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ля характеристики уровня освоения учебного материала используются следующие обознач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. – ознакомительный (узнавание ранее изученных объектов, свойств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. – репродуктивный (выполнение деятельности по образцу, инструкции или под руководство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  <w:tab/>
              <w:t>– продуктивный (планирование и самостоятельное выполнение деятельности, решение проблемных задач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1535</wp:posOffset>
                </wp:positionH>
                <wp:positionV relativeFrom="paragraph">
                  <wp:posOffset>137160</wp:posOffset>
                </wp:positionV>
                <wp:extent cx="464185" cy="107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45pt;mso-wrap-distance-left:9.05pt;mso-wrap-distance-right:9.05pt;mso-wrap-distance-top:0pt;mso-wrap-distance-bottom:0pt;margin-top:10.8pt;mso-position-vertical-relative:text;margin-left:3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1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95435</wp:posOffset>
                </wp:positionH>
                <wp:positionV relativeFrom="paragraph">
                  <wp:posOffset>3735705</wp:posOffset>
                </wp:positionV>
                <wp:extent cx="733425" cy="8420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66.3pt;mso-wrap-distance-left:9.05pt;mso-wrap-distance-right:9.05pt;mso-wrap-distance-top:0pt;mso-wrap-distance-bottom:0pt;margin-top:294.15pt;mso-position-vertical-relative:text;margin-left:7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безопасности жизнедеятельности и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противогазы, респираторы, средства защиты кожи, шины, тренажёр сердечно-лёгочной реанимации «Макси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, экран,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pacing w:val="-19"/>
          <w:sz w:val="20"/>
          <w:szCs w:val="20"/>
        </w:rPr>
      </w:pPr>
      <w:r>
        <w:rPr>
          <w:b/>
          <w:spacing w:val="-19"/>
          <w:sz w:val="20"/>
          <w:szCs w:val="20"/>
        </w:rPr>
      </w:r>
    </w:p>
    <w:p>
      <w:pPr>
        <w:pStyle w:val="Normal"/>
        <w:jc w:val="center"/>
        <w:rPr>
          <w:b/>
          <w:b/>
          <w:spacing w:val="-19"/>
          <w:sz w:val="20"/>
          <w:szCs w:val="20"/>
        </w:rPr>
      </w:pPr>
      <w:r>
        <w:rPr>
          <w:b/>
          <w:spacing w:val="-19"/>
          <w:sz w:val="20"/>
          <w:szCs w:val="20"/>
        </w:rPr>
        <w:t xml:space="preserve"> </w:t>
      </w:r>
      <w:r>
        <w:rPr>
          <w:b/>
          <w:spacing w:val="-19"/>
          <w:sz w:val="20"/>
          <w:szCs w:val="20"/>
        </w:rPr>
        <w:t>РЕКОМЕНДУЕМАЯ  И ДОПОЛНИТЕЛЬНАЯ ЛИТЕРАТУРА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обучающихс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ы безопасности жизнедеятельности. Учебник 10 кл. Под ред. Воробьева Ю.Л. – М., 200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ы безопасности жизнедеятельности. Учебник 11 кл. Под ред. Воробьева Ю.Л. – М., 200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опоров И.К. Основы безопасности жизнедеятельности. Методические рекомендации. 10—11 кл. – М., 200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мирнов А.Т., Мишин Б.И., Васнев В.А. Основы безопасности жизнедеятельности. Основы медицинских знаний и здорового образа жизни. 10—11 кл. – М., 2003.</w:t>
      </w:r>
    </w:p>
    <w:p>
      <w:pPr>
        <w:pStyle w:val="Normal"/>
        <w:shd w:fill="FFFFFF" w:val="clear"/>
        <w:ind w:left="5" w:firstLine="739"/>
        <w:rPr/>
      </w:pPr>
      <w:r>
        <w:rPr>
          <w:color w:val="000000"/>
          <w:sz w:val="20"/>
          <w:szCs w:val="20"/>
        </w:rPr>
        <w:t xml:space="preserve">100 вопросов — 100 ответов о прохождении военной службы солдатами </w:t>
      </w:r>
      <w:r>
        <w:rPr>
          <w:color w:val="000000"/>
          <w:spacing w:val="1"/>
          <w:sz w:val="20"/>
          <w:szCs w:val="20"/>
        </w:rPr>
        <w:t>и сержантами по призыву и по контракту: Сборник. – М.</w:t>
      </w:r>
      <w:r>
        <w:rPr>
          <w:color w:val="000000"/>
          <w:spacing w:val="-1"/>
          <w:sz w:val="20"/>
          <w:szCs w:val="20"/>
        </w:rPr>
        <w:t>, 2006.</w:t>
      </w:r>
    </w:p>
    <w:p>
      <w:pPr>
        <w:pStyle w:val="Normal"/>
        <w:shd w:fill="FFFFFF" w:val="clear"/>
        <w:spacing w:before="5" w:after="0"/>
        <w:ind w:left="10" w:right="38" w:firstLine="739"/>
        <w:jc w:val="both"/>
        <w:rPr/>
      </w:pPr>
      <w:r>
        <w:rPr>
          <w:color w:val="000000"/>
          <w:spacing w:val="10"/>
          <w:sz w:val="20"/>
          <w:szCs w:val="20"/>
        </w:rPr>
        <w:t xml:space="preserve">  </w:t>
      </w:r>
      <w:r>
        <w:rPr>
          <w:color w:val="000000"/>
          <w:spacing w:val="10"/>
          <w:sz w:val="20"/>
          <w:szCs w:val="20"/>
        </w:rPr>
        <w:t xml:space="preserve">А.Т.Смирнов, Б.И.Мишин, </w:t>
      </w:r>
      <w:r>
        <w:rPr>
          <w:color w:val="000000"/>
          <w:sz w:val="20"/>
          <w:szCs w:val="20"/>
        </w:rPr>
        <w:t xml:space="preserve">В.А.Васнев; под ред. А.Т.Смирнова. — 8-е изд., перераб. – М., </w:t>
      </w:r>
      <w:r>
        <w:rPr>
          <w:color w:val="000000"/>
          <w:spacing w:val="-3"/>
          <w:sz w:val="20"/>
          <w:szCs w:val="20"/>
        </w:rPr>
        <w:t>2007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0"/>
          <w:szCs w:val="20"/>
        </w:rPr>
        <w:t xml:space="preserve">Армия государства Российского и защита Отечества / Под ред. </w:t>
      </w:r>
      <w:r>
        <w:rPr>
          <w:color w:val="000000"/>
          <w:spacing w:val="3"/>
          <w:sz w:val="20"/>
          <w:szCs w:val="20"/>
        </w:rPr>
        <w:t>В.В.Смирнова. – М., 2004.</w:t>
      </w:r>
    </w:p>
    <w:p>
      <w:pPr>
        <w:pStyle w:val="Normal"/>
        <w:shd w:fill="FFFFFF" w:val="clear"/>
        <w:spacing w:lineRule="exact" w:line="480"/>
        <w:ind w:left="34" w:right="518" w:hanging="34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Для преподавателей</w:t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Федеральные законы «О статусе военнослужащих», «О воинской </w:t>
      </w:r>
      <w:r>
        <w:rPr>
          <w:color w:val="000000"/>
          <w:spacing w:val="-1"/>
          <w:sz w:val="20"/>
          <w:szCs w:val="20"/>
        </w:rPr>
        <w:t xml:space="preserve">обязанности и военной службе», «Об альтернативной гражданской службе», </w:t>
      </w:r>
      <w:r>
        <w:rPr>
          <w:color w:val="000000"/>
          <w:sz w:val="20"/>
          <w:szCs w:val="20"/>
        </w:rPr>
        <w:t xml:space="preserve">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</w:t>
      </w:r>
      <w:r>
        <w:rPr>
          <w:color w:val="000000"/>
          <w:spacing w:val="2"/>
          <w:sz w:val="20"/>
          <w:szCs w:val="20"/>
        </w:rPr>
        <w:t>Федерации: официальное издание. – М., 1993—2007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мирнов А.Т., Мишин Б.И., Васнев В.А. Основы безопасности жизнедеятельности. Методические рекомендации. 10 кл. – М., 2003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" w:after="0"/>
        <w:ind w:left="14" w:right="38" w:firstLine="734"/>
        <w:jc w:val="both"/>
        <w:rPr/>
      </w:pPr>
      <w:r>
        <w:rPr>
          <w:color w:val="000000"/>
          <w:sz w:val="20"/>
          <w:szCs w:val="20"/>
        </w:rPr>
        <w:t>Смирнов А.Т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сновы медицинских знаний и здорового образа жизни: </w:t>
      </w:r>
      <w:r>
        <w:rPr>
          <w:color w:val="000000"/>
          <w:spacing w:val="8"/>
          <w:sz w:val="20"/>
          <w:szCs w:val="20"/>
        </w:rPr>
        <w:t xml:space="preserve">тестовый контроль знаний старшеклассников: 10—11 кл. / А.Т.Смирнов, </w:t>
      </w:r>
      <w:r>
        <w:rPr>
          <w:color w:val="000000"/>
          <w:spacing w:val="1"/>
          <w:sz w:val="20"/>
          <w:szCs w:val="20"/>
        </w:rPr>
        <w:t>М.В.Маслов; под ред. А.Т.Смирнова. – М., 2002.</w:t>
      </w:r>
    </w:p>
    <w:p>
      <w:pPr>
        <w:pStyle w:val="Normal"/>
        <w:shd w:fill="FFFFFF" w:val="clear"/>
        <w:ind w:left="34" w:right="518" w:firstLine="706"/>
        <w:rPr/>
      </w:pPr>
      <w:r>
        <w:rPr>
          <w:color w:val="000000"/>
          <w:spacing w:val="-1"/>
          <w:sz w:val="20"/>
          <w:szCs w:val="20"/>
        </w:rPr>
        <w:t>Большой энциклопедический словарь. – М.</w:t>
      </w:r>
      <w:r>
        <w:rPr>
          <w:color w:val="000000"/>
          <w:sz w:val="20"/>
          <w:szCs w:val="20"/>
        </w:rPr>
        <w:t>, 1997.</w:t>
      </w:r>
    </w:p>
    <w:p>
      <w:pPr>
        <w:pStyle w:val="Normal"/>
        <w:shd w:fill="FFFFFF" w:val="clear"/>
        <w:spacing w:before="5" w:after="0"/>
        <w:ind w:left="19" w:firstLine="710"/>
        <w:rPr/>
      </w:pPr>
      <w:r>
        <w:rPr>
          <w:color w:val="000000"/>
          <w:sz w:val="20"/>
          <w:szCs w:val="20"/>
        </w:rPr>
        <w:t>Васнев В.А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сновы подготовки к военной службе: Кн. для учителя / </w:t>
      </w:r>
      <w:r>
        <w:rPr>
          <w:color w:val="000000"/>
          <w:spacing w:val="1"/>
          <w:sz w:val="20"/>
          <w:szCs w:val="20"/>
        </w:rPr>
        <w:t>В.А.Васнев, С.А.Чиненный. — М., 2002.</w:t>
      </w:r>
    </w:p>
    <w:p>
      <w:pPr>
        <w:pStyle w:val="Normal"/>
        <w:shd w:fill="FFFFFF" w:val="clear"/>
        <w:ind w:left="29" w:right="1037" w:firstLine="701"/>
        <w:rPr/>
      </w:pPr>
      <w:r>
        <w:rPr>
          <w:color w:val="000000"/>
          <w:spacing w:val="-1"/>
          <w:sz w:val="20"/>
          <w:szCs w:val="20"/>
        </w:rPr>
        <w:t xml:space="preserve">Военная доктрина Российской Федерации // Вестник военной </w:t>
      </w:r>
      <w:r>
        <w:rPr>
          <w:color w:val="000000"/>
          <w:spacing w:val="4"/>
          <w:sz w:val="20"/>
          <w:szCs w:val="20"/>
        </w:rPr>
        <w:t>информации. – 2000. – № 5.</w:t>
      </w:r>
    </w:p>
    <w:p>
      <w:pPr>
        <w:pStyle w:val="Normal"/>
        <w:shd w:fill="FFFFFF" w:val="clear"/>
        <w:ind w:left="14" w:firstLine="677"/>
        <w:rPr/>
      </w:pPr>
      <w:r>
        <w:rPr>
          <w:color w:val="000000"/>
          <w:spacing w:val="2"/>
        </w:rPr>
        <w:t>Д</w:t>
      </w:r>
      <w:r>
        <w:rPr>
          <w:color w:val="000000"/>
          <w:spacing w:val="2"/>
          <w:sz w:val="20"/>
          <w:szCs w:val="20"/>
        </w:rPr>
        <w:t>уров В.А</w:t>
      </w:r>
      <w:r>
        <w:rPr>
          <w:i/>
          <w:iCs/>
          <w:color w:val="000000"/>
          <w:spacing w:val="2"/>
          <w:sz w:val="20"/>
          <w:szCs w:val="20"/>
        </w:rPr>
        <w:t xml:space="preserve">. </w:t>
      </w:r>
      <w:r>
        <w:rPr>
          <w:color w:val="000000"/>
          <w:spacing w:val="2"/>
          <w:sz w:val="20"/>
          <w:szCs w:val="20"/>
        </w:rPr>
        <w:t xml:space="preserve">Русские награды </w:t>
      </w:r>
      <w:r>
        <w:rPr>
          <w:color w:val="000000"/>
          <w:spacing w:val="2"/>
          <w:sz w:val="20"/>
          <w:szCs w:val="20"/>
          <w:lang w:val="en-US"/>
        </w:rPr>
        <w:t>XVIII</w:t>
      </w:r>
      <w:r>
        <w:rPr>
          <w:color w:val="000000"/>
          <w:spacing w:val="2"/>
          <w:sz w:val="20"/>
          <w:szCs w:val="20"/>
        </w:rPr>
        <w:t xml:space="preserve"> — начала </w:t>
      </w:r>
      <w:r>
        <w:rPr>
          <w:color w:val="000000"/>
          <w:spacing w:val="2"/>
          <w:sz w:val="20"/>
          <w:szCs w:val="20"/>
          <w:lang w:val="en-US"/>
        </w:rPr>
        <w:t>XX</w:t>
      </w:r>
      <w:r>
        <w:rPr>
          <w:color w:val="000000"/>
          <w:spacing w:val="2"/>
          <w:sz w:val="20"/>
          <w:szCs w:val="20"/>
        </w:rPr>
        <w:t xml:space="preserve"> в. / В.А.Дуров. – 2-е </w:t>
      </w:r>
      <w:r>
        <w:rPr>
          <w:color w:val="000000"/>
          <w:spacing w:val="1"/>
          <w:sz w:val="20"/>
          <w:szCs w:val="20"/>
        </w:rPr>
        <w:t>изд., доп. – М., 2003.</w:t>
      </w:r>
    </w:p>
    <w:p>
      <w:pPr>
        <w:pStyle w:val="Normal"/>
        <w:shd w:fill="FFFFFF" w:val="clear"/>
        <w:spacing w:lineRule="auto" w:line="360"/>
        <w:ind w:left="14" w:firstLine="672"/>
        <w:rPr/>
      </w:pPr>
      <w:r>
        <w:rPr>
          <w:b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Дуров В.А.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Отечественные награды / В.А.Дуров. — М.: Просвещение, </w:t>
      </w:r>
      <w:r>
        <w:rPr>
          <w:color w:val="000000"/>
          <w:spacing w:val="-5"/>
          <w:sz w:val="20"/>
          <w:szCs w:val="20"/>
        </w:rPr>
        <w:t>200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Основы безопасности жизнедеятельности. Учебник 10 кл. Под ред. Воробьева Ю.Л. – М., 200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Основы безопасности жизнедеятельности. Учебник 11 кл. Под ред. Воробьева Ю.Л. – М., 200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Топоров И.К. Основы безопасности жизнедеятельности. Методические рекомендации. 10—11 кл. – М., 200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Сапронов Ю.Г., Сыса А.Б., Шахбазян В.В. Безопасность жизнедеятельности. Учеб.пособие для студ.учреждений сред.проф. образования. – М.: Издательский центр «Академия», 2003.- 320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Смирнов А.Т., Мишин Б.И., Васнев В.А. Основы безопасности жизнедеятельности. Основы медицинских знаний и здорового образа жизни. 10—11 кл. – М., 2003.</w:t>
      </w:r>
    </w:p>
    <w:p>
      <w:pPr>
        <w:pStyle w:val="Normal"/>
        <w:shd w:fill="FFFFFF" w:val="clear"/>
        <w:spacing w:before="5" w:after="0"/>
        <w:ind w:left="10" w:right="38" w:firstLine="739"/>
        <w:jc w:val="both"/>
        <w:rPr/>
      </w:pPr>
      <w:r>
        <w:rPr>
          <w:color w:val="000000"/>
          <w:spacing w:val="2"/>
          <w:sz w:val="20"/>
          <w:szCs w:val="20"/>
        </w:rPr>
        <w:t>6.Смирнов А.Т.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Основы безопасности жизнедеятельности: учеб. для </w:t>
      </w:r>
      <w:r>
        <w:rPr>
          <w:color w:val="000000"/>
          <w:spacing w:val="10"/>
          <w:sz w:val="20"/>
          <w:szCs w:val="20"/>
        </w:rPr>
        <w:t xml:space="preserve">учащихся 10 кл. общеобразоват. учрежд. / А.Т.Смирнов, Б.И.Мишин, </w:t>
      </w:r>
      <w:r>
        <w:rPr>
          <w:color w:val="000000"/>
          <w:sz w:val="20"/>
          <w:szCs w:val="20"/>
        </w:rPr>
        <w:t xml:space="preserve">В.А.Васнев; под ред. А.Т.Смирнова. — 8-е изд., перераб. – М., </w:t>
      </w:r>
      <w:r>
        <w:rPr>
          <w:color w:val="000000"/>
          <w:spacing w:val="-3"/>
          <w:sz w:val="20"/>
          <w:szCs w:val="20"/>
        </w:rPr>
        <w:t>2007.</w:t>
      </w:r>
    </w:p>
    <w:p>
      <w:pPr>
        <w:pStyle w:val="Normal"/>
        <w:shd w:fill="FFFFFF" w:val="clear"/>
        <w:spacing w:lineRule="exact" w:line="480"/>
        <w:ind w:right="518" w:hanging="0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480"/>
        <w:ind w:right="518" w:hanging="0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480"/>
        <w:ind w:right="518" w:hanging="0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Для преподавателей</w:t>
      </w:r>
    </w:p>
    <w:p>
      <w:pPr>
        <w:pStyle w:val="Normal"/>
        <w:shd w:fill="FFFFFF" w:val="clear"/>
        <w:spacing w:before="5" w:after="0"/>
        <w:ind w:right="38" w:hanging="0"/>
        <w:jc w:val="both"/>
        <w:rPr/>
      </w:pPr>
      <w:r>
        <w:rPr>
          <w:color w:val="000000"/>
          <w:sz w:val="20"/>
          <w:szCs w:val="20"/>
        </w:rPr>
        <w:t>1.Смирнов А.Т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сновы медицинских знаний и здорового образа жизни: </w:t>
      </w:r>
      <w:r>
        <w:rPr>
          <w:color w:val="000000"/>
          <w:spacing w:val="8"/>
          <w:sz w:val="20"/>
          <w:szCs w:val="20"/>
        </w:rPr>
        <w:t xml:space="preserve">тестовый контроль знаний старшеклассников: 10—11 кл. / А.Т.Смирнов, </w:t>
      </w:r>
      <w:r>
        <w:rPr>
          <w:color w:val="000000"/>
          <w:spacing w:val="1"/>
          <w:sz w:val="20"/>
          <w:szCs w:val="20"/>
        </w:rPr>
        <w:t>М.В.Маслов; под ред. А.Т.Смирнова. – М., 2002.</w:t>
      </w:r>
    </w:p>
    <w:p>
      <w:pPr>
        <w:pStyle w:val="Normal"/>
        <w:shd w:fill="FFFFFF" w:val="clear"/>
        <w:ind w:left="34" w:right="518" w:firstLine="706"/>
        <w:rPr/>
      </w:pPr>
      <w:r>
        <w:rPr>
          <w:color w:val="000000"/>
          <w:spacing w:val="-1"/>
          <w:sz w:val="20"/>
          <w:szCs w:val="20"/>
        </w:rPr>
        <w:t>3.Большой энциклопедический словарь. – М.</w:t>
      </w:r>
      <w:r>
        <w:rPr>
          <w:color w:val="000000"/>
          <w:sz w:val="20"/>
          <w:szCs w:val="20"/>
        </w:rPr>
        <w:t>, 1997.</w:t>
      </w:r>
    </w:p>
    <w:p>
      <w:pPr>
        <w:pStyle w:val="Normal"/>
        <w:shd w:fill="FFFFFF" w:val="clear"/>
        <w:ind w:left="7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Конституция Российской Федерации (действующая редакция).</w:t>
      </w:r>
    </w:p>
    <w:p>
      <w:pPr>
        <w:pStyle w:val="Normal"/>
        <w:shd w:fill="FFFFFF" w:val="clear"/>
        <w:spacing w:before="5" w:after="0"/>
        <w:ind w:left="24" w:right="10" w:firstLine="734"/>
        <w:jc w:val="both"/>
        <w:rPr/>
      </w:pPr>
      <w:r>
        <w:rPr>
          <w:color w:val="000000"/>
          <w:spacing w:val="10"/>
          <w:sz w:val="20"/>
          <w:szCs w:val="20"/>
        </w:rPr>
        <w:t xml:space="preserve">5.Основы безопасности жизнедеятельности: справочник для учащихся / </w:t>
      </w:r>
      <w:r>
        <w:rPr>
          <w:color w:val="000000"/>
          <w:spacing w:val="14"/>
          <w:sz w:val="20"/>
          <w:szCs w:val="20"/>
        </w:rPr>
        <w:t xml:space="preserve">[А.Т.Смирнов, Б.О.Хренников, Р.А.Дурнев, Э.Н.Аюбов]; под ред. </w:t>
      </w:r>
      <w:r>
        <w:rPr>
          <w:color w:val="000000"/>
          <w:spacing w:val="1"/>
          <w:sz w:val="20"/>
          <w:szCs w:val="20"/>
        </w:rPr>
        <w:t>А.Т.Смирнова. – М., 2007.</w:t>
      </w:r>
    </w:p>
    <w:p>
      <w:pPr>
        <w:pStyle w:val="Normal"/>
        <w:shd w:fill="FFFFFF" w:val="clear"/>
        <w:spacing w:before="5" w:after="0"/>
        <w:ind w:left="24" w:right="14" w:firstLine="715"/>
        <w:jc w:val="both"/>
        <w:rPr/>
      </w:pPr>
      <w:r>
        <w:rPr>
          <w:color w:val="000000"/>
          <w:spacing w:val="16"/>
          <w:sz w:val="20"/>
          <w:szCs w:val="20"/>
        </w:rPr>
        <w:t>6.Петров С.В.</w:t>
      </w:r>
      <w:r>
        <w:rPr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6"/>
          <w:sz w:val="20"/>
          <w:szCs w:val="20"/>
        </w:rPr>
        <w:t xml:space="preserve">Первая помощь в экстремальных ситуациях: </w:t>
      </w:r>
      <w:r>
        <w:rPr>
          <w:color w:val="000000"/>
          <w:spacing w:val="3"/>
          <w:sz w:val="20"/>
          <w:szCs w:val="20"/>
        </w:rPr>
        <w:t>практическое пособие / С.В.Петров, В.Г.Бубнов. – М.</w:t>
      </w:r>
      <w:r>
        <w:rPr>
          <w:color w:val="000000"/>
          <w:sz w:val="20"/>
          <w:szCs w:val="20"/>
        </w:rPr>
        <w:t>, 2000.</w:t>
      </w:r>
    </w:p>
    <w:p>
      <w:pPr>
        <w:pStyle w:val="Normal"/>
        <w:shd w:fill="FFFFFF" w:val="clear"/>
        <w:ind w:right="67" w:firstLine="739"/>
        <w:jc w:val="both"/>
        <w:rPr/>
      </w:pPr>
      <w:r>
        <w:rPr>
          <w:color w:val="000000"/>
          <w:sz w:val="20"/>
          <w:szCs w:val="20"/>
        </w:rPr>
        <w:t>7.Смирнов А.Т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Основы медицинских знаний и здорового образа жизни: </w:t>
      </w:r>
      <w:r>
        <w:rPr>
          <w:color w:val="000000"/>
          <w:spacing w:val="8"/>
          <w:sz w:val="20"/>
          <w:szCs w:val="20"/>
        </w:rPr>
        <w:t xml:space="preserve">учеб. для 10—11 кл. общеобразоват. учрежд. / А.Т.Смирнов, Б.И.Мишин, </w:t>
      </w:r>
      <w:r>
        <w:rPr>
          <w:color w:val="000000"/>
          <w:spacing w:val="4"/>
          <w:sz w:val="20"/>
          <w:szCs w:val="20"/>
        </w:rPr>
        <w:t xml:space="preserve">П.В.Ижевский; под общ. ред. А.Т.Смирнова. – 6-е изд. – М., </w:t>
      </w:r>
      <w:r>
        <w:rPr>
          <w:color w:val="000000"/>
          <w:spacing w:val="-3"/>
          <w:sz w:val="20"/>
          <w:szCs w:val="20"/>
        </w:rPr>
        <w:t>2006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Уголовный кодекс Российской Федерации (последняя редакция)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Федеральные закон «О защите населения и территории от чрезвычайных ситуаций природного и техногенного характера»</w:t>
      </w:r>
    </w:p>
    <w:p>
      <w:pPr>
        <w:pStyle w:val="Normal"/>
        <w:shd w:fill="FFFFFF" w:val="clear"/>
        <w:spacing w:lineRule="exact" w:line="480"/>
        <w:ind w:left="72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0.Федеральные закон «О гражданской обороне»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3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источников негативных факторов, воздействующих на человека в быту и в процессе трудовой деятельности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ния и навыки демонстрируются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полнении практических работ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использовании СИЗ (респиратор, противогаз)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обращении с первичными средствами пожаротушения (огнетушитель, пожарный гидрант)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отработке приемов сердечно-легочной реанимации, наложении бинтовых повязок, наложении ш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 обучения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омашние задания проблемного характер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актические задания по работе с информацией, документами, литературой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готовка и защита индивидуальных и групповых заданий проектного характер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оценки результативности обучения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в группе и представлять как свою, так и позицию группы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оценки результатов обучения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формирование результата итоговой аттестации по дисциплине на основе суммы результатов текущего контрол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нормативных документов по безопасности (ПДК, ПДС, ПДУ) для создания нормальных условий жизнедеятельности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ьзование средствами индивидуальной и коллективной защиты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первичных средств пожаротушения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возможности проведения  террористических актов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средств защиты от поражающих факторов военного времени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первой помощи пострадавшим при несчастных случаях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 и определения в области безопасности жизнедеятельности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обучения производится при выполнении контрольных работ по темам, тестировании, самостоятельных работ учащихся, индивидуальных проектных заданий, устного опрос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оры окружающей среды обитания, влияющие на работоспособность и здоровье человека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и негативные факторы бытовой и производственной среды обитания, влияющие на работоспособность и здоровье человека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терии комфортности и системы обеспечения комфортности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системам освещения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ю вредных веществ окружающей среды и их воздействие на организм человека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защиты человека от опасных и вредных факторов среды обитания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ействие на человека электрического тока и защита от его поражения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ы пожаров и их классификация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ажающие факторы пожаров, особенности процесса горения твердых и жидких веществ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ые и технические мероприятия по предотвращению пожаров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ины, определения и признаки чрезвычайных ситуаций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ая структура, задачи единой государственной системы предупреждения и ликвидации чрезвычайных ситуаций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и место ГО в российской системе предупреждения и ликвидации чрезвычайных ситуаций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и поражающие факторы чрезвычайных ситуаций природного, техногенного и социального характеров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и поражающие факторы военных действий, террористических актов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Контрольные вопросы которые могут использоваться для самостоятельной работы учащихся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)Что понимается под стихийным бедстви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)Как следует поступать при землетрясении, если оно застало вас дома, на улице, в транспор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)Что  собой представляет ураган, буря, смер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)Какие меры безопасности следует предпринять при получении информации о надвигающемся урагане,    буре, смер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)Какие меры безопасности следует предпринять при захвате снежной лави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)Что представляет собой и чем характеризуется сель, оползе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7)Дать определение пожар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)Охарактеризуйте низовой и верховой пожар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9)Какие применяются способы и средства тушения пожар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 следует проводить эвакуацию людей при угрозе пожара населенному пункту и леса.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предупредительные мероприятия проводятся при угрозе наводн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первоочередные мероприятия проводят при оказании помощи вовремя наводн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такое аварии и катастрофа, и в чем их отлич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существуют рекомендации по обеспечению безопасности во время аварии на автотранспор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следует делать при возникновении пожара в общественном транспор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 уменьшить риск при возможном крушении поез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 обезопасить себя при аварийной посадке самолёт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еречислите признаки неблагоприятной экологической обстановк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Какие существуют рекомендации по уменьшению вредного воздействия на человека загрязнённого воздуха ,воды, пищ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 бороться с шум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 защитить себя от воздействия источников электромагнитного загрязн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нужно делать при проживании на местности с повышенным радиационным фон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. Каковы последствия от неблагоприятной социальной обстановк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называется эпидемией? Приведите примеры их последств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является основным направлением деятельности по обеспечению эпидемиологической безопасно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такое карантин и обсервация? Какие правила они предусматриваю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Какие меры предпринимают ,для того чтобы уменьшить восприимчивость человека заболевани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существуют основные правила, соблюдение которые способствуют уменьшение угрозы  вашей жизни при нахождении на территории ведения боевых действ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делать если стрельба застала вас на улиц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меры безопасности следует соблюдать при нахождении в толп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меры безопасности следует предпринять, если вас захватили в заложник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категорически запрещается делать при обнаружении подозрительных предмет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 следует действовать при получении информации о готовящемся террористическом ак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ем опасны заведомо ложные сообщения об акте терроризм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Для чего предназначена система РСЧС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еречислите основные задачи РСЧС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подсистемы входят в состав РСЧС? Их состав и задач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еречислите режимы функционирования РСЧС. Какие мероприятия включает в себя каждый из этих режим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органы входят в состав каждого уровня РСЧС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органы РСЧС относятся к координирующи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Дайте характеристику ядерного взры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еречислите поражающие факторы ядерного взрыва и дайте характеристику каждому из ни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еречислите способы защиты от поражающих факторов ядерного взры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ем характеризуется очаг ядерного взрыва, его зо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На какие группы делятся все отравляющие вещества в зависимости от их действия на организм человека? Дайте характеристику этим группам. Какая группа  отравляющих веществ по своему действию на человека является самой опасно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еречислите признаки поражения человека той или иной группой отравляющих вещест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средства и способы защиты человека от отравляющих веществ вы знае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относится к биологическому оружию? Назовите признаки применения противником биологического оруж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Какие мероприятия проводятся для предотвращения распространения инфекционных заболеваний среди населения? Что относится к средствам защиты органов дыха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работать норматив по надеванию противогаз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редства защиты кожи вы знаете? Что входит в состав их средст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работайте нормативы по надеванию ОЗК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относится к медицинским средствам индивидуальной защит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относится к средствам коллективной защит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устроено убежищ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правила поведения в убежище, укрытия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производится измерение уровней радиации с помощью прибора ДП — 5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приборы используются для определения наличия в воздухе отравляющих веществ? На чем основан принцип работы этих приборов? Как ими пользовать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работы проводятся в очаге ядерного пораж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игналы оповещения гражданской обороны установлены в стране для своевременного предупреждения населения об угрозе или применении противником оружия массового пораж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следует действовать по сигналу «Воздушная тревога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установлены правила поведения людей при нахождении их в зоне радиационного зараж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ледуют соблюдать правила при эвакуации из зоны радиоактивного, химического зараж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включает в себя частичная (полная) санитарная обработ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ля чего и как проводится дезактивац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дезинфекция? Как она проводи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правила поведения следует соблюдать населением, находящемся в зоне карантин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мероприятия проводятся для защиты сельскохозяйственных животных продуктов питания и воды с возникновением угрозы применения противником оружия массового пораж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эвакуация и рассредоточ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объекты создаются для четкого и своевременного проведения эвакуации и рассредоточения населения? Кто входит в состав этих объект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следует действовать при объявлении эвакуац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й существует порядок эвакуации населения, его приема и размещения в загородной зон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илы задействуют для ликвидации последствий стихийных бедствий, техногенных аварий и катастро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мероприятия проводятся при ликвидации последствий землетрясения, наводнения, селя, оползня, лесного пожара и других стихийных бедств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и для чего организуется комендантская служба в районах стихийных бедств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основные задачи в области обеспечения национальной безопасности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собой представляет обеспечение экономической безопасности государст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чем состоят национальные интересы России  во внутриполитической сфере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основные направления защиты конституционного строя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чем заключается национальные интересы России в социальной и духовной сфера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е влияние на безопасность государства оказывает здоровье российских граждан? Откуда исходит опасность для здоровья россия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чему в настоящее время в России  крайне актуальна демографическая проблема? Что лежит в основе ее реш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основные задачи обеспечения национальной безопасности РФ в пограничной сфер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основные составляющие информационной безопасности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обозначает «право вооруженных конфликтов?» Какой его принцип является основны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запрещенные средства ведения войны в соответствии с правом вооруженных конфликт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методы ведения войны запрещены правом вооруженных конфликт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действия запрещаются по отношению к раненым, больным, военнопленным и гражданскому населению в соответствии с правом вооруженных конфликт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документами закреплена уголовная ответственность за военное преступл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органы и организации входят в состав ОО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полномочия ОО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виды операций проводит ООН по мирному урегулировани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сскажите про миссии ОБСЕ по разрешению конфликтных ситуаций между странами и народа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определяет терроризм ФБР и Министерство обороны СШ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виды терроризм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национальные организации ведут борьбу с терроризм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делает ООН в целях борьбы с терроризм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основные задачи и инициативы внесены и реализованы РФ по борьбе с терроризм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ем объясняется большой рост природных катастроф во всем мире за последнее врем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природные катастрофы имеют наибольшее распространение в современном мир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причины лежат в основе большинства техногенных катастро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меры предпринимаются во всем мире по предотвращению техногенных катастроф и снижению ущерб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принципы международного экологического права провозглашены в резолюции от 28 октября1988года Генеральной Ассамблеей ОО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понимается под  международной ответственностью за сохранение окружающей сред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экстренные меры принимаются в настоящее время в мире по решению экологической проблем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рана, и какими признаками она характеризуе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различают виды ран? Чем они характеризую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могут быть опасные осложнения ра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кровотечение? Какие виды кровотечения различают, и чем они характеризую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способы остановки кровотечения, и в каких случаях применяются те или иные способ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следует обработать рану после остановки кровотеч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признаки наблюдаются при ушибе и сотрясении головного мозга, и в чем заключается первая помощь при этих травма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меры необходимо принять при сильных ушибах груди или живот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пособы транспортировки пострадавших вы знае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перелом? Какие различают виды перелом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овы основные признаки переломов и их осложн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ммобилизацию при переломе ключицы, ребер, костей, предплечья, бедра, голени шинами и подручными средства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травматический шок? Каковы основные признаки травматического шока, и  что нужно желать при их появлен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ы признаки растяжения связок и вывихов суставов и как надо оказывать первую помощь в этих случая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ы признаки синдрома длительного сдавливания? Как оказать помощь при синдроме длительного сдавлива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различают ожоги по степени тяже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чем заключается помощь при ожогах различной степени тяже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оказать первую медицинскую помощь при термических ожога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оказать первую медицинскую помощь при химических ожога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оказать первую медицинскую помощь при лучевых поражения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 чего зависит спасение жизни человека, оказавшегося под напряжение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основные способы прекращения воздействия электрического тока на пострадавшего вы знае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ок какой силы смертельно опасен для челове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 каких факторов зависит электрическое сопротивление человеческого тел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меры первой помощи применяются после освобождения пострадавшего от действия то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е состояние человеческого тела называют утопление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различают виды утопления, и чем они характеризуй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действия предпринимают сразу же после извлечения пострадавшего из вод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проводится искусственное дыхание и непрямой массаж сердц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ем вызывается и чем характеризуется пищевое отравл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вредные для человеческого организма вещества вы знае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чем заключается первая медицинская помощь при пищевом отравлен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бешенство, и в чем состоит первая помощь при укусе бешеным животны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оказывать первую помощь при укусах ядовитыми змея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ы признаки перегрева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нужно делать при появлении первых признаков перегрева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а первая помощь при обморочном состоян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нужно делать при переохлаждении организм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ы признаки обморож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чем заключается первая помощь при обморожения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ы признаки остановки кровотеч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проводить непрямой массаж сердц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проводится искусственное дыхание способом «рот в рот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венерическое заболевание? Источник венерических заболеваний 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ы последствия венерических заболеван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злечимы ли венерические болезн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 протекает процесс заражения инфекционных заболеваний и какие различают пути проникновения возбудителей инфекционных заболеваний в организм челове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ы признаки инфекционных заболеван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зовите основные группы инфекционных заболеван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представляет собой карантин, обсервация, дезинфекция, дезинсекция и дератизац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вы понимаете под здоровым образом жизн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зовите факторы влияющие на здоровь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чем опасность и на что воздействует курения, пьянства, наркома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формируйте привычки здорового образа жизн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гда были образованны Вооруженные Силы Российской Федерации? Для чего они предназначе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>К решению каких задач, не связанных с их основным предназначением, могут быть привлечены Вооруженные Силы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состав Вооруженных Сил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ая организационная структура принята в Вооруженных Силах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войска, не входящие в виды ирода войск Вооруженных Сил. Каково их предназнач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значит вид Вооруженных Сил? Какая видовая структура принята в вооруженных Силах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понимается под родом войск? Назовите самостоятельные рода войск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о назначение и состав Сухопутных войск (Военно- воздушных сил, Военно — Морского Флота, Ракетные войска стратегического назначения, Космических войск, Воздушно — Десантных Войск)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воинские формирования Вооруженных Сил России дайте их краткую характеристик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уровни включает в себя военное искусство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то, согласно Конституции РФ, является Верховным Главнокомандующим Вооруженных Сил России? Какие он имеет полномоч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относится к ведению Совета Федерации России в области оборо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вопросы решает Государственная дума в оборонной сфер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включает в себя содержание деятельности Правительства РФ по обеспечению обороны страны и ее безопасно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то осуществляет непосредственное руководство Вооруженными силами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вопросы решает Министерство обороны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входит в состав деятельности Генерального штаба Вооруженных Сил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ем является защита отечества для гражданина РФ согласно Конституц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м законом установлена воинская обязанность граждан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>Какой законодательный акт обуславливает содержание, формы и порядок исполнения воинской обязанности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, каким образом осуществляется постановка граждан России на воинский учет? С какого возраста осуществляется постановка на воинский учет граждан России мужского пол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обязанности возлагаются на граждан России по воинскому учет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виды подготовки юношей к военной службе в России? Что они предусматриваю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 каких основаниях происходит зачисление граждан на военную службу в процессе комплектования Вооруженных Сил России личным состав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то подлежит призыву на военную службу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какой период времени проводится призыв граждан на военную службу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требования к российским гражданам, поступающим на военную службу по контракту на воинские должности, для которых штатом предусмотрены воинские звания солдат, матросов,сержантов и старши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ем является защита Отечества для гражданина РФ согласно Конституц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м законом установлена воинская обязанность граждан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й законодательный акт обуславливает содержание, формы и порядка исполнения воинской обязанности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, каким образом устанавливается постановка граждан России на воинский учет? С какого возраста осуществляется постановка на воинский учет граждан России мужского пол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обязанности возлагаются на граждан России по воинскому учет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ие существуют виды подготовки юношей к военной службе в России? Что они предусматриваю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то подлежит призыву на военную службу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какой период времени проводится призыв граждан на военную службу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категории годности к военной службе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отсрочки от призыва на военную службу предоставляются гражданину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>Какие существуют требования к российским гражданам ,поступающим на военную службу по контракту на воинские должно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осуществляется комплектование Вооруженных сил России прапорщиками и мичмана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им образом осуществляется комплектование вооруженных сил Российской Федерации офицерским составом?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военная присяга? Что означает для военнослужащего принятие присяг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>Какие законодательные документы устанавливает права, обязанности и ответственность военнослужащих, определяет правовую и социальную защиту военнослужащих, а также граждан, уволенных с военной службы и членов их семе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ми законодательным документом устанавливаются воинские звания военнослужащи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й день считается началом военной службы для граждан, проходящих по призыв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ая дата считается окончанием военной служб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требования к гражданам, поступающим на военную службу по контракт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то является военнослужащим в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означает воинская честь военнослужащего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является символом воинской че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о предназначение Боевого Знамени воинской ча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ую ответственность несут командир части и военнослужащие за Боевое Знам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зовите важнейшие боевые традиции российских военнослужащи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сскажите про обязанности военнослужащи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 каким видам ответственности и по каким основаниям могут привлекаться военнослужащ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е существует соотношение между военнослужащими по служебному положению и воинскому звани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то является для солдат прямым и не прямым начальник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ем является воинское приветствие для военнослужащи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Расскажите правила поведения между военнослужащими и обращения их между собой?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59690" cy="15811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4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5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08"/>
      <w:jc w:val="both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3:00Z</dcterms:created>
  <dc:creator>Admin</dc:creator>
  <dc:description/>
  <cp:keywords/>
  <dc:language>en-US</dc:language>
  <cp:lastModifiedBy>Агропед345</cp:lastModifiedBy>
  <cp:lastPrinted>2016-11-23T14:39:00Z</cp:lastPrinted>
  <dcterms:modified xsi:type="dcterms:W3CDTF">2016-12-07T04:37:00Z</dcterms:modified>
  <cp:revision>4</cp:revision>
  <dc:subject/>
  <dc:title/>
</cp:coreProperties>
</file>