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23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1 ПЕДАГОГИК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Педагогика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пова Л.Ю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903"/>
      </w:tblGrid>
      <w:tr>
        <w:trPr/>
        <w:tc>
          <w:tcPr>
            <w:tcW w:w="802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02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Педагог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9.02.01  Физическая культу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П. 00 Профессиональный цикл  ОП. 00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дисциплины обучающийся </w:t>
      </w:r>
      <w:r>
        <w:rPr>
          <w:b/>
        </w:rPr>
        <w:t>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ценивать постановку цели и задач, уроков, внеурочных мероприятий и занятий, определять педагогические возможности и эффективность применения различных методов, приемов, методик, форм организации обучения и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анализировать педагогическую деятельность, педагогические факты и 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находить и анализировать информацию, необходимую для решения профессиональных педагогических проблем, повышение эффективности педагогической деятельности, профессионального образования и само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риентироваться в современных проблемах образования, тенденциях его развития и направлениях рефор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применять знания по педагогике при изучении профессиональных моду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дисциплины обучающийся </w:t>
      </w:r>
      <w:r>
        <w:rPr>
          <w:b/>
        </w:rPr>
        <w:t>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заимосвязь педагогической науки и практики, тенденции их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начение и логику целеполагания в обучении и педагоги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нципы обучения и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обенности содержания и организации педагогического процесса в условиях разных типов и видов ОУ на различных ступенях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ормы, методы и средства обучения и воспитания, их педагогические возможности и условия приме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едагогические условия предупреждения и коррекции социальной и школьной дезадап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нятие нормы и отклонения, нарушения в соматическом, психическом, интеллектуальном, речевом, сенсорном развитии человека (ребенка), их систематику и статис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обенности работы с одаренными детьми, детьми с особыми образовательными потребностями, девиантным повед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емы привлечения учащихся к целеполагания, организации и анализу процесса и результатов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редства контроля и оценки качества образования, психолого-педагогические основы оценочной деятельности педаго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деятельности классного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10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53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 СТРУКТУРА И ПРИМЕРНОЕ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>
          <w:trHeight w:val="460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0</w:t>
            </w:r>
          </w:p>
        </w:tc>
      </w:tr>
      <w:tr>
        <w:trPr/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</w:t>
            </w:r>
          </w:p>
        </w:tc>
      </w:tr>
      <w:tr>
        <w:trPr/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u w:val="single"/>
        </w:rPr>
      </w:pPr>
      <w:r>
        <w:rPr>
          <w:b/>
        </w:rPr>
        <w:t>2.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66"/>
        <w:gridCol w:w="13"/>
        <w:gridCol w:w="161"/>
        <w:gridCol w:w="9233"/>
        <w:gridCol w:w="1582"/>
        <w:gridCol w:w="1620"/>
      </w:tblGrid>
      <w:tr>
        <w:trPr>
          <w:trHeight w:val="34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и практические работы, самостоятельная работа обучающихся, курсовая работа (проект) </w:t>
            </w:r>
            <w:r>
              <w:rPr>
                <w:b/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0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15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связь педагогической науки и практики, тенденции их развит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связь педагогической науки и практики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ка как наука о воспитания: возникновение процесса воспитания, педагогическая наука и педагогическая практик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егориальный аппарат педагогики: обучение, образование, развитие, воспитание, педагогический процес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Осуществление анализа педагогической деятельности по предложенному плану психолого-педагогических ситуац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педагогической деятельности по предложенным                          психолого – педагогическим ситуациям; устный опро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ие задание:  </w:t>
            </w:r>
            <w:r>
              <w:rPr>
                <w:bCs/>
                <w:sz w:val="20"/>
                <w:szCs w:val="20"/>
              </w:rPr>
              <w:t>Презентация высказываний общественных деятелей, ученых, писателей об учителе и педагогической профессии; презентация поговорок, пословиц об учителе и педагогической професс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 xml:space="preserve">Сочинение на тему “Педагогическая профессия в 21 веке”.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  2. </w:t>
            </w:r>
            <w:r>
              <w:rPr>
                <w:bCs/>
                <w:sz w:val="20"/>
                <w:szCs w:val="20"/>
              </w:rPr>
              <w:t>Тенденции в развитии науки педагогики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спективы развития педагогической науки: профессиональная группа специальностей, педагогическая специальности, педагогическая специализация педагогическая квалификац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е ценности и их классификация: ценности самодостаточного и инструментального типа; ценности – средства, ценности – отношения, ценности – качества, ценности – зна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Осуществление анализа педагогической деятельности по предложенному плану психолого-педагогических ситуац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педагогической деятельности по предложенным                          психолого – педагогическим ситуациям; устный опро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 xml:space="preserve"> рефераты “Педагогическая деятельность Я. А. Каменского”, “ Педагогическая деятельность И. Г. Песталоцци”, “Педагогическая деятельность К. Д. Ушинского”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Сочинение “Учитель в моей жизни”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и логика целеполагания в обучении и педагогической деятельности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начение и логика целеполагания в обучении.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в целостном педагогическом процессе: функции обучения; движущие силы процесса обучения, виды обуч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ка учебного процесса и структура процесса усвоения: восприятие, понимание, осмысление, обобщение, применение знаний; деятельность учителя и учащихся в процессе обуч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 xml:space="preserve">Оценивание целей и задач урока физической культуры по предложенному алгоритму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 xml:space="preserve">Экспертная оценка постановки целей и задач урока физической культуры: устный опрос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ие задание: </w:t>
            </w:r>
            <w:r>
              <w:rPr>
                <w:bCs/>
                <w:sz w:val="20"/>
                <w:szCs w:val="20"/>
              </w:rPr>
              <w:t xml:space="preserve">Сравнить определения понятия “педагогический процесс”, “Педагогическая деятельность”, “Процесс обучения” в различных научных источниках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Сформулировать задачи урока физической культуры, 1класс 1 четверть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 логика целеполагания в педагогическ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, виды, структура педагогической деятель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огика и условия построения целостного педагогического процесса: педагогический процесс как целостное явление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Оценивание постановки целей и задач внеурочных мероприятий нравственной и эстетической и физической направленности направленности по предложенному алгоритму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Устный экзамен по 1,2 разделу; экспертная оценка постановки целей и задач, внеурочных мероприятии и нравственной и эстетической направлен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Объяснить логику учебного процесса и механизм процесса ЗУ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 xml:space="preserve">Сформулировать цели внеурочных мероприятий и занятий по нравственному, эстетическому  воспитанию и дать их письменный анализ.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бучения и воспита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</w:t>
            </w:r>
            <w:r>
              <w:rPr>
                <w:sz w:val="20"/>
                <w:szCs w:val="20"/>
              </w:rPr>
              <w:t xml:space="preserve"> Принципы обу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ономерности и принципы обучения: культуросообразность, целостность, доступность, ситуационность, сознательность и активность, научность, систематичность и последовательность, прочность, наглядность.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Определение педагогических возможностей, эффективность и применения принципов обучения по предложенным конспектам уроков математики и русского языка 2 клас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 xml:space="preserve">Экспертная оценка возможности применения принципов обучения по предложенным конспектам уроков математики и русского языка 2 класс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ие задание: </w:t>
            </w:r>
            <w:r>
              <w:rPr>
                <w:bCs/>
                <w:sz w:val="20"/>
                <w:szCs w:val="20"/>
              </w:rPr>
              <w:t xml:space="preserve"> Проанализировать изменения содержания принципов обучения в истории педагогик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“Содержание принципов обучения”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bCs/>
                <w:sz w:val="20"/>
                <w:szCs w:val="20"/>
              </w:rPr>
              <w:t xml:space="preserve">Принципы воспитания. 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омерности и принципы воспитания: рефлексивность, интерактивность, самореализац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 xml:space="preserve"> Определение педагогических возможностей применения принципов воспитания по предложенным конспектам внеклассных мероприятий нравственной, эстетической и патриотической направленности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 xml:space="preserve">Экспертная оценка возможностей применения принципов воспитания по предложенным конспектам внеклассных мероприятий нравственной, эстетической и патриотической направленности.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 xml:space="preserve">Раскрыть содержание принципов воспита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“Принципы воспитания”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содержания и организации педагогического процесса в условиях разных типов и видов ОУ на различных ступенях образования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содержания педагогического процесса в условиях различных типов ОУ на различных ступенях образова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системы образования: структура системы образова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содержания образования: государственный образовательный стандарт, учебная программ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 xml:space="preserve">Экспертная оценка анализа педагогической деятельности на основе образовательного стандарта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Составить сравнительную таблицу общего и различного государственного стандарта учебного плана, учебной программ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Презентация вопроса “Система образования РФ”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едагогического процесса в условиях различных типов и видов ОУ на различных ступнях образова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тивность и инновации в образовании: вариативность форм получения образова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ариативность образовательных учреждений: вариативность методов и организационных форм обуч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Осуществление анализов педагогической деятельности разных типов ОУ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педагогической деятельности разных типов ОУ: начальная общеобразовательная школа; основная общеобразовательная школа; средняя общеобразовательная шко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 xml:space="preserve">Сообщение “вариативность и инновации в образовании”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“Виды образовательных учреждений”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44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, методы и средства обучения и воспитания, их педагогические возможности и условия примене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</w:tr>
      <w:tr>
        <w:trPr>
          <w:trHeight w:val="15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обучения и воспитания, их педагогические возможности и условия примене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организации обучения: коллективная, индивидуальная, мангеймская, батавская, бель-ланкастерская, бригадно-лабораторная, дальтон-план; урок – основная форма организации обуч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воспитания: индивидуальная, групповая, коллективна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 xml:space="preserve">Определение педагогических возможностей эффективности применения коллективной, индивидуальной, классно-урочной формы обучения по предложенной таблиц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типа урока и структуры урока по предложенному конспекту урока физической культур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определения педагогических возможностей эффективности применения коллективной, индивидуальной, классно-урочной формы обучения по предложенному конспекту. Устный опро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письменный анализ эффективности форм организации обуч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«Современные требования к уроку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оды обучения и воспитания, их педагогические возможности и условия применения. 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обучения: словесные, наглядные, практические; классификация методов обучения по характеру познавательной деятельности учащихс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воспитания: формирование сознания личности; организация деятельности и формирование опыта общественного поведения; методы стимулирования деятельности и поведения; методы контроля и самоконтроля в воспитан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определение педагогических возможностей эффективности применения методов обучения по предложенному конспекту ур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педагогических возможностей эффективности применения методов воспитания по предложенным психолого-педагогическим ситуациям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 xml:space="preserve">экспертная оценка определения педагогических возможностей эффективности применения методов обучения и воспитания по предложенному конспекту урока и психолого-педагогическим ситуация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какими методами можно ограничиться, если нужно передать материал одного раздела учебника. Письменно ответить на вопрос: «Какие методы вы бы взяли для проведения урока математики в 1 классе и в 3 классе?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«Классификация методов обучения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обучения и воспитания, их педагогические возможности и условия примене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обучения: идеальные, материальны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воспитания: пример, образец, идеал, норма, требование, контроль, наказание, похвала, поощр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  <w:r>
              <w:rPr>
                <w:bCs/>
                <w:sz w:val="20"/>
                <w:szCs w:val="20"/>
              </w:rPr>
              <w:t xml:space="preserve"> определение педагогических возможностей эффективности применения средств обучения по предложенному конспекту урока и средств воспитания по предложенным психолого-педагогическим ситуация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 xml:space="preserve">экспертная оценка определения педагогических возможностей эффективности применения средств обучения и средств воспитания по предложенному конспекту и ситуация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экзамен по разделу 4, 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письменно ответить на вопрос: «Средства какого уровня более важны – уровня урока, или уровня обучения?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схемы «Средства обучения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о-педагогические условия развития мотивации и способностей в процессе обучения, основы развивающего обучения, дифференциации, индивидуализации обучения и воспита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о-педагогические условия развития мотивации и способностей школьников в процессе обуче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ивация как психологическая категория: основные подходы к исследованию мотивации; мотив – мотивация – мотивационная сфера; структура мотивации; классификация мотивац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ая мотивация: общая характеристика учебной мотивации; интерес в мотивационной сфере; мотивационные ориентации и успешность деятельности; связь умственного развития и мотивац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 xml:space="preserve">анализ современных проблем мотивации учащихся в психолого-педагогической литературе.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современных проблем мотивации учащихся в психолого-педагогической литературе. Устный опро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какие потребности из мотивационного треугольника А.Маслоу могут быть связаны с успешностью учебной деятельности?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разработать психолого-педагогические ситуации по проблеме мотивации учебной деятельности школьнико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развивающего обуче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пции развивающего обучения: концепция Л.В. Занкова; концепция Д.Б. Эльконина-В.В. Давыдова; концепция поэтапного формирования умственных действий; концепция проблемного обучения; концепция З.И. Калмыково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анализ современных проблем развивающего обучения по предложенным источни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реформы образования по предложенному источнику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 xml:space="preserve">экспертная оценка анализа современных проблем развивающего обучения в психолого-педагогической литературе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 xml:space="preserve">охарактеризовать проблемы развивающего обуч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разработать конспекты уроков математики и русского языка (по 1 экземпляру) по программе Л.В. Занкова 2 клас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ация и индивидуализация обучения и воспита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остно-ориентированный подход и методика индивидуальной работы с учащимися в процессе воспитания: личностно-ориентированное образование, обучение, воспитание, личностный подход, дифференцированный подход, индивидуальный подход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растные и индивидуальные особенности развития и воспитания личности: физиологические особенности, психологические особенности лич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7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 xml:space="preserve">анализ современных проблем индивидуализации обучения по предложенной схеме в  психолого-педагогической литературе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современных проблем индивидуализации обучения в психолого-педагогической литературе. Устный опро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разработать таблицу методов и приемов педагогического взаимодействия с учащимися с учетом индивидуального подход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разработать конспект урока физической культуры (3 класс) с учетом индивидуального подхода на уроке к учащимс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е условия предупреждения и коррекции социальной и школьной дезадаптации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е условия предупреждения социальной школьной дезадаптации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ольная дезадаптация как педагогическое явление: предпосылки школьной дезадаптации; отклонение в психосоматическом развитии и здоровье; несформированность психофизиологических и психологических предпосылок учебной деятель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ая диагностика предпосылок школьной дезадаптации; программа и организация диагностической деятельности; методы диагностической деятель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анализ педагогических ситуаций необходимых для решения профессиональных педагогических проблем школьной дезадаптац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 xml:space="preserve">экспертная оценка анализа педагогических ситуаций необходимых для решения профессиональных педагогических проблем школьной дезадаптации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разработать педагогические ситуации школьной дезадаптации учащихс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социальной школьной дезадаптац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е условия коррекции социальной школьной дезадаптации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ая диагностика признаков адаптационных нарушений: программа диагностической деятельности; методы диагностической деятель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учета данных о динамике личностного развития детей: дневник наблюдений, педагогическая характеристика, журнал коррекционной работ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анализ педагогических ситуаций необходимых для решения профессиональных педагогических проблем школьной дезадаптац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педагогических ситуаций необходимых для рения профессиональных педагогических проблем школьной дезадаптации. Тестирова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систематизировать педагогические диагности признаков адаптационных нарушен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форм учета данных о динамике личностного развития учащихс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нормы и отклонения, нарушения в соматическом, психическом, интеллектуальном, речевом, сенсорном развитии человека (ребенка) их систематику и статистику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нормы и отклонения в развитии детей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блема – «норма» – «аномалия» как междисциплинарная проблема: психологический аспект проблемы «норма – аномалия»; кризисы развития детей школьного возраста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ическое здоровье и факторы риска в детском возрасте: критерии явления «норма – аномалия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анализ педагогических ситуаций необходимых для решения профессиональных педагогических проблем в психическом развитии дете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педагогических ситуаций необходимых для решения профессиональных педагогических проблем в психическом развитии детей. Устный опро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 xml:space="preserve">дать оценку разных научных подходов к анализу проблемы «норма – отклонение» в развитии ребенка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«норма – отклонение» в развитии дете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ушения в соматическом, психическом, интеллектуальном, речевом, сенсорном развитии ребенка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нарушений развития, их причины и механизмы: нарушения в соматическом развитии, психическом развитии, интеллектуальном развитии, речевом развитии, сенсорном развит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анализ педагогических ситуаций необходимых для решения профессиональных педагогических проблем в интеллектуальном, речевом, сенсорном развитии ребенка по предложенному алгоритму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 знаний </w:t>
            </w:r>
            <w:r>
              <w:rPr>
                <w:bCs/>
                <w:sz w:val="20"/>
                <w:szCs w:val="20"/>
              </w:rPr>
              <w:t>экспертная оценка анализа педагогических ситуаций необходимых для решения профессиональных педагогических проблем в интеллектуальном, речевом, сенсорном развитии ребенка по предложенному алгоритму. Терминологический диктан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проанализировать причины задержки психического, интеллектуального и речевого развит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«Трудности обучения учащихся с нарушениями развития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64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работы с одаренными детьми, детьми с особыми образовательными потребностями, девиантным поведением.</w:t>
            </w:r>
          </w:p>
        </w:tc>
        <w:tc>
          <w:tcPr>
            <w:tcW w:w="9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151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работы с одаренными детьми, детьми с особыми образовательными потребност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ственный уровень, темпы развития и одаренность: возрастные основы умственного роста; особые возможности детств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анализ педагогических ситуаций необходимых для повышения эффективности педагогической деятельности в работе с одаренными детьми по предложенной схем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педагогических ситуаций необходимых для повышения эффективности педагогической деятельности в работе с одаренными детьми по предложенной схем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приготовить сообщение «Особенности работы с одаренными детьми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«Дети с особыми образовательными потребностями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работы с детьми девиант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о-педагогическая сущность отклоняющегося поведения: классификация отклоняющегося поведения; методы коррекции нарушения повед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и причины нарушений поведения младших школьников: гиперактивное поведение, демонстративное поведение, протестное поведение, агрессивное поведение, инфантильное поведение, конформное поведение, симптоматическое повед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анализ педагогических ситуаций необходимых для повышения эффектив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едагогической деятельности в работе с детьми с девиантным поведением по предложенным схема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педагогических ситуаций необходимых для повышения эффективности педагогической деятельности в работе с детьми с девиантным поведением по предложенным схемам. Терминологический диктан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причины и условия девиантного повед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разработать психолого-педагогические ситуации девиантного поведения учащихс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ы привлечения учащихся к целеполаганию, организации и анализу процесса и результатов поведе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ы привлечения учащихся к целеполаганию, организации и анализу процесса и результатов поведени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как способ организации педагогического процесса: познавательная деятельность, обучение, учение; методологические основы обуч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 xml:space="preserve">экспертная оценка анализа педагогической деятельности с целью определения задач урока и выделения компонентов деятельности, учащихся и педагога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разработать конспект урока физической культуры (2 класс) с учетом видов деятельности учителя и учащихс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«Деятельность учителя и учащихся на уроке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Средства контроля и оценки качества образования, психолого-педагогические основы деятельности педагога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контроля и оценки качества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в процессе обучения: виды контроля: текущий, тематический, итоговый. Методы контроля: устный, письменный, практический, машинный, самоконтроль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знаний учащихся: показатель сформированности знаний, показатель сформированности умений, показатель сформированности навыко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современных проблем контроля и оценки качества образования по предложенным конспектам уроко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систематизировать критерии оценивания знаний в психолого-педагогической литератур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сообщение «Нетрадиционные системы оценивания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о-педагогические основы оценочной деятельности педагога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питательная и образовательная функция оценки учения школьнико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сихологическая ситуация оценивания на уроке: ситуация опосредованной оценки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анализа проблем оценивания учащихся на уроке. Устный экзаме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обосновать воспитательную и образовательную функции оценки учащихс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резентация вопроса «Психолого-педагогические основы оценочной деятельности педагога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деятельности классного руковод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деятельности классного руководителя.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ный руководитель в воспитательной системе школы: функции классного руководителя, права и обязанности, критерии эффективности работ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работы классного руководителя с учащимися: индивидуальные, групповые, коллективны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ование работы классного руководителя: подготовка к разработке плана, технология составления плана, структура плана, планирование воспитательного мероприят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наний: </w:t>
            </w:r>
            <w:r>
              <w:rPr>
                <w:bCs/>
                <w:sz w:val="20"/>
                <w:szCs w:val="20"/>
              </w:rPr>
              <w:t>экспертная оценка применения педагогических знаний при планировании воспитательной работы классного руководителя. Тестовый контроль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ашнее задание: </w:t>
            </w:r>
            <w:r>
              <w:rPr>
                <w:bCs/>
                <w:sz w:val="20"/>
                <w:szCs w:val="20"/>
              </w:rPr>
              <w:t>охарактеризуйте разделы плана работы классного руководител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разработать план воспитательной работы классного руководителя для 5 класс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</w:p>
        </w:tc>
        <w:tc>
          <w:tcPr>
            <w:tcW w:w="9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часов, из них теория 76 часов, практика 22 часа, самостоятельные работы 54 ча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педагог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руктурно-логические схемы по тем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учебно-методические пособия по предм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тимедийный проектор, экран,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ндреева Н.И., Буторина Т.С. История педагогики и образования / под ред. З.И. Васильевой. – М.: Академия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Борытко Н.М., Соловцова И.А., Байбаков А.М. Педагогика./Н.М. Борытко, И.А. Соловцова, А.М. Байбаков; под ред. Н.М. Борытко. – М.: Издательский центр «Академия»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ухарова Г.Д. Общая и профессиональная педагогика./ Г.Д. Бухарова; под ред. Г.Д. Бухаровой. – М.: Издательский центр «Академия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Емельянова И.Н. Теория и методика воспитания / под ред. И.Н. Емельяновой. – М.: Академия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рлов А.А., Агафонова А.С. Введение в педагогическую деятельность: практикум. / под ред. А.А. Орлова. – М.: Академия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идкасистый П.И. Педагогика. / И.П. Пидкасистый под ред. П.И. Пидкаситого. – М.: Педагогическое общество России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оботов А.С., Леонтьев Т.В. Введение в педагогическую деятельность / под. ред. Рототова А.С. – М.: Академия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ливанов В.С. Основы общей педагогики: Теория и методика воспитания. Учебное пособие / под ред. В.А. Сластенина – М.: Академия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итаров В.А. Дидактика / под ред. В.А. Сластенина. – М.: Академия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ластенин В.А., Исаев И.Ф., Шиянов Е.Н. Педагогика. / В.А. Сластенин, И.Ф. Исаев, Е.Н. Шиянов; под ред. В.А. Сластенина. – М.: Издательский центр «Академия», 20</w:t>
      </w:r>
      <w:r>
        <w:rPr>
          <w:bCs/>
          <w:lang w:val="en-US"/>
        </w:rPr>
        <w:t>10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Лобанов А.А. Основы профессионально-педагогического общения. / А.А. Лобанов. – М.: Издательский центр «Академия»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орева Н.А. Технологии профессионального образования. / Н.А. Морева. – М.: Издательский центр «Академия»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Сергеев И.С. Основы педагогической деятельности. / И.С. Сергеев. – Питер, 2007.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Интернет ресурсы:</w:t>
      </w:r>
    </w:p>
    <w:p>
      <w:pPr>
        <w:pStyle w:val="Normal"/>
        <w:numPr>
          <w:ilvl w:val="0"/>
          <w:numId w:val="6"/>
        </w:numPr>
        <w:rPr/>
      </w:pPr>
      <w:hyperlink r:id="rId5">
        <w:r>
          <w:rPr>
            <w:rStyle w:val="InternetLink"/>
          </w:rPr>
          <w:t>http://www.pedagogy.ru/</w:t>
        </w:r>
      </w:hyperlink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</w:rPr>
          <w:t>http://www.psyhoterapevt.ru/</w:t>
        </w:r>
      </w:hyperlink>
    </w:p>
    <w:p>
      <w:pPr>
        <w:pStyle w:val="Normal"/>
        <w:numPr>
          <w:ilvl w:val="0"/>
          <w:numId w:val="5"/>
        </w:numPr>
        <w:rPr/>
      </w:pPr>
      <w:hyperlink r:id="rId7">
        <w:r>
          <w:rPr>
            <w:rStyle w:val="InternetLink"/>
          </w:rPr>
          <w:t>http://www.links-guide.ru/pedagogicheskie-portaly</w:t>
        </w:r>
      </w:hyperlink>
    </w:p>
    <w:p>
      <w:pPr>
        <w:pStyle w:val="Normal"/>
        <w:numPr>
          <w:ilvl w:val="0"/>
          <w:numId w:val="5"/>
        </w:numPr>
        <w:rPr/>
      </w:pPr>
      <w:hyperlink r:id="rId8">
        <w:r>
          <w:rPr>
            <w:rStyle w:val="InternetLink"/>
          </w:rPr>
          <w:t>http://www.gumer.info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251"/>
        <w:gridCol w:w="1169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ценивание</w:t>
            </w:r>
            <w:r>
              <w:rPr>
                <w:bCs/>
              </w:rPr>
              <w:t xml:space="preserve"> постановку целей и задач уроков, внеурочных мероприятий и занятий, определять педагогические возможности и эффективность применения различных методов, приемов, форм организации обучения и воспит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начения и логики целеполагания в обучении и педагогическ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Формы методы и средства обучения и воспитания, их педагогические возможности и условия примен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ципов обучения и воспитан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Экспертная оценка практической работы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Экспертная оценка практической работы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 тестирование, устный экзамен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ная оценка практической рабо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2.1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анализа педагогической деятельности, педагогических фактов и явл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Демонстрация зн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ов привлечения учащихся к целеполаганию, организации и анализу процесса и результатов обуч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связи педагогической науки и практики, тенденции их развит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ей содержания и организации педагогического процесса в условиях разных типов и видов ОУ на различных ступенях образован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спертная оценка практической работы, терминологический дикта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Экспертная оценка практической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спертная оценка практической рабо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5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емонстрация ум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ждения и анализа информации, необходимой для решения профессиональных педагогических проблем, повышение эффективности педагогической деятельности, профессионального самообразования и саморазвит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Демонстрация зн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х условий предупреждения и коррекции социальной школьной дезадапт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нормы и отклонения, нарушения в соматическом, психологическом, интеллектуальном, речевом, сенсорном развитии человека (ребенка), их систематику и статистик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ей работы с одаренными детьми, с детьми с особыми образовательными потребностями, девиатным поведение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Экспертная оценка практической работы, тестир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спертная оценка практической работы, устный опрос, терминологический дикта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спертная оценка практической работы, терминологический дикта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емонстрация ум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ентировки в современных проблемах образования, тенденциях его развития и направлениях реформир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Демонстрация зн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олого-педагогических условий развития мотивации и способностей в процессе обучения, основы развивающего обучения, дифференциации и индивидуализации обучения и воспит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 контроля и оценки качества образования, психолого-педагогические основы оценочной деятельности педагог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спертная оценка практической работы, устный 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Экспертная оценка практической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4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я знаний по педагогике при изучении профессиональных модуле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 деятельности классного руководител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Экспертная оценка практической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ный экзам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6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bCs/>
          <w:sz w:val="28"/>
          <w:szCs w:val="28"/>
        </w:rPr>
        <w:tab/>
      </w:r>
      <w:r>
        <w:rPr/>
        <w:t>Формы и методы контроля и оценки результатов обучения должны позволять проверять у обучающихся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19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94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11"/>
            <w:r>
              <w:rPr/>
              <w:t xml:space="preserve">ОК 1. </w:t>
            </w:r>
          </w:p>
          <w:p>
            <w:pPr>
              <w:pStyle w:val="Normal"/>
              <w:rPr/>
            </w:pPr>
            <w:bookmarkStart w:id="1" w:name="sub_511"/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  <w:bookmarkEnd w:id="1"/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 учите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сознавать социальную значимость профессии учителя физической культур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иметь высокую мотивацию к выполнению профессиональной деятельности педагога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копительное оценивани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курс педагогического мастерства</w:t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2. </w:t>
            </w:r>
          </w:p>
          <w:p>
            <w:pPr>
              <w:pStyle w:val="Normal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бор и применение методов и способов решения профессиональных задач в области физической культур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полнения деятельности в роли учите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логически верно, аргументированно и ясно строить устную и письменную реч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стное оценивание практической работы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ализ достижений</w:t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3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ивать риски и принимать решения в нестандартных ситуациях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решения стандартных и нестандартных профессиональных задач в области физической культур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сьменное оценивание. Кейс - метод</w:t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4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ная оценка. Качественная оценка</w:t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 5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абота на компьютерах с использованием разных программ для реализации практики и процесса обуч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чет. Презентац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6. </w:t>
            </w:r>
          </w:p>
          <w:p>
            <w:pPr>
              <w:pStyle w:val="Normal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взаимодействие с обучающимися, преподавателями, родителями в ходе обуч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ести переговоры, устанавливать контакты, урегулировать конфликты как со сверстниками, взрослыми, так и школьник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социальному взаимодействию в различных сферах общественной жизни, к сотрудничеству и толерантности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ное оценивание. Анализ педагогических ситуаций, социометрия</w:t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7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ициативы, нахождение организационно - управленческих решений и несение за них ответственности, в том числе и в работе со школьник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</w:t>
            </w:r>
            <w:r>
              <w:rPr/>
              <w:t>тавить цели, мотивировать деятельность обучающихся, организовывать и контролировать их работу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чет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 проектных груп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рганизация самостоятельной работы при изучении дисциплины педагогик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иться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ть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заниматься самообразование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стный зачет. Анализ достижений. Диагностика. Социометр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9. </w:t>
            </w:r>
          </w:p>
          <w:p>
            <w:pPr>
              <w:pStyle w:val="Normal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инноваций в области  физической культур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ироваться к новым социальным, политическим, культурным ситуациям, изменениям содержания социальной и профессиональной деятельност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фференцированный зачет. Качественная оценка, портфолио</w:t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10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техники безопас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ое оценивание. Практические работы, качественная оценка</w:t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1. </w:t>
            </w:r>
          </w:p>
          <w:p>
            <w:pPr>
              <w:pStyle w:val="Normal"/>
              <w:rPr/>
            </w:pPr>
            <w:r>
              <w:rPr/>
              <w:t>Строить профессиональную деятельность с соблюдением правовых норм ее регулирующих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ть нормативные правовые документы в свое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существлять свою деятельность в различных сферах общественной жизни на основе принятых в обществе моральных и правовых нор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сьмен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ива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актическая работ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ейс – метод</w:t>
            </w:r>
          </w:p>
        </w:tc>
      </w:tr>
      <w:tr>
        <w:trPr>
          <w:trHeight w:val="63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12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реализации прав и соблюдению обязанностей гражданина, к граждански взвешенному и ответственному поведен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ная оценка, составление программы патриотического воспита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edagogy.ru/" TargetMode="External"/><Relationship Id="rId6" Type="http://schemas.openxmlformats.org/officeDocument/2006/relationships/hyperlink" Target="http://www.psyhoterapevt.ru/" TargetMode="External"/><Relationship Id="rId7" Type="http://schemas.openxmlformats.org/officeDocument/2006/relationships/hyperlink" Target="http://www.links-guide.ru/pedagogicheskie-portaly" TargetMode="External"/><Relationship Id="rId8" Type="http://schemas.openxmlformats.org/officeDocument/2006/relationships/hyperlink" Target="http://www.gumer.info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40:00Z</dcterms:created>
  <dc:creator>BLINOV</dc:creator>
  <dc:description/>
  <cp:keywords/>
  <dc:language>en-US</dc:language>
  <cp:lastModifiedBy>Агропед345</cp:lastModifiedBy>
  <cp:lastPrinted>2016-12-09T12:16:00Z</cp:lastPrinted>
  <dcterms:modified xsi:type="dcterms:W3CDTF">2016-12-09T07:16:00Z</dcterms:modified>
  <cp:revision>99</cp:revision>
  <dc:subject/>
  <dc:title>ПРОЕКТ</dc:title>
</cp:coreProperties>
</file>