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ЕПАРТАМЕНТ ОБРАЗОВАНИЯ И НАУКИ ТЮМЕНСКОЙ ОБЛАСТ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ГОСУДАРСТВЕННОЕ АВТОНОМНОЕ ПРОФЕССИОНАЛЬНОЕ ОБРАЗОВАТЕЛЬНОЕ УЧРЕЖДЕНИЕ ТЮМЕНСКОЙ ОБЛАСТИ</w:t>
      </w:r>
    </w:p>
    <w:p>
      <w:pPr>
        <w:pStyle w:val="Heading"/>
        <w:rPr>
          <w:sz w:val="24"/>
        </w:rPr>
      </w:pPr>
      <w:r>
        <w:rPr>
          <w:sz w:val="24"/>
        </w:rPr>
        <w:t>«ГОЛЫШМАНОВСКИЙ АГРОПЕДАГОГИЧЕСКИЙ КОЛЛЕДЖ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ПРИЛОЖЕНИЕ  № 19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</w:rPr>
        <w:t>К  ОСНОВНОЙ  ПРОФЕССИОНАЛЬНОЙ</w:t>
        <w:br/>
        <w:t>ОБРАЗОВАТЕЛЬНОЙ ПРОГРАММ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ПО СПЕЦИАЛЬНОСТИ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9.02.01 ФИЗИЧЕСКАЯ КУЛЬТУР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ОГСЭ. 04. ИНОСТРАННЫЙ ЯЗЫК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hadow/>
        </w:rPr>
      </w:pPr>
      <w:r>
        <w:rPr>
          <w:shadow/>
        </w:rPr>
      </w:r>
    </w:p>
    <w:p>
      <w:pPr>
        <w:pStyle w:val="Normal"/>
        <w:spacing w:lineRule="auto" w:line="360"/>
        <w:rPr>
          <w:shadow/>
        </w:rPr>
      </w:pPr>
      <w:r>
        <w:rPr>
          <w:shadow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spacing w:lineRule="auto" w:line="360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Голышманово, 2014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Иностранный язык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авленко Т.А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2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2"/>
          <w:szCs w:val="22"/>
        </w:rPr>
        <w:t>49.02.01 ФИЗИЧЕСКАЯ КУЛЬТУ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остранный язык» является обязательной частью общего гуманитарного и социально-экономического цикла ОПОП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21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4"/>
        </w:rPr>
        <w:t>бщаться (устно и письменно) на английском языке на профессиональные и повседневные темы;</w:t>
      </w:r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8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90 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9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1831"/>
      </w:tblGrid>
      <w:tr>
        <w:trPr>
          <w:trHeight w:val="457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3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</w:t>
            </w:r>
          </w:p>
        </w:tc>
      </w:tr>
      <w:tr>
        <w:trPr>
          <w:trHeight w:val="362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</w:t>
            </w:r>
          </w:p>
        </w:tc>
      </w:tr>
      <w:tr>
        <w:trPr>
          <w:trHeight w:val="164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: ДФК – 357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iCs/>
                <w:sz w:val="28"/>
                <w:szCs w:val="28"/>
              </w:rPr>
              <w:t>ДЗ - 46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  Английски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sz w:val="22"/>
          <w:szCs w:val="22"/>
        </w:rPr>
        <w:tab/>
      </w:r>
      <w:r>
        <w:rPr/>
        <w:tab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седневны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ликобритания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географическое положение, политическая система, климат, быт, характер, уклад жизни британце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 пассивный залог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 по теме (Великобритания, «Как понять этих загадочных иностранцев?», Британские музеи и галере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.Фонетический разбор темы. Инто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Грамматический разбор темы (Пассивный зало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Грамматический тест по теме «Пассивный залог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бесед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географическое положение, символика,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инфини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Англия, достопримечательности Англ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Грамматический разбор темы.</w:t>
            </w:r>
            <w:r>
              <w:rPr>
                <w:sz w:val="20"/>
                <w:szCs w:val="20"/>
              </w:rPr>
              <w:t xml:space="preserve"> Инфинити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экскурсии по городам Анг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ндон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достопримечательности Лонд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функции инфинит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достопримечательности основных частей Лонд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темы «Достопримечательности Лондона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Грамматический разбор темы. Инфинитив и его функц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</w:t>
            </w:r>
            <w:r>
              <w:rPr>
                <w:sz w:val="20"/>
                <w:szCs w:val="20"/>
              </w:rPr>
              <w:t xml:space="preserve"> «Функции инфинитив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ить презентацию «Моё любимое место в Лонд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отландия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географическое положение, символика,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герунд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мини-тексты и диалоги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Фонетический разбор темы «Шотланд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2. Грамматический разбор темы «</w:t>
            </w:r>
            <w:r>
              <w:rPr>
                <w:bCs/>
                <w:sz w:val="20"/>
                <w:szCs w:val="20"/>
              </w:rPr>
              <w:t>Герунд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 «Шотланд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экскурсии по городам Шотлан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3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динбур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достопримечательности Эдинбур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Функции герунд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нетический разбор темы. Интонац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амматический разбор темы «Функции герундия»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 «Эдинбург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</w:t>
            </w:r>
            <w:r>
              <w:rPr>
                <w:sz w:val="20"/>
                <w:szCs w:val="20"/>
              </w:rPr>
              <w:t>Функции герунди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й любимый уголок в Эдинбург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ль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 географическое положение, символика,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мматический минимум: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 «Уэльс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Фонетический разбор темы. Интонирование предлож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амматический разбор темы «Причастие»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Собеседование по теме «Уэ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экскурсии по городам Уэ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ди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достопримечательности Кардиф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функции причас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 «Кардиф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: функции причас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Функции причас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ой любимый уголок в Кардиф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3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вер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ланд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 географическое положение, символика,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мматический минимум: конструкции с инфинитивом и причаст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 «Северная Ирланд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: неличные формы глаго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Инфинитив, герундий ,  причастие и их функ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Экскурсия по городам Северной Ирлан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фаст</w:t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 достопримечательности Белф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мматический минимум: конструкции с инфинитивом и причаст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 «Белфа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Грамматический разбор темы: функции причас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. Составление мини-текстов и диалогов по теме «Северная Ирланд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Инфинитив, герундий и причас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ой любимый уголок в Белфа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седневны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/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ША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географическое положение, политическая система, климат, быт, характер, уклад жизни американце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 Прямая речь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мини-диалоги и тексты по тем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Грамматический разбор темы. Прямая речь. Глаголы, вводящие прямую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иноязычных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по теме «Прямая речь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екта-презентации «Познакомьтесь - С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е города СШ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достопримечательность, памятник, сквер,  культурная жизнь, промышленность,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прямая речь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города СШ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Грамматический разбор темы.</w:t>
            </w:r>
            <w:r>
              <w:rPr>
                <w:sz w:val="20"/>
                <w:szCs w:val="20"/>
              </w:rPr>
              <w:t xml:space="preserve"> Прямая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</w:t>
            </w:r>
            <w:r>
              <w:rPr>
                <w:sz w:val="20"/>
                <w:szCs w:val="20"/>
              </w:rPr>
              <w:t>Прямая речь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путеводителя по городам СШ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здники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праздновать, государственный, День Независимости, неофициальный, религиозный, принимать участие, отмеч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косвенная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праздники в СШ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нетический разбор темы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амматический разбор темы. Косвенная речь. Глаголы, вводящие косвенную речь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</w:t>
            </w:r>
            <w:r>
              <w:rPr>
                <w:sz w:val="20"/>
                <w:szCs w:val="20"/>
              </w:rPr>
              <w:t>: «Косвенная речь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ить презентацию «Мой любимый праздник в С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диции и обычаи народов СШ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традиции, религиозный, обычай, национальное блюдо, этикет, народ, нация, еди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преобразование прямой речи в косв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Фонетический разбор темы «Традиции и обычаи народов СШ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/>
            </w:pPr>
            <w:r>
              <w:rPr>
                <w:sz w:val="20"/>
                <w:szCs w:val="20"/>
              </w:rPr>
              <w:t xml:space="preserve">2. Грамматический разбор темы. </w:t>
            </w:r>
            <w:r>
              <w:rPr>
                <w:bCs/>
                <w:sz w:val="20"/>
                <w:szCs w:val="20"/>
              </w:rPr>
              <w:t>Преобразование прямой речи в косвенну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Преобразование прямой речи в косвенну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ебквеста по 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4.5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менитые люди СШ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наука, исследовать, открывать, химик, физик, математик, уче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прост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нетический разбор темы. Интонац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амматический разбор темы. Согласование времен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Анализ простого предложения. Выделение семантического ядра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и защита презентаций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ател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родиться, умереть,  произведение, рассказ, роман, отражать эпоху, классическая литература, детектив, фант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подлежащ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Фонетический разбор темы. Интонирование предложени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рамматический разбор темы. Согласование </w:t>
            </w:r>
            <w:r>
              <w:rPr>
                <w:bCs/>
                <w:sz w:val="20"/>
                <w:szCs w:val="20"/>
              </w:rPr>
              <w:t>времен в повествовательных предложения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мини-текстов и диалогов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Грамматический тест «Согласование времен в повествовательных предложениях</w:t>
            </w:r>
            <w:r>
              <w:rPr>
                <w:bCs/>
                <w:i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Рассказ отрывка из любимого американского произ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ники СШ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согласование времен в вопросительных предлож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Согласование времен в вопросительных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Согласование времен в вопросительных предложен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формление афиши для театрального представления, фи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4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И в СШ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газеты, журналы, радио, телевидение,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побуди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Употребление и образование побудительного наклонения в прямой и косв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Побудительное наклонение в косвенной речи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реклам для разных видов С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ы СШ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650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3</w:t>
            </w:r>
          </w:p>
        </w:tc>
      </w:tr>
      <w:tr>
        <w:trPr>
          <w:trHeight w:val="36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штаты, граничит,  столица,  численность населения, промышленность, достопримечательности, клим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согласование вре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Грамматический разбор 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чинение «Самый интересный штат СШ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седневны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тешествие по родному краю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достопримечательности, юбилей, любимый край, народные умельцы, народный промысе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наклонение. Сослага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</w:t>
            </w:r>
            <w:r>
              <w:rPr>
                <w:sz w:val="20"/>
                <w:szCs w:val="20"/>
              </w:rPr>
              <w:t>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и текстовый материал по теме «</w:t>
            </w:r>
            <w:r>
              <w:rPr>
                <w:bCs/>
                <w:sz w:val="20"/>
                <w:szCs w:val="20"/>
              </w:rPr>
              <w:t>Путешествие по родному краю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проекта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Юбилей Тюменской област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ческое сочи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утешествие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виды и формы путешествий, путешествия вокруг света, чудеса с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сослагательное наклон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мини-тексты и диалоги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</w:t>
            </w:r>
            <w:r>
              <w:rPr>
                <w:sz w:val="20"/>
                <w:szCs w:val="20"/>
              </w:rPr>
              <w:t>Сослагательное наклонение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е проекты «Создание блога «Путешеств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менитые путешеств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 :путешествия по морю,  путешествия по суше, экспедиции, идеальные средства передвижения, словарь путешественн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изъяви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Грамматический разбор темы. Изъявительное наклон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мини-текстов и диалогов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1. Грамматический тест</w:t>
            </w:r>
            <w:r>
              <w:rPr>
                <w:sz w:val="20"/>
                <w:szCs w:val="20"/>
              </w:rPr>
              <w:t xml:space="preserve"> «Изъявительное наклонение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езентации «Путешественники разных времен и нар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земля, вода, воздух, ого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изъяви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 Грамматический разбор темы. Изъявитель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ставление мини-текстов и диалогов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</w:t>
            </w:r>
            <w:r>
              <w:rPr>
                <w:sz w:val="20"/>
                <w:szCs w:val="20"/>
              </w:rPr>
              <w:t>Изъявительное наклонение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проекта « Природные яв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логия и окружающий мир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природа, экология, окружающий мир, биосфера, ноосфера, организации по охране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подлежащ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тем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текстов и диалогов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тоговый тест «</w:t>
            </w:r>
            <w:r>
              <w:rPr>
                <w:sz w:val="20"/>
                <w:szCs w:val="20"/>
              </w:rPr>
              <w:t>Подлежащее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-исследование «Почему мы должны беречь окружающую сре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 по охране окружающей среды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ксический минимум: договор, ультиматум, программы, пробы, тес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сказуем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Синтаксическ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бор темы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текстов и диалогов по тем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Сказуемо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Проекты «Создание эмблемы организации по охране окружающей среды в колледж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логические проблемы в моем поселк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загрязнение, отходы, сырье, защита, попытка, создание благоприятных услов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сказуем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Синтаксический </w:t>
            </w:r>
            <w:r>
              <w:rPr>
                <w:bCs/>
                <w:sz w:val="20"/>
                <w:szCs w:val="20"/>
              </w:rPr>
              <w:t xml:space="preserve">разбор 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ставление мини-текстов и диалогов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ёт «Части ре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Создание веб-сайта «Проблемы экология глазами студентов колледж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</w:t>
            </w:r>
            <w:r>
              <w:rPr>
                <w:bCs/>
                <w:i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еловой язык общ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8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здники, обычаи и традиции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ксический минимум: обычаи, традиции, обряд, праздновать, символ, официальный, неофициальный, устанавлива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Грамматический минимум: причастие </w:t>
            </w:r>
            <w:r>
              <w:rPr>
                <w:bCs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чевой и текстовый материал: </w:t>
            </w:r>
            <w:r>
              <w:rPr/>
              <w:t>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мматический разбор те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чевой и текстовый материал по теме «</w:t>
            </w:r>
            <w:r>
              <w:rPr>
                <w:bCs/>
              </w:rPr>
              <w:t>Праздники, обычаи и традиции</w:t>
            </w:r>
            <w:r>
              <w:rPr/>
              <w:t xml:space="preserve">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       </w:t>
            </w:r>
            <w:r>
              <w:rPr/>
              <w:t>3.Составление диалогов и моноло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рамматический тест «</w:t>
            </w:r>
            <w:r>
              <w:rPr/>
              <w:t xml:space="preserve">Причастие </w:t>
            </w:r>
            <w:r>
              <w:rPr>
                <w:lang w:val="en-US"/>
              </w:rPr>
              <w:t>I</w:t>
            </w:r>
            <w:r>
              <w:rPr>
                <w:bCs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тематического кей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 и теа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сический минимум: искусство, киноискусство, жанры, представлять, инсценировать, создавать, посвяща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мматический минимум:</w:t>
            </w:r>
            <w:r>
              <w:rPr/>
              <w:t xml:space="preserve"> причасти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чевой и текстовый материал:</w:t>
            </w:r>
            <w:r>
              <w:rPr/>
              <w:t xml:space="preserve"> 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мматический разбор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  </w:t>
            </w:r>
            <w:r>
              <w:rPr/>
              <w:t>3.Составление диалогов и моноло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Грамматический тест «Причастие </w:t>
            </w:r>
            <w:r>
              <w:rPr>
                <w:lang w:val="en-US"/>
              </w:rPr>
              <w:t>II</w:t>
            </w:r>
            <w:r>
              <w:rPr>
                <w:bCs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усская литература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сический минимум: писатель, поэт, литературный жанры, произведение, рукопись, стихотворение, рассказ, том, соч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рамматический минимум:</w:t>
            </w:r>
            <w:r>
              <w:rPr/>
              <w:t xml:space="preserve"> герунд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 Грамматический разбор темы. Герунд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Составление мини-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ставление диалогов и моноло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Грамматический тест</w:t>
            </w:r>
            <w:r>
              <w:rPr/>
              <w:t xml:space="preserve"> «Герундий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Заучивание стихов и анализ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литератур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ексический минимум: биография, наследие, изучить, описать, создать, пропагандирова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рамматический минимум: </w:t>
            </w:r>
            <w:r>
              <w:rPr/>
              <w:t>инфинити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чевой и текстовый 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  Грамматический разбор темы. Инфинити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 Составление мини-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рамматический тест «</w:t>
            </w:r>
            <w:r>
              <w:rPr/>
              <w:t>Инфинитив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стихов и анализ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ериканск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ексический минимум: интерпретация, вдохновение, творчество, посвятить, отразить, запечатле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Грамматический минимум: </w:t>
            </w:r>
            <w:r>
              <w:rPr/>
              <w:t>функции инфинит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чевой и текстовый материал: мини-тексты и диа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1.Синтаксический разбор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2.Составление мини-текстов и диалогов по теме.</w:t>
            </w:r>
          </w:p>
          <w:p>
            <w:pPr>
              <w:pStyle w:val="Normal"/>
              <w:ind w:left="360" w:hanging="0"/>
              <w:rPr/>
            </w:pPr>
            <w:r>
              <w:rPr/>
              <w:t>3.Составление диалогов и монолог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рамматический тест «</w:t>
            </w:r>
            <w:r>
              <w:rPr/>
              <w:t>Функции инфинитива</w:t>
            </w:r>
            <w:r>
              <w:rPr>
                <w:bCs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стихов и анализ произ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ёжная му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сический минимум: жанр, направление, поколение, ритм, рэп, хип-хоп, рок, джаз, поп, куплет, мелодия, смысл, талант, поднимать настро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Грамматический минимум: </w:t>
            </w:r>
            <w:r>
              <w:rPr/>
              <w:t>функции инфинит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чевой и текстовый материал: мини-тексты и диа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нтаксический разбор тем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мини-текстов и диалогов по теме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оставление диалогов и монолог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контрол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ифференцированный зачёт «Неличные ф</w:t>
            </w:r>
            <w:r>
              <w:rPr/>
              <w:t>ормы глагола</w:t>
            </w:r>
            <w:r>
              <w:rPr>
                <w:bCs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учивание пес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4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ессиональные  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учителей в Росс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учитель, инструктор, консультант, наставник, педагог, академи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Синтаксический анализ предложений. Подлежаще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Текст «Подготовка учителей в России»,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Грамматический разбор темы (Подлежаще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Речевой и текстовый материал по теме . Составление диалогов и моноло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 анализ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учителей в Великобритан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бакалавр, магистр, тьютор, мас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аксический анализ предложений. Сказуемо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кст «Подготовка учителей в Великобритании»,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Грамматический разбор темы.</w:t>
            </w:r>
            <w:r>
              <w:rPr>
                <w:sz w:val="20"/>
                <w:szCs w:val="20"/>
              </w:rPr>
              <w:t xml:space="preserve"> Сказуемо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мини-текстов и диалогов по теме «Подготовка учителей в Великобритани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«Семантическое ядро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учителей в СШ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школьная система, переподготовка специалистов, обучение, тренировк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аксический анализ предложений. Опред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Текст «Подготовка учителей в США»,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.Грамматический разбор темы. Определени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мини-текстов и диалогов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итель как личность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учитель, инструктор, консультант, наставник, педагог, академик, бакалавр, магистр кандидат на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допол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 Грамматический разбор темы. До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ставление мини-текстов и диалог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«Члены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5.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ы молодеж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досуг, увлечение, молодежные направления, молодежные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обстоятельство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амматический разбор темы.   Обстоятельство мес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мини-текстов и диалогов по те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а «отцов и детей»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ксический минимум:  подросток, юность, «карманные» деньги, друг, соучастник, партне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обстоятельств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мини-тексты и диалоги по тем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. Грамматический разбор темы. Обстоятельство времени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ставление мини-текстов и диалогов по те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Собеседование по те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здание тематического к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ть учителем – долг или призвание?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учитель,  инструктор,  консультант,  наставник,  педагог,  академик, бакалавр,  магистр кандидат на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обстоятельство образа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мини-тексты и диалоги по тем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Грамматический разбор темы. Обстоятельство образа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оставление мини-текстов и диалогов по те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«Синтаксический анализ предложен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защиты тематических кей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ессиональные  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 в Росс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школьная система, учебный план, основные предметы, расписание, кружки, учитель, ученик, воспитатель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учебный текст,  приложения  к «Первому сентября» за 2010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Грамматический разбор темы. </w:t>
            </w:r>
            <w:r>
              <w:rPr>
                <w:sz w:val="20"/>
                <w:szCs w:val="20"/>
              </w:rPr>
              <w:t>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ечевой и текстовый материал по те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 анализ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 в Великобритан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программа, выпускник, платная школа, государственная школа, тью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сложносочинен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ебный текст,  приложения  к «Первому сентября» за 2010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Грамматический разбор темы.</w:t>
            </w:r>
            <w:r>
              <w:rPr>
                <w:sz w:val="20"/>
                <w:szCs w:val="20"/>
              </w:rPr>
              <w:t xml:space="preserve"> Сложносочинен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мини-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анализ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 в СШ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школьная система, переподготовка специалистов, обучение, тренировка, студент, клас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Сложноподчиненные предло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Текст «Подготовка учителей в США»,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рамматический разбор темы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мини-текстов и диалогов по тем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анализ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Чтение и перевод текстов и диалогов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С.Макарен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учитель, инструктор, консультант, наставник, педагог, академик, бакалавр, магистр кандидат нау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допол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 Грамматический разбор темы. Сложноподчиненн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ставление мини-текстов и диалогов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дополнительной литературой и интернет-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«Члены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электронного портфолио  «Великие педагоги прошлого и настояще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Д.Ушинск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вклад, основатель, ценить, уделять внимание, иметь успе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обстоятельство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приложение к «Первому сентября» за 2013-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Грамматический разбор темы.  Соотношение простых предложений в сложноподчиненном предложени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мини-текстов и диалогов по тем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ая информация о К.Д. Ушинс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.В. Виноградов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ксический минимум:  наследие, теория, произведение, ученая статья, учебник, принци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обстоятельств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ой и текстовый материал: мини-тексты и диалоги по тем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. Грамматический разбор темы. Соотношение простых предложений в сложноподчиненном предложен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мини-текстов и диалогов по теме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Собеседование по те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материал о В.В. Виноград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_иностранных яз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классная доска, стол преподавателя, преподавательский стул, одноместные ученические столы и сту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магнитофон, видеодвойка, мультимедийная установка, компьют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онк Н.А., Котий Г.А., Лукьянова Н.А. Учебник английского языка. В 2-х частях.-М.: ГИС, 2009,  840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лубев А.П., Балюк Н.В., Смирнова И.Б. Английский язык: учеб. пособие: М.,  - 9-е изд., стер. – 33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равцова Л.И. Английский язык для средних профессиональных учебных заведений: Учебник Л.М. Кравцова.-М.: Высшая школа, 2009.-452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Бородулина С.Г. Английский язык. Методическое пособие для развития навыков устной речи. Ишим: Изд-во ИГПИ, 2007.-44с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барьков Г.Л. Английский язык без проблем.-Донецк: ОООПКФ «БАО», 2007.-480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Федорова Г.Н. Пособие для подготовки к ЕГЭ и централизованному тестированию по английскому языку.- Ростов н/Д: из-во «Феникс», 2006.-224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ольный англо-русский страноведческий словарь: Великобритания, США, Австралия/ Авт.-сост. И.М. Ощуркова.-М.:Дрофа, 2008.-1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rPr/>
      </w:pPr>
      <w:r>
        <w:rPr>
          <w:bCs/>
        </w:rPr>
        <w:t xml:space="preserve">   </w:t>
      </w:r>
      <w:r>
        <w:rPr>
          <w:bCs/>
        </w:rPr>
        <w:t xml:space="preserve">1.  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natcorp</w:t>
      </w:r>
      <w:r>
        <w:rPr>
          <w:bCs/>
        </w:rPr>
        <w:t>.</w:t>
      </w:r>
      <w:r>
        <w:rPr>
          <w:bCs/>
          <w:lang w:val="en-US"/>
        </w:rPr>
        <w:t>ox</w:t>
      </w:r>
      <w:r>
        <w:rPr>
          <w:bCs/>
        </w:rPr>
        <w:t>.</w:t>
      </w:r>
      <w:r>
        <w:rPr>
          <w:bCs/>
          <w:lang w:val="en-US"/>
        </w:rPr>
        <w:t>ac</w:t>
      </w:r>
      <w:r>
        <w:rPr>
          <w:bCs/>
        </w:rPr>
        <w:t>.</w:t>
      </w:r>
      <w:r>
        <w:rPr>
          <w:bCs/>
          <w:lang w:val="en-US"/>
        </w:rPr>
        <w:t>uk</w:t>
      </w:r>
      <w:r>
        <w:rPr>
          <w:bCs/>
        </w:rPr>
        <w:t xml:space="preserve"> / Британский национальный корп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2.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ollins</w:t>
      </w:r>
      <w:r>
        <w:rPr>
          <w:bCs/>
        </w:rPr>
        <w:t>.</w:t>
      </w:r>
      <w:r>
        <w:rPr>
          <w:bCs/>
          <w:lang w:val="en-US"/>
        </w:rPr>
        <w:t>co</w:t>
      </w:r>
      <w:r>
        <w:rPr>
          <w:bCs/>
        </w:rPr>
        <w:t>.</w:t>
      </w:r>
      <w:r>
        <w:rPr>
          <w:bCs/>
          <w:lang w:val="en-US"/>
        </w:rPr>
        <w:t>uk</w:t>
      </w:r>
      <w:r>
        <w:rPr>
          <w:bCs/>
        </w:rPr>
        <w:t>/</w:t>
      </w:r>
      <w:r>
        <w:rPr>
          <w:bCs/>
          <w:lang w:val="en-US"/>
        </w:rPr>
        <w:t>corpus</w:t>
      </w:r>
      <w:r>
        <w:rPr>
          <w:bCs/>
        </w:rPr>
        <w:t xml:space="preserve"> / </w:t>
      </w:r>
      <w:r>
        <w:rPr>
          <w:bCs/>
          <w:lang w:val="en-US"/>
        </w:rPr>
        <w:t>Corpus</w:t>
      </w:r>
      <w:r>
        <w:rPr>
          <w:bCs/>
        </w:rPr>
        <w:t xml:space="preserve"> </w:t>
      </w:r>
      <w:r>
        <w:rPr>
          <w:bCs/>
          <w:lang w:val="en-US"/>
        </w:rPr>
        <w:t>Search</w:t>
      </w:r>
      <w:r>
        <w:rPr>
          <w:bCs/>
        </w:rPr>
        <w:t>.</w:t>
      </w:r>
      <w:r>
        <w:rPr>
          <w:bCs/>
          <w:lang w:val="en-US"/>
        </w:rPr>
        <w:t>aspx</w:t>
      </w:r>
      <w:r>
        <w:rPr>
          <w:bCs/>
        </w:rPr>
        <w:t xml:space="preserve"> Лингвистический корпус англий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bCs/>
        </w:rPr>
        <w:t xml:space="preserve"> 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>
          <w:bCs/>
          <w:lang w:val="en-US"/>
        </w:rPr>
        <w:t>anc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/ Американский национальный корп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4.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>
          <w:bCs/>
          <w:lang w:val="en-US"/>
        </w:rPr>
        <w:t>quod</w:t>
      </w:r>
      <w:r>
        <w:rPr>
          <w:bCs/>
        </w:rPr>
        <w:t xml:space="preserve">. </w:t>
      </w:r>
      <w:r>
        <w:rPr>
          <w:bCs/>
          <w:lang w:val="en-US"/>
        </w:rPr>
        <w:t>lib</w:t>
      </w:r>
      <w:r>
        <w:rPr>
          <w:bCs/>
        </w:rPr>
        <w:t xml:space="preserve">. </w:t>
      </w:r>
      <w:r>
        <w:rPr>
          <w:bCs/>
          <w:lang w:val="en-US"/>
        </w:rPr>
        <w:t>umich</w:t>
      </w:r>
      <w:r>
        <w:rPr>
          <w:bCs/>
        </w:rPr>
        <w:t xml:space="preserve">. </w:t>
      </w:r>
      <w:r>
        <w:rPr>
          <w:bCs/>
          <w:lang w:val="en-US"/>
        </w:rPr>
        <w:t>edu</w:t>
      </w:r>
      <w:r>
        <w:rPr>
          <w:bCs/>
        </w:rPr>
        <w:t xml:space="preserve"> / </w:t>
      </w:r>
      <w:r>
        <w:rPr>
          <w:bCs/>
          <w:lang w:val="en-US"/>
        </w:rPr>
        <w:t>m</w:t>
      </w:r>
      <w:r>
        <w:rPr>
          <w:bCs/>
        </w:rPr>
        <w:t xml:space="preserve"> / </w:t>
      </w:r>
      <w:r>
        <w:rPr>
          <w:bCs/>
          <w:lang w:val="en-US"/>
        </w:rPr>
        <w:t>micase</w:t>
      </w:r>
      <w:r>
        <w:rPr>
          <w:bCs/>
        </w:rPr>
        <w:t xml:space="preserve"> / Мичиганский корпус академического англий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</w:t>
            </w:r>
          </w:p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(устно и письменно) на английском языке на профессиональные и повседневные те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 по инсценированию диалогов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щита тематических проек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ние проектов и туристических маршрутов по родным городам и селам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оздание докладов, рефератов и их защита  Инсценирование литературных текстов писателей по произведения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мение </w:t>
            </w:r>
          </w:p>
          <w:p>
            <w:pPr>
              <w:pStyle w:val="Style21"/>
              <w:ind w:left="66" w:hanging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верка письменных работ по переводу текст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тный контроль чтения и перевода текст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аннотаций, резюме (при поступлении на работу), составление плана по прочитанному тексту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оставление конспекта на основе работы с тексто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</w:t>
            </w:r>
          </w:p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ексический тес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мматический текс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исание личного письм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исьмо в газету, журнал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рассказа(эсс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автобиографии, резюме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го и грамматического минимума, необходимого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рассказа о выбранной профе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ние рекламы своей будущей профе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еревод  справочной литературы, Составление викторин, докладов, опис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гропед345</cp:lastModifiedBy>
  <cp:lastPrinted>2016-12-08T15:01:00Z</cp:lastPrinted>
  <dcterms:modified xsi:type="dcterms:W3CDTF">2016-12-08T10:01:00Z</dcterms:modified>
  <cp:revision>140</cp:revision>
  <dc:subject/>
  <dc:title>ПРОЕКТ</dc:title>
</cp:coreProperties>
</file>