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9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Приложение № 46.2.6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2 ОРГАНИЗАЦИЯ ПРИКЛАДНЫХ ВИДОВ ФИЗКУЛЬТУРНО-СПОРТИВНОЙ ДЕЯТЕЛЬНОСТИ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/>
      </w:pPr>
      <w:r>
        <w:rPr>
          <w:b/>
        </w:rPr>
        <w:t xml:space="preserve">Раздел 11.2 ФОРМИРОВАНИЕ КОМПЕТЕНЦИЙ ПРОФЕССИОНАЛЬНОЙ ДЕЯТЕЛЬНОСТИ СПОРТИВНОГО РУКОВОДИТЕЛЯ (МЕНЕДЖЕРА) СФЕРЫ ФИЗИЧЕСКОЙ КУЛЬТУРЫ И СПОРТА: 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  <w:t>ОСНОВЫ ПРЕДПРИНИМАТЕЛЬСКОЙ ДЕЯТЕЛЬНОСТИ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/>
        <w:t>Рабочая программа учебной практики профессионального модуля «ПМ.04. МДК.04.02 Раздел 11.2. Формирование компетенций профессиональной деятельности спортивного руководителя (менеджера) сферы физической культуры и спорта: основы предпринимательской деятельности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Скареднова М.В., преподаватель первой категори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3709" w:leader="none"/>
        </w:tabs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Ы ПРЕДПРИНИМАТЕЛЬСК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Msonormalcxspmiddle"/>
        <w:tabs>
          <w:tab w:val="clear" w:pos="709"/>
          <w:tab w:val="left" w:pos="741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</w:t>
      </w:r>
      <w:r>
        <w:rPr>
          <w:color w:val="000000"/>
          <w:spacing w:val="-2"/>
          <w:sz w:val="28"/>
          <w:szCs w:val="28"/>
        </w:rPr>
        <w:t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 49.02.01 Физическая культура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Основы предпринимательской деятельности» обучающийся, 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6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бизнес - проект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ределять этапы процесса образования юридического лица;</w:t>
      </w:r>
    </w:p>
    <w:p>
      <w:pPr>
        <w:pStyle w:val="Style17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блюдать этапы государственной регистрации субъектов малого предпринимательства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решать  задачи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составлять  рекламу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разрабатывать бизнес план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Основы предпринимательской деятельности» обучающийся,  должен</w:t>
      </w:r>
      <w:r>
        <w:rPr>
          <w:b/>
          <w:sz w:val="28"/>
          <w:szCs w:val="28"/>
        </w:rPr>
        <w:t xml:space="preserve"> 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нятие и функции предпринимательства;</w:t>
      </w:r>
    </w:p>
    <w:p>
      <w:pPr>
        <w:pStyle w:val="Style17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ды предпринимательства;</w:t>
      </w:r>
    </w:p>
    <w:p>
      <w:pPr>
        <w:pStyle w:val="Style17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онно-правовые формы юридического лиц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обенности ведения бухгалтерского финансового и налогового учета; </w:t>
      </w:r>
    </w:p>
    <w:p>
      <w:pPr>
        <w:pStyle w:val="Style17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ветственность за нарушение налогового законодательства;</w:t>
      </w:r>
    </w:p>
    <w:p>
      <w:pPr>
        <w:pStyle w:val="Style17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формление трудовых отношений;</w:t>
      </w:r>
    </w:p>
    <w:p>
      <w:pPr>
        <w:pStyle w:val="Style17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ность и назначение бизнес-плана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1647"/>
      </w:tblGrid>
      <w:tr>
        <w:trPr>
          <w:trHeight w:val="471" w:hRule="atLeast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92" w:hRule="atLeast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>
          <w:trHeight w:val="325" w:hRule="atLeast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(всего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8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(указать)     контрольная работ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Основы предпринимательск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58"/>
        <w:gridCol w:w="9931"/>
        <w:gridCol w:w="1575"/>
        <w:gridCol w:w="1444"/>
      </w:tblGrid>
      <w:tr>
        <w:trPr>
          <w:trHeight w:val="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здел 1. 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  <w:r>
              <w:rPr>
                <w:bCs/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sz w:val="20"/>
                <w:szCs w:val="20"/>
              </w:rPr>
              <w:t>Предпринимательство в период экономического кризис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функции предпринимательства. Классификация предпринимательства. Виды предпринимательств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sz w:val="20"/>
                <w:szCs w:val="20"/>
              </w:rPr>
              <w:t xml:space="preserve"> Разработка  бизнес - проект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иссии бизнеса. Предпринимательские идеи и их превращение в бизнес-идеи. Приоритеты развития Тюменской области как источник формирования инновационных бизнес-иде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ое занятие: «</w:t>
            </w:r>
            <w:r>
              <w:rPr>
                <w:bCs/>
                <w:sz w:val="20"/>
                <w:szCs w:val="20"/>
              </w:rPr>
              <w:t>Разработка бизнес – проект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  <w:r>
              <w:rPr>
                <w:sz w:val="20"/>
                <w:szCs w:val="20"/>
              </w:rPr>
              <w:t xml:space="preserve"> Правовое регулирование  предпринимательской деятельности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статус предпринимателя. Организационно-правовые формы юридического лица. Этапы процесса образования юридического лица. Лицензирование  отдельных видов деятельности. Контрольно-надзорные органы, их права и обязанности.  Юридическая ответственность предпринимател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ое занятие:  «</w:t>
            </w:r>
            <w:r>
              <w:rPr>
                <w:sz w:val="20"/>
                <w:szCs w:val="20"/>
              </w:rPr>
              <w:t>Этапы процесса образования юридического лиц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sz w:val="20"/>
                <w:szCs w:val="20"/>
              </w:rPr>
              <w:t>Государственная регистрация субъектов малого предпринимательств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Содержание учебного материал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ая база, этапы государственной регистрации субъектов малого предпринимательства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 </w:t>
            </w:r>
            <w:r>
              <w:rPr>
                <w:sz w:val="20"/>
                <w:szCs w:val="20"/>
              </w:rPr>
              <w:t>Государственная и муниципальная поддержка предпринимательской деятельности в Тюменской области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1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Формы государственной поддержки: имущественная, финансовая, информационная, консультационная. Полномочия субъектов государственной власти и местного самоуправления по поддержке малого бизнеса. Меры поддержки малого бизнеса в условиях, сформировавшихся под влиянием глобального мирового кризиса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</w:rPr>
              <w:t>Основы бухгалтерского учета и режимы действующего налогообложения предприятий малого и среднего бизнес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ормативного регулирования бухгалтерского учета на предприятиях малого бизнеса. Особенности ведения бухгалтерского финансового и налогового уче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налогообложения, применяемые субъектами малого бизнеса. Понятие и характеристика общего режима налогообложения. </w:t>
              <w:tab/>
              <w:t xml:space="preserve">Специальные налоговые режимы: упрощенная система налогообложения (УСН),  система налогообложения в виде единого налога на вмененный доход по отдельным видам предпринимательской деятельности (ЕНВД). Ответственность за нарушение налогового законодатель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</w:t>
            </w:r>
            <w:r>
              <w:rPr>
                <w:sz w:val="20"/>
                <w:szCs w:val="20"/>
              </w:rPr>
              <w:t>Имущественные, финансово-кредитные, кадровые ресурсы для малого предпринимательств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мущественной основы предпринимательской деятельности. Собственные, заемные и привлеченные средства предпринимателя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самообеспечение хозяйствующего субъекта. Выручка. Себестоимость. Прибыль. Анализ и планирование финансов пред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как источник финансирования малого предпринимательства. Виды и формы кредитования малого предпринимательства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предприятия, его классификация. Оформление трудовых отношений Дисциплинарная и материальная ответственность работников. Ответственность работодателя за нарушение трудового законодательства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8.</w:t>
            </w:r>
            <w:r>
              <w:rPr>
                <w:sz w:val="20"/>
                <w:szCs w:val="20"/>
              </w:rPr>
              <w:t xml:space="preserve"> Маркетинг в предпринимательской деятельности. Реклама и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15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рыночных потребностей и спроса на новые товары и услуги, выявление потребителей и их основных потребностей. Цены и ценовая политика. Продвижение товаров и услуг на рынок. Каналы поставки. Конкуренция и конкурентоспособность, конкурентные преимущества. Формирование стратегии повышения конкурентоспособности. Реклама и Р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9.</w:t>
            </w:r>
            <w:r>
              <w:rPr>
                <w:sz w:val="20"/>
                <w:szCs w:val="20"/>
              </w:rPr>
              <w:t xml:space="preserve">  Реализация бизнес – идей в предпринимательст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. Естественные и социально-гуманитарные науки. Значимость труда ученого, его особенности.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ое занятие:  «</w:t>
            </w:r>
            <w:r>
              <w:rPr>
                <w:sz w:val="20"/>
                <w:szCs w:val="20"/>
              </w:rPr>
              <w:t>Методика  составления бизнес-план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используя экономические и обществоведческие знания, определите значение бизнес-пла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0.</w:t>
            </w:r>
            <w:r>
              <w:rPr>
                <w:sz w:val="20"/>
                <w:szCs w:val="20"/>
              </w:rPr>
              <w:t xml:space="preserve">  Реализация бизнес – идей в предпринимательст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научного поиска. Ответственность ученого перед общество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ое занятие: «</w:t>
            </w:r>
            <w:r>
              <w:rPr>
                <w:sz w:val="20"/>
                <w:szCs w:val="20"/>
              </w:rPr>
              <w:t>Методика  составления бизнес-план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используя экономические и обществоведческие знания, определите значение бизнес-пла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ое занятие: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социально-экономических дисциплин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учебно-наглядных пособий «Основы предпринимательской деятельност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гурбаш Н. Система государственной поддержки малого предпринимательства // Финансовый бизнес. 2000. № 11 – 12. С. 40 – 5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ых В. С. Правовое регулирование предпринимательской деятельности в России. - М.: Проспект, 2005. - 432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шова И. В. Предпринимательское право: учебник. - 2-е изд., перераб. и доп. - М.: Юриспруденция, 2003. - 544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 Российской Федерации / отв. ред. Е. П. Губин, П. Г. Лахно. - М.: Юристъ, 2004. - 1001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ин Е. П. Государственное регулирование рыночной экономики и предпринимательства: правовые проблемы. - М.: Юристъ, 2005. - 314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редпринимательской деятельности. Пособие для выпускников и преподавателей учреждений высшего, среднего и начального профобразования юга Тюменской области: курс лекций. Тюмень. 2009. – 148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11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ласова В.М. Основы предпринимательской деятельности: маркетинг М.: Финансы и статистика. 2003. 240 с.</w:t>
      </w:r>
    </w:p>
    <w:p>
      <w:pPr>
        <w:pStyle w:val="11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оплев В. А. Основы предпринимательской деятельности и бизнеса. Учебное пособие. 3-е издание. Кемерово: Кемеровский государственный университет. 2002. 328 с.</w:t>
      </w:r>
    </w:p>
    <w:p>
      <w:pPr>
        <w:pStyle w:val="11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атывать бизнес - прое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этапы процесса образования юридического л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этапы государственной регистрации субъектов малого предпринима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ть  зада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 финансово – кредитные ресур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ять  рекл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атывать бизнес пл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и функции предпринимательств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принима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юридического лиц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ведения бухгалтерского финансового и налогового уче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нарушение налогового законода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рудовых отнош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назначение бизнес-пл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/>
      </w:pPr>
      <w:r>
        <w:rPr/>
        <w:t>__________________                   ____________________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>(место работы)                         (занимаемая должность)           (инициалы, фамилия)</w:t>
      </w:r>
    </w:p>
    <w:p>
      <w:pPr>
        <w:pStyle w:val="Normal"/>
        <w:rPr/>
      </w:pPr>
      <w:r>
        <w:rPr/>
        <w:t>__________________                   ____________________             __________________</w:t>
      </w:r>
    </w:p>
    <w:p>
      <w:pPr>
        <w:pStyle w:val="Normal"/>
        <w:rPr>
          <w:color w:val="000000"/>
          <w:spacing w:val="-1"/>
        </w:rPr>
      </w:pPr>
      <w:r>
        <w:rPr/>
        <w:t xml:space="preserve">    </w:t>
      </w:r>
      <w:r>
        <w:rPr/>
        <w:t>(место работы)                         (занимаемая должность)           (инициалы, фамилия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20:00Z</dcterms:created>
  <dc:creator>159</dc:creator>
  <dc:description/>
  <cp:keywords/>
  <dc:language>en-US</dc:language>
  <cp:lastModifiedBy>Агропед345</cp:lastModifiedBy>
  <cp:lastPrinted>2016-12-09T10:14:00Z</cp:lastPrinted>
  <dcterms:modified xsi:type="dcterms:W3CDTF">2016-12-09T05:14:00Z</dcterms:modified>
  <cp:revision>56</cp:revision>
  <dc:subject/>
  <dc:title/>
</cp:coreProperties>
</file>