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29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7 ОСНОВЫ БИОМЕХАНИК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Основы биомеханики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Тематический план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. «Основы биомехан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</w:t>
      </w:r>
      <w:r>
        <w:rPr/>
        <w:t xml:space="preserve">49.02.01 </w:t>
      </w:r>
      <w:r>
        <w:rPr>
          <w:sz w:val="28"/>
          <w:szCs w:val="28"/>
        </w:rPr>
        <w:t>«Физическая культура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сновную профессиональную образовательную программу по специальности 49.02.01 «Физическая культура» квалификации «Учитель физической культуры» с углублённой подготовкой специалиста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, а также требования к результатам освоения учебной дисциплины ОП.07. «Основы биомеха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знания по биомеханике при изучении профессиональных модулей 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биомеханический анализ двигательных 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кинематики и динамики движений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иомеханические характеристики двигательного аппарата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иомеханику физических качеств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овозрастные особенности моторик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иомеханические основы физических упражнений, входящих в программу физического воспитания 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 5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51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.ч. 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и внеаудиторных самостоятельны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программы </w:t>
      </w:r>
      <w:r>
        <w:rPr>
          <w:b/>
          <w:sz w:val="28"/>
          <w:szCs w:val="28"/>
        </w:rPr>
        <w:t>ОП.07. «Основы биомехан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освоения программы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46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Примерный тематический план и содержание учебной дисциплины ОП.07. «Основы биомеха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П.07. «Основы биомеханики»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/>
                <w:bCs/>
              </w:rPr>
              <w:t>Предмет и история биомехан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омеханика как наука и учебная дисциплина. Её цели и задачи. Краткая история развития и современное состояние биомехан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мет и история биомехан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гуляция позы челове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Основные понятия биомехани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нематика движений человека: (основные понятия кинематики и кинематические характеристики; сложные движения; описание движений тела человека во времени и пространстве)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намика движений человека: (основные понятия и законы динамики; геометрия масс тела человека и методы её определения; силы в движениях человека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ышечно-скелетная система: (строение отдельных элементов тела человека; биомеханические свойства двигательного аппарата человека; механические свойства мышц; режимы сокращения и разновидности работы мышц; упругие свойства мышц и сухожилий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ханическая работа и энергия при движении человека: (понятие «механическая работа»; внешняя и внутренняя работа; мощность механического движения; количественная оценка эффективности механической работы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Кинематика движений челове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Мышечно-скелетная систем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Механическая работа и энергия при движении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Механическая работа и энергия при движении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омеханические основы общеразвивающих упражн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3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Основы биомеханического контроля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 биомеханике. Лабораторные и натуральные измерения. Биомеханические характеристики. Технические средства и методики измер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i/>
              </w:rPr>
              <w:t>Основы биомеханического контрол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Дифференциальная биомехани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1.4.Биомеханические особенности моторики человек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особенности моторики человека: (телосложение и моторика человека; онтогенез моторики: изменение биомеханических параметров естественных локомоций в онтогенезе; двигательная асимметрия и двигательные предпочтения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ханика двигательных качеств человека: (двигательные качества как различные стороны моторики; биомеханика силовых, скоростных и скоростно-силовых качеств; биомеханические основы выносливости; биомеханика гибкости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особенности моторики человек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ханика двигательных качеств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особенности моторики челове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механика технико-эстетических видов спор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5. Биомеханические аспекты формирования и совершенствования двигательных действий человек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вигательными действиями (внутренняя система управления): основные понятия теории управления; уровни управления движениями; двигательные (моторные) программы; роль программирования в формировании действия; роль обратных связей в управлении движениями; стратегии движ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 движений: основные подходы к моделированию; прямая и обратная задачи механики при моделировании движений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техническое мастерство: стремление двигательного действия; биомеханические основы координации движений; биомеханические характеристики спортивной техники; биомеханика упражнений прогрессирующей сложности; биомеханические черты спортивного мастерства; биомеханические аспекты спортивной такт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вигательными действиями (внутренняя система управления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техническое мастерств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вигательными действиями (внутренняя система управления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механика переместительных действий и прыж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6. Биомеханика различных видов движений человек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круг осей: вращение в суставе; вращательные движения тела при опоре; основные способы управления движениями вокруг ос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моторные движения: биомеханика ходьбы и бега; передвижение с опорой на воду; передвижение со скольжением; передвижение с механическими преобразователями движения. Перемещающие движ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овые процессы в двигательных действиях человека: представление о волновом процессе в движениях человека; волновая передача энергии через мышцу; координационное упорядочивание структуры двигательного действия через волновой процес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взаимодействия: виды опорных взаимодействий; анализ динамограмм; общие представления об опорных взаимодействиях;  ударные процессы в опорных взаимодействиях; влияние упругих свойств опор на процессы передачи энергии в теле человека; взаимодействие в системе «спортсмен – обувь – покрытие»; взаимодействие спортсменов со спортивными снарядами; равновесие, устойчивость и сохранение поз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круг ос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моторные движения: биомеханика ходьбы и бег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овые процессы в двигательных действиях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взаимодействия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комоторные движения: биомеханика ходьбы и бег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механика передвижения на лыжах и велосипе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7. Биомеханические технологии формирования и совершенствования движений с заданной результативностью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внешняя среда. Внешняя система управления движениями спортсмена. Тренажёры и тренировочные приспособления. Биологические  обратные связи в практике физкультурно-спортивной работы. Биомеханические условия оптимизации свойств спортивного инвентаря и оборудования. Реализация принципа технико-физического сопряжения посредством биомеханических средств тренировки. Биомеханические методы и средства тренировки. Биомеханические методы и средства вывода спортсменов на рекордную результативность. Прогностическое тестирование спортсменов (физическое моделирование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Биомеханические технологии формирования и совершенствования движений с заданной результативностью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ханические методы и средства тренир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ггестивные методы обу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Биомеханика физических упраж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Биомеханика двигательного аппар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Спортивная метр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Биомеханические аспекты спортивной так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Измерение в спо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одели техники (по виду спор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еханика мышечного сокращ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  <w:r>
        <w:rPr>
          <w:b/>
          <w:sz w:val="28"/>
          <w:szCs w:val="28"/>
        </w:rPr>
        <w:t xml:space="preserve"> ОП.07. «Основы биомехан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ы биомеха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пов Г.И. Биомеханика [Текст]: Учебник для студ. высш. учеб. заведений  / Григорий Иванович Попов. – М.: Издательский центр «Академия», 2005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Уткин В.Л. Биомеханика физических упражнений [Текст]: Учеб. пособие для студентов фак. физ. воспитания пед. ин-тов и для ин-тов физ. культуры по спец. № 2114 «Физ. воспитание» / В.Л.Уткин. – М.: Просвещение, 1989. – 210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2</w:t>
      </w:r>
      <w:r>
        <w:rPr>
          <w:bCs/>
          <w:sz w:val="28"/>
          <w:szCs w:val="28"/>
        </w:rPr>
        <w:t>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Холодов Ж.К. Практикум по теории и методике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b/>
          <w:sz w:val="28"/>
          <w:szCs w:val="28"/>
        </w:rPr>
        <w:t xml:space="preserve"> ОП.07. «Основы биомехан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именять знания по биомеханике при изучении профессиональных модулей и профессиональной деятельност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биомеханический анализ двигательных 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овы кинематики и динамики движений человек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омеханические характеристики двигательного аппарата человек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омеханику физических качеств человек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половозрастные особенности моторики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омеханические основы физических упражнений, входящих в программу физического воспитания шко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04:00Z</dcterms:created>
  <dc:creator>Комп</dc:creator>
  <dc:description/>
  <cp:keywords/>
  <dc:language>en-US</dc:language>
  <cp:lastModifiedBy>Агропед345</cp:lastModifiedBy>
  <cp:lastPrinted>2016-12-08T15:11:00Z</cp:lastPrinted>
  <dcterms:modified xsi:type="dcterms:W3CDTF">2016-12-08T10:11:00Z</dcterms:modified>
  <cp:revision>41</cp:revision>
  <dc:subject/>
  <dc:title/>
</cp:coreProperties>
</file>