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3. МЕТОДИЧЕСКОЕ ОБЕСПЕЧЕНИЕ ПРОЦЕССА ФИЗИЧЕСКОГО ВОСПИТА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3 МЕТОДИЧЕСКОЕ ОБЕСПЕЧЕНИЕ ПРОЦЕССА ФИЗИЧЕСКОГО ВОСПИТАНИЯ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3«Методическое обеспечение процесса физического воспитания»   АОУ СПО ТЮ «Голышмановский агропедагогиче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/ профессии (профессиям)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50141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программы профессионального модуля.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вид профессиональной деятельности в соответствии с ФГОС по специальностям / профессиям, перечисленными в п.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ПК 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ПК 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профессиональные компетенции в соответствии с ФГОС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, профессиональной подготовке (указать направленность программы профессиональной подготовки, при освоении профессии рабочего в рамках специальности СПО (указать код и наименование специальности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уровень образования: основное общее, среднее (полное) общее, профессиональное образова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опыт работы: тип предприятия, должности, стаж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и примерных программ с учётов вида образовательного учреждения, особенностей класса/группы и отдельных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зучение и анализа педагогической и методической литературы по проблемам физической культуры, подготовки и презентации отчётов, рефератов, докла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портфолио педагогических дости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педагогических разработок в виде отчётов, рефератов, вы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ия в исследовательской и проектной деятельности в области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образовательные стандарты и примерны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цели  и задачи, планировать физическое воспитание обучающихся в образовательном учрежд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ланирование с учётом возрастно-половых,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едагогические проблемы методического характера и находить способы их 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 имеющиеся методические раз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отовить и оформлять отчёты, рефераты, конспе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помощью руководителя определять цели, задачи, планировать исследовательскую и проектную деятельность в области физического воспитания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ять результаты исследовательской и проект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ути совершенствования педагогического масте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оретические основы методической деятельности в области физического воспитания детей, подростков и молодё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 основы, методику планирования физического воспитания и требования к оформлению соответствующе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овременных подходов и педагогических технологий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цептуальные основы и содержание примерных программ по физической куль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Примечание:указаны согласно требования к практическому опыту, умениям и знаниям в соответствии с ФГОСами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30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5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5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 4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10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2"/>
      </w:tblGrid>
      <w:tr>
        <w:trPr>
          <w:trHeight w:val="651" w:hRule="atLeast"/>
        </w:trPr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1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3.3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2"/>
      </w:tblGrid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i/>
        </w:rPr>
        <w:t>Примечание: наименование результатов обучения приводится в соответствии с текстом вышеназванных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уктура и содержание профессионального модуля ПМ.03 «Методическое обеспечение процесса физического воспитания»  АОУ СПО ТЮ «Голышмановский агропедагогический колледж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509"/>
        <w:gridCol w:w="1122"/>
        <w:gridCol w:w="760"/>
        <w:gridCol w:w="1548"/>
        <w:gridCol w:w="1111"/>
        <w:gridCol w:w="786"/>
        <w:gridCol w:w="14"/>
        <w:gridCol w:w="1111"/>
        <w:gridCol w:w="1042"/>
        <w:gridCol w:w="1885"/>
      </w:tblGrid>
      <w:tr>
        <w:trPr>
          <w:trHeight w:val="435" w:hRule="atLeast"/>
        </w:trPr>
        <w:tc>
          <w:tcPr>
            <w:tcW w:w="2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1.</w:t>
            </w:r>
            <w:r>
              <w:rPr/>
              <w:t xml:space="preserve"> Формирование компетенций по общим вопросам методического обеспечения процесса физического воспитания. 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2.</w:t>
            </w:r>
            <w:r>
              <w:rPr/>
              <w:t xml:space="preserve"> Формирование компетенций по систематизации педагогического опыта и образовательных технологий в области физической культур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здел 3.</w:t>
            </w:r>
            <w:r>
              <w:rPr/>
              <w:t xml:space="preserve"> Формирование компетенций по разработке отчётов, рефератов и выступлений в области физической культур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4.</w:t>
            </w:r>
            <w:r>
              <w:rPr/>
              <w:t>Формирование компетенций в исследовательской и проектной деятельности в области физической культуры и спор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Ячейки в столбцах 3, 4, 7, 9, 10 заполняются жирным шрифтом, в 5, 6, 8 -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7, 9, 10 (жирный шрифт) по горизонтали. Количество часов, указанное в ячейках строки «Всего», должно быть равно сумме чисел соответствующих столбцов 3, 4, 5, 6, 7, 8, 9, 10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9 и 10) должна соответствовать указанному в пункте 1.3 паспорта программы. Для соответствия сумм значений следует повторить объем часов на производственную практику по профилю специальности (концентрированную) в колонке «Всего часов» и в предпоследней строке столбца «Производственная, часов». И учебная, и производственная (по профилю специальности)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03 «Методическое обеспечение процесса физического воспитания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3. Методическое обеспечение процесса физического воспитания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3.01 Теоретические и прикладные аспекты методической работы учителя физической культуры</w:t>
            </w:r>
            <w:r>
              <w:rPr/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Общие вопросы теории и методики  обучения предмету «Физическая культура»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ории и методики физического воспитания и его основные пон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теории и методики физического воспитания с другими нау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единстве организма и окружающей сре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изического воспитания в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упражнение – основное средство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оциально-педагогические принципы систем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систем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формирование личности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етодические и специфические принцип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-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обучения двигательным действиям: двигательные умения и навыки, основы формирования двигательных навыков, структура процесса обучения и особенности его этап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-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практические основы развит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редств и методов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ков физической культуре в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Методика физического воспитания и развития ребёнка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развития ребёнка от рождения до 7 л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учения и развития ребёнка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ребёнка ранне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детей до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спортивные игры как средство гармоничного развития ребён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 для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в дошкольных образовательных учрежд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содержание физического воспитания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-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планов обучения подвижных и спортивных игр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индивидуальных планов работы с ребёнком по физическому воспит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ние курса «Методика физического воспитания и развития ребёнка» в педагогическом колледж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работы по физическому воспитанию в дошкольных учрежд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етодиста в дошко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 дошкольное учрежд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1.3. Методика физического воспитания детей школьного возраста</w:t>
            </w:r>
            <w:r>
              <w:rPr/>
              <w:t xml:space="preserve">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строения занятий  физического воспитания школьников: классификация и характеристика урочных  неурочных форм зан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едагогическое значение и задачи физического воспитания детей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физического развития и физической подготовленности детей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 детей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с ослабленным здоровь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обучения двигательным действ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развит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ика воспитан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Методика физического воспитания учащихся колледжей профессионального образования и средних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пециальных учебных заведений</w:t>
            </w:r>
            <w:r>
              <w:rPr>
                <w:b/>
              </w:rPr>
              <w:t xml:space="preserve">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делы программы физического воспитания: уроки физической культуры, физкультурно-оздоровительные мероприятия в режиме учебного дня, физическая культура во внеучебное время, массовые спортивные и туристские меропри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основная форма организации занятий физическими упражнениями и его построение: требования к уроку, структура урока и характеристика его частей, постановка задач, классификация уроков в зависимости от решаемых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методические основы проведения урока физической куль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е физических нагрузок на уро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ей и моторной плотности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щей и моторной плотности урока в школе и колледж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учебных зан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Методика планирования и контроля в физическом воспитан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дошколь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учащихся колледжей профессионального образования и средн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пециальных учебных заведений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педагогический контроль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для занятий физическими упражн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педагогическая деятельность учителя физической куль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организации работы по физическому воспит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зработки документов планирования по физическому воспитанию для прохождения практики в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физической культуры в режиме трудового д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Анализ индивидуальной технологии учебно-воспитательной деятельности по физической культуре и спорт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Анализ контрольных упражнений для определения уровня развития физических качест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Самоконтроль за здоровьем и физической подготовленностью занимающихся физическими упражн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Дать характеристику методу целостно-конструктив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ить алгоритм расчленено-конструктивного метода при обучении двигательн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ть характеристику методов стандарт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ать характеристику перемен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ть характеристику игров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ать характеристику соревнователь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уществить анализ системы физического воспитания П.Ф.Лесгаф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573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99pt" to="66.55pt,-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междисциплинарные курсы и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а также примерная тематика самостоятельной работы. Если предусмотрены курсовые работы (проекты) по профессиональному модулю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–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и методика физического воспитания и развития ребёнка: Учеб. пособие для студ. высш. пед. учеб. заведений. – М.: Издательский центр «Академия», 2001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и методика физического воспитания и спорта: Учеб. пособие для студ. высш. учеб. заведений. – 2-е изд., испр. и доп. – М.: Издательский центр «Академия», 2002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Выготский, Л.С. Педагогическая психология [Текст] /Лев Выготский; под  ред. В.В.Давыдова. – М.: АСТ: Астрель: Хранитель, 2008. – 671, [1] с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цепции современного естествознания [Текст]: Серия «Учебники и учебные пособия» - 4-е изд., перераб. и доп. / Под. ред. профессора С.И.Самыгина.   – Ростов н/Д: «Феникс», 2003. – 4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анжелей, И.В. Средо-ориентированный подход в физическом воспитании [Текст]: Монография /И.В.Манжелей. -  Тюмень: Издательство Тюменского государственного университета, 2005. – 208 с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4.3. Общие требования к организации образовательного процесса для </w:t>
      </w:r>
      <w:r>
        <w:rPr>
          <w:bCs/>
        </w:rPr>
        <w:t xml:space="preserve">освоения профессионального модуля </w:t>
      </w:r>
      <w:r>
        <w:rPr>
          <w:b/>
        </w:rPr>
        <w:t>«Методическое обеспечение процесса физического воспит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</w:t>
      </w:r>
      <w:r>
        <w:rPr/>
        <w:t>зал ритмики и фитнеса;</w:t>
      </w:r>
    </w:p>
    <w:p>
      <w:pPr>
        <w:pStyle w:val="Normal"/>
        <w:rPr/>
      </w:pPr>
      <w:r>
        <w:rPr/>
        <w:t xml:space="preserve">      </w:t>
      </w:r>
      <w:r>
        <w:rPr/>
        <w:t>тренажёрный зал;</w:t>
      </w:r>
    </w:p>
    <w:p>
      <w:pPr>
        <w:pStyle w:val="Normal"/>
        <w:rPr/>
      </w:pPr>
      <w:r>
        <w:rPr/>
        <w:t xml:space="preserve">       </w:t>
      </w:r>
      <w:r>
        <w:rPr/>
        <w:t>открытый стадион широкого профиля с элементами полосы препятствия;</w:t>
      </w:r>
    </w:p>
    <w:p>
      <w:pPr>
        <w:pStyle w:val="Normal"/>
        <w:rPr/>
      </w:pPr>
      <w:r>
        <w:rPr/>
        <w:t xml:space="preserve">      </w:t>
      </w:r>
      <w:r>
        <w:rPr/>
        <w:t>стрелковый тир (в любой модификации, включая электронный) или место для стрельбы;</w:t>
      </w:r>
    </w:p>
    <w:p>
      <w:pPr>
        <w:pStyle w:val="Normal"/>
        <w:rPr/>
      </w:pPr>
      <w:r>
        <w:rPr/>
        <w:t xml:space="preserve"> 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</w:t>
      </w:r>
      <w:r>
        <w:rPr/>
        <w:t>актовый зал.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  <w:sz w:val="28"/>
          <w:szCs w:val="28"/>
        </w:rPr>
        <w:t xml:space="preserve">«Методическое обеспечение процесса физического воспитания»  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2 Психология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4 Физиология с основами биохи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5 Гигиенические основы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6 Основы врачебного контроля, лечебной физической культуры и 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7 Основы био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8 Базовые и новые виды физкультурно-спортивной деятельности с методикой трен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0 Теории и истории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1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язательным условием допуска к  </w:t>
      </w:r>
      <w:r>
        <w:rPr>
          <w:sz w:val="28"/>
        </w:rPr>
        <w:t>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необходимо освоение  профессиональных модулей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«</w:t>
      </w:r>
      <w:r>
        <w:rPr>
          <w:b/>
        </w:rPr>
        <w:t>Преподавание физической культуры по основным общеобразовательным программам</w:t>
      </w:r>
      <w:r>
        <w:rPr>
          <w:sz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 xml:space="preserve">2.«Организация и проведение внеурочной работы  занятий по программам дополнительного образования в области физической культуры»; </w:t>
      </w:r>
    </w:p>
    <w:p>
      <w:pPr>
        <w:pStyle w:val="Normal"/>
        <w:rPr>
          <w:b/>
          <w:b/>
        </w:rPr>
      </w:pPr>
      <w:r>
        <w:rPr>
          <w:b/>
        </w:rPr>
        <w:t>3. «Методическое обеспечение процесса физического воспит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/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</w:t>
      </w:r>
      <w:r>
        <w:rPr>
          <w:b/>
        </w:rPr>
        <w:t xml:space="preserve">«Методическое обеспечение процесса физического воспитания» </w:t>
      </w:r>
      <w:r>
        <w:rPr/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/>
        <w:t xml:space="preserve">Требования к квалификации педагогических кадров, осуществляющих руководство практикой: наличие высшего профессионального образования, соответствующего профилю модуля </w:t>
      </w:r>
      <w:r>
        <w:rPr>
          <w:b/>
        </w:rPr>
        <w:t xml:space="preserve">«Методическое обеспечение процесса физического воспитания» </w:t>
      </w:r>
      <w:r>
        <w:rPr/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  <w:r>
        <w:rPr>
          <w:b/>
          <w:sz w:val="28"/>
          <w:szCs w:val="28"/>
        </w:rPr>
        <w:t xml:space="preserve"> ПМ.03 «Методическое обеспечение процесса физического воспитания» АОУ СПО ТЮ «Голышмановский агропедагогический колледж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2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и использовать методическую литературу и др. источники для подготовки к урокам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различные методы и средства на уроке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ирать, готовить к занятию и использовать спортивное оборудование и инвентар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Зачеты по производственной практике и по каждому из разделов профессионального модул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педагогический контроль на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процесс и результаты деятельности обучающихся на уроке, выставлять отметки,  осуществлять самоанализ и самоконтроль при проведении уро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процесс и результаты педагогической деятельности и бучения предмету, корректировать и совершенствовать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4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ированные основы индивидуального стиля  физкультурно-педагогической  деятельности личности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ценивать риски и принимать решения в нестандартных ситуациях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ешение стандартных и нестандартных </w:t>
            </w:r>
            <w:r>
              <w:rPr/>
              <w:t xml:space="preserve">профессиональных физкультурно-педагогических и физкультурно-спортивных задач в области физической культуры и спор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ть осуществлять 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различных источников (включая электронные)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информационно-коммуникативными технологиями  в совершенствовании профессионального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взаимодействовать с руководством, коллегами и социальными партнёрами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заимодействие с обучающимися, преподавателями в ходе обучения физкультурно-педагогической и физкультурно-спортивной деятельностью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самоанализ и коррекцию результатов собственной учебной деятельности и профессиональной подготовки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знанно планировать и осуществлять организацию самостоятельных занятий при изучении профессионального модуля </w:t>
            </w:r>
            <w:r>
              <w:rPr>
                <w:sz w:val="20"/>
                <w:szCs w:val="20"/>
              </w:rPr>
              <w:t>«Преподавание физической культуры по основным общеобразовательным программам»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существлять профессиональную деятельность в условиях обновления её целей, содержания, смены технологи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владеть способностью к анализу инноваций в области </w:t>
            </w:r>
            <w:r>
              <w:rPr/>
              <w:t xml:space="preserve">сферы образова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 xml:space="preserve">Соблюдать технику безопасности при осуществлении физкультурно-педагогической и физкультурно-спортив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контрольных работ по темам МДК техники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Строить профессиональную деятельность с соблюдением регулирующих её правовых норм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нормативно-правовые документы, регламентирующие физкультурно-педагогическую и физкультурно-спортив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ить сторонами спортивной подготовки базовыми видами физкультурно-спортив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тестирование по видам спорт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ть профессионально-прикладной физической подготовкой (ППФП) в соответствии с требованиями и особенностями воинской службы в рядах Вооружённых сил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 Военно-полевые сборы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 и развитие общих компетенций и обеспечивающих 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Примечечание: р</w:t>
      </w:r>
      <w:r>
        <w:rPr/>
        <w:t>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4:19:00Z</dcterms:created>
  <dc:creator>Комп</dc:creator>
  <dc:description/>
  <cp:keywords/>
  <dc:language>en-US</dc:language>
  <cp:lastModifiedBy>Агропед345</cp:lastModifiedBy>
  <cp:lastPrinted>2016-12-08T16:00:00Z</cp:lastPrinted>
  <dcterms:modified xsi:type="dcterms:W3CDTF">2016-12-08T11:00:00Z</dcterms:modified>
  <cp:revision>26</cp:revision>
  <dc:subject/>
  <dc:title/>
</cp:coreProperties>
</file>