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2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3 АНАТОМ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Анатомия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Л.Г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                              </w:t>
      </w:r>
      <w:r>
        <w:rPr/>
        <w:t>Анат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lang w:val="en-US"/>
        </w:rPr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</w:rPr>
      </w:pPr>
      <w:r>
        <w:rPr/>
        <w:t>05014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рофессиональный цик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ределять топографическое расположение и строение органов и частей т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ределять возрастные особенности строения организма детей,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менять знания по анатомии при изучении профессиональных модулей 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ределять антропометрические показатели, оценивать их с учетом возраста и пола обучающихся, отслеживать динамику изме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слеживать динамику изменений конституциональных особенностей организма в процессе занятий физической куль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положения и терминологию цитологии, гистологии, эмбриологии, морфологии, анатомии и физиолог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роение и функции систем органов здорового человека: опорно-двигательной, кровеносной, пищеварительной, дыхательной, покровной, выделительной, половой, эндокринной, нервной, включая центральную нервную систему (ЦНС) с анализа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закономерности роста и развития организма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зрастную морфологию, анатомо-физиологические особенности детей, подростков и молодё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томо-морфологические механизмы адаптации к физическим нагруз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намическую и функциональную анатомию систем обеспечения и регуляции дви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коррекции функциональных нарушений у детей и подрос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6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1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5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                                                                        экзамен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850"/>
        <w:gridCol w:w="1131"/>
        <w:gridCol w:w="1150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разделов и тем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го материала, лабораторные и практические работы, самостоятельная работа          обучающихся, курсовая работ (проек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вень освоения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ределение топографического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положения и строения органов и ча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те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 xml:space="preserve">Основные положения и терминология. </w:t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Основные положения и терминология анатомии, физиологии и эмбриологии человека.</w:t>
            </w:r>
          </w:p>
          <w:p>
            <w:pPr>
              <w:pStyle w:val="Normal"/>
              <w:rPr/>
            </w:pPr>
            <w:r>
              <w:rPr/>
              <w:t>Место и роль учебной дисциплины</w:t>
            </w:r>
            <w:r>
              <w:rPr>
                <w:caps/>
              </w:rPr>
              <w:t xml:space="preserve">   «</w:t>
            </w:r>
            <w:r>
              <w:rPr/>
              <w:t xml:space="preserve">Анатомия» в системе профессиональной подготовки учителя физической культуры.  Уровни организации организма. Предмет и содержание дисциплины. Анатомические термины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51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Основные закономерности роста и развития организма человека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</w:rPr>
              <w:t>Строение и функционирование клетки.</w:t>
            </w:r>
          </w:p>
          <w:p>
            <w:pPr>
              <w:pStyle w:val="Normal"/>
              <w:rPr/>
            </w:pPr>
            <w:r>
              <w:rPr/>
              <w:t xml:space="preserve">Прокариотическая и эукариотическая клетка. Химический состав и свойства животной клетки. Строение и функции органоидов животной клетки. </w:t>
            </w:r>
          </w:p>
          <w:p>
            <w:pPr>
              <w:pStyle w:val="Normal"/>
              <w:rPr/>
            </w:pPr>
            <w:r>
              <w:rPr>
                <w:b/>
              </w:rPr>
              <w:t>2.Ткани.</w:t>
            </w:r>
          </w:p>
          <w:p>
            <w:pPr>
              <w:pStyle w:val="Normal"/>
              <w:rPr/>
            </w:pPr>
            <w:r>
              <w:rPr/>
              <w:t>Эпителиальная ткань. Виды эпителия и его физиология. Соединительная ткань. Систематика и физиология соединительной ткани. Мышечные ткани организма. Нервная ткань, особенности её эволюции. Орган, системы и аппараты орган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41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Определение особенностей строения животной клет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с помощью микроскопа.</w:t>
            </w:r>
            <w:r>
              <w:rPr/>
              <w:t xml:space="preserve"> Особенности строения животной клетки. Работа с микроскопом и микропрепарата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</w:rPr>
              <w:t>Определение видов тканей с помощью микроскопа.</w:t>
            </w:r>
          </w:p>
          <w:p>
            <w:pPr>
              <w:pStyle w:val="Normal"/>
              <w:rPr/>
            </w:pPr>
            <w:r>
              <w:rPr/>
              <w:t>Строение эпителиальной ткани, соединительной, мышечной, нервной ткане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379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студентов: </w:t>
            </w:r>
            <w:r>
              <w:rPr>
                <w:bCs/>
              </w:rPr>
              <w:t xml:space="preserve">Составление тезауруса к изученной теме. </w:t>
            </w:r>
            <w:r>
              <w:rPr>
                <w:b/>
                <w:bCs/>
              </w:rPr>
              <w:t xml:space="preserve">Самостоятельная работа студентов: </w:t>
            </w:r>
            <w:r>
              <w:rPr/>
              <w:t>Работа с наглядными пособиями, учебными пособиями, специальной литературой, подготовка реферата на одну из предложенных тем:</w:t>
            </w:r>
          </w:p>
          <w:p>
            <w:pPr>
              <w:pStyle w:val="Normal"/>
              <w:rPr>
                <w:bCs/>
              </w:rPr>
            </w:pPr>
            <w:r>
              <w:rPr/>
              <w:t>1.Анатомия, возрастная физиология, гигиена детей и подростков - их значение для понимания процессов роста, развития, формирования здоровья.</w:t>
            </w:r>
          </w:p>
          <w:p>
            <w:pPr>
              <w:pStyle w:val="Normal"/>
              <w:rPr/>
            </w:pPr>
            <w:r>
              <w:rPr/>
              <w:t>2.История зарождения и развития науки о здоровье ребенка.</w:t>
            </w:r>
          </w:p>
          <w:p>
            <w:pPr>
              <w:pStyle w:val="Normal"/>
              <w:rPr/>
            </w:pPr>
            <w:r>
              <w:rPr/>
              <w:t>3. Значение анатомии, физиологии и гигиены детей и подростков для педагогики.</w:t>
            </w:r>
          </w:p>
          <w:p>
            <w:pPr>
              <w:pStyle w:val="Normal"/>
              <w:rPr/>
            </w:pPr>
            <w:r>
              <w:rPr/>
              <w:t>4. Организм как единое целое. Единство организма и внешней среды.</w:t>
            </w:r>
          </w:p>
          <w:p>
            <w:pPr>
              <w:pStyle w:val="Normal"/>
              <w:rPr/>
            </w:pPr>
            <w:r>
              <w:rPr/>
              <w:t>5. Механизм и основной принцип регуляции жизнедеятельности организма человека (конечный приспособительный результат).</w:t>
            </w:r>
          </w:p>
          <w:p>
            <w:pPr>
              <w:pStyle w:val="Normal"/>
              <w:rPr/>
            </w:pPr>
            <w:r>
              <w:rPr/>
              <w:t>6. Биологические и социальные константы. Принцип саморегуляции организма человека.</w:t>
            </w:r>
          </w:p>
          <w:p>
            <w:pPr>
              <w:pStyle w:val="Normal"/>
              <w:rPr/>
            </w:pPr>
            <w:r>
              <w:rPr/>
              <w:t>7. Общие закономерности роста и развития детей и подростков.</w:t>
            </w:r>
          </w:p>
          <w:p>
            <w:pPr>
              <w:pStyle w:val="Normal"/>
              <w:rPr/>
            </w:pPr>
            <w:r>
              <w:rPr/>
              <w:t>8. Критические периоды в развитии дете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Определение возрастных особенностей строения организма детей, подростков и молодежи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3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/>
            </w:pPr>
            <w:r>
              <w:rPr/>
              <w:t>Строение и функции систем органов здорового челове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троение и соединение костей.</w:t>
            </w:r>
          </w:p>
          <w:p>
            <w:pPr>
              <w:pStyle w:val="Normal"/>
              <w:rPr/>
            </w:pPr>
            <w:r>
              <w:rPr/>
              <w:t>Общая анатомия костей. Химический состав костей. Строение кости. Костный мозг. Поверхность кости. Классификация костей. Факторы, влияющие на рост и развитие  костей. Изменение костей с связи с возрастом и занятием спортом. Общая анатомия соединения костей. Изменения соединения костей в связи с возрастом и действием физических нагрузок. Непрерывные соединения, прерывные. Синдесмозы. Швы. Связки. Перепонки. Синхондрозы. Синостозы. Суставные поверхности. Суставная капсула. Диски, менис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2. Строение и функции мышечной системы.</w:t>
            </w:r>
          </w:p>
          <w:p>
            <w:pPr>
              <w:pStyle w:val="Normal"/>
              <w:rPr/>
            </w:pPr>
            <w:r>
              <w:rPr/>
              <w:t>Строение и функции скелетных мышц. Форма мышц. Вспомогательные аппараты мышц.  Работа и сила мышц. Мышечный тонус. Утомление мышц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39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1. Исследование опорно-двигательного аппарата.</w:t>
            </w:r>
          </w:p>
          <w:p>
            <w:pPr>
              <w:pStyle w:val="Normal"/>
              <w:rPr/>
            </w:pPr>
            <w:r>
              <w:rPr/>
              <w:t>Общая характеристика черепа. Мозговой отдел черепа. Лицевой отдел черепа. Соединения костей черепа. Функциональная характеристика черепа. Возрастные особенности черепа. Позвоночный столб. Позвонки. Соединение позвонков. Функциональная характеристика позвоночного столба. Изменение позвоночного столба с возрастом. Грудная клетка. Функциональная характеристика грудной клетки. Изменение грудной клетки с возрастом. Общая характеристика скелета конечностей. Кости верхних конечностей и их соедине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Исследовать мышцы и фасции частей тела.</w:t>
            </w:r>
          </w:p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Мышцы туловища.  Мышцы и фасции спины.  Мышцы и фасции груди.  Мышцы и фасции живота. Мышцы тазового дна (промежности). Мышцы и фасции головы.  Мышцы и фасции шеи.  Мышцы и фасции конечносте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  <w:iCs/>
              </w:rPr>
            </w:pPr>
            <w:r>
              <w:rPr>
                <w:b/>
              </w:rPr>
              <w:t xml:space="preserve">Самостоятельная работа студентов: </w:t>
            </w:r>
            <w:r>
              <w:rPr/>
              <w:t>Составление структурно-логической схемы по теме: «Скелет головы».</w:t>
            </w:r>
            <w:r>
              <w:rPr>
                <w:b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139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Строение и функции кровеносной системы организма и её возрастные особенности.</w:t>
            </w:r>
          </w:p>
          <w:p>
            <w:pPr>
              <w:pStyle w:val="Normal"/>
              <w:rPr/>
            </w:pPr>
            <w:r>
              <w:rPr/>
              <w:t xml:space="preserve">Сердце. Топография, формы и размеры. Строение сердца: стенки, полости, клапаны. Особенности строения сердечной мышцы. Возрастные особенности работы сердца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 xml:space="preserve">3.Определять </w:t>
            </w:r>
            <w:r>
              <w:rPr>
                <w:b/>
              </w:rPr>
              <w:t>возрастные особенности строения организма детей, подростков и молодежи.</w:t>
            </w:r>
            <w:r>
              <w:rPr/>
              <w:t xml:space="preserve"> Определение пульса. Артериальное давление. Строение сердечной мышцы под микроскопом. Определение частоты сердечных сокращений в состоянии покоя и после действия физической нагрузки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студентов: </w:t>
            </w:r>
            <w:r>
              <w:rPr/>
              <w:t>Составление структурно-логической схемы по теме: «Кровеносные сосуды».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41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rFonts w:eastAsia="Calibri"/>
                <w:b/>
              </w:rPr>
              <w:t>Строение и функции пищеварительной системы организма и её возрастные особенности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/>
              <w:t>Общая характеристика органов пищеварения. Полость рта. Язык. Зубы. Слюнные железы. Глотка. Пищевод. Желудок. Тонкая кишка. Печень. Толстая кишка. Желчный пузырь. Поджелудочная железа. Брюшина и брюшная полость. Развитие и возрастные особенности пищеварительной системы.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4.Характеризует и объясняет строение и функции пищеварительной системы  по таблице №…</w:t>
            </w:r>
          </w:p>
          <w:p>
            <w:pPr>
              <w:pStyle w:val="Normal"/>
              <w:rPr/>
            </w:pPr>
            <w:r>
              <w:rPr/>
              <w:t>Характеризует и объясняет особенности пищеварения на различных этапах онтогенез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41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rFonts w:eastAsia="Calibri"/>
                <w:b/>
              </w:rPr>
              <w:t>Строение и функции дыхательной системы организма и её возрастные особенност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Анатомическое строение органов дыхания, их функциональные особенности. Профилактика острых респираторных заболеваний.</w:t>
            </w:r>
            <w:r>
              <w:rPr>
                <w:b/>
              </w:rPr>
              <w:t xml:space="preserve"> </w:t>
            </w:r>
            <w:r>
              <w:rPr/>
              <w:t>Виды дыхания, его регуляция. Механизм газообмена в легких и тканях. Изучение функционального состояния дыхательной системы. Измерение легочных объемов. Метод спирометрии. Пробы с задержкой дыха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6. </w:t>
            </w:r>
            <w:r>
              <w:rPr>
                <w:rFonts w:eastAsia="Calibri"/>
                <w:b/>
              </w:rPr>
              <w:t xml:space="preserve">Строение и функции выделительной системы организма и её возрастные особенности. </w:t>
            </w:r>
            <w:r>
              <w:rPr/>
              <w:t>Мочевая система. Почки. Почечные чашки. Лоханки. Мочеточники. Мочевой пузырь. Мочеиспускательный канал. Возрастные особенности органов мочевой системы.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>
                <w:b/>
              </w:rPr>
              <w:t>6. Определять строение и функции выделительной системы.</w:t>
            </w:r>
          </w:p>
          <w:p>
            <w:pPr>
              <w:pStyle w:val="Normal"/>
              <w:rPr/>
            </w:pPr>
            <w:r>
              <w:rPr/>
              <w:t>Выявляет и называет строение и функции выделительн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: </w:t>
            </w:r>
            <w:r>
              <w:rPr/>
              <w:t>Составление структурно-логической схемы по теме: «Мочевые органы».</w:t>
            </w:r>
            <w:r>
              <w:rPr>
                <w:b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41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7.Строение и функции половой системы организма и её возрастные особенности. </w:t>
            </w:r>
            <w:r>
              <w:rPr/>
              <w:t>Характеризует и объясняет строение и функции системы половых органов: строение половых органов   по таблице №…</w:t>
            </w:r>
          </w:p>
          <w:p>
            <w:pPr>
              <w:pStyle w:val="Normal"/>
              <w:rPr/>
            </w:pPr>
            <w:r>
              <w:rPr/>
              <w:t>Рассказывает про изменения в организме в период полового созревания.</w:t>
            </w:r>
          </w:p>
          <w:p>
            <w:pPr>
              <w:pStyle w:val="Normal"/>
              <w:rPr/>
            </w:pPr>
            <w:r>
              <w:rPr/>
              <w:t>Воспроизводит знания о половом воспита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Определять строение и функции </w:t>
            </w:r>
            <w:r>
              <w:rPr>
                <w:rFonts w:eastAsia="Calibri"/>
                <w:b/>
              </w:rPr>
              <w:t xml:space="preserve">половой системы. </w:t>
            </w:r>
            <w:r>
              <w:rPr/>
              <w:t>Выявляет и называет строение и функции полов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студентов: </w:t>
            </w:r>
            <w:r>
              <w:rPr>
                <w:bCs/>
              </w:rPr>
              <w:t>Составление тезауруса к изученной тем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126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8. </w:t>
            </w:r>
            <w:r>
              <w:rPr>
                <w:rFonts w:eastAsia="Calibri"/>
                <w:b/>
              </w:rPr>
              <w:t xml:space="preserve">Строение и функции эндокринной системы организма и её возрастные особенности. </w:t>
            </w:r>
            <w:r>
              <w:rPr/>
              <w:t>Называет и характеризует функции желез внутренней секреции.</w:t>
            </w:r>
          </w:p>
          <w:p>
            <w:pPr>
              <w:pStyle w:val="Normal"/>
              <w:rPr/>
            </w:pPr>
            <w:r>
              <w:rPr/>
              <w:t>Называет и характеризует возрастные особенности эндокринной сист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Определять строение и функции </w:t>
            </w:r>
            <w:r>
              <w:rPr>
                <w:rFonts w:eastAsia="Calibri"/>
                <w:b/>
              </w:rPr>
              <w:t xml:space="preserve">эндокринной системы. </w:t>
            </w:r>
            <w:r>
              <w:rPr/>
              <w:t>Выявляет и называет строение и функции эндокринной  систем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 студентов: </w:t>
            </w:r>
            <w:r>
              <w:rPr>
                <w:bCs/>
              </w:rPr>
              <w:t xml:space="preserve">Составление тезауруса к изученной теме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9. </w:t>
            </w:r>
            <w:r>
              <w:rPr>
                <w:rFonts w:eastAsia="Calibri"/>
                <w:b/>
              </w:rPr>
              <w:t xml:space="preserve">Строение и функции нервной системы включая центральную нервную систему с анализаторами. </w:t>
            </w:r>
          </w:p>
          <w:p>
            <w:pPr>
              <w:pStyle w:val="Normal"/>
              <w:rPr/>
            </w:pPr>
            <w:r>
              <w:rPr/>
              <w:t>Объясняет рефлекторный принцип функционирования нервной системы по таблице №</w:t>
            </w:r>
          </w:p>
          <w:p>
            <w:pPr>
              <w:pStyle w:val="Normal"/>
              <w:rPr/>
            </w:pPr>
            <w:r>
              <w:rPr/>
              <w:t>Называет и характеризует возрастные особенности нервных процессов.</w:t>
            </w:r>
          </w:p>
          <w:p>
            <w:pPr>
              <w:pStyle w:val="Normal"/>
              <w:rPr/>
            </w:pPr>
            <w:r>
              <w:rPr/>
              <w:t>Объясняет строение и функции отделов центральной нервной системы (спинной мозг, головной мозг) по таблицам №</w:t>
            </w:r>
          </w:p>
          <w:p>
            <w:pPr>
              <w:pStyle w:val="Normal"/>
              <w:rPr/>
            </w:pPr>
            <w:r>
              <w:rPr/>
              <w:t>Выявляет и называет роль медиаторов и гормонов в регуляторных процессах.</w:t>
            </w:r>
          </w:p>
          <w:p>
            <w:pPr>
              <w:pStyle w:val="Normal"/>
              <w:rPr/>
            </w:pPr>
            <w:r>
              <w:rPr/>
              <w:t>Воспроизводит знания об общих свойствах и особенностях развития анализаторов в онтогенезе.</w:t>
            </w:r>
          </w:p>
          <w:p>
            <w:pPr>
              <w:pStyle w:val="Normal"/>
              <w:rPr/>
            </w:pPr>
            <w:r>
              <w:rPr/>
              <w:t>Характеризует и объясняет строение и функции зрительного анализатора по таблице №...</w:t>
            </w:r>
          </w:p>
          <w:p>
            <w:pPr>
              <w:pStyle w:val="Normal"/>
              <w:rPr/>
            </w:pPr>
            <w:r>
              <w:rPr/>
              <w:t>Характеризует и объясняет строение и функции слухового анализатора по таблице №….</w:t>
            </w:r>
          </w:p>
          <w:p>
            <w:pPr>
              <w:pStyle w:val="Normal"/>
              <w:rPr/>
            </w:pPr>
            <w:r>
              <w:rPr/>
              <w:t>Характеризует и объясняет строение и функции вестибулярного анализатора по таблице №…</w:t>
            </w:r>
          </w:p>
          <w:p>
            <w:pPr>
              <w:pStyle w:val="Normal"/>
              <w:rPr/>
            </w:pPr>
            <w:r>
              <w:rPr/>
              <w:t>Рассказывает про двигательный анализато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9. Определять строение и функции </w:t>
            </w:r>
            <w:r>
              <w:rPr>
                <w:rFonts w:eastAsia="Calibri"/>
                <w:b/>
              </w:rPr>
              <w:t xml:space="preserve">анализаторов. </w:t>
            </w:r>
            <w:r>
              <w:rPr/>
              <w:t>Выявляет и называет строение и функции анализато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студентов: </w:t>
            </w:r>
            <w:r>
              <w:rPr/>
              <w:t xml:space="preserve">Составление тезауруса к изученным  тема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rPr/>
            </w:pPr>
            <w:r>
              <w:rPr/>
              <w:t>Работа с наглядными пособиями, учебными пособиями, специальной литературой, подготовка реферата на одну из предложенных тем:</w:t>
            </w:r>
          </w:p>
          <w:p>
            <w:pPr>
              <w:pStyle w:val="Normal"/>
              <w:rPr/>
            </w:pPr>
            <w:r>
              <w:rPr>
                <w:iCs/>
              </w:rPr>
              <w:t>1.Субъективные и объективные критерии здоровья.</w:t>
            </w:r>
          </w:p>
          <w:p>
            <w:pPr>
              <w:pStyle w:val="Normal"/>
              <w:rPr/>
            </w:pPr>
            <w:r>
              <w:rPr>
                <w:iCs/>
              </w:rPr>
              <w:t>2.Группы здоровья школьников.</w:t>
            </w:r>
          </w:p>
          <w:p>
            <w:pPr>
              <w:pStyle w:val="Normal"/>
              <w:rPr/>
            </w:pPr>
            <w:r>
              <w:rPr>
                <w:iCs/>
              </w:rPr>
              <w:t>3.Методы исследования функции сердечно - сосудистой системы.</w:t>
            </w:r>
          </w:p>
          <w:p>
            <w:pPr>
              <w:pStyle w:val="Normal"/>
              <w:rPr/>
            </w:pPr>
            <w:r>
              <w:rPr>
                <w:iCs/>
              </w:rPr>
              <w:t>4.Методы исследования дыхательной систем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.Исследование силы, выносливости мышечной системы.</w:t>
            </w:r>
          </w:p>
          <w:p>
            <w:pPr>
              <w:pStyle w:val="Normal"/>
              <w:rPr/>
            </w:pPr>
            <w:r>
              <w:rPr>
                <w:iCs/>
              </w:rPr>
              <w:t>6.Исследование зрительного анализатор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iCs/>
              </w:rPr>
              <w:t>Контрольная работа за семес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97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3.Применение знаний по анатомии при изучении профессиональных модулей и в профессиональной деятельности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/>
            </w:pPr>
            <w:r>
              <w:rPr/>
              <w:t>Возрастная морфология, анатомо-физиологических особенностей детей, подростков и молодежи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Style24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Индивидуальное развитие.</w:t>
            </w:r>
          </w:p>
          <w:p>
            <w:pPr>
              <w:pStyle w:val="Normal"/>
              <w:rPr/>
            </w:pPr>
            <w:r>
              <w:rPr/>
              <w:t>Индивидуальное развитие. Оплодотворение. Зигота. Энтодерма. Эктодерма. Мезодерма. Факторы влияющие на развитие зародыша. Анатомические признаки характерные для новорожденных. Морфофункциональные особенности роста и развития.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Style24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озрастная периодизация.</w:t>
            </w:r>
          </w:p>
          <w:p>
            <w:pPr>
              <w:pStyle w:val="Normal"/>
              <w:rPr/>
            </w:pPr>
            <w:r>
              <w:rPr/>
              <w:t>Длина, масса и площадь поверхности тела в различные возрастные периоды постнатального онтогенеза. Возрастные периоды: новорожденный, грудной, период раннего детства, раннее и первое детство, период второго детства. Подростковый возраст, юношеский возраст, зрелый возраст, пожилой, старческий. Рост и развитие систем и аппаратов органов  у детей, подростков, в юношеском возрасте.</w:t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студентов: </w:t>
            </w:r>
            <w:r>
              <w:rPr>
                <w:bCs/>
              </w:rPr>
              <w:t>Составление тезауруса к изучен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сновы высшей нервной деятельности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ысшая нервная деятельность (ВНД) и ее роль в формировании поведения. Сравнительная характеристика условных и безусловных рефлексов. Сигнальное значение условных рефлексов. Условный рефлекс и учение (обучение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Выявление объема кратковременной памяти. Образная память. Внимание. Внимание и работоспособность. Объем внимания. Логическое мышление. Смысловая памят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6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антропометрических показателей, оценивание их с учётом возраста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1. </w:t>
            </w:r>
          </w:p>
          <w:p>
            <w:pPr>
              <w:pStyle w:val="Normal"/>
              <w:rPr/>
            </w:pPr>
            <w:r>
              <w:rPr/>
              <w:t>Анатомо-морфологические механизмы адаптации к физическим нагрузкам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b/>
              </w:rPr>
              <w:t>1.Учёт конструкции тела в практике спортивной ориентации и отбора</w:t>
            </w:r>
            <w:r>
              <w:rPr/>
              <w:t>. Режим дня. Антропометрические данные. Конструкция тел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/>
              </w:rPr>
              <w:t xml:space="preserve">: </w:t>
            </w:r>
            <w:r>
              <w:rPr/>
              <w:t>Сообщение по теме «Анатомо-морфологические механизмы адаптации к физическим нагрузкам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rPr/>
            </w:pPr>
            <w:r>
              <w:rPr/>
              <w:t>Способы коррекции функциональных нарушений у детей и подростков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Style24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лоскостопие. Нарушение осанки.</w:t>
            </w:r>
          </w:p>
          <w:p>
            <w:pPr>
              <w:pStyle w:val="Normal"/>
              <w:rPr/>
            </w:pPr>
            <w:r>
              <w:rPr/>
              <w:t xml:space="preserve">Строение костей стопы. Плоскостопие. Плюсна. Пяточная кость. Таранная кость. Ладьевидная кость. Кубовидная кость. Клиновидная кость. Сколиоз. Лордоз. Кифоз. Правильная осанка. Определение наличия плоскостопия. </w:t>
            </w:r>
          </w:p>
          <w:p>
            <w:pPr>
              <w:pStyle w:val="Style24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Функциональные нарушения обмена веществ, сердечно – сосудистой системы, дыхательной системы.</w:t>
            </w:r>
          </w:p>
          <w:p>
            <w:pPr>
              <w:pStyle w:val="Normal"/>
              <w:rPr/>
            </w:pPr>
            <w:r>
              <w:rPr/>
              <w:t>Ожирение. Сахарный диабет. Атеросклероз. Ишемическая болезнь сердца (ИБС). Гипертоническая болезнь (ГБ). Астма. Одышка. Пневмония. Бронхит. Трахеит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80" w:after="280"/>
              <w:ind w:left="16" w:hanging="0"/>
              <w:rPr/>
            </w:pPr>
            <w:r>
              <w:rPr>
                <w:b/>
                <w:bCs/>
                <w:lang w:val="ru-RU" w:eastAsia="ru-RU"/>
              </w:rPr>
              <w:t>Самостоятельная работа студентов</w:t>
            </w:r>
            <w:r>
              <w:rPr>
                <w:b/>
                <w:lang w:val="ru-RU" w:eastAsia="ru-RU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общение по теме «Функциональные нарушения обмена веществ, сердечно – сосудистой системы, дыхательной системы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леживание динамики изменений конституциональных особенностей организма в процессе занятий физической культурой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1.</w:t>
            </w:r>
          </w:p>
          <w:p>
            <w:pPr>
              <w:pStyle w:val="Normal"/>
              <w:rPr/>
            </w:pPr>
            <w:r>
              <w:rPr/>
              <w:t>Динамическая и функциональная анатомия систем обеспечение и регуляция движений.</w:t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одержание </w:t>
            </w:r>
          </w:p>
          <w:p>
            <w:pPr>
              <w:pStyle w:val="Style24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Основные принципы анатомического анализа положений и движений человека.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положений тела. Классификация положений тела. Положение тела с нижней опорой. Симметрическое стояние. Осанка тела человека. Положение лёжа. Гимнастический мост. Упор лёжа. Положение тела с верхней и смешанной опорой. Вис на прямых руках. Упор на параллельных брусьях. Анатомическая характеристика движений человека. Ходьба. Бег. Прыжки.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ложение тела с верхней и смешанной опорой.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ис на прямых руках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пор на параллельных брусь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иологии </w:t>
      </w:r>
      <w:r>
        <w:rPr>
          <w:sz w:val="28"/>
          <w:szCs w:val="28"/>
        </w:rPr>
        <w:t xml:space="preserve">и информационно-коммуникационных технолог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лы двухмес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нерегулируем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учебная 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 корпусной меб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алю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ройства ввода/вывода звуковой информации – микрофон, колонки и  наушн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пособ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келетные мыш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пинной моз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Жизненная емкость легк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Эпителиальные, соединительные и мышечные тка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Изменение воздуха в классе в течение учебного д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хема строения органов пищевар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Значение тренировки сердц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Дыхание и сокращение сердца при работе и поко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ров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троение костей и типы их соедин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Череп челове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Вывихи и переломы кос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Ске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Зуб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итами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Состав пищ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Гортань органы полости р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Мыш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Сегменты легк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Кровообращ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Кровеносная систе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Фазы работы сердц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Сердц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Органы выд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Образование и внешнее торможение внешнего рефлек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Камера для изучения условных рефлек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Нервные клетки и схема рефлекторной д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Спинной мозг и схема коленного рефлек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Головной моз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Изучение работы пищеварительных желе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Кож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Сперматогенез и овогене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 Обонятельный и вкусовой анализато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 Зрительный анализато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Железы внутренней секре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еты: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щеварительной системы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па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ого мозга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дц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283"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283" w:hanging="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283" w:hanging="0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left="-567" w:right="283" w:hanging="0"/>
        <w:rPr/>
      </w:pPr>
      <w:r>
        <w:rPr/>
        <w:br/>
        <w:t>1. Сапин. М.Р.  Анатомия и физиология человека с возрастными особенностями детского организма: Учебное пособие /</w:t>
      </w:r>
      <w:r>
        <w:rPr>
          <w:rFonts w:cs="Verdana" w:ascii="Verdana" w:hAnsi="Verdana"/>
        </w:rPr>
        <w:t xml:space="preserve"> М.Р. </w:t>
      </w:r>
      <w:r>
        <w:rPr/>
        <w:t>Сапин, В.И. Сивоглазов -</w:t>
      </w:r>
      <w:r>
        <w:rPr>
          <w:rFonts w:cs="Verdana" w:ascii="Verdana" w:hAnsi="Verdana"/>
        </w:rPr>
        <w:t xml:space="preserve"> </w:t>
      </w:r>
      <w:r>
        <w:rPr/>
        <w:t xml:space="preserve"> М., «Акаде-мия», 2006. - 448 с. </w:t>
        <w:br/>
        <w:t xml:space="preserve">Дополнительные источники: </w:t>
      </w:r>
    </w:p>
    <w:p>
      <w:pPr>
        <w:pStyle w:val="Normal"/>
        <w:numPr>
          <w:ilvl w:val="0"/>
          <w:numId w:val="12"/>
        </w:numPr>
        <w:ind w:left="-567" w:right="283" w:hanging="0"/>
        <w:rPr/>
      </w:pPr>
      <w:r>
        <w:rPr/>
        <w:t>Смирнов В.М. Нейрофизиология и нервная высшая деятельность детей и подростков: учебное пособие/. - М.: «Академия», 2007. – 509с.</w:t>
      </w:r>
    </w:p>
    <w:p>
      <w:pPr>
        <w:pStyle w:val="Normal"/>
        <w:ind w:left="-567" w:right="283" w:hanging="0"/>
        <w:rPr>
          <w:b/>
          <w:b/>
        </w:rPr>
      </w:pPr>
      <w:r>
        <w:rPr>
          <w:b/>
        </w:rPr>
        <w:t>Интернет - ресурсы</w:t>
      </w:r>
    </w:p>
    <w:p>
      <w:pPr>
        <w:pStyle w:val="Normal"/>
        <w:numPr>
          <w:ilvl w:val="0"/>
          <w:numId w:val="13"/>
        </w:numPr>
        <w:ind w:left="-567" w:right="283" w:hanging="0"/>
        <w:rPr/>
      </w:pPr>
      <w:r>
        <w:rPr/>
        <w:t xml:space="preserve">Анатомия и физиология человека. </w:t>
      </w:r>
    </w:p>
    <w:p>
      <w:pPr>
        <w:pStyle w:val="Heading1"/>
        <w:tabs>
          <w:tab w:val="clear" w:pos="708"/>
          <w:tab w:val="left" w:pos="0" w:leader="none"/>
        </w:tabs>
        <w:ind w:left="-567" w:right="283" w:hanging="0"/>
        <w:jc w:val="both"/>
        <w:rPr/>
      </w:pPr>
      <w:r>
        <w:rPr>
          <w:caps/>
        </w:rPr>
        <w:t xml:space="preserve">             </w:t>
      </w:r>
      <w:hyperlink r:id="rId4">
        <w:r>
          <w:rPr>
            <w:rStyle w:val="InternetLink"/>
            <w:caps/>
            <w:lang w:val="en-US"/>
          </w:rPr>
          <w:t>edu.ru/modules</w:t>
        </w:r>
      </w:hyperlink>
      <w:r>
        <w:rPr>
          <w:caps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ind w:left="-567" w:right="283" w:hanging="0"/>
        <w:rPr/>
      </w:pPr>
      <w:r>
        <w:rPr/>
        <w:t>Анатомия нервной системы.</w:t>
      </w:r>
    </w:p>
    <w:p>
      <w:pPr>
        <w:pStyle w:val="Normal"/>
        <w:ind w:left="-567" w:right="283" w:hanging="0"/>
        <w:rPr>
          <w:caps/>
        </w:rPr>
      </w:pPr>
      <w:r>
        <w:rPr>
          <w:caps/>
          <w:lang w:val="en-US"/>
        </w:rPr>
        <w:t>wikipedia.org</w:t>
      </w:r>
    </w:p>
    <w:p>
      <w:pPr>
        <w:pStyle w:val="Normal"/>
        <w:numPr>
          <w:ilvl w:val="0"/>
          <w:numId w:val="7"/>
        </w:numPr>
        <w:ind w:left="-567" w:right="283" w:hanging="0"/>
        <w:rPr/>
      </w:pPr>
      <w:r>
        <w:rPr/>
        <w:t>Анатомия человека: Остеология и артрология</w:t>
      </w:r>
    </w:p>
    <w:p>
      <w:pPr>
        <w:pStyle w:val="Normal"/>
        <w:ind w:left="-567" w:right="283" w:hanging="0"/>
        <w:rPr/>
      </w:pPr>
      <w:r>
        <w:rPr/>
        <w:t>meduniver.com/Medical/Anatom/2.html</w:t>
      </w:r>
    </w:p>
    <w:p>
      <w:pPr>
        <w:pStyle w:val="Normal"/>
        <w:numPr>
          <w:ilvl w:val="0"/>
          <w:numId w:val="7"/>
        </w:numPr>
        <w:ind w:left="-567" w:right="283" w:hanging="0"/>
        <w:rPr/>
      </w:pPr>
      <w:r>
        <w:rPr/>
        <w:t>Анатомия человека: Cпланхнология - учение о внутренностях (органах)</w:t>
      </w:r>
    </w:p>
    <w:p>
      <w:pPr>
        <w:pStyle w:val="Normal"/>
        <w:ind w:left="-567" w:right="283" w:hanging="0"/>
        <w:rPr>
          <w:lang w:val="en-US"/>
        </w:rPr>
      </w:pPr>
      <w:r>
        <w:rPr>
          <w:lang w:val="en-US"/>
        </w:rPr>
        <w:t>meduniver.com/Medical/Anatom/4.html</w:t>
      </w:r>
    </w:p>
    <w:p>
      <w:pPr>
        <w:pStyle w:val="Normal"/>
        <w:numPr>
          <w:ilvl w:val="0"/>
          <w:numId w:val="7"/>
        </w:numPr>
        <w:ind w:left="-567" w:right="283" w:hanging="0"/>
        <w:rPr/>
      </w:pPr>
      <w:r>
        <w:rPr/>
        <w:t>Анатомия человека: Эндокринология - учение об органах внутренней секреции.</w:t>
      </w:r>
    </w:p>
    <w:p>
      <w:pPr>
        <w:pStyle w:val="Normal"/>
        <w:ind w:left="-567" w:right="283" w:hanging="0"/>
        <w:rPr/>
      </w:pPr>
      <w:r>
        <w:rPr/>
        <w:t>meduniver.com/Medical/Anatom/5.html</w:t>
      </w:r>
    </w:p>
    <w:p>
      <w:pPr>
        <w:pStyle w:val="Normal"/>
        <w:numPr>
          <w:ilvl w:val="0"/>
          <w:numId w:val="7"/>
        </w:numPr>
        <w:ind w:left="-567" w:right="283" w:hanging="0"/>
        <w:rPr/>
      </w:pPr>
      <w:r>
        <w:rPr/>
        <w:t>Анатомия человека: Эстезиология - учение об органах чувств (organa sensuum ).</w:t>
      </w:r>
    </w:p>
    <w:p>
      <w:pPr>
        <w:pStyle w:val="Normal"/>
        <w:ind w:left="-567" w:right="283" w:hanging="0"/>
        <w:rPr/>
      </w:pPr>
      <w:r>
        <w:rPr/>
        <w:t>meduniver.com/Medical/Anatom/8.html</w:t>
      </w:r>
    </w:p>
    <w:p>
      <w:pPr>
        <w:pStyle w:val="Normal"/>
        <w:numPr>
          <w:ilvl w:val="0"/>
          <w:numId w:val="7"/>
        </w:numPr>
        <w:ind w:left="-567" w:right="283" w:hanging="0"/>
        <w:rPr/>
      </w:pPr>
      <w:r>
        <w:rPr/>
        <w:t>Возрастные особенности.</w:t>
      </w:r>
    </w:p>
    <w:p>
      <w:pPr>
        <w:pStyle w:val="Normal"/>
        <w:ind w:left="-567" w:right="283" w:hanging="0"/>
        <w:rPr/>
      </w:pPr>
      <w:r>
        <w:rPr/>
        <w:t>anatomius.ru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пределение топографического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асположения и строения органов и частей тела.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Демонстрация знаний: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ложения и терминологию цитологии, гистологии, эмбриологии, морфологии, анатомии и физиологии человека;</w:t>
            </w:r>
          </w:p>
          <w:p>
            <w:pPr>
              <w:pStyle w:val="Normal"/>
              <w:rPr/>
            </w:pPr>
            <w:r>
              <w:rPr/>
              <w:t>основные закономерности роста и развития организма челове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ять возрастные особенности строения организма детей, подростков и молод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1)</w:t>
            </w:r>
            <w:r>
              <w:rPr/>
              <w:t>строение и функции систем органов здорового человека: опорно-двигательной, кровеносной, пищеварительной, дыхательной, покровной, выделительной, половой, эндокринной, нервной, включая центральную нервную систему (ЦНС) с анализатор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  <w:p>
            <w:pPr>
              <w:pStyle w:val="Normal"/>
              <w:rPr/>
            </w:pPr>
            <w:r>
              <w:rPr/>
              <w:t>-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экспертная оценка практическ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енять знания по анатомии,</w:t>
            </w:r>
          </w:p>
          <w:p>
            <w:pPr>
              <w:pStyle w:val="Normal"/>
              <w:rPr/>
            </w:pPr>
            <w:r>
              <w:rPr/>
              <w:t>физиологии и гигиене при изучении</w:t>
            </w:r>
          </w:p>
          <w:p>
            <w:pPr>
              <w:pStyle w:val="Normal"/>
              <w:rPr/>
            </w:pPr>
            <w:r>
              <w:rPr/>
              <w:t>профессиональных модулей и в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возрастной морфологии, анатомо-физиологических особенностей детей, подростков и молоде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  <w:p>
            <w:pPr>
              <w:pStyle w:val="Normal"/>
              <w:rPr/>
            </w:pPr>
            <w:r>
              <w:rPr/>
              <w:t>-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экспертная оценка практической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ять антропометрические показатели, оценивать их с учетом возраста и пола обучающихся, отслеживать динамику изме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) анатомо-морфологические механизмы адаптации к физическим нагрузкам;</w:t>
            </w:r>
          </w:p>
          <w:p>
            <w:pPr>
              <w:pStyle w:val="Normal"/>
              <w:rPr/>
            </w:pPr>
            <w:r>
              <w:rPr/>
              <w:t>3)способы коррекции функциональных нарушений у детей и подростк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  <w:p>
            <w:pPr>
              <w:pStyle w:val="Normal"/>
              <w:rPr/>
            </w:pPr>
            <w:r>
              <w:rPr/>
              <w:t>-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экспертная оценка практической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умений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тслеживать динамику изменений конституциональных особенностей организма в процессе занятий физической культур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Демонстрация зна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намическая и функциональная анатомия систем обеспечения и регуляции движ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  <w:p>
            <w:pPr>
              <w:pStyle w:val="Normal"/>
              <w:rPr/>
            </w:pPr>
            <w:r>
              <w:rPr/>
              <w:t>-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экспертная оценка практической работы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</w:t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ние социальной значимости своей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сокая мотивация к выполнению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терпретация результатов наблюдения за деятельностью обучающегося в процессе освоения образовательной программы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методического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эффективности и качества выполн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логически верно, аргументировано и ясно строить устную и письменную реч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ратная связ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шение стандартных и нестандартных профессиональных задач в области методического обеспечение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иагности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тест)</w:t>
            </w:r>
          </w:p>
        </w:tc>
      </w:tr>
      <w:tr>
        <w:trPr>
          <w:trHeight w:val="258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ё дости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чественная оцен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, редактирование, оформление, сохранение, передача информационных объектов различного типа с помощью современных технологий для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ие сервисов и информационных ресурсов сети Интернет в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чественная оцен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дение переговоров, установление контактов, урегулирование конфли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отовность к социальному взаимодействию в различных сферах общественной жизни, к сотрудничеству и толеран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0" w:hRule="atLeast"/>
        </w:trPr>
        <w:tc>
          <w:tcPr>
            <w:tcW w:w="3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ть инициативу, нахождение организационно-управленческих решений и нести за них ответствен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ановка цели, мотивирование деятельности обучающихся, организация и контроль их работы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общение независимых характеристик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8. Самостоятельно определять задачи профессионального и личностного развития,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ой работы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ление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амообразов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чественная оцен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ё целей, содержания, смены технолог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инноваций в области обучения и воспит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ация к новым социальным, политическим, культурным ситуациям, изменениям содержания социальной и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чествен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, обеспечивать охрану жизни и здоровья дете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ать технику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</w:t>
            </w:r>
          </w:p>
        </w:tc>
      </w:tr>
      <w:tr>
        <w:trPr>
          <w:trHeight w:val="102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  Владеть базовыми и новыми видами физкультурно-спорти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воить все стороны спортивной подготовки по базовым и новым видам физкультурно-спортив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 в форме: тестирования по видам спорт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частие в спортивно-массовых мероприятиях различного уровня</w:t>
            </w:r>
          </w:p>
        </w:tc>
      </w:tr>
      <w:tr>
        <w:trPr>
          <w:trHeight w:val="90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3. Исполнять воинскую обязанность, в том числе с применением полученных профессиональных знаний(для юнош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сути воинской обязанности; </w:t>
            </w:r>
          </w:p>
          <w:p>
            <w:pPr>
              <w:pStyle w:val="Normal"/>
              <w:rPr/>
            </w:pPr>
            <w:r>
              <w:rPr/>
              <w:t>- применение профессиональных знаний для исполнения воинской обязан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.ru/modules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4:00Z</dcterms:created>
  <dc:creator>BLINOV</dc:creator>
  <dc:description/>
  <cp:keywords/>
  <dc:language>en-US</dc:language>
  <cp:lastModifiedBy>Агропед345</cp:lastModifiedBy>
  <cp:lastPrinted>2016-12-09T12:19:00Z</cp:lastPrinted>
  <dcterms:modified xsi:type="dcterms:W3CDTF">2016-12-09T07:19:00Z</dcterms:modified>
  <cp:revision>32</cp:revision>
  <dc:subject/>
  <dc:title>ПРОЕКТ</dc:title>
</cp:coreProperties>
</file>