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ПРИЛОЖЕНИЕ № 46.1.5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49.02.01 ФИЗИЧЕСКАЯ КУЛЬ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>ПМ 04. ОСНОВЫ ИНДИВИДУАЛЬНОГО СТИЛЯ ФИЗКУЛЬТУРНО-ПЕДАГОГИЧЕСКОЙ ДЕЯТЕЛЬНОСТИ СПЕЦИАЛИСТА ФИЗИЧЕСКОЙ КУЛЬТУРЫ И СПОРТ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МДК 04.01 МЕТОДИКА ОБУЧЕНИЯ ОСНОВАМ ТРЕНИРОВКИ И РУКОВОДСТВУ СОРЕВНОВАТЕЛЬНОЙ ДЕЯТЕЛЬНОСТЬЮ (ПО ВИДАМ СПОРТА)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 xml:space="preserve">Раздел 5. ФОРМИРОВАНИЕ КОМПЕТЕНЦИЙ ПО ОСНОВАМ ТРЕНИРОВКИ И РУКОВОДСТВУ СОРЕВНОВАТЕЛЬНОЙ ДЕЯТЕЛЬНОСТЬЮ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СПОРТСМЕНОВ-ЛЫЖНИКОВ (ГОНЩИКОВ)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Голышманово,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 «ПМ.04. МДК.04.01 Раздел 5. «Формирование компетенций профессиональной деятельности тренировки и руководства соревновательной деятельностью спортсменов-лыжников (гонщиков)»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Лобков В.В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351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aps/>
              </w:rPr>
              <w:t xml:space="preserve">1. </w:t>
            </w:r>
            <w:r>
              <w:rPr>
                <w:b/>
                <w:caps/>
              </w:rPr>
              <w:t>ПАСПОРТ 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2. СТРУКТУРА и содержание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3.</w:t>
            </w:r>
            <w:r>
              <w:rPr>
                <w:b/>
                <w:sz w:val="28"/>
                <w:szCs w:val="28"/>
              </w:rPr>
              <w:t xml:space="preserve"> ТЕМАТИЧЕСКИЙ ПЛАН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4. условия реализации 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5. Контроль и оценка результатов</w:t>
            </w:r>
            <w:r>
              <w:rPr>
                <w:b/>
                <w:sz w:val="28"/>
                <w:szCs w:val="28"/>
              </w:rPr>
              <w:t>»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 xml:space="preserve">1. паспорт ПРОГРАММЫ МДК. 01.04 Раздел 3. мЕТОДИКА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b/>
          <w:caps/>
          <w:sz w:val="28"/>
          <w:szCs w:val="28"/>
        </w:rPr>
        <w:t>ОСНОВАМ ТРЕНИРОВКИ И РУКОВОДСТВУ СОРЕВНОВАТЕЛЬНОЙ ДЕЯТЕЛЬНОСТЬЮ СПОРТСМЕНОВ ЛЫЖНИКОВ – ГОНЩ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 основной профессиональной образовательной программы (ОПОП), в соответствии с ФГОС по профессии 050141</w:t>
      </w:r>
      <w:r>
        <w:rPr>
          <w:b/>
        </w:rPr>
        <w:t xml:space="preserve"> </w:t>
      </w:r>
      <w:r>
        <w:rPr>
          <w:b/>
          <w:sz w:val="28"/>
          <w:szCs w:val="28"/>
        </w:rPr>
        <w:t>«Физическая культура»,</w:t>
      </w:r>
      <w:r>
        <w:rPr/>
        <w:t xml:space="preserve"> </w:t>
      </w:r>
      <w:r>
        <w:rPr>
          <w:sz w:val="28"/>
          <w:szCs w:val="28"/>
        </w:rPr>
        <w:t>с углублённой подготовкой квалификации  «</w:t>
      </w:r>
      <w:r>
        <w:rPr>
          <w:b/>
          <w:sz w:val="28"/>
          <w:szCs w:val="28"/>
        </w:rPr>
        <w:t>Учитель физической культуры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>и соответствующих  профессиональных компетенций (П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специалистов в области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Место ОП.09.« Лыжный спорт» в структуре, основной профессиональной образовательной 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ОП.09. «Лыжный спорт» входит в основную профессиональную образовательную программу </w:t>
      </w:r>
      <w:r>
        <w:rPr>
          <w:sz w:val="28"/>
          <w:szCs w:val="28"/>
        </w:rPr>
        <w:t xml:space="preserve"> по специальности 050141 «Физическая культура» с углублённой подготовкой квалификаци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1.3. Цели и задачи, а также требования к результатам освоения учебной дисциплины  </w:t>
      </w:r>
      <w:r>
        <w:rPr>
          <w:b/>
          <w:sz w:val="28"/>
          <w:szCs w:val="28"/>
        </w:rPr>
        <w:t>ОП.09. «Лыжный спор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владения указанным видом компетенций профессиональной деятельности, студент в ходе освоения должен в лыжном спор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ланировать, проводить и анализировать занятия по лыжному спор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выполнять профессионально значимые двигательные действия в лыжном 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использовать терминологию лыжного спор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применять приёмы страховки и самостраховки при выполнении физических упражнений в лыжном 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обучать двигательным действиям лыжного спор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подбирать, хранить, осуществлять мелкий ремонт оборудования и инвентаря используемого в лыжном 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борудование и инвентарь для занятий лыжным спортом в соответствии с его назначением и особенностями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торию и этапы развития лыжного спор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рминологию, применяемую в лыжном 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хнику профессионально значимых двигательных действий в лыжном 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одержание, формы организации и методику проведения занятий  лыжной подготовки в шк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етодику обучения двигательным действиям в лыжном 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обенности и методику развития физических качеств в лыжном 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ы судейства в лыжном 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разновидности спортивно-оздоровительных сооружений, оборудования и инвентаря для занятий лыжным спортом, особенности их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ику безопасности и требования к физкультурно-спортивным сооружениям, оборудованию и инвентарю при проведении занятий по лыжной подготовке и лыжному спор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1.3. Рекомендуемое количество часов на освоение </w:t>
      </w:r>
      <w:r>
        <w:rPr>
          <w:b/>
          <w:caps/>
          <w:sz w:val="28"/>
          <w:szCs w:val="28"/>
        </w:rPr>
        <w:t xml:space="preserve">МДК. 01.04 Раздел 3. мЕТОДИКА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b/>
          <w:caps/>
          <w:sz w:val="28"/>
          <w:szCs w:val="28"/>
        </w:rPr>
        <w:t>ОСНОВАМ ТРЕНИРОВКИ И РУКОВОДСТВУ СОРЕВНОВАТЕЛЬНОЙ ДЕЯТЕЛЬНОСТЬЮ СПОРТСМЕНОВ ЛЫЖНИКОВ – ГОНЩ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о -  </w:t>
      </w:r>
      <w:r>
        <w:rPr>
          <w:b/>
          <w:sz w:val="28"/>
          <w:szCs w:val="28"/>
        </w:rPr>
        <w:t xml:space="preserve"> 58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- </w:t>
      </w:r>
      <w:r>
        <w:rPr>
          <w:b/>
          <w:sz w:val="28"/>
          <w:szCs w:val="28"/>
        </w:rPr>
        <w:t xml:space="preserve">58 </w:t>
      </w:r>
      <w:r>
        <w:rPr>
          <w:sz w:val="28"/>
          <w:szCs w:val="28"/>
        </w:rPr>
        <w:t>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- </w:t>
      </w:r>
      <w:r>
        <w:rPr>
          <w:b/>
          <w:sz w:val="28"/>
          <w:szCs w:val="28"/>
        </w:rPr>
        <w:t xml:space="preserve">39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 -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 СТРУКТУРА И СОДЕРЖАНИЕ  </w:t>
      </w:r>
      <w:r>
        <w:rPr>
          <w:b/>
          <w:caps/>
          <w:sz w:val="28"/>
          <w:szCs w:val="28"/>
        </w:rPr>
        <w:t xml:space="preserve">МДК. 01.04 Раздел 3. мЕТОДИКА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b/>
          <w:caps/>
          <w:sz w:val="28"/>
          <w:szCs w:val="28"/>
        </w:rPr>
        <w:t>ОСНОВАМ ТРЕНИРОВКИ И РУКОВОДСТВУ СОРЕВНОВАТЕЛЬНОЙ ДЕЯТЕЛЬНОСТЬЮ СПОРТСМЕНОВ ЛЫЖНИКОВ – ГОНЩ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раздел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>
          <w:trHeight w:val="460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о-практические занятия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Теоретическ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в форме дифференцированного зачета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 xml:space="preserve">3. результаты освоения программы МДК. 01.04 Раздел 3. мЕТОДИКА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b/>
          <w:caps/>
          <w:sz w:val="28"/>
          <w:szCs w:val="28"/>
        </w:rPr>
        <w:t>ОСНОВАМ ТРЕНИРОВКИ И РУКОВОДСТВУ СОРЕВНОВАТЕЛЬНОЙ ДЕЯТЕЛЬНОСТЬЮ СПОРТСМЕНОВ ЛЫЖНИКОВ – ГОНЩ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caps/>
        </w:rPr>
        <w:t xml:space="preserve">     </w:t>
      </w:r>
      <w:r>
        <w:rPr/>
        <w:t xml:space="preserve">Результатом освоения программы  является овладение обучающимися видом профессиональной деятельности учителя физической культуры, а также </w:t>
      </w:r>
      <w:r>
        <w:rPr>
          <w:sz w:val="28"/>
          <w:szCs w:val="28"/>
        </w:rPr>
        <w:t xml:space="preserve"> </w:t>
      </w:r>
      <w:r>
        <w:rPr/>
        <w:t>компетенциями в базовых и новых видов физкультурно-спортивной деятельности (лыжный спорт)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чебные занятия по физической культур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уче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процесс обучения физической культур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обучающихся, родителей (лиц, их заменяющих) к участию в физкультурно-спортив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организацию физкультурно-спортивной деятельности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дагогические разработки в виде отчётов, рефератов, выступл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следовательской и проектной деятельности в области физического воспит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b/>
          <w:i/>
        </w:rPr>
        <w:t>Примечание</w:t>
      </w:r>
      <w:r>
        <w:rPr>
          <w:i/>
        </w:rPr>
        <w:t xml:space="preserve">: наименование результатов обучения приводится в соответствии с текстом вышеназванных ФГОС СПО (Утверждён приказом Министерства образования и науки Российской Федерации от 5 ноября 2009 г. № 528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3.1. </w:t>
      </w:r>
      <w:r>
        <w:rPr>
          <w:b/>
          <w:sz w:val="28"/>
          <w:szCs w:val="28"/>
        </w:rPr>
        <w:t>Тематический план и содержание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МДК. 01.04 Раздел 3. мЕТОДИКА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b/>
          <w:caps/>
          <w:sz w:val="28"/>
          <w:szCs w:val="28"/>
        </w:rPr>
        <w:t>ОСНОВАМ ТРЕНИРОВКИ И РУКОВОДСТВУ СОРЕВНОВАТЕЛЬНОЙ ДЕЯТЕЛЬНОСТЬЮ СПОРТСМЕНОВ ЛЫЖНИКОВ – ГОНЩ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37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2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П.09. «Лыжный спор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 Основы техники передвижения на лыжах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Возникновение, развитие лыжного спорта. Основы техники передвижения на лыжа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1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2. Основы обучения в лыжном спорте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Структура учебно-воспитательной деятельности в лыжном спорте. Факторы, определяющие эффективность учебно-воспитательной деятельности. Управление учебной деятельностью. Принципы построения и проведения занятий. Средства, методы и способы их организац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0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ма 1.3. Техника и методика обучения способам передвижения на лыжах</w:t>
            </w:r>
            <w:r>
              <w:rPr>
                <w:bCs/>
                <w:i/>
              </w:rPr>
              <w:t>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теории обучения навыкам : характеристика обучения; двигательные умения, навыки и качества в процессе обучения; факторы, обусловливающие успешность обучения технико-тактическим действиям; структура обучения навыкам и развития физических качеств; формирование специальных знаний в процессе обучения лыжным спортом. </w:t>
            </w:r>
          </w:p>
          <w:p>
            <w:pPr>
              <w:pStyle w:val="Normal"/>
              <w:rPr/>
            </w:pPr>
            <w:r>
              <w:rPr/>
              <w:t xml:space="preserve">Классификация техники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тодика обучения: структура процесса обучения;  методика обучения тактическим действия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Тема 1.4.Формы работы и занятий по лыжной подготовке и лыжному спорту со школьникам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Формы работы и занятий по лыжной подготовке и лыжному спорту со школьниками</w:t>
            </w:r>
            <w:r>
              <w:rPr>
                <w:b/>
                <w:bCs/>
                <w:i/>
              </w:rPr>
              <w:t xml:space="preserve">. </w:t>
            </w:r>
            <w:r>
              <w:rPr>
                <w:bCs/>
                <w:i/>
              </w:rPr>
              <w:t>Формы организации занятий по лыжной подготовке. Уроки лыжной подготовки в школе. Внеурочные занят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лыжном спорт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93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 5. Учебная работа по лыжной подготовке в школе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уроков по лыжной подготовке. Лыжная подготовка в школьной программе. Начальное передвижение на лыжах. Содержание и методика проведения уроков в школе. Теоретические сведения на уроках лыжной подготовки. Развитие физических качеств на уроках лыжной подготовки. Планирование учебной работы по лыжной подготовке. Игры на лыжах. Учёт успеваемости. Особенности проведения уроков лыжной подготовки в малокомплектных сельских школа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4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6. Организация и проведение соревнований по лыжному спорту в школе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лыжном спор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ведению соревнования по лыжному спорту. Техника безопасности при лыжной подготовке и соревнований по лыжному спорту. Причины травматизма. Характеристики оборудования. Регламентирующие документ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лыжном спор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7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 и проведения соревнований по лыжному спорту.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обенности проведения уроков лыжной подготовки в малокомплектных сельских школа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ИТОГО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ных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Примечание</w:t>
      </w:r>
      <w:r>
        <w:rPr/>
        <w:t>: 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4. </w:t>
      </w:r>
      <w:r>
        <w:rPr>
          <w:sz w:val="28"/>
          <w:szCs w:val="28"/>
        </w:rPr>
        <w:t xml:space="preserve">Условия реализации </w:t>
      </w:r>
      <w:r>
        <w:rPr>
          <w:b/>
          <w:caps/>
          <w:sz w:val="28"/>
          <w:szCs w:val="28"/>
        </w:rPr>
        <w:t xml:space="preserve">МДК. 01.04 Раздел 3. мЕТОДИКА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b/>
          <w:caps/>
          <w:sz w:val="28"/>
          <w:szCs w:val="28"/>
        </w:rPr>
        <w:t>ОСНОВАМ ТРЕНИРОВКИ И РУКОВОДСТВУ СОРЕВНОВАТЕЛЬНОЙ ДЕЯТЕЛЬНОСТЬЮ СПОРТСМЕНОВ ЛЫЖНИКОВ – ГОНЩ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/>
        <w:t xml:space="preserve">4.1. Требования к минимальному материально-техническому обеспечению в организации образовательного процесса для освоения </w:t>
      </w:r>
      <w:r>
        <w:rPr>
          <w:sz w:val="28"/>
          <w:szCs w:val="28"/>
        </w:rPr>
        <w:t>ОП.09. «</w:t>
      </w:r>
      <w:r>
        <w:rPr/>
        <w:t>Базовые и новые виды спорта: лыжный спорт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  <w:t xml:space="preserve"> </w:t>
      </w:r>
      <w:r>
        <w:rPr/>
        <w:t>Перечень кабинетов, лабораторий и других помещений.</w:t>
      </w:r>
    </w:p>
    <w:p>
      <w:pPr>
        <w:pStyle w:val="Normal"/>
        <w:rPr/>
      </w:pPr>
      <w:r>
        <w:rPr/>
        <w:t xml:space="preserve">      </w:t>
      </w:r>
      <w:r>
        <w:rPr/>
        <w:t>Кабинеты:</w:t>
      </w:r>
    </w:p>
    <w:p>
      <w:pPr>
        <w:pStyle w:val="Normal"/>
        <w:rPr/>
      </w:pPr>
      <w:r>
        <w:rPr/>
        <w:t xml:space="preserve">      </w:t>
      </w:r>
      <w:r>
        <w:rPr/>
        <w:t>теории и истории физической культуры;</w:t>
      </w:r>
    </w:p>
    <w:p>
      <w:pPr>
        <w:pStyle w:val="Normal"/>
        <w:rPr/>
      </w:pPr>
      <w:r>
        <w:rPr/>
        <w:t xml:space="preserve">      </w:t>
      </w:r>
      <w:r>
        <w:rPr/>
        <w:t>методики физического воспитания;</w:t>
      </w:r>
    </w:p>
    <w:p>
      <w:pPr>
        <w:pStyle w:val="Normal"/>
        <w:rPr/>
      </w:pPr>
      <w:r>
        <w:rPr/>
        <w:t xml:space="preserve">      </w:t>
      </w:r>
      <w:r>
        <w:rPr/>
        <w:t>лечебной физической культуры и врачебного контроля;</w:t>
      </w:r>
    </w:p>
    <w:p>
      <w:pPr>
        <w:pStyle w:val="Normal"/>
        <w:rPr/>
      </w:pPr>
      <w:r>
        <w:rPr/>
        <w:t xml:space="preserve">      </w:t>
      </w:r>
      <w:r>
        <w:rPr/>
        <w:t>массажа.</w:t>
      </w:r>
    </w:p>
    <w:p>
      <w:pPr>
        <w:pStyle w:val="Normal"/>
        <w:rPr/>
      </w:pPr>
      <w:r>
        <w:rPr/>
        <w:t xml:space="preserve">      </w:t>
      </w:r>
      <w:r>
        <w:rPr/>
        <w:t>Спортивный комплекс:</w:t>
      </w:r>
    </w:p>
    <w:p>
      <w:pPr>
        <w:pStyle w:val="Normal"/>
        <w:rPr/>
      </w:pPr>
      <w:r>
        <w:rPr/>
        <w:t xml:space="preserve">      </w:t>
      </w:r>
      <w:r>
        <w:rPr/>
        <w:t>универсальный спортивный зал;</w:t>
      </w:r>
    </w:p>
    <w:p>
      <w:pPr>
        <w:pStyle w:val="Normal"/>
        <w:rPr/>
      </w:pPr>
      <w:r>
        <w:rPr/>
        <w:t xml:space="preserve">     </w:t>
      </w:r>
      <w:r>
        <w:rPr/>
        <w:t xml:space="preserve">стадион.  </w:t>
      </w:r>
    </w:p>
    <w:p>
      <w:pPr>
        <w:pStyle w:val="Normal"/>
        <w:rPr/>
      </w:pPr>
      <w:r>
        <w:rPr/>
        <w:t>Залы:</w:t>
      </w:r>
    </w:p>
    <w:p>
      <w:pPr>
        <w:pStyle w:val="Normal"/>
        <w:rPr/>
      </w:pPr>
      <w:r>
        <w:rPr/>
        <w:t xml:space="preserve">      </w:t>
      </w:r>
      <w:r>
        <w:rPr/>
        <w:t>библиотека;</w:t>
      </w:r>
    </w:p>
    <w:p>
      <w:pPr>
        <w:pStyle w:val="Normal"/>
        <w:rPr/>
      </w:pPr>
      <w:r>
        <w:rPr/>
        <w:t xml:space="preserve">      </w:t>
      </w:r>
      <w:r>
        <w:rPr/>
        <w:t>читальный зал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: «Теория и методика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-наглядных пособий: «Теория и методика  спортивных игр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ентарь лыж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ечень рекомендуемых учебных изданий, Интернет-ресурсов, дополнительной литератур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Бутин И.М. Лыжный спорт [Текст]: Учеб. пособие для студ. высш. пед. учеб. заведений / И.М.Бутин. – М.: Издательский центр «Академия», 2000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Озолин Н.Г. Настольная книга тренера: Наука побеждать [Текст] / Н.Г.Озолин. – ООО «Издательство Астрель»: ООО «Издательство АСТ», 2002. – 864 с.: ил. – (Профессия  - трене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 Степаненкова Э.Я. Теория и методика физического воспитания и развития ребёнка [Текст]: Учеб. пособие для студ. высш. пед. учеб. заведений / Э.Я.Степаненкова. – М.: Издательский центр «Академия». – 2001. 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Холодов Ж.К. Теория и методика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Холодов Ж.К. Теория и методика физического воспитания и спорта [Текст]: Учеб. пособие для студ. высш. учеб. заведений / Ж.К.Холодов, В.С.Кузнецов. – 2-е изд., испр. и доп. – М.: Издательский центр «Академия», 2002. – 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дерникова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Григорович И.Н. Спортивные игры: баскетбол, мини-футбол, волейбол (конспекты практических занятий) [Текст]: учеб.-методическое пособие для студентов факультета физической культуры: в 3 ч. / И.Н.Григорович, А.Г.Поливаев, Д.Н.Радионов, В.В.Балуков; под общ. ред. И.Н.Григоровича. – Ишим: изд-во ИГПИ им. П.П.Ершова, 2009. – часть 3: Волейбол. – 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 Спортивные игры: Техника, тактика, методика обучения [Текст]: Учеб. для студ. высш. пед. учеб. заведений / Ю.Д.Железняк, Ю.М.Портнов, В.П.Савин, А.В.Лексаков; Под ред. Ю.Д.Железняка, Ю.М.Портнова. – М.: Издательский центр «Академия», 2002. – 520 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5. Контроль и оценка результатов освоения  </w:t>
      </w:r>
      <w:r>
        <w:rPr>
          <w:b/>
          <w:caps/>
          <w:sz w:val="28"/>
          <w:szCs w:val="28"/>
        </w:rPr>
        <w:t xml:space="preserve">МДК. 01.04 Раздел 3. мЕТОДИКА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b/>
          <w:caps/>
          <w:sz w:val="28"/>
          <w:szCs w:val="28"/>
        </w:rPr>
        <w:t>ОСНОВАМ ТРЕНИРОВКИ И РУКОВОДСТВУ СОРЕВНОВАТЕЛЬНОЙ ДЕЯТЕЛЬНОСТЬЮ СПОРТСМЕНОВ ЛЫЖНИКОВ – ГОНЩ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(учебно-тренировочных),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ланировать, проводить и анализировать занятия по лыжной подготовке и лыжному спорту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выполнять профессионально значимые двигательные действия в лыжной подготовке и лыжном спорт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использовать терминологию лыжного спор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применять приёмы страховки и самостраховки при выполнении физических упражнений в лыжном спорт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обучать двигательным действиям лыжного спор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подбирать, хранить, осуществлять мелкий ремонт оборудования и инвентаря используемого в лыжном спорт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оборудование и инвентарь для занятий лыжным спортом в соответствии с его назначением и особенностями эксплуат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торию и этапы развития лыжного спор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рминологию лыжного спор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хнику профессионально значимых двигательных действий в лыжном спорт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содержание, формы организации и методику проведения занятий по лыжной подготовке и лыжному спорту в шк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- методику обучения двигательным действиям в лыжном спорт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- особенности и методику развития физических качеств в лыжном спорт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новы судейства в лыжном спорт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 и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разновидности спортивно-оздоровительных сооружений, оборудования и инвентаря для занятий лыжным спортом, особенности их эксплуат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у безопасности и требования к физкультурно-спортивным сооружениям, оборудованию и инвентарю при проведении занятий по лыжной подготовке и лыжному спор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 и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9:00Z</dcterms:created>
  <dc:creator>Комп</dc:creator>
  <dc:description/>
  <cp:keywords/>
  <dc:language>en-US</dc:language>
  <cp:lastModifiedBy>Агропед345</cp:lastModifiedBy>
  <cp:lastPrinted>2016-12-09T09:11:00Z</cp:lastPrinted>
  <dcterms:modified xsi:type="dcterms:W3CDTF">2016-12-09T04:12:00Z</dcterms:modified>
  <cp:revision>4</cp:revision>
  <dc:subject/>
  <dc:title>ДЕПАРТАМЕНТ ОБРАЗОВАНИЯ И НАУКИ ТЮМЕНСКОЙ ОБЛАСТИ</dc:title>
</cp:coreProperties>
</file>