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5"/>
        </w:rPr>
      </w:pPr>
      <w:r>
        <w:rPr>
          <w:b/>
          <w:color w:val="000000"/>
          <w:spacing w:val="-5"/>
        </w:rPr>
        <w:t>ДЕПАРТАМЕНТ ОБРАЗОВАНИЯ И НАУКИ ТЮМЕНСКОЙ ОБЛАСТИ</w:t>
      </w:r>
    </w:p>
    <w:p>
      <w:pPr>
        <w:pStyle w:val="Normal"/>
        <w:shd w:fill="FFFFFF" w:val="clear"/>
        <w:jc w:val="center"/>
        <w:rPr>
          <w:b/>
          <w:b/>
          <w:color w:val="000000"/>
          <w:spacing w:val="-5"/>
        </w:rPr>
      </w:pPr>
      <w:r>
        <w:rPr>
          <w:b/>
          <w:color w:val="000000"/>
          <w:spacing w:val="-5"/>
        </w:rPr>
      </w:r>
    </w:p>
    <w:p>
      <w:pPr>
        <w:pStyle w:val="Normal"/>
        <w:shd w:fill="FFFFFF" w:val="clear"/>
        <w:jc w:val="center"/>
        <w:rPr>
          <w:b/>
          <w:b/>
          <w:color w:val="000000"/>
          <w:spacing w:val="-5"/>
        </w:rPr>
      </w:pPr>
      <w:r>
        <w:rPr>
          <w:b/>
          <w:color w:val="000000"/>
          <w:spacing w:val="-5"/>
        </w:rPr>
        <w:t xml:space="preserve">ГОСУДАРСТВЕННОЕ АВТОНОМНОЕ ПРОФЕССИОНАЛЬНОЕ </w:t>
      </w:r>
    </w:p>
    <w:p>
      <w:pPr>
        <w:pStyle w:val="Normal"/>
        <w:shd w:fill="FFFFFF" w:val="clear"/>
        <w:jc w:val="center"/>
        <w:rPr>
          <w:b/>
          <w:b/>
          <w:color w:val="000000"/>
          <w:spacing w:val="-5"/>
        </w:rPr>
      </w:pPr>
      <w:r>
        <w:rPr>
          <w:b/>
          <w:color w:val="000000"/>
          <w:spacing w:val="-5"/>
        </w:rPr>
        <w:t>ОБРАЗОВАТЕЛЬНОЕ УЧРЕЖДЕНИЕ ТЮМЕНСКОЙ ОБЛАСТИ</w:t>
      </w:r>
    </w:p>
    <w:p>
      <w:pPr>
        <w:pStyle w:val="Normal"/>
        <w:shd w:fill="FFFFFF" w:val="clear"/>
        <w:jc w:val="center"/>
        <w:rPr>
          <w:b/>
          <w:b/>
          <w:color w:val="000000"/>
          <w:spacing w:val="-5"/>
        </w:rPr>
      </w:pPr>
      <w:r>
        <w:rPr>
          <w:b/>
          <w:color w:val="000000"/>
          <w:spacing w:val="-5"/>
        </w:rPr>
        <w:t>«ГОЛЫШМАНОВСКИЙ АГРОПЕДАГОГИЧЕСКИЙ КОЛЛЕДЖ»</w:t>
      </w:r>
    </w:p>
    <w:p>
      <w:pPr>
        <w:pStyle w:val="Normal"/>
        <w:shd w:fill="FFFFFF" w:val="clear"/>
        <w:jc w:val="center"/>
        <w:rPr>
          <w:b/>
          <w:b/>
          <w:color w:val="000000"/>
          <w:spacing w:val="-5"/>
        </w:rPr>
      </w:pPr>
      <w:r>
        <w:rPr>
          <w:b/>
          <w:color w:val="000000"/>
          <w:spacing w:val="-5"/>
        </w:rPr>
      </w:r>
    </w:p>
    <w:p>
      <w:pPr>
        <w:pStyle w:val="Normal"/>
        <w:tabs>
          <w:tab w:val="clear" w:pos="708"/>
          <w:tab w:val="left" w:pos="7417" w:leader="none"/>
        </w:tabs>
        <w:rPr/>
      </w:pPr>
      <w:r>
        <w:rPr/>
        <w:tab/>
      </w:r>
    </w:p>
    <w:p>
      <w:pPr>
        <w:pStyle w:val="Normal"/>
        <w:tabs>
          <w:tab w:val="clear" w:pos="708"/>
          <w:tab w:val="left" w:pos="7417" w:leader="none"/>
        </w:tabs>
        <w:jc w:val="right"/>
        <w:rPr/>
      </w:pPr>
      <w:r>
        <w:rPr/>
      </w:r>
    </w:p>
    <w:p>
      <w:pPr>
        <w:pStyle w:val="Normal"/>
        <w:tabs>
          <w:tab w:val="clear" w:pos="708"/>
          <w:tab w:val="left" w:pos="7417" w:leader="none"/>
        </w:tabs>
        <w:jc w:val="right"/>
        <w:rPr/>
      </w:pPr>
      <w:r>
        <w:rPr/>
        <w:t xml:space="preserve">ПРИЛОЖЕНИЕ №  46.2.3 </w:t>
      </w:r>
    </w:p>
    <w:p>
      <w:pPr>
        <w:pStyle w:val="Normal"/>
        <w:tabs>
          <w:tab w:val="clear" w:pos="708"/>
          <w:tab w:val="left" w:pos="7417" w:leader="none"/>
        </w:tabs>
        <w:jc w:val="right"/>
        <w:rPr/>
      </w:pPr>
      <w:r>
        <w:rPr/>
        <w:t>К ОСНОВНОЙ ПРОФЕССИОНАЛЬНОЙ</w:t>
      </w:r>
    </w:p>
    <w:p>
      <w:pPr>
        <w:pStyle w:val="Normal"/>
        <w:tabs>
          <w:tab w:val="clear" w:pos="708"/>
          <w:tab w:val="left" w:pos="7417" w:leader="none"/>
        </w:tabs>
        <w:jc w:val="right"/>
        <w:rPr/>
      </w:pPr>
      <w:r>
        <w:rPr/>
        <w:t xml:space="preserve"> </w:t>
      </w:r>
      <w:r>
        <w:rPr/>
        <w:t>ОБРАЗОВАТЕЛЬНОЙ ПРОГРАММЕ</w:t>
      </w:r>
    </w:p>
    <w:p>
      <w:pPr>
        <w:pStyle w:val="Normal"/>
        <w:tabs>
          <w:tab w:val="clear" w:pos="708"/>
          <w:tab w:val="left" w:pos="7417" w:leader="none"/>
        </w:tabs>
        <w:jc w:val="right"/>
        <w:rPr/>
      </w:pPr>
      <w:r>
        <w:rPr/>
        <w:t xml:space="preserve"> </w:t>
      </w:r>
      <w:r>
        <w:rPr/>
        <w:t>ПО СПЕЦИАЛЬНОСТИ</w:t>
      </w:r>
    </w:p>
    <w:p>
      <w:pPr>
        <w:pStyle w:val="Normal"/>
        <w:tabs>
          <w:tab w:val="clear" w:pos="708"/>
          <w:tab w:val="left" w:pos="7417" w:leader="none"/>
        </w:tabs>
        <w:jc w:val="right"/>
        <w:rPr>
          <w:b/>
          <w:b/>
        </w:rPr>
      </w:pPr>
      <w:r>
        <w:rPr>
          <w:b/>
        </w:rPr>
        <w:t>49.02.01 ФИЗИЧЕСКАЯ КУЛЬТУР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tabs>
          <w:tab w:val="clear" w:pos="708"/>
          <w:tab w:val="left" w:pos="3709" w:leader="none"/>
        </w:tabs>
        <w:jc w:val="center"/>
        <w:rPr>
          <w:b/>
          <w:b/>
          <w:sz w:val="28"/>
          <w:szCs w:val="28"/>
        </w:rPr>
      </w:pPr>
      <w:r>
        <w:rPr>
          <w:b/>
          <w:sz w:val="28"/>
          <w:szCs w:val="28"/>
        </w:rPr>
        <w:t>РАБОЧАЯ ПРОГРАММА ПРОФЕССИОНАЛЬНОГО МОДУЛЯ</w:t>
      </w:r>
    </w:p>
    <w:p>
      <w:pPr>
        <w:pStyle w:val="Normal"/>
        <w:tabs>
          <w:tab w:val="clear" w:pos="708"/>
          <w:tab w:val="left" w:pos="3709" w:leader="none"/>
        </w:tabs>
        <w:jc w:val="center"/>
        <w:rPr/>
      </w:pPr>
      <w:r>
        <w:rPr>
          <w:b/>
          <w:sz w:val="28"/>
          <w:szCs w:val="28"/>
        </w:rPr>
        <w:t>ПМ 04. ОСНОВЫ ИНДИВИДУАЛЬНОГО СТИЛЯ ФИЗКУЛЬТУРНО-ПЕДАГОГИЧЕСКОЙ ДЕЯТЕЛЬНОСТИ СПЕЦИАЛИСТА ФИЗИЧЕСКОЙ КУЛЬТУРЫ И СПОРТА</w:t>
      </w:r>
    </w:p>
    <w:p>
      <w:pPr>
        <w:pStyle w:val="Normal"/>
        <w:tabs>
          <w:tab w:val="clear" w:pos="708"/>
          <w:tab w:val="left" w:pos="3709" w:leader="none"/>
        </w:tabs>
        <w:jc w:val="center"/>
        <w:rPr>
          <w:b/>
          <w:b/>
          <w:sz w:val="28"/>
          <w:szCs w:val="28"/>
        </w:rPr>
      </w:pPr>
      <w:r>
        <w:rPr>
          <w:b/>
          <w:sz w:val="28"/>
          <w:szCs w:val="28"/>
        </w:rPr>
      </w:r>
    </w:p>
    <w:p>
      <w:pPr>
        <w:pStyle w:val="Normal"/>
        <w:tabs>
          <w:tab w:val="clear" w:pos="708"/>
          <w:tab w:val="left" w:pos="3709" w:leader="none"/>
        </w:tabs>
        <w:rPr>
          <w:b/>
          <w:b/>
          <w:sz w:val="28"/>
          <w:szCs w:val="28"/>
        </w:rPr>
      </w:pPr>
      <w:r>
        <w:rPr>
          <w:b/>
          <w:sz w:val="28"/>
          <w:szCs w:val="28"/>
        </w:rPr>
      </w:r>
    </w:p>
    <w:p>
      <w:pPr>
        <w:pStyle w:val="Normal"/>
        <w:tabs>
          <w:tab w:val="clear" w:pos="708"/>
          <w:tab w:val="left" w:pos="3709" w:leader="none"/>
        </w:tabs>
        <w:jc w:val="center"/>
        <w:rPr>
          <w:b/>
          <w:b/>
        </w:rPr>
      </w:pPr>
      <w:r>
        <w:rPr>
          <w:b/>
        </w:rPr>
        <w:t>МДК 04.02 ОРГАНИЗАЦИЯ ПРИКЛАДНЫХ ВИДОВ ФИЗКУЛЬТУРНО-СПОРТИВНОЙ ДЕЯТЕЛЬНОСТИ</w:t>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r>
    </w:p>
    <w:p>
      <w:pPr>
        <w:pStyle w:val="Normal"/>
        <w:tabs>
          <w:tab w:val="clear" w:pos="708"/>
          <w:tab w:val="left" w:pos="3709" w:leader="none"/>
        </w:tabs>
        <w:jc w:val="center"/>
        <w:rPr>
          <w:b/>
          <w:b/>
        </w:rPr>
      </w:pPr>
      <w:r>
        <w:rPr>
          <w:b/>
        </w:rPr>
        <w:t xml:space="preserve">Раздел 10. ФОРМИРОВАНИЕ КОМПЕТЕНЦИЙ ПРОФЕССИОНАЛЬНОЙ ДЕЯТЕЛЬНОСТИ СПЕЦИАЛИСТА ПО МАССОВОЙ ФИЗКУЛЬТУРНО-ОЗДОРОВИТЕЛЬНОЙ РАБОТЕ И ТУРИЗМУ. </w:t>
      </w:r>
    </w:p>
    <w:p>
      <w:pPr>
        <w:pStyle w:val="Normal"/>
        <w:tabs>
          <w:tab w:val="clear" w:pos="708"/>
          <w:tab w:val="left" w:pos="3709" w:leader="none"/>
        </w:tabs>
        <w:jc w:val="center"/>
        <w:rPr>
          <w:b/>
          <w:b/>
        </w:rPr>
      </w:pPr>
      <w:r>
        <w:rPr>
          <w:b/>
        </w:rPr>
        <w:t>СПОРТИВНОЕ ОРИЕНТИРОВАНИЕ (С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aps/>
          <w:sz w:val="20"/>
          <w:szCs w:val="20"/>
        </w:rPr>
      </w:pPr>
      <w:r>
        <w:rPr>
          <w:b/>
          <w:i/>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0"/>
          <w:szCs w:val="20"/>
        </w:rPr>
      </w:pPr>
      <w:r>
        <w:rPr>
          <w:b/>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t>Голышманово, 2014</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t>Рабочая программа  профессионального модуля «ПМ.04. МДК.04.02 Раздел 10. Формирование компетенций профессиональной деятельности специалиста по массовой физкультурно-оздоровительной работе и туризму. Спортивное ориентирование (СО)»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49.02.01 Физическая культура, утвержденного приказом Министерства образования и науки РФ от 5 ноября 2009 года № 528 (зарегистрирован в Минюсте 9 декабря 2009 г. Регистрационный № 154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государственное автономное профессиональное образовательное учреждение Тюменской области «Голышмановский агро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Чубыкина С.А., преподаватель перв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Экспер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1.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СМОТРЕНА И РЕКОМЕНДОВАНА К УТВЕРЖД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заседании ЦМК 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токол № ___ от «___»_____________201__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седатель _______________________ М.М. Пед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szCs w:val="28"/>
        </w:rPr>
      </w:pPr>
      <w:r>
        <w:rPr>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caps/>
              </w:rPr>
            </w:pPr>
            <w:r>
              <w:rPr>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aps/>
              </w:rPr>
              <w:t>1. ПАСПОРТ  ПРОГРАММы</w:t>
            </w:r>
            <w:r>
              <w:rPr>
                <w:sz w:val="28"/>
                <w:szCs w:val="28"/>
              </w:rPr>
              <w:t xml:space="preserve"> ПМ.04., 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Heading1"/>
              <w:ind w:firstLine="284"/>
              <w:rPr/>
            </w:pPr>
            <w:r>
              <w:rPr/>
              <w:t xml:space="preserve"> </w:t>
            </w:r>
          </w:p>
        </w:tc>
        <w:tc>
          <w:tcPr>
            <w:tcW w:w="1903" w:type="dxa"/>
            <w:tcBorders/>
          </w:tcPr>
          <w:p>
            <w:pPr>
              <w:pStyle w:val="Normal"/>
              <w:jc w:val="center"/>
              <w:rPr>
                <w:sz w:val="28"/>
                <w:szCs w:val="28"/>
              </w:rPr>
            </w:pPr>
            <w:r>
              <w:rPr>
                <w:sz w:val="28"/>
                <w:szCs w:val="28"/>
              </w:rPr>
              <w:t>5</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aps/>
              </w:rPr>
              <w:t xml:space="preserve">2.СТРУКТУРА и  содержание </w:t>
            </w:r>
            <w:r>
              <w:rPr>
                <w:sz w:val="28"/>
                <w:szCs w:val="28"/>
              </w:rPr>
              <w:t>ПМ.04., 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Heading1"/>
              <w:ind w:left="284" w:hanging="0"/>
              <w:rPr>
                <w:caps/>
              </w:rPr>
            </w:pPr>
            <w:r>
              <w:rPr>
                <w:caps/>
              </w:rPr>
              <w:t xml:space="preserve"> </w:t>
            </w:r>
          </w:p>
        </w:tc>
        <w:tc>
          <w:tcPr>
            <w:tcW w:w="1903" w:type="dxa"/>
            <w:tcBorders/>
          </w:tcPr>
          <w:p>
            <w:pPr>
              <w:pStyle w:val="Normal"/>
              <w:jc w:val="center"/>
              <w:rPr>
                <w:sz w:val="28"/>
                <w:szCs w:val="28"/>
              </w:rPr>
            </w:pPr>
            <w:r>
              <w:rPr>
                <w:sz w:val="28"/>
                <w:szCs w:val="28"/>
              </w:rPr>
              <w:t>9</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aps/>
              </w:rPr>
              <w:t xml:space="preserve"> </w:t>
            </w:r>
            <w:r>
              <w:rPr>
                <w:caps/>
              </w:rPr>
              <w:t xml:space="preserve">3. </w:t>
            </w:r>
            <w:r>
              <w:rPr>
                <w:sz w:val="28"/>
                <w:szCs w:val="28"/>
              </w:rPr>
              <w:t xml:space="preserve"> Тематический план и содержание раздела ПМ.04., 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rPr>
            </w:pPr>
            <w:r>
              <w:rPr>
                <w:caps/>
              </w:rPr>
              <w:t xml:space="preserve"> </w:t>
            </w:r>
          </w:p>
        </w:tc>
        <w:tc>
          <w:tcPr>
            <w:tcW w:w="1903" w:type="dxa"/>
            <w:tcBorders/>
          </w:tcPr>
          <w:p>
            <w:pPr>
              <w:pStyle w:val="Normal"/>
              <w:jc w:val="center"/>
              <w:rPr>
                <w:sz w:val="28"/>
                <w:szCs w:val="28"/>
              </w:rPr>
            </w:pPr>
            <w:r>
              <w:rPr>
                <w:sz w:val="28"/>
                <w:szCs w:val="28"/>
              </w:rPr>
              <w:t>12</w:t>
            </w:r>
          </w:p>
        </w:tc>
      </w:tr>
      <w:tr>
        <w:trPr>
          <w:trHeight w:val="670" w:hRule="atLeast"/>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aps/>
              </w:rPr>
              <w:t xml:space="preserve">4. условия реализации  </w:t>
            </w:r>
            <w:r>
              <w:rPr>
                <w:sz w:val="28"/>
                <w:szCs w:val="28"/>
              </w:rPr>
              <w:t>ПМ.04., 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Heading1"/>
              <w:ind w:firstLine="284"/>
              <w:rPr>
                <w:caps/>
                <w:sz w:val="28"/>
                <w:szCs w:val="28"/>
              </w:rPr>
            </w:pPr>
            <w:r>
              <w:rPr>
                <w:caps/>
                <w:sz w:val="28"/>
                <w:szCs w:val="28"/>
              </w:rPr>
            </w:r>
          </w:p>
        </w:tc>
        <w:tc>
          <w:tcPr>
            <w:tcW w:w="1903" w:type="dxa"/>
            <w:tcBorders/>
          </w:tcPr>
          <w:p>
            <w:pPr>
              <w:pStyle w:val="Normal"/>
              <w:jc w:val="center"/>
              <w:rPr>
                <w:sz w:val="28"/>
                <w:szCs w:val="28"/>
              </w:rPr>
            </w:pPr>
            <w:r>
              <w:rPr>
                <w:sz w:val="28"/>
                <w:szCs w:val="28"/>
              </w:rPr>
              <w:t>22</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aps/>
              </w:rPr>
              <w:t xml:space="preserve">5. Контроль и оценка результатов </w:t>
            </w:r>
            <w:r>
              <w:rPr>
                <w:sz w:val="28"/>
                <w:szCs w:val="28"/>
              </w:rPr>
              <w:t>ПМ.04., 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Heading1"/>
              <w:ind w:left="284" w:hanging="0"/>
              <w:rPr>
                <w:caps/>
                <w:sz w:val="28"/>
                <w:szCs w:val="28"/>
              </w:rPr>
            </w:pPr>
            <w:r>
              <w:rPr>
                <w:caps/>
                <w:sz w:val="28"/>
                <w:szCs w:val="28"/>
              </w:rPr>
            </w:r>
          </w:p>
          <w:p>
            <w:pPr>
              <w:pStyle w:val="Heading1"/>
              <w:ind w:left="284" w:hanging="0"/>
              <w:rPr>
                <w:caps/>
              </w:rPr>
            </w:pPr>
            <w:r>
              <w:rPr>
                <w:caps/>
              </w:rPr>
            </w:r>
          </w:p>
        </w:tc>
        <w:tc>
          <w:tcPr>
            <w:tcW w:w="1903" w:type="dxa"/>
            <w:tcBorders/>
          </w:tcPr>
          <w:p>
            <w:pPr>
              <w:pStyle w:val="Normal"/>
              <w:jc w:val="center"/>
              <w:rPr>
                <w:sz w:val="28"/>
                <w:szCs w:val="28"/>
              </w:rPr>
            </w:pPr>
            <w:r>
              <w:rPr>
                <w:sz w:val="28"/>
                <w:szCs w:val="28"/>
              </w:rPr>
              <w:t>25</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sz w:val="28"/>
          <w:szCs w:val="28"/>
        </w:rPr>
        <w:t xml:space="preserve">1. паспорт ПРОГРАММЫ </w:t>
      </w:r>
      <w:r>
        <w:rPr>
          <w:b/>
          <w:sz w:val="28"/>
          <w:szCs w:val="28"/>
        </w:rPr>
        <w:t>ПМ.04., 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 </w:t>
      </w:r>
      <w:r>
        <w:rPr>
          <w:b/>
          <w:sz w:val="28"/>
          <w:szCs w:val="28"/>
        </w:rPr>
        <w:t>1.1. Область применения примерной программы</w:t>
      </w:r>
    </w:p>
    <w:p>
      <w:pPr>
        <w:pStyle w:val="Normal"/>
        <w:jc w:val="both"/>
        <w:rPr/>
      </w:pPr>
      <w:r>
        <w:rPr>
          <w:sz w:val="28"/>
          <w:szCs w:val="28"/>
        </w:rPr>
        <w:t xml:space="preserve">Примерная программа учебной дисциплины является частью примерной основной профессиональной образовательной программы, в соответствии с ФГОС по профессии </w:t>
      </w:r>
      <w:r>
        <w:rPr>
          <w:b/>
        </w:rPr>
        <w:t xml:space="preserve">050141 </w:t>
      </w:r>
      <w:r>
        <w:rPr>
          <w:b/>
          <w:sz w:val="28"/>
          <w:szCs w:val="28"/>
        </w:rPr>
        <w:t>«Физическая культура»,</w:t>
      </w:r>
      <w:r>
        <w:rPr/>
        <w:t xml:space="preserve"> </w:t>
      </w:r>
      <w:r>
        <w:rPr>
          <w:sz w:val="28"/>
          <w:szCs w:val="28"/>
        </w:rPr>
        <w:t>квалификации с углублённой подготовкой:  «</w:t>
      </w:r>
      <w:r>
        <w:rPr>
          <w:b/>
          <w:sz w:val="28"/>
          <w:szCs w:val="28"/>
        </w:rPr>
        <w:t>Учитель физической культуры</w:t>
      </w:r>
      <w:r>
        <w:rPr>
          <w:sz w:val="28"/>
          <w:szCs w:val="28"/>
        </w:rPr>
        <w:t>»</w:t>
      </w:r>
      <w:r>
        <w:rPr/>
        <w:t xml:space="preserve"> </w:t>
      </w:r>
      <w:r>
        <w:rPr>
          <w:sz w:val="28"/>
          <w:szCs w:val="28"/>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1. ПК 1.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2. ПК 2.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3. ПК 3.1-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Примерная программа учебной дисциплины может быть использована</w:t>
      </w:r>
      <w:r>
        <w:rPr>
          <w:b/>
          <w:sz w:val="28"/>
          <w:szCs w:val="28"/>
        </w:rPr>
        <w:t xml:space="preserve"> </w:t>
      </w:r>
      <w:r>
        <w:rPr>
          <w:sz w:val="28"/>
          <w:szCs w:val="28"/>
        </w:rPr>
        <w:t>в дополнительном профессиональном образовании (в программах повышения квалификации и переподготовки) и профессиональной подготовке специалистов в области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1.2. Место ПМ.04., МДК.04.10: «Формирование компетенций профессиональной деятельности специалиста по массовой физкультурно-оздоровительной работе и туризму» в структуре основной профессиональной образовательной программы:</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МДК.04.10: «Формирование компетенций профессиональной деятельности специалиста по массовой физкультурно-оздоровительной работе и туризму»</w:t>
      </w:r>
      <w:r>
        <w:rPr>
          <w:b/>
          <w:sz w:val="28"/>
          <w:szCs w:val="28"/>
        </w:rPr>
        <w:t xml:space="preserve"> </w:t>
      </w:r>
      <w:r>
        <w:rPr>
          <w:sz w:val="28"/>
          <w:szCs w:val="28"/>
        </w:rPr>
        <w:t xml:space="preserve">входит в </w:t>
      </w:r>
      <w:r>
        <w:rPr>
          <w:b/>
          <w:sz w:val="28"/>
          <w:szCs w:val="28"/>
        </w:rPr>
        <w:t>вариативную часть</w:t>
      </w:r>
      <w:r>
        <w:rPr>
          <w:sz w:val="28"/>
          <w:szCs w:val="28"/>
        </w:rPr>
        <w:t xml:space="preserve"> основной профессиональной образовательной программы по специальности 050141 «Физическая культура» с углублённой подготовкой квалификации «Учитель физ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1.3. Цели и задачи, а также требования к результатам освоения учебной дисциплины ПМ.04.,  МДК.04.10: «Формирование компетенций профессиональной деятельности специалиста по массовой физкультурно-оздоровительной работе и туриз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С целью овладения указанным видом компетенций профессиональной деятельности обучающийся в ходе освоени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sz w:val="28"/>
          <w:szCs w:val="28"/>
        </w:rPr>
        <w:t xml:space="preserve">в организации массовой физкультурно-оздоровительной работы в образовательных учреждениях, производственных организациях, а также  месту жи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 xml:space="preserve">- </w:t>
      </w:r>
      <w:r>
        <w:rPr>
          <w:sz w:val="28"/>
          <w:szCs w:val="28"/>
        </w:rPr>
        <w:t>определять в соответствии с общими целями физкультурно-спортивной деятельности, задачи физического воспитания и физкультурно-массовой работы в укреплении здоровья людей и формирования в  индивидуальном стиле жизни - положительно-активного отношения к занятиям физическими упраж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существлять пропаганду здорового образа жизни в трудовом коллективе, физкультурных организациях муниципальных образ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пределять цели и задачи конкретного физкультурно-оздоровительного мероприятия с учётом возрастных и социально-психологических особенностей контингента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использовать различные средства на занятиях физическими упражнениями и адекватные методы  деятельности в использовании ценностей физической культуры и спорта в интересах развития человеческ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средствами физической культуры и спорта формировать толерантную личность - имеющей собственные ценности и интересы, готовой защищать  и одновременно с уважением относиться к позициям и ценностям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sz w:val="28"/>
          <w:szCs w:val="28"/>
        </w:rPr>
        <w:t>- вовлекать детей с девиантным поведением, к занятиям физической культурой и спортом;</w:t>
      </w:r>
      <w:r>
        <w:rPr>
          <w:b/>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0"/>
          <w:szCs w:val="20"/>
        </w:rPr>
        <w:t xml:space="preserve">- </w:t>
      </w:r>
      <w:r>
        <w:rPr>
          <w:bCs/>
          <w:sz w:val="28"/>
          <w:szCs w:val="28"/>
        </w:rPr>
        <w:t>педагогически корректировать девиантное поведение молодё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орректировать собственную физкультурно-спортивную деятельность в интересах развития общества и человеческой личности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оставлять методическую документацию, включая планы-конспекты занятий в группах здоровья, туристических группах с учётом  физической активности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рименять комплекс методов и средств, для формирования  навыков соблюдения личной гигиены, профилактики и контроля за состоянием своего организма занимающихся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владеть методами врачебного контроля за состоянием занимающихся физическими упражнениями, в том числе, способами оказания первой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спользовать приёмы формирования у занимающихся навыков самостоятельной подготовки и проведения занятий с физическими упраж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выбирать маршруты для туристических походов, владеть навыками ориентирования на местности, навыками оборудования мест занятий, подготовки инвентаря, использования технических средств рекреации, разрабатывать технические задания на изготовление более совершенных образцов оборудования для проведения массовой оздоровительной работы среди населения, различными  видами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существлять работу по организации соревнований и оформления их отчёт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оформлять документацию финансово-хозяйственной деятельности в сфере физической культуры и 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ограммные и директивные документы правительства по вопросам воспитания подрастающего поколения, развития массовой физической культурой и спорта, укрепления здоровь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историю, принципы, методы системы физического воспитания, различных контингентов населения, проведение спортивно-массовых и физкультурно-оздоровительной работы, их место и роль в системе физ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обенности зарубежных систем физического воспитания, передовой опыт организации массовой оздоровительной работы и туризма за рубеж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теорию и методику обучения основным видам физических упражнений, организацию и проведение организационно-массовой работы с различными возрастными категориям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новные психолого-педагогические закономерности в организации массовых физкультурно-оздоровите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дидактические возможности различных методов и средств физической подготовки подрастающего поколения и взрослого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одержание, формы, методы проектирования и планирования учебно-тренировочной, соревновательной и воспитательной деятельности в трудовых коллективах (фирмах, корпорациях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организационную структуру профессиональной деятельности трудовых колле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обенности организации физкультурно-оздоровительной и спортивно-массовой работы в условиях спортивно-оздоровительных лагерей, по месту жительства, на производстве, в лечебных и профилактических учре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анитарно-гигиенические основы физкультурно-спортивной деятельности, важнейшие методы проведения врачебно-педагогического контроля, профилактики травматизма, оказания первой медицинской помощи, особенности использования различных средств вос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устройство типовых спортивных сооружений, нормативные требования к их оборудованию, особенности конструкции, эксплуатации, сохранности спортивного инвентаря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пособы и методы определения физической подготовленности и тренированности различных групп и колле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иёмы создания благоприятной атмосферы физкультурно-спортивного общения с коллективом занимающихся и между членами коллектива, с целью формирования эстетику и этику физкультурно-спортивного стиля жизни и  поведени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содержание основных методов педагогического и медико-биологического тестирования, основы статистической обработки данных  в области  массовой физической культуры и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методы и средства сбора, анализа, обобщения и использования информации о достижениях в области физической культуры и спорта с целью пропагандистской работы по вовлечению  широких масс населения в регулярные занятия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действующее законодательство в области организации спортивно-оздоровительной и физкультурно-массов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теорию и практику массовых видов спорта в организации активного отдыха трудя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одержание работы по охране окружающей среды, особенности организации туристических походов и экскурсий, основы крае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sz w:val="28"/>
          <w:szCs w:val="28"/>
        </w:rPr>
        <w:t xml:space="preserve">- основы </w:t>
      </w:r>
      <w:r>
        <w:rPr>
          <w:bCs/>
          <w:sz w:val="28"/>
          <w:szCs w:val="28"/>
        </w:rPr>
        <w:t>педагогической коррекции девиантного поведения молодё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сего -  </w:t>
      </w:r>
      <w:r>
        <w:rPr>
          <w:b/>
          <w:sz w:val="28"/>
          <w:szCs w:val="28"/>
        </w:rPr>
        <w:t xml:space="preserve">160 </w:t>
      </w:r>
      <w:r>
        <w:rPr>
          <w:sz w:val="28"/>
          <w:szCs w:val="28"/>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 </w:t>
      </w:r>
      <w:r>
        <w:rPr>
          <w:b/>
          <w:sz w:val="28"/>
          <w:szCs w:val="28"/>
        </w:rPr>
        <w:t>128</w:t>
      </w:r>
      <w:r>
        <w:rPr>
          <w:sz w:val="28"/>
          <w:szCs w:val="28"/>
        </w:rPr>
        <w:t xml:space="preserve">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обязательной аудиторной учебной нагрузки обучающегося  - </w:t>
      </w:r>
      <w:r>
        <w:rPr>
          <w:b/>
          <w:sz w:val="28"/>
          <w:szCs w:val="28"/>
        </w:rPr>
        <w:t>138</w:t>
      </w:r>
      <w:r>
        <w:rPr>
          <w:sz w:val="28"/>
          <w:szCs w:val="28"/>
        </w:rPr>
        <w:t xml:space="preserve"> 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в т.ч. курсовая работа 1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самостоятельной работы обучающегося  - </w:t>
      </w:r>
      <w:r>
        <w:rPr>
          <w:b/>
          <w:sz w:val="28"/>
          <w:szCs w:val="28"/>
        </w:rPr>
        <w:t>32</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в т.ч. курсовая работа 1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 xml:space="preserve">учебной практики </w:t>
      </w:r>
      <w:r>
        <w:rPr>
          <w:b/>
          <w:sz w:val="28"/>
          <w:szCs w:val="28"/>
        </w:rPr>
        <w:t>10</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СОДЕРЖАНИЕ  ПМ.04., 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раздела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 xml:space="preserve">Количество часов </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2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еоретические час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о-практические занятия:</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1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в т.ч. контрольные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21"/>
              <w:widowControl w:val="false"/>
              <w:ind w:left="0" w:hanging="0"/>
              <w:rPr>
                <w:sz w:val="28"/>
                <w:szCs w:val="28"/>
              </w:rPr>
            </w:pPr>
            <w:r>
              <w:rPr>
                <w:b/>
                <w:sz w:val="28"/>
                <w:szCs w:val="28"/>
              </w:rPr>
              <w:t xml:space="preserve">        </w:t>
            </w:r>
            <w:r>
              <w:rPr>
                <w:sz w:val="28"/>
                <w:szCs w:val="28"/>
              </w:rPr>
              <w:t xml:space="preserve"> </w:t>
            </w:r>
            <w:r>
              <w:rPr>
                <w:sz w:val="28"/>
                <w:szCs w:val="28"/>
              </w:rPr>
              <w:t>курсовая работа (проект).</w:t>
            </w:r>
          </w:p>
          <w:p>
            <w:pPr>
              <w:pStyle w:val="Normal"/>
              <w:jc w:val="both"/>
              <w:rPr>
                <w:sz w:val="28"/>
                <w:szCs w:val="28"/>
              </w:rPr>
            </w:pPr>
            <w:r>
              <w:rPr>
                <w:sz w:val="28"/>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3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индивидуально-проектное задание согласно тематики внеаудиторных самостоятельных работ</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чебная практика</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0</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b/>
                <w:i/>
                <w:iCs/>
                <w:sz w:val="28"/>
                <w:szCs w:val="28"/>
              </w:rPr>
              <w:t>Итоговая аттестация</w:t>
            </w:r>
            <w:r>
              <w:rPr>
                <w:i/>
                <w:iCs/>
                <w:sz w:val="28"/>
                <w:szCs w:val="28"/>
              </w:rPr>
              <w:t xml:space="preserve"> </w:t>
            </w:r>
            <w:r>
              <w:rPr>
                <w:b/>
                <w:i/>
                <w:iCs/>
                <w:sz w:val="28"/>
                <w:szCs w:val="28"/>
              </w:rPr>
              <w:t>в форме экзамена</w:t>
            </w:r>
            <w:r>
              <w:rPr>
                <w:i/>
                <w:iCs/>
                <w:sz w:val="28"/>
                <w:szCs w:val="28"/>
              </w:rPr>
              <w:t xml:space="preserve">                                                2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2. результаты освоения программы» </w:t>
      </w:r>
      <w:r>
        <w:rPr>
          <w:b/>
          <w:sz w:val="28"/>
          <w:szCs w:val="28"/>
        </w:rPr>
        <w:t>ПМ.04., 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t xml:space="preserve">   </w:t>
      </w:r>
      <w:r>
        <w:rPr/>
        <w:t xml:space="preserve">Результатом освоения программы  </w:t>
      </w:r>
      <w:r>
        <w:rPr>
          <w:b/>
          <w:sz w:val="28"/>
          <w:szCs w:val="28"/>
        </w:rPr>
        <w:t xml:space="preserve">ПМ.04., МДК.04.10, </w:t>
      </w:r>
      <w:r>
        <w:rPr/>
        <w:t xml:space="preserve">является овладение обучающимися видом профессиональной деятельности учителя физической культуры, а также </w:t>
      </w:r>
      <w:r>
        <w:rPr>
          <w:b/>
        </w:rPr>
        <w:t>компетенциями  профессиональной деятельности специалиста по массовой физкультурно-оздоровительной работе и туризму</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16"/>
          <w:szCs w:val="16"/>
        </w:rPr>
      </w:pPr>
      <w:r>
        <w:rPr>
          <w:b/>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пределять цели и задачи, планировать, учебно-тренировочные занят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роводить учебно-тренировочные занят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 xml:space="preserve">ПК 1.3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Руководить соревновательной деятельностью спортсменов.</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педагогический контроль, оценивать процесс и результаты деятельности спортсменов на учебно-тренировочных занятиях и соревнования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 xml:space="preserve">ПК 1.5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Анализировать учебно-тренировочные занятия, процесс и результаты руководства соревновательной деятельностью.</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роводить спортивный отбор и спортивную ориентацию.</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одбирать, эксплуатировать и готовить к занятиям и соревнованиям спортивное оборудование и инвентарь.</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формлять и вести документацию, обеспечивающую учебно-тренировочный процесс и соревновательную деятельность спортсменов.</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p>
            <w:pPr>
              <w:pStyle w:val="Normal"/>
              <w:widowControl w:val="false"/>
              <w:suppressAutoHyphens w:val="true"/>
              <w:jc w:val="both"/>
              <w:rPr>
                <w:sz w:val="28"/>
                <w:szCs w:val="28"/>
              </w:rPr>
            </w:pPr>
            <w:r>
              <w:rPr>
                <w:sz w:val="28"/>
                <w:szCs w:val="28"/>
              </w:rPr>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p>
            <w:pPr>
              <w:pStyle w:val="Normal"/>
              <w:widowControl w:val="false"/>
              <w:suppressAutoHyphens w:val="true"/>
              <w:spacing w:lineRule="auto" w:line="360"/>
              <w:jc w:val="both"/>
              <w:rPr>
                <w:sz w:val="28"/>
                <w:szCs w:val="28"/>
              </w:rPr>
            </w:pPr>
            <w:r>
              <w:rPr>
                <w:sz w:val="28"/>
                <w:szCs w:val="28"/>
              </w:rPr>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рганизовывать собственную деятельность, определять методы решения профессиональных задач, оценивать их эффективность и качество.</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ценивать риски и принимать решения в нестандартных ситуация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8"/>
                <w:szCs w:val="28"/>
              </w:rPr>
              <w:t xml:space="preserve">ОК 5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Использовать информационно-коммуникативные технологии для совершенствования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Работать в коллективе и команде, взаимодействовать с руководством, коллегами и социальными партнёра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Ставить цели,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 xml:space="preserve"> </w:t>
            </w:r>
            <w:r>
              <w:rPr>
                <w:sz w:val="28"/>
                <w:szCs w:val="28"/>
              </w:rPr>
              <w:t>Осуществлять профессиональную деятельность в условиях обновления её целей, содержания, смены технологи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профилактику травматизма, обеспечивать охрану жизни и здоровья дете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Строить профессиональную деятельность с соблюдением регулирующих её правовых норм.</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Владеть базовыми и новыми видами физкультурно-спортив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suppressAutoHyphens w:val="true"/>
        <w:jc w:val="both"/>
        <w:rPr>
          <w:i/>
          <w:i/>
        </w:rPr>
      </w:pPr>
      <w:r>
        <w:rPr>
          <w:b/>
          <w:i/>
        </w:rPr>
        <w:t>Примечание</w:t>
      </w:r>
      <w:r>
        <w:rPr>
          <w:i/>
        </w:rPr>
        <w:t xml:space="preserve">: наименование результатов обучения приводится в соответствии с текстом вышеназванных ФГОС СПО (Утверждён приказом Министерства образования и науки Российской Федерации от 5 ноября 2009 г. № 528).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szCs w:val="28"/>
        </w:rPr>
      </w:pPr>
      <w:r>
        <w:rPr>
          <w:b/>
          <w:i/>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rPr>
        <w:t xml:space="preserve">2.2. </w:t>
      </w:r>
      <w:r>
        <w:rPr>
          <w:b/>
          <w:sz w:val="28"/>
          <w:szCs w:val="28"/>
        </w:rPr>
        <w:t>Тематический план и содержание ПМ.04.,</w:t>
      </w:r>
      <w:r>
        <w:rPr>
          <w:b/>
        </w:rPr>
        <w:t xml:space="preserve"> </w:t>
      </w:r>
      <w:r>
        <w:rPr>
          <w:b/>
          <w:sz w:val="28"/>
          <w:szCs w:val="28"/>
        </w:rPr>
        <w:t>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441" w:type="dxa"/>
        <w:jc w:val="left"/>
        <w:tblInd w:w="-113" w:type="dxa"/>
        <w:tblLayout w:type="fixed"/>
        <w:tblCellMar>
          <w:top w:w="0" w:type="dxa"/>
          <w:left w:w="108" w:type="dxa"/>
          <w:bottom w:w="0" w:type="dxa"/>
          <w:right w:w="108" w:type="dxa"/>
        </w:tblCellMar>
      </w:tblPr>
      <w:tblGrid>
        <w:gridCol w:w="5524"/>
        <w:gridCol w:w="6753"/>
        <w:gridCol w:w="1812"/>
        <w:gridCol w:w="1352"/>
      </w:tblGrid>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и практические работы, самостоятельная работа обучающихся, курсовая работ (проект)</w:t>
            </w:r>
            <w:r>
              <w:rPr>
                <w:bCs/>
                <w:i/>
                <w:sz w:val="20"/>
                <w:szCs w:val="20"/>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0"/>
                <w:szCs w:val="20"/>
              </w:rPr>
            </w:pPr>
            <w:r>
              <w:rPr>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rPr>
                <w:b/>
                <w:b/>
                <w:caps/>
                <w:sz w:val="20"/>
                <w:szCs w:val="20"/>
              </w:rPr>
            </w:pPr>
            <w:r>
              <w:rPr>
                <w:b/>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Раздел 1. Гуманитарные основы физкультурно-педагогического образования.</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1.1. Гуманитарный смысл физкультурно-педагогического образования специалиста по массовой физкультурно-оздоровительной работе и туризму.</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изкультурно-педагогическое образование как гуманитарный феномен. Аксиологические смыслы физкультурно-педагогического образовани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пецифика труда специалистов по массовой физкультурно-оздоровительной работе и туризму.</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 xml:space="preserve">Анализ основных тенденций в развитии массовой физкультурно-оздоровительной работы и  туризм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Зарубежные системы массовой физкультурно-оздоровительной работы и туризм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Анализ зарубежных систем физической культуры и спорта в аспекте массовой физкультурно-оздоровительной работы и туризм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Тема 1.2.  Профессионально-педагогическая культура специалиста сферы физической культуры и спорта. </w:t>
            </w:r>
          </w:p>
        </w:tc>
        <w:tc>
          <w:tcPr>
            <w:tcW w:w="675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ультурологический подход в теории и практике физкультурно-педагогическом образовании: (культурологический подход как научная основа развития теории и практики физкультурно-педагогического образования; онтологические характеристики физкультурно-педагогической культуры; основные противоречия формирования и развития физкультурно-педагог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 </w:t>
            </w:r>
            <w:r>
              <w:rPr>
                <w:bCs/>
                <w:sz w:val="20"/>
                <w:szCs w:val="20"/>
              </w:rPr>
              <w:t xml:space="preserve">Методологическая культура специалиста сферы физической культуры и спорта. Содержание и структура физкультурно-педагогической культуры специалиста сферы физической культура и спорта: (физкультурно-педагогические ценности в структуре  профессионально-педагогической культуры; параметры стиля педагогического мышления; «параллелизм» стилей мышления» гуманитарное измерение стиля педагогического мышления; физкультурно-педагогическая деятельность: технология физкультурно-педагогической деятельности как компонент профессионально-педагогической культуры; личностно-творческий компонент профессионально-педагогической культуры; индивидуальный стиль физкультурно-педагогической деятельности - интегративное отражение системы  профессионально-педагогической культуры: его функции, критерии и уровни. Ведущие тенденции, принципы и условия формирования индивидуального стиля физкультурно-педагогической культуры специалиста физической культуры и спорта.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Профессионально-педагогическая культура специалиста сферы физической культуры и спор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Культурологический подход в теории и практике физкультурно-педагогическом образован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ологическая культура специалиста сферы физической культуры и спорт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отивационная сфера спортсмена и её проявление в спортивной деятель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1.3. Основы профессионально-педагогического общения специалиста сферы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сновные характеристики профессионально-педагогического общения: цели профессионально-педагогического общения; функции профессионально-педагогического общения; содержание профессионально-педагогического общения; средства профессионально-педагогического общения; структура профессионально-педагогическог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собенности профессиональной позиции и стилей педагогического воздействия: особенности профессиональной позиции педагога; особенности стилей педагогического руко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циальные роли субъектов профессионально-педагогического общения: формальные роли; внутригрупповые роли; межличностные роли; индивидуальные роли; «ролевой веер»; актуальная 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Уровни общения педагогов и школьников: примитивный уровень; манипулятивный уровень; стандартизированный уровень; конвенциональный уровень; игровой уровень; деловой уровень; духовный уровень; многоуровневый характер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Использование трансакционного анализа в профессионально-педагогическом общении: различные состояния партнёром по общению; взаимоотношение трансакций: пристройка «сверху»; пристройка «снизу»; пристройка «рядом». Трансакции без взаимного дополнения: угловые трансакции; параллельные трансакции без взаимного дополнения; пересекающиеся трансакции. Скрытые трансакции. Общение в конфликтных ситуациях: основные признаки конфликта; разновидности конфликтов; стадии развития конфликта; способы разрешения конфликтов. Манипуляция в общении педагогов со школьниками: виды манипуляций; характерные особенности некоторых манипулятор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169"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характеристики профессионально-педагогического общ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7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Анализ особенности профессиональной позиции и стилей педагогического воздействия педаго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7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Анализ особенности профессиональной позиции и стилей педагогического воздействия педаго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сновные характеристики профессионально-педагогического общ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Эмоциональная сфера спортсмена и её проявление в спортивной деятель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2. Профессиональная деятельность специалиста по массовому физкультурно-оздоровительной работе и туризму.</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sz w:val="20"/>
                <w:szCs w:val="20"/>
              </w:rPr>
            </w:pPr>
            <w:r>
              <w:rPr>
                <w:b/>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2.1. Система массовых  форм физической культуры и спорта.</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труктурно-организационный и структурно-функциональный  уровни  физкультурного движения: системность массовых форм физической культуры; изучение и оценка содержания планов; управление развитием физкультурно-массовой и оздоровительной работы с населением(прогнозирование; учёт и контроль; организация управленческих решений; обеспечение тренерско-преподавательскими кадрами и повышение их квалификации; развитие материально-технической базы; пропаганда, агитация, информация; идеологическая работа; программно-методическое обеспечение учебно-тренировочного процесса и физкультурно-оздорови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Формы построения занятий в массовом физкультурно-оздоровительном движении с различным контингентом. Методы и средства физкультурно-оздоровительной работы и туризма. Принципы физкультурно-оздоровительной работы и туризма. Физическое воспитание и спорт в режиме дня человека. Техника безопасности и охрана здоровья при оборудовании и эксплуатации спортивных залов и площадок в общеобразовательных учреждениях, организациях и места жительств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Нормативно-правовое обеспечение массово-оздоровительной работы и туризм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истема массовых  форм физической культуры и спор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Анализ структурно-организационного и структурно-функционального  уровней  физкультурного движ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нормативно-правового обеспечения массовой физкультурно-оздоровительной работы и туризм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ормы построения занятий в массовом физкультурно-оздоровительном движении с различным контингенто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ормы построения занятий по физическому воспитанию.</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2.2. Туризм.</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уризм как средство физического воспитания и физкультурно-оздоровительной работы с различным контингентом. История развития туризма. Топографическая подготовка туриста. Лыжный туризм. Горный туризм. Водный туризм. Массовые туристские соревнования. Содержание и формы туристской работы с детьми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уризм как средство физического воспитания и физкультурно-оздоровительной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опографическая подготовка туриста</w:t>
            </w:r>
          </w:p>
        </w:tc>
        <w:tc>
          <w:tcPr>
            <w:tcW w:w="181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опографическая подготовка туриста</w:t>
            </w:r>
          </w:p>
        </w:tc>
        <w:tc>
          <w:tcPr>
            <w:tcW w:w="181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риентирование на мест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ление плана пох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ростейшие измерения на мест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Тема 2.3. Спортивное ориентирование.</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История возникновения и развития спортивного ориентирования. Виды спортивного ориентирования. Топографическая подготовка спортсмена-ориентировщика. Техническая и тактическая подготовка ориентировщика. Психологическая подготовка ориентировщика. Физическая подготовка ориентировщика. Планирование подготовки спортсмена-ориентировщика. Организация и судейство соревнований по спортивному ориентированию. Экологическое воспитание в турпоходах  на занятиях спортивным ориентированием. Межпредметные связи при изучении курса туризма и спортивного ориентир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портивное ориентиров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0</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риентирование на мест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официальных документов по самодеятельному туризму.</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правил по организации и проведения туристских соревнований учащихся Российской Федера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методики судейства соревнований на лучшее туристское путешестви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организации и судейства по спортивному ориентированию.</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рганизация и судейство соревнований по спортивному ориентированию</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уристическая деятельность школьников: вопросы теории и методик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Тема 2.4. Зимние спортивные походы.</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наряжение для спортивных лыжных походов. Групповое снаряжение: зимние палатки; бескаркасные палатки; спальные мешки; изолирующие коврики; печки для отопления палатки; костровое имущество; кухонное имущество для безлесья; санки-волокуши и групповые нарты; одометр; солнечно-магнитный компас; лавинное снаряжение. Личное снаряжение: одежда; обувь; лыжный инвентарь; рюкзаки. Организация бивуака: ночлег в палатке с печкой в лесной зоне; ночлег под заслоном с костром «нодья»; бивачные сооружения из снега в безлесье. Лыжная техника. Лыжные походы с рюкзаком. Преодоление препятствий на лыжах. Тропление лыжни. Преодоление склонов на лыжах. Подъёмы. Спуски. Торможение. Повороты. Техника лыжного похода. План похода. Планирование дневного перехода. План преодоления препятствий. Опасности зимнего маршрута. Погодные условия. Естественные препятствия. Внимание: пурга. Доврачебная помощь в походе. Питание в лыжном походе. Основные свойства и существенные признаки туристской группы. Памятка о действиях групп туристов-лыжников в лавиноопасном районе. Электронный туристский ма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ерфинг на снегу. Скейтборд на лыжах. Фристайл. Парусные лыжи и сани Горнолыжные подъёмник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 xml:space="preserve">Лабораторные работы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Зимние спортивные поход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8</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ормирование туристских навыков на местности: ориентирование в заданном направлен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ормирование туристских навыков на местности: ориентирование на маркированной трасс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маршрутов поход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ление схем и описаний маршрут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ехника и тактика похода, преодоление естественных препятстви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ставить план двухдневного пох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сновы безопасности в зимнем поход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sz w:val="20"/>
                <w:szCs w:val="20"/>
              </w:rPr>
              <w:t>Раздел 3. Школа выживания.</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sz w:val="20"/>
                <w:szCs w:val="20"/>
              </w:rPr>
            </w:pPr>
            <w:r>
              <w:rPr>
                <w:b/>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3.1. Человек в условиях автономного существования.</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акторы выживания. Условия автономного существования: арктика; тайга; пустыня; джунгли; море; горы. Обеспечение жизнедеятельности человека: питание; водообеспечение; способы добывания огня без спичек; способы разведения костра, поддержания огня и виды костров; одежда и обувь; вязание узлов; охота и рыбная ловля; медицинская помощь; подача сигналов и навигац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Человек в условиях автономного существ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6</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язка узл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ормирование навыка разведения огня без спичек.</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ормирование навыка в подаче сигналов и навигации на основе международной кодовой таблицы сигнал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естирование на знание международной кодовой таблицы сигнал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естирование в проверке подготовки к действиям в экстремальных условиях.</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Учебник выживания в любых ситуациях (самостоятельная работа над учебнико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Дикие съедобные раст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4.Девиантное поведение молодёжи.</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sz w:val="20"/>
                <w:szCs w:val="20"/>
              </w:rPr>
            </w:pPr>
            <w:r>
              <w:rPr>
                <w:b/>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4.1.Процесс социализации как основное условие интеграции в общество.</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514"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онятие социализация. Возрастные и социально-психологические аспекты юношеского возраста. Взаимосвязь  социализации и личностного развития. Специфика социализации личности в современной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циализация молодёжи: Социология молодёжи как отдельная дисциплина; факторы социализации молодёжи; факторы десоциализации молодёж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озрастные и социально-психологические аспекты юношеского возраст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факторов социализации молодёжи в современном российском обществ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факторов социализации молодёжи в современном российском обществ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55"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акторы десоциализации молодёж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Личность и её формирование в процессе занятий спорто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Тема  4.2. Молодёжное девиантное поведение.</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Определение девиантного поведения (история вопроса). Классификация девиантного поведения (специфика оценки). Специфика молодёжного девиантного поведения в современном российском общ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иды молодёжных девиаций: алкоголизм; наркомания; сексуальные девиации; суицидальное поведение; делинквентное поведение и преступные виды поведения; молодёжный экстремиз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олодёжное девиантное поведе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Анализ причин молодёжного девиантного поведения в современном российском общ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Анализ причин молодёжного девиантного поведения в современном российском общ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Cs/>
                <w:sz w:val="20"/>
                <w:szCs w:val="20"/>
              </w:rPr>
              <w:t>Классификация девиантного повед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циализация личности в условиях трансформации обществ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4.3. Способы профилактики и нивелирования девиантного поведения в молодёжной среде.</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рофилактика девиантного поведения в молодёжной среде; Психологические меры воздействия на девиантов. Работа с сем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Роль государства в профилактике девиантного поведения среди молодёжи: социализация поколений в современной им России: в поиске социальной гармонии; формирование правовой культуры как способ создания тенденций к гармоничным общественным отношениям внутри государственной системы; основные направления государственной молодёжной политики по профилактике возникновения девиа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Теоретико-методологическое исследование молодёжного девиантного поведения: методологические основы планирования социологических исследований; специфика социологических исследований в молодёжной девиантологии; особенности духовных ориентиров современной молодёжи и её отношение к преступности (опыт прикладного социологического исслед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пособы профилактики и нивелирования девиантного поведения в молодёжной сред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исследований молодёжного девиантного повед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исследований молодёжного девиантного повед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еоретико-методологические основы исследования молодёжного девиантного повед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ониторинг ценностных ориентаций молодёж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5.Педагогическая коррекция девиантного поведения.</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sz w:val="20"/>
                <w:szCs w:val="20"/>
              </w:rPr>
            </w:pPr>
            <w:r>
              <w:rPr>
                <w:b/>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Тема 5.1. Лечебно-педагогические методы коррекции.</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ормирование характеров и его недостатков. Типы дефектов характера. Классификация методов корр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едагогические методы корр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Общепедагогические методы: коррекция активно-волевых дефектов; Коррекция страхов; Метод игнорирования. Метод культуры здорового смеха. Действия при сильном воздействии ребёнка. Коррекция рассеянности. Коррекция застенчивости. Коррекция навязчивых мыслей и действий. Метод профессора П.Г.Бельского. Коррекция бродяжничества. Самокорре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Специально-педагогические методы: коррекция тиков. Исправление истерического характера. Коррекция недостатков поведения единственных детей. Исцеление нервного характера. Приёмы борьбы с ненормальным чтением. Метод коррекции через труд. Метод коррекции путём рациональной организации детского коллектив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Лечебно-педагогические методы коррек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бщепедагогические методы коррек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пециально-педагогические методы: коррек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бщепедагогические методы коррек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пециально-педагогические методы: коррек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истема психического саморегулир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Тема 5.2.  Психотерапевтические методы коррекции.</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нушение и самовнушение. Внушение во врачебной практике и в воспитании. Внушение в повседневной жизни. Внушаемость. Внушаемость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Гипноз. Цель гипноза. Сходство и различия гипноза с физиологическим сном. Способы вызывания гипнотического сна. Условия успешности гипноза. Влияние гипноза на весь организм. Вред гипноза. Гипноз, используемый с педагогической целью. Гипнотерапия в детском  и юношеском возра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 убеждения. Сущность метода. Примеры Поля Дюбуа. Применения метода убеждения к де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сихоанализ. Бессознательны процессы в психической жизни человека. Бессознательное в учении З.Фрейда. Психокатарсис. Ассоциативный эксперимент. Анализ сновидений. Коррекция сексуальных ненормальностей (ип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Коррективное воспитание в семье: помощи родителям при воспитании ребёнка в семье; необходимые условия воспитания ребёнка в чужой семь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сихотерапевтические методы коррек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психической зависимости от курения; мобильного телефон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Метод убеждения как способ рациональной психотерап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роблемы формирования лич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 </w:t>
            </w:r>
            <w:r>
              <w:rPr>
                <w:b/>
                <w:bCs/>
                <w:sz w:val="20"/>
                <w:szCs w:val="20"/>
              </w:rPr>
              <w:t>Тема 5.3. Изучение ребёнка в детском коллективе.</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Цели и задачи изучения исключительных по характеру детей. Принципиальные предпосылки изучения ребёнка. Программа изучения ребёнка.. Социальный профиль. Лист обследования ребёнка. Схема собирания данных о наследственности ребёнка. Изучение индивидуальных и коллективных форм детского поведения. Школьная успешность. Трудовая и творческая продуктивность. План медико-педагогической корр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 xml:space="preserve"> </w:t>
            </w:r>
            <w:r>
              <w:rPr>
                <w:bCs/>
                <w:sz w:val="20"/>
                <w:szCs w:val="20"/>
              </w:rPr>
              <w:t>Результаты коррективного воспитания: возможность исправления недостатков характера; коррективно-воспитаельные дост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Типы педагогов-дефектологов. Качества педагога-дефектолога. Медико-педагогический регламент. Инструкция для педагогов-дефектологов.</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рганизация коллективной творческой деятель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стадий коллективного творческого дела (КТД).</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технологий контроля образовательного процесс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Контроль профессиональной деятельности педаго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Нормативно-правовая деятельность педагог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6. Психология здоровья человека.</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sz w:val="20"/>
                <w:szCs w:val="20"/>
              </w:rPr>
            </w:pPr>
            <w:r>
              <w:rPr>
                <w:b/>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6.1. Античный и адаптационный эталоны здоровья.</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тичная концепция здоровья. Основные принципы оздоровления: умеренность и забота о себе. Античные пути оздоровления. Античная модель. Адаптационная модель здоровой личности. Противоречие биологического и социального как основная проблема здорового существования. Здоровое общество – необходимое условие здоровья индивидов. Проблематичность адаптационной модел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 xml:space="preserve">Лабораторные работы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тичный и адаптационный эталоны здоров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 xml:space="preserve">Практические занятия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индивидуальных моделей здоровья уча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тичный эталон здоров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даптационный эталон здоров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Здоровье как явление социального бытия и основание действенной силы человека в его эволю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r>
      <w:tr>
        <w:trPr>
          <w:trHeight w:val="2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Тема 6.2. Антропоцентрический эталон: здоровье как всесторонняя реализация, или раскрытие творческого и духовного потенциала.</w:t>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одержание учебного матер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Картина мира и образ человека в мировоззрении Нового времени. Экзистенциальное отношение к личности в современной психотерапии. Гуманистическая модель здоровой личности: её характеристики. Гуманистические идеи Э.Эриксона и Э.Фромма. Представление о зрелой и здоровой личности в теории Г.Олпорта. Полноценно функционирующий человек по К.Р.Роджерсу. Психологический здоровый индивидуум по А.Масло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еноменология здоровья и болезни в культурно-историческом контексте: болезнь и её значение (проблема интерпретации);  сравнительный анализ устойчивых социокультурных эталонов здоровья; национальные образы здоровья (анализ о здоровье и болезни в древнерус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сихологические аспекты проблематики здоровья: модель здоровой личности: её структурные и динамические характеристики; социальные представления о здоровье; первичные валеустановки как интегрирующие структуры психик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Лаборатор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тропоцентрический эталон: здоровье как всесторонняя реализация, или раскрытие творческого и духовного потенциал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w:t>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Практические заня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моделей здоровой лич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2</w:t>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Анализ моделей здоровой лич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Контрольны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Социально-психологическая адаптация лич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3</w:t>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23"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Личность и условия её развития  и здоровь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3</w:t>
            </w:r>
          </w:p>
        </w:tc>
      </w:tr>
      <w:tr>
        <w:trPr>
          <w:trHeight w:val="23" w:hRule="atLeast"/>
        </w:trPr>
        <w:tc>
          <w:tcPr>
            <w:tcW w:w="12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чебная практика:</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23" w:hRule="atLeast"/>
        </w:trPr>
        <w:tc>
          <w:tcPr>
            <w:tcW w:w="12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мерная тематика курсовой работы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Управленческая и организаторская деятельность специалиста массовой физкультурно-оздоровительной работы и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 Педагогические основы само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 Методика воспитательной работы в спортивном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4. Эффективные формы и методы физкультурно-оздоровительной работы с молодёжью в сельской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5. Эффективные формы и методы физкультурно-оздоровительной работы с молодёжью по месту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6. Эффективные формы и методы физкультурно-оздоровительной работы в трудовых коллекти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7. Эффективные формы и методы физкультурно-оздоровительной работы в организациях и учре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8. Социализация личности в условиях модернизации россий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9. Правовая культура личности в контексте построения гражданского общества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0 Психотерапия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1. Социокультурные проблемы становления гражданского общества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2. Проблемы социализации личности в условиях этнорелигиозных и политических конфли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13. Правовая социализация, и её место в структуре социализации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4. Концепция векторного анализа социализации поко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5. Влияние учебно-воспитательного процесса на социализацию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6. Молодёжная суб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7 Здоровье как явление социального 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8. Здоровый образ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9. Здоровье как интегративная характеристика лич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12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r>
              <w:rPr>
                <w:bCs/>
                <w:sz w:val="20"/>
                <w:szCs w:val="20"/>
              </w:rPr>
              <w:t>Самостоятельная работа обучаю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3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r>
      <w:tr>
        <w:trPr>
          <w:trHeight w:val="23" w:hRule="atLeast"/>
        </w:trPr>
        <w:tc>
          <w:tcPr>
            <w:tcW w:w="12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sz w:val="20"/>
                <w:szCs w:val="20"/>
              </w:rPr>
            </w:pPr>
            <w:r>
              <w:rPr>
                <w:b/>
                <w:bCs/>
                <w:sz w:val="20"/>
                <w:szCs w:val="20"/>
              </w:rPr>
              <w:t>Всего:</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 xml:space="preserve"> </w:t>
            </w:r>
            <w:r>
              <w:rPr>
                <w:b/>
                <w:bCs/>
                <w:i/>
                <w:sz w:val="20"/>
                <w:szCs w:val="20"/>
              </w:rPr>
              <w:t>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i/>
                <w:sz w:val="20"/>
                <w:szCs w:val="20"/>
              </w:rPr>
              <w:t>(должно соответствовать указанному количеству часов в пункте 1.4 паспорта программ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i/>
        </w:rPr>
        <w:t xml:space="preserve">Примечание </w:t>
      </w:r>
      <w:r>
        <w:rPr>
          <w:bCs/>
          <w:i/>
        </w:rPr>
        <w:t>1: самостоятельная работа обучающихся над курсовой работой осуществляется в рамках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t xml:space="preserve"> </w:t>
      </w:r>
      <w:r>
        <w:rPr/>
        <w:t>обязательной аудиторной учебной нагруз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
        </w:rPr>
        <w:t xml:space="preserve">           </w:t>
      </w:r>
      <w:r>
        <w:rPr>
          <w:b/>
          <w:bCs/>
          <w:i/>
        </w:rPr>
        <w:t xml:space="preserve">Примечание </w:t>
      </w:r>
      <w:r>
        <w:rPr>
          <w:bCs/>
          <w:i/>
        </w:rPr>
        <w:t>2: д</w:t>
      </w:r>
      <w:r>
        <w:rPr/>
        <w:t>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3. условия реализации ПМ.04, </w:t>
      </w:r>
      <w:r>
        <w:rPr>
          <w:b/>
          <w:sz w:val="28"/>
          <w:szCs w:val="28"/>
        </w:rPr>
        <w:t>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3.1. Требования к минимальному материально-техническому обеспечению </w:t>
      </w:r>
      <w:r>
        <w:rPr>
          <w:b/>
          <w:sz w:val="28"/>
          <w:szCs w:val="28"/>
        </w:rPr>
        <w:t xml:space="preserve">в организации образовательного процесса для </w:t>
      </w:r>
      <w:r>
        <w:rPr>
          <w:b/>
          <w:bCs/>
          <w:sz w:val="28"/>
          <w:szCs w:val="28"/>
        </w:rPr>
        <w:t xml:space="preserve">освоения ПМ.04., </w:t>
      </w:r>
      <w:r>
        <w:rPr>
          <w:b/>
          <w:sz w:val="28"/>
          <w:szCs w:val="28"/>
        </w:rPr>
        <w:t>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t>Перечень кабинетов, лабораторий и других помещений.</w:t>
      </w:r>
    </w:p>
    <w:p>
      <w:pPr>
        <w:pStyle w:val="Normal"/>
        <w:rPr/>
      </w:pPr>
      <w:r>
        <w:rPr/>
        <w:t xml:space="preserve">      </w:t>
      </w:r>
      <w:r>
        <w:rPr/>
        <w:t>Кабинеты:</w:t>
      </w:r>
    </w:p>
    <w:p>
      <w:pPr>
        <w:pStyle w:val="Normal"/>
        <w:rPr/>
      </w:pPr>
      <w:r>
        <w:rPr/>
        <w:t xml:space="preserve">      </w:t>
      </w:r>
      <w:r>
        <w:rPr/>
        <w:t>теории и истории физической культуры;</w:t>
      </w:r>
    </w:p>
    <w:p>
      <w:pPr>
        <w:pStyle w:val="Normal"/>
        <w:rPr/>
      </w:pPr>
      <w:r>
        <w:rPr/>
        <w:t xml:space="preserve">      </w:t>
      </w:r>
      <w:r>
        <w:rPr/>
        <w:t>методики физического воспитания;</w:t>
      </w:r>
    </w:p>
    <w:p>
      <w:pPr>
        <w:pStyle w:val="Normal"/>
        <w:rPr/>
      </w:pPr>
      <w:r>
        <w:rPr/>
        <w:t xml:space="preserve">      </w:t>
      </w:r>
      <w:r>
        <w:rPr/>
        <w:t>лечебной физической культуры и врачебного контроля;</w:t>
      </w:r>
    </w:p>
    <w:p>
      <w:pPr>
        <w:pStyle w:val="Normal"/>
        <w:rPr/>
      </w:pPr>
      <w:r>
        <w:rPr/>
        <w:t xml:space="preserve">      </w:t>
      </w:r>
      <w:r>
        <w:rPr/>
        <w:t>массажа.</w:t>
      </w:r>
    </w:p>
    <w:p>
      <w:pPr>
        <w:pStyle w:val="Normal"/>
        <w:rPr/>
      </w:pPr>
      <w:r>
        <w:rPr/>
        <w:t xml:space="preserve">      </w:t>
      </w:r>
      <w:r>
        <w:rPr/>
        <w:t>Спортивный комплекс:</w:t>
      </w:r>
    </w:p>
    <w:p>
      <w:pPr>
        <w:pStyle w:val="Normal"/>
        <w:rPr/>
      </w:pPr>
      <w:r>
        <w:rPr/>
        <w:t xml:space="preserve">      </w:t>
      </w:r>
      <w:r>
        <w:rPr/>
        <w:t>универсальный спортивный зал;</w:t>
      </w:r>
    </w:p>
    <w:p>
      <w:pPr>
        <w:pStyle w:val="Normal"/>
        <w:rPr/>
      </w:pPr>
      <w:r>
        <w:rPr/>
        <w:t xml:space="preserve">       </w:t>
      </w:r>
      <w:r>
        <w:rPr/>
        <w:t>открытый стадион широкого профиля;</w:t>
      </w:r>
    </w:p>
    <w:p>
      <w:pPr>
        <w:pStyle w:val="Normal"/>
        <w:rPr/>
      </w:pPr>
      <w:r>
        <w:rPr/>
        <w:t xml:space="preserve">      </w:t>
      </w:r>
      <w:r>
        <w:rPr/>
        <w:t>Залы:</w:t>
      </w:r>
    </w:p>
    <w:p>
      <w:pPr>
        <w:pStyle w:val="Normal"/>
        <w:rPr/>
      </w:pPr>
      <w:r>
        <w:rPr/>
        <w:t xml:space="preserve">      </w:t>
      </w:r>
      <w:r>
        <w:rPr/>
        <w:t>библиотека;</w:t>
      </w:r>
    </w:p>
    <w:p>
      <w:pPr>
        <w:pStyle w:val="Normal"/>
        <w:rPr/>
      </w:pPr>
      <w:r>
        <w:rPr/>
        <w:t xml:space="preserve">      </w:t>
      </w:r>
      <w:r>
        <w:rPr/>
        <w:t>читальный зал с выходом в Интернет;</w:t>
      </w:r>
    </w:p>
    <w:p>
      <w:pPr>
        <w:pStyle w:val="Normal"/>
        <w:rPr/>
      </w:pPr>
      <w:r>
        <w:rPr/>
        <w:t xml:space="preserve">       </w:t>
      </w:r>
      <w:r>
        <w:rPr>
          <w:bCs/>
        </w:rPr>
        <w:t xml:space="preserve">Обязательным условием допуска к освоению профессионального модуля </w:t>
      </w:r>
      <w:r>
        <w:rPr>
          <w:b/>
        </w:rPr>
        <w:t xml:space="preserve">ПМ.04 </w:t>
      </w:r>
      <w:r>
        <w:rPr>
          <w:bCs/>
        </w:rPr>
        <w:t xml:space="preserve">является освоение </w:t>
      </w:r>
      <w:r>
        <w:rPr/>
        <w:t xml:space="preserve"> учебн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ОГСЭ.02 Психология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ОГСЭ.05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ОП.01 Педагог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ОП.02 Псих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учебной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комплект учебно-наглядных пособий: «Физкультурно-оздоровительной работы и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ьютер с лицензионным программным обеспечением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 Борытко Н.М. Педагогика [Текст]: учеб. пособие для студ. высш. учеб. заведений / Н.М.Борытко, И.А.Соловцова, А.М.Байбаков; под общ. ред. Н.М.Борытко. – М.: Издательский центр «Академия», 2007. – 49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2. Васильева О.С. Психология здоровья человека: эталоны, представления, установки [Текст]: Учеб. пособие для студ. высш. учеб. заведений  / О.С.Васильева, Ф.Р.Филатов. – М.: Издательский центр «Академия», 2001. – 35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3. Вяткин Л.А. Туризм и спортивное ориентирование [Текст]: Учеб. пособие для студ. высш. пед. учеб. заведений / Л.А.Вяткин, Е.В.Сидорчук, Д.Н.Немытов. – 2-е изд., доп. – М.: Издательский центр «Академия», 2004. – 2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4. Дарман П. Учебник выживания в экстремальных условиях [Текст] / Питер Дарман. – М.: ООО Изд-во Яуза, Формула-Пресс, 2000. – 35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5. Кайнова Э.Б. Общая педагогика физической культуры и спорта [Текст]: учебное пособие  / Э.Б. Кайнова. – М: ИД «ФОРУМ»: ИНФРА-М, 2009. – 208 с. – (Профессион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6. Кащенко В.П. Педагогическая коррекция: Исправление недостатков характера у детей и подростков [Текст]: Пособие для студ. сред и высш. пед. учеб. заведений / автор предисловий и научный редактор Л.В.Голованов. – М.: Издательский центр «Академия», 2000. – 30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7.Правила организации и проведения туристских соревнований учащихся Российской Федерации [Текст] – М.: ЦДЮТур МО РФ, 1995. – 4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8. Самыгин П.С. Девиантное поведение молодёжи Текст П.С.Самыгин. – Ростов н/Дону: Феникс, 2006. – 440, [1] с. – (Высше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9. Степаненкова Э.Я. Теория и методика физического воспитания и развития ребёнка [Текст]: Учеб. пособие для студ. высш. пед. учеб. заведений / Э.Я.Степаненкова. – М.: Издательский центр «Академия». – 2001.  – 36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 Холодов Ж.К. Практикум по теории и методике физического воспитания и спорта [Текст]: Учеб. пособие для студ. высш. пед. учеб. заведений / Ж.К.Холодов, В.С.Кузнецов. – М.: Издательский центр «Академия», 2001. – 36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1. Холодов Ж.К. Теория и методика физического воспитания и спорта [Текст]: Учеб. пособие для студ. высш. пед. учеб. заведений / Ж.К.Холодов, В.С.Кузнецов. – М.: Издательский центр «Академия», 2001. – 36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2. Холодов Ж.К. Теория и методика физического воспитания и спорта [Текст]: Учеб. пособие для студ. высш. учеб. заведений / Ж.К.Холодов, В.С.Кузнецов. – 2-е изд., испр. и доп. – М.: Издательский центр «Академия», 2002. –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jc w:val="both"/>
        <w:rPr>
          <w:bCs/>
          <w:sz w:val="28"/>
          <w:szCs w:val="28"/>
        </w:rPr>
      </w:pPr>
      <w:r>
        <w:rPr>
          <w:bCs/>
          <w:sz w:val="28"/>
          <w:szCs w:val="28"/>
        </w:rPr>
      </w:r>
    </w:p>
    <w:p>
      <w:pPr>
        <w:pStyle w:val="Normal"/>
        <w:jc w:val="both"/>
        <w:rPr/>
      </w:pPr>
      <w:r>
        <w:rPr>
          <w:sz w:val="28"/>
          <w:szCs w:val="28"/>
        </w:rPr>
        <w:t>1. Ведерникова Л.В. Методические рекомендации по организации педагогического исследования [Текст]: в помощь начинающему  исследователю / Л.В.Ведерникова. – Ишим, 2006. – 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w:t>
      </w:r>
      <w:r>
        <w:rPr>
          <w:bCs/>
          <w:sz w:val="28"/>
          <w:szCs w:val="28"/>
        </w:rPr>
        <w:t>. Котлер Ф. Основы маркетинга [Текст]: Пер. с англ. – В.Б.Бобров. – М.: «Бизнес-книга», «ИМА-Кросс. Плюс», ноябрь 1995. – 70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3. Менеджмент и экономика физической культуры и спорта [Текст]: Учеб. пособие для студ. высш. пед. учеб. заведений  / М.И.Золотов, В.В.Кузин, М.Е.Кутепов, С.Г.Сейранов. – М.: Издательский центр «Академия», 2001. – 432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 Хоскинг А. Курс предпринимательства [Текст]: Практическое пособие. Пер. с англ. А.В.Дрыночкина, В.Н.Ляшенко. – М.: Междунар. отношения, 1993. – 35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sz w:val="28"/>
          <w:szCs w:val="28"/>
        </w:rPr>
        <w:t xml:space="preserve">4. Контроль и оценка результатов освоения  ПМ.04., </w:t>
      </w:r>
      <w:r>
        <w:rPr>
          <w:b/>
          <w:sz w:val="28"/>
          <w:szCs w:val="28"/>
        </w:rPr>
        <w:t>МДК.04.10: «Формирование компетенций профессиональной деятельности специалиста по массовой физкультурно-оздоровительной работе и тури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Контроль</w:t>
      </w:r>
      <w:r>
        <w:rPr/>
        <w:t xml:space="preserve"> </w:t>
      </w:r>
      <w:r>
        <w:rPr>
          <w:b/>
        </w:rPr>
        <w:t>и оценка</w:t>
      </w:r>
      <w:r>
        <w:rPr/>
        <w:t xml:space="preserve"> результатов освоения МДК.04.10. осуществляется преподавателем в процессе проведения практических занятий,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tbl>
      <w:tblPr>
        <w:tblW w:w="9854" w:type="dxa"/>
        <w:jc w:val="left"/>
        <w:tblInd w:w="1687"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Формы и методы контроля и оценки результатов обучен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Уметь:</w:t>
            </w:r>
          </w:p>
          <w:p>
            <w:pPr>
              <w:pStyle w:val="Normal"/>
              <w:jc w:val="center"/>
              <w:rPr>
                <w:b/>
                <w:b/>
                <w:bCs/>
                <w:sz w:val="28"/>
                <w:szCs w:val="28"/>
              </w:rPr>
            </w:pPr>
            <w:r>
              <w:rPr>
                <w:b/>
                <w:bCs/>
                <w:sz w:val="28"/>
                <w:szCs w:val="28"/>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 </w:t>
            </w:r>
            <w:r>
              <w:rPr>
                <w:sz w:val="28"/>
                <w:szCs w:val="28"/>
              </w:rPr>
              <w:t>определять в соответствии с общими целями физкультурно-спортивной деятельности, задачи физического воспитания и физкультурно-массовой работы в укреплении здоровья людей и формирования в  индивидуальном стиле жизни - положительно-активного отношения к занятиям физическими упраж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существлять пропаганду здорового образа жизни в трудовом коллективе, физкультурных организациях муниципальных образ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еративный и текущий контроль на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пределять цели и задачи конкретного физкультурно-оздоровительного мероприятия с учётом возрастных и социально-психологических особенностей контингента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спользовать различные средства на занятиях физическими упражнениями и адекватные методы  деятельности в использовании ценностей физической культуры и спорта в интересах развития человеческ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редствами физической культуры и спорта формировать толерантную личность - имеющей собственные ценности и интересы, готовой защищать  и одновременно с уважением относиться к позициям и ценностям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вовлекать детей с девиантным поведением, к занятиям физической культурой и спортом;</w:t>
            </w:r>
            <w:r>
              <w:rPr>
                <w:b/>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0"/>
                <w:szCs w:val="20"/>
              </w:rPr>
              <w:t xml:space="preserve">- </w:t>
            </w:r>
            <w:r>
              <w:rPr>
                <w:bCs/>
                <w:sz w:val="28"/>
                <w:szCs w:val="28"/>
              </w:rPr>
              <w:t>педагогически корректировать девиантное поведение молодё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орректировать собственную физкультурно-спортивную деятельность в интересах развития общества и человеческой личности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оставлять методическую документацию, включая планы-конспекты занятий в группах здоровья, туристических группах с учётом  физической активности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именять комплекс методов и средств, для формирования  навыков соблюдения личной гигиены, профилактики и контроля за состоянием своего организма занимающихся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методами врачебного контроля за состоянием занимающихся физическими упражнениями, в том числе, способами оказания первой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спользовать приёмы формирования у занимающихся навыков самостоятельной подготовки и проведения занятий с физическими упраж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выбирать маршруты для туристических походов, владеть навыками ориентирования на местности, навыками оборудования мест занятий, подготовки инвентаря, использования технических средств рекреации, разрабатывать технические задания на изготовление более совершенных образцов оборудования для проведения массовой оздоровительной работы среди населения, различными  видами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существлять работу по организации соревнований и оформления их отчёт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нат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rPr>
            </w:pPr>
            <w:r>
              <w:rPr>
                <w:b/>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ограммные и директивные документы правительства по вопросам воспитания подрастающего поколения, развития массовой физической культурой и спорта, укрепления здоровь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историю, принципы, методы системы физического воспитания, различных контингентов населения, проведение спортивно-массовых и физкультурно-оздоровительной работы, их место и роль в системе физ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теорию и методику обучения основным видам физических упражнений, организацию и проведение организационно-массовой работы с различными возрастными категориям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новные психолого-педагогические закономерности в организации массовых физкультурно-оздоровите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дидактические возможности различных методов и средств физической подготовки подрастающего поколения и взрослого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одержание, формы, методы проектирования и планирования учебно-тренировочной, соревновательной и воспитательной деятельности в трудовых коллективах (фирмах, корпорациях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 а также учебной 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рганизационную структуру профессиональной деятельности трудовых колле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собенности организации физкультурно-оздоровительной и спортивно-массовой работы в условиях спортивно-оздоровительных лагерей, по месту жительства, на производстве, в лечебных и профилактических учреждениях;</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анитарно-гигиенические основы физкультурно-спортивной деятельности, важнейшие методы проведения врачебно-педагогического контроля, профилактики травматизма, оказания первой медицинской помощи, особенности использования различных средств вос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устройство типовых спортивных сооружений, нормативные требования к их оборудованию, особенности конструкции, эксплуатации, сохранности спортивного инвентаря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пособы и методы определения физической подготовленности и тренированности различных групп и коллектив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иёмы создания благоприятной атмосферы физкультурно-спортивного общения с коллективом занимающихся и между членами коллектива, с целью формирования эстетику и этику физкультурно-спортивного стиля жизни и  поведени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одержание основных методов педагогического и медико-биологического тестирования, основы статистической обработки данных  в области  массовой физической культуры и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методы и средства сбора, анализа, обобщения и использования информации о достижениях в области физической культуры и спорта с целью пропагандистской работы по вовлечению  широких масс населения в регулярные занятия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действующее законодательство в области организации спортивно-оздоровительной и физкультурно-массов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теорию и практику массовых видов спорта в организации активного отдыха трудя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ых занятиях.</w:t>
            </w:r>
          </w:p>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одержание работы по охране окружающей среды, особенности организации туристических походов и экскурсий, основы крае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основы </w:t>
            </w:r>
            <w:r>
              <w:rPr>
                <w:bCs/>
                <w:sz w:val="28"/>
                <w:szCs w:val="28"/>
              </w:rPr>
              <w:t>педагогической коррекции девиантного поведения молодё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ый и текущий контроль на учебной и производственной практики.</w:t>
            </w:r>
          </w:p>
          <w:p>
            <w:pPr>
              <w:pStyle w:val="Normal"/>
              <w:jc w:val="both"/>
              <w:rPr>
                <w:bCs/>
              </w:rPr>
            </w:pPr>
            <w:r>
              <w:rPr>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b/>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4:01:00Z</dcterms:created>
  <dc:creator>Комп</dc:creator>
  <dc:description/>
  <cp:keywords/>
  <dc:language>en-US</dc:language>
  <cp:lastModifiedBy>Агропед345</cp:lastModifiedBy>
  <cp:lastPrinted>2016-12-09T10:46:00Z</cp:lastPrinted>
  <dcterms:modified xsi:type="dcterms:W3CDTF">2016-12-09T05:46:00Z</dcterms:modified>
  <cp:revision>63</cp:revision>
  <dc:subject/>
  <dc:title/>
</cp:coreProperties>
</file>