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8aa2ff;The\x20Unarchiver;899AA744-8ACC-4504-B74D-0CDACF91B98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