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33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11 МИНИ-ФУТБОЛ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Мини-футбол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</w:t>
      </w:r>
      <w:r>
        <w:rPr/>
        <w:t>Ануфриев Д.С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 освоения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Тематический план и содержание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11 «Мини-футбол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</w:t>
      </w:r>
      <w:r>
        <w:rPr/>
        <w:t xml:space="preserve">050141 </w:t>
      </w:r>
      <w:r>
        <w:rPr>
          <w:sz w:val="28"/>
          <w:szCs w:val="28"/>
        </w:rPr>
        <w:t>«Физическая культура»</w:t>
      </w:r>
      <w:r>
        <w:rPr/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сновную профессиональную образовательную программу по специальности 49.02.01 «Физическая культура» квалификации «Учитель физической культуры» с углублённой подготовкой специалиста в области физической культуры и 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, а также требования к результатам освоения учебной дисциплины ОП.11 «Мини-фу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нировать, проводить и анализировать занятия по мини-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профессионально значимые двигательные действия по мини-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использовать терминологию мини-фу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обучать двигательным действиям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подбирать, хранить, осуществлять мелкий ремонт оборудования и инвентаря используемого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борудование и инвентарь для занятий мини-футболом в соответствии с его назначением и особенностям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ю и этапы развития мини-фу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рминологию изученных мини-фу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ехнику профессионально значимых двигательных действий мини-футб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держание, формы организации и методику проведения занятий по мини-футб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ику обучения двигательным действиям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обенности и методику развития физических качеств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судейства в мини-футб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новидности спортивно-оздоровительных сооружений, оборудования и инвентаря для мини-футбола, особенности их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и требования к физкультурно-спортивным сооружениям, оборудованию и инвентарю при проведении мини-футб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 8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12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4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.ч. 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-проектное задание согласно тематики внеаудиторных самостоятельных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экзамен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2. результат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Мини-футбо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обучающихся, родителей (лиц, их заменяющих) к участию в физкультурно-спортив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неурочные мероприятия и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организацию физкультурно-спортивной деятельности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</w:rPr>
        <w:t>Примечание:</w:t>
      </w:r>
      <w:r>
        <w:rPr>
          <w:i/>
        </w:rPr>
        <w:t xml:space="preserve"> наименование результатов обучения приводится в соответствии с текстом вышеназванных ФГОС СПО (Утвержден приказом Министерства образования и науки Российской Федерации от 5 ноября 2009 г. № 5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ОП.11 «Мини-фу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П.11. «Мини-футбол»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 1.1. Мини-футбол в системе физического воспитания и спорт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современного представления об игре. Мини-футбол как средство физического воспитания. Основные понятия и термины в теории и методике мини-футбола. История и этапы развития мини-футбол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и-футбол в системе физического воспитания и спор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мини-футб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и-футбол как средство физического воспит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е физической, технической и тактической подготовки футболис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мини-фу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 1.2. Учебно-воспитательная деятельность в мини-футболе и системе подготовк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2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учебно-воспитательной деятельности в мини-футбол. Факторы, определяющие эффективность учебно-воспитательной деятельности. Управление учебной деятельностью. Принципы построения и проведения занятий. Средства, методы и способы их организ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Учебно-воспитательная деятельность в мини-футболе и системе подготов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мини-фу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определяющие эффективность учебно-воспит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Совершенствование физической, технической и тактической подготовки в игре по мини-футбол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3. Основы обучения технике, тактике игровой и соревновательной деятельност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обучения навыкам игры в мини-футбол: характеристика обучения; двигательные умения, навыки и качества в процессе обучения; факторы, обуславливающие успешность обучения технико-тактическим действиям; структура обучения навыкам игры развития физических качеств; формирование специальных знаний в процессе обучения игры. Классификация техники. Тактика игры в защите и нападении. Методика обучения: структура процесса обучения; обучение технике игры; методика обучения тактическим действия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по мини-футбол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нтрольная работа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ы обучения технике, тактик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по мини-футб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. Интеграция результатов обучения в целостную игровую и соревновательную деятельность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в тренировке целостного характера соревновательной деятельности. Взаимосвязь физической с технической и тактической подготовкой. Взаимосвязь технической и тактической подготовкой. Игровая и соревновательная подготовка. Обучение игровой и соревновате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грация результатов обучения в целостную игровую и соревновательную деятель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по мини-футбол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грация результатов обучения в целостную игровую и соревновательную деятель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Тестир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в игре по мини-футбол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5. Системность подготовки игроков в мини-футболе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характер подготовки мини-футболе. Спортивная подготовка как многолетний непрерывный процесс. Структура системы подготовки в мини-футболе. Цели, модельные характеристики и нормативы. Обеспечение подготовки к соревновательной деятельности в мини-футболе. Реализация целей подготовки.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истемность подготовки игроков в мини-фу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вершенств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характер подготовки мини-футбо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стирование физической, технической и тактической подготовки футболист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. Техника безопасности и охрана здоровья при оборудовании и эксплуатации спортивных залов, стадионов и площадок для занятий мини-футболом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проведению соревнований по мини-футболу. Причины травматизма. Характеристики оборудования. Регламентирующие докумен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 и охрана здоровья при оборудовании и эксплуатации спортивных залов, стадионов и площадок для занятий мини-футбол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физической, технической и тактической подготовки футболис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безопасности и охрана здоровья при оборудовании и эксплуатации спортивных залов, стадионов и площадок для занятий мини-футбол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 физической, технической и тактической подготовки в мини-футбо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Темы рефер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Планирование и проведение мини-футбола в шк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Применение приёмов страховки и самостраховки при проведении мини-футбо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Правила применения оборудования и инвентаря в соответствии с его назначением и особенностями эксплуатации в мини-футбо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Техника безопасности при проведении соревнований по мини-футб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имечание</w:t>
      </w:r>
      <w:r>
        <w:rPr/>
        <w:t>: 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Мини-фу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ория и методика спортивных иг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комплек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ниверсальный спортивный з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Жуков М.Н. Подвижные игры [Текст]: Учеб. для студ. пед. вузов / М.Н.Жуков. 2-е изд., стереотип. – М.: Издательский центр «Академия», 2004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игорович И.Н. Спортивные игры: баскетбол, мини-футбол, волейбол (конспекты практических занятий) [Текст]: учеб.-методическое пособие для студентов факультета физической культуры / И.Н Григорович, А.Г. Поливаев, Д.Н Радионов, В.В Балуков; под общ. Ред. И.Н. Григоровича.- Ишим: изд-во ИГПИ им. П.П. Ершова, 2009.-часть 2: Мини-футбол. 60с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пов Г.И. Биомеханика [Текст]: Учебник для студ. высш. учеб. заведений  / Григорий Иванович Попов. – М.: Издательский центр «Академия», 2005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Степаненкова Э.Я. Теория и методика физического воспитания и развития ребёнка [Текст]: Учеб. пособие для студ. высш. пед. учеб. заведений / Э.Я.Степаненкова. – М.: Издательский центр «Академия». – 2001. 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Уткин В.Л. Биомеханика физических упражнений [Текст]: Учеб. пособие для студентов фак. физ. воспитания пед. ин-тов и для ин-тов физ. культуры по спец. № 2114 «Физ. воспитание» / В.Л.Уткин. – М.: Просвещение, 1989. – 210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Холодов Ж.К. Практикум по теории и методике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Холодов Ж.К. Теория и методика физического воспитания и спорта [Текст]: Учеб. пособие для студ. высш. пед. учеб. заведений / Ж.К.Холодов, В.С.Кузнецов. – М.: Издательский центр «Академия», 2001. –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Холодов Ж.К. Теория и методика физического воспитания и спорта [Текст]: Учеб. пособие для студ. высш. учеб. заведений / Ж.К.Холодов, В.С.Кузнецов. – 2-е изд., испр. и доп. – М.: Издательский центр «Академия», 2002. – 4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sz w:val="28"/>
          <w:szCs w:val="28"/>
        </w:rPr>
        <w:t xml:space="preserve">  ОП.11 «Мини-футбо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нировать, проводить и анализировать занятия по мини-футбол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выполнять профессионально значимые двигательные действия по мини-футбол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использовать терминологию мини-фу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 xml:space="preserve">- применять приёмы страховки и самостраховки при выполнении физических упражнений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мини-фу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обучать двигательным действиям в мини-фу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- подбирать, хранить, осуществлять мелкий ремонт оборудования и инвентаря используемого в мини-фу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оборудование и инвентарь для занятий мини-футболе в соответствии с его назначением и особенностями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торию и этапы развития мини-фу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рминологию мини-фу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технику профессионально значимых двигательных действий мини-футбо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держание, формы организации и методику проведения занятий по мини-футбола в шк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методику обучения двигательным действиям в мини-фу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ый и текущи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, а также учебной и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- особенности и методику развития физических качеств в мини-футбол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ы судейства в мини-футбол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новидности спортивно-оздоровительных сооружений, оборудования и инвентаря для занятий мини-футболом, особенности их эксплуат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 при проведении занятий по мини-фу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ивно-текущий контроль на учеб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овой и этапный контроль на учебных занятиях и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4:24:00Z</dcterms:created>
  <dc:creator>Customer</dc:creator>
  <dc:description/>
  <cp:keywords/>
  <dc:language>en-US</dc:language>
  <cp:lastModifiedBy>Агропед345</cp:lastModifiedBy>
  <cp:lastPrinted>2016-12-08T15:16:00Z</cp:lastPrinted>
  <dcterms:modified xsi:type="dcterms:W3CDTF">2016-12-08T10:16:00Z</dcterms:modified>
  <cp:revision>23</cp:revision>
  <dc:subject/>
  <dc:title/>
</cp:coreProperties>
</file>