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>Приложение № 43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ОБРАЗОВАТЕЛЬНОЙ ПРОГРАММЕ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caps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>ПМ 01. ПРЕПОДАВАНИЕ ФИЗИЧЕСКОЙ КУЛЬТУРЫ ПО ОСНОВНЫМ ОБЩЕОБРАЗОВАТЕЛЬНЫМ ПРОГРАММАМ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профессионального модуля ПМ.01 Преподавание физической культуры по основным общеобразовательным программам</w:t>
      </w:r>
      <w:r>
        <w:rPr>
          <w:caps/>
        </w:rPr>
        <w:t xml:space="preserve"> </w:t>
      </w:r>
      <w:r>
        <w:rPr/>
        <w:t xml:space="preserve">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едченко М.М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М.01 «Преподавание физической культуры по основным общеобразовательным программам» АОУ СПО ТЮ «Голышмановский агропедагогический колледж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(далее примерная программа) – является частью примерной основной профессиональной образовательной программы в соответствии с ФГОС по специальности (специальностям) СПО / профессии (профессиям)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050141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специальность (специальности) / профессию (профессии), укрупненную группу (группы) специальностей / профессий или направление (направления) подготовки в зависимости от широты использования примерной программы профессионального модуля.</w:t>
      </w:r>
    </w:p>
    <w:p>
      <w:pPr>
        <w:pStyle w:val="Normal"/>
        <w:rPr/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ывается вид профессиональной деятельности в соответствии с ФГОС по специальностям / профессиям, перечисленными в п. 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К 1.1-ПК 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К 2.1-ПК 2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К 3.1-3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ываются профессиональные компетенции в соответствии с ФГОС по специальностям / профессиям, перечисленными в п.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, профессиональной подготовке (указать направленность программы профессиональной подготовки, при освоении профессии рабочего в рамках специальности СПО (указать код и наименование специальности СПО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уровень образования: основное общее, среднее (полное) общее, профессиональное образование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опыт работы: тип предприятия, должности, стаж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ализа учебно-тематических планов и процесса обучения физической культуре, разработки предложений по его усовершенств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цели и задач, планирования и проведения, учебных занятий по физической культу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ения приёмов страховки и самостраховки при выполнении физических упраж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иагностике физической подготовленности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блюдения, анализа и самоанализа уроков, обсуждения отдельных уроков в диалоге с сокурсниками, руководителем педагогической практики, учителями, разработки предложений по их совершенствованию и корре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ния учебн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ходить и использовать методическую литературу и др. источники информации, необходимой для подготовки к урокам физическ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методы и формы организации учебных занятий по физической культуре, строить их с учётом возрастных особенностей и уровня физической подготовленности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дбирать, готовить к занятию и использовать спортивное оборудование и инвентар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методы и приёмы обучения двигательным действиям, методики развития физических каче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риёмы страховки и самостраховки при выполнении физических упражнений, соблюдать технику безопасности на занят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педагогически целесообразные взаимоотношения с обучающим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едагогический контроль на занят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ценивать процесс и результаты деятельности обучающихся на уроке, выставлять отме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амоанализ и самоконтроль в проведении уро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процесс и результаты педагогической деятельности и обучения предмету, корректировать и совершенствовать 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о и значение предмета «Физическая культура» в общем образ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концепции физического воспитания (физкультурного образования) школь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образовательного стандарта и программы учебного предмета «Физическая культур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современному уроку физическ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логику планирования при обучении предмету «Физическая культур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держание, методы, приёмы, средства и формы организации деятельности обучающихся на уроках физической культуры, логику и критерии их выб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ёмы, способы страховки и самострах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логику анализа урока физическ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тоды и методики педагогического контроля на уроке физическ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ы оценочной деятельности учителя на уроке физической культуры, критерии выставления отметок и виды учёта успеваемости учащихся на уроках физическ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ы и методы взаимодействия с родителями или лицами, их заменяющими, как субъектами образовательного процес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иды учебной документации, требования к её ведению и оформ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Примечание:указаны согласно требования к практическому опыту, умениям и знаниям в соответствии с ФГОСами по специальностям / профессиям, перечисленными в п.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45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45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15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 4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252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учителя физической культуры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2262"/>
      </w:tblGrid>
      <w:tr>
        <w:trPr>
          <w:trHeight w:val="651" w:hRule="atLeast"/>
        </w:trPr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12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12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учебные занятия по физической культур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уче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5 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процесс обучения физической культур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2262"/>
      </w:tblGrid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5 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регулирующих её правовых норм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>
          <w:i/>
        </w:rPr>
        <w:t>Примечание: наименование результатов обучения приводится в соответствии с текстом вышеназванных ФГОС СП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профессионального модуля ПМ.01 «Преподавание физической культуры по основным общеобразовательным программам» АОУ СПО ТЮ «Голышмановский агропедагогический колледж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3509"/>
        <w:gridCol w:w="1122"/>
        <w:gridCol w:w="760"/>
        <w:gridCol w:w="1548"/>
        <w:gridCol w:w="1111"/>
        <w:gridCol w:w="786"/>
        <w:gridCol w:w="14"/>
        <w:gridCol w:w="1111"/>
        <w:gridCol w:w="1042"/>
        <w:gridCol w:w="1885"/>
      </w:tblGrid>
      <w:tr>
        <w:trPr>
          <w:trHeight w:val="435" w:hRule="atLeast"/>
        </w:trPr>
        <w:tc>
          <w:tcPr>
            <w:tcW w:w="2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дел 1.</w:t>
            </w:r>
            <w:r>
              <w:rPr/>
              <w:t xml:space="preserve"> Формирование компетенций по общим вопросам теории физического воспитания. 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2-1.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дел 2.</w:t>
            </w:r>
            <w:r>
              <w:rPr/>
              <w:t xml:space="preserve"> Формирование компетенций по методике проведения учебных занятий по физической культуре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3-1.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здел 3.</w:t>
            </w:r>
            <w:r>
              <w:rPr/>
              <w:t xml:space="preserve"> Формирование компетенций по педагогическому контролю. оценивания процесса и результатов учения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4-1.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дел 4.</w:t>
            </w:r>
            <w:r>
              <w:rPr/>
              <w:t>Формирование компетенций по анализу учебных занят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дел 5.</w:t>
            </w:r>
            <w:r>
              <w:rPr/>
              <w:t xml:space="preserve"> Формирование компетенций в ведении документации, обеспечивающей процесс обучения физической культуре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  <w:r>
              <w:rPr>
                <w:rFonts w:eastAsia="Calibri"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Ячейки в столбцах 3, 4, 7, 9, 10 заполняются жирным шрифтом, в 5, 6, 8 - обычным. Если какой-либо вид учебной работы не предусмотрен, необходимо в соответствующей ячейке поставить прочерк. Количество часов, указанное в ячейках столбца 3, должно быть равно сумме чисел в соответствующих ячейках столбцов 4, 7, 9, 10 (жирный шрифт) по горизонтали. Количество часов, указанное в ячейках строки «Всего», должно быть равно сумме чисел соответствующих столбцов 3, 4, 5, 6, 7, 8, 9, 10 по вертикали. Количество часов, указанное в ячейке столбца 3 строки «Всего», должно соответствовать количеству часов на освоение программы профессионального модуля в пункте 1.3 паспорта программы. Количество часов на самостоятельную работу обучающегося должно соответствовать указанному в пункте 1.3 паспорта программы. Сумма количества часов на учебную и производственную практику (в строке «Всего» в столбцах 9 и 10) должна соответствовать указанному в пункте 1.3 паспорта программы. Для соответствия сумм значений следует повторить объем часов на производственную практику по профилю специальности (концентрированную) в колонке «Всего часов» и в предпоследней строке столбца «Производственная, часов». И учебная, и производственная (по профилю специальности) практики могут проводиться параллельно с теоретическими занятиями междисциплинарного курса (рассредоточено) или в специально выделенный период (концентрированно).</w:t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i/>
          <w:i/>
          <w:caps/>
        </w:rPr>
      </w:pPr>
      <w:r>
        <w:rPr>
          <w:b/>
          <w:i/>
          <w:caps/>
        </w:rPr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ПМ.01 «Преподавание физической культуры по основным общеобразовательным программа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1</w:t>
            </w:r>
            <w:r>
              <w:rPr>
                <w:rFonts w:eastAsia="Calibri"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Формирование компетенций по преподаванию физической культуры по основным общеобразовательным программам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1.0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тодика обучения предмету «Физическая культура»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4.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Общие вопросы теории и методики  обучения предмету «Физическая культура»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ории и методики физического воспитания и его основные понят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теории и методики физического воспитания с другими наук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единстве организма и окружающей сре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физического воспитания в Росс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упражнение – основное средство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оциально-педагогические принципы системы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ые системы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е формирование личности в процессе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методические и специфические принципы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-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и и методики обучения двигательным действиям: двигательные умения и навыки, основы формирования двигательных навыков, структура процесса обучения и особенности его этап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7-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ко-практические основы развития физических качест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редств и методов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роков физической культуре в школ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Методика физического воспитания и развития ребёнка.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особенности развития ребёнка от рождения до 7 л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бучения и развития ребёнка в процессе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ребёнка раннего возра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для детей дошкольного возра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и спортивные игры как средство гармоничного развития ребён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упражнения для дошкольни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рганизации физического воспитания в дошкольных образовательных учрежд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 содержание физического воспитания дошкольни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-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имерных планов обучения подвижных и спортивных игр дошкольни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имерных индивидуальных планов работы с ребёнком по физическому воспита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ние курса «Методика физического воспитания и развития ребёнка» в педагогическом колледж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-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организация работы по физическому воспитанию в дошкольных учреждения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методиста в дошкольных учрежд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 дошкольное учрежд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ма 1.3. Методика физического воспитания детей школьного возраста</w:t>
            </w:r>
            <w:r>
              <w:rPr/>
              <w:t xml:space="preserve">.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строения занятий  физического воспитания школьников: классификация и характеристика урочных  неурочных форм занят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едагогическое значение и задачи физического воспитания детей школьного возра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особенности физического развития и физической подготовленности детей школьного возра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изического воспитания детей школьного возра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детей младшего школьного возра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детей младшего школьного возра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детей младшего школьного возра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 детей с ослабленным здоровье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рганизации физического воспитания школьни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и и методики обучения двигательным действи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-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и и методики развития физических качест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ика воспитания физических качест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4.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Методика физического воспитания учащихся колледжей профессионального образования и средних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специальных учебных заведений</w:t>
            </w:r>
            <w:r>
              <w:rPr>
                <w:b/>
              </w:rPr>
              <w:t xml:space="preserve">.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зделы программы физического воспитания: уроки физической культуры, физкультурно-оздоровительные мероприятия в режиме учебного дня, физическая культура во внеучебное время, массовые спортивные и туристские мероприят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- основная форма организации занятий физическими упражнениями и его построение: требования к уроку, структура урока и характеристика его частей, постановка задач, классификация уроков в зависимости от решаемых зада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методические основы проведения урока физической куль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ание физических нагрузок на уро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щей и моторной плотности 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общей и моторной плотности урока в школе и колледж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-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учебных занят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 Методика планирования и контроля в физическом воспитани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физического воспитания дошкольн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физического воспитания школьни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физического воспитания учащихся колледжей профессионального образования и средн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специальных учебных заведений</w:t>
            </w: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педагогический контроль в процессе физического вос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инвентарь для занятий физическими упражнени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педагогическая деятельность учителя физической куль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организации работы по физическому воспита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разработки документов планирования по физическому воспитанию для прохождения практики в школ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физической культуры в режиме трудового дн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Анализ индивидуальной технологии учебно-воспитательной деятельности по физической культуре и спорт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Анализ контрольных упражнений для определения уровня развития физических качеств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Самоконтроль за здоровьем и физической подготовленностью занимающихся физическими упражнени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тика домашни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Дать характеристику методу целостно-конструктивного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ить алгоритм расчленено-конструктивного метода при обучении двигательн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ть характеристику методов стандартного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ать характеристику переменного мет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ать характеристику игрового мет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ать характеристику соревновательного мет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существить анализ системы физического воспитания П.Ф.Лесгаф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i/>
                <w:sz w:val="20"/>
                <w:szCs w:val="20"/>
              </w:rPr>
              <w:t xml:space="preserve"> (для СПО –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 соответствовать указанному количеству часов в пункте 1.3 паспорта программ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25730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99pt" to="66.55pt,-9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</w:rPr>
        <w:t>Внутри каждого раздела указываются междисциплинарные курсы и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а также примерная тематика самостоятельной работы. Если предусмотрены курсовые работы (проекты) по профессиональному модулю, описывается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ых кабинетов – 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 - 2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ч. аудиовизуальные, компьютерные и телекоммуникационные и т.п. Количество не указы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и методика физического воспитания и развития ребёнка: Учеб. пособие для студ. высш. пед. учеб. заведений. – М.: Издательский центр «Академия», 2001. –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и методика физического воспитания и спорта: Учеб. пособие для студ. высш. учеб. заведений. – 2-е изд., испр. и доп. – М.: Издательский центр «Академия», 2002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/>
      </w:pPr>
      <w:r>
        <w:rPr>
          <w:sz w:val="28"/>
          <w:szCs w:val="28"/>
        </w:rPr>
        <w:t>1. Ведерникова, Л.В. Методические рекомендации по организации педагогического исследования [Текст]: в помощь начинающему  исследователю / Л.В.Ведерникова. – Ишим, 2006. – 3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Выготский, Л.С. Педагогическая психология [Текст] /Лев Выготский; под  ред. В.В.Давыдова. – М.: АСТ: Астрель: Хранитель, 2008. – 671, [1] с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цепции современного естествознания [Текст]: Серия «Учебники и учебные пособия» - 4-е изд., перераб. и доп. / Под. ред. профессора С.И.Самыгина.   – Ростов н/Д: «Феникс», 2003. – 44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анжелей, И.В. Средо-ориентированный подход в физическом воспитании [Текст]: Монография /И.В.Манжелей. -  Тюмень: Издательство Тюменского государственного университета, 2005. – 208 с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4.3. Общие требования к организации образовательного процесса для </w:t>
      </w:r>
      <w:r>
        <w:rPr>
          <w:bCs/>
        </w:rPr>
        <w:t xml:space="preserve">освоения профессионального модуля </w:t>
      </w:r>
      <w:r>
        <w:rPr>
          <w:b/>
        </w:rPr>
        <w:t xml:space="preserve">«Преподавание физической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культуры по основным общеобразовательным программам».</w:t>
      </w:r>
    </w:p>
    <w:p>
      <w:pPr>
        <w:pStyle w:val="Normal"/>
        <w:rPr/>
      </w:pPr>
      <w:r>
        <w:rPr/>
        <w:t xml:space="preserve">      </w:t>
      </w:r>
      <w:r>
        <w:rPr/>
        <w:t>Перечень кабинетов, лабораторий и других помещений.</w:t>
      </w:r>
    </w:p>
    <w:p>
      <w:pPr>
        <w:pStyle w:val="Normal"/>
        <w:rPr/>
      </w:pPr>
      <w:r>
        <w:rPr/>
        <w:t xml:space="preserve">      </w:t>
      </w:r>
      <w:r>
        <w:rPr/>
        <w:t>Кабинеты:</w:t>
      </w:r>
    </w:p>
    <w:p>
      <w:pPr>
        <w:pStyle w:val="Normal"/>
        <w:rPr/>
      </w:pPr>
      <w:r>
        <w:rPr/>
        <w:t xml:space="preserve">      </w:t>
      </w:r>
      <w:r>
        <w:rPr/>
        <w:t>теории и истории физической культуры;</w:t>
      </w:r>
    </w:p>
    <w:p>
      <w:pPr>
        <w:pStyle w:val="Normal"/>
        <w:rPr/>
      </w:pPr>
      <w:r>
        <w:rPr/>
        <w:t xml:space="preserve">      </w:t>
      </w:r>
      <w:r>
        <w:rPr/>
        <w:t>методики физического воспитания;</w:t>
      </w:r>
    </w:p>
    <w:p>
      <w:pPr>
        <w:pStyle w:val="Normal"/>
        <w:rPr/>
      </w:pPr>
      <w:r>
        <w:rPr/>
        <w:t xml:space="preserve">      </w:t>
      </w:r>
      <w:r>
        <w:rPr/>
        <w:t>лечебной физической культуры и врачебного контроля;</w:t>
      </w:r>
    </w:p>
    <w:p>
      <w:pPr>
        <w:pStyle w:val="Normal"/>
        <w:rPr/>
      </w:pPr>
      <w:r>
        <w:rPr/>
        <w:t xml:space="preserve">      </w:t>
      </w:r>
      <w:r>
        <w:rPr/>
        <w:t>массажа.</w:t>
      </w:r>
    </w:p>
    <w:p>
      <w:pPr>
        <w:pStyle w:val="Normal"/>
        <w:rPr/>
      </w:pPr>
      <w:r>
        <w:rPr/>
        <w:t xml:space="preserve">      </w:t>
      </w:r>
      <w:r>
        <w:rPr/>
        <w:t>Спортивный комплекс:</w:t>
      </w:r>
    </w:p>
    <w:p>
      <w:pPr>
        <w:pStyle w:val="Normal"/>
        <w:rPr/>
      </w:pPr>
      <w:r>
        <w:rPr/>
        <w:t xml:space="preserve">      </w:t>
      </w:r>
      <w:r>
        <w:rPr/>
        <w:t>универсальный спортивный зал;</w:t>
      </w:r>
    </w:p>
    <w:p>
      <w:pPr>
        <w:pStyle w:val="Normal"/>
        <w:rPr/>
      </w:pPr>
      <w:r>
        <w:rPr/>
        <w:t xml:space="preserve">      </w:t>
      </w:r>
      <w:r>
        <w:rPr/>
        <w:t>зал ритмики и фитнеса;</w:t>
      </w:r>
    </w:p>
    <w:p>
      <w:pPr>
        <w:pStyle w:val="Normal"/>
        <w:rPr/>
      </w:pPr>
      <w:r>
        <w:rPr/>
        <w:t xml:space="preserve">      </w:t>
      </w:r>
      <w:r>
        <w:rPr/>
        <w:t>тренажёрный зал;</w:t>
      </w:r>
    </w:p>
    <w:p>
      <w:pPr>
        <w:pStyle w:val="Normal"/>
        <w:rPr/>
      </w:pPr>
      <w:r>
        <w:rPr/>
        <w:t xml:space="preserve">       </w:t>
      </w:r>
      <w:r>
        <w:rPr/>
        <w:t>открытый стадион широкого профиля с элементами полосы препятствия;</w:t>
      </w:r>
    </w:p>
    <w:p>
      <w:pPr>
        <w:pStyle w:val="Normal"/>
        <w:rPr/>
      </w:pPr>
      <w:r>
        <w:rPr/>
        <w:t xml:space="preserve">      </w:t>
      </w:r>
      <w:r>
        <w:rPr/>
        <w:t>стрелковый тир (в любой модификации, включая электронный) или место для стрельбы;</w:t>
      </w:r>
    </w:p>
    <w:p>
      <w:pPr>
        <w:pStyle w:val="Normal"/>
        <w:rPr/>
      </w:pPr>
      <w:r>
        <w:rPr/>
        <w:t xml:space="preserve">       </w:t>
      </w:r>
      <w:r>
        <w:rPr/>
        <w:t>Залы:</w:t>
      </w:r>
    </w:p>
    <w:p>
      <w:pPr>
        <w:pStyle w:val="Normal"/>
        <w:rPr/>
      </w:pPr>
      <w:r>
        <w:rPr/>
        <w:t xml:space="preserve">      </w:t>
      </w:r>
      <w:r>
        <w:rPr/>
        <w:t>библиотека;</w:t>
      </w:r>
    </w:p>
    <w:p>
      <w:pPr>
        <w:pStyle w:val="Normal"/>
        <w:rPr/>
      </w:pPr>
      <w:r>
        <w:rPr/>
        <w:t xml:space="preserve">      </w:t>
      </w:r>
      <w:r>
        <w:rPr/>
        <w:t>читальный зал с выходом в Интернет;</w:t>
      </w:r>
    </w:p>
    <w:p>
      <w:pPr>
        <w:pStyle w:val="Normal"/>
        <w:rPr/>
      </w:pPr>
      <w:r>
        <w:rPr/>
        <w:t xml:space="preserve">      </w:t>
      </w:r>
      <w:r>
        <w:rPr/>
        <w:t>актовый зал.</w:t>
      </w:r>
    </w:p>
    <w:p>
      <w:pPr>
        <w:pStyle w:val="Normal"/>
        <w:rPr/>
      </w:pPr>
      <w:r>
        <w:rPr/>
        <w:t xml:space="preserve">       </w:t>
      </w:r>
      <w:r>
        <w:rPr>
          <w:bCs/>
        </w:rPr>
        <w:t xml:space="preserve">Обязательным условием допуска к освоению профессионального модуля </w:t>
      </w:r>
      <w:r>
        <w:rPr>
          <w:b/>
        </w:rPr>
        <w:t>«Преподавание физической культуры по основным общеобразовательным программам»</w:t>
      </w:r>
      <w:r>
        <w:rPr>
          <w:bCs/>
        </w:rPr>
        <w:t xml:space="preserve">является освоение </w:t>
      </w:r>
      <w:r>
        <w:rPr/>
        <w:t xml:space="preserve"> учебных дисципли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ГСЭ.02 Психология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ГСЭ.05 Физическая культ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1 Педагог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2 Психоло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3 Анатом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4 Физиология с основами биохим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5 Гигиенические основы физического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6 Основы врачебного контроля, лечебной физической культуры и масса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7 Основы биомеха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08 Базовые и новые виды физкультурно-спортивной деятельности с методикой тренир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10 Теории и истории физическ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.11 Безопасность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тельным условием допуска к  </w:t>
      </w:r>
      <w:r>
        <w:rPr>
          <w:sz w:val="28"/>
        </w:rPr>
        <w:t>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необходимо освоение  профессионального модуля «</w:t>
      </w:r>
      <w:r>
        <w:rPr>
          <w:b/>
        </w:rPr>
        <w:t>Преподавание физической культуры по основным общеобразовательным программам</w:t>
      </w:r>
      <w:r>
        <w:rPr>
          <w:sz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 </w:t>
      </w:r>
      <w:r>
        <w:rPr>
          <w:b/>
          <w:sz w:val="28"/>
          <w:szCs w:val="28"/>
        </w:rPr>
        <w:t>«Преподавание физической культуры по основным общеобразовательным программа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>
          <w:bCs/>
          <w:sz w:val="28"/>
          <w:szCs w:val="28"/>
        </w:rPr>
        <w:t>и специальност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Требования к квалификации педагогических кадров, осуществляющих руководство практикой: наличие высшего профессионального образования, соответствующего профилю модуля </w:t>
      </w:r>
      <w:r>
        <w:rPr>
          <w:b/>
          <w:sz w:val="28"/>
          <w:szCs w:val="28"/>
        </w:rPr>
        <w:t>«Преподавание физической культуры по основным общеобразовательным программа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>
          <w:bCs/>
          <w:sz w:val="28"/>
          <w:szCs w:val="28"/>
        </w:rPr>
        <w:t>и специальности «Учитель физической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«Преподавание физической культуры по основным общеобразовательным программам» АОУ СПО ТЮ «Голышмановский агропедагогический колледж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7556"/>
        <w:gridCol w:w="324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ходить и использовать методическую литературу и др. источники для подготовки к урокам физической культур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учебные занятия по физической культур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различные методы и средства на уроке физической культур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бирать, готовить к занятию и использовать спортивное оборудование и инвентарь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Зачеты по производственной практике и по каждому из разделов профессионального модуля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уче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одить педагогический контроль на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ть процесс и результаты деятельности обучающихся на уроке, выставлять отметки,  осуществлять самоанализ и самоконтроль при проведении уро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учебные занят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овать процесс и результаты педагогической деятельности и бучения предмету, корректировать и совершенствовать 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документацию, обеспечивающую процесс обучения физической культуре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учебной документации согласно требованиям её вед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мплексный экзамен по профессиональному модулю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7556"/>
        <w:gridCol w:w="342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Демонстрация интереса к будущей профессии, которая проявляется в различных активных формах физкультурно-педагогической и физкультурно-спортивной деятельности личности учащегося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Организовывать собственную деятельность, определять методы решения профессиональных задач, оценивать их эффективность и качество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сфере физической культуры и спор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ценка эффективности и качества их выполнения.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Оценивать риски и принимать решения в нестандартных ситуациях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решение стандартных и нестандартных </w:t>
            </w:r>
            <w:r>
              <w:rPr/>
              <w:t xml:space="preserve">профессиональных физкультурно-педагогических и физкультурно-спортивных задач в области физической культуры и спорт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меть осуществлять 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пользование различных источников (включая электронные).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.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еть информационно-коммуникативными технологиями  в совершенствовании профессионального образ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Работать в коллективе и команде, взаимодействовать с руководством, коллегами и социальными партнёрами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заимодействие с обучающимися, преподавателями в ходе обучения физкультурно-педагогической и физкультурно-спортивной деятельностью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самоанализ и коррекцию результатов собственной учебной деятельности и профессиональной подготовки.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ознанно планировать и осуществлять организацию самостоятельных занятий при изучении профессионального модуля </w:t>
            </w:r>
            <w:r>
              <w:rPr>
                <w:sz w:val="20"/>
                <w:szCs w:val="20"/>
              </w:rPr>
              <w:t>«Преподавание физической культуры по основным общеобразовательным программам»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Осуществлять профессиональную деятельность в условиях обновления её целей, содержания, смены технологий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владеть способностью к анализу инноваций в области </w:t>
            </w:r>
            <w:r>
              <w:rPr/>
              <w:t xml:space="preserve">сферы образования.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.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Осуществлять профилактику травматизма, обеспечивать охрану жизни и здоровья детей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  <w:iCs/>
              </w:rPr>
              <w:t xml:space="preserve">Соблюдать технику безопасности при осуществлении физкультурно-педагогической и физкультурно-спортивной деятельност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- контрольных работ по темам МДК техники безопасности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Строить профессиональную деятельность с соблюдением регулирующих её правовых норм. 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нормативно-правовые документы, регламентирующие физкультурно-педагогическую и физкультурно-спортивную деятельно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оить сторонами спортивной подготовки базовыми видами физкультурно-спортивн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- тестирование по видам спорта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владеть профессионально-прикладной физической подготовкой (ППФП) в соответствии с требованиями и особенностями воинской службы в рядах Вооружённых сил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 Военно-полевые сборы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Примечечание: р</w:t>
      </w:r>
      <w:r>
        <w:rPr/>
        <w:t>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46:00Z</dcterms:created>
  <dc:creator>Комп</dc:creator>
  <dc:description/>
  <cp:keywords/>
  <dc:language>en-US</dc:language>
  <cp:lastModifiedBy>Агропед345</cp:lastModifiedBy>
  <cp:lastPrinted>2016-12-08T15:45:00Z</cp:lastPrinted>
  <dcterms:modified xsi:type="dcterms:W3CDTF">2016-12-08T10:45:00Z</dcterms:modified>
  <cp:revision>71</cp:revision>
  <dc:subject/>
  <dc:title/>
</cp:coreProperties>
</file>