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ПРИЛОЖЕНИЕ № 24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49.02.01 ФИЗИЧЕСКАЯ КУЛЬТУ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2. ПСИХОЛОГ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Психология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4.02.02 Преподавание в начальных классах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Шмелева Л.В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/>
              <w:t>ПРИМЕРНЫЙ ТЕМАТИЧЕСКИЙ ПЛАН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05014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П. 00 Профессиональный цикл  ОП. 00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менять знания по психологии при решении педагогически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- </w:t>
      </w:r>
      <w:r>
        <w:rPr/>
        <w:t>выявлять индивидуальные и типологические особенност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применять знания по психологии при изучении профессиональных моду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особенности психологии как науки, ее связь с педагогической наукой и практи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психологии лич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закономерности психического развития человека как субъекта образовательного процесса,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личности и индивиду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озрастную периодиз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возрастные, половые, типологические и индивидуальные особенности обучающихся,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 xml:space="preserve">учет в обучении и воспитании, в том числе при организации физкультурно-спортивной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>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обенности общения и группового поведения в школьном и дошкольном возрас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групповую динам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онятия, причины, психологические основы предупреждения и коррекции школьно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>социальной дезадаптации, девиантного по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психологии твор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сихологические основы развития индивидуальности и личности в процессе физкультур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>спортив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ханизмы развития мотивации физкультурно-спортив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сихологические основы обучения двигательным действ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___136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__91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__45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1+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ирование и конспектир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>___ОП 02 Психология ФО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7"/>
        <w:gridCol w:w="83"/>
        <w:gridCol w:w="10260"/>
        <w:gridCol w:w="900"/>
        <w:gridCol w:w="900"/>
      </w:tblGrid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ab/>
              <w:tab/>
              <w:tab/>
            </w: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Особенности психологии как науки, ее связи с педагогической наукой и практикой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Cs/>
                <w:sz w:val="20"/>
                <w:szCs w:val="20"/>
              </w:rPr>
              <w:t>1.1.Психология как наука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психологии. Житейская и научная психология.  Принципы психологии. Отрасли. Основные категории  псих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методах. Классификационные подходы. Основные методы психологических исследов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bCs/>
                <w:sz w:val="20"/>
                <w:szCs w:val="20"/>
              </w:rPr>
              <w:t>История развития психологии и ее связь с наукой и практикой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азвития психологии. Донаучный период в развитии психологии. Становление психологии как самостоятельной науки. Современные подходы и направления в зарубежной психологии. Отечественная школа психологии Место психологии в системе нау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сихологии в системе нау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. Подготовка выступления:  «Биография ученых-психологов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3. В</w:t>
            </w:r>
            <w:r>
              <w:rPr>
                <w:bCs/>
                <w:sz w:val="20"/>
                <w:szCs w:val="20"/>
              </w:rPr>
              <w:t>озникновение и развитие психики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психике и ее эволюционное разви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никновение психики как результата эволюции материи. Аналитико-синтетический характер психической деятельности. Развитие психи в филогенез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адии и уровни развития психики у животных. Теория Леонтьева и Фабри. Реализация психики животных в их поведен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итие психики  человека: сознание, бессознательно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ловия перехода к высшей форме отражения – человеческому сознанию. Понятие сознания. Функции сознания. Специфика бессознательного, его структу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различий психики животных 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онтроль.</w:t>
            </w:r>
            <w:r>
              <w:rPr>
                <w:bCs/>
                <w:sz w:val="20"/>
                <w:szCs w:val="20"/>
              </w:rPr>
              <w:t xml:space="preserve"> Тестовый контроль по раздел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Сравнение проявлений психики животных и человека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Основы психологии личности. 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16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1</w:t>
            </w:r>
            <w:r>
              <w:rPr>
                <w:bCs/>
                <w:sz w:val="20"/>
                <w:szCs w:val="20"/>
              </w:rPr>
              <w:t>. Понятие о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+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Человек как субъект деятельности. Понятие индивида, личности, индивидуаль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е понятие о лич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остный подход. Индивидуальность и личность. Структура личности. Биологическое и социальное в личности. Активность личности, ее жизненная пози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ознание и самооценка. Направленность личности. Развитие лич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Выявление индивидуальных и типологических особенностей обучающихся. </w:t>
            </w:r>
            <w:r>
              <w:rPr>
                <w:bCs/>
                <w:sz w:val="20"/>
                <w:szCs w:val="20"/>
              </w:rPr>
              <w:t>Определение направленности лич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Выявление индивидуальных и типологических особенностей обучающихся. </w:t>
            </w:r>
            <w:r>
              <w:rPr>
                <w:bCs/>
                <w:sz w:val="20"/>
                <w:szCs w:val="20"/>
              </w:rPr>
              <w:t xml:space="preserve"> Определение самооценки лич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Выявление индивидуальных и типологических особенностей обучающихся. </w:t>
            </w:r>
            <w:r>
              <w:rPr>
                <w:bCs/>
                <w:sz w:val="20"/>
                <w:szCs w:val="20"/>
              </w:rPr>
              <w:t xml:space="preserve"> Определение самосо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bCs/>
                <w:sz w:val="20"/>
                <w:szCs w:val="20"/>
              </w:rPr>
              <w:t>. Решение педагогических задач. Проявление личностных свойств в процессе обучения и воспи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онтроль.</w:t>
            </w:r>
            <w:r>
              <w:rPr>
                <w:bCs/>
                <w:sz w:val="20"/>
                <w:szCs w:val="20"/>
              </w:rPr>
              <w:t xml:space="preserve"> Тестовый контро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бучающихся </w:t>
            </w:r>
            <w:r>
              <w:rPr>
                <w:bCs/>
                <w:sz w:val="20"/>
                <w:szCs w:val="20"/>
              </w:rPr>
              <w:t>Вопрос свободы личности – конспект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2. </w:t>
            </w:r>
            <w:r>
              <w:rPr>
                <w:bCs/>
                <w:sz w:val="20"/>
                <w:szCs w:val="20"/>
              </w:rPr>
              <w:t>Психологические состояния личности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моции и чув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понятие. Функции эмоций. Классификация эмоций и чувств. Динамика чувств. Чувства и личность. Виды чувств. Развитие эмоций и чувств у младших шк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я в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понятие. Мотивационная сфера личности и воля. Психологическая структура волевого акта. Воля и принятие решений в неопределенной ситуации. Волевые качества. Развитие и воспитание воли младших шк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Приемы регуляции эмоционального состояния, их применение в педагогическом процес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Приемы регуляции эмоциональных состояний – консп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3. </w:t>
            </w:r>
            <w:r>
              <w:rPr>
                <w:bCs/>
                <w:sz w:val="20"/>
                <w:szCs w:val="20"/>
              </w:rPr>
              <w:t>Психологические свойства личности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мент как психическое свойство личности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темперамента. Устойчивость темпераментов . Типология и характеристика темпераментов. Темперамент и индивидуальный стиль. Проявление темперамента в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Характер..Понятие характера. Характер и индивидуальность.  Структура характера. Типология характера. Черты характера и отношения личности. Формирование характера младших шк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пособности..Понятие способностей. Способности и деятельность. Общие и специальные способности. Задатки и индивидуальные различия людей. Уровни развития способностей: одаренность, талант, гениальность.  Проблема наследственности. Формирование способностей младших шк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Выявление индивидуальных и типологических особенностей обучающихся.</w:t>
            </w:r>
            <w:r>
              <w:rPr>
                <w:bCs/>
                <w:sz w:val="20"/>
                <w:szCs w:val="20"/>
              </w:rPr>
              <w:t xml:space="preserve"> Определение типа темпераме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ы</w:t>
            </w:r>
            <w:r>
              <w:rPr>
                <w:bCs/>
                <w:sz w:val="20"/>
                <w:szCs w:val="20"/>
              </w:rPr>
              <w:t>. В</w:t>
            </w:r>
            <w:r>
              <w:rPr>
                <w:sz w:val="20"/>
                <w:szCs w:val="20"/>
              </w:rPr>
              <w:t xml:space="preserve">ыявление индивидуальных и типологических особенностей обучающихся. </w:t>
            </w:r>
            <w:r>
              <w:rPr>
                <w:bCs/>
                <w:sz w:val="20"/>
                <w:szCs w:val="20"/>
              </w:rPr>
              <w:t>Определение акцентуаций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  <w:r>
              <w:rPr>
                <w:bCs/>
                <w:sz w:val="20"/>
                <w:szCs w:val="20"/>
              </w:rPr>
              <w:t>. Устный опрос по темам. Тестовый контроль по темам. Экспертная оценка результатов выполнения, оформления и выводов по лабораторным рабо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>. Сравнение темперамента и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4. </w:t>
            </w:r>
            <w:r>
              <w:rPr>
                <w:bCs/>
                <w:sz w:val="20"/>
                <w:szCs w:val="20"/>
              </w:rPr>
              <w:t>Психологические основы развития индивидуальности и личности в процессе физкультурно-спортивной деятельности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основы развития личности в процессе физкультурно-спортив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основы развития индивидуальности в процессе физкультурно- спортив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онтроль</w:t>
            </w:r>
            <w:r>
              <w:rPr>
                <w:bCs/>
                <w:sz w:val="20"/>
                <w:szCs w:val="20"/>
              </w:rPr>
              <w:t>. Экспертная оценка решения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Cs/>
                <w:sz w:val="20"/>
                <w:szCs w:val="20"/>
              </w:rPr>
              <w:t>Психологические основы обучения двигательным действиям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4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  <w:r>
              <w:rPr>
                <w:bCs/>
                <w:sz w:val="20"/>
                <w:szCs w:val="20"/>
              </w:rPr>
              <w:t>Психологические основы обучения двигательным действиям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деятельности. Предметный характер. Структура.  Виды деятельности и ее развитие.  Уровни формирования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основы обучения двигательным действ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Выявление индивидуальных и типологических особенностей обучающихся. </w:t>
            </w:r>
            <w:r>
              <w:rPr>
                <w:bCs/>
                <w:sz w:val="20"/>
                <w:szCs w:val="20"/>
              </w:rPr>
              <w:t>Определение утомляем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  <w:r>
              <w:rPr>
                <w:bCs/>
                <w:sz w:val="20"/>
                <w:szCs w:val="20"/>
              </w:rPr>
              <w:t>Механизмы развития мотивации физкультурно-спортивной деятельности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ивация физкультурно-спортив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механизмы физкультурно-спортив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Разработать программу формирования одного из двигательных навы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Закономерности психического развития человека как субъекта образовательного процесса, личности и индивидуальности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4.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. Закономерности психического развития человека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концепции психического развития. Культурно- историческая теория высших психических функций Л.С.Выготского. Теория поэтапного действия по П.Я. Гальперину. Зоны развития по Л.С.Выготско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 психического развития. Механизмы развития личности и ее социального бы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омерности психического развития: неравномерность, сензитивность, индивидуальность, акселерация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ущие силы психического развития :противоречия, сензитивность, роль взрослых, ведущая деятельность, психическое и психологическое здоровь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>. Выявление уровня знаний по данной работе. Тестовый контроль (письмен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Предпосылки психического развития</w:t>
            </w:r>
            <w:r>
              <w:rPr>
                <w:b/>
                <w:bCs/>
                <w:sz w:val="20"/>
                <w:szCs w:val="20"/>
              </w:rPr>
              <w:t xml:space="preserve"> – </w:t>
            </w:r>
            <w:r>
              <w:rPr>
                <w:bCs/>
                <w:sz w:val="20"/>
                <w:szCs w:val="20"/>
              </w:rPr>
              <w:t>консп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  <w:r>
              <w:rPr>
                <w:sz w:val="20"/>
                <w:szCs w:val="20"/>
              </w:rPr>
              <w:t xml:space="preserve"> Возрастная периодизация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 1. </w:t>
            </w:r>
            <w:r>
              <w:rPr>
                <w:bCs/>
                <w:sz w:val="20"/>
                <w:szCs w:val="20"/>
              </w:rPr>
              <w:t>Основные подходы к возрастной периодизации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возраста. Принципы и подходы к возрастной период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убежный опыт возрастной психологии. Попытки периодизации детства по внешнему критерию(Р.Заззо).Попытки периодизации по какому-либо одному признаку детского развития (П.П.Блонский, З.Фрейд, Ж.Пиаже). Попытки периодизации детства по системе существенных особенностей детского развития (Эрик Эриксон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ечественные подходы к возрастной периодизации (Л.С. Выготский, Л.И.Божови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 xml:space="preserve"> .Составление опорной табли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Сравнительный анализ периодизации Э.Эриксона и Д.Б.Эльконина, оформление табли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5. .2. </w:t>
            </w:r>
            <w:r>
              <w:rPr>
                <w:bCs/>
                <w:sz w:val="20"/>
                <w:szCs w:val="20"/>
              </w:rPr>
              <w:t>Периодизация Д.Б. Эльконина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критерии периодизации. Социальная ситуация развития. Новообразование возраста. Сензитивные периоды. Возрастные кризисы. Понятие о ведущей деятельности. Деятельность и разви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зация Д.Б.Эльконина. Принципы. Таблица Д.Б.Элькон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>. Таблица Эльконина. Устный о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семест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+9  С.р.21</w:t>
            </w:r>
          </w:p>
        </w:tc>
      </w:tr>
      <w:tr>
        <w:trPr>
          <w:trHeight w:val="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 6. </w:t>
            </w:r>
            <w:r>
              <w:rPr>
                <w:sz w:val="20"/>
                <w:szCs w:val="20"/>
              </w:rPr>
              <w:t>Возрастные, половые, типологические и индивидуальные особенности обучающихся, их учет в обучении и воспитании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Тема  6. 1. </w:t>
            </w:r>
            <w:r>
              <w:rPr>
                <w:sz w:val="20"/>
                <w:szCs w:val="20"/>
              </w:rPr>
              <w:t>Возрастные, половые, типологические и индивидуальные особенности обучающихся, их учет в обучении и воспитании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и половые особенности обучающихся, их учет в обучении и воспитании. Особенности половой идентификации  на разных этапах развития человек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логические и индивидуальных особенности обучающихся, их учет в обучении и воспитани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Решение задач по теме «В</w:t>
            </w:r>
            <w:r>
              <w:rPr>
                <w:sz w:val="20"/>
                <w:szCs w:val="20"/>
              </w:rPr>
              <w:t>озрастные, половые, типологические и индивидуальные особенности обучающихся, их учет в обучении и воспитании,  в том числе на уроках физической культуры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. </w:t>
            </w:r>
            <w:r>
              <w:rPr>
                <w:bCs/>
                <w:sz w:val="20"/>
                <w:szCs w:val="20"/>
              </w:rPr>
              <w:t>Составление таблицы. «</w:t>
            </w:r>
            <w:r>
              <w:rPr>
                <w:sz w:val="20"/>
                <w:szCs w:val="20"/>
              </w:rPr>
              <w:t>Возрастные, половые, типологические и индивидуальные особенности обучающихся по возрастам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7. </w:t>
            </w:r>
            <w:r>
              <w:rPr>
                <w:sz w:val="20"/>
                <w:szCs w:val="20"/>
              </w:rPr>
              <w:t>Особенности общения и группового поведения в школьном и дошкольном возрасте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 1. </w:t>
            </w:r>
            <w:r>
              <w:rPr>
                <w:bCs/>
                <w:sz w:val="20"/>
                <w:szCs w:val="20"/>
              </w:rPr>
              <w:t>Особенности общения в школьном и дошкольном возрасте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б общении. Виды общения. Особенности общения. Уровни общения: фатический, информационный, личностный.  Функции общения: коммуникативная, интерактивная, перцептивная. Критерии удовлетворенности общ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Особенности общения в  младшем школьном возра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Особенности общения в старшем школьном возра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Анализ особенностей общения в младшем школьном возрасте. (По предложенным педагогическим ситуаци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Анализ особенностей общения в подростковом возрасте. (По предложенным педагогическим ситуаци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.</w:t>
            </w:r>
            <w:r>
              <w:rPr>
                <w:sz w:val="20"/>
                <w:szCs w:val="20"/>
              </w:rPr>
              <w:t xml:space="preserve"> Сравнительная таблица по особенностям общения  младших школьников и подростков. Экспертная оценка результатов решения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 2.  </w:t>
            </w:r>
            <w:r>
              <w:rPr>
                <w:bCs/>
                <w:sz w:val="20"/>
                <w:szCs w:val="20"/>
              </w:rPr>
              <w:t>Групповое поведение в школьном и дошкольном возрасте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_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Групповое поведение в  младшем школьном возрасте. Взаимоотношение со  сверстниками и взросл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Групповое поведение в старшем школьном возрасте. Взаимоотношение школьников со  сверстни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отношения школьников со взросл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Анализ особенностей взаимоотношений  школьников со сверстниками и взрослыми. (По предложенным педагогическим ситуаци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 3.  </w:t>
            </w:r>
            <w:r>
              <w:rPr>
                <w:sz w:val="20"/>
                <w:szCs w:val="20"/>
              </w:rPr>
              <w:t>Групповая динамика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+_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групповой динамики. Общая характеристика динамических процессов в группе. Образование группы. Феномен группового д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овая сплоченность. Лидерство и руководство в группах. Процесс принятия группового ре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Формы работы по выработке группового ре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Подготовьте несколько ситуаций, иллюстрирующих одну из изученных тем: уровни развития общения, групповое поведение, динамика группового поведен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8. </w:t>
            </w:r>
            <w:r>
              <w:rPr>
                <w:sz w:val="20"/>
                <w:szCs w:val="20"/>
              </w:rPr>
              <w:t>Понятия, причины, психологические основы предупреждения и коррекции школьной и социальной дезадаптации, девиантного поведения;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Тема 8. 1.</w:t>
            </w:r>
            <w:r>
              <w:rPr>
                <w:sz w:val="20"/>
                <w:szCs w:val="20"/>
              </w:rPr>
              <w:t xml:space="preserve">  Понятия, причины, психологические основы предупреждения и коррекции школьной и социальной дезадаптации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школьной и социальной дезадаптации. Типы психической депривации. Причины  школьной и социальной дезадаптации: отклонения в психосоматическом развитии и здоровье, недостаточный уровень готовности к школе, несформированность предпосылок учебной деятель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кторы и механизмы школьной и социальной дезадапт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школьной и социальной дезадаптации. Коррекция школьной и социальной дезадаптации. Методы, ф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 Д</w:t>
            </w:r>
            <w:r>
              <w:rPr>
                <w:bCs/>
                <w:sz w:val="20"/>
                <w:szCs w:val="20"/>
              </w:rPr>
              <w:t>иагностика в коррекционно-развивающем образовании. Подбор метод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Подбор программ психологической работы по одному из направлений школьной дезадап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8. 2. </w:t>
            </w:r>
            <w:r>
              <w:rPr>
                <w:sz w:val="20"/>
                <w:szCs w:val="20"/>
              </w:rPr>
              <w:t>. Понятия, причины, психологические основы предупреждения и коррекции девиантного поведения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девиантного поведения. Поведение ребенка как результат его взаимодействия с окружающей средой. Устойчивые интегративные личностные образования: самооценка, самоконтроль, уровень притязаний, ценностные ориентации, мотивы, идеалы и друго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  девиантного поведения младших школьников. Классификация причин и типичные нарушения по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коррекция девиантного поведения. Специфические и неспецифические методы коррекции нарушения по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. </w:t>
            </w:r>
            <w:r>
              <w:rPr>
                <w:bCs/>
                <w:sz w:val="20"/>
                <w:szCs w:val="20"/>
              </w:rPr>
              <w:t>Основные направления работы по формированию учебной деятельности младших шк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Изучение одного из типичного нарушения поведения: гиперактивное, демонстративное, протестное, агрессивное, инфантильное, конформное, симптоматическое. Решение проблем средствам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</w:t>
            </w:r>
            <w:r>
              <w:rPr>
                <w:sz w:val="20"/>
                <w:szCs w:val="20"/>
              </w:rPr>
              <w:t xml:space="preserve"> Основы психологии творчества: определение, формы, методы, средства формирования и развития, диагностика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– 5+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 1. </w:t>
            </w:r>
            <w:r>
              <w:rPr>
                <w:bCs/>
                <w:sz w:val="20"/>
                <w:szCs w:val="20"/>
              </w:rPr>
              <w:t>Понятие творчества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творчества. Закономерности и призна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основы творчества. Творческая личность, ее признаки и факторы развития. Творческое мышление. Творческое вообра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Решение педагогических задач. Ситуации, отражающие умение применять творчество в уроках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 2. </w:t>
            </w:r>
            <w:r>
              <w:rPr>
                <w:bCs/>
                <w:sz w:val="20"/>
                <w:szCs w:val="20"/>
              </w:rPr>
              <w:t>Формирование и развитие творчества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орческая деятельность. Структура, признаки творческой деятельности. Уровни проявления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изация творческой деятельности. Психологическая основа форм и методов формирования и развития творческ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Работа с информационными источникам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ль трудов Л.С.Выготского  в развитии представлений о творческой деятельност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– рефер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 3. </w:t>
            </w:r>
            <w:r>
              <w:rPr>
                <w:bCs/>
                <w:sz w:val="20"/>
                <w:szCs w:val="20"/>
              </w:rPr>
              <w:t>Диагностика уровня развития творчества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етодики диагностики уровня развития творчества детей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явление индивидуальных и типологических особенностей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диагностических методик по источникам литера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Изучить вопрос «Креативность как источник цели образования. Подходы к понятию креативности зарубежных и отечественных психологов. Установить качества педагога, способствующие развитию креативности у детей (по А.Маслоу) – рефер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рсовой проект </w:t>
            </w:r>
            <w:r>
              <w:rPr>
                <w:bCs/>
                <w:sz w:val="20"/>
                <w:szCs w:val="20"/>
              </w:rPr>
              <w:t>«Психология личности подрост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семест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   +10</w:t>
            </w:r>
          </w:p>
        </w:tc>
      </w:tr>
      <w:tr>
        <w:trPr>
          <w:trHeight w:val="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овой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машние задания – подготовка к самостоятельной работе и практическим занятия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Лабораторные работы в курсе «Психология личности», схемы в курсе «Общей психологии», схемы в курсе «Возрастной псих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видеодвой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Андриенко Е.В. Социальная психология /Под ред. В.А. Сластенина. – М.: Издательский центр «Академия», 20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Ефимова Н.С. Основы общей психологии /Н.С.Ефимова. – М.: ИД «Форум» ИНФРА-М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Немов Р.С. Общая психология / Р.С.Немов. – М.: Гуманит. Изд. Центр ВЛАДОС, 200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jc w:val="both"/>
        <w:rPr/>
      </w:pPr>
      <w:r>
        <w:rPr/>
        <w:t>1.Абрамова Г.С. Сборник задач по социальной психологии и психологии развития. / Г.С.Абрамова. – М.: Издательский центр «Академия», 1999</w:t>
      </w:r>
    </w:p>
    <w:p>
      <w:pPr>
        <w:pStyle w:val="Normal"/>
        <w:jc w:val="both"/>
        <w:rPr/>
      </w:pPr>
      <w:r>
        <w:rPr/>
        <w:t>2.Андреева Г.М. Социальная психология / Г.М. Андреева. – М.: Аспект Пресс,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80"/>
        <w:gridCol w:w="10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нять знания по психологии при решении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обенностей психологии как науки, ее связи с педагогической наукой и практикой: предмет психологии, отрасли, методы, возникновение и развитие псих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7" w:hanging="0"/>
              <w:jc w:val="both"/>
              <w:rPr/>
            </w:pPr>
            <w:r>
              <w:rPr/>
              <w:t>- закономерностей психического развития человека как субъекта образовательного процесса, личности и индивидуальности: условия и предпосылки психического развития, движущие си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7" w:hanging="0"/>
              <w:jc w:val="both"/>
              <w:rPr/>
            </w:pPr>
            <w:r>
              <w:rPr/>
              <w:t>- возрастной периодизации: разные подходы, Д.Б.Элькони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7" w:hanging="0"/>
              <w:jc w:val="both"/>
              <w:rPr/>
            </w:pPr>
            <w:r>
              <w:rPr/>
              <w:t>- возрастных, половых, типологических и индивидуальных особенностей обучающихся, их учет в обучении и воспит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7" w:hanging="0"/>
              <w:jc w:val="both"/>
              <w:rPr/>
            </w:pPr>
            <w:r>
              <w:rPr/>
              <w:t>- особенностей общения и группового поведения в школьном и дошкольном возрас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7" w:hanging="0"/>
              <w:jc w:val="both"/>
              <w:rPr/>
            </w:pPr>
            <w:r>
              <w:rPr/>
              <w:t>-  групповой динамики: понят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  <w:r>
              <w:rPr/>
              <w:t xml:space="preserve"> понятий, причин, психологических основ предупреждения и коррекции школьной и социальной дезадаптации, девиантного поведения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педагогических ситуаций по предложенным сх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процесса и  результатов решения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уровня выполненных конспектов и рефера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овый 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табл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представленых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выявления индивидуальных и тип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jc w:val="both"/>
              <w:rPr/>
            </w:pPr>
            <w:r>
              <w:rPr/>
              <w:t>- основ психологии личности: направленность личности, самосознание, самооценка, эмоционально-волевые процессы, темперамент, характер, способност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основ психологии творчества: определение, формы, методы, средства формирования и развития, диагно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результатов и выводов лабораторны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уровня выполненных конспектов и рефера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очинение– самоанализ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овы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1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1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1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3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3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4.4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5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6:00Z</dcterms:created>
  <dc:creator>BLINOV</dc:creator>
  <dc:description/>
  <cp:keywords/>
  <dc:language>en-US</dc:language>
  <cp:lastModifiedBy>Агропед345</cp:lastModifiedBy>
  <cp:lastPrinted>2016-12-08T15:06:00Z</cp:lastPrinted>
  <dcterms:modified xsi:type="dcterms:W3CDTF">2016-12-08T10:07:00Z</dcterms:modified>
  <cp:revision>10</cp:revision>
  <dc:subject/>
  <dc:title>ПРОЕКТ</dc:title>
</cp:coreProperties>
</file>