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Приложение №28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6 ОСНОВЫ ВРАЧЕБНОГО КОНТРОЛЯ, ЛЕЧЕБНОЙ ФИЗИЧЕСКОЙ КУЛЬТУРЫ И МАССАЖ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Основы врачебного контроля, лечебной физической культуры и массажа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Чубыкиной С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 xml:space="preserve">1. паспорт ПРОГРАММЫ </w:t>
            </w:r>
            <w:r>
              <w:rPr>
                <w:b/>
                <w:sz w:val="28"/>
                <w:szCs w:val="28"/>
              </w:rPr>
              <w:t>дисциплины ОП.06 «Основы врачебного контроля, лечебной физической культуры и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aps/>
              </w:rPr>
              <w:t xml:space="preserve">2.СТРУКТУРА и  содержание </w:t>
            </w:r>
            <w:r>
              <w:rPr>
                <w:b/>
                <w:sz w:val="28"/>
                <w:szCs w:val="28"/>
              </w:rPr>
              <w:t>дисциплины ОП.06 «Основы врачебного контроля, лечебной физической культуры и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aps/>
                <w:sz w:val="28"/>
                <w:szCs w:val="28"/>
              </w:rPr>
              <w:t xml:space="preserve">3. результаты освоения программы   </w:t>
            </w:r>
            <w:r>
              <w:rPr>
                <w:b/>
                <w:sz w:val="28"/>
                <w:szCs w:val="28"/>
              </w:rPr>
              <w:t>дисциплины ОП.06 «Основы врачебного контроля, лечебной физической культуры и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aps/>
                <w:sz w:val="28"/>
                <w:szCs w:val="28"/>
              </w:rPr>
              <w:t xml:space="preserve">4. условия реализации </w:t>
            </w:r>
            <w:r>
              <w:rPr>
                <w:b/>
                <w:sz w:val="28"/>
                <w:szCs w:val="28"/>
              </w:rPr>
              <w:t>дисциплины ОП.06 «Основы врачебного контроля, лечебной физической культуры и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8"/>
                <w:szCs w:val="28"/>
              </w:rPr>
              <w:t xml:space="preserve">5. КОНТРОЛЬ И ОЦЕНКА  результатов  освоения программы </w:t>
            </w:r>
            <w:r>
              <w:rPr>
                <w:b/>
                <w:sz w:val="28"/>
                <w:szCs w:val="28"/>
              </w:rPr>
              <w:t>дисциплины ОП.06 «Основы врачебного контроля, лечебной физической культуры и масса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sz w:val="28"/>
          <w:szCs w:val="28"/>
        </w:rPr>
        <w:t>дисциплины ОП.06 «Основы врачебного контроля, лечебной физической культуры и массаж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, в соответствии с ФГОС по профессии </w:t>
      </w:r>
      <w:r>
        <w:rPr>
          <w:b/>
        </w:rPr>
        <w:t xml:space="preserve">49.02.01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квалификации с углублённой подготовкой: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>1.2. Место учебной дисциплины ОП.06 «Основы врачебного контроля, лечебной физической культуры и массажа» в структуре 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sz w:val="28"/>
          <w:szCs w:val="28"/>
        </w:rPr>
        <w:t xml:space="preserve">учебная дисциплина </w:t>
      </w:r>
      <w:r>
        <w:rPr>
          <w:b/>
          <w:sz w:val="28"/>
          <w:szCs w:val="28"/>
        </w:rPr>
        <w:t xml:space="preserve">ОП.06 «Основы врачебного контроля, лечебной физической культуры и массажа» входит в   основную профессиональную образовательную программу (ОПОП) </w:t>
      </w:r>
      <w:r>
        <w:rPr>
          <w:sz w:val="28"/>
          <w:szCs w:val="28"/>
        </w:rPr>
        <w:t>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>1.3. Цели и задачи, а также требования к результатам освоения учебной дисциплины ОП.06 «Основы врачебного контроля, лечебной физической культуры и массаж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 студент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заимодействовать с медицинским работником при проведении врачебно-педагогических наблюдений, обсуждать их результ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ие функциональные про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врача разрабатывать комплексы и проводить индивидуальные и групповые занятия лечебной физической культурой (ЛФ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приёмы массажа и само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цели, задачи и содержание врачебного контроля за лицами, занимающихся физической куль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назначение и методику проведения простейших функциональных про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значение ЛФК в лечении заболеваний и травм, механизмы лечебного воздействия физических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средства, формы и методы занятий ЛФК, классификацию физических упражнений в ЛФ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дозирование и критерии величины физической нагрузки в ЛФ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оказания и противопоказания при назначении массажа и ЛФ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сновы методики ЛФК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методические особенности проведения занятий по лечебной физической культуре и массажу с детьми школьного возр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собенности коррекции нарушений в физическом развитии и состоянии здоровья школьников, отнесенных к специальной медицинской группе, подготовительной медицинской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массаже, физиологические механизмы влияния массажа на организ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сновные виды и приёмы масс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1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 10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занятия –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 – практические занятия -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.ч. контрольные работы;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фер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ение, схема, комплексы упражнений, доклад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 дифференцированного зачёта</w:t>
            </w:r>
            <w:r>
              <w:rPr>
                <w:i/>
                <w:iCs/>
                <w:sz w:val="28"/>
                <w:szCs w:val="28"/>
              </w:rPr>
              <w:t xml:space="preserve">            2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3. результаты освоения программы </w:t>
      </w:r>
      <w:r>
        <w:rPr>
          <w:b/>
          <w:sz w:val="28"/>
          <w:szCs w:val="28"/>
        </w:rPr>
        <w:t>дисциплины ОП.06 «Основы врачебного контроля, лечебной физической культуры и массаж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 xml:space="preserve">   </w:t>
      </w:r>
      <w:r>
        <w:rPr/>
        <w:t>Результатом освоения программы учебной дисциплины ОП.06.</w:t>
      </w:r>
      <w:r>
        <w:rPr>
          <w:b/>
          <w:sz w:val="28"/>
          <w:szCs w:val="28"/>
        </w:rPr>
        <w:t xml:space="preserve"> </w:t>
      </w:r>
      <w:r>
        <w:rPr/>
        <w:t xml:space="preserve">является овладение обучающимися видом профессиональной деятельности учителя физической культуры, а также </w:t>
      </w:r>
      <w:r>
        <w:rPr>
          <w:b/>
        </w:rPr>
        <w:t>компетенциями  профессиональной деятельности  основ врачебного контроля, лечебной физической культуры и массажа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, учебно-тренировочные зан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о-тренировочные зан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ь соревновательной деятельностью спортсмен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спортсменов на учебно-тренировочных занятиях и соревнован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о-тренировочные занятия, процесс и результаты руководства соревновательной деятельность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портивный отбор и спортивную ориентаци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, эксплуатировать и готовить к занятиям и соревнованиям спортивное оборудование и инвентар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и вести документацию, обеспечивающую учебно-тренировочный процесс и соревновательную деятельность спортсмен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4. условия реализации </w:t>
      </w:r>
      <w:r>
        <w:rPr>
          <w:b/>
          <w:sz w:val="28"/>
          <w:szCs w:val="28"/>
        </w:rPr>
        <w:t>дисциплины ОП.06 «Основы врачебного контроля, лечебной физической культуры и массаж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bCs/>
          <w:sz w:val="28"/>
          <w:szCs w:val="28"/>
        </w:rPr>
        <w:t xml:space="preserve">4.1. Требования к минимальному материально-техническому обеспечению </w:t>
      </w:r>
      <w:r>
        <w:rPr>
          <w:b/>
          <w:sz w:val="28"/>
          <w:szCs w:val="28"/>
        </w:rPr>
        <w:t xml:space="preserve">в организации образовательного процесса для </w:t>
      </w:r>
      <w:r>
        <w:rPr>
          <w:b/>
          <w:bCs/>
          <w:sz w:val="28"/>
          <w:szCs w:val="28"/>
        </w:rPr>
        <w:t xml:space="preserve">освоения </w:t>
      </w:r>
      <w:r>
        <w:rPr>
          <w:b/>
          <w:sz w:val="28"/>
          <w:szCs w:val="28"/>
        </w:rPr>
        <w:t>дисциплины ОП.06 «Основы врачебного контроля, лечебной физической культуры и массаж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 </w:t>
      </w:r>
      <w:r>
        <w:rPr/>
        <w:t>открытый стадион широкого профиля;</w:t>
      </w:r>
    </w:p>
    <w:p>
      <w:pPr>
        <w:pStyle w:val="Normal"/>
        <w:rPr/>
      </w:pPr>
      <w:r>
        <w:rPr/>
        <w:t xml:space="preserve">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ПМ.04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2 Психология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Спортивная медицина и лечебная физическая культур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Борытко Н.М. Педагогика [Текст]: учеб. пособие для студ. высш. учеб. заведений / Н.М.Борытко, И.А.Соловцова, А.М.Байбаков; под общ. ред. Н.М.Борытко. – М.: Издательский центр «Академия», 2007. – 4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Кайнова Э.Б. Общая педагогика физической культуры и спорта [Текст]: учебное пособие  / Э.Б. Кайнова. – М: ИД «ФОРУМ»: ИНФРА-М, 2009. – 208 с. –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 Кащенко В.П. Педагогическая коррекция: Исправление недостатков характера у детей и подростков [Текст]: Пособие для студ. сред и высш. пед. учеб. заведений / автор предисловий и научный редактор Л.В.Голованов. – М.: Издательский центр «Академия», 2000. –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 Спортивная медицина [Текст]: Руководство для врачей / Под редакцией А.В.Чоговадзе, Л.А.Бутченко. – М.: Медицина, 1984. - 38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 Спортивная медицина и лечебная физическая культура [Текст]: Учеб. для техникум. физ. культ. / Под ред. А.Г.Дембо. – Изд. 2-е, доп.  перераб. – М.: Физкультура и спорт, 1979. – 352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Холодов Ж.К. Практикум по теории и методике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Васильева О.С. Психология здоровья человека: эталоны, представления, установки [Текст]: Учеб. пособие для студ. высш. учеб. заведений  / О.С.Васильева, Ф.Р.Филатов. – М.: Издательский центр «Академия», 2001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Вяткин Л.А. Туризм и спортивное ориентирование [Текст]: Учеб. пособие для студ. высш. пед. учеб. заведений / Л.А.Вяткин, Е.В.Сидорчук, Д.Н.Немытов. – 2-е изд., доп. – М.: Издательский центр «Академия», 2004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Дарман П. Учебник выживания в экстремальных условиях [Текст] / Питер Дарман. – М.: ООО Изд-во Яуза, Формула-Пресс, 2000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</w:t>
      </w:r>
      <w:r>
        <w:rPr>
          <w:b/>
          <w:sz w:val="28"/>
          <w:szCs w:val="28"/>
        </w:rPr>
        <w:t>дисциплины ОП.06 «Основы врачебного контроля, лечебной физической культуры и массаж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П.06.. осуществляется преподавателем в процессе проведения практических занятий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5334635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5"/>
                              <w:gridCol w:w="4116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ультаты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одействовать с медицинским работником при проведении врачебно-педагогических наблюдений, обсуждать их результа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, а также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роводить простейшие функциональные проб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д руководством врача разрабатывать комплексы и проводить индивидуальные и групповые занятия лечебной физической культурой (ЛФК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, а также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использовать основные приёмы массажа и самомассаж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, а также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ть: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цели, задачи и содержание врачебного контроля за лицами, занимающихся физической культурой;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значение и методику проведения простейших функциональных проб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значение ЛФК в лечении заболеваний и травм, механизмы лечебного воздействия физических упражнений;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редства, формы и методы занятий ЛФК, классификацию физических упражнений в ЛФК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озирование и критерии величины физической нагрузки в ЛФК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, а также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казания и противопоказания при назначении массажа и ЛФК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8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сновы методики ЛФК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одические особенности проведения занятий по лечебной физической культуре и массажу с детьми школьного возрас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собенности коррекции нарушений в физическом развитии и состоянии здоровья школьников, отнесенных к специальной медицинской группе, подготовительной медицинской групп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</w:trPr>
                              <w:tc>
                                <w:tcPr>
                                  <w:tcW w:w="4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нятие о массаже, физиологические механизмы влияния массажа на организ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ый и текущий контроль на учебной и производственной практ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841.9pt;mso-wrap-distance-left:9pt;mso-wrap-distance-right:9pt;mso-wrap-distance-top:0pt;mso-wrap-distance-bottom:0pt;margin-top:9.9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5"/>
                        <w:gridCol w:w="4116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ультаты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освоенные умения, усвоенные знания)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заимодействовать с медицинским работником при проведении врачебно-педагогических наблюдений, обсуждать их результа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, а также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роводить простейшие функциональные проб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д руководством врача разрабатывать комплексы и проводить индивидуальные и групповые занятия лечебной физической культурой (ЛФК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, а также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использовать основные приёмы массажа и самомассаж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, а также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ть: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цели, задачи и содержание врачебного контроля за лицами, занимающихся физической культурой;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значение и методику проведения простейших функциональных проб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значение ЛФК в лечении заболеваний и травм, механизмы лечебного воздействия физических упражнений;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редства, формы и методы занятий ЛФК, классификацию физических упражнений в ЛФК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озирование и критерии величины физической нагрузки в ЛФК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, а также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казания и противопоказания при назначении массажа и ЛФК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8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сновы методики ЛФК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одические особенности проведения занятий по лечебной физической культуре и массажу с детьми школьного возрас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собенности коррекции нарушений в физическом развитии и состоянии здоровья школьников, отнесенных к специальной медицинской группе, подготовительной медицинской групп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</w:trPr>
                        <w:tc>
                          <w:tcPr>
                            <w:tcW w:w="4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нятие о массаже, физиологические механизмы влияния массажа на организ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ых занятия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ый и текущий контроль на учебной и производственной прак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3:50:00Z</dcterms:created>
  <dc:creator>Комп</dc:creator>
  <dc:description/>
  <cp:keywords/>
  <dc:language>en-US</dc:language>
  <cp:lastModifiedBy>Агропед345</cp:lastModifiedBy>
  <cp:lastPrinted>2016-12-08T15:10:00Z</cp:lastPrinted>
  <dcterms:modified xsi:type="dcterms:W3CDTF">2016-12-09T06:35:00Z</dcterms:modified>
  <cp:revision>53</cp:revision>
  <dc:subject/>
  <dc:title/>
</cp:coreProperties>
</file>