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46.1.1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49.02.01 ФИЗИЧЕСКАЯ КУЛЬ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МДК 04.01. МЕТОДИКА ОБУЧЕНИЯ ОСНОВАМ ТРЕНИРОВКИ И РУКОВОДСТВУ СОРЕВНОВАТЕЛЬНОЙ ДЕЯТЕЛЬНОСТИ ПО ВИДАМ 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аздел 1. ФОРМИРОВАНИЕ КОМПЕТЕНЦИЙ ПРОФЕССИОНАЛЬНОЙ ДЕЯТЕЛЬНОСТИ ТРЕНИРОВКИ И РУКОВОДСТВА СОРЕВНОВАТЕЛЬНОЙ ДЕЯТЕЛЬНОСТЬЮ СПОРТСМЕНОВ-ФУТБОЛИСТОВ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. МДК.04.01 Раздел 1. Формирование компетенций профессиональной деятельности тренировки и руководства соревновательной деятельностью спортсменов футболистов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1814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  <w:sz w:val="28"/>
                <w:szCs w:val="28"/>
              </w:rPr>
              <w:t xml:space="preserve"> ПМ.04. МДК. 04.01. Раздел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2.СТРУКТУРА и  содержание </w:t>
            </w:r>
            <w:r>
              <w:rPr>
                <w:b/>
                <w:sz w:val="28"/>
                <w:szCs w:val="28"/>
              </w:rPr>
              <w:t xml:space="preserve">ПМ.04. МДК. 04.01. Раздел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 Результат освоения программы пм.04.01.      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4. </w:t>
            </w:r>
            <w:r>
              <w:rPr>
                <w:b/>
                <w:sz w:val="28"/>
                <w:szCs w:val="28"/>
              </w:rPr>
              <w:t xml:space="preserve"> Тематический план и содержание ПМ.04. МДК. 04.01.Раздел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5. условия реализации  </w:t>
            </w:r>
            <w:r>
              <w:rPr>
                <w:b/>
                <w:sz w:val="28"/>
                <w:szCs w:val="28"/>
              </w:rPr>
              <w:t xml:space="preserve">ПМ.04. МДК. 04.01. 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 xml:space="preserve">6. Контроль и оценка результатов </w:t>
            </w:r>
            <w:r>
              <w:rPr>
                <w:b/>
                <w:sz w:val="28"/>
                <w:szCs w:val="28"/>
              </w:rPr>
              <w:t>ПМ.04. МДК. 04.01. Раздел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sz w:val="28"/>
          <w:szCs w:val="28"/>
        </w:rPr>
        <w:t>ПМ.04. МДК. 04.01. Раздел 1.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, в соответствии с ФГОС по профессии </w:t>
      </w:r>
      <w:r>
        <w:rPr>
          <w:b/>
        </w:rPr>
        <w:t xml:space="preserve">49.02.01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квалификации с углублённой подготовкой: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2. Место ПМ.04. МДК. 04.01. Раздел 1. «Формирование компетенций профессиональной деятельности  тренировки и руководства соревновательной деятельностью спортсменов футболистов» в структуре,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ДК. 04.01. Раздел 1. </w:t>
      </w:r>
      <w:r>
        <w:rPr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футболис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</w:t>
      </w:r>
      <w:r>
        <w:rPr>
          <w:b/>
          <w:sz w:val="28"/>
          <w:szCs w:val="28"/>
        </w:rPr>
        <w:t>вариативную часть</w:t>
      </w:r>
      <w:r>
        <w:rPr>
          <w:sz w:val="28"/>
          <w:szCs w:val="28"/>
        </w:rPr>
        <w:t xml:space="preserve"> основной профессиональной образовательной программы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</w:t>
      </w:r>
      <w:r>
        <w:rPr>
          <w:b/>
          <w:sz w:val="28"/>
          <w:szCs w:val="28"/>
        </w:rPr>
        <w:t>ПМ.0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ДК. 04.01</w:t>
      </w:r>
      <w:r>
        <w:rPr>
          <w:sz w:val="28"/>
          <w:szCs w:val="28"/>
        </w:rPr>
        <w:t>. Раздел 1.</w:t>
      </w:r>
      <w:r>
        <w:rPr>
          <w:b/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 студент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анализа учебно-тематических планов и процесса учебно-тренировочной деятельности в футболе, разработки предложений по её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пределения цели и задач, планирования и проведения, учебно-тренировочных занятий по фу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именения приёмов страховки и самостраховки при выполнении физических упражнений в процессе учебно-тренировочных занятий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едения оценки уровня различных сторон подготовленности занимающихся футбо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блюдения, анализа и самоанализа учебно-тренировочных занятий в футболе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ренировочной и соревновательной деятельности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бственного спортивного совершенствования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едения документации, обеспечивающей учебно-тренировочный процесс и соревновательную деятельность спортсменов футбо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пользовать различные методы, приёмы и формы организации учебно-тренировочных занятий по футболу, и руководства соревновательной деятельностью спортсменов футболистов, строить их с учётом возрастных особенностей и уровня физической и технической подготовленности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одбирать и использовать спортивное оборудование и инвентарь для занятий футболом с учётом целей и задач физкультурно-спортивной деятельности, возрастных и индивидуальных особенностей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различные средства, методы и приёмы обучения двигательным действиям футболиста, развития его физических кач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применять приёмы страховки и самостраховки при выполнении физических упражнений, соблюдать технику безопасности во время учебно-тренировочных занятий по футбол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устанавливать педагогически целесообразные взаимоотношения с занимающимися футбо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одить педагогический контроль на занятиях и соревнованиях по фу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ценивать процесс и результаты тренировочной и соревновательной деятельности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собственный тренировочный и соревновательный опыт в футболе при планировании и проведения учебно-тренировочных занятий и в процессе руководства соревновательной деятельностью спортсм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удейство в избранном виде спорта при проведении соревнований различного уро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футбола, технику двигательных действий и тактику 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организации соревновательной деятельности и системы соревнований по фу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ущность, цель, задачи, функции, содержание, формы спортивной тренировки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оретические и методические основы планирования подготовки спортсменов и учебно-тренировочных занятий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ческие основы обучения двигательным действиям и развития физических качеств футбо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ганизационно-педагогические и психологические основы руководства соревновательной деятельностью футболи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оретические основы и особенности физической, технической, тактической, психологической, интегральной подготовки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истему спортивного отбора и спортивной ориентации в футболе, критерии и подходы в диагностике спортивной предрасполо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отивы занятий футболом, условия и способы их формирования и развития, формирование состязательной нацеленности и мотивации спортсме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пособы и приёмы страховки и самостраховки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ы и методики педагогического контроля на учебно-тренировочных занятиях и соревнованиях в 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иды документации, обеспечивающей учебно-тренировочный процесс и соревновательную деятельность спортсменов футболистов, требования к её ведению и оформ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физкультурно-спортивных сооружений, оборудования и инвентаря для занятий футбол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в футб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Рекомендуемое количество часов на освоение программы МДК.04.01. Раздел 1. «Формирование компетенций профессиональной деятельности  тренировки и руководства соревновательной деятельностью спортсменов футболистов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8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 xml:space="preserve">80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й практики </w:t>
      </w:r>
      <w:r>
        <w:rPr>
          <w:b/>
          <w:sz w:val="28"/>
          <w:szCs w:val="28"/>
        </w:rPr>
        <w:t xml:space="preserve">– 8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 ПМ.04. МДК. 04.01. Раздел 1. 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трольные работы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е внеаудиторных самостоятель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зачё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результат освоения программы» </w:t>
      </w:r>
      <w:r>
        <w:rPr>
          <w:b/>
          <w:sz w:val="28"/>
          <w:szCs w:val="28"/>
        </w:rPr>
        <w:t xml:space="preserve">ПМ.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 04.01. Раздел 1.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caps/>
        </w:rPr>
        <w:t xml:space="preserve">    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компетенцией в </w:t>
      </w:r>
      <w:r>
        <w:rPr>
          <w:b/>
        </w:rPr>
        <w:t>организации и проведения учебно-тренировочных занятий и руководства  соревновательной деятельностью спортсменов футболистов,</w:t>
      </w:r>
      <w:r>
        <w:rPr/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, учебно-тренировочные зан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о-тренировочные заня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ь соревновательной деятельностью спортсмен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спортсменов на учебно-тренировочных занятиях и соревнован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о-тренировочные занятия, процесс и результаты руководства соревновательной деятельность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портивный отбор и спортивную ориентацию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, эксплуатировать и готовить к занятиям и соревнованиям спортивное оборудование и инвентар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и вести документацию, обеспечивающую учебно-тренировочный процесс и соревновательную деятельность спортсмен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 и 5 апреля 2010 г. № 266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1. </w:t>
      </w:r>
      <w:r>
        <w:rPr>
          <w:sz w:val="28"/>
          <w:szCs w:val="28"/>
        </w:rPr>
        <w:t>Тематический план и содержание ПМ.04. МДК 04.01</w:t>
      </w:r>
      <w:r>
        <w:rPr/>
        <w:t>. Раздел 1.</w:t>
      </w:r>
      <w:r>
        <w:rPr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МДК.04.01. Раздел 1.</w:t>
            </w:r>
            <w:r>
              <w:rPr>
                <w:b/>
                <w:sz w:val="20"/>
                <w:szCs w:val="20"/>
              </w:rPr>
              <w:t xml:space="preserve">  Формирование компетенций профессиональной деятельности в тренировки и руководства соревновательной деятельностью спортсменов футболис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1. Общие основы системы подготовки в футбол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ация результатов обучения в целостную игровую соревновательную деятельность: реализация в тренировке целостного характера соревновательной деятельности; взаимосвязь физической с технической и тактической подготовкой; взаимосвязь технической и тактической подготовки; игровая и соревновательная подготовка; обучение игровой и соревнователь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Анализ сторон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спортивной игры как средства физического воспит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торон спортивной подготовки в футболе как целостной игровой соревнователь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Исторический обзор развития игры в футбо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2.  Основы обучения технике, т</w:t>
            </w:r>
            <w:r>
              <w:rPr>
                <w:b/>
                <w:sz w:val="20"/>
                <w:szCs w:val="20"/>
              </w:rPr>
              <w:t>актике игровой и соревновательной деятельности в футбол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сновы теории обучения навыкам игры в футбол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гры в футбол и развития физических качеств; формирование специальных знаний в процессе обучения спортивным игр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Анализ техники и тактики  защиты и нападения в фут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остроение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техники и тактики игры в защите и напад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Термины и классификации  используемые в фут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3. Прогнозирование индивидуальных способностей футболистов и методика отбора детей для занятий футболом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Требования игры в волейбол к способностям занимающихся. Изучение и развитие способностей футболистов. Ориентация и отбор детей для занятий футболом. Дифференцированный и индивидуальный подходы применяемых в учебно-тренировочном процессе в футболе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Дифференцированный и индивидуальный подходы применяемых в учебно-тренировочном процессе в футболе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ая реализация принципов дидактики в спортивной тренировки в фут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ставить примерный план учебно-тренировочных занятий по футболу на 1 г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собенности методики проведения учебно-тренировочных занятий по футболу с различным контингент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4. Планирование и учёт работы в футбол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истемный характер подготовки спортсменов в футболе. Спортивная подготовка как многолетний непрерывный процесс. Структура системы подготовки в футболе. Цели, модельные характеристики и нормативы. Обеспечение подготовки футболистов. Реализация целей подготовк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Формы и содержание планирования учебно-тренировочной работы в фут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Анализ структуры тренировочного процесса в фут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ставить конспект тренировки по футболу согласно  плана учебно-тренировочного цик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Учёт результатов учебно-тренировочной работы в спортивной подготовке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Тема 1.5. Соревновательная деятельность в футболе и система соревновани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труктура соревновательной деятельности в футболе. Факторы, определяющие эффективность соревновательной деятельности в футболе. Управление соревновательной деятельностью игроков и команд. Принципы построения и проведения соревнований по футболу. Способы проведения соревнований по футболу. Техника безопасности при занятиях игровой и соревновательной деятельностью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Анализ официальных правил соревнований по фут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зработка Положения соревнований по футболу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собенности проведения соревнований по футболу (на улице, в спортзале; пляжного футбола)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футболис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стирование по знанию официальных правил проведения соревнований в футбол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рганизация и проведение соревнований по футбол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игровую и соревновательную деятель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практик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курсовой работы (проекта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1. Причины травматизма в футболе и меры его предуп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2.Техника, тактика, методика обучения  в футб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3. Формы работы и занятий по футболу со школь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5 Системная подготовка футболи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6. Методическая подготовка учителя физической культуры, педагога-тренера по футбо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7. Особенности организации и проведения соревнований по футбо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7 Планирование и учёт учебно-тренировочной работы  в футб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8.Особенности учебно-тренировочной работы в женском футбол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д курсовой работой (проект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8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i/>
        </w:rPr>
        <w:t xml:space="preserve">Примечание </w:t>
      </w:r>
      <w:r>
        <w:rPr>
          <w:bCs/>
          <w:i/>
        </w:rPr>
        <w:t>1: самостоятельная работа обучающихся над курсовой работой осуществляется в рамках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/>
        <w:t xml:space="preserve"> </w:t>
      </w:r>
      <w:r>
        <w:rPr/>
        <w:t>обязательной аудиторной учебной нагруз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 xml:space="preserve">Примечание </w:t>
      </w:r>
      <w:r>
        <w:rPr>
          <w:bCs/>
          <w:i/>
        </w:rPr>
        <w:t>2: д</w:t>
      </w:r>
      <w:r>
        <w:rPr/>
        <w:t>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4. </w:t>
      </w:r>
      <w:r>
        <w:rPr>
          <w:sz w:val="28"/>
          <w:szCs w:val="28"/>
        </w:rPr>
        <w:t>Условия реализации ПМ.04., МДК 04.01</w:t>
      </w:r>
      <w:r>
        <w:rPr/>
        <w:t xml:space="preserve">. Раздел 1. </w:t>
      </w:r>
      <w:r>
        <w:rPr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/>
        <w:t>4.1. Требования к минимальному материально-техническому обеспечению в организации образовательного процесса для освоения ПМ.04. МДК 04.01. Раздел 1.«Формирование компетенций профессиональной деятельности  тренировки и руководства соревновательной деятельностью спортсменов волей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>Материально-техническое обеспечение соревнований и тренировки:</w:t>
      </w:r>
    </w:p>
    <w:p>
      <w:pPr>
        <w:pStyle w:val="Normal"/>
        <w:rPr/>
      </w:pPr>
      <w:r>
        <w:rPr/>
        <w:t>- устройства для технической подготовки;</w:t>
      </w:r>
    </w:p>
    <w:p>
      <w:pPr>
        <w:pStyle w:val="Normal"/>
        <w:rPr/>
      </w:pPr>
      <w:r>
        <w:rPr/>
        <w:t>- устройства для тактической подготовки;</w:t>
      </w:r>
    </w:p>
    <w:p>
      <w:pPr>
        <w:pStyle w:val="Normal"/>
        <w:rPr/>
      </w:pPr>
      <w:r>
        <w:rPr/>
        <w:t xml:space="preserve">- устройства для физической подготовки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ПМ.04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спортивных иг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ПМ.04. МДК.04.01. Раздел 1. </w:t>
      </w:r>
      <w:r>
        <w:rPr>
          <w:b/>
          <w:sz w:val="28"/>
          <w:szCs w:val="28"/>
        </w:rPr>
        <w:t>«Формирование компетенций профессиональной деятельности  тренировки и руководства соревновательной деятельностью спортсменов футболис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ланировать, проводить и анализировать занятия по футболу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футболиста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использовать терминологию  футбола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упражнений связанных с футбо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учать двигательным действиям    футбо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оводить уроки по футболу в шк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тивный и текущий контроль на учебных занятиях, а также учебной и производственной практи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оводить учебно-тренировочные занятия по фут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 оборудования и инвентаря используемого в фут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использовать оборудование и инвентарь для занятий футболом в соответствии с его назначением и особенностями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рганизовывать и проводить соревнования по фут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футбо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вязь игры в футбол с другими видами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ржание, задачи, основные требования курса спортивных иг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место футбола в системе физического воспитания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классификацию техники и тактики игры футбола в защите и напа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принятой в фут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техники, тактики, методики обучения фут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рганизацию и проведение соревнований по фут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авила соревнований по футбол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учебно-тренировочных занятий в фут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методику обучения двигательным действиям фут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обенности и методику развития физических качеств фут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портивной тренировки  в фут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обенности применения разных видов подготовки футболистов на различных этапах учебно-тренировочного процес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редства и методы спортивной тренировки фут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учебно-тренировочны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ланирование учебно-тренировочного процесса в футболе, его струк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место и роль врачебного и педагогического контроля в управлении учебно-тренировочным процессом и соревновательной деятельностью фут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виды спортивного отбора и прогнозирования в футб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виды оценки и уровня подготовленности футболи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 футболом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используемом при учебно-тренировочных занятиях в футб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19:00Z</dcterms:created>
  <dc:creator>Комп</dc:creator>
  <dc:description/>
  <cp:keywords/>
  <dc:language>en-US</dc:language>
  <cp:lastModifiedBy>Агропед345</cp:lastModifiedBy>
  <cp:lastPrinted>2016-12-09T08:53:00Z</cp:lastPrinted>
  <dcterms:modified xsi:type="dcterms:W3CDTF">2016-12-09T03:54:00Z</dcterms:modified>
  <cp:revision>19</cp:revision>
  <dc:subject/>
  <dc:title/>
</cp:coreProperties>
</file>