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6.1.7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1 МЕТОДИКА ОБУЧЕНИЯ ОСНОВАМ ТРЕНИРОВКИ И РУКОВОДСТВУ СОРЕВНОВАТЕЛЬНОЙ ДЕЯТЕЛЬНОСТЬЮ (ПО ВИДАМ СПОРТА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 xml:space="preserve">Раздел 7. ФОРМИРОВАНИЕ КОМПЕТЕНЦИЙ ПО ОСНОВАМ ТРЕНИРОВКИ И РУКОВОДСТВУ СОРЕВНОВАТЕЛЬНОЙ ДЕЯТЕЛЬНОСТЬЮ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СПОРТСМЕНОВ ПО ВОЛЬНОЙ БОРЬБЕ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4. МДК.04.01 Раздел 7. «Формирование компетенций профессиональной деятельности тренировки и руководства соревновательной деятельностью спортсменов по вольной борьбе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</w:t>
      </w:r>
      <w:r>
        <w:rPr/>
        <w:t>Теремов А.А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1850"/>
      </w:tblGrid>
      <w:tr>
        <w:trPr/>
        <w:tc>
          <w:tcPr>
            <w:tcW w:w="743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1814" w:hRule="atLeast"/>
        </w:trPr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89" w:hRule="atLeast"/>
        </w:trPr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2.СТРУКТУРА и  содерж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19" w:hRule="atLeast"/>
        </w:trPr>
        <w:tc>
          <w:tcPr>
            <w:tcW w:w="74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Тематический план и содерж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. условия реализации 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70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. Контроль и оценка резуль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 xml:space="preserve">1. паспорт ПРОГРАММЫ </w:t>
      </w:r>
      <w:r>
        <w:rPr>
          <w:b/>
        </w:rPr>
        <w:t>ПМ.04. МДК. 04.01. Раздел 7. «Формирование компетенций по основам тренировки и руководству соревновательной деятельностью  по вольной борьб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/>
        <w:t xml:space="preserve">Примерная программа учебной дисциплины является частью примерной основной профессиональной образовательной программы, в соответствии с ФГОС по профессии </w:t>
      </w:r>
      <w:r>
        <w:rPr>
          <w:b/>
        </w:rPr>
        <w:t>49.02.01 «Физическая культура»,</w:t>
      </w:r>
      <w:r>
        <w:rPr/>
        <w:t xml:space="preserve"> квалификации с углублённой подготовкой:  «</w:t>
      </w:r>
      <w:r>
        <w:rPr>
          <w:b/>
        </w:rPr>
        <w:t>Учитель физической культуры</w:t>
      </w:r>
      <w:r>
        <w:rPr/>
        <w:t>»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имерн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</w:t>
      </w:r>
      <w:r>
        <w:rPr>
          <w:b/>
        </w:rPr>
        <w:t>1.2. Место ПМ.04. МДК. 04.01. Раздел 7. «Формирование компетенций по основам тренировки и руководству соревновательной деятельностью  по вольной борьбе» в структуре,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М.04. </w:t>
      </w:r>
      <w:r>
        <w:rPr/>
        <w:t xml:space="preserve"> </w:t>
      </w:r>
      <w:r>
        <w:rPr>
          <w:b/>
        </w:rPr>
        <w:t xml:space="preserve">МДК. 04.01 Раздел 7. «Формирование компетенций по основам тренировки и руководству соревновательной деятельностью  по вольной борьбе» </w:t>
      </w:r>
      <w:r>
        <w:rPr/>
        <w:t xml:space="preserve">входит в </w:t>
      </w:r>
      <w:r>
        <w:rPr>
          <w:b/>
        </w:rPr>
        <w:t>вариативную часть</w:t>
      </w:r>
      <w:r>
        <w:rPr/>
        <w:t xml:space="preserve"> основной профессиональной образовательной программы по специальности 49.02.0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1.3. Цели и задачи, а также требования к результатам освоения учебной дисциплины </w:t>
      </w:r>
      <w:r>
        <w:rPr>
          <w:b/>
        </w:rPr>
        <w:t>ПМ.04.</w:t>
      </w:r>
      <w:r>
        <w:rPr/>
        <w:t xml:space="preserve"> </w:t>
      </w:r>
      <w:r>
        <w:rPr>
          <w:b/>
        </w:rPr>
        <w:t>МДК. 04.01. Раздел 7. «Формирование компетенций по основам тренировки и руководству соревновательной деятельностью  по вольной борьб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С целью овладения указанным видом компетенций профессиональной деятельности обучающийся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нализа учебно-тематических планов и процесса учебно-тренировочной деятельности в спортивном единоборстве по вольной борьбе, разработки предложений по её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пределения цели и задач, планирования и проведения, учебно-тренировочных занятий в спортивном единоборстве по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ения приёмов страховки и самостраховки при выполнении физических упражнений в процессе учебно-тренировочных занятий в спортивном единоборстве по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ведения оценки уровня различных сторон подготовленности занимающихся вольной борь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блюдения, анализа и самоанализа учебно-тренировочных занятий в вольной борьбе, обсуждения отдельных занятий в диалоге с сокурсниками, руководителем педагогической практики, преподавателями, тренера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енировочной и соревновательной деятельности в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бственного спортивного совершенствования в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дения документации, обеспечивающей учебно-тренировочный процесс и соревновательную деятельность спортсменов  вольной борь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использовать различные методы, приёмы и формы организации учебно-тренировочных занятий  вольной борьбы, и руководства соревновательной деятельностью спортсменов по вольной борьбе, строить их с учётом возрастных особенностей и уровня физической и технической подготовленности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бирать и использовать спортивное оборудование и инвентарь для занятий вольной борьбой с учётом целей и задач физкультурно-спортивной деятельности, возрастных и индивидуальных особенностей заним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различные средства, методы и приёмы обучения двигательным действиям вольной борьбы, развития физических качеств борц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именять приёмы страховки и самостраховки при выполнении физических упражнений, соблюдать технику безопасности во время учебно-тренировочных занятий по вольной борьб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танавливать педагогически целесообразные взаимоотношения с занимающимися вольной борь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водить педагогический контроль на занятиях и соревнованиях вольной борь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ценивать процесс и результаты тренировочной и соревновательной деятельности в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собственный тренировочный и соревновательный опыт в спортивном единоборстве вольной борьбой, при планировании и проведения учебно-тренировочных занятий и в процессе руководства соревновательной деятельностью спортсме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уществлять судейство в избранном виде спорта при проведении соревнований различного уро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историю развития вольной борь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организации соревновательной деятельности и системы соревнований по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ущность, цель, задачи, функции, содержание, формы спортивной тренировки в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оретические и методические основы планирования подготовки спортсменов и учебно-тренировочных занятий в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ические основы обучения двигательным действиям и развития физических качеств борцов по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рганизационно-педагогические и психологические основы руководства соревновательной деятельностью борцов по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оретические основы и особенности физической, технической, тактической, психологической,  подготовки в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истему спортивного отбора и спортивной ориентации в вольной борьбе, критерии и подходы в диагностике спортивной предрасполо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отивы занятий вольной борьбой, условия и способы их формирования и развития, формирование состязательной нацеленности и мотивации спортсме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пособы и приёмы страховки и самостраховки в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ы и методики педагогического контроля на учебно-тренировочных занятиях и соревнованиях по вольной бор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иды документации, обеспечивающей учебно-тренировочный процесс и соревновательную деятельность спортсменов вольной борьбы, требования к её ведению и оформ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новидности физкультурно-спортивных сооружений, оборудования и инвентаря для занятий вольной борьбой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хнику безопасности и требования к физкультурно-спортивным сооружениям, оборудованию и инвентарю используемого в процессе учебно-тренировочной деятельности вольной борь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 Рекомендуемое количество часов на освоение программы МДК. 04.01. Раздел 7. «Формирование компетенций по основам тренировки и руководству соревновательной деятельностью  по вольной борьб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всего -  </w:t>
      </w:r>
      <w:r>
        <w:rPr>
          <w:b/>
        </w:rPr>
        <w:t xml:space="preserve"> 79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- </w:t>
      </w:r>
      <w:r>
        <w:rPr>
          <w:b/>
        </w:rPr>
        <w:t xml:space="preserve">79 </w:t>
      </w:r>
      <w:r>
        <w:rPr/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 - </w:t>
      </w:r>
      <w:r>
        <w:rPr>
          <w:b/>
        </w:rPr>
        <w:t xml:space="preserve">46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 - </w:t>
      </w:r>
      <w:r>
        <w:rPr>
          <w:b/>
        </w:rPr>
        <w:t>27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учебной практики </w:t>
      </w:r>
      <w:r>
        <w:rPr>
          <w:b/>
        </w:rPr>
        <w:t>– 3 ч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ая практика – 3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2. СТРУКТУРА И СОДЕРЖАНИЕ  ПМ.04. МДК. 04.0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аздел 7.«Формирование компетенций по основам тренировки и руководству соревновательной деятельностью  по вольной борьб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9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контрольные работы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о-проектное задание согласно тематике внеаудиторных самостоятельн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 форме зачёта</w:t>
            </w:r>
            <w:r>
              <w:rPr>
                <w:i/>
                <w:iCs/>
              </w:rPr>
              <w:t xml:space="preserve">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  <w:caps/>
        </w:rPr>
        <w:t xml:space="preserve">3. результаты освоения программы» </w:t>
      </w:r>
      <w:r>
        <w:rPr>
          <w:b/>
        </w:rPr>
        <w:t xml:space="preserve">ПМ.04. МДК. 04.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аздел 7. «Формирование компетенций по основам тренировки и руководству соревновательной деятельностью  по вольной борьб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/>
        <w:t xml:space="preserve">Результатом освоения программы является овладение обучающимися видом профессиональной деятельности учителя физической культуры, а также компетенцией в </w:t>
      </w:r>
      <w:r>
        <w:rPr>
          <w:b/>
        </w:rPr>
        <w:t>организации и проведения учебно-тренировочных занятий и руководству  соревновательной деятельностью в спортивном единоборстве по вольной борьбе,</w:t>
      </w:r>
      <w:r>
        <w:rPr/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7560"/>
      </w:tblGrid>
      <w:tr>
        <w:trPr>
          <w:trHeight w:val="651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, учебно-тренировочные занят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учебно-тренировочные занят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1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уководить соревновательной деятельностью спортсменов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ий контроль, оценивать процесс и результаты деятельности спортсменов на учебно-тренировочных занятиях и соревнован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К 1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учебно-тренировочные занятия, процесс и результаты руководства соревновательной деятельность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спортивный отбор и спортивную ориентац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бирать, эксплуатировать и готовить к занятиям и соревнованиям спортивное оборудование и инвентар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и вести документацию, обеспечивающую учебно-тренировочный процесс и соревновательную деятельность спортсменов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/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 и 5 апреля 2010 г. № 266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3.1. Тематический план и содержание ПМ.04.</w:t>
      </w:r>
      <w:r>
        <w:rPr/>
        <w:t xml:space="preserve"> </w:t>
      </w:r>
      <w:r>
        <w:rPr>
          <w:b/>
        </w:rPr>
        <w:t>МДК. 04.01. Раздел 7.  «Формирование компетенций по основам тренировки и руководству соревновательной деятельностью  по вольной борьб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МДК.</w:t>
            </w:r>
            <w:r>
              <w:rPr>
                <w:b/>
                <w:sz w:val="20"/>
                <w:szCs w:val="20"/>
              </w:rPr>
              <w:t xml:space="preserve"> 04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Раздел 7.</w:t>
            </w:r>
            <w:r>
              <w:rPr>
                <w:b/>
                <w:sz w:val="20"/>
                <w:szCs w:val="20"/>
              </w:rPr>
              <w:t xml:space="preserve"> «Формирование компетенций по основам тренировки и руководству соревновательной деятельностью  по вольной борьб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1. Общие основы системы подготовки в спортивных единоборствах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портивных единоборств. Интеграция результатов обучения в целостную  соревновательную деятельность: реализация в тренировке целостного характера соревновательной деятельности; взаимосвязь физической с технической и тактической подготовкой; взаимосвязь технической и тактической подготовки; морально-волевая подготовка и соревновательная подготовка; обучение соревнователь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Анализ сторон спортивной подготовки в спортивных единоборств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ализ спортивного единоборства по вольной борьбе  как средства физического воспит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вольной борьб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контрольных нормативов в физической подготовке по вольной борьб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торон спортивной подготовки в вольной борьбе как целостной 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История развития вольной борьб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Тема 1.2.  Основы обучения технике, т</w:t>
            </w:r>
            <w:r>
              <w:rPr>
                <w:b/>
                <w:sz w:val="20"/>
                <w:szCs w:val="20"/>
              </w:rPr>
              <w:t>актике  соревновательной деятельности в спортивном единоборстве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бучение технике и тактике, развития физических качеств на основе положений теории и методики физического воспитания и спорта и учёта специфики спортивного единоборства по борьбе вольной. Основы теории обучения навыкам борьбы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 борьбы вольной и развития физических качеств; формирование специальных знаний в процессе обучения спортивным единоборств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Анализ двигательных действий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овательность обучения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остроение спортивной подготовки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е в борьбе вольной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контроль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Терминология используемая в борьбе вольной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3. Прогнозирование индивидуальных способностей борцов вольной борьбы и методика отбора детей для занятий вольной борьбой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борьбы вольной  к способностям занимающихся. Изучение и развитие способностей занимающихся в борьбе вольной. Ориентация и отбор детей для занятий борьбой вольной. Дифференцированный и индивидуальный подходы применяемых в учебно-тренировочном процессе в борьбе вольной. Программирование и организация тренировочного процесса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ирование и организация тренировочного процесса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Дифференцированный и индивидуальный подходы применяемые в учебно-тренировочном процессе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ая реализация принципов дидактики в спортивной тренировки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ставить примерный план учебно-тренировочных занятий по борьбе вольной на 1 го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собенности методики проведения учебно-тренировочных занятий по борьбе вольной с различным контингенто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ма 1.4.  Управление процессом подготовки в борьбе вольной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истемный характер подготовки спортсменов в борьбе вольной. Спортивная подготовка как многолетний непрерывный процесс. Структура системы подготовки в борьбе вольной. Цели, модельные характеристики и нормативы. Обеспечение подготовки в борьбе вольной. Реализация целей подготовк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Формы и содержание планирования учебно-тренировочной работы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Анализ структуры тренировочного процесса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ставить конспект тренировки по борьбе вольной согласно  плана учебно-тренировочного цикл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Учёт результатов учебно-тренировочной работы в спортивной подготовке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Тема 1.5. Соревновательная деятельность в спортивном единоборстве по вольной борьбе и система соревнований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труктура соревновательной деятельности в борьбе вольной. Факторы, определяющие эффективность соревновательной деятельности в борьбе вольной Управление соревновательной деятельностью в борьбе вольной. Принципы построения и проведения соревнований по борьбе вольной. Способы проведения соревнований по борьбе вольной. Техника безопасности в борьбе вольной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Анализ официальных правил соревнований по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зработка Положения соревнований по борьбе вольно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собенности проведения соревнований по борьбе вольно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рольных нормативов спортивной подготовки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стирование по знанию официальных правил проведения соревнований по борьбе вольной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рганизация и проведение соревнований по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вершенствование приёмов техники, тактики, физических способностей в борьбе воль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 практик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курсовой работы (проекта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1. Причины травматизма в борьбе вольной и меры его предуп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2.Обучение технике и тактике, развития физических качеств в борьбе во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3. Формы работы и занятий по борьбе вольной со школь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5 Системная подготовка в борьбе во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6. Методическая подготовка учителя физической культуры, педагога-тренера по борьбе во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7. Особенности организации и проведения соревнований по борьбе во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7 Планирование и учёт учебно-тренировочной работы  в борьбе во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8.Особенности учебно-тренировочной работы женщин в борьбе вольн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над курсовой работой (проект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7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i/>
          <w:sz w:val="20"/>
          <w:szCs w:val="20"/>
        </w:rPr>
        <w:t xml:space="preserve">Примечание </w:t>
      </w:r>
      <w:r>
        <w:rPr>
          <w:bCs/>
          <w:i/>
          <w:sz w:val="20"/>
          <w:szCs w:val="20"/>
        </w:rPr>
        <w:t>1: самостоятельная работа обучающихся над курсовой работой осуществляется в рамках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ой аудиторной учебной нагруз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i/>
          <w:sz w:val="20"/>
          <w:szCs w:val="20"/>
        </w:rPr>
        <w:t xml:space="preserve">           </w:t>
      </w:r>
      <w:r>
        <w:rPr>
          <w:b/>
          <w:bCs/>
          <w:i/>
          <w:sz w:val="20"/>
          <w:szCs w:val="20"/>
        </w:rPr>
        <w:t xml:space="preserve">Примечание </w:t>
      </w:r>
      <w:r>
        <w:rPr>
          <w:bCs/>
          <w:i/>
          <w:sz w:val="20"/>
          <w:szCs w:val="20"/>
        </w:rPr>
        <w:t>2: д</w:t>
      </w:r>
      <w:r>
        <w:rPr>
          <w:sz w:val="20"/>
          <w:szCs w:val="20"/>
        </w:rPr>
        <w:t>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4. </w:t>
      </w:r>
      <w:r>
        <w:rPr>
          <w:b/>
        </w:rPr>
        <w:t>Условия реализации ПМ.04. МДК</w:t>
      </w:r>
      <w:r>
        <w:rPr/>
        <w:t>.</w:t>
      </w:r>
      <w:r>
        <w:rPr>
          <w:b/>
        </w:rPr>
        <w:t xml:space="preserve"> 04.01. Раздел 7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</w:rPr>
      </w:pPr>
      <w:r>
        <w:rPr/>
        <w:t>4.1. Требования к минимальному материально-техническому обеспечению в организации образовательного процесса для освоения ПМ.04., 04.08: «Формирование компетенций профессиональной деятельности тренировки и руководства соревновательной деятельностью в спортивном единоборстве по вольной борьб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 с ковром для борьбы воль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 xml:space="preserve">ПМ.04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 по борьбе во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Карпинский А.А. Вольная борьба [Текст]: Учеб. пособие для секций коллективов физ. культ. – М.: Гос. Изд-во «Физкультура и спорт», 1959. – 1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Преображенский С.А. Борьба – занятие мужское. [Текст] / С.А.Преображенский. – М.: «Физкультура и спорт», 1978. – 178 с. с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Чумаков Е.М. 100 уроков самбо [Текст] /  Под ред. С.Е.Табакова. – Изд. 6-е, испр. и доп. – М.: ФАИР-ПРЕСС, 2006. – 448 с.: ил. – (Спор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/>
          <w:caps/>
        </w:rPr>
        <w:t>2</w:t>
      </w:r>
      <w:r>
        <w:rPr>
          <w:bCs/>
        </w:rPr>
        <w:t>. 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3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/>
          <w:caps/>
        </w:rPr>
        <w:t>5. Контроль и оценка результатов освоения  ПМ.04. МДК.</w:t>
      </w:r>
      <w:r>
        <w:rPr>
          <w:b/>
        </w:rPr>
        <w:t xml:space="preserve"> 04.01. Раздел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1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41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ланировать, проводить и анализировать занятия по вольной борьбе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рофессионально значимые двигательные действия спортивного единоборства по вольной борьбе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ть терминологию  спортивного единоборства по вольной борьбе 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именять приёмы страховки и самостраховки при выполнении упражнений связанных с спортивным единоборством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бучать двигательным действиям    спортивного единоборства по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одить уроки по спортивному единоборству в вольной борьбе в школ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тивный и текущий контроль на учебных занятиях, а также учебной и производственной практи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одить учебно-тренировочные занятия по спортивному единоборству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бирать, хранить, осуществлять мелкий ремонт  оборудования и инвентаря используемого в спортивном единоборстве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ть оборудование и инвентарь для занятий спортивным единоборством в вольной борьбе в соответствии с его назначением и особенностями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рганизовывать и проводить соревнования спортивного единоборства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историю и этапы развития спортивного единоборства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вязь спортивного единоборства в вольной борьбе с другими видами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содержание, задачи, основные требования курса спортивного единоборства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сто спортивного единоборства вольной борьбы,  в системе физического воспитания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классификацию техники и тактики спортивного единоборства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ерминологию принятой в спортивном единоборстве вольной борь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новы методики обучения спортивному единоборству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рганизацию и проведение соревнований  спортивного единоборства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авила соревнований в спортивном единоборстве по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держание, формы организации и методику проведения учебно-тренировочных занятий в спортивном единоборстве по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тодику обучения двигательным действиям в спортивном единоборстве по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обенности и методику развития физических качеств в спортивном единоборстве по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новы спортивной тренировки  в спортивном единоборстве по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собенности применения разных видов подготовки в спортивном единоборстве по вольной борьбе на различных этапах учебно-тренировочного процес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о-тренировочных занятиях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редства и методы спортивной тренировки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учебно-тренировочны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ланирование учебно-тренировочного процесса в вольной борьбе, его струк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сто и роль врачебного и педагогического контроля в управлении учебно-тренировочным процессом и соревновательной деятельностью борцов вольного сти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иды спортивного отбора и прогнозирования в вольной борьб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иды оценки и уровня подготовленности борцов вольного сти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новидности спортивно-оздоровительных сооружений, оборудования и инвентаря для занятий  вольной борьбой, особенности их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ехнику безопасности и требования к физкультурно-спортивным сооружениям, оборудованию и инвентарю используемого в учебно-тренировочных занятиях по вольной борь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7:37:00Z</dcterms:created>
  <dc:creator>Комп</dc:creator>
  <dc:description/>
  <cp:keywords/>
  <dc:language>en-US</dc:language>
  <cp:lastModifiedBy>Агропед345</cp:lastModifiedBy>
  <cp:lastPrinted>2016-12-09T09:18:00Z</cp:lastPrinted>
  <dcterms:modified xsi:type="dcterms:W3CDTF">2016-12-09T04:18:00Z</dcterms:modified>
  <cp:revision>34</cp:revision>
  <dc:subject/>
  <dc:title/>
</cp:coreProperties>
</file>