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6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ПМ.04 Основы индивидуального стиля физкультурно-педагогической деятельности специалиста физической культуры и спорта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ормирование основ индивидуального стиля физкультурно-педагогической деятельности специалиста по физической культуре и спо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специальности (специальностям) С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50141                 «Физическая культура»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</w:t>
        <w:tab/>
        <w:tab/>
        <w:tab/>
        <w:t>наз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группу (группы) специальностей / профессий или направление (направления) подготовки в зависимости от широты использования примерной программы профессионального модуля.</w:t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й по видам спорта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вид профессиональной деятельности в соответствии с ФГОС по специальностям / профессиям, перечисленными в п.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322" w:before="322" w:after="0"/>
        <w:rPr/>
      </w:pPr>
      <w:r>
        <w:rPr>
          <w:sz w:val="28"/>
          <w:szCs w:val="28"/>
        </w:rPr>
        <w:t xml:space="preserve">1. </w:t>
      </w:r>
      <w:r>
        <w:rPr>
          <w:b/>
          <w:bCs/>
          <w:spacing w:val="-10"/>
          <w:sz w:val="28"/>
          <w:szCs w:val="28"/>
        </w:rPr>
        <w:t>Преподавание     физической     культуры     по     основным общеобразовательным программам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/>
      </w:pPr>
      <w:r>
        <w:rPr>
          <w:sz w:val="28"/>
          <w:szCs w:val="28"/>
        </w:rPr>
        <w:t>ПК 1.1. Определять цели и задачи, планировать учебные занятия.</w:t>
      </w:r>
    </w:p>
    <w:p>
      <w:pPr>
        <w:pStyle w:val="Normal"/>
        <w:shd w:fill="FFFFFF" w:val="clear"/>
        <w:spacing w:lineRule="exact" w:line="322"/>
        <w:ind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занятия по физической культуре с учетом возрастных особенностей, состояния здоровья и уровня физической подготовленности обучающихся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ПК 1.3. Выполнять физкультурно-спортивные двигательные действия в соответствии с требованиями образовательной программы ОУ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ПК 1.4. Осуществлять текущий и итоговый контроль, оценку результатов учебной деятельности обучающихся.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515" w:leader="none"/>
          <w:tab w:val="left" w:pos="4910" w:leader="none"/>
          <w:tab w:val="left" w:pos="7421" w:leader="none"/>
        </w:tabs>
        <w:spacing w:lineRule="exact" w:line="322"/>
        <w:ind w:left="542" w:hanging="0"/>
        <w:jc w:val="both"/>
        <w:rPr/>
      </w:pPr>
      <w:r>
        <w:rPr>
          <w:spacing w:val="-2"/>
          <w:sz w:val="28"/>
          <w:szCs w:val="28"/>
        </w:rPr>
        <w:t>ПК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>1.5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нализирова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едагогическу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еятельность,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и их результативность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ПК 1.6. Взаимодействовать с участниками образовательного процесса, учреждениями образования, культуры, организациями и родителями (лицами их заменяющими) по вопросам организации физкультурно-оздоровительной и спортивной деятельности обучающихся.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2635" w:leader="none"/>
          <w:tab w:val="left" w:pos="4550" w:leader="none"/>
          <w:tab w:val="left" w:pos="6946" w:leader="none"/>
        </w:tabs>
        <w:spacing w:lineRule="exact" w:line="322"/>
        <w:ind w:left="710" w:hanging="0"/>
        <w:jc w:val="both"/>
        <w:rPr/>
      </w:pPr>
      <w:r>
        <w:rPr>
          <w:spacing w:val="-7"/>
          <w:sz w:val="28"/>
          <w:szCs w:val="28"/>
        </w:rPr>
        <w:t>ПК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>1.7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формля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окументацию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еспечивающую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  <w:sz w:val="28"/>
          <w:szCs w:val="28"/>
        </w:rPr>
        <w:t>2. Организация и проведение внеурочной работы и занятий по программам дополнительного образования в области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К 2.1. Определять цели и задачи, планировать физкультурно-оздоровительные и спортивные мероприятия и занятия.</w:t>
      </w:r>
    </w:p>
    <w:p>
      <w:pPr>
        <w:pStyle w:val="Normal"/>
        <w:shd w:fill="FFFFFF" w:val="clear"/>
        <w:spacing w:lineRule="exact" w:line="322"/>
        <w:ind w:right="10" w:firstLine="542"/>
        <w:jc w:val="both"/>
        <w:rPr/>
      </w:pPr>
      <w:r>
        <w:rPr>
          <w:sz w:val="28"/>
          <w:szCs w:val="28"/>
        </w:rPr>
        <w:t xml:space="preserve">ПК 2.2. Проводить внеурочные мероприятия и занятия с разными </w:t>
      </w:r>
      <w:r>
        <w:rPr>
          <w:spacing w:val="-1"/>
          <w:sz w:val="28"/>
          <w:szCs w:val="28"/>
        </w:rPr>
        <w:t>группами лиц, в том числе имеющими   ослабленное здоровье.</w:t>
      </w:r>
    </w:p>
    <w:p>
      <w:pPr>
        <w:pStyle w:val="Normal"/>
        <w:shd w:fill="FFFFFF" w:val="clear"/>
        <w:spacing w:lineRule="exact" w:line="322"/>
        <w:ind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ПК 2.3. Мотивировать обучающихся, родителей или лиц, их заменяющих, к участию во внеурочной деятельности с учетом интересов, потребностей и состояния здоровья детей.</w:t>
      </w:r>
    </w:p>
    <w:p>
      <w:pPr>
        <w:pStyle w:val="Normal"/>
        <w:shd w:fill="FFFFFF" w:val="clear"/>
        <w:spacing w:lineRule="exact" w:line="322"/>
        <w:ind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ПК 2.4. Анализировать и оценивать результативность внеурочной деятельности по физической культуре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ПК 2.5. Взаимодействовать с участниками образовательного процесса, учреждениями образования, культуры, организациями и родителями (лицами их заменяющими) по вопросам организации внеурочной физкультурно-оздоровительной и спортивной деятельности обучающихся.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2635" w:leader="none"/>
          <w:tab w:val="left" w:pos="4550" w:leader="none"/>
          <w:tab w:val="left" w:pos="6946" w:leader="none"/>
        </w:tabs>
        <w:spacing w:lineRule="exact" w:line="322"/>
        <w:ind w:left="710" w:hanging="0"/>
        <w:jc w:val="both"/>
        <w:rPr/>
      </w:pPr>
      <w:r>
        <w:rPr>
          <w:spacing w:val="-2"/>
          <w:sz w:val="28"/>
          <w:szCs w:val="28"/>
        </w:rPr>
        <w:t xml:space="preserve">ПК </w:t>
      </w:r>
      <w:r>
        <w:rPr>
          <w:rFonts w:cs="Arial"/>
          <w:spacing w:val="-1"/>
          <w:sz w:val="28"/>
          <w:szCs w:val="28"/>
        </w:rPr>
        <w:t>2.6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ести документацию, обеспечивающую организацию физкультурно-спортивной деятельност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28"/>
          <w:szCs w:val="28"/>
        </w:rPr>
        <w:t>3. Методическое обеспечение процесса физическ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ПК </w:t>
      </w:r>
      <w:r>
        <w:rPr>
          <w:rFonts w:cs="Arial"/>
          <w:spacing w:val="-1"/>
          <w:sz w:val="28"/>
          <w:szCs w:val="28"/>
        </w:rPr>
        <w:t>3.1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</w:r>
    </w:p>
    <w:p>
      <w:pPr>
        <w:pStyle w:val="Normal"/>
        <w:shd w:fill="FFFFFF" w:val="clear"/>
        <w:spacing w:lineRule="exact" w:line="322"/>
        <w:ind w:left="710" w:hanging="0"/>
        <w:jc w:val="both"/>
        <w:rPr/>
      </w:pPr>
      <w:r>
        <w:rPr>
          <w:sz w:val="28"/>
          <w:szCs w:val="28"/>
        </w:rPr>
        <w:t>ПК 3.2. Систематизировать и оценивать педагогический опыт и образовательные технологии в области физической культуры и спорта на основе изучения профессиональной литературы, самоанализа  анализа деятельности других педагогов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ПК 3.3. Оформлять педагогические разработки в виде отчетов,       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фератов, выступлений и др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934" w:leader="none"/>
          <w:tab w:val="left" w:pos="3398" w:leader="none"/>
          <w:tab w:val="left" w:pos="4502" w:leader="none"/>
          <w:tab w:val="left" w:pos="6898" w:leader="none"/>
          <w:tab w:val="left" w:pos="8635" w:leader="none"/>
        </w:tabs>
        <w:spacing w:lineRule="exact" w:line="322"/>
        <w:ind w:right="10" w:firstLine="710"/>
        <w:jc w:val="both"/>
        <w:rPr/>
      </w:pPr>
      <w:r>
        <w:rPr>
          <w:sz w:val="28"/>
          <w:szCs w:val="28"/>
        </w:rPr>
        <w:t xml:space="preserve">ПК 3.4. Участвовать в исследовательской и проектной деятельности  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934" w:leader="none"/>
          <w:tab w:val="left" w:pos="3398" w:leader="none"/>
          <w:tab w:val="left" w:pos="4502" w:leader="none"/>
          <w:tab w:val="left" w:pos="6898" w:leader="none"/>
          <w:tab w:val="left" w:pos="8635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ласти физическ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560" w:right="1272" w:gutter="0" w:header="0" w:top="12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, профессиональной подготовке (указать направленность программы профессиональной подготовки, при освоении профессии рабочего в рамках специальности СПО (указать код и наименование специальности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уровень образования: основное общее, среднее (полное) общее, профессиональное образовани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опыт работы: тип предприятия, должности, стаж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(ПМ.04) обучающийся должен </w:t>
      </w:r>
      <w:r>
        <w:rPr>
          <w:b/>
          <w:sz w:val="28"/>
          <w:szCs w:val="28"/>
        </w:rPr>
        <w:t>иметь практический опыт в видах деятельности</w:t>
      </w:r>
      <w:r>
        <w:rPr>
          <w:sz w:val="28"/>
          <w:szCs w:val="28"/>
        </w:rPr>
        <w:t xml:space="preserve"> (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а планов и организации различных форм работ в области физической культуры и спорта, разработки предложений по их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ения цели и задач, планирования, проведения, анализа и оценки мероприятий и занятий по физической культуре и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нения приёмов страховки и самостраховки при выполнении физических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я диагностики физической подготовленност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людения, анализа и самоанализа различных форм мероприятий и занятий физической культурой, обсуждения отдельных мероприятий или занятий в диалоге с сокурсниками, руководителем педагогической практики, учителя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ения документации, обеспечивающей организацию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ходить и использовать методическую литературу и другие источники информации, необходимой для подготовки и проведения различных форм работы и занятий по программам специализаций в области физической культуры и 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различные методы и формы организации физкультурно-спортивных мероприятий и занятий, строить их с учётом возрастно-половых, морфофункциональных и индивидуально-психологических особенностей обучающихся, уровня их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ть педагогически целесообразные взаимоотношения с обучающим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тивировать обучающихся, родителей (лиц их заменяющих) к участию в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товать состав кружка, секции, студии, клубного или другого детского объединения и сохранять состав обучающихся в течение срока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овать и проводить педагогически целесообразную работу с родител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бирать, готовить к занятию и использовать спортивное оборудование и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различные методы и приёмы обучения двигательным действиям, методики развития физических качеств, дозировать физическую нагрузку в соответствии с функциональными возможностями организма обучающихся при проведении физкультурно-оздоровительных и спортивно-оздоровительны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нять приёмы страховки и самостраховки при выполнении физических упражнений, соблюдать технику безопасности на зан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, проводить соревнования и осуществлять судей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ть педагогический контроль, оценивать процесс и результаты деятельности обучающихся на зан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ть самоанализ и самоконтроль при проведении различных форм мероприятий и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ировать различные формы  мероприятий и занятий, корректировать и совершенствовать процесс организации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щность, цель, задачи, функции, содержание, формы и методы различных форм работы в области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бования к планированию и проведению различных форм мероприятий и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ёмы и способы страховки и самострах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ы и методы взаимодействия с родителями обучающихся или лицами, их заменяющими, как субъектами образов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огику, анализ различных форм мероприятий и занятий по физической культуре и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ы документации, требования к её оформ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ются требования к практическому опыту, умениям и знаниям в соответствии с ФГОСами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151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512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008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36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142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сформированных основ индивидуального стиля физкультурно-педагогической деятельности специалиста физической культуры и спорта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цели и задачи, планировать учебные занятия в соответствии физкультурно-спортивными и спортивно-оздоровительными видами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учебные занятия различных форм физкультурно-спортивных и спортивно-оздоровительных видов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физкультурно-педагогический и спортивно-оздоровительный контроль с целью оценивания процесса и результатов физкультурно-педагогической работы по видам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учебные занятия физкультурно-спортивных и спортивно-оздоровительных видов деятельности физической культуры и спорт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ей физкультурно-спортивные и спортивно-оздоровительные виды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цели им задачи, планировать внеурочные мероприятия и занятия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внеурочные мероприятия и занятия по видам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формированию обучающихся, родителей (лиц их заменяющих) физкультурно-спортивного стиля жизн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физкультурно-педагогический контроль, оценивать процесс и результаты физкультурно-спортивной и спортивно-оздоровительной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внеурочные мероприятия и занятия по видам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и спортивно-оздоровительной видов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онтингента и индивидуальных особенностей обучающихся по видам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и оценивать физкультурно-педагогический опыт и образовательные технологии в области физической культуры и спорта на основе изучения профессиональной литературы, самоанализа и анализа деятельности других педагогов в видах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ять физкультурно-педагогические разработки в виде отчётов, рефератов и выступлений по видам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исследовательской и проектной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физкультурно-педагогической и спортивно-оздоровительной деятельности, которая выражается в конструктивном стиле индивидуальной деятельности специалиста физической культуры и спорта в видах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 в видах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 в видах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онно-коммуникативные технологии для совершенствования профессиональных видов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в коллективе и команде, взаимодействовать с руководством, коллегами и социальными партнёрами в видах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ь цели, по формированию физкультурно-спортивного стиля  личности обучающегося, организовывать и контролировать их работу с принятием на себя ответственности за качество образовательного процесса видов деятельности: 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по видам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физкультурно-педагогическую и спортивно-оздоровительную деятельность в условиях обновления их целей, содержания, смены технологий в видах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рофилактику травматизма, обеспечивать охрану жизни и здоровья детей в идах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ь физкультурно-педагогическую и спортивно-оздоровительную деятельность с соблюдением регулирующих правовых норм в видах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базовыми и новыми видами физкультурно-спортивной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ть воинскую обязанность, в том числе с применением полученных профессиональных знаний (для юношей) в видах деятельности: спортивное ориентирование, лёгкая атлетика, гимнастика, вольная борьба, спортивные игры, лыжный спорт;  специализаций по нетрадиционным видам спорта: шахматы, русская лапта, гиревой спорт; специализации по адаптивной физической культуре; специализации инструктор-методист по месту жительства; специализации инструктор детского туризм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>Наименование результатов обучения приводится в соответствии с текстом вышеназванных ФГОС СПО / НПО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 вариативной части циклов ОПОП формирование основ индивидуального стиля физкультурно-педагогической деятельности специалиста физической культуры и спорта (вариант для СПО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8"/>
        <w:gridCol w:w="751"/>
        <w:gridCol w:w="1553"/>
        <w:gridCol w:w="1116"/>
        <w:gridCol w:w="807"/>
        <w:gridCol w:w="1117"/>
        <w:gridCol w:w="1050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1.1-1.8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Формирование компетенций профессиональной деятельности в тренировки и руководства соревновательной деятельностью спортсменов футболистов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-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-3.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Формирование компетенций профессиональной  деятельности методиста  физической культуры и спор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-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3.1-3.4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Формирование компетенций о  физкультурно-спортивных стилях деятельности личност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>Формирование компетенций профессиональной деятельности  тренировки и руководства соревновательной деятельностью спортсменов баскетболис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5. </w:t>
            </w:r>
            <w:r>
              <w:rPr>
                <w:sz w:val="20"/>
                <w:szCs w:val="20"/>
              </w:rPr>
              <w:t>Формирование компетенций профессиональной деятельности тренировки и руководства соревновательной деятельностью  легкоатл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6. </w:t>
            </w:r>
            <w:r>
              <w:rPr>
                <w:sz w:val="20"/>
                <w:szCs w:val="20"/>
              </w:rPr>
              <w:t>Формирование компетенций профессиональной деятельности в тренировки и руководства соревновательной деятельностью волейболис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7. </w:t>
            </w:r>
            <w:r>
              <w:rPr>
                <w:sz w:val="20"/>
                <w:szCs w:val="20"/>
              </w:rPr>
              <w:t>Формирование компетенций профессиональной деятельности  тренировки и руководства соревновательной деятельностью спортсменов лыжников-гонщ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Раздел 8.</w:t>
            </w:r>
            <w:r>
              <w:rPr>
                <w:sz w:val="20"/>
                <w:szCs w:val="20"/>
              </w:rPr>
              <w:t xml:space="preserve"> Формирование компетенций профессиональной деятельности  тренировки и руководства соревновательной деятельностью в спортивном единоборстве по вольной борьб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здел 9: </w:t>
            </w:r>
            <w:r>
              <w:rPr>
                <w:sz w:val="20"/>
                <w:szCs w:val="20"/>
              </w:rPr>
              <w:t>Формирование компетенций профессиональной деятельности тренировки и руководства соревновательной деятельностью спортивных гимнас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-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-3.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0. </w:t>
            </w:r>
            <w:r>
              <w:rPr>
                <w:sz w:val="20"/>
                <w:szCs w:val="20"/>
              </w:rPr>
              <w:t>Формирование компетенций профессиональной деятельности специалиста по массовой физкультурно-оздоровительной работе и туризму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- 2.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3.1-3.4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11. </w:t>
            </w:r>
            <w:r>
              <w:rPr>
                <w:sz w:val="20"/>
                <w:szCs w:val="20"/>
              </w:rPr>
              <w:t>Формирование компетенций профессиональной деятельности спортивного руководителя (менеджера) сферы физической культуры и спорта.</w:t>
            </w:r>
          </w:p>
          <w:p>
            <w:pPr>
              <w:pStyle w:val="Heading1"/>
              <w:ind w:firstLine="284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307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К 1-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-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-3.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2. </w:t>
            </w:r>
            <w:r>
              <w:rPr>
                <w:sz w:val="20"/>
                <w:szCs w:val="20"/>
              </w:rPr>
              <w:t>Формирование компетенций преподавателя и   организатора «Основ безопасности жизнедеятельности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-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3.1-3.4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Ячейки в столбцах 3, 4, 7, 9, 10 заполняются жирным шрифтом, в 5, 6, 8 - обычным. Если какой-либо вид учебной работы не предусмотрен, необходимо в соответствующей ячейке поставить прочерк. Количество часов, указанное в ячейках столбца 3, должно быть равно сумме чисел в соответствующих ячейках столбцов 4, 7, 9, 10 (жирный шрифт) по горизонтали. Количество часов, указанное в ячейках строки «Всего», должно быть равно сумме чисел соответствующих столбцов 3, 4, 5, 6, 7, 8, 9, 10 по вертикали. Количество часов, указанное в ячейке столбца 3 строки «Всего», должно соответствовать количеству часов на освоение программы профессионального модуля в пункте 1.3 паспорта программы. Количество часов на самостоятельную работу обучающегося должно соответствовать указанному в пункте 1.3 паспорта программы. Сумма количества часов на учебную и производственную практику (в строке «Всего» в столбцах 9 и 10) должна соответствовать указанному в пункте 1.3 паспорта программы. Для соответствия сумм значений следует повторить объем часов на производственную практику по профилю специальности (концентрированную) в колонке «Всего часов» и в предпоследней строке столбца «Производственная, часов». И учебная, и производственная (по профилю специальности) практики могут проводиться параллельно с теоретическими занятиями междисциплинарного курса (рассредоточено) или в специально выделенный период (концентрированно).</w:t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1. Формирование основ индивидуального стиля физкультурно-педагогической деятельности специалиста физической культуры и спор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1. Специализация «Тренер по лёгкой атлетике»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 …………………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 ……………………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(при наличии, указываются задания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2. ………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 раздел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МД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 ………………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 ………………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i/>
                <w:sz w:val="20"/>
                <w:szCs w:val="20"/>
              </w:rPr>
              <w:t xml:space="preserve"> (при наличии, указываются задания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3. ………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 раздел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(если предусмотрено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eastAsia="Calibri"/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eastAsia="Calibri"/>
                <w:bCs/>
                <w:i/>
                <w:sz w:val="20"/>
                <w:szCs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язательная аудиторная учебная нагрузка по курсовой работе (проекту)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  <w:r>
              <w:rPr>
                <w:i/>
                <w:sz w:val="20"/>
                <w:szCs w:val="20"/>
              </w:rPr>
              <w:t xml:space="preserve">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вая по модулю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 ……………………………………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ограммы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междисциплинарные курсы и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а также примерная тематика самостоятельной работы. Если предусмотрены курсовые работы (проекты) по профессиональному модулю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___________; мастерских ____________; лабораторий 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наименование           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 ___________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Описываются условия проведения занятий, организации учебной и производственной практики, консультационной помощи обучающ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Перечисляются дисциплины и модули, изучение которых должно предшествовать освоению дан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_______________________________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а: _______________________________________________________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указываются в соответствии с паспортом программы и разделом 2. </w:t>
      </w:r>
      <w:r>
        <w:rPr>
          <w:i/>
        </w:rPr>
        <w:t>Перечень форм контроля должен быть конкретизирован с учетом специфики обучения по программе профессионального моду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51:00Z</dcterms:created>
  <dc:creator>Комп</dc:creator>
  <dc:description/>
  <cp:keywords/>
  <dc:language>en-US</dc:language>
  <cp:lastModifiedBy>Агропед345</cp:lastModifiedBy>
  <cp:lastPrinted>2016-12-09T08:42:00Z</cp:lastPrinted>
  <dcterms:modified xsi:type="dcterms:W3CDTF">2016-12-09T03:42:00Z</dcterms:modified>
  <cp:revision>60</cp:revision>
  <dc:subject/>
  <dc:title/>
</cp:coreProperties>
</file>