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>Приложение № 43.1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 xml:space="preserve">к ОСНОВНОЙ  ПРОФЕССИОНАЛЬНОЙ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>ОБРАЗОВАТЕЛЬНОЙ ПРОГРАММЕ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 xml:space="preserve">по специальности 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caps/>
        </w:rPr>
        <w:t>49.02.01 Физическая культура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РОФЕССИОНАЛЬНОГО МОДУЛЯ</w:t>
      </w:r>
    </w:p>
    <w:p>
      <w:pPr>
        <w:pStyle w:val="Normal"/>
        <w:tabs>
          <w:tab w:val="clear" w:pos="708"/>
          <w:tab w:val="left" w:pos="3709" w:leader="none"/>
        </w:tabs>
        <w:jc w:val="center"/>
        <w:rPr/>
      </w:pPr>
      <w:r>
        <w:rPr>
          <w:b/>
          <w:sz w:val="28"/>
          <w:szCs w:val="28"/>
        </w:rPr>
        <w:t>ПМ 01. ПРЕПОДАВАНИЕ ФИЗИЧЕСКОЙ КУЛЬТУРЫ ПО ОСНОВНЫМ ОБЩЕОБРАЗОВАТЕЛЬНЫМ ПРОГРАММАМ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  <w:t>МДК 01.01 МЕТОДИКА ОБУЧЕНИЯ ПРЕДМЕТУ «ФИЗИЧЕСКАЯ КУЛЬТУРА»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Голышманово,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Рабочая программа профессионального модуля ПМ.01 Преподавание физической культуры по основным общеобразовательным программам</w:t>
      </w:r>
      <w:r>
        <w:rPr>
          <w:caps/>
        </w:rPr>
        <w:t xml:space="preserve"> «МДК.01.01 методика обучения предмету «Физическая культура»</w:t>
      </w:r>
      <w:r>
        <w:rPr/>
        <w:t>»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49.02.01 Физическая культур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Педченко М.М., преподаватель высше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М.М. Педченко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vertAlign w:val="superscript"/>
        </w:rPr>
      </w:pPr>
      <w:r>
        <w:rPr>
          <w:i/>
          <w:caps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</w:rPr>
      </w:pPr>
      <w:r>
        <w:rPr>
          <w:bCs/>
          <w:i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  <w:caps/>
          <w:u w:val="single"/>
        </w:rPr>
      </w:pPr>
      <w:r>
        <w:rPr>
          <w:b/>
          <w:bCs/>
          <w:i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1. ПАСПОРТ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ПРИМЕРНОЕ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1. паспорт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М.01 МДК.01.01. «Преподавание физической культуры по основным общеобразовательным программам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ind w:firstLine="737"/>
        <w:jc w:val="both"/>
        <w:rPr/>
      </w:pPr>
      <w:r>
        <w:rPr/>
        <w:t xml:space="preserve">Программа профессионального модуля – является частью основной профессиональной образовательной программы  (ОПОП) в соответствии с ФГОС  </w:t>
      </w:r>
      <w:r>
        <w:rPr>
          <w:b/>
        </w:rPr>
        <w:t xml:space="preserve">по специальности 49.02.01 «Физическая культура»  с углублённой подготовкой  квалификации «Учитель физической культуры» </w:t>
      </w:r>
      <w:r>
        <w:rPr/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1. ПК 1.1-ПК 1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2. ПК 2.1-ПК 2.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3. ПК 3.1- ПК 3.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Программа профессионального модуля может быть использована</w:t>
      </w:r>
      <w:r>
        <w:rPr>
          <w:b/>
        </w:rPr>
        <w:t xml:space="preserve"> </w:t>
      </w:r>
      <w:r>
        <w:rPr/>
        <w:t xml:space="preserve"> в дополнительном профессиональном образовании (в программах повышения квалификации и переподготовки) и профессиональной подготовке специалистов в сфере физической культуры и 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, студент в ходе освоения профессионального модуля,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анализа учебно-тематических планов и процесса обучения физической культуре, разработки предложений по его усовершенствова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пределения цели и задач, планирования и проведения, учебных занятий по физической культу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рименения приёмов страховки и самостраховки при выполнении физических упражн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роведения диагностике физической подготовленности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наблюдения, анализа и самоанализа уроков, обсуждения отдельных уроков в диалоге с сокурсниками, руководителем педагогической практики, учителями, разработки предложений по их совершенствованию и корре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ведения учебн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- находить и использовать методическую литературу и др. источники информации, необходимой для подготовки к урокам физической культу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использовать различные методы и формы организации учебных занятий по физической культуре, строить их с учётом возрастных особенностей и уровня физической подготовленности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одбирать, готовить к занятию и использовать спортивное оборудование и инвентар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использовать различные методы и приёмы обучения двигательным действиям, методики развития физических каче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рименять приёмы страховки и самостраховки при выполнении физических упражнений, соблюдать технику безопасности на занят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устанавливать педагогически целесообразные взаимоотношения с обучающим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роводить педагогический контроль на занят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ценивать процесс и результаты деятельности обучающихся на уроке, выставлять отмет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существлять самоанализ и самоконтроль в проведении уро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анализировать процесс и результаты педагогической деятельности и обучения предмету, корректировать и совершенствовать 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- место и значение предмета «Физическая культура» в общем образова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сновные концепции физического воспитания (физкультурного образования) школь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требования образовательного стандарта и программы учебного предмета «Физическая культур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требования к современному уроку физической культу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логику планирования при обучении предмету «Физическая культур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одержание, методы, приёмы, средства и формы организации деятельности обучающихся на уроках физической культуры, логику и критерии их выб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риёмы, способы страховки и самострахов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логику анализа урока физической культу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методы и методики педагогического контроля на уроке физической культу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сновы оценочной деятельности учителя на уроке физической культуры, критерии выставления отметок и виды учёта успеваемости учащихся на уроках физической культу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формы и методы взаимодействия с родителями или лицами, их заменяющими, как субъектами образовательного процес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виды учебной документации, требования к её ведению и оформл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i/>
        </w:rPr>
        <w:t xml:space="preserve">Примечание: </w:t>
      </w:r>
      <w:r>
        <w:rPr>
          <w:i/>
        </w:rPr>
        <w:t>указаны согласно требования к практическому опыту, умениям и знаниям в соответствии с ФГОСами по специальностям / профессиям, перечисленными в п.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сего 535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348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обязательной аудиторной учебной нагрузки обучающегося  232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самостоятельной работы обучающегося  11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чебной практики 3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изводственной практики 180 часов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езультатом освоения программы профессионального модуля является овладение обучающимися видом профессиональной деятельности учителя физической культуры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11670"/>
      </w:tblGrid>
      <w:tr>
        <w:trPr>
          <w:trHeight w:val="651" w:hRule="atLeast"/>
        </w:trPr>
        <w:tc>
          <w:tcPr>
            <w:tcW w:w="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16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2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.1</w:t>
            </w:r>
          </w:p>
        </w:tc>
        <w:tc>
          <w:tcPr>
            <w:tcW w:w="11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пределять цели и задачи, планировать учебные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.2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водить учебные занятия по физической культуре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ПК 1.3 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едагогический контроль, оценивать процесс и результаты учения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.4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Анализировать учебные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 xml:space="preserve">ПК 1.5 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Вести документацию, обеспечивающую процесс обучения физической культуре.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11670"/>
      </w:tblGrid>
      <w:tr>
        <w:trPr/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Наименование результата обучения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2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3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ценивать риски и принимать решения в нестандартных ситуациях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4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 xml:space="preserve">ОК 5 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ть информационно-коммуникативные технологии для совершенствования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6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ботать в коллективе и команде, взаимодействовать с руководством, коллегами и социальными партнёрами.</w:t>
            </w:r>
          </w:p>
        </w:tc>
      </w:tr>
      <w:tr>
        <w:trPr>
          <w:trHeight w:val="673" w:hRule="atLeast"/>
        </w:trPr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7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</w:tr>
      <w:tr>
        <w:trPr>
          <w:trHeight w:val="673" w:hRule="atLeast"/>
        </w:trPr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8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9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Осуществлять профессиональную деятельность в условиях обновления её целей, содержания, смены технологий.</w:t>
            </w:r>
          </w:p>
        </w:tc>
      </w:tr>
      <w:tr>
        <w:trPr>
          <w:trHeight w:val="673" w:hRule="atLeast"/>
        </w:trPr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0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рофилактику травматизма, обеспечивать охрану жизни и здоровья детей.</w:t>
            </w:r>
          </w:p>
        </w:tc>
      </w:tr>
      <w:tr>
        <w:trPr>
          <w:trHeight w:val="673" w:hRule="atLeast"/>
        </w:trPr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1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троить профессиональную деятельность с соблюдением регулирующих её правовых норм.</w:t>
            </w:r>
          </w:p>
        </w:tc>
      </w:tr>
      <w:tr>
        <w:trPr>
          <w:trHeight w:val="673" w:hRule="atLeast"/>
        </w:trPr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2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ладеть базовыми и новыми видами физкультурно-спортивной деятельности.</w:t>
            </w:r>
          </w:p>
        </w:tc>
      </w:tr>
      <w:tr>
        <w:trPr>
          <w:trHeight w:val="673" w:hRule="atLeast"/>
        </w:trPr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3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  <w:t>Примечание: наименование результатов обучения приводится в соответствии с текстом вышеназванных ФГОС СП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1. Структура и содержание профессионального модуля ПМ.01 «Преподавание физической культуры по основным общеобразовательным программам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3300"/>
        <w:gridCol w:w="1090"/>
        <w:gridCol w:w="751"/>
        <w:gridCol w:w="1477"/>
        <w:gridCol w:w="1018"/>
        <w:gridCol w:w="737"/>
        <w:gridCol w:w="14"/>
        <w:gridCol w:w="1035"/>
        <w:gridCol w:w="1015"/>
        <w:gridCol w:w="1869"/>
      </w:tblGrid>
      <w:tr>
        <w:trPr>
          <w:trHeight w:val="435" w:hRule="atLeast"/>
        </w:trPr>
        <w:tc>
          <w:tcPr>
            <w:tcW w:w="1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33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0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03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8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9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2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7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19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теория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Формирование компетенций по общим вопросам теории физического воспитания. 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2"/>
              <w:widowControl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2-1.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</w:t>
            </w:r>
            <w:r>
              <w:rPr>
                <w:sz w:val="20"/>
                <w:szCs w:val="20"/>
              </w:rPr>
              <w:t xml:space="preserve"> Формирование компетенций по методике проведения учебных занятий по физической культуре.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283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3-1.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3.</w:t>
            </w:r>
            <w:r>
              <w:rPr>
                <w:sz w:val="20"/>
                <w:szCs w:val="20"/>
              </w:rPr>
              <w:t xml:space="preserve"> Формирование компетенций по педагогическому контролю и оценивания процесса и результатов учения.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7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4-1.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</w:t>
            </w:r>
            <w:r>
              <w:rPr>
                <w:sz w:val="20"/>
                <w:szCs w:val="20"/>
              </w:rPr>
              <w:t>Формирование компетенций по анализу учебных занятий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.</w:t>
            </w:r>
            <w:r>
              <w:rPr>
                <w:sz w:val="20"/>
                <w:szCs w:val="20"/>
              </w:rPr>
              <w:t xml:space="preserve"> Формирование компетенций в ведении документации, обеспечивающей процесс обучения физической культуре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 (по профилю специальности)</w:t>
            </w:r>
            <w:r>
              <w:rPr>
                <w:sz w:val="20"/>
                <w:szCs w:val="20"/>
              </w:rPr>
              <w:t xml:space="preserve">, часов </w:t>
            </w:r>
            <w:r>
              <w:rPr>
                <w:rFonts w:eastAsia="Calibri"/>
                <w:i/>
                <w:sz w:val="20"/>
                <w:szCs w:val="20"/>
              </w:rPr>
              <w:t>(если предусмотрена</w:t>
            </w:r>
            <w:r>
              <w:rPr>
                <w:i/>
                <w:sz w:val="20"/>
                <w:szCs w:val="20"/>
              </w:rPr>
              <w:t xml:space="preserve"> итоговая (концентрированная) практика</w:t>
            </w:r>
            <w:r>
              <w:rPr>
                <w:rFonts w:eastAsia="Calibri"/>
                <w:i/>
                <w:sz w:val="20"/>
                <w:szCs w:val="20"/>
              </w:rPr>
              <w:t>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</w:rPr>
        <w:t xml:space="preserve">3.2. </w:t>
      </w:r>
      <w:r>
        <w:rPr>
          <w:b/>
        </w:rPr>
        <w:t>Содержание обучения по профессиональному модулю ПМ.01 «Преподавание физической культуры по основным общеобразовательным программам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540"/>
        <w:gridCol w:w="6302"/>
        <w:gridCol w:w="3239"/>
        <w:gridCol w:w="1440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ПМ .01</w:t>
            </w:r>
            <w:r>
              <w:rPr>
                <w:rFonts w:eastAsia="Calibri"/>
                <w:bCs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Формирование компетенций по преподаванию физической культуры по основным общеобразовательным программам.</w:t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01.01</w:t>
            </w:r>
            <w:r>
              <w:rPr>
                <w:sz w:val="20"/>
                <w:szCs w:val="20"/>
              </w:rPr>
              <w:t xml:space="preserve"> Методика обучения предмету «Физическая культура».</w:t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щие вопросы теории и методики  обучения предмету «Физическая культура».</w:t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ории и методики физического воспитания и его основные понят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теории и методики физического воспитания с другими науками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единстве организма и окружающей среды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физического воспитания в России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 задачи физического воспита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ребования к уроку физической культуры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уроко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урока физической культуры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организации урока физической культуры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изического воспита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упражнение – основное средство физического воспита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ие средств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биологические средств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-средовые средств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педагогические методы физического воспитан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еские методы физического воспитан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методические принципы физического воспитан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еские принципы физического воспитан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остроения занятий в физическом воспитан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ическое планирование и контроль в физическом воспитани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ебный контроль в физическом воспитани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 в физическом воспитани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одход к учащимс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 и практически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оциально-педагогические принципы системы физического воспита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ежные системы физического воспита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3. 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е формирование личности в процессе физического воспита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новы теории и методики обучения двигательным действиям: двигательные умения и навыки.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ы формирования двигательных навыков, структура процесса обучения и особенности его этапо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ко-практические основы развития физических качеств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7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и основы методики её воспитан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8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ные способности и основы методики их воспитан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осливость и основы методики её воспитан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ость и основы методики её воспитан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но-координационные способности и основы их воспитан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12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редств и методов физического воспита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13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уроков физической культуре в школе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ная деятельность как фактор физического воспита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рывность как принцип построения физического воспита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-подготовительное направление в системе физического воспита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физическое как сторона физического воспитания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здоравливающие  факторы природной среды как средства физического вос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ические факторы как средство физического воспитан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2. Методика физического воспитания и развития ребёнка. </w:t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i/>
                <w:sz w:val="20"/>
                <w:szCs w:val="20"/>
              </w:rPr>
              <w:t>(указывается перечень дидактических единиц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ые особенности развития ребёнка от рождения до 7 лет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обучения и развития ребёнка в процессе физического воспита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воспитание ребёнка раннего возраста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воспитание детей младшего школьного возраст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воспитание детей среднего школьного возраст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воспитание детей старшего школьного возраст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воспитание детей с ослабленным здоровьем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для детей дошкольного возраст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 и спортивные игры как средство гармоничного развития ребёнка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упражнения для дошкольников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организации физического воспитания школьников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организации физического воспитания в системе внешкольных учреждений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физического воспитания в семь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воспитание учащихся колледжей профессионального образования и средних специальных учебных заведений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 и практически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при наличии, указываются темы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и содержание физического воспитания дошкольников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-3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имерных планов обучения подвижных и спортивных игр дошкольников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имерных индивидуальных планов работы с ребёнком по физическому воспитанию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подавание курса «Методика физического воспитания и развития ребёнка» в педагогическом колледже.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-9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организация работы по физическому воспитанию в дошкольных учреждениях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методиста в дошкольных учреждениях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11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в  дошкольное учреждение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извольных движен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ная активность и развитие функций мозга ребёнк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нситивные периоды физического развития индивида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её отношение к физическому воспитанию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ой адекватности направлений физического воспитания принцип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ндивидуальной технологии учебно-воспитательной деятельности по физической культуре и спорту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ема 1.3. Технология разработки документов планирования  по предмету "Физическая культура"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65" w:type="dxa"/>
              <w:jc w:val="left"/>
              <w:tblInd w:w="8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285"/>
              <w:gridCol w:w="1480"/>
            </w:tblGrid>
            <w:tr>
              <w:trPr/>
              <w:tc>
                <w:tcPr>
                  <w:tcW w:w="3285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в физическом воспитании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лан работы по физическому воспитанию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довой план график учебного процесса по физической культуре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урочный рабочий (тематический) план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деятельности занимающихся на урок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 на уроках физической культуры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7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оценки знаний и умений на уроке. Работа с отстающим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8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воспитательной деятельности учителя физической культуры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чность учителя как фактор установления педагогически целесообразных отношений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10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и методы взаимодействия с родителями или лицами, их заменяющими, как субъектами образовательного процесса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 и практически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общий план работы по физическому воспитани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color w:val="767676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годовой план-график учебного процесса по физической культуре для снежного район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color w:val="767676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годовой план-график учебного процесса по физической культуре для бесснежного район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/>
            </w:pPr>
            <w:r>
              <w:rPr>
                <w:sz w:val="20"/>
                <w:szCs w:val="20"/>
              </w:rPr>
              <w:t>Составить поурочный рабочий (тематический план) на 1-ю четверть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/>
            </w:pPr>
            <w:r>
              <w:rPr>
                <w:sz w:val="20"/>
                <w:szCs w:val="20"/>
              </w:rPr>
              <w:t>Составить поурочный рабочий (тематический план) на 2-ю четверть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/>
            </w:pPr>
            <w:r>
              <w:rPr>
                <w:sz w:val="20"/>
                <w:szCs w:val="20"/>
              </w:rPr>
              <w:t>Составить поурочный рабочий (тематический план) на 3-ю четверть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/>
            </w:pPr>
            <w:r>
              <w:rPr>
                <w:sz w:val="20"/>
                <w:szCs w:val="20"/>
              </w:rPr>
              <w:t>Составить поурочный рабочий (тематический план) на 4-ю четверть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карточки учебного материала на серию уроков по легкой атлетике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карточки учебного материала на серию уроков по гимнастике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карточки учебного материала на серию уроков по лыжной подготовк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карточки учебного материала на серию уроков по спортивным играм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2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разработки документов планирования по физическому воспитанию для прохождения практики в школ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занятий по физическому воспитанию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хнологии в физическом воспитании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е воспитание в процессе физического воспита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ческое воспитание в процессе физического воспитани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ственное воспитание в процессе физического воспита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е воспитания в процессе физического воспита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4. Анализ урока физической культур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 методы анализа урока физической культуры в школ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анализа урока по физической культуры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лиз и самоанализ уро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хронометрирован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пульсометри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 и практически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общей и моторной плотности урока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.2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пределение общей и моторной плотности урока в школе и колледже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нализ учебных занятий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пределение умения учителя регулировать физическую нагрузку (пульсометрия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ценить педагогическую деятельность учителя на уроке методом рейтинг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арта экспресс анализа и оценки педагога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ых упражнений для определения уровня развития физических качеств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и методы физического воспитания детей в свете принципов разносторонности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льный подход в методах и упражнениях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,  регламентирующие деятельность по физическому воспитанию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нятия в физическом воспитании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офилированные направления в системе физического воспита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5. Методика  контроля в физическом воспитании</w:t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дагогический контроль физического воспитания дошкольнико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дагогический  контроль физического воспитания школьников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дагогический контроль физического воспитания учащихся колледжей профессионального образования и средних  специальных учебных заведений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педагогический контроль в процессе физического воспита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 в процессе физического воспита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деятельности занимающихся на урок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7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и инвентарь для занятий физическими упражнениями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9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8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-педагогическая деятельность учителя физической культуры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9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 при организации работы по физическому воспитанию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 и практические работы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ы теории и методики обучения двигательным действиям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етодика воспитания физических качест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етодика определения физической подготовленност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оценки деятельности занимающихся на урок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 "Карточку здоровья ребенка"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медицинских групп здоровья школьнико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нализ физической культуры в режиме трудового дн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 за здоровьем и физической подготовленностью занимающихся физическими упражн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обучения двигательным действиям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 физических упражнений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технического выполнения двигательных действий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движений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при выполнении физических упражнений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ка домашних за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Дать характеристику методу целостно-конструктивного упраж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ить алгоритм расчленено-конструктивного метода при обучении двигательного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ать характеристику методов стандартного упраж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ать характеристику переменного мет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ать характеристику игрового мет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Дать характеристику соревновательного мет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существить анализ системы физического воспитания П.Ф.Лесгафта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Виды работ: </w:t>
            </w:r>
            <w:r>
              <w:rPr>
                <w:rFonts w:eastAsia="Calibri"/>
                <w:bCs/>
                <w:sz w:val="20"/>
                <w:szCs w:val="20"/>
              </w:rPr>
              <w:t>пробные уроки в школе.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оизводственная практика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Виды работ: </w:t>
            </w:r>
            <w:r>
              <w:rPr>
                <w:rFonts w:eastAsia="Calibri"/>
                <w:bCs/>
                <w:sz w:val="20"/>
                <w:szCs w:val="20"/>
              </w:rPr>
              <w:t>пробные уроки в школе.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1257300</wp:posOffset>
                      </wp:positionV>
                      <wp:extent cx="914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99pt" to="66.55pt,-9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Реализация программы модуля предполагает наличие учебных кабинетов – 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 и рабочих мест в 1 кабинете - 2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портивный комплекс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универсальный спортивный за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зал ритмики и фитне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тренажёрный за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открытый стадион широкого профиля и элементами полосы препятств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стрелковый ти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Зал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Библиотека, читальный зал с выходом в Интерн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граммы модуля предполагает обязательную производствен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орудование и технологическое оснащение рабочих мес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Байбородова Л.В. Методика обучения физической культуре: 1-11 кл. [Текст]: Метод. пособие / Л.В.Байбородова, И.М.Бутин, Т.Н.Леонтьева, С.М.Масленников. – М.: Гуманит. изд. центр ВЛАДОС, 2004. – 248 с. – (Би-ка учителя физической культур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Глазырина Л.Д. Методика преподавания физической культуры: 1-4 кл. [Текст]: Метод. пособие и программа / Л.Д.Глазырина, Т.А.Лопатик. – М.: Гуманит. изд. центр ВЛАДОС, 2003. – 208 с. – (Б-ка учителя начальной школ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Гонеев А.Д. Основы коррекционной педагогики [Текст]: учеб. пособие для студ. высш. пед. учеб. заведений / А.Д.Гонеев, Н.И. Лифинцева, Н.В.Ялпаева; под ред. В.А. Сластенина. – 4-е изд., стер. – М.: Издательский центр «Академия», 2007. – 27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лжиков И.И. Физическая кульутра. 4 класс [Текст]: Пособие для учителя / И.И. Должиков. – М.: Айрис-пресс, 2004. – 160 с.   – (Поурочные план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Ильин Е.П. Психология спорта [Текст] / Е.П.Ильин. – СПб.: Питер, 2009. – 352 с.: ил. – (Серия «Мастера психологии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айнова Э.Б. Общая педагогика физической культуры и спорта [Текст]: учебное пособие / Э.Б.Кайнова. – М.: ИД «ФОРУМ»: ИНФРА_М, 2009. – 208 с. – (Профессиональное образова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валько В.И. Поурочные разработки по физкультуре. 1-4 классы [Текст]: Методические рекомендации, практические материалы, поурочное планирование / В.И.Ковалько. - 2-е изд., испр. – М.: ВАКО, 2004. – 272 с. – (В помощь школьному учител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Комплексная программа физического воспитания: 1-11 клас. [Текст]: Программы общеобразовательных учреждений / Авторы д.п.н. В.И.Лях, к.п.н. А.А.Зданевич. – 3-е изд. – М.: «Просвещение», 2006. – 126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узнецовВ.С. Методика обучения основным видам движений на уроках физической культуры в школе [Текст] / В.С.Кузнецов, Г.А.Колодницкий. – М.: Гуманит. изд. центр ВЛАДОС, 2002. – 176 с.: ил. – (Б-ка учителя физической культур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узнецов В.С. Прикладная физическая подготовка: 10-11 кл. [Текст]: Учеб.-метод. пособие / В.С.Кузнецов, Г.А.Колодницкий. – М.: Изд-во ВЛАДОС_ПРЕСС, 2003. – 184 с.: ил. – (Основы безопасности жизнедеятельност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Литвинов Е.Н. Программа физического воспитания учащихся начальной школы (</w:t>
      </w:r>
      <w:r>
        <w:rPr>
          <w:bCs/>
          <w:lang w:val="en-US"/>
        </w:rPr>
        <w:t>I</w:t>
      </w:r>
      <w:r>
        <w:rPr>
          <w:bCs/>
        </w:rPr>
        <w:t>-</w:t>
      </w:r>
      <w:r>
        <w:rPr>
          <w:bCs/>
          <w:lang w:val="en-US"/>
        </w:rPr>
        <w:t>IV</w:t>
      </w:r>
      <w:r>
        <w:rPr>
          <w:bCs/>
        </w:rPr>
        <w:t xml:space="preserve"> классы) [Текст] /  Е.Н.Литвинов, М.Я.Виленский, Г.И.Погадаев. – М.: Школьная Пресса, 2004. – 16 с. («Начальная школа: воспитание и обучение. Приложение к журналу «Дошкольник. Младший школьник». Вып. 5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Литвинов Е.Н. Физкультура! Физкультура! [Текст]: Учеб. для учащихся 5-7 кл. общеобразоват. учреждений / Е.Н.Литвинов, Погадаев. – М.: Просвещение, 1999. – 141 с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асленников М.М. Техника безопасности и охрана здоровья при оборудовании и эксплуатации спортивных залов и площадок в общеобразовательных учреждениях [Текст]: Практическое пособие / М.М.Масленников. – М.: АРКТИ, 2006. – 88 с.: ил. (Управление образованием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еры безопасности на уроках физической культуры [Текст] / Сост. П.А.Киселёв. – Волгоград: ООО «Экстремум», 2004. – 2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Методика физического воспитания учащихся 10-11 классов [Текст]: пособие для учителя / [А.В.Березин, А.А.Зданевич, Б.Д.Ионов и др.]; под ред. В.И.Ляха. – 4-е изд. – М.: Просвещение, 2005. – 125 с.: и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Нежкина Н.Н.  Психофизическая тренировка – новая технология формирования здоровья детей в образовательных учреждениях [Текст]: Методическое пособие / Н.Н.Нежкина. – Тюмень: Информационно-издательский центр «Тюменский областной государственный институт развития регионального образования (ТОГИРРО)», 2009. – 14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етров П.К. Методика преподавания гимнастики в школе [Текст]: Учеб. для студ. высш. учеб. заведений / П.К.Петров. – М.: Гуманит. изд. центр ВЛАДОС, 2000. – 4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шетников Н.В. Физическая культура [Текст]: Учеб. пособие для студ. сред. проф. учеб. заведений / Н.В.Решетников, Ю.Л.Кислицин. -  - 2-е изд., перараб. И доп. – М.: Изд. центр «Академия»; Мастерство; Высшая школа, 2000. – 15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ипа М.Д. Занятия физической культурой со школьниками, отнесёнными к специальной медицинской группе [Текст] /  М.Д.Рипа, В.К. Велитченко, С.С. Волкова; Под ред. М.Д.Рипы. – Просвещение, 1988. – 175 с.: ил. – (Б-ка учителя физ. культур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отерс Т.Т. Музыкально-ритмическое воспитание и художественная гимнастик [Текст]: Учеб. пособие для учащихся пед. уч-щ по спец. № 1910 «Физ. культура». – М.: Просвещение, 1989. – 175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мирнова Л.А. Общеразвивающие упражнения для младших школьников Текст Л.А. Смирнова. – М.: Гуманит. изд. центр ВЛАДОС, 2002. – 160 с.: ил. – (Б-ка учителя физической культур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пециальная педагогика [Текст]: учеб. пособие для студ. высш. учеб. заведений / Л.И. Аксёнова, Б.А. Архипов, Л.И.Белякова и др.; под ред. Н.М.Назаровой. – 6-е изд., стер. – М.: Издательский центр «Академия», 2005. – 4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портивные игры на уроках физкультуры [Текст]: Книга для учителя. /Авт. сост. Э.Найминова. – Росто-н/Д: Феникс, 2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ория и методика физического воспитания и развития ребёнка: Учеб. пособие для студ. высш. пед. учеб. заведений / Ж.К.Холодов, В.С.Кузнецов. – М.: Издательский центр «Академия», 2001. – 3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ория и методика физического воспитания и спорта: Учеб. пособие для студ. высш. учеб. заведений. – 2-е изд., испр. и доп. / Ж.К.Холодов, В.С.Кузнецов. – М.: Издательский центр «Академия», 2002. – 4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Физкультура. 7 класс [Текст]: поурочные планы  / Авт.-сост. Г.В.Бондаренкова, Н.И.Коваленко, А.Ю.Уточкин. – Волгоград: Учитель, 2004. – 15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Физкультура. 10 класс [Текст]: поурочные планы (для занятий с девушками)   / Авт.-сост. М.В.Видякин. – Волгоград: Учитель, 2004. – 1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Физкультура. 10 класс [Текст]: поурочные планы (для занятий с девушками)  / авт.-сост. М.В.Видякин, В.И. Виненко. – Волгоград: Учитель, 2005. – 18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Физкультура. 11 класс [Текст]: поурочные планы (для занятий с девушками)  / авт.-сост. М.В.Видякин, В.И. Виненко. – Волгоград: Учитель, 2005. – 1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Физкультура. 11 класс [Текст]: поурочные планы (для занятий с юношами)  / авт.-сост. М.В.Видякин, В.И. Виненко. – Волгоград: Учитель, 2005. – 18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Чайцев В.Г. Новые технологии физического воспитания школьников [Текст]: Практическое пособие  / В.Г.Чайцев, И.В.Пронина. – М.: АРКТИ, 2007. – 128 с. (Школьное образова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Черник Е.С. Наглядность в работе учителя физической культуры [Текст]: Кн. для учителя  / Е.С.Черник. – М.: Просвещение, 1991. – 1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Шурухина В.К. Физкультурно-оздоровительная работа в режиме учебного и продлённого дня школы с учащимися </w:t>
      </w:r>
      <w:r>
        <w:rPr>
          <w:bCs/>
          <w:lang w:val="en-US"/>
        </w:rPr>
        <w:t>I</w:t>
      </w:r>
      <w:r>
        <w:rPr>
          <w:bCs/>
        </w:rPr>
        <w:t>-</w:t>
      </w:r>
      <w:r>
        <w:rPr>
          <w:bCs/>
          <w:lang w:val="en-US"/>
        </w:rPr>
        <w:t>III</w:t>
      </w:r>
      <w:r>
        <w:rPr>
          <w:bCs/>
        </w:rPr>
        <w:t xml:space="preserve"> классов [Текст]: Пособие для учителей  / В.К.Шурухина. – М.: Просвещение, 1980. – 7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1. Бальсевич В.К. Здоровье - в движении [Текст] /  В.К.Бальсевич. - М.: «Советский спорт», 1998. – 48 с., ил. – (Физкультурная библиотечка родителей»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Ведерникова, Л.В. Методические рекомендации по организации педагогического исследования [Текст]: в помощь начинающему  исследователю / Л.В.Ведерникова. – Ишим, 2006. – 36 с.</w:t>
      </w:r>
    </w:p>
    <w:p>
      <w:pPr>
        <w:pStyle w:val="Normal"/>
        <w:jc w:val="both"/>
        <w:rPr/>
      </w:pPr>
      <w:r>
        <w:rPr/>
        <w:t>3. Вилькин Я.Р. Организация работы по массовой физической культуре и спорту [Текст] : Учеб. пособие для ин-тов физ. культ / Я.Р.Вилькин.  – М.: Физкультура и спорт, 1985 с. – 176 с., и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Выготский, Л.С. Педагогическая психология [Текст] /Лев Выготский; под  ред. В.В.Давыдова. – М.: АСТ: Астрель: Хранитель, 2008. – 671, [1] с.</w:t>
      </w:r>
    </w:p>
    <w:p>
      <w:pPr>
        <w:pStyle w:val="Normal"/>
        <w:jc w:val="both"/>
        <w:rPr/>
      </w:pPr>
      <w:r>
        <w:rPr/>
        <w:t>5. Геллер Е.М. Игры на переменах для школьников 1-3-х классов [Текст] /  Е.М.Геллер. – М.: Физкультура и спорт, 1985.- 48 с., ил.</w:t>
      </w:r>
    </w:p>
    <w:p>
      <w:pPr>
        <w:pStyle w:val="Normal"/>
        <w:jc w:val="both"/>
        <w:rPr/>
      </w:pPr>
      <w:r>
        <w:rPr/>
        <w:t>6. Геллер Е.М. Игры на переменах для школьников 4-6-х классов [Текст] /  Е.М.Геллер. – М.: Физкультура и спорт, 1985.- 48 с., ил.</w:t>
      </w:r>
    </w:p>
    <w:p>
      <w:pPr>
        <w:pStyle w:val="Normal"/>
        <w:jc w:val="both"/>
        <w:rPr/>
      </w:pPr>
      <w:r>
        <w:rPr/>
        <w:t>7. Геллер Е.М. Игры на переменах для школьников 7-8-х классов [Текст] / Е.М.Геллер. – М.: Физкультура и спорт, 1985.- 48 с., ил.</w:t>
      </w:r>
    </w:p>
    <w:p>
      <w:pPr>
        <w:pStyle w:val="Normal"/>
        <w:jc w:val="both"/>
        <w:rPr/>
      </w:pPr>
      <w:r>
        <w:rPr/>
        <w:t>8. Гимнастика с методикой преподавания [Текст]: Учеб. пособие для учащихся пед. уч-щ по спец. 03.03 «Физ. культура» /  Н.К.Меньшиков, М.Л.Журавин, Н.Д.Скрябин и др.; Под ред. Н.К.Меньшикова. – М.: Просвещение, 1990. – 223 с.: ил.</w:t>
      </w:r>
    </w:p>
    <w:p>
      <w:pPr>
        <w:pStyle w:val="Normal"/>
        <w:jc w:val="both"/>
        <w:rPr/>
      </w:pPr>
      <w:r>
        <w:rPr/>
        <w:t>9. Горчакова Л.П. Физическое воспитание в малокомплектной школе [Текст]: Пособие для учителей  / Л.П.Горчакова. – М.: «Просвещение», 1976. – 126 с. с ил.</w:t>
      </w:r>
    </w:p>
    <w:p>
      <w:pPr>
        <w:pStyle w:val="Normal"/>
        <w:jc w:val="both"/>
        <w:rPr/>
      </w:pPr>
      <w:r>
        <w:rPr/>
        <w:t xml:space="preserve">10. Каган В.Н. Воспитателю о сексологии [Текст] /  В.Е.Каган. – М.: Педагогика, 1991. – 256 с.: ил. </w:t>
      </w:r>
    </w:p>
    <w:p>
      <w:pPr>
        <w:pStyle w:val="Normal"/>
        <w:jc w:val="both"/>
        <w:rPr/>
      </w:pPr>
      <w:r>
        <w:rPr/>
        <w:t>11. Концепции современного естествознания [Текст]: Серия «Учебники и учебные пособия» - 4-е изд., перераб. и доп. / Под. ред. профессора С.И.Самыгина.   – Ростов н/Д: «Феникс», 2003. – 448 с.</w:t>
      </w:r>
    </w:p>
    <w:p>
      <w:pPr>
        <w:pStyle w:val="Normal"/>
        <w:jc w:val="both"/>
        <w:rPr/>
      </w:pPr>
      <w:r>
        <w:rPr/>
        <w:t>12. Крапивник В.В. Будь сильным, здоровым! [Текст]: Научно-популярная лит-ра /  Рисовали Е.Шабельник, В.Шкарбан, В.Полухин. – М.: Дет. Лит. 1991. – 158 с.: ил. – (Знай и умей).</w:t>
      </w:r>
    </w:p>
    <w:p>
      <w:pPr>
        <w:pStyle w:val="Normal"/>
        <w:jc w:val="both"/>
        <w:rPr/>
      </w:pPr>
      <w:r>
        <w:rPr/>
        <w:t>13. Ломан В. Бег, прыжки, метания [Текст] / Пер. с нем.; Предисл. Тер-Аванесяна. – Изд. 2-е, доп. – М.: Физкультура и спорт, 1985. – 159 с., ил.</w:t>
      </w:r>
    </w:p>
    <w:p>
      <w:pPr>
        <w:pStyle w:val="Normal"/>
        <w:jc w:val="both"/>
        <w:rPr/>
      </w:pPr>
      <w:r>
        <w:rPr/>
        <w:t>14. Манжелей, И.В. Средо-ориентированный подход в физическом воспитании [Текст]: Монография /И.В.Манжелей. -  Тюмень: Издательство Тюменского государственного университета, 2005. – 208 с.</w:t>
      </w:r>
    </w:p>
    <w:p>
      <w:pPr>
        <w:pStyle w:val="Normal"/>
        <w:jc w:val="both"/>
        <w:rPr/>
      </w:pPr>
      <w:r>
        <w:rPr/>
        <w:t>15. Митина Л.М. Психология труда и профессионального развития учителя [Текст]: Учеб. пособие для студ. высш. пед. учеб. заведений  / Л.М.Митина. – М.: Издательский центр «Академия», 2004. – 320 с.</w:t>
      </w:r>
    </w:p>
    <w:p>
      <w:pPr>
        <w:pStyle w:val="Normal"/>
        <w:jc w:val="both"/>
        <w:rPr/>
      </w:pPr>
      <w:r>
        <w:rPr/>
        <w:t>16. Полиевский С.А. Физическое воспитание учащейся молодёжи (гигиенические аспекты) [Текст] /  С.А.Полиевский. – М.: Медицина, 1989. – 160 с.</w:t>
      </w:r>
    </w:p>
    <w:p>
      <w:pPr>
        <w:pStyle w:val="Normal"/>
        <w:jc w:val="both"/>
        <w:rPr/>
      </w:pPr>
      <w:r>
        <w:rPr/>
        <w:t>17. Сборник нормативных документов. Физическая культура [Текст] / сост. Э.Д.Днепров, А.Г. Аркадьев. – 2-е изд., стереотип. – М.: Дрофа, 2006. – 75, [5] с.</w:t>
      </w:r>
    </w:p>
    <w:p>
      <w:pPr>
        <w:pStyle w:val="Normal"/>
        <w:jc w:val="both"/>
        <w:rPr/>
      </w:pPr>
      <w:r>
        <w:rPr/>
        <w:t>18. Чумаков Б.Н. Валеология [Текст]: Учеб. пособие  / Б.Н. Чумаков. – 2-е изд. испр. и доп. – М.: Педагогическое общество России, 2000. – 407 с.</w:t>
      </w:r>
    </w:p>
    <w:p>
      <w:pPr>
        <w:pStyle w:val="Normal"/>
        <w:jc w:val="both"/>
        <w:rPr/>
      </w:pPr>
      <w:r>
        <w:rPr/>
        <w:t>19. Шершаков Н.В. Сила, ловкость и мастерство: Самоделки для спорта  [Текст]: Книга для учащихся ст. классов / Н.В.Шершаков. – М.: Просвещение,  1993. – 95 с.: ил.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  <w:t xml:space="preserve">4.3. Общие требования к организации образовательного процесса для </w:t>
      </w:r>
      <w:r>
        <w:rPr>
          <w:bCs/>
        </w:rPr>
        <w:t xml:space="preserve">освоения профессионального модуля ПМ.01. </w:t>
      </w:r>
      <w:r>
        <w:rPr>
          <w:b/>
        </w:rPr>
        <w:t xml:space="preserve">«Преподавание физической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культуры по основным общеобразовательным программам».</w:t>
      </w:r>
    </w:p>
    <w:p>
      <w:pPr>
        <w:pStyle w:val="Normal"/>
        <w:rPr/>
      </w:pPr>
      <w:r>
        <w:rPr/>
        <w:t xml:space="preserve">      </w:t>
      </w:r>
      <w:r>
        <w:rPr/>
        <w:t>Перечень кабинетов, лабораторий и других помещений.</w:t>
      </w:r>
    </w:p>
    <w:p>
      <w:pPr>
        <w:pStyle w:val="Normal"/>
        <w:rPr/>
      </w:pPr>
      <w:r>
        <w:rPr/>
        <w:t xml:space="preserve">      </w:t>
      </w:r>
      <w:r>
        <w:rPr/>
        <w:t>Кабинеты:</w:t>
      </w:r>
    </w:p>
    <w:p>
      <w:pPr>
        <w:pStyle w:val="Normal"/>
        <w:rPr/>
      </w:pPr>
      <w:r>
        <w:rPr/>
        <w:t xml:space="preserve">      </w:t>
      </w:r>
      <w:r>
        <w:rPr/>
        <w:t>теории и истории физической культуры;</w:t>
      </w:r>
    </w:p>
    <w:p>
      <w:pPr>
        <w:pStyle w:val="Normal"/>
        <w:rPr/>
      </w:pPr>
      <w:r>
        <w:rPr/>
        <w:t xml:space="preserve">      </w:t>
      </w:r>
      <w:r>
        <w:rPr/>
        <w:t>методики физического воспитания;</w:t>
      </w:r>
    </w:p>
    <w:p>
      <w:pPr>
        <w:pStyle w:val="Normal"/>
        <w:rPr/>
      </w:pPr>
      <w:r>
        <w:rPr/>
        <w:t xml:space="preserve">      </w:t>
      </w:r>
      <w:r>
        <w:rPr/>
        <w:t>лечебной физической культуры и врачебного контроля;</w:t>
      </w:r>
    </w:p>
    <w:p>
      <w:pPr>
        <w:pStyle w:val="Normal"/>
        <w:rPr/>
      </w:pPr>
      <w:r>
        <w:rPr/>
        <w:t xml:space="preserve">      </w:t>
      </w:r>
      <w:r>
        <w:rPr/>
        <w:t>массажа.</w:t>
      </w:r>
    </w:p>
    <w:p>
      <w:pPr>
        <w:pStyle w:val="Normal"/>
        <w:rPr/>
      </w:pPr>
      <w:r>
        <w:rPr/>
        <w:t xml:space="preserve">      </w:t>
      </w:r>
      <w:r>
        <w:rPr/>
        <w:t>Спортивный комплекс:</w:t>
      </w:r>
    </w:p>
    <w:p>
      <w:pPr>
        <w:pStyle w:val="Normal"/>
        <w:rPr/>
      </w:pPr>
      <w:r>
        <w:rPr/>
        <w:t xml:space="preserve">      </w:t>
      </w:r>
      <w:r>
        <w:rPr/>
        <w:t>универсальный спортивный зал;</w:t>
      </w:r>
    </w:p>
    <w:p>
      <w:pPr>
        <w:pStyle w:val="Normal"/>
        <w:rPr/>
      </w:pPr>
      <w:r>
        <w:rPr/>
        <w:t xml:space="preserve">      </w:t>
      </w:r>
      <w:r>
        <w:rPr/>
        <w:t>зал ритмики и фитнеса;</w:t>
      </w:r>
    </w:p>
    <w:p>
      <w:pPr>
        <w:pStyle w:val="Normal"/>
        <w:rPr/>
      </w:pPr>
      <w:r>
        <w:rPr/>
        <w:t xml:space="preserve">      </w:t>
      </w:r>
      <w:r>
        <w:rPr/>
        <w:t>тренажёрный зал;</w:t>
      </w:r>
    </w:p>
    <w:p>
      <w:pPr>
        <w:pStyle w:val="Normal"/>
        <w:rPr/>
      </w:pPr>
      <w:r>
        <w:rPr/>
        <w:t xml:space="preserve">       </w:t>
      </w:r>
      <w:r>
        <w:rPr/>
        <w:t>открытый стадион широкого профиля с элементами полосы препятствия;</w:t>
      </w:r>
    </w:p>
    <w:p>
      <w:pPr>
        <w:pStyle w:val="Normal"/>
        <w:rPr/>
      </w:pPr>
      <w:r>
        <w:rPr/>
        <w:t xml:space="preserve">      </w:t>
      </w:r>
      <w:r>
        <w:rPr/>
        <w:t>стрелковый тир (в любой модификации, включая электронный) или место для стрельбы;</w:t>
      </w:r>
    </w:p>
    <w:p>
      <w:pPr>
        <w:pStyle w:val="Normal"/>
        <w:rPr/>
      </w:pPr>
      <w:r>
        <w:rPr/>
        <w:t xml:space="preserve">       </w:t>
      </w:r>
      <w:r>
        <w:rPr/>
        <w:t>Залы:</w:t>
      </w:r>
    </w:p>
    <w:p>
      <w:pPr>
        <w:pStyle w:val="Normal"/>
        <w:rPr/>
      </w:pPr>
      <w:r>
        <w:rPr/>
        <w:t xml:space="preserve">      </w:t>
      </w:r>
      <w:r>
        <w:rPr/>
        <w:t>библиотека;</w:t>
      </w:r>
    </w:p>
    <w:p>
      <w:pPr>
        <w:pStyle w:val="Normal"/>
        <w:rPr/>
      </w:pPr>
      <w:r>
        <w:rPr/>
        <w:t xml:space="preserve">      </w:t>
      </w:r>
      <w:r>
        <w:rPr/>
        <w:t>читальный зал с выходом в Интернет;</w:t>
      </w:r>
    </w:p>
    <w:p>
      <w:pPr>
        <w:pStyle w:val="Normal"/>
        <w:rPr/>
      </w:pPr>
      <w:r>
        <w:rPr/>
        <w:t xml:space="preserve">      </w:t>
      </w:r>
      <w:r>
        <w:rPr/>
        <w:t>актовый зал.</w:t>
      </w:r>
    </w:p>
    <w:p>
      <w:pPr>
        <w:pStyle w:val="Normal"/>
        <w:rPr/>
      </w:pPr>
      <w:r>
        <w:rPr/>
        <w:t xml:space="preserve">       </w:t>
      </w:r>
      <w:r>
        <w:rPr>
          <w:bCs/>
        </w:rPr>
        <w:t xml:space="preserve">Обязательным условием допуска к освоению профессионального модуля </w:t>
      </w:r>
      <w:r>
        <w:rPr>
          <w:b/>
        </w:rPr>
        <w:t xml:space="preserve">«Преподавание физической культуры по основным общеобразовательным программам» </w:t>
      </w:r>
      <w:r>
        <w:rPr>
          <w:bCs/>
        </w:rPr>
        <w:t xml:space="preserve">является освоение </w:t>
      </w:r>
      <w:r>
        <w:rPr/>
        <w:t xml:space="preserve"> учебных дисциплин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ГСЭ.02 Психология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ГСЭ.05 Физическая культу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1 Педагог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2 Психолог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3 Анатом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4 Физиология с основами биохим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5 Гигиенические основы физического воспит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6 Основы врачебного контроля, лечебной физической культуры и массаж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7 Основы биомехан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8 Базовые и новые виды физкультурно-спортивной деятельности с методикой трениров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10 Теории и истории физической культу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11 Безопасность жизне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</w:rPr>
        <w:t xml:space="preserve">Обязательным условием допуска к  </w:t>
      </w:r>
      <w:r>
        <w:rPr/>
        <w:t>учебной практики для получения первичных профессиональных навыков</w:t>
      </w:r>
      <w:r>
        <w:rPr>
          <w:bCs/>
        </w:rPr>
        <w:t xml:space="preserve"> необходимо освоение  профессионального модуля «</w:t>
      </w:r>
      <w:r>
        <w:rPr>
          <w:b/>
        </w:rPr>
        <w:t>Преподавание физической культуры по основным общеобразовательным программам</w:t>
      </w:r>
      <w:r>
        <w:rPr/>
        <w:t>»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  <w:t>4.4. Кадровое обеспечение образовательного процесс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/>
      </w:pPr>
      <w:r>
        <w:rPr>
          <w:bCs/>
        </w:rPr>
        <w:t xml:space="preserve">Требования к квалификации педагогических (инженерно-педагогических) кадров, обеспечивающих обучение по междисциплинарному курсу (курсам): наличие высшего профессионального образования, соответствующего профилю модуля </w:t>
      </w:r>
      <w:r>
        <w:rPr>
          <w:b/>
        </w:rPr>
        <w:t>«Преподавание физической культуры по основным общеобразовательным программа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>
          <w:bCs/>
        </w:rPr>
        <w:t>и квалификации «Учитель физической культур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/>
      </w:pPr>
      <w:r>
        <w:rPr>
          <w:bCs/>
        </w:rPr>
        <w:t xml:space="preserve">     </w:t>
      </w:r>
      <w:r>
        <w:rPr>
          <w:bCs/>
        </w:rPr>
        <w:t xml:space="preserve">Требования к квалификации педагогических кадров, осуществляющих руководство практикой: наличие высшего профессионального образования, соответствующего профилю модуля </w:t>
      </w:r>
      <w:r>
        <w:rPr>
          <w:b/>
        </w:rPr>
        <w:t>«Преподавание физической культуры по основным общеобразовательным программа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>
          <w:bCs/>
        </w:rPr>
        <w:t>и специальности «Учитель физической культур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caps/>
        </w:rPr>
        <w:t>5. Контроль и оценка результатов освоения профессионального модуля (вида профессиональной деятельности)</w:t>
      </w:r>
      <w:r>
        <w:rPr>
          <w:b/>
        </w:rPr>
        <w:t xml:space="preserve"> ПМ.01. МДК 01.01. «Преподавание физической культуры по основным общеобразовательным программам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tbl>
      <w:tblPr>
        <w:tblW w:w="145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7556"/>
        <w:gridCol w:w="3240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пределять цели и задачи, планировать учебные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ходить и использовать методическую литературу и др. источники для подготовки к урокам физической культур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онтрольных работ по темам МДК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водить учебные занятия по физической культуре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ьзовать различные методы и средства на уроке физической культур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бирать, готовить к занятию и использовать спортивное оборудование и инвентарь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>Зачеты по производственной практике и по каждому из разделов профессионального модуля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едагогический контроль, оценивать процесс и результаты учения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одить педагогический контроль на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ивать процесс и результаты деятельности обучающихся на уроке, выставлять отметки,  осуществлять самоанализ и самоконтроль при проведении уро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онтрольных работ по темам МДК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Анализировать учебные занятия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ировать процесс и результаты педагогической деятельности и бучения предмету, корректировать и совершенствовать и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онтрольных работ по темам МДК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Вести документацию, обеспечивающую процесс обучения физической культуре.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ормление учебной документации согласно требованиям её вед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онтрольных работ по темам МДК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омплексный экзамен по профессиональному модулю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146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7556"/>
        <w:gridCol w:w="3420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Демонстрация интереса к будущей профессии, которая проявляется в различных активных формах физкультурно-педагогической и физкультурно-спортивной деятельности личности учащегося.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Организовывать собственную деятельность, определять методы решения профессиональных задач, оценивать их эффективность и качество. 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Выбор и применение методов и способов решения профессиональных задач в сфере физической культуры и спор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ценка эффективности и качества их выполнения.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онтрольных работ по темам МДК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Оценивать риски и принимать решения в нестандартных ситуациях. 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зрешение стандартных и нестандартных </w:t>
            </w:r>
            <w:r>
              <w:rPr/>
              <w:t xml:space="preserve">профессиональных физкультурно-педагогических и физкультурно-спортивных задач в области физической культуры и спорта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онтрольных работ по темам МДК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Уметь осуществлять эффективный поиск </w:t>
            </w:r>
            <w:r>
              <w:rPr/>
              <w:t>необходимой информа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спользование различных источников (включая электронные).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 xml:space="preserve">Интерпретация результатов наблюдений за деятельностью обучающегося в процессе освоения образовательной программы.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Использовать информационно-коммуникативные технологии для совершенствования профессиональной деятельности.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еть информационно-коммуникативными технологиями  в совершенствовании профессионального образова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онтрольных работ по темам МДК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Работать в коллективе и команде, взаимодействовать с руководством, коллегами и социальными партнёрами. 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заимодействие с обучающимися, преподавателями в ходе обучения физкультурно-педагогической и физкультурно-спортивной деятельностью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 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уществлять самоанализ и коррекцию результатов собственной учебной деятельности и профессиональной подготовки.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ознанно планировать и осуществлять организацию самостоятельных занятий при изучении профессионального модуля </w:t>
            </w:r>
            <w:r>
              <w:rPr/>
              <w:t>«Преподавание физической культуры по основным общеобразовательным программам».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Осуществлять профессиональную деятельность в условиях обновления её целей, содержания, смены технологий. 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владеть способностью к анализу инноваций в области </w:t>
            </w:r>
            <w:r>
              <w:rPr/>
              <w:t xml:space="preserve">сферы образования.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 xml:space="preserve">Интерпретация результатов наблюдений за деятельностью обучающегося в процессе освоения образовательной программы.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Осуществлять профилактику травматизма, обеспечивать охрану жизни и здоровья детей. 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  <w:iCs/>
              </w:rPr>
              <w:t xml:space="preserve">Соблюдать технику безопасности при осуществлении физкультурно-педагогической и физкультурно-спортивной деятельност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онтрольных работ по темам МДК техники безопасности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Строить профессиональную деятельность с соблюдением регулирующих её правовых норм. 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ьзовать нормативно-правовые документы, регламентирующие физкультурно-педагогическую и физкультурно-спортивную деятельность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онтрольных работ по темам МДК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Владеть базовыми и новыми видами физкультурно-спортивной деятельности.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воить сторонами спортивной подготовки базовыми видами физкультурно-спортивной деятельн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тестирование по видам спорта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владеть профессионально-прикладной физической подготовкой (ППФП) в соответствии с требованиями и особенностями воинской службы в рядах Вооружённых сил РФ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онтрольных работ по темам МДК. Военно-полевые сборы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>
          <w:b/>
        </w:rPr>
        <w:t>Примечание:</w:t>
      </w:r>
      <w:r>
        <w:rPr/>
        <w:t xml:space="preserve"> формы и методы контроля и оценки результатов обучения  позволяют проверять у обучающихся не только сформированность профессиональных компетенций, но и развитие общих  компетенций и обеспечивающих их умений </w:t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32:00Z</dcterms:created>
  <dc:creator>Комп</dc:creator>
  <dc:description/>
  <cp:keywords/>
  <dc:language>en-US</dc:language>
  <cp:lastModifiedBy>Агропед345</cp:lastModifiedBy>
  <cp:lastPrinted>2016-12-08T15:47:00Z</cp:lastPrinted>
  <dcterms:modified xsi:type="dcterms:W3CDTF">2016-12-08T10:47:00Z</dcterms:modified>
  <cp:revision>50</cp:revision>
  <dc:subject/>
  <dc:title/>
</cp:coreProperties>
</file>