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Приложение № 46.2.5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МДК 04.02 ОРГАНИЗАЦИЯ ПРИКЛАДНЫХ ВИДОВ ФИЗКУЛЬТУРНО-СПОРТИВНОЙ 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 xml:space="preserve">Раздел 11.1. ФОРМИРОВАНИЕ КОМПЕТЕНЦИЙ ПРОФЕССИОНАЛЬНОЙ ДЕЯТЕЛЬНОСТИ СПОРТИВНОГО РУКОВОДИТЕЛЯ (МЕНЕДЖЕРА) СФЕРЫ ФИЗИЧЕСКОЙ КУЛЬТУРЫ И СПОРТА: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ОСНОВЫ ПРОЕКТНОЙ ДЕЯТЕЛЬНОСТИ (ОПД)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/>
        <w:t>Рабочая программа учебной практики профессионального модуля «ПМ.04. МДК.04.02 Раздел 11.1. Формирование компетенций профессиональной деятельности спортивного руководителя (менеджера) сферы физической культуры и спорта: основы проектной деятельности (ОПД)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Дюкова А.И. 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 xml:space="preserve">ПАСПОРТ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caps/>
                <w:lang w:val="ru-RU" w:eastAsia="ru-RU"/>
              </w:rPr>
              <w:t xml:space="preserve">СТРУКТУРА и ПРИМЕРНОЕ содержание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 xml:space="preserve">ПРИМЕРНЫЙ ТЕМАТИЧЕСКИЙ ПЛАН И СОДЕРЖАНИЕ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caps/>
                <w:lang w:val="ru-RU" w:eastAsia="ru-RU"/>
              </w:rPr>
              <w:t>условия реализации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 xml:space="preserve">Контроль и оценка результатов Освоения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является частью основной профессиональной образовательной программы в соответствии с ФГОС по специальности  СПО</w:t>
      </w:r>
      <w:r>
        <w:rPr>
          <w:b/>
        </w:rPr>
        <w:t xml:space="preserve"> </w:t>
      </w:r>
      <w:r>
        <w:rPr/>
        <w:t>49.02.0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– требования к результатам о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йся должен: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актический опыт: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педагогических разработок в виде отчетов, рефератов, выступлений;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 портфолио педагогических достижений;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исследовательской и проектной деятельности в области физического воспитания;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едагогические проблемы методического характера и находить способы их решения;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и оформлять отчеты, рефераты, конспекты;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руководителя определять цели, задачи, планировать исследовательскую и проектную деятельность в области физического воспитания детей, подростков и молодежи;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етоды и методики педагогического исследования и проектирования, подобранные совместно с руководителем;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зультаты исследовательской и проектной работы;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, способы обобщения, представления и распространения педагогического опыта;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у подготовки и требования к устному выступлению, отчету, реферированию, конспектир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>основы организации опытно-экспериментальной работы в сфере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Рекомендуемое количество часов на освоени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___103__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__65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__38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 СТРУКТУРА И ПРИМЕРНОЕ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/>
        </w:rPr>
        <w:t>2.2. Примерный тематический план и содержание МДК 04.02 Организация прикладных видов физкультурно-спортивной деятельности Раздел 10. Формирование основ проект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0"/>
        <w:gridCol w:w="8280"/>
        <w:gridCol w:w="1980"/>
        <w:gridCol w:w="1177"/>
        <w:gridCol w:w="851"/>
      </w:tblGrid>
      <w:tr>
        <w:trPr>
          <w:trHeight w:val="2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ирование основ проектной деятельности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1</w:t>
            </w:r>
            <w:r>
              <w:rPr>
                <w:bCs/>
                <w:sz w:val="20"/>
                <w:szCs w:val="20"/>
              </w:rPr>
              <w:t>. Педагогические проблемы методического характера и способы их решения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>8+2+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педагогических технологий и технологического подхода к обучени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и развития педагогических технолог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дагогических технолог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педагогические технологи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 </w:t>
            </w:r>
            <w:r>
              <w:rPr>
                <w:bCs/>
                <w:sz w:val="20"/>
                <w:szCs w:val="20"/>
              </w:rPr>
              <w:t>Обзор педагогических технолог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Реферат «Технологии физического воспитания  школьников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Аннотирование литературы по тем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0. 2. </w:t>
            </w:r>
            <w:r>
              <w:rPr>
                <w:bCs/>
                <w:sz w:val="20"/>
                <w:szCs w:val="20"/>
              </w:rPr>
              <w:t>Планирование проектной деятельности в области физического воспитания детей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+2+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Теоретические основы проектного обучен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оектное обучение – современная педагогическая технолог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обучения школьников выполнению творческих прое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ная компетентность как результат образова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2 </w:t>
            </w:r>
            <w:r>
              <w:rPr>
                <w:bCs/>
                <w:sz w:val="20"/>
                <w:szCs w:val="20"/>
              </w:rPr>
              <w:t>Динамика проектной деятельности на различных этапах школь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Подготовка выступления:  «Становление и развитие теории и практики проектного обучения»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Конспект «Принципы проектного обучения»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Конспект «Этапы выполнения проектов»»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Мини-проект «Проектирование на уроках физической культуры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0.3. </w:t>
            </w:r>
            <w:r>
              <w:rPr>
                <w:sz w:val="20"/>
                <w:szCs w:val="20"/>
              </w:rPr>
              <w:t>Логика подготовки и требования к устному выступлению, отчету, реферированию, конспектированию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+17+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передового педагогического опыт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обобщения и передачи педагогического опыт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 </w:t>
            </w:r>
            <w:r>
              <w:rPr>
                <w:bCs/>
                <w:sz w:val="20"/>
                <w:szCs w:val="20"/>
              </w:rPr>
              <w:t>Логика подготовки и требования к выступлению, отчет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4 </w:t>
            </w:r>
            <w:r>
              <w:rPr>
                <w:bCs/>
                <w:sz w:val="20"/>
                <w:szCs w:val="20"/>
              </w:rPr>
              <w:t xml:space="preserve">Виды самостоятельной работы учащихся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</w:t>
            </w:r>
            <w:r>
              <w:rPr>
                <w:bCs/>
                <w:sz w:val="20"/>
                <w:szCs w:val="20"/>
              </w:rPr>
              <w:t xml:space="preserve"> Методы работы с литературо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</w:t>
            </w:r>
            <w:r>
              <w:rPr>
                <w:bCs/>
                <w:sz w:val="20"/>
                <w:szCs w:val="20"/>
              </w:rPr>
              <w:t xml:space="preserve"> Реферировани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7</w:t>
            </w:r>
            <w:r>
              <w:rPr>
                <w:bCs/>
                <w:sz w:val="20"/>
                <w:szCs w:val="20"/>
              </w:rPr>
              <w:t xml:space="preserve"> Конспектировани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8</w:t>
            </w:r>
            <w:r>
              <w:rPr>
                <w:bCs/>
                <w:sz w:val="20"/>
                <w:szCs w:val="20"/>
              </w:rPr>
              <w:t xml:space="preserve"> Портфолио, его ви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9</w:t>
            </w:r>
            <w:r>
              <w:rPr>
                <w:bCs/>
                <w:sz w:val="20"/>
                <w:szCs w:val="20"/>
              </w:rPr>
              <w:t xml:space="preserve"> Требования к содержанию и оформлению портфоли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0</w:t>
            </w:r>
            <w:r>
              <w:rPr>
                <w:bCs/>
                <w:sz w:val="20"/>
                <w:szCs w:val="20"/>
              </w:rPr>
              <w:t xml:space="preserve"> Подготовка презентац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Подготовка устного выступления или отчет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Составление алгоритма написания реферат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Составление алгоритма написания конспект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Составление портфолио личных данны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Составление рекомендаций по организации самостоятельной работы ученик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0.4. </w:t>
            </w:r>
            <w:r>
              <w:rPr>
                <w:sz w:val="20"/>
                <w:szCs w:val="20"/>
              </w:rPr>
              <w:t>Основы организации опытно-экспериментальной работы в сфере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УРСОВОЙ ПРОЕКТ)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опытно-экспериментальной работы в сфере образова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дходы к выполнению учебно-исследовательских рабо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ельный этап выполнения учебно-исследовательской работ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элементы и содержание учебно-исследовательской работ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методологического блока исследова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ая часть учебно-исследовательской работ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сследова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ка построения и описания эксперимент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и выводы по исследовательской работ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оформлению учебно-исследовательской работ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дура защиты исследовательской работ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ВКР на соответствие требования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арактеристики уровня освоения учебного материала используются следующие обозначе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 – ознакомительный (узнавание ранее изученных объектов, свойств)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 – репродуктивный (выполнение деятельности по образцу, инструкции или под руководств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– продуктивный (планирование и самостоятельное выполнение деятельности, решение проблемных зада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 xml:space="preserve">3.условия реализации программы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Основные подходы к выполнению учебно-исследовательских работ», «Рекомендации по выполнению самостоятельной работы», «Требования к портфоли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хараш, Т.Б. Основы учебно-исследовательской деятельности студентов колледжа/ Т.Б.Захараш.  - Ростов н/Д.: Донской педагогический колледж, 2005. – 1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тяш, Н.В.. Инновационные педагогические технологии /Н.В. Матяш. – М.: Издательский центр «Академия», 201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тров, П.К. Физическая культура: Курсовые и выпускные квалификационные работы по физической культуре / П.К.Петров. - М.: Владос-Пресс, 2003. – 112 с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ind w:firstLine="708"/>
        <w:jc w:val="both"/>
        <w:rPr/>
      </w:pPr>
      <w:r>
        <w:rPr/>
        <w:t>1.Килпатрик У.Х. Метод проектов. Применение целевой установки, 1999</w:t>
      </w:r>
    </w:p>
    <w:p>
      <w:pPr>
        <w:pStyle w:val="Normal"/>
        <w:ind w:firstLine="708"/>
        <w:jc w:val="both"/>
        <w:rPr/>
      </w:pPr>
      <w:r>
        <w:rPr/>
        <w:t>2.Ильин Г.Л. Теоретические основы проектного образования. – Казань, 1995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>Матяш, Н.В.. Проектная компетентность как результат образования. – 2011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 </w:t>
      </w:r>
      <w:r>
        <w:rPr/>
        <w:t>Акимова, Е.Ю. Основы научной работы: как написать, оформить и защитить курсовую и дипломную работы / Е.Ю.Акимова. – Ярославль: Изд-во ЯГПУ, 2006. – 30</w:t>
      </w:r>
    </w:p>
    <w:p>
      <w:pPr>
        <w:pStyle w:val="Normal"/>
        <w:ind w:firstLine="708"/>
        <w:jc w:val="both"/>
        <w:rPr/>
      </w:pPr>
      <w:r>
        <w:rPr/>
        <w:t>5. Алексеев М.В. Ключевые компетенции в педагогической литературе/ М.В.Алексеев // Педагогические технологии. – 2006. -  №3. – С. 3-19.</w:t>
      </w:r>
    </w:p>
    <w:p>
      <w:pPr>
        <w:pStyle w:val="Normal"/>
        <w:ind w:firstLine="708"/>
        <w:jc w:val="both"/>
        <w:rPr/>
      </w:pPr>
      <w:r>
        <w:rPr/>
        <w:t>6. Усачев, И.В., Ильясов И.И. Формирование учебной исследовательской деятельности. – М.:</w:t>
      </w:r>
    </w:p>
    <w:p>
      <w:pPr>
        <w:pStyle w:val="Normal"/>
        <w:ind w:firstLine="708"/>
        <w:jc w:val="both"/>
        <w:rPr/>
      </w:pPr>
      <w:r>
        <w:rPr/>
        <w:t xml:space="preserve">7. Филонов, Г.Н. О достоверности педагогических исследований [текст] / Г.Н.Филонов // Педагогика. – 2004. - №4. – С. 30-35. </w:t>
      </w:r>
    </w:p>
    <w:p>
      <w:pPr>
        <w:pStyle w:val="Normal"/>
        <w:ind w:firstLine="708"/>
        <w:jc w:val="both"/>
        <w:rPr/>
      </w:pPr>
      <w:r>
        <w:rPr/>
        <w:t>8. Чуракова, Р.Г. О формировании способности использовать приобретенные знания и умения [Текст] / Р.Г.Чуракова, О.А. Захарова //  Методист. – 2006. - №3. – С. 13-16.</w:t>
      </w:r>
    </w:p>
    <w:p>
      <w:pPr>
        <w:pStyle w:val="Normal"/>
        <w:ind w:firstLine="708"/>
        <w:jc w:val="both"/>
        <w:rPr/>
      </w:pPr>
      <w:r>
        <w:rPr/>
        <w:t>9. Шадрина, Л.И. Учебно-исследовательская работа как способ формирования профессиональных качеств [Текст] / Л.И.Шадрина // Среднее профессиональное образование.  – 2006. – №12. – С. 28-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80"/>
        <w:gridCol w:w="10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едагогические проблемы методического характера и находить способы их реш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и оформлять отчеты, рефераты, конспект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ектную деятельность в области физического воспитания детей, подростков и молодеж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и методики педагогического исследования и проектирования, подобранные совместно с руководителе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исследовательской и проект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чники, способы обобщения, представления и распространения педагогического опы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огику подготовки и требования к устному выступлению, отчету, реферированию, конспектирова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>
                <w:bCs/>
                <w:i/>
                <w:i/>
              </w:rPr>
            </w:pPr>
            <w:r>
              <w:rPr/>
              <w:t>основы организации опытно-экспериментальной работы в сфере образ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процесса и  результатов решения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Анализ уровня выполненных конспектов, рефератов, презентаций, портфоли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овый 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табл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Анализ представленных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но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алгорит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презен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0:00Z</dcterms:created>
  <dc:creator>BLINOV</dc:creator>
  <dc:description/>
  <cp:keywords/>
  <dc:language>en-US</dc:language>
  <cp:lastModifiedBy>Windows User</cp:lastModifiedBy>
  <cp:lastPrinted>2016-12-09T10:00:00Z</cp:lastPrinted>
  <dcterms:modified xsi:type="dcterms:W3CDTF">2016-12-26T18:52:00Z</dcterms:modified>
  <cp:revision>56</cp:revision>
  <dc:subject/>
  <dc:title>ПРОЕКТ</dc:title>
</cp:coreProperties>
</file>