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>Приложение № 46.1.6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  <w:sz w:val="28"/>
          <w:szCs w:val="28"/>
        </w:rPr>
        <w:t>ПМ 04. ОСНОВЫ ИНДИВИДУАЛЬНОГО СТИЛЯ ФИЗКУЛЬТУРНО-ПЕДАГОГИЧЕСКОЙ ДЕЯТЕЛЬНОСТИ СПЕЦИАЛИСТА ФИЗИЧЕСКОЙ КУЛЬТУРЫ И СПОРТА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МДК 04.01 МЕТОДИКА ОБУЧЕНИЯ ОСНОВАМ ТРЕНИРОВКИ И РУКОВОДСТВУ СОРЕВНОВАТЕЛЬНОЙ ДЕЯТЕЛЬНОСТЬЮ (ПО ВИДАМ СПОРТА)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 xml:space="preserve">Раздел 6. ФОРМИРОВАНИЕ КОМПЕТЕНЦИЙ ПО ОСНОВАМ ТРЕНИРОВКИ И РУКОВОДСТВУ СОРЕВНОВАТЕЛЬНОЙ ДЕЯТЕЛЬНОСТЬЮ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СПОРТСМЕНОВ-ГИМНАСТОВ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профессионального модуля «ПМ.04. МДК.04.01 Раздел 6. «Формирование компетенций профессиональной деятельности тренировки и руководства соревновательной деятельностью спортсменов-гимнастов» 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Педченко М.М.,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 </w:t>
      </w:r>
      <w:r>
        <w:rPr/>
        <w:t>Теремов А.А., преподавател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М.М. Педченко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tab/>
        <w:tab/>
        <w:tab/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sz w:val="32"/>
          <w:szCs w:val="32"/>
          <w:vertAlign w:val="superscript"/>
        </w:rPr>
      </w:pPr>
      <w:r>
        <w:rPr>
          <w:b/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1850"/>
      </w:tblGrid>
      <w:tr>
        <w:trPr/>
        <w:tc>
          <w:tcPr>
            <w:tcW w:w="7436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aps/>
              </w:rPr>
              <w:t xml:space="preserve">1. </w:t>
            </w:r>
            <w:r>
              <w:rPr>
                <w:b/>
                <w:caps/>
              </w:rPr>
              <w:t>ПАСПОРТ  ПРОГРАММ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Heading1"/>
              <w:ind w:firstLine="284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2.СТРУКТУРА и  содерж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 xml:space="preserve"> Тематический план и содерж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0" w:hRule="atLeast"/>
        </w:trPr>
        <w:tc>
          <w:tcPr>
            <w:tcW w:w="743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4. условия реализации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firstLine="284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5. Контроль и оценка резуль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</w:rPr>
        <w:t xml:space="preserve">1. паспорт ПРОГРАММЫ </w:t>
      </w:r>
      <w:r>
        <w:rPr>
          <w:b/>
        </w:rPr>
        <w:t>ПМ.04. МДК.04.01. Раздел 6.  «Формирование компетенций по основам тренировки и руководству соревновательной деятельностью  спортсменов гимнаст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1. Область применения примерной программы</w:t>
      </w:r>
    </w:p>
    <w:p>
      <w:pPr>
        <w:pStyle w:val="Normal"/>
        <w:jc w:val="both"/>
        <w:rPr/>
      </w:pPr>
      <w:r>
        <w:rPr/>
        <w:t xml:space="preserve">Примерная программа учебной дисциплины является частью примерной основной профессиональной образовательной программы, в соответствии с ФГОС по профессии </w:t>
      </w:r>
      <w:r>
        <w:rPr>
          <w:b/>
        </w:rPr>
        <w:t>49.02.01 «Физическая культура»,</w:t>
      </w:r>
      <w:r>
        <w:rPr/>
        <w:t xml:space="preserve"> квалификации с углублённой подготовкой:  «</w:t>
      </w:r>
      <w:r>
        <w:rPr>
          <w:b/>
        </w:rPr>
        <w:t>Учитель физической культуры</w:t>
      </w:r>
      <w:r>
        <w:rPr/>
        <w:t>»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1. ПК 1.1-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2. ПК 2.1-2.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3. ПК 3.1-3.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 </w:t>
      </w:r>
      <w:r>
        <w:rPr/>
        <w:t>Примерная 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(в программах повышения квалификации и переподготовки) и профессиональной подготовке специалистов в области физической культуры и 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1.2. Место ПМ.04. МДК.04.01. Раздел 6.  «Формирование компетенций по основам тренировки и руководству соревновательной деятельностью  спортсменов гимнастов» в структуре,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МДК.04.01. Раздел 6.  «Формирование компетенций по основам тренировки и руководству соревновательной деятельностью  спортсменов гимнастов» </w:t>
      </w:r>
      <w:r>
        <w:rPr/>
        <w:t xml:space="preserve">входит в </w:t>
      </w:r>
      <w:r>
        <w:rPr>
          <w:b/>
        </w:rPr>
        <w:t>вариативную часть</w:t>
      </w:r>
      <w:r>
        <w:rPr/>
        <w:t xml:space="preserve"> основной профессиональной образовательной программы по специальности 49.02.01 «Физическая культура» с углублённой подготовкой квалификации «Учитель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.3. Цели и задачи, а также требования к результатам освоения учебной дисциплины </w:t>
      </w:r>
      <w:r>
        <w:rPr>
          <w:b/>
        </w:rPr>
        <w:t>ПМ.04.</w:t>
      </w:r>
      <w:r>
        <w:rPr/>
        <w:t xml:space="preserve"> </w:t>
      </w:r>
      <w:r>
        <w:rPr>
          <w:b/>
        </w:rPr>
        <w:t>МДК.04.01. Раздел 6.  «Формирование компетенций по основам тренировки и руководству соревновательной деятельностью  спортсменов гимнаст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 целью овладения указанным видом компетенций профессиональной деятельности студент в ходе освоени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анализа учебно-тематических планов и процесса учебно-тренировочной деятельности в спортивной гимнастике, разработки предложений по её совершенствова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пределения цели и задач, планирования и проведения, учебно-тренировочных занятий в спортивной гимнас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именения приёмов страховки и самостраховки при выполнении физических упражнений в процессе учебно-тренировочных занятий в спортивной гимнас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оведения оценки уровня различных сторон подготовленности занимающихся спортивной гимнастик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наблюдения, анализа и самоанализа учебно-тренировочных занятий в спортивной гимнастике, обсуждения отдельных занятий в диалоге с сокурсниками, руководителем педагогической практики, преподавателями, тренерами, разработки предложений по их совершенствованию и корре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ренировочной и соревновательной деятельности в спортивной гимнас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обственного спортивного совершенствования в спортивной гимнас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едения документации, обеспечивающей учебно-тренировочный процесс и соревновательную деятельность спортсменов в спортивной гимнас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- </w:t>
      </w:r>
      <w:r>
        <w:rPr/>
        <w:t>использовать различные методы, приёмы и формы организации учебно-тренировочных занятий спортивной гимнастикой, и руководства соревновательной деятельностью спортсменов в спортивной гимнастике, строить их с учётом возрастных особенностей и уровня физической и технической подготовленности заним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дбирать и использовать спортивное оборудование и инвентарь для занятий спортивной гимнастикой с учётом целей и задач физкультурно-спортивной деятельности, возрастных и индивидуальных особенностей заним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использовать различные средства, методы и приёмы обучения двигательным действиям спортивного гимнаста, развития его физических каче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применять приёмы страховки и самостраховки при выполнении физических упражнений, соблюдать технику безопасности во время учебно-тренировочных занятий спортивной гимнастико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станавливать педагогически целесообразные взаимоотношения с занимающимися спортивной гимнастик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оводить педагогический контроль на занятиях и соревнованиях спортивной гимнас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ценивать процесс и результаты тренировочной и соревновательной деятельности в спортивной гимнас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использовать собственный тренировочный и соревновательный опыт в спортивной гимнастике при планировании и проведения учебно-тренировочных занятий и в процессе руководства соревновательной деятельностью спортсмен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уществлять судейство спортивной гимнастики при проведении соревнований различного уров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- </w:t>
      </w:r>
      <w:r>
        <w:rPr/>
        <w:t>историю спортивной гимнастики, технику двигательных действий и тактику спортив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новы организации соревновательной деятельности и системы соревнований спортивной гимнас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ущность, цель, задачи, функции, содержание, формы спортивной тренировки в спортивной гимнас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еоретические и методические основы планирования подготовки спортсменов и учебно-тренировочных занятий в спортивной гимнас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методические основы обучения двигательным действиям и развития физических качеств спортивного гимна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рганизационно-педагогические и психологические основы руководства соревновательной деятельностью спортивного гимна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еоретические основы и особенности физической, технической, тактической, психологической,  подготовки в спортивной гимнас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истему спортивного отбора и спортивной ориентации в спортивной гимнастике, критерии и подходы в диагностике спортивной предрасполо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мотивы занятий спортивной гимнастикой, условия и способы их формирования и развития, формирование состязательной нацеленности и мотивации спортсме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пособы и приёмы страховки и самостраховки в спортивной гимнас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методы и методики педагогического контроля на учебно-тренировочных занятиях и соревнованиях по спортивной гимнас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иды документации, обеспечивающей учебно-тренировочный процесс и соревновательную деятельность спортсменов спортивной гимнастики, требования к её ведению и оформл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азновидности физкультурно-спортивных сооружений, оборудования и инвентаря для занятий спортивной гимнастикой, особенности их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ехнику безопасности и требования к физкультурно-спортивным сооружениям, оборудованию и инвентарю спортивной гимнас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сего -  </w:t>
      </w:r>
      <w:r>
        <w:rPr>
          <w:b/>
        </w:rPr>
        <w:t xml:space="preserve"> 83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 - </w:t>
      </w:r>
      <w:r>
        <w:rPr>
          <w:b/>
        </w:rPr>
        <w:t xml:space="preserve">83 </w:t>
      </w:r>
      <w:r>
        <w:rPr/>
        <w:t>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обязательной аудиторной учебной нагрузки обучающегося  - </w:t>
      </w:r>
      <w:r>
        <w:rPr>
          <w:b/>
        </w:rPr>
        <w:t xml:space="preserve">49 </w:t>
      </w:r>
      <w:r>
        <w:rPr/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самостоятельной работы обучающегося  - </w:t>
      </w:r>
      <w:r>
        <w:rPr>
          <w:b/>
        </w:rPr>
        <w:t>28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учебной практики </w:t>
      </w:r>
      <w:r>
        <w:rPr>
          <w:b/>
        </w:rPr>
        <w:t>– 3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производственная практика – 3 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2. СТРУКТУРА И СОДЕРЖАНИЕ  ПМ.04. МДК.04.01. Раздел 6.  «Формирование компетенций по основам тренировки и руководству соревновательной деятельностью  спортсменов гимнаст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раздела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0"/>
      </w:tblGrid>
      <w:tr>
        <w:trPr>
          <w:trHeight w:val="460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3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9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лабораторно-практические занятия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контрольные работы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8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индивидуально-проектное задание согласно тематике внеаудиторных самостоятельных рабо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ая практи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Итоговая аттестация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в форме зачёта</w:t>
            </w:r>
            <w:r>
              <w:rPr>
                <w:i/>
                <w:iCs/>
              </w:rPr>
              <w:t xml:space="preserve">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</w:rPr>
        <w:t xml:space="preserve">3. результаты освоения программы» </w:t>
      </w:r>
      <w:r>
        <w:rPr>
          <w:b/>
        </w:rPr>
        <w:t>ПМ.04. МДК.04.01. Раздел 6.  «Формирование компетенций по основам тренировки и руководству соревновательной деятельностью  спортсменов гимнаст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i/>
        </w:rPr>
        <w:t xml:space="preserve">     </w:t>
      </w:r>
      <w:r>
        <w:rPr>
          <w:caps/>
        </w:rPr>
        <w:t xml:space="preserve"> </w:t>
      </w:r>
      <w:r>
        <w:rPr/>
        <w:t xml:space="preserve">Результатом освоения программы  является овладение обучающимися видом профессиональной деятельности учителя физической культуры, а также компетенцией в </w:t>
      </w:r>
      <w:r>
        <w:rPr>
          <w:b/>
        </w:rPr>
        <w:t xml:space="preserve">организации и проведения учебно-тренировочных занятий и руководству  соревновательной деятельностью спортсменов спортивной гимнастики, </w:t>
      </w:r>
      <w:r>
        <w:rPr/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7560"/>
      </w:tblGrid>
      <w:tr>
        <w:trPr>
          <w:trHeight w:val="651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1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пределять цели и задачи, планировать, учебно-тренировочные заняти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одить учебно-тренировочные заняти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ПК 1.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уководить соревновательной деятельностью спортсменов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едагогический контроль, оценивать процесс и результаты деятельности спортсменов на учебно-тренировочных занятиях и соревнованиях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ПК 1.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учебно-тренировочные занятия, процесс и результаты руководства соревновательной деятельностью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одить спортивный отбор и спортивную ориентацию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дбирать, эксплуатировать и готовить к занятиям и соревнованиям спортивное оборудование и инвентарь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формлять и вести документацию, обеспечивающую учебно-тренировочный процесс и соревновательную деятельность спортсменов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ОК 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тив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ллективе и команде, взаимодействовать с руководством, коллегами и социальными партнёрами.</w:t>
            </w:r>
          </w:p>
        </w:tc>
      </w:tr>
      <w:tr>
        <w:trPr>
          <w:trHeight w:val="67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67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Осуществлять профессиональную деятельность в условиях обновления её целей, содержания, смены технологий.</w:t>
            </w:r>
          </w:p>
        </w:tc>
      </w:tr>
      <w:tr>
        <w:trPr>
          <w:trHeight w:val="67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67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троить профессиональную деятельность с соблюдением регулирующих её правовых норм.</w:t>
            </w:r>
          </w:p>
        </w:tc>
      </w:tr>
      <w:tr>
        <w:trPr>
          <w:trHeight w:val="67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ладеть базовыми и новыми видами физкультурно-спортивной деятельности.</w:t>
            </w:r>
          </w:p>
        </w:tc>
      </w:tr>
      <w:tr>
        <w:trPr>
          <w:trHeight w:val="67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>
          <w:b/>
          <w:i/>
        </w:rPr>
        <w:t>Примечание</w:t>
      </w:r>
      <w:r>
        <w:rPr>
          <w:i/>
        </w:rPr>
        <w:t xml:space="preserve">: наименование результатов обучения приводится в соответствии с текстом вышеназванных ФГОС СПО (Утверждёны приказом Министерства образования и науки Российской Федерации от 5 ноября 2009 г. № 528 и 5 апреля 2010 г. № 266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3.1. Тематический план и содержание ПМ.04. МДК.04.01. Раздел 6.  «Формирование компетенций по основам тренировки и руководству соревновательной деятельностью  спортсменов гимнаст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979"/>
        <w:gridCol w:w="1812"/>
        <w:gridCol w:w="156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МДК.04.0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  «Формирование компетенций по основам тренировки и руководству соревновательной деятельностью  спортивных гимнаст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Тема 1.1. Методика тренировки в гимнастике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подготовка. Техническая подготовка. Психологическая подготовка. Тактическая подготовка. Особенности тренировки в разные периоды. Особенности подготовки юных гимнастов. Этапы подготовки юных гимнастов. Особенности тренировки гимнасток (физическая подготовка, техническая подготовка, построение тренировочных занятий)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сторон спортивной подготовки гимнас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нализ технической подготовки гимнас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техники гимнастических упражн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техники гимнастических упражн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основ спортивной тренировки юных гимнаст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ческий обзор развития гимнастик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техники гимнастических упражн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Тема 1.2.  Общие основы техники гимнастических упражнений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Статические и силовые упражнения. Маховые упражнения. Упражнения видов многоборья, однотипных для мужчин и женщин: вольные упражнения; опорные прыжки. Упражнения мужских видов многоборья: упражнения на перекладине; упражнения на брусьях; упражнения на кольцах; упражнения на коне. Упражнения женских видов многоборья: упражнения на брусьях разной высоты; упражнения на бревне. Упражнения для специализирующихся  по художественной гимнастике и акробатике: упражнения художественной гимнастики; акробатические упражн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я гимнастического многоборь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спортивной подготовки в малых, средних и больших циклах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техники гимнастических упражнений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техники гимнастических упражн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правила анализа техники исполнения гимнастических упражн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минология гимнастик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техники гимнастических упражн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Тема 1.3. Прогнозирование способностей гимнастов и методика отбора детей для занятий гимнастикой со спортивной направленностью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гимнастики как вида спорта к способностям занимающихся. Изучение и развитие способностей у гимнастов. Ориентация и отбор детей для занятий гимнастикой со спортивной направленностью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спортивной тренировки юных гимнаст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еализация принципов дидактики при обучении гимнастическим упражнения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техники гимнастических упражн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техники гимнастических упражн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примерный план методики обучения гимнастическим упражнения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методики проведения занятий общеразвивающими видами гимнастики с различным контингенто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техники гимнастических упражнений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Тема 1.4. Планирование и учёт работы по гимнастике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уктура тренировочного процесса в спортивной гимнастике. Учёт результатов учебно-тренировочной работы в спортивной гимнастик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Формы и содержание планирования учебно-тренировочной работы в гимнастик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структуры тренировочного процесс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техники гимнастических упражн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техники гимнастических упражн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конспект тренировки согласно этапа учебно-тренировочного план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ёт результатов учебно-тренировочной работ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техники гимнастических упражн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Тема 1.5. Организация и проведение соревнований по гимнастике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дагогическое и агитационное значение соревнований. Виды и характеристика соревнований. Документы, необходимые для проведения соревнований. Состав и работа судейской коллегии на соревнованиях. Подготовка к проведению соревнований. Судейство соревнований. Особенности проведения массовых соревнований. Подготовка судей по гимнастике. Гимнастические выступления. Предупреждения травматизма на занятиях по гимнастик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официальных правил соревнований по спортивной гимнастик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оложения соревнований по гимнастике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ика судейства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вершенствование техники гимнастических упражнений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стирование техники гимнастических упражнений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по знанию официальных правил проведения соревнований по спортивной гимнастик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соревнова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техники гимнастических упражн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бная практика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ая тематика курсовой работы (проекта)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 Причины травматизма в гимнастике и меры его предупреж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Методика обучения гимнастическим упражнени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. Спортивно-прикладная гимнас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. Военно-прикладная гимнас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. Методика трениров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. Методическая подготовка учителя физической культуры, педагога-тренера в области гимна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. Организация и проведение соревнований по гимнас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7 Планирование и учёт работы по гимнастик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 над курсовой работой (проекто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8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лжно соответствовать указанному количеству часов в пункте 1.3 паспорта программы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bCs/>
          <w:i/>
          <w:sz w:val="20"/>
          <w:szCs w:val="20"/>
        </w:rPr>
        <w:t xml:space="preserve">Примечание </w:t>
      </w:r>
      <w:r>
        <w:rPr>
          <w:bCs/>
          <w:i/>
          <w:sz w:val="20"/>
          <w:szCs w:val="20"/>
        </w:rPr>
        <w:t>1: самостоятельная работа обучающихся над курсовой работой осуществляется в рамках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язательной аудиторной учебной нагруз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i/>
          <w:sz w:val="20"/>
          <w:szCs w:val="20"/>
        </w:rPr>
        <w:t xml:space="preserve">           </w:t>
      </w:r>
      <w:r>
        <w:rPr>
          <w:b/>
          <w:bCs/>
          <w:i/>
          <w:sz w:val="20"/>
          <w:szCs w:val="20"/>
        </w:rPr>
        <w:t xml:space="preserve">Примечание </w:t>
      </w:r>
      <w:r>
        <w:rPr>
          <w:bCs/>
          <w:i/>
          <w:sz w:val="20"/>
          <w:szCs w:val="20"/>
        </w:rPr>
        <w:t>2: д</w:t>
      </w:r>
      <w:r>
        <w:rPr>
          <w:sz w:val="20"/>
          <w:szCs w:val="20"/>
        </w:rPr>
        <w:t>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</w:rPr>
        <w:t xml:space="preserve">4. условия реализации ПМ.04. </w:t>
      </w:r>
      <w:r>
        <w:rPr>
          <w:b/>
        </w:rPr>
        <w:t>МДК.04.01. Раздел 6.  «Формирование компетенций по основам тренировки и руководству соревновательной деятельностью  спортсменов гимнаст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4.1. Требования к минимальному материально-техническому обеспечению </w:t>
      </w:r>
      <w:r>
        <w:rPr>
          <w:b/>
        </w:rPr>
        <w:t xml:space="preserve">в организации образовательного процесса для </w:t>
      </w:r>
      <w:r>
        <w:rPr>
          <w:b/>
          <w:bCs/>
        </w:rPr>
        <w:t xml:space="preserve">освоения ПМ.04. </w:t>
      </w:r>
      <w:r>
        <w:rPr>
          <w:b/>
        </w:rPr>
        <w:t>МДК.04.01. Раздел 6.  «Формирование компетенций по основам тренировки и руководству соревновательной деятельностью  спортсменов гимнаст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>Перечень кабинетов, лабораторий и других помещений.</w:t>
      </w:r>
    </w:p>
    <w:p>
      <w:pPr>
        <w:pStyle w:val="Normal"/>
        <w:rPr/>
      </w:pPr>
      <w:r>
        <w:rPr/>
        <w:t xml:space="preserve">      </w:t>
      </w:r>
      <w:r>
        <w:rPr/>
        <w:t>Кабинеты:</w:t>
      </w:r>
    </w:p>
    <w:p>
      <w:pPr>
        <w:pStyle w:val="Normal"/>
        <w:rPr/>
      </w:pPr>
      <w:r>
        <w:rPr/>
        <w:t xml:space="preserve">      </w:t>
      </w:r>
      <w:r>
        <w:rPr/>
        <w:t>теории и истории физической культуры;</w:t>
      </w:r>
    </w:p>
    <w:p>
      <w:pPr>
        <w:pStyle w:val="Normal"/>
        <w:rPr/>
      </w:pPr>
      <w:r>
        <w:rPr/>
        <w:t xml:space="preserve">      </w:t>
      </w:r>
      <w:r>
        <w:rPr/>
        <w:t>методики физического воспитания;</w:t>
      </w:r>
    </w:p>
    <w:p>
      <w:pPr>
        <w:pStyle w:val="Normal"/>
        <w:rPr/>
      </w:pPr>
      <w:r>
        <w:rPr/>
        <w:t xml:space="preserve">      </w:t>
      </w:r>
      <w:r>
        <w:rPr/>
        <w:t>лечебной физической культуры и врачебного контроля;</w:t>
      </w:r>
    </w:p>
    <w:p>
      <w:pPr>
        <w:pStyle w:val="Normal"/>
        <w:rPr/>
      </w:pPr>
      <w:r>
        <w:rPr/>
        <w:t xml:space="preserve">      </w:t>
      </w:r>
      <w:r>
        <w:rPr/>
        <w:t>массажа.</w:t>
      </w:r>
    </w:p>
    <w:p>
      <w:pPr>
        <w:pStyle w:val="Normal"/>
        <w:rPr/>
      </w:pPr>
      <w:r>
        <w:rPr/>
        <w:t xml:space="preserve">      </w:t>
      </w:r>
      <w:r>
        <w:rPr/>
        <w:t>Спортивный комплекс:</w:t>
      </w:r>
    </w:p>
    <w:p>
      <w:pPr>
        <w:pStyle w:val="Normal"/>
        <w:rPr/>
      </w:pPr>
      <w:r>
        <w:rPr/>
        <w:t xml:space="preserve">      </w:t>
      </w:r>
      <w:r>
        <w:rPr/>
        <w:t>универсальный спортивный зал;</w:t>
      </w:r>
    </w:p>
    <w:p>
      <w:pPr>
        <w:pStyle w:val="Normal"/>
        <w:rPr/>
      </w:pPr>
      <w:r>
        <w:rPr/>
        <w:t xml:space="preserve">       </w:t>
      </w:r>
      <w:r>
        <w:rPr/>
        <w:t>гимнастическое оборудование:</w:t>
      </w:r>
    </w:p>
    <w:p>
      <w:pPr>
        <w:pStyle w:val="Normal"/>
        <w:rPr/>
      </w:pPr>
      <w:r>
        <w:rPr/>
        <w:t>стенка гимнастическая;</w:t>
      </w:r>
    </w:p>
    <w:p>
      <w:pPr>
        <w:pStyle w:val="Normal"/>
        <w:rPr/>
      </w:pPr>
      <w:r>
        <w:rPr/>
        <w:t>скамейки гимнастические;</w:t>
      </w:r>
    </w:p>
    <w:p>
      <w:pPr>
        <w:pStyle w:val="Normal"/>
        <w:rPr/>
      </w:pPr>
      <w:r>
        <w:rPr/>
        <w:t>бревно;</w:t>
      </w:r>
    </w:p>
    <w:p>
      <w:pPr>
        <w:pStyle w:val="Normal"/>
        <w:rPr/>
      </w:pPr>
      <w:r>
        <w:rPr/>
        <w:t>перекладина (высокая, низкая);</w:t>
      </w:r>
    </w:p>
    <w:p>
      <w:pPr>
        <w:pStyle w:val="Normal"/>
        <w:rPr/>
      </w:pPr>
      <w:r>
        <w:rPr/>
        <w:t>брусья (высокие, низкие);</w:t>
      </w:r>
    </w:p>
    <w:p>
      <w:pPr>
        <w:pStyle w:val="Normal"/>
        <w:rPr/>
      </w:pPr>
      <w:r>
        <w:rPr/>
        <w:t>брусья разновысокие;</w:t>
      </w:r>
    </w:p>
    <w:p>
      <w:pPr>
        <w:pStyle w:val="Normal"/>
        <w:rPr/>
      </w:pPr>
      <w:r>
        <w:rPr/>
        <w:t>конь (прыжковый);</w:t>
      </w:r>
    </w:p>
    <w:p>
      <w:pPr>
        <w:pStyle w:val="Normal"/>
        <w:rPr/>
      </w:pPr>
      <w:r>
        <w:rPr/>
        <w:t>конь (махи);</w:t>
      </w:r>
    </w:p>
    <w:p>
      <w:pPr>
        <w:pStyle w:val="Normal"/>
        <w:rPr/>
      </w:pPr>
      <w:r>
        <w:rPr/>
        <w:t>кольца;</w:t>
      </w:r>
    </w:p>
    <w:p>
      <w:pPr>
        <w:pStyle w:val="Normal"/>
        <w:rPr/>
      </w:pPr>
      <w:r>
        <w:rPr/>
        <w:t>козёл;</w:t>
      </w:r>
    </w:p>
    <w:p>
      <w:pPr>
        <w:pStyle w:val="Normal"/>
        <w:rPr/>
      </w:pPr>
      <w:r>
        <w:rPr/>
        <w:t>мостики гимнастические;</w:t>
      </w:r>
    </w:p>
    <w:p>
      <w:pPr>
        <w:pStyle w:val="Normal"/>
        <w:rPr/>
      </w:pPr>
      <w:r>
        <w:rPr/>
        <w:t>канаты для лазания;</w:t>
      </w:r>
    </w:p>
    <w:p>
      <w:pPr>
        <w:pStyle w:val="Normal"/>
        <w:rPr/>
      </w:pPr>
      <w:r>
        <w:rPr/>
        <w:t>шесты для лазания;</w:t>
      </w:r>
    </w:p>
    <w:p>
      <w:pPr>
        <w:pStyle w:val="Normal"/>
        <w:rPr/>
      </w:pPr>
      <w:r>
        <w:rPr/>
        <w:t>лестница гимнастическая;</w:t>
      </w:r>
    </w:p>
    <w:p>
      <w:pPr>
        <w:pStyle w:val="Normal"/>
        <w:rPr/>
      </w:pPr>
      <w:r>
        <w:rPr/>
        <w:t>маты гимнастические;</w:t>
      </w:r>
    </w:p>
    <w:p>
      <w:pPr>
        <w:pStyle w:val="Normal"/>
        <w:rPr/>
      </w:pPr>
      <w:r>
        <w:rPr/>
        <w:t>дорожка акробатическая;</w:t>
      </w:r>
    </w:p>
    <w:p>
      <w:pPr>
        <w:pStyle w:val="Normal"/>
        <w:rPr/>
      </w:pPr>
      <w:r>
        <w:rPr/>
        <w:t>дорожка резиновая;</w:t>
      </w:r>
    </w:p>
    <w:p>
      <w:pPr>
        <w:pStyle w:val="Normal"/>
        <w:rPr/>
      </w:pPr>
      <w:r>
        <w:rPr/>
        <w:t>скакалки;</w:t>
      </w:r>
    </w:p>
    <w:p>
      <w:pPr>
        <w:pStyle w:val="Normal"/>
        <w:rPr/>
      </w:pPr>
      <w:r>
        <w:rPr/>
        <w:t>палки гимнастические;</w:t>
      </w:r>
    </w:p>
    <w:p>
      <w:pPr>
        <w:pStyle w:val="Normal"/>
        <w:rPr/>
      </w:pPr>
      <w:r>
        <w:rPr/>
        <w:t>обручи (большие и средние);</w:t>
      </w:r>
    </w:p>
    <w:p>
      <w:pPr>
        <w:pStyle w:val="Normal"/>
        <w:rPr/>
      </w:pPr>
      <w:r>
        <w:rPr/>
        <w:t>ленты;</w:t>
      </w:r>
    </w:p>
    <w:p>
      <w:pPr>
        <w:pStyle w:val="Normal"/>
        <w:rPr/>
      </w:pPr>
      <w:r>
        <w:rPr/>
        <w:t>мячи набивные (1 – 4 кг);</w:t>
      </w:r>
    </w:p>
    <w:p>
      <w:pPr>
        <w:pStyle w:val="Normal"/>
        <w:rPr/>
      </w:pPr>
      <w:r>
        <w:rPr/>
        <w:t>гантели (разные);</w:t>
      </w:r>
    </w:p>
    <w:p>
      <w:pPr>
        <w:pStyle w:val="Normal"/>
        <w:rPr/>
      </w:pPr>
      <w:r>
        <w:rPr/>
        <w:t>горизонтальный канат (подвесной);</w:t>
      </w:r>
    </w:p>
    <w:p>
      <w:pPr>
        <w:pStyle w:val="Normal"/>
        <w:rPr/>
      </w:pPr>
      <w:r>
        <w:rPr/>
        <w:t>площадки для прыжков в глубину;</w:t>
      </w:r>
    </w:p>
    <w:p>
      <w:pPr>
        <w:pStyle w:val="Normal"/>
        <w:rPr/>
      </w:pPr>
      <w:r>
        <w:rPr/>
        <w:t>скакалки длинные;</w:t>
      </w:r>
    </w:p>
    <w:p>
      <w:pPr>
        <w:pStyle w:val="Normal"/>
        <w:rPr/>
      </w:pPr>
      <w:r>
        <w:rPr/>
        <w:t>стойки для прыжков (деревянные);</w:t>
      </w:r>
    </w:p>
    <w:p>
      <w:pPr>
        <w:pStyle w:val="Normal"/>
        <w:rPr/>
      </w:pPr>
      <w:r>
        <w:rPr/>
        <w:t xml:space="preserve"> </w:t>
      </w:r>
      <w:r>
        <w:rPr/>
        <w:t>верёвка с гру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Залы:</w:t>
      </w:r>
    </w:p>
    <w:p>
      <w:pPr>
        <w:pStyle w:val="Normal"/>
        <w:rPr/>
      </w:pPr>
      <w:r>
        <w:rPr/>
        <w:t xml:space="preserve">      </w:t>
      </w:r>
      <w:r>
        <w:rPr/>
        <w:t>библиотека;</w:t>
      </w:r>
    </w:p>
    <w:p>
      <w:pPr>
        <w:pStyle w:val="Normal"/>
        <w:rPr/>
      </w:pPr>
      <w:r>
        <w:rPr/>
        <w:t xml:space="preserve">      </w:t>
      </w:r>
      <w:r>
        <w:rPr/>
        <w:t>читальный зал с выходом в Интернет;</w:t>
      </w:r>
    </w:p>
    <w:p>
      <w:pPr>
        <w:pStyle w:val="Normal"/>
        <w:rPr/>
      </w:pPr>
      <w:r>
        <w:rPr/>
        <w:t xml:space="preserve">       </w:t>
      </w:r>
      <w:r>
        <w:rPr>
          <w:bCs/>
        </w:rPr>
        <w:t xml:space="preserve">Обязательным условием допуска к освоению профессионального модуля </w:t>
      </w:r>
      <w:r>
        <w:rPr>
          <w:b/>
        </w:rPr>
        <w:t xml:space="preserve">ПМ.04 </w:t>
      </w:r>
      <w:r>
        <w:rPr>
          <w:bCs/>
        </w:rPr>
        <w:t xml:space="preserve">является освоение </w:t>
      </w:r>
      <w:r>
        <w:rPr/>
        <w:t xml:space="preserve"> учебных дисципли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ГСЭ.05 Физическая культу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1 Педагог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2 Психолог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3 Анатом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учебной дисциплины требует наличия учебного кабинета «Теории и методики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: «Теория и методика  гимнастик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(Перечень рекомендуемых учебных изданий, Интернет-ресурсов, дополнительной литератур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 Гимнастика [Текст]: Учеб. для студ. высш. учеб. заведений / М.Л.Журавин, О.Я.Загрядская, Н.В.Казакевич и др.; Под ред. М.Л.Журавина, Н.К.Меньшикова. – 3-е изд., стер. – М.: Издательский центр «Академия», 2005. – 44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 Озолин Н.Г. Настольная книга тренера: Наука побеждать [Текст] / Н.Г.Озолин. – ООО «Издательство Астрель»: ООО «Издательство АСТ», 2002. – 864 с.: ил. – (Профессия  - трене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 Степаненкова Э.Я. Теория и методика физического воспитания и развития ребёнка [Текст]: Учеб. пособие для студ. высш. пед. учеб. заведений / Э.Я.Степаненкова. – М.: Издательский центр «Академия». – 2001. 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4. Холодов Ж.К. Теория и методика физического воспитания и спорта [Текст]: Учеб. пособие для студ. высш. пед. учеб. заведений / Ж.К.Холодов, В.С.Кузнецов. – М.: Издательский центр «Академия», 2001.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5. Холодов Ж.К. Теория и методика физического воспитания и спорта [Текст]: Учеб. пособие для студ. высш. учеб. заведений / Ж.К.Холодов, В.С.Кузнецов. – 2-е изд., испр. и доп. – М.: Издательский центр «Академия», 2002. – 48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jc w:val="both"/>
        <w:rPr/>
      </w:pPr>
      <w:r>
        <w:rPr/>
        <w:t>1. Ведерникова Л.В. Методические рекомендации по организации педагогического исследования [Текст]: в помощь начинающему  исследователю / Л.В.Ведерникова. – Ишим, 2006. – 3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</w:rPr>
        <w:t>5. Контроль и оценка результатов освоения  ПМ.04.</w:t>
      </w:r>
      <w:r>
        <w:rPr>
          <w:b/>
        </w:rPr>
        <w:t xml:space="preserve"> МДК.04.01. Раздел 6.  «Формирование компетенций по основам тренировки и руководству соревновательной деятельностью  спортсменов гимнаст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(учебно-тренировочных),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ланировать, проводить и анализировать занятия по гимнастике в физкультурно-спортив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профессионально значимые двигательные действия по изученным видам гимнастики в физкультурно-спортив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использовать терминологию гимнастики в физкультурно-спортив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рименять приёмы страховки и самостраховки при выполнении гимнастических упражн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обучать двигательным действиям     гимнас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роводить уроки по гимнастике в школ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еративный и текущий контроль на учебных занятиях, а также учебной и производственной практик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роводить учебно-тренировочные занятия по гимнасти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одбирать, хранить, осуществлять мелкий ремонт гимнастического оборудования и инвентар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использовать оборудование и инвентарь для занятий гимнастикой в соответствии с его назначением и особенностями эксплуа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организовывать и проводить соревнования по гимнасти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историю и этапы развития гимнас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связь гимнастики с другими видами спор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- содержание, задачи, основные требования курса гимнас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место гимнастики в системе физического воспитания лич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иды и классификацию гимнас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терминологию гимнас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основы техники видов гимнас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организацию и проведение соревнований по гимнасти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равила соревнований по гимнасти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содержание, формы организации и методику проведения занятий по видам лёгкой атле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методику обучения двигательным действиям гимнас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особенности и методику развития физических качеств гимна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о-тренировоч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основы спортивной тренировки в гимнасти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о-тренировоч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особенности применения разных видов подготовки на различных этапах учебно-тренировочного процесса гимнас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о-тренировочных занятиях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средства и методы спортивной подготовки гимна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учебно-тренировочных, а также учебной и производственной прак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ланирование учебно-тренировочного процесса в гимнастике, его струк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место и роль врачебного и педагогического контроля в управлении учебно-тренировочным процессом и соревновательной деятельности гимна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иды спортивного отбора и прогнозирования в гимнасти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на учеб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иды оценки и уровня подготовленности гимна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на учебных занятиях, а также учебной и производственной прак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разновидности спортивно-оздоровительных сооружений, оборудования и инвентаря для занятий  видами гимнастики, особенности их эксплуа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на учебных занятиях, а также учебной и производственной прак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технику безопасности и требования к физкультурно-спортивным сооружениям, оборудованию и инвентарю по гимнас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1:00Z</dcterms:created>
  <dc:creator>Комп</dc:creator>
  <dc:description/>
  <cp:keywords/>
  <dc:language>en-US</dc:language>
  <cp:lastModifiedBy>Агропед345</cp:lastModifiedBy>
  <cp:lastPrinted>2016-12-09T09:15:00Z</cp:lastPrinted>
  <dcterms:modified xsi:type="dcterms:W3CDTF">2016-12-09T04:15:00Z</dcterms:modified>
  <cp:revision>23</cp:revision>
  <dc:subject/>
  <dc:title/>
</cp:coreProperties>
</file>