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35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13 БАСКЕТБОЛ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Баскетбол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Лобков В.В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</w:t>
      </w:r>
      <w:r>
        <w:rPr/>
        <w:t>Ануфриев Д.С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819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</w:rPr>
              <w:t xml:space="preserve">1. </w:t>
            </w:r>
            <w:r>
              <w:rPr>
                <w:b/>
                <w:caps/>
              </w:rPr>
              <w:t>ПАСПОРТ 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>2.СТРУКТУРА и  содержание</w:t>
            </w:r>
          </w:p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05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ТЕМАТИЧЕСКИЙ ПЛАН И СОДЕРЖА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4. условия реализаци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 xml:space="preserve">5. Контроль и оценка резуль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  <w:r>
        <w:rPr>
          <w:b/>
          <w:sz w:val="28"/>
          <w:szCs w:val="28"/>
        </w:rPr>
        <w:t>ОП.13. «Баске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 основной профессиональной образовательной программы (ОПОП), в соответствии с ФГОС по профессии </w:t>
      </w:r>
      <w:r>
        <w:rPr>
          <w:b/>
        </w:rPr>
        <w:t xml:space="preserve">050141 </w:t>
      </w:r>
      <w:r>
        <w:rPr>
          <w:b/>
          <w:sz w:val="28"/>
          <w:szCs w:val="28"/>
        </w:rPr>
        <w:t>«Физическая культура»,</w:t>
      </w:r>
      <w:r>
        <w:rPr/>
        <w:t xml:space="preserve"> </w:t>
      </w:r>
      <w:r>
        <w:rPr>
          <w:sz w:val="28"/>
          <w:szCs w:val="28"/>
        </w:rPr>
        <w:t>с углублённой подготовкой квалификации  «</w:t>
      </w:r>
      <w:r>
        <w:rPr>
          <w:b/>
          <w:sz w:val="28"/>
          <w:szCs w:val="28"/>
        </w:rPr>
        <w:t>Учитель физической культуры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и соответствующих 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ОП.13. «Баскетбол»</w:t>
      </w:r>
      <w:r>
        <w:rPr>
          <w:sz w:val="28"/>
          <w:szCs w:val="28"/>
        </w:rPr>
        <w:t xml:space="preserve"> в структуре, основной профессиональной образовательной програм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ОП.13. «Баскетбол» входит в основную профессиональную образовательную программу </w:t>
      </w:r>
      <w:r>
        <w:rPr>
          <w:sz w:val="28"/>
          <w:szCs w:val="28"/>
        </w:rPr>
        <w:t xml:space="preserve"> по специальности 49.02.0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1.3. Цели и задачи, а также требования к результатам освоения учебной дисциплины  </w:t>
      </w:r>
      <w:r>
        <w:rPr>
          <w:b/>
          <w:sz w:val="28"/>
          <w:szCs w:val="28"/>
        </w:rPr>
        <w:t>ОП.13. «Баске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владения указанным видом компетенций профессиональной деятельности обучающийся в ходе освоения должен в баскетб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нировать, проводить и анализировать занятия по баске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выполнять профессионально значимые двигательные действия по баске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использовать терминологию баске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 в игре баскетбо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обучать двигательным действиям баске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одбирать, хранить, осуществлять мелкий ремонт оборудования и инвентаря используемого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борудование и инвентарь для занятий баскетболом в соответствии с его назначением и особенностями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и этапы развития баске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рминологию применяемую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профессионально значимых двигательных действий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держание, формы организации и методику проведения занятий по баскетболу в шк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ку обучения двигательным действиям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обенности и методику развития физических качеств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судейства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спортивно-оздоровительных сооружений, оборудования и инвентаря для занятий баскетболом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при проведении занятий по баскетб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ОП.13. «Баске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-  </w:t>
      </w:r>
      <w:r>
        <w:rPr>
          <w:b/>
          <w:sz w:val="28"/>
          <w:szCs w:val="28"/>
        </w:rPr>
        <w:t xml:space="preserve"> 9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- </w:t>
      </w:r>
      <w:r>
        <w:rPr>
          <w:b/>
          <w:sz w:val="28"/>
          <w:szCs w:val="28"/>
        </w:rPr>
        <w:t xml:space="preserve">138 </w:t>
      </w:r>
      <w:r>
        <w:rPr>
          <w:sz w:val="28"/>
          <w:szCs w:val="28"/>
        </w:rPr>
        <w:t>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 xml:space="preserve">92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- </w:t>
      </w:r>
      <w:r>
        <w:rPr>
          <w:b/>
          <w:sz w:val="28"/>
          <w:szCs w:val="28"/>
        </w:rPr>
        <w:t>46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 СТРУКТУРА И СОДЕРЖАНИЕ  ОП.13. «Баске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раздел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еори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экзамен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результаты освоения программы </w:t>
      </w:r>
      <w:r>
        <w:rPr>
          <w:b/>
          <w:sz w:val="28"/>
          <w:szCs w:val="28"/>
        </w:rPr>
        <w:t>ОП.13. «Баске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caps/>
        </w:rPr>
        <w:t xml:space="preserve">     </w:t>
      </w:r>
      <w:r>
        <w:rPr/>
        <w:t xml:space="preserve">Результатом освоения программы  является овладение обучающимися видом профессиональной деятельности учителя физической культуры, а также </w:t>
      </w:r>
      <w:r>
        <w:rPr>
          <w:sz w:val="28"/>
          <w:szCs w:val="28"/>
        </w:rPr>
        <w:t xml:space="preserve"> </w:t>
      </w:r>
      <w:r>
        <w:rPr/>
        <w:t>компетенциями в базовых и новых видов физкультурно-спортивной деятельности (баскетбол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деятельност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3.1. </w:t>
      </w:r>
      <w:r>
        <w:rPr>
          <w:b/>
          <w:sz w:val="28"/>
          <w:szCs w:val="28"/>
        </w:rPr>
        <w:t>Тематический план и содерж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13. «Баске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П.13. «Баскетбо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b/>
                <w:bCs/>
              </w:rPr>
              <w:t>Баскетбол в системе физического воспитания и спорт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Характеристика  современного представления об игре. Баскетбол как средство физического воспитания. Основные понятия и термины в теории и методике баскетбола.</w:t>
            </w:r>
            <w:r>
              <w:rPr/>
              <w:t xml:space="preserve"> История и этапы развития баскетбол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аскетбол в системе физического воспитания и спор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баске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Баскетбол как средство физического воспитания школьник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баске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баске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 Учебно-воспитательная  деятельность в баскетболе и система подготов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учебно-воспитательной деятельности в баскетболе. Факторы, определяющие эффективность учебно-воспитательной деятельности. Управление учебной деятельностью. Принципы построения и проведения занятий. Средства, методы и способы их организ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Учебно-воспитательная  деятельность в баскетболе и система подготов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баске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Факторы, определяющие эффективность учебно-воспит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баске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игре баскетбо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 1.3.Основы обучения технике, тактике игровой и соревновательной деятельности</w:t>
            </w:r>
            <w:r>
              <w:rPr>
                <w:bCs/>
                <w:i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ории обучения навыкам игры в баскетбол: характеристика обучения; двигательные умения, навыки и качества в процессе обучения; факторы, обусловливающие успешность обучения технико-тактическим действиям; структура обучения навыкам игры и развития физических качеств; формирование специальных знаний в процессе обучения игры. </w:t>
            </w:r>
          </w:p>
          <w:p>
            <w:pPr>
              <w:pStyle w:val="Normal"/>
              <w:rPr/>
            </w:pPr>
            <w:r>
              <w:rPr/>
              <w:t xml:space="preserve">Классификация техники. Тактика игры в защите и нападении. </w:t>
            </w:r>
          </w:p>
          <w:p>
            <w:pPr>
              <w:pStyle w:val="Normal"/>
              <w:rPr/>
            </w:pPr>
            <w:r>
              <w:rPr/>
              <w:t>Методика обучения: структура процесса обучения; обучение технике игры; методика обучения тактическим действ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i/>
              </w:rPr>
              <w:t>Основы обучения технике, тактик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баске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сновы обучения технике, тактик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баске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баске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4. Интеграция результатов обучения в целостную игровую и соревновательную деятельность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ренировке целостного характера соревновательной деятельности. Взаимосвязь физической с технической и тактической подготовкой. Взаимосвязь технической и тактической подготовкой. Игровая и соревновательная подготовка. Обучени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теграция результатов обучения в целостную игровую и соревновательную деятельность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баске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грация результатов обучения в целостную игровую и соревновательную деятельность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баске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 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баске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 5. Системность подготовки в учебно-воспитательной деятельност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характер подготовки в баскетболе. Спортивная подготовка как многолетний непрерывный процесс. Структура системы  подготовки в баскетболе. Цели, модельные характеристики и нормативы. Обеспечение подготовки к соревновательной деятельности в баскетболе. Реализация целе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истемность подготовки в баске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фу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характер подготовки в мине-фу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баске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баске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6. Техника безопасности и охрана здоровья при оборудовании и эксплуатации спортивных залов,  стадионов и площадок для игры в баскетбол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ведению соревнования по баскетболу. Причины травматизма. Характеристики оборудования. Регламентирующие документ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хника безопасности и охрана здоровья при оборудовании и эксплуатации спортивных зало, стадионов и площадок для занятий баскетболо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в баске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Техника безопасности и охрана здоровья при оборудовании и эксплуатации спортивных залов, стадионов и площадок для занятий баскетболом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баске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овершенствование физической, технической и тактической подготовки в баскетболе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Темы рефера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имечание</w:t>
      </w:r>
      <w:r>
        <w:rPr/>
        <w:t>: 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4. </w:t>
      </w:r>
      <w:r>
        <w:rPr>
          <w:b/>
          <w:sz w:val="28"/>
          <w:szCs w:val="28"/>
        </w:rPr>
        <w:t>Условия реал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13. «Баске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4.1. Требования к минимальному материально-техническому обеспечению в организации образовательного процесса для освоения </w:t>
      </w:r>
      <w:r>
        <w:rPr>
          <w:sz w:val="28"/>
          <w:szCs w:val="28"/>
        </w:rPr>
        <w:t xml:space="preserve">ОП.13. </w:t>
      </w:r>
      <w:r>
        <w:rPr/>
        <w:t>«Баскетбол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 xml:space="preserve">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</w:t>
      </w:r>
      <w:r>
        <w:rPr/>
        <w:t>Материально-техническое обеспечение соревнований и тренировки:</w:t>
      </w:r>
    </w:p>
    <w:p>
      <w:pPr>
        <w:pStyle w:val="Normal"/>
        <w:rPr/>
      </w:pPr>
      <w:r>
        <w:rPr/>
        <w:t>- устройства для технической подготовки;</w:t>
      </w:r>
    </w:p>
    <w:p>
      <w:pPr>
        <w:pStyle w:val="Normal"/>
        <w:rPr/>
      </w:pPr>
      <w:r>
        <w:rPr/>
        <w:t>- устройства для тактической подготовки;</w:t>
      </w:r>
    </w:p>
    <w:p>
      <w:pPr>
        <w:pStyle w:val="Normal"/>
        <w:rPr/>
      </w:pPr>
      <w:r>
        <w:rPr/>
        <w:t xml:space="preserve">- устройства для физической подготовки.  </w:t>
      </w:r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: «Теория и методика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: «Теория и методика  спортивных игр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ечень рекомендуемых учебных изданий, Интернет-ресурсов, дополнитель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Григорович И.Н. Спортивные игры: баскетбол, мини-футбол, волейбол (конспекты практических занятий) [Текст]: учеб.-методическое пособие для студентов факультета физической культуры: в 3 ч. / И.Н.Григорович, А.Г.Поливаев, Д.Н.Радионов, В.В.Балуков; под общ. ред. И.Н.Григоровича. – Ишим: изд-во ИГПИ им. П.П.Ершова, 2009. – часть 1: Баскетбол. – 12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Озолин Н.Г. Настольная книга тренера: Наука побеждать [Текст] / Н.Г.Озолин. – ООО «Издательство Астрель»: ООО «Издательство АСТ», 2002. – 864 с.: ил. – (Профессия  - трен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 </w:t>
      </w:r>
      <w:r>
        <w:rPr>
          <w:b/>
          <w:sz w:val="28"/>
          <w:szCs w:val="28"/>
        </w:rPr>
        <w:t>ОП.13. «Баске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(учебно-тренировочных)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ланировать, проводить и анализировать занятия по баскетбол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в баскетбол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использовать терминологию баске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рименять приёмы страховки и самостраховки при выполнении физических упражнений в баске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обучать двигательным действиям игры в баскетбо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одбирать, хранить, осуществлять мелкий ремонт оборудования и инвентаря используемого в баске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оборудование и инвентарь для занятий баскетболом в соответствии с его назначением и особенностями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баске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рминологию баске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хнику профессионально значимых двигательных действий игры в баскетбо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держание, формы организации и методику проведения занятий по баскетболу в шк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 методику обучения двигательным действиям в баскетбол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- особенности и методику развития физических качеств в баскетбол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судейства в баске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баскетболом, особенности их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при проведении занятий по баскет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6:17:00Z</dcterms:created>
  <dc:creator>Комп</dc:creator>
  <dc:description/>
  <cp:keywords/>
  <dc:language>en-US</dc:language>
  <cp:lastModifiedBy>Агропед345</cp:lastModifiedBy>
  <cp:lastPrinted>2016-12-08T15:20:00Z</cp:lastPrinted>
  <dcterms:modified xsi:type="dcterms:W3CDTF">2016-12-08T10:21:00Z</dcterms:modified>
  <cp:revision>24</cp:revision>
  <dc:subject/>
  <dc:title/>
</cp:coreProperties>
</file>