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16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ГСЭ. 01 ОСНОВЫ ФИЛОСОФИИ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О</w:t>
      </w:r>
      <w:r>
        <w:rPr/>
        <w:t>сновы философии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Скареднова М.В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-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-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-1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Программа учебной дисциплины является частью примерной профессиональной образовательной программы в соответствии с ФГОС по всем специальностям СПО и соответствующих общих компетенций (ОК): 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. Понимать сущность и социальную значимость своей будущей профессии,  проявлять к ней устойчивый интерес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3. Оценивать риски и принимать решения в нестандартных ситуациях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6. Работать в коллективе и команде, взаимодействовать с руководством, коллегами и социальными партнерами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9. Осуществлять профессиональную деятельность в условиях обновления ее целей, содержания, смены технологий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0. Осуществлять профилактику травматизма, обеспечивать охрану жизни и здоровья детей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1. Строить профессиональную деятельность с соблюдением правовых норм ее регулирующих.</w:t>
      </w:r>
    </w:p>
    <w:p>
      <w:pPr>
        <w:pStyle w:val="21"/>
        <w:shd w:fill="auto" w:val="clear"/>
        <w:spacing w:lineRule="exact" w:line="322" w:before="0" w:after="169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2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в рамках реализации программ переподготовки кадров в учреждениях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ая дисциплина </w:t>
      </w:r>
      <w:r>
        <w:rPr>
          <w:b/>
        </w:rPr>
        <w:t>Основы философии</w:t>
      </w:r>
      <w:r>
        <w:rPr/>
        <w:t xml:space="preserve"> относится к общему гуманитарному и социально – экономическому циклу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ормирование представлений о развитии философии, ее структуре и главных проблемах на различных этапах ее стан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дать определение философии и рассмотреть основные этапы ее исторического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казать отношение фундаментальных проблем философии к современной обществен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формировать целостное представление о месте философии в духовной культ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казать взаимосвязь философии с другими отраслями</w:t>
      </w:r>
      <w:r>
        <w:rPr>
          <w:b/>
        </w:rPr>
        <w:t xml:space="preserve"> </w:t>
      </w:r>
      <w:r>
        <w:rPr/>
        <w:t>духовной культуры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</w:t>
      </w:r>
      <w:r>
        <w:rPr>
          <w:b/>
        </w:rPr>
        <w:t xml:space="preserve">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определить значение философии как отрасли духовной культуры для формирования личности, гражданской позиции и профессиональных навы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определить соотношение для жизни человека свободы и ответственности, материальных и духов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сформулировать представление об истине и смысле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</w:t>
      </w:r>
      <w:r>
        <w:rPr>
          <w:b/>
        </w:rPr>
        <w:t xml:space="preserve">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- основные категории и понятия философии;</w:t>
      </w:r>
    </w:p>
    <w:p>
      <w:pPr>
        <w:pStyle w:val="TextBody"/>
        <w:spacing w:before="0" w:after="0"/>
        <w:rPr/>
      </w:pPr>
      <w:r>
        <w:rPr/>
        <w:t>- роль философии в жизни человека и общества;</w:t>
      </w:r>
    </w:p>
    <w:p>
      <w:pPr>
        <w:pStyle w:val="TextBody"/>
        <w:spacing w:before="0" w:after="0"/>
        <w:rPr/>
      </w:pPr>
      <w:r>
        <w:rPr/>
        <w:t>- основы философского учения о бытии;</w:t>
      </w:r>
    </w:p>
    <w:p>
      <w:pPr>
        <w:pStyle w:val="TextBody"/>
        <w:spacing w:before="0" w:after="0"/>
        <w:rPr/>
      </w:pPr>
      <w:r>
        <w:rPr/>
        <w:t>- сущность процесса познания;</w:t>
      </w:r>
    </w:p>
    <w:p>
      <w:pPr>
        <w:pStyle w:val="TextBody"/>
        <w:spacing w:before="0" w:after="0"/>
        <w:rPr/>
      </w:pPr>
      <w:r>
        <w:rPr/>
        <w:t>- основы научной, философской и религиозной картин мира;</w:t>
      </w:r>
    </w:p>
    <w:p>
      <w:pPr>
        <w:pStyle w:val="TextBody"/>
        <w:spacing w:before="0" w:after="0"/>
        <w:rPr/>
      </w:pPr>
      <w:r>
        <w:rPr/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TextBody"/>
        <w:spacing w:before="0" w:after="0"/>
        <w:rPr/>
      </w:pPr>
      <w:r>
        <w:rPr/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7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–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– 2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</w:t>
      </w:r>
      <w:r>
        <w:rPr/>
        <w:t>Основы философии</w:t>
      </w:r>
    </w:p>
    <w:tbl>
      <w:tblPr>
        <w:tblW w:w="14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2"/>
        <w:gridCol w:w="115"/>
        <w:gridCol w:w="65"/>
        <w:gridCol w:w="9531"/>
        <w:gridCol w:w="1078"/>
        <w:gridCol w:w="1134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, круг ее проблем и роль в жизни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общества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философии, мировоззрение, мифология, религия, философия. Функции философи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, круг ее проблем и роль в жизни челове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общества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ь философии и культуры; философии и педагоги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Визуализация информ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как основа духовной культуры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ческие типы философского мировоззрения: космоцентризм, теоцентизм, антропоцентр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как основа духовной культуры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ческие типы философского мировоззрения: космоцентризм, теоцентизм, антропоцентр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одготовить опорный схематический конспект по историческим типам филос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Мультимедийные презентаци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быт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бытия. Реальность объективная и субъективн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</w:tc>
      </w:tr>
      <w:tr>
        <w:trPr>
          <w:trHeight w:val="3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быт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стические и плюралистические концепции бы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быт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и идеально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быт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материя, пространство, время, движение как систематизи</w:t>
              <w:softHyphen/>
              <w:t xml:space="preserve">рующие факторы объективного мир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быт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научные представления о сложной системной организации материи. Понятие «движение», его основные характеристи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оиск информации по различным источни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ставление опорного схематического конспекта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лгоритм выпол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бытия в философии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по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нание как социально – опосредованный, исторически развивающийся процесс отношения человека к миру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позн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о чувственного и рационального в познании. Рассудок и разу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позн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а интуиции и ее роль в позн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истины в философии. Самопозна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позн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ое позна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оиск информации по различным источни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писание особенностей познания у детей дошкольного и младшего школьного возрас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а человека и смысл его существован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индивид, личность, индивидуальность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5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а человека и смысл его существован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е и общественное в человеке. Социальная и биологическая продолжительность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6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а человека и смысл его существован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как субъект жизнедеятельности. Жизнь, смерть, бессмертие. Смысл жизн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как субъект предметно – практической деятельност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оиск информации из разных источ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Философское эсс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а и ответственность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отчуждения и свободы личности в философии. Проблема необходимости и свободы личности в философи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8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а и ответственность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а личности и ее ответственность перед общество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9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а и ответственность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а «внешняя» и свобода «внутренняя», свобода «от» и свобода «для». Свобода выб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оиск информации из разных источ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изуализация информ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16" w:leader="none"/>
                <w:tab w:val="center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ь как способ освоения мира человеком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и их природа и принципы классиф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ь и целеполагание. Ценностные характеристики добра и зл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16" w:leader="none"/>
                <w:tab w:val="center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ь как способ освоения мира человеком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ь и истина, ценность и оценка, ценность и норм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16" w:leader="none"/>
                <w:tab w:val="center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2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ь как способ освоения мира человеком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альные и нравственные ценности. Этические и эстетические ценност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Визуализация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Философское эсс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и цивилизац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о смысле культуры и целях образования. Соотношение духовных и 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и цивилизац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ременные цивилизации, ее особенности и противореч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оиск информации из разных источ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Мультимедийная презентац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3</w:t>
      </w:r>
      <w:r>
        <w:rPr>
          <w:b/>
          <w:caps/>
        </w:rPr>
        <w:t>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  социально - 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орудование учебного кабинета и рабочих мест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 учебно-наглядных пособ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 компьютер, проектор, экран, доска, стен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rPr/>
      </w:pPr>
      <w:r>
        <w:rPr/>
        <w:t>Волкогонова О.Д., Сидорова Н.М. Основы философии. М.: ИД «ФОРУМ»: ИНФРА- М, 2009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Интернет ресурсы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Философия, Уроки Философии, Видеоуроки по философии [Электронный ресурс]: видеоуроки в сети Интернет, 2008-2011. – Режим доступа: http://www.youtube.com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демонстрировать знания основных категорий и понятий философии: бытие, небытие, материя, сознание, картина мира, ценности, позн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нимать роль философии в жизни человека и общества в различные исторические эпохи (античность, средние века, эпоха Возрождения, Новое и Новейшее врем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ориентироваться в наиболее общих философских проблемах быт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ировать знания основ философского учения о бытии: понятия, основные закон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ориентировать в наиболее общих философских проблемах позн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сущности процесса поз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ировать знания основ научной, философской и религиозной картин мир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особенностей картин ми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ние условий формирования лич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ние условий формирования свободы и ответственности человека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иентирование в наиболее общих философских проблемах ценност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иентирование в наиболее общих философских проблемах свободы и смысла жизни как основе формирования культуры гражданина и будущего специали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ние условий решения социальных и этических проблем, связанных с развитием и достижением науки, техники и технолог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устный опрос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методы контроля и оценки результатов обучения должны позволять проверять у обучающего развитие общих компетенций и обеспечение их умений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73"/>
        <w:gridCol w:w="212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новные общие компетенции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511"/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  <w:bookmarkEnd w:id="0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понимания сущности и социальной значимости своей будущей профе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емонстрация устойчивого интереса к будущей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 ходе обу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512"/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  <w:bookmarkEnd w:id="1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формулировать цель и задачи предстоящей деятельности;</w:t>
            </w:r>
          </w:p>
          <w:p>
            <w:pPr>
              <w:pStyle w:val="Normal"/>
              <w:rPr/>
            </w:pPr>
            <w:r>
              <w:rPr/>
              <w:t>- умение представить конечный результат деятельности в полном объёме;</w:t>
            </w:r>
          </w:p>
          <w:p>
            <w:pPr>
              <w:pStyle w:val="Normal"/>
              <w:rPr/>
            </w:pPr>
            <w:r>
              <w:rPr/>
              <w:t>- умение планировать предстоящую деятельность;</w:t>
            </w:r>
          </w:p>
          <w:p>
            <w:pPr>
              <w:pStyle w:val="Normal"/>
              <w:rPr/>
            </w:pPr>
            <w:r>
              <w:rPr/>
              <w:t>- умение выбирать типовые методы и способы выполнения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о теме, определение задач при составлении пла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513"/>
            <w:r>
              <w:rPr/>
              <w:t>ОК 3. Оценивать риски и принимать решения в нестандартных ситуациях.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пределять проблему в профессионально ориентированных ситуациях;</w:t>
            </w:r>
          </w:p>
          <w:p>
            <w:pPr>
              <w:pStyle w:val="Normal"/>
              <w:rPr/>
            </w:pPr>
            <w:r>
              <w:rPr/>
              <w:t>- умение предлагать способы и варианты решения проблем, оценивать ожидаемый результат;</w:t>
            </w:r>
          </w:p>
          <w:p>
            <w:pPr>
              <w:pStyle w:val="Normal"/>
              <w:rPr/>
            </w:pPr>
            <w:r>
              <w:rPr/>
              <w:t>- умение планировать поведение в профессионально ориентированных проблемных ситуациях, вносить коррек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фессионально-ориентированных зада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514"/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  <w:bookmarkEnd w:id="3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самостоятельно работать с информацией: понимать смысл текста;</w:t>
            </w:r>
          </w:p>
          <w:p>
            <w:pPr>
              <w:pStyle w:val="Normal"/>
              <w:rPr/>
            </w:pPr>
            <w:r>
              <w:rPr/>
              <w:t>- умение пользоваться словарями, справочной литера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пекта по учебному пла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515"/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  <w:bookmarkEnd w:id="4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и по заданной т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sub_516"/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  <w:bookmarkEnd w:id="5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грамотно ставить и задавать вопросы;</w:t>
            </w:r>
          </w:p>
          <w:p>
            <w:pPr>
              <w:pStyle w:val="Normal"/>
              <w:rPr/>
            </w:pPr>
            <w:r>
              <w:rPr/>
              <w:t>- способствовать координировать свои действия с другими участниками общения;</w:t>
            </w:r>
          </w:p>
          <w:p>
            <w:pPr>
              <w:pStyle w:val="Normal"/>
              <w:rPr/>
            </w:pPr>
            <w:r>
              <w:rPr/>
              <w:t>- способность контролировать своё поведение, свои эмоции, настроение;</w:t>
            </w:r>
          </w:p>
          <w:p>
            <w:pPr>
              <w:pStyle w:val="Normal"/>
              <w:rPr/>
            </w:pPr>
            <w:r>
              <w:rPr/>
              <w:t xml:space="preserve">- умение воздействовать на партнё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кламы «Партнёрства и сотрудничество»</w:t>
            </w:r>
          </w:p>
        </w:tc>
      </w:tr>
      <w:tr>
        <w:trPr>
          <w:trHeight w:val="211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sub_517"/>
            <w:r>
              <w:rPr/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  <w:bookmarkEnd w:id="6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ставить цели;</w:t>
            </w:r>
          </w:p>
          <w:p>
            <w:pPr>
              <w:pStyle w:val="Normal"/>
              <w:rPr/>
            </w:pPr>
            <w:r>
              <w:rPr/>
              <w:t>-умение мотивировать деятельность обучающихся;</w:t>
            </w:r>
          </w:p>
          <w:p>
            <w:pPr>
              <w:pStyle w:val="Normal"/>
              <w:rPr/>
            </w:pPr>
            <w:r>
              <w:rPr/>
              <w:t>- умение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лана учебного процесса по тем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sub_518"/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7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стремления к самопознанию, самооценке и саморазвитию;</w:t>
            </w:r>
          </w:p>
          <w:p>
            <w:pPr>
              <w:pStyle w:val="Normal"/>
              <w:rPr/>
            </w:pPr>
            <w:r>
              <w:rPr/>
              <w:t>- умение определять свои потребности в изучении дисциплины и выбирать соответствующие способы его изучения;</w:t>
            </w:r>
          </w:p>
          <w:p>
            <w:pPr>
              <w:pStyle w:val="Normal"/>
              <w:rPr/>
            </w:pPr>
            <w:r>
              <w:rPr/>
              <w:t>- владение методикой самостоятельной работы над совершенствованием умений;</w:t>
            </w:r>
          </w:p>
          <w:p>
            <w:pPr>
              <w:pStyle w:val="Normal"/>
              <w:rPr/>
            </w:pPr>
            <w:r>
              <w:rPr/>
              <w:t>- умение осознанно ставить цели овладения различными аспектами профессиональной деятельности, определять соответствующий конечный продукт;</w:t>
            </w:r>
          </w:p>
          <w:p>
            <w:pPr>
              <w:pStyle w:val="Normal"/>
              <w:rPr/>
            </w:pPr>
            <w:r>
              <w:rPr/>
              <w:t>- умение реализовывать поставленные цели в деятельности;</w:t>
            </w:r>
          </w:p>
          <w:p>
            <w:pPr>
              <w:pStyle w:val="Normal"/>
              <w:rPr/>
            </w:pPr>
            <w:r>
              <w:rPr/>
              <w:t>- понимание роли повышения квалификации для саморазвития в профессиональной и личной сф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адач образовательного процес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sub_519"/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  <w:bookmarkEnd w:id="8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инновациям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понимание роли модернизации технологий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умение представить конечный результат деятельности в полном объёме;</w:t>
            </w:r>
          </w:p>
          <w:p>
            <w:pPr>
              <w:pStyle w:val="Normal"/>
              <w:rPr/>
            </w:pPr>
            <w:r>
              <w:rPr/>
              <w:t>- умение ориентироваться в информационном поле профессиональ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и наблюдение при прохождении прак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sub_5110"/>
            <w:r>
              <w:rPr/>
              <w:t>ОК 10. Осуществлять профилактику травматизма, обеспечивать охрану жизни и здоровья детей.</w:t>
            </w:r>
            <w:bookmarkEnd w:id="9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здоровому образу жизни и требований по охране труда;</w:t>
            </w:r>
          </w:p>
          <w:p>
            <w:pPr>
              <w:pStyle w:val="Normal"/>
              <w:rPr/>
            </w:pPr>
            <w:r>
              <w:rPr/>
              <w:t>- умения связывать полученные профессиональные знания с требованиями охраны труда 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sub_5111"/>
            <w:r>
              <w:rPr/>
              <w:t>ОК 11. Строить профессиональную деятельность с соблюдением правовых норм ее регулирующих.</w:t>
            </w:r>
            <w:bookmarkEnd w:id="10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правовых знаний;</w:t>
            </w:r>
          </w:p>
          <w:p>
            <w:pPr>
              <w:pStyle w:val="Normal"/>
              <w:rPr/>
            </w:pPr>
            <w:r>
              <w:rPr/>
              <w:t>- умение применять правовую культуру в повседневной жизни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5112"/>
            <w:r>
              <w:rPr/>
              <w:t>ОК 12. Исполнять воинскую обязанность, в том числе с применением полученных профессиональных знаний (для юношей).</w:t>
            </w:r>
            <w:bookmarkEnd w:id="11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исполнению воинской обязанности;</w:t>
            </w:r>
          </w:p>
          <w:p>
            <w:pPr>
              <w:pStyle w:val="Normal"/>
              <w:rPr/>
            </w:pPr>
            <w:r>
              <w:rPr/>
              <w:t>- демонстрация готовности к исполнению воинской обязанности;</w:t>
            </w:r>
          </w:p>
          <w:p>
            <w:pPr>
              <w:pStyle w:val="Normal"/>
              <w:rPr/>
            </w:pPr>
            <w:r>
              <w:rPr/>
              <w:t>- умение связывать полученные профессиональные знания с воинской обяза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5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7:04:00Z</dcterms:created>
  <dc:creator>User</dc:creator>
  <dc:description/>
  <cp:keywords/>
  <dc:language>en-US</dc:language>
  <cp:lastModifiedBy>Агропед345</cp:lastModifiedBy>
  <dcterms:modified xsi:type="dcterms:W3CDTF">2016-12-07T04:50:00Z</dcterms:modified>
  <cp:revision>19</cp:revision>
  <dc:subject/>
  <dc:title/>
</cp:coreProperties>
</file>