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8aa3d8;The\x20Unarchiver;1DCDFF2F-5FF3-4FA1-8A6D-C73FD60FD7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