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36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14 ГАНДБОЛ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Гандбол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  <w:r>
        <w:rPr>
          <w:b/>
          <w:sz w:val="28"/>
          <w:szCs w:val="28"/>
        </w:rPr>
        <w:t xml:space="preserve"> ОП.14. «Базовые и новые виды физкультурно-спортивной деятельности: гандбол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</w:t>
      </w:r>
      <w:r>
        <w:rPr/>
        <w:t xml:space="preserve">49.02.01 </w:t>
      </w:r>
      <w:r>
        <w:rPr>
          <w:sz w:val="28"/>
          <w:szCs w:val="28"/>
        </w:rPr>
        <w:t>«Физическая культура»</w:t>
      </w:r>
      <w:r>
        <w:rPr/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сновную профессиональную образовательную программу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, а также требования к результатам освоения учебной дисциплины ОП.14. «Базовые и новые виды физкультурно-спортивной деятельности: ганд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ганд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по изученной игре в гандб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ганд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игре гандб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в изученной игре по ганд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ганд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гандболом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ганд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 применяемую в ганд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ганд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по гандболу в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ганд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ганд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ганд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занятий гандболом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занятий по гандб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  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5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33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- 1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3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.ч. 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-проектное задание согласно тематики внеаудиторных самостоятельных рабо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заче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2. результаты осво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4. «Базовые и новые виды физкультурно-спортивной деятельности: гандбо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освоения программы является овладение обучающимися видом профессиональной деятельности учителя физической культуры и компетенциями базовых и новых видов физкультурно-спортивной деятельности (гандбол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Примерный тематический план и содержание учебной дисциплины ОП.14. «Базовые и новые виды физкультурно-спортивной деятельности: ганд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П.14. «Базовые и новые виды физкультурно-спортивной деятельности: гандбо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b/>
                <w:bCs/>
              </w:rPr>
              <w:t>Гандбол в системе физического воспитания и спорт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Характеристика  современного представления об игре. Гандбол  как средство физического воспитания. Основные понятия и термины в теории и методике гандбола.</w:t>
            </w:r>
            <w:r>
              <w:rPr/>
              <w:t xml:space="preserve"> История и этапы развития игры в гандбо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андбол в системе физического воспитания и спор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Соревновательная деятельность в гандболе и система соревновани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соревновательной деятельности гандболе. Факторы, определяющие эффективность соревновательной деятельности в гандболе. Управление соревновательной деятельностью в гандболе. Принципы построения и проведения соревнований в гандболе. Способы проведения соревнований в гандболе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Соревновательная деятельность в гандболе и система соревнова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гандболиста.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 1.3.Основы обучения технике, тактике игровой и соревновательной деятельности</w:t>
            </w:r>
            <w:r>
              <w:rPr>
                <w:bCs/>
                <w:i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ории обучения навыкам игры в гандбол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гры и развития физических качеств; формирование специальных знаний в процессе обучения игры в гандбол. </w:t>
            </w:r>
          </w:p>
          <w:p>
            <w:pPr>
              <w:pStyle w:val="Normal"/>
              <w:rPr/>
            </w:pPr>
            <w:r>
              <w:rPr/>
              <w:t>Классификация техники. Техника полевого игрока. Техника вратаря.</w:t>
            </w:r>
          </w:p>
          <w:p>
            <w:pPr>
              <w:pStyle w:val="Normal"/>
              <w:rPr/>
            </w:pPr>
            <w:r>
              <w:rPr/>
              <w:t>Методика обучения: структура процесса обучения; обучение технике игры; методика обучения тактическим действ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i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гандболиста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гандболиста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гандболиста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. Интеграция результатов обучения в целостную игровую соревновательную деятельность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ренировке целостного характера соревновательной деятельности. Взаимосвязь физической с технической и тактической подготовкой. Взаимосвязь технической и тактической подготовкой. Игровая и соревновательная подготовка. Обучени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теграция результатов обучения в целостную игровую соревновательную деятельност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грация результатов обучения в целостную игровую соревновательную деятельност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гандболис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 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гандболис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5. Системность подготовки игроков  в гандбол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гандболе. Спортивная подготовка как многолетний непрерывный процесс. Структура системы  подготовки в гандболе. Цели, модельные характеристики и нормативы. Обеспечение подготовки к соревновательной деятельности в гандболе. Реализация целей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истемность подготовки игроков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ганд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ганд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игре гандбо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. Техника безопасности и охрана здоровья при оборудовании и эксплуатации спортивных залов для занятий гандболом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ведению соревнования по гандболу.. Причины травматизма. Характеристики оборудования. Регламентирующие докумен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хника безопасности и охрана здоровья при оборудовании и эксплуатации спортивных залов для занятий гандбол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игре гандбо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Техника безопасности и охрана здоровья при оборудовании и эксплуатации спортивных залов для занятий гандбол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ганд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овершенствование физической, технической и тактической подготовки в игре гандбол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Темы рефера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4. «Базовые и новые виды физкультурно-спортивной деятельности: гандбол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наглядных пособи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анд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Жуков М.Н. Подвижные игры [Текст]: Учеб. для студ. пед. вузов / М.Н.Жуков. 2-е изд., стереотип. – М.: Издательский центр «Академия», 2004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. Попов Г.И. Биомеханика [Текст]: Учебник для студ. высш. учеб. заведений  / Григорий Иванович Попов. – М.: Издательский центр «Академия», 2005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 Уткин В.Л. Биомеханика физических упражнений [Текст]: Учеб. пособие для студентов фак. физ. воспитания пед. ин-тов и для ин-тов физ. культуры по спец. № 2114 «Физ. воспитание» / В.Л.Уткин. – М.: Просвещение, 1989. – 210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Холодов Ж.К. Практикум по теории и методике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r>
        <w:rPr>
          <w:b/>
          <w:sz w:val="28"/>
          <w:szCs w:val="28"/>
        </w:rPr>
        <w:t xml:space="preserve">  ОП.14. «Базовые и новые виды физкультурно-спортивной деятельности: гандбол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гандбол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в гандбол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ганд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физических упражнений в ганд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игре в гандбо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ганд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гандболом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ганд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ганд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ганд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гандболу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ганд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ганд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ганд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 гандболом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ганд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5:10:00Z</dcterms:created>
  <dc:creator>Комп</dc:creator>
  <dc:description/>
  <cp:keywords/>
  <dc:language>en-US</dc:language>
  <cp:lastModifiedBy>Агропед345</cp:lastModifiedBy>
  <cp:lastPrinted>2016-12-08T15:22:00Z</cp:lastPrinted>
  <dcterms:modified xsi:type="dcterms:W3CDTF">2016-12-08T10:22:00Z</dcterms:modified>
  <cp:revision>26</cp:revision>
  <dc:subject/>
  <dc:title/>
</cp:coreProperties>
</file>