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 44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2. ОРГАНИЗАЦИЯ И ПРОВЕДЕНИЕ ВНЕУРОЧНОЙ РАБОТЫ И ЗАНЯТИЙ ПО ПРОГРАММАМ ДОПОЛНИТЕЛЬНОГО ОБРАЗОВАНИЯ В ОБЛАСТИ ФИЗИЧЕСКОЙ КУЛЬТУР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ПМ.02 Организация и проведение внеурочной работы и занятий по программам дополнительного образования в области физической культур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едченко М.М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М.01 «Организация и проведение внеурочной работы  занятий по программам дополнительного образования в области физической культуры 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У СПО ТЮ «Голышмановский агропедагогический колледж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ограмма профессионального модуля (далее примерная программа) – является частью примерной основной профессиональной образовательной программы в соответствии с ФГОС по специальности (специальностям) СПО / профессии (профессиям)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50141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 / профессию (профессии), укрупненную группу (группы) специальностей / профессий или направление (направления) подготовки в зависимости от широты использования примерной программы профессионального модуля.</w:t>
      </w:r>
    </w:p>
    <w:p>
      <w:pPr>
        <w:pStyle w:val="Normal"/>
        <w:rPr/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ется вид профессиональной деятельности в соответствии с ФГОС по специальностям / профессиям, перечисленными в п.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 ПК 2.1-ПК 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ются профессиональные компетенции в соответствии с ФГОС по специальностям / профессиям, перечисленными в п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, профессиональной подготовке (указать направленность программы профессиональной подготовки, при освоении профессии рабочего в рамках специальности СПО (указать код и наименование специальности СП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уровень образования: основное общее, среднее (полное) общее, профессиональное образование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опыт работы: тип предприятия, должности, стаж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анализа планов и организации внеурочной работы и дополнительного образования в области физической культуры, разработки предложений по их 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пределения цели и задач, планирования, проведения, анализа и оценки внеурочных мероприятий и занятий по физической культ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приёмов страховки и самостраховки при выполнении физических упраж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иагностики физической подготовленност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блюдения, анализа и самоанализа внеурочных мероприятий и занятий физической культурой, обсуждения отдельных мероприятий или занятий в диалоге с сокурсниками, руководителем педагогической практики, учителями, разработки предложений по их совершенствованию и корре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ия документации, обеспечивающей организацию физкультурно-оздоровительной и спортивно-оздоровите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ходить и использовать методическую литературу и др. источники, необходимой для подготовки и проведения внеурочной работы и занятий по программам дополнительного образования в области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методы и формы организации внеурочных мероприятий и занятий, строить их с учётом возрастно-половых, морфофункциональных и индивидуально-психологических особенностей обучающихся, уровня их физической подгото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ть педагогически целесообразные взаимоотношения с обучающими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отивировать обучающихся, родителей (лиц, их заменяющих) к участию в физкультурно-оздоровительной и спортивно-оздоровите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ть состав кружка, секции, студии, клубного или другого детского объединения и сохранять состав обучающихся в течении срока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ть и проводить педагогически целесообразную работу с родител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ирать, готовить к занятию и использовать спортивное оборудование и инвента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методы и приёмы обучения двигательным действиям, методики развития физических качеств, дозировать физическую нагрузку в соответствии с функциональными возможностями организма обучающихся при проведении физкультурно-оздоровительных и спортивно-оздоровительных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иёмы страховки и самостраховки при выполнении физических упражнений, соблюдать технику безопасности на занят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, проводить соревнования и осуществлять судей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дагогический контроль, оценивать процесс и результаты деятельности обучающихся на заня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амоанализ и самоконтроль при проведении внеурочных мероприятий и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внеурочные мероприятия и занятия, корректировать и совершенствовать процесс организации физкультурно-оздоровительной и спортивно-оздоровите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щность, цель, задачи, функции, содержание, формы и методы внеурочной работы и дополнительного образования в области физкультурно-оздоровительной и спортивно-оздоровите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планированию и проведению внеурочных мероприятий и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ёмы, способы страховки и самострах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ы и методы взаимодействия с родителями обучающихся или лицами, их заменяющими, как субъектами образовательного процес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огику, анализ внеурочных мероприятий и занятий по физической культ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иды  документации, требования к её  оформ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Примечание: указаны согласно требования к практическому опыту, умениям и знаниям в соответствии с ФГОСами по специальностям / профессиям, перечисленными в п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34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341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153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 4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144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учителя физической культуры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2262"/>
      </w:tblGrid>
      <w:tr>
        <w:trPr>
          <w:trHeight w:val="651" w:hRule="atLeast"/>
        </w:trPr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12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12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оводи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2.3 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обучающихся, родителей (лиц, их заменяющих) к участию в физкультурно-педагогической деятель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5 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нализировать внеурочные мероприятия и занятия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окументацию, обеспечивающую организацию физкультурно-спортив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2262"/>
      </w:tblGrid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i/>
        </w:rPr>
        <w:t>Примечание: наименование результатов обучения приводится в соответствии с текстом вышеназванных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руктура и содержание профессионального модуля ПМ.02 «Организация и проведение внеурочной работы  занятий по программам дополнительного образования в области физической культуры» АОУ СПО ТЮ «Голышмановский агропедагогический колледж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3509"/>
        <w:gridCol w:w="1122"/>
        <w:gridCol w:w="760"/>
        <w:gridCol w:w="1548"/>
        <w:gridCol w:w="1111"/>
        <w:gridCol w:w="786"/>
        <w:gridCol w:w="14"/>
        <w:gridCol w:w="1111"/>
        <w:gridCol w:w="1042"/>
        <w:gridCol w:w="1885"/>
      </w:tblGrid>
      <w:tr>
        <w:trPr>
          <w:trHeight w:val="435" w:hRule="atLeast"/>
        </w:trPr>
        <w:tc>
          <w:tcPr>
            <w:tcW w:w="2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1</w:t>
            </w:r>
            <w:r>
              <w:rPr/>
              <w:t>. Формирование компетенций в определение цели и задач, планирования внеурочных мероприятий и занятий.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2.</w:t>
            </w:r>
            <w:r>
              <w:rPr/>
              <w:t xml:space="preserve"> Формирование компетенций в проведении внеурочных мероприятий и занятий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здел 3.</w:t>
            </w:r>
            <w:r>
              <w:rPr/>
              <w:t xml:space="preserve"> Формирование компетенций в мотивировки обучающихся, родителей (лиц, их заменяющих) к участию в физкультурно-спортивной деятель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4.</w:t>
            </w:r>
            <w:r>
              <w:rPr/>
              <w:t xml:space="preserve"> Формирование компетенций в осуществлении педагогического контроля, оценивании процесса и результатов деятельности обучающихс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5.</w:t>
            </w:r>
            <w:r>
              <w:rPr/>
              <w:t xml:space="preserve">  Формирование компетенций по анализу внеурочных мероприятий и занятий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К 2.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6. </w:t>
            </w:r>
            <w:r>
              <w:rPr/>
              <w:t>Формирование компетенций по ведению документации, обеспечивающей организацию физкультурно-спортивной деятель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Ячейки в столбцах 3, 4, 7, 9, 10 заполняются жирным шрифтом, в 5, 6, 8 - обычным. Если какой-либо вид учебной работы не предусмотрен, необходимо в соответствующей ячейке поставить прочерк. Количество часов, указанное в ячейках столбца 3, должно быть равно сумме чисел в соответствующих ячейках столбцов 4, 7, 9, 10 (жирный шрифт) по горизонтали. Количество часов, указанное в ячейках строки «Всего», должно быть равно сумме чисел соответствующих столбцов 3, 4, 5, 6, 7, 8, 9, 10 по вертикали. Количество часов, указанное в ячейке столбца 3 строки «Всего», должно соответствовать количеству часов на освоение программы профессионального модуля в пункте 1.3 паспорта программы. Количество часов на самостоятельную работу обучающегося должно соответствовать указанному в пункте 1.3 паспорта программы. Сумма количества часов на учебную и производственную практику (в строке «Всего» в столбцах 9 и 10) должна соответствовать указанному в пункте 1.3 паспорта программы. Для соответствия сумм значений следует повторить объем часов на производственную практику по профилю специальности (концентрированную) в колонке «Всего часов» и в предпоследней строке столбца «Производственная, часов». И учебная, и производственная (по профилю специальности) практики могут проводиться параллельно с теоретическими занятиями междисциплинарного курса (рассредоточено) или в специально выделенный период (концентрированно).</w:t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ПМ.02  «Организация и проведение внеурочной работы и занятий по программам дополнительного образования в области физической культур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2</w:t>
            </w:r>
            <w:r>
              <w:rPr>
                <w:rFonts w:eastAsia="Calibri"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и проведение внеурочной работы и занятий по программам дополнительного образования в области физической культуры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.01</w:t>
            </w:r>
            <w:r>
              <w:rPr/>
              <w:t xml:space="preserve"> Методика внеурочной работы и дополнительного образования в области физической культуры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Общие вопросы теории и методики внеурочной работы и дополнительного образования в области физической культуры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ории и методики физического воспитания и его основные понят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теории и методики физического воспитания с другими наук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единстве организма и окружающей сре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изического воспитания в Ро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упражнение – основное средство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оциально-педагогические принципы системы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е системы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е формирование личности в процессе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методические и специфические принципы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-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и методики обучения двигательным действиям: двигательные умения и навыки, основы формирования двигательных навыков, структура процесса обучения и особенности его этап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-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ко-практические основы развития физических качес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редств и методов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неурочной работы и дополнительного образования в школ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Методика физического воспитания и развития ребёнка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особенности развития ребёнка от рождения до 7 л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бучения и развития ребёнка в процессе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ребёнка ранне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для детей дошкольно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и спортивные игры как средство гармоничного развития ребён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упражнения для до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физического воспитания в дошкольных образовательных учрежд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содержание физического воспитания до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-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имерных планов обучения подвижных и спортивных игр до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имерных индивидуальных планов работы с ребёнком по физическому воспита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ние курса «Методика физического воспитания и развития ребёнка» в педагогическом колледж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организация работы по физическому воспитанию в дошкольных учрежден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етодиста в дошколь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 дошкольное учрежд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 1.3. Методика физического воспитания детей школьного возраста</w:t>
            </w:r>
            <w:r>
              <w:rPr/>
              <w:t xml:space="preserve">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строения занятий  физического воспитания школьников: классификация и характеристика урочных  неурочных форм занят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едагогическое значение и задачи физического воспитания детей школьного возра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особенности физического развития и физической подготовленности детей школьно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изического воспитания детей школьно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младшего школьно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младшего школьного возра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младшего школьного возра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с ослабленным здоровь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физического воспитания 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и методики обучения двигательным действи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и методики развития физических качес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ика воспитания физических качес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Методика физического воспитания учащихся колледжей профессионального образования и средних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специальных учебных заведений</w:t>
            </w:r>
            <w:r>
              <w:rPr>
                <w:b/>
              </w:rPr>
              <w:t xml:space="preserve">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делы программы физического воспитания: уроки физической культуры, физкультурно-оздоровительные мероприятия в режиме учебного дня, физическая культура во внеучебное время, массовые спортивные и туристские мероприят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- основная форма организации занятий физическими упражнениями и его построение: требования к уроку, структура урока и характеристика его частей, постановка задач, классификация уроков в зависимости от решаемых зада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методические основы проведения урока физической куль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ание физических нагрузок на уро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щей и моторной плотности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общей и моторной плотности урока в школе и колледж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учебных занят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Методика планирования и контроля в физическом воспитан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физического воспитания дошколь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физического воспитания 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физического воспитания учащихся колледжей профессионального образования и средн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специальных учебных заведений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педагогический контроль в процессе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инвентарь для занятий физическими упражнени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педагогическая деятельность учителя физической куль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организации работы по физическому воспита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разработки документов планирования по физическому воспитанию для прохождения практики в школ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физической культуры в режиме трудового дн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2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Анализ индивидуальной технологии учебно-воспитательной деятельности по физической культуре и спорт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Анализ контрольных упражнений для определения уровня развития физических качест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Самоконтроль за здоровьем и физической подготовленностью занимающихся физическими упражнени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Дать характеристику методу целостно-конструктивного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ить алгоритм расчленено-конструктивного метода при обучении двигательн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ть характеристику методов стандартного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ать характеристику переменного мет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ать характеристику игрового мет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ать характеристику соревновательного мет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существить анализ системы физического воспитания П.Ф.Лесгаф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(для СПО –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 соответствовать указанному количеству часов в пункте 1.3 паспорта программ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25730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99pt" to="66.55pt,-9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междисциплинарные курсы и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а также примерная тематика самостоятельной работы. Если предусмотрены курсовые работы (проекты) по профессиональному модулю, описывается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 – 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 - 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ч. аудиовизуальные, компьютерные и телекоммуникационные и т.п. Количество не указы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и методика физического воспитания и развития ребёнка: Учеб. пособие для студ. высш. пед. учеб. заведений. – М.: Издательский центр «Академия», 2001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и методика физического воспитания и спорта: Учеб. пособие для студ. высш. учеб. заведений. – 2-е изд., испр. и доп. – М.: Издательский центр «Академия», 2002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/>
      </w:pPr>
      <w:r>
        <w:rPr>
          <w:sz w:val="28"/>
          <w:szCs w:val="28"/>
        </w:rPr>
        <w:t>1. Ведерникова,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Выготский, Л.С. Педагогическая психология [Текст] /Лев Выготский; под  ред. В.В.Давыдова. – М.: АСТ: Астрель: Хранитель, 2008. – 671, [1] с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цепции современного естествознания [Текст]: Серия «Учебники и учебные пособия» - 4-е изд., перераб. и доп. / Под. ред. профессора С.И.Самыгина.   – Ростов н/Д: «Феникс», 2003. – 44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анжелей, И.В. Средо-ориентированный подход в физическом воспитании [Текст]: Монография /И.В.Манжелей. -  Тюмень: Издательство Тюменского государственного университета, 2005. – 208 с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4.3. Общие требования к организации образовательного процесса для </w:t>
      </w:r>
      <w:r>
        <w:rPr>
          <w:bCs/>
        </w:rPr>
        <w:t xml:space="preserve">освоения профессионального модуля </w:t>
      </w:r>
      <w:r>
        <w:rPr>
          <w:b/>
          <w:sz w:val="28"/>
          <w:szCs w:val="28"/>
        </w:rPr>
        <w:t>«Организация и проведение внеурочной работы и занятий по программам дополнительного образования в области физической культуры».</w:t>
      </w:r>
    </w:p>
    <w:p>
      <w:pPr>
        <w:pStyle w:val="Normal"/>
        <w:rPr/>
      </w:pPr>
      <w:r>
        <w:rPr/>
        <w:t xml:space="preserve">     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 </w:t>
      </w:r>
      <w:r>
        <w:rPr/>
        <w:t>зал ритмики и фитнеса;</w:t>
      </w:r>
    </w:p>
    <w:p>
      <w:pPr>
        <w:pStyle w:val="Normal"/>
        <w:rPr/>
      </w:pPr>
      <w:r>
        <w:rPr/>
        <w:t xml:space="preserve">      </w:t>
      </w:r>
      <w:r>
        <w:rPr/>
        <w:t>тренажёрный зал;</w:t>
      </w:r>
    </w:p>
    <w:p>
      <w:pPr>
        <w:pStyle w:val="Normal"/>
        <w:rPr/>
      </w:pPr>
      <w:r>
        <w:rPr/>
        <w:t xml:space="preserve">       </w:t>
      </w:r>
      <w:r>
        <w:rPr/>
        <w:t>открытый стадион широкого профиля с элементами полосы препятствия;</w:t>
      </w:r>
    </w:p>
    <w:p>
      <w:pPr>
        <w:pStyle w:val="Normal"/>
        <w:rPr/>
      </w:pPr>
      <w:r>
        <w:rPr/>
        <w:t xml:space="preserve">      </w:t>
      </w:r>
      <w:r>
        <w:rPr/>
        <w:t>стрелковый тир (в любой модификации, включая электронный) или место для стрельбы;</w:t>
      </w:r>
    </w:p>
    <w:p>
      <w:pPr>
        <w:pStyle w:val="Normal"/>
        <w:rPr/>
      </w:pPr>
      <w:r>
        <w:rPr/>
        <w:t xml:space="preserve">       </w:t>
      </w: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rPr/>
      </w:pPr>
      <w:r>
        <w:rPr/>
        <w:t xml:space="preserve">      </w:t>
      </w:r>
      <w:r>
        <w:rPr/>
        <w:t>актовый зал.</w:t>
      </w:r>
    </w:p>
    <w:p>
      <w:pPr>
        <w:pStyle w:val="Normal"/>
        <w:rPr/>
      </w:pPr>
      <w:r>
        <w:rPr/>
        <w:t xml:space="preserve">       </w:t>
      </w:r>
      <w:r>
        <w:rPr>
          <w:bCs/>
        </w:rPr>
        <w:t xml:space="preserve">Обязательным условием допуска к освоению профессионального модуля </w:t>
      </w:r>
      <w:r>
        <w:rPr>
          <w:b/>
        </w:rPr>
        <w:t xml:space="preserve">«Преподавание физической культуры по основным общеобразовательным программам», </w:t>
      </w:r>
      <w:r>
        <w:rPr>
          <w:bCs/>
        </w:rPr>
        <w:t xml:space="preserve">является освоение </w:t>
      </w:r>
      <w:r>
        <w:rPr/>
        <w:t xml:space="preserve"> учебных дисципли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2 Психология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5 Физическая куль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1 Педагог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2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3 Анатом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4 Физиология с основами биохим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5 Гигиенические основы физического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6 Основы врачебного контроля, лечебной физической культуры и масс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7 Основы био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8 Базовые и новые виды физкультурно-спортивной деятельности с методикой тренир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10 Теории и истории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11 Безопасность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  <w:sz w:val="28"/>
          <w:szCs w:val="28"/>
        </w:rPr>
        <w:t xml:space="preserve">Обязательным условием допуска к  </w:t>
      </w:r>
      <w:r>
        <w:rPr>
          <w:sz w:val="28"/>
        </w:rPr>
        <w:t>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необходимо освоение  профессионального модуля «</w:t>
      </w:r>
      <w:r>
        <w:rPr>
          <w:b/>
        </w:rPr>
        <w:t>Преподавание физической культуры по основным общеобразовательным программам</w:t>
      </w:r>
      <w:r>
        <w:rPr>
          <w:sz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и </w:t>
      </w:r>
      <w:r>
        <w:rPr>
          <w:b/>
        </w:rPr>
        <w:t xml:space="preserve">«Организация и проведение внеурочной работы и занятий по программам дополнительного образования в области физической культуры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/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</w:t>
      </w:r>
      <w:r>
        <w:rPr>
          <w:b/>
        </w:rPr>
        <w:t xml:space="preserve">«Организация и проведение внеурочной работы и занятий по программам дополнительного образования в области физической культуры» </w:t>
      </w:r>
      <w:r>
        <w:rPr/>
        <w:t>и специальност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Требования к квалификации педагогических кадров, осуществляющих руководство практикой: наличие высшего профессионального образования, соответствующего профилю модуля </w:t>
      </w:r>
      <w:r>
        <w:rPr>
          <w:b/>
          <w:sz w:val="28"/>
          <w:szCs w:val="28"/>
        </w:rPr>
        <w:t xml:space="preserve">«Организация и проведение внеурочной работы и занятий по программам дополнительного образования в области физической культуры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>
          <w:bCs/>
          <w:sz w:val="28"/>
          <w:szCs w:val="28"/>
        </w:rPr>
        <w:t>и специальност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М.02 «Организация и проведение внеурочной работы и занятий по программам дополнительного образования в области физической культуры». АОУ СПО ТЮ «Голышмановский агропедагогический колледж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7556"/>
        <w:gridCol w:w="324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пределять цели и задачи, план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дить и использовать методическую литературу и др. источники для подготовки к урокам физической культу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оводить внеурочные 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различные методы и средства на уроке физической культу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бирать, готовить к занятию и использовать спортивное оборудование и инвентарь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Зачеты по производственной практике и по каждому из разделов профессионального модул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обучающихся, родителей (лиц, их заменяющих) к участию в физкультурно-спортив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одить педагогический контроль на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ть процесс и результаты деятельности обучающихся на уроке, выставлять отметки,  осуществлять самоанализ и самоконтроль при проведении уро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овать процесс и результаты педагогической деятельности и бучения предмету, корректировать и совершенствовать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нализировать внеурочные мероприятия и занятия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ти документацию, обеспечивающую организацию физкультурно-спортивной деятельност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учебной документации согласно требованиям её вед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плексный экзамен по профессиональному модул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7556"/>
        <w:gridCol w:w="342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ация интереса к будущей профессии, которая проявляется в различных активных формах физкультурно-педагогической и физкультурно-спортивной деятельности личности учащегося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Организовывать собственную деятельность, определять методы решения профессиональных задач, оценивать их эффективность и качество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сфере физической культуры и спор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ценка эффективности и качества их выполнения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Оценивать риски и принимать решения в нестандартных ситуациях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решение стандартных и нестандартных </w:t>
            </w:r>
            <w:r>
              <w:rPr/>
              <w:t xml:space="preserve">профессиональных физкультурно-педагогических и физкультурно-спортивных задач в области физической культуры и спорт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меть осуществлять 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е различных источников (включая электронные)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.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еть информационно-коммуникативными технологиями  в совершенствовании профессионального образ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Работать в коллективе и команде, взаимодействовать с руководством, коллегами и социальными партнёрами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заимодействие с обучающимися, преподавателями в ходе обучения физкультурно-педагогической и физкультурно-спортивной деятельностью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самоанализ и коррекцию результатов собственной учебной деятельности и профессиональной подготовки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ознанно планировать и осуществлять организацию самостоятельных занятий при изучении профессионального модуля </w:t>
            </w:r>
            <w:r>
              <w:rPr>
                <w:sz w:val="20"/>
                <w:szCs w:val="20"/>
              </w:rPr>
              <w:t>«Преподавание физической культуры по основным общеобразовательным программам»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Осуществлять профессиональную деятельность в условиях обновления её целей, содержания, смены технологий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владеть способностью к анализу инноваций в области </w:t>
            </w:r>
            <w:r>
              <w:rPr/>
              <w:t xml:space="preserve">сферы образования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.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Осуществлять профилактику травматизма, обеспечивать охрану жизни и здоровья детей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 xml:space="preserve">Соблюдать технику безопасности при осуществлении физкультурно-педагогической и физкультурно-спортивной деятельност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- контрольных работ по темам МДК техники безопасности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Строить профессиональную деятельность с соблюдением регулирующих её правовых норм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нормативно-правовые документы, регламентирующие физкультурно-педагогическую и физкультурно-спортивную деятель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ить сторонами спортивной подготовки базовыми видами физкультурно-спортив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- тестирование по видам спорт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владеть профессионально-прикладной физической подготовкой (ППФП) в соответствии с требованиями и особенностями воинской службы в рядах Вооружённых сил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 Военно-полевые сборы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7:00Z</dcterms:created>
  <dc:creator>Комп</dc:creator>
  <dc:description/>
  <cp:keywords/>
  <dc:language>en-US</dc:language>
  <cp:lastModifiedBy>Агропед345</cp:lastModifiedBy>
  <cp:lastPrinted>2016-12-08T15:50:00Z</cp:lastPrinted>
  <dcterms:modified xsi:type="dcterms:W3CDTF">2016-12-08T10:50:00Z</dcterms:modified>
  <cp:revision>33</cp:revision>
  <dc:subject/>
  <dc:title/>
</cp:coreProperties>
</file>