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ДЕПАРТАМЕНТ ОБРАЗОВАНИЯ И НАУКИ 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 </w:t>
      </w: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caps/>
        </w:rPr>
        <w:t>Приложение №37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caps/>
        </w:rPr>
        <w:t xml:space="preserve">к ОСНОВНОЙ  ПРОФЕССИОНАЛЬНОЙ 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>ОБРАЗОВАТЕЛЬНОЙ ПРОГРАММЕ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 xml:space="preserve">по специальности 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i/>
          <w:i/>
          <w:caps/>
        </w:rPr>
      </w:pPr>
      <w:r>
        <w:rPr>
          <w:b/>
          <w:caps/>
        </w:rPr>
        <w:t>49.02.01 Физическая культура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 15 РУССКАЯ ЛАПТА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  <w:t>Голышманово, 20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/>
        <w:t>Рабочая программа учебной дисциплины</w:t>
      </w:r>
      <w:r>
        <w:rPr>
          <w:caps/>
        </w:rPr>
        <w:t xml:space="preserve"> «Русская лапта</w:t>
      </w:r>
      <w:r>
        <w:rPr/>
        <w:t>»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49.02.01 Физическая культура, утвержденного приказом Министерства образования и науки РФ от 5 ноября 2009 года № 528 (зарегистрирован в Минюсте 9 декабря 2009 г. Регистрационный № 15458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 Теремов А.А., преподаватель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Педченко М.М., преподаватель высшей категор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заседании ЦМК 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М.М. Педченк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ПАСПОРТ 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Результат освоения программы</w:t>
            </w:r>
          </w:p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Тематический план и содержание</w:t>
            </w:r>
          </w:p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  <w:r>
        <w:rPr>
          <w:b/>
          <w:sz w:val="28"/>
          <w:szCs w:val="28"/>
        </w:rPr>
        <w:t xml:space="preserve"> ОП.15. «Базовые и новые виды физкультурно-спортивной деятельности: русская лапта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имерн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мерная программа учебной дисциплины является частью примерной основной профессиональной образовательной программы в соответствии с ФГОС по профессии </w:t>
      </w:r>
      <w:r>
        <w:rPr/>
        <w:t xml:space="preserve">49.02.01 </w:t>
      </w:r>
      <w:r>
        <w:rPr>
          <w:sz w:val="28"/>
          <w:szCs w:val="28"/>
        </w:rPr>
        <w:t>«Физическая культура»</w:t>
      </w:r>
      <w:r>
        <w:rPr/>
        <w:t xml:space="preserve"> </w:t>
      </w: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К 1.1-1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К 2.1-2.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К 3.1-3.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н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(в программах повышения квалификации и переподготовки) и профессиональной подготовке специалистов физической культуры и спо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входит в основную профессиональную образовательную программу по специальности 49.02.01 «Физическая культура» с углублённой подготовкой квалификации «Учитель физической культур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, а также требования к результатам освоения учебной дисциплины ОП.15. «Базовые и новые виды физкультурно-спортивной деятельности: русская лап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студент в ходе освоени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ланировать, проводить и анализировать занятия по русской лап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- выполнять профессионально значимые двигательные действия по русской лап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- использовать терминологию по русской лап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- применять приёмы страховки и самостраховки при выполнении физических упражнений в игре по русской лап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- обучать двигательным действиям по русской лап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- подбирать, хранить, осуществлять мелкий ремонт оборудования и инвентаря используемого в русской лап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оборудование и инвентарь для занятий русской лаптой в соответствии с его назначением и особенностями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историю и этапы развития игры по русской лап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терминологию применяемую в русской лап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технику профессионально значимых двигательных действий в русской лап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содержание, формы организации и методику проведения занятий по русской лапте в школ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методику обучения двигательным действиям в русской лап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собенности и методику развития физических качеств в русской лап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сновы судейства в русской лап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разновидности спортивно-оздоровительных сооружений, оборудования и инвентаря для занятий русской лаптой, особенности их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ехнику безопасности и требования к физкультурно-спортивным сооружениям, оборудованию и инвентарю при проведении занятий по русской лап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го -  44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 - 44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 - 3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 - 12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абораторно-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.ч. контрольны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индивидуально-проектное задание согласно тематики внеаудиторных самостоятельных работ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Итоговая аттестация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</w:rPr>
              <w:t>в форме зачета</w:t>
            </w:r>
            <w:r>
              <w:rPr>
                <w:i/>
                <w:iCs/>
                <w:sz w:val="28"/>
                <w:szCs w:val="28"/>
              </w:rPr>
              <w:t xml:space="preserve">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2. результат освоения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15. «Базовые и новые виды физкультурно-спортивной деятельности: русская лапт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зультатом освоения программы является овладение обучающимися видом профессиональной деятельности учителя физической культуры и компетенциями базовых и новых видов физкультурно-спортивной деятельности (русская лапта)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цели и задачи, планировать учебные занят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учебные занятия по физической культуре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К 1.3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едагогический контроль, оценивать процесс и результаты учен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учебные занят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1.5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ти документацию, обеспечивающую процесс обучения физической культуре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цели и задачи, планировать внеурочные мероприятия и занят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внеурочные мероприятия и занят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овать обучающихся, родителей (лиц, их заменяющих) к участию в физкультурно-спортивной деятельности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едагогический контроль, оценивать процесс и результаты деятельности обучающихс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5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внеурочные мероприятия и занят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ти документацию, обеспечивающую организацию физкультурно-спортивной деятельности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учебно-методический комплект, разрабатывать учебно-методические материалы (рабочие программы, учебно-тематические планы) на основе образовательного стандарта и примерных программ с учётом вида образовательного учреждения, особенностей класса/группы и отдельных обучающихс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и оценивать педагогический опыт и образовательные технологии в области физической культуры на основе изучения профессиональной литературы, самоанализа и анализа деятельности других педагогов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педагогические разработки в виде отчётов, рефератов, выступлений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исследовательской и проектной деятельности в области физического воспитан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риски и принимать решения в нестандартных ситуациях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ОК 5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тивные технологии для совершенствования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взаимодействовать с руководством, коллегами и социальными партнёрам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ть профессиональную деятельность в условиях обновления её целей, содержания, смены технологий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филактику травматизма, обеспечивать охрану жизни и здоровья детей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профессиональную деятельность с соблюдением регулирующих её правовых норм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базовыми и новыми видами физкультурно-спортив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i/>
          <w:i/>
        </w:rPr>
      </w:pPr>
      <w:r>
        <w:rPr>
          <w:b/>
          <w:i/>
        </w:rPr>
        <w:t>Примечание</w:t>
      </w:r>
      <w:r>
        <w:rPr>
          <w:i/>
        </w:rPr>
        <w:t xml:space="preserve">: наименование результатов обучения приводится в соответствии с текстом вышеназванных ФГОС СПО (Утверждён приказом Министерства образования и науки Российской Федерации от 5 ноября 2009 г. № 528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2.2. </w:t>
      </w:r>
      <w:r>
        <w:rPr>
          <w:b/>
          <w:sz w:val="28"/>
          <w:szCs w:val="28"/>
        </w:rPr>
        <w:t>Примерный тематический план и содержание учебной дисциплины ОП.15. «Базовые и новые виды физкультурно-спортивной деятельности: русская лап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8259"/>
        <w:gridCol w:w="1353"/>
        <w:gridCol w:w="1370"/>
      </w:tblGrid>
      <w:tr>
        <w:trPr>
          <w:trHeight w:val="65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>
          <w:trHeight w:val="322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ОП.15. «Базовые и новые виды физкультурно-спортивной деятельности: русская лап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1. </w:t>
            </w:r>
            <w:r>
              <w:rPr>
                <w:b/>
                <w:bCs/>
              </w:rPr>
              <w:t>Русская лапта в системе физического воспитания и спорта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Cs/>
              </w:rPr>
              <w:t>Характеристика  современного представления об игре. Русская лапта как средство физического воспитания. Основные понятия и термины в теории и методике русской лапты.</w:t>
            </w:r>
            <w:r>
              <w:rPr/>
              <w:t xml:space="preserve"> История и этапы развития русской лапты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усская лапта в системе физического воспитания и спорт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Совершенствование физической, технической и тактической подготовки в русской лапт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вершенствование физической, технической и тактической подготовки в русской лапт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1.2. Соревновательная деятельность в русской лапте и система соревнований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45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труктура соревновательной деятельности в русской лапте. Факторы, определяющие эффективность соревновательной деятельности в русской лапте. Управление соревновательной деятельностью в русской лапте. Принципы построения и проведения соревнований в русской лапте. Способы проведения соревнований в русской лапт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bCs/>
              </w:rPr>
              <w:t>Соревновательная деятельность в русской лапте и система соревнований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Совершенствование физической, технической и тактической подготовки в русской лапт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i/>
              </w:rPr>
              <w:t>Тестирование</w:t>
            </w:r>
            <w:r>
              <w:rPr>
                <w:bCs/>
              </w:rPr>
              <w:t xml:space="preserve"> физической, технической и тактической подготовки в русской лапт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bCs/>
              </w:rPr>
              <w:t>Совершенствование физической, технической и тактической подготовки в игре по русской лапт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Тема 1.3.Основы обучения технике, тактике игровой и соревновательной деятельности</w:t>
            </w:r>
            <w:r>
              <w:rPr>
                <w:bCs/>
                <w:i/>
              </w:rPr>
              <w:t>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теории обучения навыкам игры по русской лапте: характеристика обучения; двигательные умения, навыки и качества в процессе обучения; факторы, обусловливающие успешность обучения технико-тактическим действиям; структура обучения навыкам игры и развития физических качеств; формирование специальных знаний в процессе обучения игры по русской лапте. </w:t>
            </w:r>
          </w:p>
          <w:p>
            <w:pPr>
              <w:pStyle w:val="Normal"/>
              <w:rPr/>
            </w:pPr>
            <w:r>
              <w:rPr/>
              <w:t>Классификация техники. Тактика игры в защите. Обязанности и права участников</w:t>
            </w:r>
          </w:p>
          <w:p>
            <w:pPr>
              <w:pStyle w:val="Normal"/>
              <w:rPr/>
            </w:pPr>
            <w:r>
              <w:rPr/>
              <w:t>Методика обучения: структура процесса обучения; обучение технике игры; методика обучения тактическим действиям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bCs/>
                <w:i/>
              </w:rPr>
              <w:t>Основы обучения технике, тактике игровой и соревновательной деятельност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Совершенствование физической, технической и тактической подготовки в русской лапт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Контро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Основы обучения технике, тактике игровой и соревновательной деятельност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Тестирование</w:t>
            </w:r>
            <w:r>
              <w:rPr>
                <w:bCs/>
              </w:rPr>
              <w:t xml:space="preserve"> физической, технической и тактической подготовки в русской лапт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амостоятельная работ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1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овершенствование физической, технической и тактической подготовки в русской лапт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1.4. Интеграция результатов обучения в целостную игровую соревновательную деятельность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в тренировке целостного характера соревновательной деятельности. Взаимосвязь физической с технической и тактической подготовкой. Взаимосвязь технической и тактической подготовкой. Игровая и соревновательная подготовка. Обучение игровой и соревновательной деятельност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Интеграция результатов обучения в целостную игровую соревновательную деятельность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вершенствование физической, технической и тактической подготовки в русской лапт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Интеграция результатов обучения в целостную игровую соревновательную деятельность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Тестирование</w:t>
            </w:r>
            <w:r>
              <w:rPr>
                <w:bCs/>
              </w:rPr>
              <w:t xml:space="preserve"> физической, технической и тактической подготовки в русской лапт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амостоятельная работа:  </w:t>
            </w:r>
          </w:p>
          <w:p>
            <w:pPr>
              <w:pStyle w:val="Normal"/>
              <w:rPr/>
            </w:pPr>
            <w:r>
              <w:rPr>
                <w:bCs/>
              </w:rPr>
              <w:t>Совершенствование физической, технической и тактической подготовки в русской лапт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1. 5. Системность подготовки игроков  в русской лапте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характер подготовки в русской лапте. Спортивная подготовка как многолетний непрерывный процесс. Структура системы  подготовки в русской лапте. Цели, модельные характеристики и нормативы. Обеспечение подготовки к соревновательной деятельности в русской лапте. Реализация целей подготовк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Системность подготовки игроков в русской лапте.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вершенствование физической, технической и тактической подготовки в русской лапт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характер подготовки в русской лапт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Тестирование</w:t>
            </w:r>
            <w:r>
              <w:rPr>
                <w:bCs/>
              </w:rPr>
              <w:t xml:space="preserve"> физической, технической и тактической подготовки в русской лапт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Совершенствование физической, технической и тактической подготовки в игре  русская лапт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1.6. Техника безопасности и охрана здоровья при оборудовании и эксплуатации спортивных залов,  стадионов и площадок для игры по русской лапте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проведению соревнования по русской лапте. Причины травматизма. Характеристики оборудования. Регламентирующие документы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Техника безопасности и охрана здоровья при оборудовании и эксплуатации спортивных зало, стадионов и площадок для занятий русской лаптой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вершенствование физической, технической и тактической подготовки в игре русская лапт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ая работ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 xml:space="preserve">Техника безопасности и охрана здоровья при оборудовании и эксплуатации спортивных зало, стадионов и площадок для занятий русской лаптой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Тестирование</w:t>
            </w:r>
            <w:r>
              <w:rPr>
                <w:bCs/>
              </w:rPr>
              <w:t xml:space="preserve"> физической, технической и тактической подготовки в русской лапт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Совершенствование физической, технической и тактической подготовки в игре русская лапта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ё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диторных час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ч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ч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  <w:t>Темы рефератов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</w:rPr>
        <w:t>Примечание</w:t>
      </w:r>
      <w:r>
        <w:rPr/>
        <w:t>: 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15. «Базовые и новые виды физкультурно-спортивной деятельности: русская лапта»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еализация учебной дисциплины требует наличия учебного каби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- комплект учебно-наглядных пособий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усская лапта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- открытый стадион широкого профи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компьютер с лицензионным программным обеспечением и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1. Русская лапта  Правила соревнований [Текст] / Коллектив авторов. – М.: Советский спорт,  2004. – 36 с.: 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2. Спортивные игры: Техника, тактика, методика обучения [Текст]: Учеб. для студ. высш. пед. учеб. заведений / Ю.Д.Железняк, Ю.М.Портнов, В.П.Савин, А.В.Лексаков; Под ред. Ю.Д.Железняка, Ю.М.Портнова. – М.: Издательский центр «Академия», 2002. – 520 с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Ведерникова, Л.В. Методические рекомендации по организации педагогического исследования [Текст]: в помощь начинающему  исследователю / Л.В.Ведерникова. – Ишим, 2006. – 36 с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2. Жуков М.Н. Подвижные игры [Текст]: Учеб. для студ. пед. вузов / М.Н.Жуков. 2-е изд., стереотип. – М.: Издательский центр «Академия», 2004. – 16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3.. Попов Г.И. Биомеханика [Текст]: Учебник для студ. высш. учеб. заведений  / Григорий Иванович Попов. – М.: Издательский центр «Академия», 2005. – 25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4</w:t>
      </w:r>
      <w:r>
        <w:rPr>
          <w:bCs/>
          <w:sz w:val="28"/>
          <w:szCs w:val="28"/>
        </w:rPr>
        <w:t>. Степаненкова Э.Я. Теория и методика физического воспитания и развития ребёнка [Текст]: Учеб. пособие для студ. высш. пед. учеб. заведений / Э.Я.Степаненкова. – М.: Издательский центр «Академия». – 2001.  – 36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5. Уткин В.Л. Биомеханика физических упражнений [Текст]: Учеб. пособие для студентов фак. физ. воспитания пед. ин-тов и для ин-тов физ. культуры по спец. № 2114 «Физ. воспитание» / В.Л.Уткин. – М.: Просвещение, 1989. – 210 с.: 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Холодов Ж.К. Практикум по теории и методике физического воспитания и спорта [Текст]: Учеб. пособие для студ. высш. пед. учеб. заведений / Ж.К.Холодов, В.С.Кузнецов. – М.: Издательский центр «Академия», 2001. – 36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7. Холодов Ж.К. Теория и методика физического воспитания и спорта [Текст]: Учеб. пособие для студ. высш. пед. учеб. заведений / Ж.К.Холодов, В.С.Кузнецов. – М.: Издательский центр «Академия», 2001. – 36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. Холодов Ж.К. Теория и методика физического воспитания и спорта [Текст]: Учеб. пособие для студ. высш. учеб. заведений / Ж.К.Холодов, В.С.Кузнецов. – 2-е изд., испр. и доп. – М.: Издательский центр «Академия», 2002. – 480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  <w:r>
        <w:rPr>
          <w:b/>
          <w:sz w:val="28"/>
          <w:szCs w:val="28"/>
        </w:rPr>
        <w:t xml:space="preserve">  ОП.15. «Базовые и новые виды физкультурно-спортивной деятельности: русская лапта»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Уметь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ланировать, проводить и анализировать занятия по русской лапте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sz w:val="28"/>
                <w:szCs w:val="28"/>
              </w:rPr>
              <w:t>- выполнять профессионально значимые двигательные действия по русской лапт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sz w:val="28"/>
                <w:szCs w:val="28"/>
              </w:rPr>
              <w:t>- использовать терминологию русской лапты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sz w:val="28"/>
                <w:szCs w:val="28"/>
              </w:rPr>
              <w:t>- применять приёмы страховки и самостраховки при выполнении физических упражнений в русской лапте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sz w:val="28"/>
                <w:szCs w:val="28"/>
              </w:rPr>
              <w:t>- обучать двигательным действиям в игре русская лапта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sz w:val="28"/>
                <w:szCs w:val="28"/>
              </w:rPr>
              <w:t>- подбирать, хранить, осуществлять мелкий ремонт оборудования и инвентаря используемого в русской лапте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ть оборудование и инвентарь для занятий русской лаптой в соответствии с его назначением и особенностями эксплуатации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историю и этапы развития русской лапты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терминологию русской лапты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технику профессионально значимых двигательных действий игроков в русской лапте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содержание, формы организации и методику проведения занятий по русской лапте в школе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- методику обучения двигательным действиям в русской лапте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8"/>
                <w:szCs w:val="28"/>
              </w:rPr>
              <w:t>- особенности и методику развития физических качеств в русской лапте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основы судейства в русской лапте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о-текущий контроль на учеб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 и учебной практик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разновидности спортивно-оздоровительных сооружений, оборудования и инвентаря для занятий русской лаптой, особенности их эксплуатации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о-текущий контроль на учеб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ку безопасности и требования к физкультурно-спортивным сооружениям, оборудованию и инвентарю при проведении занятий по русской лап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о-текущий контроль на учеб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 и учебной практик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5:15:00Z</dcterms:created>
  <dc:creator>Комп</dc:creator>
  <dc:description/>
  <cp:keywords/>
  <dc:language>en-US</dc:language>
  <cp:lastModifiedBy>Агропед345</cp:lastModifiedBy>
  <cp:lastPrinted>2016-12-08T15:34:00Z</cp:lastPrinted>
  <dcterms:modified xsi:type="dcterms:W3CDTF">2016-12-08T10:34:00Z</dcterms:modified>
  <cp:revision>21</cp:revision>
  <dc:subject/>
  <dc:title/>
</cp:coreProperties>
</file>