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5"/>
        </w:rPr>
      </w:pPr>
      <w:r>
        <w:rPr>
          <w:b/>
          <w:color w:val="000000"/>
          <w:spacing w:val="-5"/>
        </w:rPr>
        <w:t>ДЕПАРТАМЕНТ ОБРАЗОВАНИЯ И НАУКИ  ТЮМЕНСКОЙ ОБЛАСТИ</w:t>
      </w:r>
    </w:p>
    <w:p>
      <w:pPr>
        <w:pStyle w:val="Normal"/>
        <w:shd w:fill="FFFFFF" w:val="clear"/>
        <w:jc w:val="center"/>
        <w:rPr>
          <w:b/>
          <w:b/>
          <w:color w:val="000000"/>
          <w:spacing w:val="-5"/>
        </w:rPr>
      </w:pPr>
      <w:r>
        <w:rPr>
          <w:b/>
          <w:color w:val="000000"/>
          <w:spacing w:val="-5"/>
        </w:rPr>
      </w:r>
    </w:p>
    <w:p>
      <w:pPr>
        <w:pStyle w:val="Normal"/>
        <w:shd w:fill="FFFFFF" w:val="clear"/>
        <w:jc w:val="center"/>
        <w:rPr>
          <w:b/>
          <w:b/>
          <w:color w:val="000000"/>
          <w:spacing w:val="-5"/>
        </w:rPr>
      </w:pPr>
      <w:r>
        <w:rPr>
          <w:b/>
          <w:color w:val="000000"/>
          <w:spacing w:val="-5"/>
        </w:rPr>
        <w:t xml:space="preserve">ГОСУДАРСТВЕННОЕ АВТОНОМНОЕ ПРОФЕССИОНАЛЬНОЕ </w:t>
      </w:r>
    </w:p>
    <w:p>
      <w:pPr>
        <w:pStyle w:val="Normal"/>
        <w:shd w:fill="FFFFFF" w:val="clear"/>
        <w:jc w:val="center"/>
        <w:rPr>
          <w:b/>
          <w:b/>
          <w:color w:val="000000"/>
          <w:spacing w:val="-5"/>
        </w:rPr>
      </w:pPr>
      <w:r>
        <w:rPr>
          <w:b/>
          <w:color w:val="000000"/>
          <w:spacing w:val="-5"/>
        </w:rPr>
        <w:t>ОБРАЗОВАТЕЛЬНОЕ УЧРЕЖДЕНИЕ ТЮМЕНСКОЙ ОБЛАСТИ</w:t>
      </w:r>
    </w:p>
    <w:p>
      <w:pPr>
        <w:pStyle w:val="Normal"/>
        <w:shd w:fill="FFFFFF" w:val="clear"/>
        <w:spacing w:before="0" w:after="0"/>
        <w:contextualSpacing/>
        <w:jc w:val="center"/>
        <w:rPr>
          <w:b/>
          <w:b/>
          <w:color w:val="000000"/>
          <w:spacing w:val="-5"/>
        </w:rPr>
      </w:pPr>
      <w:r>
        <w:rPr>
          <w:b/>
          <w:color w:val="000000"/>
          <w:spacing w:val="-5"/>
        </w:rPr>
        <w:t xml:space="preserve"> </w:t>
      </w:r>
      <w:r>
        <w:rPr>
          <w:b/>
          <w:color w:val="000000"/>
          <w:spacing w:val="-5"/>
        </w:rPr>
        <w:t>«ГОЛЫШМАНОВСКИЙ АГРОПЕДАГОГИЧЕСКИЙ КОЛЛЕДЖ»</w:t>
      </w:r>
    </w:p>
    <w:p>
      <w:pPr>
        <w:pStyle w:val="Normal"/>
        <w:tabs>
          <w:tab w:val="clear" w:pos="708"/>
          <w:tab w:val="left" w:pos="7417" w:leader="none"/>
        </w:tabs>
        <w:rPr/>
      </w:pPr>
      <w:r>
        <w:rPr/>
        <w:tab/>
      </w:r>
    </w:p>
    <w:p>
      <w:pPr>
        <w:pStyle w:val="Normal"/>
        <w:tabs>
          <w:tab w:val="clear" w:pos="708"/>
          <w:tab w:val="left" w:pos="7417" w:leader="none"/>
        </w:tabs>
        <w:jc w:val="right"/>
        <w:rPr/>
      </w:pPr>
      <w:r>
        <w:rPr/>
      </w:r>
    </w:p>
    <w:p>
      <w:pPr>
        <w:pStyle w:val="Normal"/>
        <w:tabs>
          <w:tab w:val="clear" w:pos="708"/>
          <w:tab w:val="left" w:pos="7417" w:leader="none"/>
        </w:tabs>
        <w:jc w:val="right"/>
        <w:rPr/>
      </w:pPr>
      <w:r>
        <w:rPr/>
      </w:r>
    </w:p>
    <w:p>
      <w:pPr>
        <w:pStyle w:val="Normal"/>
        <w:tabs>
          <w:tab w:val="clear" w:pos="708"/>
          <w:tab w:val="left" w:pos="7417" w:leader="none"/>
        </w:tabs>
        <w:jc w:val="right"/>
        <w:rPr/>
      </w:pPr>
      <w:r>
        <w:rPr/>
      </w:r>
    </w:p>
    <w:p>
      <w:pPr>
        <w:pStyle w:val="Normal"/>
        <w:tabs>
          <w:tab w:val="clear" w:pos="708"/>
          <w:tab w:val="left" w:pos="7417" w:leader="none"/>
        </w:tabs>
        <w:jc w:val="right"/>
        <w:rPr/>
      </w:pPr>
      <w:r>
        <w:rPr/>
      </w:r>
    </w:p>
    <w:p>
      <w:pPr>
        <w:pStyle w:val="Normal"/>
        <w:widowControl w:val="false"/>
        <w:suppressAutoHyphens w:val="true"/>
        <w:autoSpaceDE w:val="false"/>
        <w:jc w:val="right"/>
        <w:rPr/>
      </w:pPr>
      <w:r>
        <w:rPr>
          <w:caps/>
        </w:rPr>
        <w:t>Приложение № 46.1.3</w:t>
      </w:r>
    </w:p>
    <w:p>
      <w:pPr>
        <w:pStyle w:val="Normal"/>
        <w:widowControl w:val="false"/>
        <w:suppressAutoHyphens w:val="true"/>
        <w:autoSpaceDE w:val="false"/>
        <w:jc w:val="right"/>
        <w:rPr/>
      </w:pPr>
      <w:r>
        <w:rPr>
          <w:caps/>
        </w:rPr>
        <w:t xml:space="preserve">к ОСНОВНОЙ  ПРОФЕССИОНАЛЬНОЙ </w:t>
      </w:r>
    </w:p>
    <w:p>
      <w:pPr>
        <w:pStyle w:val="Normal"/>
        <w:widowControl w:val="false"/>
        <w:suppressAutoHyphens w:val="true"/>
        <w:autoSpaceDE w:val="false"/>
        <w:jc w:val="right"/>
        <w:rPr>
          <w:caps/>
        </w:rPr>
      </w:pPr>
      <w:r>
        <w:rPr>
          <w:caps/>
        </w:rPr>
        <w:t>ОБРАЗОВАТЕЛЬНОЙ ПРОГРАММЕ</w:t>
      </w:r>
    </w:p>
    <w:p>
      <w:pPr>
        <w:pStyle w:val="Normal"/>
        <w:widowControl w:val="false"/>
        <w:suppressAutoHyphens w:val="true"/>
        <w:autoSpaceDE w:val="false"/>
        <w:jc w:val="right"/>
        <w:rPr>
          <w:caps/>
        </w:rPr>
      </w:pPr>
      <w:r>
        <w:rPr>
          <w:caps/>
        </w:rPr>
        <w:t xml:space="preserve">по специальности </w:t>
      </w:r>
    </w:p>
    <w:p>
      <w:pPr>
        <w:pStyle w:val="Normal"/>
        <w:widowControl w:val="false"/>
        <w:suppressAutoHyphens w:val="true"/>
        <w:autoSpaceDE w:val="false"/>
        <w:jc w:val="right"/>
        <w:rPr>
          <w:b/>
          <w:b/>
          <w:i/>
          <w:i/>
          <w:caps/>
        </w:rPr>
      </w:pPr>
      <w:r>
        <w:rPr>
          <w:b/>
          <w:caps/>
        </w:rPr>
        <w:t>49.02.01 Физическая культура</w:t>
      </w:r>
    </w:p>
    <w:p>
      <w:pPr>
        <w:pStyle w:val="Normal"/>
        <w:rPr>
          <w:b/>
          <w:b/>
          <w:i/>
          <w:i/>
          <w:caps/>
        </w:rPr>
      </w:pPr>
      <w:r>
        <w:rPr>
          <w:b/>
          <w:i/>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9" w:leader="none"/>
        </w:tabs>
        <w:jc w:val="center"/>
        <w:rPr>
          <w:b/>
          <w:b/>
          <w:sz w:val="28"/>
          <w:szCs w:val="28"/>
        </w:rPr>
      </w:pPr>
      <w:r>
        <w:rPr>
          <w:b/>
          <w:sz w:val="28"/>
          <w:szCs w:val="28"/>
        </w:rPr>
        <w:t>РАБОЧАЯ ПРОГРАММА ПРОФЕССИОНАЛЬНОГО МОДУЛЯ</w:t>
      </w:r>
    </w:p>
    <w:p>
      <w:pPr>
        <w:pStyle w:val="Normal"/>
        <w:tabs>
          <w:tab w:val="clear" w:pos="708"/>
          <w:tab w:val="left" w:pos="3709" w:leader="none"/>
        </w:tabs>
        <w:jc w:val="center"/>
        <w:rPr/>
      </w:pPr>
      <w:r>
        <w:rPr>
          <w:b/>
          <w:sz w:val="28"/>
          <w:szCs w:val="28"/>
        </w:rPr>
        <w:t>ПМ 04. ОСНОВЫ ИНДИВИДУАЛЬНОГО СТИЛЯ ФИЗКУЛЬТУРНО-ПЕДАГОГИЧЕСКОЙ ДЕЯТЕЛЬНОСТИ СПЕЦИАЛИСТА ФИЗИЧЕСКОЙ КУЛЬТУРЫ И СПОРТА</w:t>
      </w:r>
    </w:p>
    <w:p>
      <w:pPr>
        <w:pStyle w:val="Normal"/>
        <w:tabs>
          <w:tab w:val="clear" w:pos="708"/>
          <w:tab w:val="left" w:pos="3709" w:leader="none"/>
        </w:tabs>
        <w:jc w:val="center"/>
        <w:rPr>
          <w:b/>
          <w:b/>
          <w:sz w:val="28"/>
          <w:szCs w:val="28"/>
        </w:rPr>
      </w:pPr>
      <w:r>
        <w:rPr>
          <w:b/>
          <w:sz w:val="28"/>
          <w:szCs w:val="28"/>
        </w:rPr>
      </w:r>
    </w:p>
    <w:p>
      <w:pPr>
        <w:pStyle w:val="Normal"/>
        <w:tabs>
          <w:tab w:val="clear" w:pos="708"/>
          <w:tab w:val="left" w:pos="3709" w:leader="none"/>
        </w:tabs>
        <w:rPr>
          <w:b/>
          <w:b/>
          <w:sz w:val="28"/>
          <w:szCs w:val="28"/>
        </w:rPr>
      </w:pPr>
      <w:r>
        <w:rPr>
          <w:b/>
          <w:sz w:val="28"/>
          <w:szCs w:val="28"/>
        </w:rPr>
      </w:r>
    </w:p>
    <w:p>
      <w:pPr>
        <w:pStyle w:val="Normal"/>
        <w:tabs>
          <w:tab w:val="clear" w:pos="708"/>
          <w:tab w:val="left" w:pos="3709" w:leader="none"/>
        </w:tabs>
        <w:jc w:val="center"/>
        <w:rPr>
          <w:b/>
          <w:b/>
        </w:rPr>
      </w:pPr>
      <w:r>
        <w:rPr>
          <w:b/>
        </w:rPr>
        <w:t>МДК 04.01 МЕТОДИКА ОБУЧЕНИЯ ОСНОВАМ ТРЕНИРОВКИ И РУКОВОДСТВУ СОРЕВНОВАТЕЛЬНОЙ ДЕЯТЕЛЬНОСТЬЮ (ПО ВИДАМ СПОРТА)</w:t>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t xml:space="preserve">Раздел 3. ФОРМИРОВАНИЕ КОМПЕТЕНЦИЙ ПО ОСНОВАМ ТРЕНИРОВКИ И РУКОВОДСТВУ СОРЕВНОВАТЕЛЬНОЙ ДЕЯТЕЛЬНОСТЬЮ </w:t>
      </w:r>
    </w:p>
    <w:p>
      <w:pPr>
        <w:pStyle w:val="Normal"/>
        <w:tabs>
          <w:tab w:val="clear" w:pos="708"/>
          <w:tab w:val="left" w:pos="3709" w:leader="none"/>
        </w:tabs>
        <w:jc w:val="center"/>
        <w:rPr>
          <w:b/>
          <w:b/>
        </w:rPr>
      </w:pPr>
      <w:r>
        <w:rPr>
          <w:b/>
        </w:rPr>
        <w:t>СПОРТСМЕНОВ-ЛЕГКОАТЛЕТОВ</w:t>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jc w:val="center"/>
        <w:rPr/>
      </w:pPr>
      <w:r>
        <w:rPr>
          <w:b/>
        </w:rPr>
        <w:t>Голышманово, 2014</w:t>
      </w:r>
    </w:p>
    <w:p>
      <w:pPr>
        <w:pStyle w:val="Normal"/>
        <w:tabs>
          <w:tab w:val="clear" w:pos="708"/>
          <w:tab w:val="left" w:pos="3709"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t>Рабочая программа профессионального модуля «ПМ.04. МДК.04.01 Раздел 3. Формирование компетенций профессиональной деятельности тренировки и руководства соревновательной деятельностью спортсменов-легкоатлетов»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9.02.01 Физическая культура, утвержденного приказом Министерства образования и науки РФ от 5 ноября 2009 года № 528 (зарегистрирован в Минюсте 9 декабря 2009 г. Регистрационный № 154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государственное автономное профессиональное образовательное учреждение Тюменской области «Голышмановский агро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Педченко М.М., преподаватель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МОТРЕНА И РЕКОМЕНДОВАНА К УТВЕРЖД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заседании ЦМК 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токол № ___ от «___»_____________201__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едатель _______________________ М.М. Педченко</w:t>
      </w:r>
    </w:p>
    <w:p>
      <w:pPr>
        <w:pStyle w:val="Normal"/>
        <w:ind w:firstLine="709"/>
        <w:jc w:val="both"/>
        <w:rPr>
          <w:szCs w:val="22"/>
        </w:rPr>
      </w:pPr>
      <w:r>
        <w:rPr>
          <w:szCs w:val="22"/>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ind w:firstLine="3240"/>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ind w:firstLine="3240"/>
        <w:rPr>
          <w:i/>
          <w:i/>
          <w:caps/>
          <w:sz w:val="28"/>
          <w:szCs w:val="28"/>
          <w:vertAlign w:val="superscript"/>
        </w:rPr>
      </w:pPr>
      <w:r>
        <w:rPr>
          <w:i/>
          <w:caps/>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
          <w:i/>
          <w:sz w:val="28"/>
          <w:szCs w:val="28"/>
        </w:rPr>
      </w:pPr>
      <w:r>
        <w:rPr>
          <w:b/>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caps/>
              </w:rPr>
              <w:t xml:space="preserve">1. </w:t>
            </w:r>
            <w:r>
              <w:rPr>
                <w:b/>
                <w:caps/>
              </w:rPr>
              <w:t>ПАСПОРТ  ПРОГРАММ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Heading1"/>
              <w:ind w:firstLine="284"/>
              <w:rPr/>
            </w:pPr>
            <w:r>
              <w:rPr/>
              <w:t xml:space="preserve"> </w:t>
            </w:r>
          </w:p>
        </w:tc>
        <w:tc>
          <w:tcPr>
            <w:tcW w:w="1903" w:type="dxa"/>
            <w:tcBorders/>
          </w:tcPr>
          <w:p>
            <w:pPr>
              <w:pStyle w:val="Normal"/>
              <w:jc w:val="center"/>
              <w:rPr>
                <w:sz w:val="28"/>
                <w:szCs w:val="28"/>
              </w:rPr>
            </w:pPr>
            <w:r>
              <w:rPr>
                <w:sz w:val="28"/>
                <w:szCs w:val="28"/>
              </w:rPr>
              <w:t>4</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caps/>
              </w:rPr>
              <w:t xml:space="preserve">2.СТРУКТУРА и  содерж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Heading1"/>
              <w:ind w:left="284" w:hanging="0"/>
              <w:rPr>
                <w:b/>
                <w:b/>
                <w:caps/>
              </w:rPr>
            </w:pPr>
            <w:r>
              <w:rPr>
                <w:b/>
                <w:caps/>
              </w:rPr>
              <w:t xml:space="preserve"> </w:t>
            </w:r>
          </w:p>
        </w:tc>
        <w:tc>
          <w:tcPr>
            <w:tcW w:w="1903" w:type="dxa"/>
            <w:tcBorders/>
          </w:tcPr>
          <w:p>
            <w:pPr>
              <w:pStyle w:val="Normal"/>
              <w:jc w:val="center"/>
              <w:rPr>
                <w:sz w:val="28"/>
                <w:szCs w:val="28"/>
              </w:rPr>
            </w:pPr>
            <w:r>
              <w:rPr>
                <w:sz w:val="28"/>
                <w:szCs w:val="28"/>
              </w:rPr>
              <w:t>7</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rPr>
              <w:t xml:space="preserve"> </w:t>
            </w:r>
            <w:r>
              <w:rPr>
                <w:b/>
                <w:caps/>
              </w:rPr>
              <w:t>3. Результат осво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caps/>
              </w:rPr>
              <w:t xml:space="preserve">4. </w:t>
            </w:r>
            <w:r>
              <w:rPr>
                <w:b/>
                <w:sz w:val="28"/>
                <w:szCs w:val="28"/>
              </w:rPr>
              <w:t xml:space="preserve"> Тематический план и содержание раз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t xml:space="preserve"> </w:t>
            </w:r>
          </w:p>
        </w:tc>
        <w:tc>
          <w:tcPr>
            <w:tcW w:w="1903" w:type="dxa"/>
            <w:tcBorders/>
          </w:tcPr>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r>
      <w:tr>
        <w:trPr>
          <w:trHeight w:val="670" w:hRule="atLeast"/>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caps/>
              </w:rPr>
              <w:t xml:space="preserve">5. условия реал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Heading1"/>
              <w:ind w:firstLine="284"/>
              <w:rPr>
                <w:b/>
                <w:b/>
                <w:caps/>
                <w:sz w:val="28"/>
                <w:szCs w:val="28"/>
              </w:rPr>
            </w:pPr>
            <w:r>
              <w:rPr>
                <w:b/>
                <w:caps/>
                <w:sz w:val="28"/>
                <w:szCs w:val="28"/>
              </w:rPr>
            </w:r>
          </w:p>
        </w:tc>
        <w:tc>
          <w:tcPr>
            <w:tcW w:w="1903" w:type="dxa"/>
            <w:tcBorders/>
          </w:tcPr>
          <w:p>
            <w:pPr>
              <w:pStyle w:val="Normal"/>
              <w:jc w:val="center"/>
              <w:rPr>
                <w:sz w:val="28"/>
                <w:szCs w:val="28"/>
              </w:rPr>
            </w:pPr>
            <w:r>
              <w:rPr>
                <w:sz w:val="28"/>
                <w:szCs w:val="28"/>
              </w:rPr>
              <w:t>19</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caps/>
              </w:rPr>
              <w:t xml:space="preserve">6. Контроль и оценка результа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Heading1"/>
              <w:ind w:left="284" w:hanging="0"/>
              <w:rPr>
                <w:b/>
                <w:b/>
                <w:caps/>
                <w:sz w:val="28"/>
                <w:szCs w:val="28"/>
              </w:rPr>
            </w:pPr>
            <w:r>
              <w:rPr>
                <w:b/>
                <w:caps/>
                <w:sz w:val="28"/>
                <w:szCs w:val="28"/>
              </w:rPr>
            </w:r>
          </w:p>
          <w:p>
            <w:pPr>
              <w:pStyle w:val="Heading1"/>
              <w:ind w:left="284" w:hanging="0"/>
              <w:rPr>
                <w:b/>
                <w:b/>
                <w:caps/>
              </w:rPr>
            </w:pPr>
            <w:r>
              <w:rPr>
                <w:b/>
                <w:caps/>
              </w:rPr>
            </w:r>
          </w:p>
        </w:tc>
        <w:tc>
          <w:tcPr>
            <w:tcW w:w="1903" w:type="dxa"/>
            <w:tcBorders/>
          </w:tcPr>
          <w:p>
            <w:pPr>
              <w:pStyle w:val="Normal"/>
              <w:jc w:val="center"/>
              <w:rPr>
                <w:sz w:val="28"/>
                <w:szCs w:val="28"/>
              </w:rPr>
            </w:pPr>
            <w:r>
              <w:rPr>
                <w:sz w:val="28"/>
                <w:szCs w:val="28"/>
              </w:rPr>
              <w:t>21</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caps/>
          <w:sz w:val="28"/>
          <w:szCs w:val="28"/>
        </w:rPr>
        <w:t xml:space="preserve">1. паспорт ПРОГРАММЫ </w:t>
      </w:r>
      <w:r>
        <w:rPr>
          <w:b/>
          <w:sz w:val="28"/>
          <w:szCs w:val="28"/>
        </w:rPr>
        <w:t>ПМ.04. МДК. 04.01. Раздел 3. «Формирование компетенций профессиональной деятельности  тренировки и руководства соревновательной деятельностью спортсменов-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 </w:t>
      </w:r>
      <w:r>
        <w:rPr>
          <w:b/>
          <w:sz w:val="28"/>
          <w:szCs w:val="28"/>
        </w:rPr>
        <w:t>1.1. Область применения примерной программы</w:t>
      </w:r>
    </w:p>
    <w:p>
      <w:pPr>
        <w:pStyle w:val="Normal"/>
        <w:jc w:val="both"/>
        <w:rPr/>
      </w:pPr>
      <w:r>
        <w:rPr>
          <w:sz w:val="28"/>
          <w:szCs w:val="28"/>
        </w:rPr>
        <w:t xml:space="preserve">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w:t>
      </w:r>
      <w:r>
        <w:rPr>
          <w:b/>
        </w:rPr>
        <w:t xml:space="preserve">050141 </w:t>
      </w:r>
      <w:r>
        <w:rPr>
          <w:b/>
          <w:sz w:val="28"/>
          <w:szCs w:val="28"/>
        </w:rPr>
        <w:t>«Физическая культура»,</w:t>
      </w:r>
      <w:r>
        <w:rPr/>
        <w:t xml:space="preserve"> </w:t>
      </w:r>
      <w:r>
        <w:rPr>
          <w:sz w:val="28"/>
          <w:szCs w:val="28"/>
        </w:rPr>
        <w:t>квалификации с углублённой подготовкой:  «</w:t>
      </w:r>
      <w:r>
        <w:rPr>
          <w:b/>
          <w:sz w:val="28"/>
          <w:szCs w:val="28"/>
        </w:rPr>
        <w:t>Учитель физической культуры</w:t>
      </w:r>
      <w:r>
        <w:rPr>
          <w:sz w:val="28"/>
          <w:szCs w:val="28"/>
        </w:rPr>
        <w:t>»</w:t>
      </w:r>
      <w:r>
        <w:rPr/>
        <w:t xml:space="preserve"> </w:t>
      </w:r>
      <w:r>
        <w:rPr>
          <w:sz w:val="28"/>
          <w:szCs w:val="28"/>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1. ПК 1.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2. ПК 2.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3. ПК 3.1-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Примерная 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в программах повышения квалификации и переподготовки) и профессиональной подготовке специалистов в области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2. Место ПМ.04. МДК. 04.01. Раздел 3. «Формирование компетенций профессиональной деятельности  тренировки и руководства соревновательной деятельностью спортсменов-легкоатлетов» в структуре основной профессиональной образовательной программы:</w:t>
      </w:r>
      <w:r>
        <w:rPr>
          <w:sz w:val="28"/>
          <w:szCs w:val="28"/>
        </w:rPr>
        <w:t xml:space="preserve"> </w:t>
      </w:r>
      <w:r>
        <w:rPr>
          <w:b/>
          <w:sz w:val="28"/>
          <w:szCs w:val="28"/>
        </w:rPr>
        <w:t xml:space="preserve">МДК. 04.01. Раздел 3. </w:t>
      </w:r>
      <w:r>
        <w:rPr>
          <w:sz w:val="28"/>
          <w:szCs w:val="28"/>
        </w:rPr>
        <w:t>«Формирование компетенций профессиональной деятельности в тренировки и руководства соревновательной деятельностью спортсменов легкоатлетов»</w:t>
      </w:r>
      <w:r>
        <w:rPr>
          <w:b/>
          <w:sz w:val="28"/>
          <w:szCs w:val="28"/>
        </w:rPr>
        <w:t xml:space="preserve"> </w:t>
      </w:r>
      <w:r>
        <w:rPr>
          <w:sz w:val="28"/>
          <w:szCs w:val="28"/>
        </w:rPr>
        <w:t xml:space="preserve">входит в </w:t>
      </w:r>
      <w:r>
        <w:rPr>
          <w:b/>
          <w:sz w:val="28"/>
          <w:szCs w:val="28"/>
        </w:rPr>
        <w:t>вариативную часть</w:t>
      </w:r>
      <w:r>
        <w:rPr>
          <w:sz w:val="28"/>
          <w:szCs w:val="28"/>
        </w:rPr>
        <w:t xml:space="preserve"> основной профессиональной образовательной программы по специальности 050141/49.02.01 «Физическая культура» с углублённой подготовкой квалификации «Учитель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1.3. Цели и задачи, а также требования к результатам освоения учебной дисциплины ПМ.04. </w:t>
      </w:r>
      <w:r>
        <w:rPr>
          <w:b/>
          <w:sz w:val="28"/>
          <w:szCs w:val="28"/>
        </w:rPr>
        <w:t>МДК. 04.01. Раздел 3. «Формирование компетенций профессиональной деятельности  тренировки и руководства соревновательной деятельностью спортсменов-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 целью овладения указанным видом компетенций профессиональной деятельности студент в ходе освоени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анализа учебно-тематических планов и процесса учебно-тренировочной деятельности в лёгкой атлетике, разработки предложений по его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пределения цели и задач, планирования и проведения, учебно-тренировочных занятий по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именения приёмов страховки и самостраховки при выполнении физических упражнений в процессе учебно-тренировочных занятий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оведения оценки уровня различных сторон подготовленности занимающихся лёгкой атле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наблюдения, анализа и самоанализа учебно-тренировочных занятий в лёгкой атлетике, обсуждения отдельных занятий в диалоге с сокурсниками, руководителем педагогической практики, преподавателями, тренерами, разработки предложений по их совершенствованию и 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тренировочной и соревновательной деятельности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бственного спортивного совершенствования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едения документации, обеспечивающей учебно-тренировочный процесс и соревновательную деятельность спортсменов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sz w:val="28"/>
          <w:szCs w:val="28"/>
        </w:rPr>
        <w:t>использовать различные методы, приёмы и формы организации учебно-тренировочных занятий по лёгкой атлетике, и руководства соревновательной деятельностью спортсменов легкоатлетов, строить их с учётом возрастных особенностей и уровня физической и технической подготовленности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одбирать и использовать спортивное оборудование и инвентарь для занятий лёгкой атлетикой с учётом целей и задач физкультурно-спортивной деятельности, возрастных и индивидуальных особенностей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спользовать различные средства, методы и приёмы обучения двигательным действиям легкоатлета, развития его физически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применять приёмы страховки и самостраховки при выполнении физических упражнений, соблюдать технику безопасности во время учебно-тренировочных занятий лёгкой атлети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устанавливать педагогически целесообразные взаимоотношения с занимающимися лёгкой атле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роводить педагогический контроль на занятиях и соревнованиях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ценивать процесс и результаты тренировочной и соревновательной деятельности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использовать собственный тренировочный и соревновательный опыт в лёгкой атлетике при планировании и проведения учебно-тренировочных занятий и в процессе руководства соревновательной деятельностью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уществлять судейство в избранном виде спорта при проведении соревнований различно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 xml:space="preserve">- </w:t>
      </w:r>
      <w:r>
        <w:rPr>
          <w:sz w:val="28"/>
          <w:szCs w:val="28"/>
        </w:rPr>
        <w:t>историю лёгкой атлетики, технику двигательных действий и тактику спорти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сновы организации соревновательной деятельности и системы соревнований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сущность, цель, задачи, функции, содержание, формы спортивной тренировки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теоретические и методические основы планирования подготовки спортсменов и учебно-тренировочных занятий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методические основы обучения двигательным действиям и развития физических качеств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рганизационно-педагогические и психологические основы руководства соревновательной деятельностью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теоретические основы и особенности физической, технической, тактической, психологической,  подготовки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систему спортивного отбора и спортивной ориентации в лёгкой атлетике, критерии и подходы в диагностике спортивной предрасполо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мотивы занятий лёгкой атлетикой, условия и способы их формирования и развития, формирование состязательной нацеленности и мотивации спорт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способы и приёмы страховки и самостраховки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методы и методики педагогического контроля на учебно-тренировочных занятиях и соревнованиях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виды документации, обеспечивающей учебно-тренировочный процесс и соревновательную деятельность спортсменов легкоатлетов, требования к её ведению и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разновидности физкультурно-спортивных сооружений, оборудования и инвентаря для занятий лёгкой атлетикой, особенности их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технику безопасности и требования к физкультурно-спортивным сооружениям, оборудованию и инвентарю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сего -  </w:t>
      </w:r>
      <w:r>
        <w:rPr>
          <w:b/>
          <w:sz w:val="28"/>
          <w:szCs w:val="28"/>
        </w:rPr>
        <w:t xml:space="preserve">244 </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 </w:t>
      </w:r>
      <w:r>
        <w:rPr>
          <w:b/>
          <w:sz w:val="28"/>
          <w:szCs w:val="28"/>
        </w:rPr>
        <w:t>264</w:t>
      </w:r>
      <w:r>
        <w:rPr>
          <w:sz w:val="28"/>
          <w:szCs w:val="28"/>
        </w:rPr>
        <w:t xml:space="preserve">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обязательной аудиторной учебной нагрузки обучающегося  - </w:t>
      </w:r>
      <w:r>
        <w:rPr>
          <w:b/>
          <w:sz w:val="28"/>
          <w:szCs w:val="28"/>
        </w:rPr>
        <w:t>244</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самостоятельной работы обучающегося  - </w:t>
      </w:r>
      <w:r>
        <w:rPr>
          <w:b/>
          <w:sz w:val="28"/>
          <w:szCs w:val="28"/>
        </w:rPr>
        <w:t>20</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 xml:space="preserve">учебной практики </w:t>
      </w:r>
      <w:r>
        <w:rPr>
          <w:b/>
          <w:sz w:val="28"/>
          <w:szCs w:val="28"/>
        </w:rPr>
        <w:t>22</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ПМ.04. МДК.04.01. Раздел 3. «Формирование компетенций профессиональной деятельности  тренировки и руководства соревновательной деятельностью спортсменов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раздела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0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25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о-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4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 т.ч. контрольные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rPr>
                <w:sz w:val="28"/>
                <w:szCs w:val="28"/>
              </w:rPr>
            </w:pPr>
            <w:r>
              <w:rPr>
                <w:b/>
                <w:sz w:val="28"/>
                <w:szCs w:val="28"/>
              </w:rPr>
              <w:t xml:space="preserve">        </w:t>
            </w:r>
            <w:r>
              <w:rPr>
                <w:sz w:val="28"/>
                <w:szCs w:val="28"/>
              </w:rPr>
              <w:t xml:space="preserve"> </w:t>
            </w:r>
            <w:r>
              <w:rPr>
                <w:sz w:val="28"/>
                <w:szCs w:val="28"/>
              </w:rPr>
              <w:t>курсовая работа (проект).</w:t>
            </w:r>
          </w:p>
          <w:p>
            <w:pPr>
              <w:pStyle w:val="Normal"/>
              <w:jc w:val="both"/>
              <w:rPr>
                <w:sz w:val="28"/>
                <w:szCs w:val="28"/>
              </w:rPr>
            </w:pPr>
            <w:r>
              <w:rPr>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индивидуально-проектное задание согласно тематики внеаудиторных самостоятельных работ</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чебная практика</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22</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
                <w:iCs/>
                <w:sz w:val="28"/>
                <w:szCs w:val="28"/>
              </w:rPr>
              <w:t>Итоговая аттестация</w:t>
            </w:r>
            <w:r>
              <w:rPr>
                <w:i/>
                <w:iCs/>
                <w:sz w:val="28"/>
                <w:szCs w:val="28"/>
              </w:rPr>
              <w:t xml:space="preserve"> </w:t>
            </w:r>
            <w:r>
              <w:rPr>
                <w:b/>
                <w:i/>
                <w:iCs/>
                <w:sz w:val="28"/>
                <w:szCs w:val="28"/>
              </w:rPr>
              <w:t>в форме экзамена</w:t>
            </w:r>
            <w:r>
              <w:rPr>
                <w:i/>
                <w:iCs/>
                <w:sz w:val="28"/>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2. результат освоения программы» </w:t>
      </w:r>
      <w:r>
        <w:rPr>
          <w:b/>
          <w:sz w:val="28"/>
          <w:szCs w:val="28"/>
        </w:rPr>
        <w:t>ПМ.04. МДК.04.01. Раздел 3. «Формирование компетенций профессиональной деятельности в тренировки и руководства соревновательной деятельностью спортсменов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caps/>
        </w:rPr>
        <w:t xml:space="preserve">     </w:t>
      </w:r>
      <w:r>
        <w:rPr/>
        <w:t xml:space="preserve">Результатом освоения программы  является овладение обучающимися видом профессиональной деятельности учителя физической культуры, а также компетенцией в </w:t>
      </w:r>
      <w:r>
        <w:rPr>
          <w:b/>
        </w:rPr>
        <w:t>организации и проведения учебно-тренировочных занятий и руководства  соревновательной деятельностью спортсменов-легкоатлет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16"/>
          <w:szCs w:val="16"/>
        </w:rPr>
      </w:pPr>
      <w:r>
        <w:rPr>
          <w:b/>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пределять цели и задачи, планировать, учебно-тренировочные заня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учебно-тренировочные заня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 xml:space="preserve">ПК 1.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Руководить соревновательной деятельностью спортсмен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едагогический контроль, оценивать процесс и результаты деятельности спортсменов на учебно-тренировочных занятиях и соревнован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ПК 1.5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Анализировать учебно-тренировочные занятия, процесс и результаты руководства соревновательной деятельностью.</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спортивный отбор и спортивную ориентацию.</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дбирать, эксплуатировать и готовить к занятиям и соревнованиям спортивное оборудование и инвентарь.</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формлять и вести документацию, обеспечивающую учебно-тренировочный процесс и соревновательную деятельность спортсмен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p>
            <w:pPr>
              <w:pStyle w:val="Normal"/>
              <w:widowControl w:val="false"/>
              <w:suppressAutoHyphens w:val="true"/>
              <w:jc w:val="both"/>
              <w:rPr>
                <w:sz w:val="28"/>
                <w:szCs w:val="28"/>
              </w:rPr>
            </w:pPr>
            <w:r>
              <w:rPr>
                <w:sz w:val="28"/>
                <w:szCs w:val="28"/>
              </w:rPr>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p>
            <w:pPr>
              <w:pStyle w:val="Normal"/>
              <w:widowControl w:val="false"/>
              <w:suppressAutoHyphens w:val="true"/>
              <w:spacing w:lineRule="auto" w:line="360"/>
              <w:jc w:val="both"/>
              <w:rPr>
                <w:sz w:val="28"/>
                <w:szCs w:val="28"/>
              </w:rPr>
            </w:pPr>
            <w:r>
              <w:rPr>
                <w:sz w:val="28"/>
                <w:szCs w:val="28"/>
              </w:rPr>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собственную деятельность, определять методы решения профессиональных задач, оценивать их эффективность и качество.</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ценивать риски и принимать решения в нестандартных ситуац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8"/>
                <w:szCs w:val="28"/>
              </w:rPr>
              <w:t xml:space="preserve">ОК 5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тивные технологии для совершенствования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Работать в коллективе и команде, взаимодействовать с руководством, коллегами и социальными партнёра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 </w:t>
            </w:r>
            <w:r>
              <w:rPr>
                <w:sz w:val="28"/>
                <w:szCs w:val="28"/>
              </w:rPr>
              <w:t>Осуществлять профессиональную деятельность в условиях обновления её целей, содержания, смены технолог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рофилактику травматизма, обеспечивать охрану жизни и здоровья дете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троить профессиональную деятельность с соблюдением регулирующих её правовых норм.</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Владеть базовыми и новыми видами физкультурно-спортив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suppressAutoHyphens w:val="true"/>
        <w:jc w:val="both"/>
        <w:rPr>
          <w:i/>
          <w:i/>
        </w:rPr>
      </w:pPr>
      <w:r>
        <w:rPr>
          <w:b/>
          <w:i/>
        </w:rPr>
        <w:t>Примечание</w:t>
      </w:r>
      <w:r>
        <w:rPr>
          <w:i/>
        </w:rPr>
        <w:t xml:space="preserve">: наименование результатов обучения приводится в соответствии с текстом вышеназванных ФГОС СПО (Утверждён приказом Министерства образования и науки Российской Федерации от 5 ноября 2009 г. № 528 и 5 апреля 2010 г. № 26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rPr>
      </w:pPr>
      <w:r>
        <w:rPr>
          <w:b/>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2.2. Тематический план и содержание ПМ.04. МДК.04.01. Раздел 3. </w:t>
      </w:r>
      <w:r>
        <w:rPr>
          <w:b/>
          <w:sz w:val="28"/>
          <w:szCs w:val="28"/>
        </w:rPr>
        <w:t>«Формирование компетенций профессиональной деятельности  тренировки и руководства соревновательной деятельностью спортсменов-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441" w:type="dxa"/>
        <w:jc w:val="left"/>
        <w:tblInd w:w="-113" w:type="dxa"/>
        <w:tblLayout w:type="fixed"/>
        <w:tblCellMar>
          <w:top w:w="0" w:type="dxa"/>
          <w:left w:w="108" w:type="dxa"/>
          <w:bottom w:w="0" w:type="dxa"/>
          <w:right w:w="108" w:type="dxa"/>
        </w:tblCellMar>
      </w:tblPr>
      <w:tblGrid>
        <w:gridCol w:w="2081"/>
        <w:gridCol w:w="9979"/>
        <w:gridCol w:w="1812"/>
        <w:gridCol w:w="1569"/>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bCs/>
                <w:i/>
                <w:sz w:val="20"/>
                <w:szCs w:val="20"/>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bCs/>
                <w:sz w:val="20"/>
                <w:szCs w:val="20"/>
              </w:rPr>
              <w:t xml:space="preserve">МДК.04.01. </w:t>
            </w:r>
            <w:r>
              <w:rPr>
                <w:b/>
                <w:sz w:val="20"/>
                <w:szCs w:val="20"/>
              </w:rPr>
              <w:t>Формирование компетенций профессиональной деятельности  тренировки и руководства соревновательной деятельностью спортсменов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b/>
                <w:b/>
                <w:caps/>
                <w:sz w:val="20"/>
                <w:szCs w:val="20"/>
              </w:rPr>
            </w:pPr>
            <w:r>
              <w:rPr>
                <w:b/>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1.1. Структура и содержание предмета «Лёгкая атлетика».</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Классификация и общая характеристика легкоатлетических видов спорта. Место и значение лёгкой атлетики в системе физической культуры. Задачи и содержание курса лёгкой атлетики в системе подготовки специалиста физической культуры и спорта. Классификация техники движений. Фазы, структуры, силы движений. Общие правила построения технике двигательных действий (по Л.А.Матвееву, А.Д.Новиков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 xml:space="preserve"> </w:t>
            </w: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идеальной и индивидуальной техники движ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ение характеристики взаимосвязи динамической и кинематической структур движ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ять правил построения техники движ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бщие правила построения техники двигательных действий (по Л.П.Матвееву, А.Д.Новикову).</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1.2. Основы техники спортивной ходьбы.</w:t>
            </w:r>
          </w:p>
        </w:tc>
        <w:tc>
          <w:tcPr>
            <w:tcW w:w="997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ы техники спортивной ходьбы. Техника спортивной ходьб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циклов движения в спортивной ходьб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техники спортивной ходьбы в зависимости от конфигурации местности и рельеф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Характеристика отличия спортивной ходьбы от обычной ходьбы  и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Кинематические и динамические характеристики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1.3. Основы техники бега.</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Основы техники бега. Техника легкоатлетического бега. Техника бега на средние и длинные дистанции. Особенности техники кроссового бега. Техника бега на короткие дистанции. Отличие техники бега на различных дистанциях. Особенности техники бега по виражу на стадионе и в манеже. Техника эстафетного бега. Техника барьерного бега. Техника бега с препятствиям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сходства и различия в технике ходьбы и технике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ение взаимосвязи динамической и кинематической структуры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ение основных отличий техники бега в зависимости от длины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особенностей техники бега в зависимости от конфигурации и рельефа мест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1.4. Основы техники прыжков.</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ы техники прыжков.  Техника различных видов прыжков: техника прыжков в длину с разбега; техника прыжков в высоту с разбега; техника тройного прыжка с разбега; техника прыжков в высоту с шестом. Техника прыжков с мес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техники различных видов прыжк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ение сходства и различия основных параметров динамической и кинематической структур легкоатлетических прыжк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ные факторы - влияющие на результативность в прыжках.</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основных отличий в технике прыжков у мужчин и женщин.</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Тема 1.5. Основы техники метаний.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ы техники метаний. Техника различных видов метаний: техника толкания ядра (техника толкания со скачка, техника толкания ядра с поворота); техника метания копья, гранаты и малого мяча; техника метания диска; техника метания мол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техники различных видов мета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ение динамической и кинематической структуры в метаниях.</w:t>
            </w:r>
          </w:p>
        </w:tc>
        <w:tc>
          <w:tcPr>
            <w:tcW w:w="181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ходства и различия в фазе финального усилия в метаниях.</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ить основные отличия в технической подготовке метателей в зависимости от пола и возрас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2. Методика обучения технике легкоатлетических видов спорта.</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1. Обучение как педагогический процесс.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бучение как педагогический процесс. Методические принципы обучения. Методы, средства и задачи обучения. Типовая схема обучения и последовательность изучения техники легкоатлетических видов спорта. Анализ, ошибки и оценки выполнения техники движений. Формы занятий по лёгкой атлетике. Меры безопасности в процессе обучения и профилактики травматизма (общие меры безопасности, частные меры безопас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Обучение как педагогический процесс.</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ческие принципы обуч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ы, средства и задачи обуч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иповая схема обучения и последовательность изучения техники легкоатлетических видов спор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ошибки и оценки выполнения техники движ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ы занят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ры безопасности в процессе обучения и профилактики травматизм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Анализ последовательности изучения видов лёгкой атлетики на уроке в школ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иды анализа и классификация ошибок.</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 xml:space="preserve">Причины возникновения травм и меры профилактики травматизм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2.Методика обучения спортивной ходьбы.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спортивной ходьбы. Методическая разработка обучения технике спортивной ходьбы с её задачами и целями. Примерный план обучения технике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 xml:space="preserve">Лабораторные работы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еализация методической разработки обучения технике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в технике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ить план обучения технике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стирование в технике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ить конспект подготовительной части занят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в технике спортивной ходьб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Тема 2.3.Методика обучения в беге на средние и длинные дистанции.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бега на средние и длинные дистанции. Последовательность в обучении технике бега. Примерный план обучения технике бега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бега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ой разработки обучения технике бега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в технике бега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бега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бега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конспект основной и заключительной части занят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Совершенствование в беге на средние и длинны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2.4. Методика обучения технике бега на короткие дистанции.</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514"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бега на короткие дистанции. Примерный план обучения технике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еализация методической разработки обучения техники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в технике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5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ить план обучения технике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180"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стирование техники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Совершенствование техники бега на короткие дистан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5. Методика обучения технике эстафетного бег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эстафетного бега. Последовательность обучения технике эстафетного бега. Примерный план обучения технике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ой разработки обучения технике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в технике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бега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техники эстафет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6. Методика обучения технике барьерного бег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барьерного бега. Примерный план обучения технике барьер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 xml:space="preserve">Методика обучения технике барьерного бег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 xml:space="preserve">Реализация методической разработки обучения технике барьерного бег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 xml:space="preserve">Совершенствование в технике барьерного бег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 xml:space="preserve">Составить план обучения технике барьерного бег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барьер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техники барьерного 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2.7. Методика обучения технике бега на 3000 м с препятствиями.</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бега на 3000м с препятствиями. Примерный план обучения технике бега на 3000м с препятствиям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бега на 3000м с препятствиям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ой разработки обучения технике бега на 3000м с препятствиям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на 3000м с препятствиям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в беге на 3000м с препятствиям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8. Методика обучения технике прыжков в высоту с разбег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прыжку способом «перешагивание». Методика обучения технике прыжка способом «перекидной». Методика обучения прыжку способом «фосбери-флоп». Примерный план обучения технике прыжков в высоту.</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прыжков в высот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еализация методических разработок обучения технике прыжков в высот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техники прыжков в высот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прыжков в высот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стирование техники прыжков в высот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техники прыжков в высот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9. Методика обучения технике прыжков в длину с разбег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прыжков в длину с разбега: способ «согнув ноги»; способ «прогнувшись»; способ «ножницы». Примерный план обучения технике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е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прыжков в длину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10. Методика обучения технике тройного прыжка с разбег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тройного прыжка с разбега. Примерный план обучения технике тройного прыжка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тройного прыжка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тройного прыжка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тройного прыжка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тройного прыжка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тройного прыжка с разбе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 xml:space="preserve">Совершенствование техники тройного прыжка с разбег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2.11. Методика обучения технике прыжков с шестом.</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прыжков с шестом. Изучение элементов технике прыжка с эластичным шестом. Примерный план обучения технике прыжков с шес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 xml:space="preserve">Лабораторные работы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прыжков с шес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 xml:space="preserve">Практические занятия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прыжков с шес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прыжков с шес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элементов техники  прыжков с шес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2.12. Методика обучения технике толкания ядра.</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 xml:space="preserve">Методика обучения технике толкания ядра. Примерный план обучения технике толкания ядра (способ толкания </w:t>
            </w:r>
            <w:r>
              <mc:AlternateContent>
                <mc:Choice Requires="wps">
                  <w:drawing>
                    <wp:anchor behindDoc="0" distT="0" distB="0" distL="114935" distR="114935" simplePos="0" locked="0" layoutInCell="1" allowOverlap="1" relativeHeight="5">
                      <wp:simplePos x="0" y="0"/>
                      <wp:positionH relativeFrom="column">
                        <wp:posOffset>7365365</wp:posOffset>
                      </wp:positionH>
                      <wp:positionV relativeFrom="paragraph">
                        <wp:posOffset>-635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95pt,-0.5pt" to="660.9pt,-0.5pt" stroked="t" o:allowincell="t" style="position:absolute">
                      <v:stroke color="black" weight="9360" joinstyle="miter" endcap="flat"/>
                      <v:fill o:detectmouseclick="t" on="false"/>
                      <w10:wrap type="none"/>
                    </v:line>
                  </w:pict>
                </mc:Fallback>
              </mc:AlternateContent>
            </w:r>
            <w:r>
              <w:rPr>
                <w:bCs/>
                <w:sz w:val="20"/>
                <w:szCs w:val="20"/>
              </w:rPr>
              <w:t>ядра со  скачка, способ толкания ядра с повор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толкания ядр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толкания ядр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толкания ядр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толкания ядр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толкания ядр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толкания ядр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13. Методика обучения технике метания диск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Методика обучения технике метания диска. Примерный план обучения технике метания диск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 xml:space="preserve"> </w:t>
            </w: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метания дис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метания дис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метания дис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метания дис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метания дис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метания дис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2.14. Методика обучения технике метания: малого мяча, гранаты, копья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метания малого мяча, гранаты. Примерный план обучения технике метания гранаты (мяча). Методика обучения технике метания копья. Примерный план обучения технике метания коп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метания малого мяча, грана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метания малого мяча, грана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метания коп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техники метания гранаты, коп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метания малого мяча, гранаты, коп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Тестирование техники метания малого мяча, гранаты, коп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техники метания малого мяча, гранаты, коп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Тема 2.15. Методика обучения технике метания молот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ика обучения технике метания молота. Примерный план обучения технике метания мол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Методика обучения технике метания мол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Реализация методических разработок обучения технике метания мол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ставить план обучения технике метания мол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Совершенствование элементов техники  метания моло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3. Спортивная тренировка в лёгкой атлетике.</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 xml:space="preserve">Тема 3.1. Основы спортивной тренировки.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Цель, задачи и принципы спортивной тренировки. Средства и методы спортивной тренировки. Основные средства и методы тренировки легкоатлетов (по Н.Г.Озолину). Виды спортивной подготовки. Периодизация спортивной тренировки. Соотношение ОФП, СФП и ТП в периодах круглогодичной тренировки легкоатлетов (по А.Ф.Бойко). Примеры поэтапной подготовки квалифицированных легкоатлетов различных специализаций в годичном цикле тренировки (по И.А.Тер-Ованесяну). Нагрузка в тренировке легкоатлета. Характеристика тренировочных упражнений по зонам интенсивности (по В.И.Платонову). Основные параметры тренировочной и соревновательной нагрузки легкоатлета на этапе начальной спортивной специализации (по К.П.Сахновскому). Основные параметры тренировочной и соревновательной нагрузки легкоатлета на этапе углублённой  тренировки в избранном виде (по К.П.Сахновскому). Классификация тренировочных нагрузок по направленности воздействия (по В.Н.Платонову). Зоны интенсивности при воспитании выносливости (по С.М.Платонову). Этапы многолетней подготовки легкоатлета. Показатели тренированности легкоатлета. Методика развития функциональных возможностей легкоатл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современных систем подготовки спортсменов легкоатле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средств и методов спортивной подготовки легкоатле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Анализ спортивной подготовки как проявление синтез многофакторных явл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соотношения и продолжительности периодов спортивной тренировк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нагрузки в спортивной тренировке как меры воздействия физических упражнений на организм легкоатл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этапов многолетней подготовки легкоатле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показателей тренированности легкоатл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методики развития функциональных возможностей легкоатл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учебно-тренировочных планов на неделю по ОФП.</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учебно-тренировочных планов на неделю по СФП.</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учебно-тренировочных планов  на неделю соревновательной подготовк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учебно-тренировочных планов  на неделю в сочетании общей и специальной функциональной подготовки (ОСФП).</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учебно-тренировочных планов  на неделю технической подготовки (ТП).</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 xml:space="preserve">Составить годовой учебно-тренировочный план подготовки легкоатлета </w:t>
            </w:r>
            <w:r>
              <w:rPr>
                <w:bCs/>
                <w:sz w:val="20"/>
                <w:szCs w:val="20"/>
                <w:lang w:val="en-US"/>
              </w:rPr>
              <w:t>II</w:t>
            </w:r>
            <w:r>
              <w:rPr>
                <w:bCs/>
                <w:sz w:val="20"/>
                <w:szCs w:val="20"/>
              </w:rPr>
              <w:t xml:space="preserve"> разряд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характеризовать основные принципы спортивной тренировки в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Тема 3.2. Управление процессом спортивной тренировки в л/а. </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рганизация, планирование и учёт учебно-тренировочной деятельности. Материально-техническое обеспечение учебно-тренировочных занятий по лёгкой атлетике. Подготовка организма занимающихся к соревновательн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Организация, планирование и учёт учебно-тренировочной деятельности в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планов подготовки занимающихся к соревновательн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обенность построения предсоревновательного этапа подготовки легкоатлетов в отдельных видах.</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структуры соревновательного периода легкоатл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Тема 3.3. Особенности управления учебно-тренировочным процессом в женской л/а.</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Характеристика особенностей женского организма. Влияние занятий лёгкой атлетикой на женский организм. Методы и средства развития функциональных возможностей у женщин. Особенности планирования тренировочных нагрузок.</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Анализ влияний легкоатлетических упражнений на женский организм.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ланирование тренировки легкоатлетки в соответствии с её физиологическими циклам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пределение основных тренировочных средств в подготовке легкоатлеток.</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анализировать параметры основных тренировочных средств в подготовке легкоатлеток.</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4. Организация, проведение и элементарные правила соревнований по л/а.</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Тема 4.1.  Организация, проведение и элементарные правила соревнований в беге и спортивной ходьбе. </w:t>
            </w:r>
          </w:p>
        </w:tc>
        <w:tc>
          <w:tcPr>
            <w:tcW w:w="997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иды и характер соревнований по лёгкой атлетике. Деятельность судейской коллегии по лёгкой атлетике. Элементарные правила соревнований по лёгкой атлетике. Правила соревнований по бегу и ходьбе: старт, бег и ходьба по дистанции, барьерный бег, эстафетный бег, спортивная ходьба, финиш, места и оборудование для соревновани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правил, организации и проведения спортивных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азработка Положений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стирование по знаниям правил, организации и проведении спортивных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инять участие в организации и проведении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вершенствование навыков двигательных действий по видам лёгкой атлетик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 xml:space="preserve"> </w:t>
            </w:r>
            <w:r>
              <w:rPr>
                <w:b/>
                <w:bCs/>
                <w:sz w:val="20"/>
                <w:szCs w:val="20"/>
              </w:rPr>
              <w:t>Тема 4.2. Организация, проведение и элементарные правила соревнований в прыжках и метаниях.</w:t>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иды и характер соревнований по лёгкой атлетике. Деятельность судейской коллегии по лёгкой атлетике. Элементарные правила соревнований по лёгкой атлетике. Правила соревнований по прыжкам, метаниям, многоборью: прыжки в длину и тройной прыжок, частные правила прыжков в длину и тройного прыжка, прыжки в высоту и прыжки с шестом, частные правила прыжков в высоту и прыжков с шестом, метания, частные правила в метаниях, многоборья, места соревнований. Правила проведения соревнований в помещениях.</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Анализ правил, организации и проведения спортивных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Организация и проведение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Тестирование по знаниям правил, организации и проведении спортивных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2</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Принять участие в организации и проведении соревнований по лёгкой атлетик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 xml:space="preserve">Совершенствование навыков двигательных действий по видам лёгкой атлетик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3</w:t>
            </w:r>
          </w:p>
        </w:tc>
      </w:tr>
      <w:tr>
        <w:trPr>
          <w:trHeight w:val="23" w:hRule="atLeast"/>
        </w:trPr>
        <w:tc>
          <w:tcPr>
            <w:tcW w:w="1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чебная практи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1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рная тематика курсовой работы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1. Методика развития кондиционных способностей учащихся (скоростных, силовых, гибкости, выносливости) с учётом их индивидуальных особе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 Методика обучения двигательным действиям учащихся (по видам лёгкой атлетики) с учётом их индивидуальн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 Спортивная тренировка легкоатлетов с учётом их индивидуальных особенносте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1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Самостоятельная работа обучающихся над курсовой работой (проектом)</w:t>
            </w:r>
            <w:r>
              <w:rPr>
                <w:bCs/>
                <w:i/>
                <w:sz w:val="20"/>
                <w:szCs w:val="20"/>
              </w:rPr>
              <w:t xml:space="preserve"> (если предусмотрен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1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 xml:space="preserve"> </w:t>
            </w:r>
            <w:r>
              <w:rPr>
                <w:b/>
                <w:bCs/>
                <w:i/>
                <w:sz w:val="20"/>
                <w:szCs w:val="20"/>
              </w:rPr>
              <w:t>3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i/>
                <w:sz w:val="20"/>
                <w:szCs w:val="20"/>
              </w:rPr>
              <w:t>(должно соответствовать указанному количеству часов в пункте 1.4 паспорта программ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i/>
        </w:rPr>
        <w:t xml:space="preserve">Примечание </w:t>
      </w:r>
      <w:r>
        <w:rPr>
          <w:bCs/>
          <w:i/>
        </w:rPr>
        <w:t>1: самостоятельная работа обучающихся над курсовой работой осуществляется в рамках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t xml:space="preserve"> </w:t>
      </w:r>
      <w:r>
        <w:rPr/>
        <w:t>обязательной аудиторной учебной нагруз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
        </w:rPr>
        <w:t xml:space="preserve">           </w:t>
      </w:r>
      <w:r>
        <w:rPr>
          <w:b/>
          <w:bCs/>
          <w:i/>
        </w:rPr>
        <w:t xml:space="preserve">Примечание </w:t>
      </w:r>
      <w:r>
        <w:rPr>
          <w:bCs/>
          <w:i/>
        </w:rPr>
        <w:t>2: д</w:t>
      </w:r>
      <w:r>
        <w:rPr/>
        <w:t>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8"/>
          <w:szCs w:val="28"/>
        </w:rPr>
        <w:t xml:space="preserve">3. условия реализации ПМ.04. МДК.04.01. Раздел 3. </w:t>
      </w:r>
      <w:r>
        <w:rPr>
          <w:b/>
          <w:sz w:val="28"/>
          <w:szCs w:val="28"/>
        </w:rPr>
        <w:t>«Формирование компетенций профессиональной деятельности  тренировки и руководства соревновательной деятельностью спортсменов-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3.1. Требования к минимальному материально-техническому обеспечению </w:t>
      </w:r>
      <w:r>
        <w:rPr>
          <w:b/>
          <w:sz w:val="28"/>
          <w:szCs w:val="28"/>
        </w:rPr>
        <w:t xml:space="preserve">в организации образовательного процесса для </w:t>
      </w:r>
      <w:r>
        <w:rPr>
          <w:b/>
          <w:bCs/>
          <w:sz w:val="28"/>
          <w:szCs w:val="28"/>
        </w:rPr>
        <w:t>освоения ПМ.04. МДК.04.01. Раздел 3.</w:t>
      </w:r>
      <w:r>
        <w:rPr>
          <w:b/>
          <w:sz w:val="28"/>
          <w:szCs w:val="28"/>
        </w:rPr>
        <w:t xml:space="preserve"> «Формирование компетенций профессиональной деятельности  тренировки и руководства соревновательной деятельностью спортсменов-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r>
        <w:rPr/>
        <w:t>Перечень кабинетов, лабораторий и других помещений.</w:t>
      </w:r>
    </w:p>
    <w:p>
      <w:pPr>
        <w:pStyle w:val="Normal"/>
        <w:rPr/>
      </w:pPr>
      <w:r>
        <w:rPr/>
        <w:t xml:space="preserve">      </w:t>
      </w:r>
      <w:r>
        <w:rPr/>
        <w:t>Кабинеты:</w:t>
      </w:r>
    </w:p>
    <w:p>
      <w:pPr>
        <w:pStyle w:val="Normal"/>
        <w:rPr/>
      </w:pPr>
      <w:r>
        <w:rPr/>
        <w:t xml:space="preserve">      </w:t>
      </w:r>
      <w:r>
        <w:rPr/>
        <w:t>теории и истории физической культуры;</w:t>
      </w:r>
    </w:p>
    <w:p>
      <w:pPr>
        <w:pStyle w:val="Normal"/>
        <w:rPr/>
      </w:pPr>
      <w:r>
        <w:rPr/>
        <w:t xml:space="preserve">      </w:t>
      </w:r>
      <w:r>
        <w:rPr/>
        <w:t>методики физического воспитания;</w:t>
      </w:r>
    </w:p>
    <w:p>
      <w:pPr>
        <w:pStyle w:val="Normal"/>
        <w:rPr/>
      </w:pPr>
      <w:r>
        <w:rPr/>
        <w:t xml:space="preserve">      </w:t>
      </w:r>
      <w:r>
        <w:rPr/>
        <w:t>лечебной физической культуры и врачебного контроля;</w:t>
      </w:r>
    </w:p>
    <w:p>
      <w:pPr>
        <w:pStyle w:val="Normal"/>
        <w:rPr/>
      </w:pPr>
      <w:r>
        <w:rPr/>
        <w:t xml:space="preserve">      </w:t>
      </w:r>
      <w:r>
        <w:rPr/>
        <w:t>массажа.</w:t>
      </w:r>
    </w:p>
    <w:p>
      <w:pPr>
        <w:pStyle w:val="Normal"/>
        <w:rPr/>
      </w:pPr>
      <w:r>
        <w:rPr/>
        <w:t xml:space="preserve">      </w:t>
      </w:r>
      <w:r>
        <w:rPr/>
        <w:t>Спортивный комплекс:</w:t>
      </w:r>
    </w:p>
    <w:p>
      <w:pPr>
        <w:pStyle w:val="Normal"/>
        <w:rPr/>
      </w:pPr>
      <w:r>
        <w:rPr/>
        <w:t xml:space="preserve">      </w:t>
      </w:r>
      <w:r>
        <w:rPr/>
        <w:t>универсальный спортивный зал;</w:t>
      </w:r>
    </w:p>
    <w:p>
      <w:pPr>
        <w:pStyle w:val="Normal"/>
        <w:rPr/>
      </w:pPr>
      <w:r>
        <w:rPr/>
        <w:t xml:space="preserve">       </w:t>
      </w:r>
      <w:r>
        <w:rPr/>
        <w:t>открытый стадион широкого профиля;</w:t>
      </w:r>
    </w:p>
    <w:p>
      <w:pPr>
        <w:pStyle w:val="Normal"/>
        <w:rPr/>
      </w:pPr>
      <w:r>
        <w:rPr/>
        <w:t xml:space="preserve">      </w:t>
      </w:r>
      <w:r>
        <w:rPr/>
        <w:t>Залы:</w:t>
      </w:r>
    </w:p>
    <w:p>
      <w:pPr>
        <w:pStyle w:val="Normal"/>
        <w:rPr/>
      </w:pPr>
      <w:r>
        <w:rPr/>
        <w:t xml:space="preserve">      </w:t>
      </w:r>
      <w:r>
        <w:rPr/>
        <w:t>библиотека;</w:t>
      </w:r>
    </w:p>
    <w:p>
      <w:pPr>
        <w:pStyle w:val="Normal"/>
        <w:rPr/>
      </w:pPr>
      <w:r>
        <w:rPr/>
        <w:t xml:space="preserve">      </w:t>
      </w:r>
      <w:r>
        <w:rPr/>
        <w:t>читальный зал с выходом в Интернет;</w:t>
      </w:r>
    </w:p>
    <w:p>
      <w:pPr>
        <w:pStyle w:val="Normal"/>
        <w:rPr/>
      </w:pPr>
      <w:r>
        <w:rPr/>
        <w:t xml:space="preserve">       </w:t>
      </w:r>
      <w:r>
        <w:rPr>
          <w:bCs/>
        </w:rPr>
        <w:t xml:space="preserve">Обязательным условием допуска к освоению профессионального модуля </w:t>
      </w:r>
      <w:r>
        <w:rPr>
          <w:b/>
        </w:rPr>
        <w:t xml:space="preserve">ПМ.04 </w:t>
      </w:r>
      <w:r>
        <w:rPr>
          <w:bCs/>
        </w:rPr>
        <w:t xml:space="preserve">является освоение </w:t>
      </w:r>
      <w:r>
        <w:rPr/>
        <w:t xml:space="preserve"> учебн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ГСЭ.02 Психология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ГСЭ.05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П.01 Педагог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П.02 Псих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П.03 Анато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учебной дисциплины требует наличия учебного кабинета «Теории и истории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комплект учебно-наглядных пособий: «Теория и методика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 с лицензионным программным обеспечением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 Жилкин А.И. Лёгкая атлетика [Текст]: учеб. пособие для студ. высш. пед. учеб. заведений  / А.И.Жилкин, В.С.Кузьмин, Е.В.Сидорчук. – 2-е изд., стер. – М.: Издательский центр «Академия», 2005. – 46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 Озолин Н.Г. Настольная книга тренера: Наука побеждать [Текст] / Н.Г.Озолин. – ООО «Издательство Астрель»: ООО «Издательство АСТ», 2002. – 864 с.: ил. – (Профессия  - тр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 Степаненкова Э.Я. Теория и методика физического воспитания и развития ребёнка [Текст]: Учеб. пособие для студ. высш. пед. учеб. заведений / Э.Я.Степаненкова. – М.: Издательский центр «Академия». – 2001.  –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 Холодов Ж.К. Практикум по теории и методике физического воспитания и спорта [Текст]: Учеб. пособие для студ. высш. пед. учеб. заведений / Ж.К.Холодов, В.С.Кузнецов. – М.: Издательский центр «Академия», 2001. –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 Холодов Ж.К. Теория и методика физического воспитания и спорта [Текст]: Учеб. пособие для студ. высш. пед. учеб. заведений / Ж.К.Холодов, В.С.Кузнецов. – М.: Издательский центр «Академия», 2001. –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 Холодов Ж.К. Теория и методика физического воспитания и спорта [Текст]: Учеб. пособие для студ. высш. учеб. заведений / Ж.К.Холодов, В.С.Кузнецов. – 2-е изд., испр. и доп. – М.: Издательский центр «Академия», 2002.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jc w:val="both"/>
        <w:rPr/>
      </w:pPr>
      <w:r>
        <w:rPr>
          <w:sz w:val="28"/>
          <w:szCs w:val="28"/>
        </w:rPr>
        <w:t>1. Ведерникова Л.В. Методические рекомендации по организации педагогического исследования [Текст]: в помощь начинающему  исследователю / Л.В.Ведерникова. – Ишим, 2006. – 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8"/>
          <w:szCs w:val="28"/>
        </w:rPr>
        <w:t xml:space="preserve">4. Контроль и оценка результатов освоения  ПМ.04. МДК.04.01. Раздел 3. </w:t>
      </w:r>
      <w:r>
        <w:rPr>
          <w:b/>
          <w:sz w:val="28"/>
          <w:szCs w:val="28"/>
        </w:rPr>
        <w:t>«Формирование компетенций профессиональной деятельности  тренировки и руководства соревновательной деятельностью спортсменов-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учебно-тренировочных), лабораторных работ, тестирования, а также выполнения обучающимися индивидуальных заданий, проектов, исследований.</w:t>
      </w:r>
    </w:p>
    <w:p>
      <w:pPr>
        <w:pStyle w:val="Normal"/>
        <w:rPr>
          <w:b/>
          <w:b/>
          <w:sz w:val="28"/>
          <w:szCs w:val="28"/>
        </w:rPr>
      </w:pPr>
      <w:r>
        <w:rPr>
          <w:b/>
          <w:sz w:val="28"/>
          <w:szCs w:val="28"/>
        </w:rPr>
      </w:r>
    </w:p>
    <w:tbl>
      <w:tblPr>
        <w:tblW w:w="9854" w:type="dxa"/>
        <w:jc w:val="left"/>
        <w:tblInd w:w="1687"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Формы и методы контроля и оценки результатов обучен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Уметь:</w:t>
            </w:r>
          </w:p>
          <w:p>
            <w:pPr>
              <w:pStyle w:val="Normal"/>
              <w:jc w:val="center"/>
              <w:rPr>
                <w:b/>
                <w:b/>
                <w:bCs/>
                <w:sz w:val="28"/>
                <w:szCs w:val="28"/>
              </w:rPr>
            </w:pPr>
            <w:r>
              <w:rPr>
                <w:b/>
                <w:bCs/>
                <w:sz w:val="28"/>
                <w:szCs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ланировать, проводить и анализировать занятия по видам лёгкой атлетике в физкультурно-спорти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выполнять профессионально значимые двигательные действия по изученным видам лёгкой атлетики в физкультурно-спорти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использовать терминологию лёгкой атлетики в физкультурно-спорти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именять приёмы страховки и самостраховки при выполнении легкоатле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бучать двигательным действиям различных видов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водить урок по лёгкой атлетике в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ативный и текущий контроль на учебных занятиях, а также учебной и производственной практики. </w:t>
            </w:r>
          </w:p>
          <w:p>
            <w:pPr>
              <w:pStyle w:val="Normal"/>
              <w:jc w:val="both"/>
              <w:rPr>
                <w:bCs/>
              </w:rPr>
            </w:pPr>
            <w:r>
              <w:rPr>
                <w:bCs/>
              </w:rPr>
              <w:t>Цикловой и этапный контроль на учебных занятиях.</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водить учебно-тренировочное занятие по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t>Цикловой и этапны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 xml:space="preserve"> </w:t>
            </w:r>
            <w:r>
              <w:rPr>
                <w:sz w:val="28"/>
                <w:szCs w:val="28"/>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дбирать, хранить, осуществлять мелкий ремонт легкоатлетического оборудования и инвент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использовать оборудование и инвентарь для занятий лёгкой атлетикой в соответствии с его назначением и особенностями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рганизовывать и проводить соревнования по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t>Цикловой и этапный контроль на учебных занятиях.</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нат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 </w:t>
            </w:r>
            <w:r>
              <w:rPr>
                <w:sz w:val="28"/>
                <w:szCs w:val="28"/>
              </w:rPr>
              <w:t>историю и этапы развития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вязь лёгкой атлетики с другими видам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содержание, задачи, основные требования курса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есто лёгкой атлетики в системе физического воспитания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классификацию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терминологию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ы техники легкоатлетически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ы техники ходьбы и б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ы техники прыж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ы техники ме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t>Цикловой и этапный контроль на учебных занятиях.</w:t>
            </w:r>
          </w:p>
          <w:p>
            <w:pPr>
              <w:pStyle w:val="Normal"/>
              <w:jc w:val="both"/>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рганизацию и проведение соревнований по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икловой и этапный контроль.</w:t>
            </w:r>
          </w:p>
          <w:p>
            <w:pPr>
              <w:pStyle w:val="Normal"/>
              <w:jc w:val="both"/>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авила соревнований по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икловой и этапный контроль.</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одержание, формы организации и методику проведения занятий по видам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етодику обучения двигательным действиям лёгкой атл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t>Цикловой и этапный контроль.</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обенности и методику развития физических качеств легкоатл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тренировоч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ы спортивной тренировки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тренировоч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обенности применения разных видов подготовки на различных этапах учебно-тренировоч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тренировоч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редства и методы спортивной подготовки легкоатл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учебно-тренировочных, а также учебной и производственн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ланирование учебно-тренировочного процесса по лёгкой атлетике, его 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есто и роль врачебного и педагогического контроля в управлении учебно-тренировочным процессом и соревновательной деятельности легкоатл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е.</w:t>
            </w:r>
          </w:p>
          <w:p>
            <w:pPr>
              <w:pStyle w:val="Normal"/>
              <w:jc w:val="both"/>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виды спортивного отбора и прогнозирования в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виды оценки и уровня подготовленности легкоат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кущий контроль на учебных занятиях, а также учебной и производственн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разновидности спортивно-оздоровительных сооружений, оборудования и инвентаря для занятий различными видами лёгкой атлетики, особенности их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кущий контроль на учебных занятиях, а также учебной и производственн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технику безопасности и требования к физкультурно-спортивным сооружениям, оборудованию и инвентарю по лёгкой атле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е.</w:t>
            </w:r>
          </w:p>
          <w:p>
            <w:pPr>
              <w:pStyle w:val="Normal"/>
              <w:jc w:val="both"/>
              <w:rPr>
                <w:bCs/>
              </w:rPr>
            </w:pPr>
            <w:r>
              <w:rPr>
                <w:bCs/>
              </w:rPr>
              <w:t>Цикловой и этапный контроль.</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b/>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3:05:00Z</dcterms:created>
  <dc:creator>Комп</dc:creator>
  <dc:description/>
  <cp:keywords/>
  <dc:language>en-US</dc:language>
  <cp:lastModifiedBy>Агропед345</cp:lastModifiedBy>
  <cp:lastPrinted>2016-12-09T09:03:00Z</cp:lastPrinted>
  <dcterms:modified xsi:type="dcterms:W3CDTF">2016-12-09T04:03:00Z</dcterms:modified>
  <cp:revision>14</cp:revision>
  <dc:subject/>
  <dc:title/>
</cp:coreProperties>
</file>