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 46.1.4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 04. ОСНОВЫ ИНДИВИДУАЛЬНОГО СТИЛЯ ФИЗКУЛЬТУРНО-ПЕДАГОГИЧЕСКОЙ ДЕЯТЕЛЬНОСТИ СПЕЦИАЛИСТА ФИЗИЧЕСКОЙ КУЛЬТУРЫ И СПОРТ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МДК 04.01 МЕТОДИКА ОБУЧЕНИЯ ОСНОВАМ ТРЕНИРОВКИ И РУКОВОДСТВУ СОРЕВНОВАТЕЛЬНОЙ ДЕЯТЕЛЬНОСТЬЮ (ПО ВИДАМ СПОРТА)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 xml:space="preserve">Раздел 4. ФОРМИРОВАНИЕ КОМПЕТЕНЦИЙ ПО ОСНОВАМ ТРЕНИРОВКИ И РУКОВОДСТВУ СОРЕВНОВАТЕЛЬНОЙ ДЕЯТЕЛЬНОСТЬЮ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СПОРТСМЕНОВ-ВОЛЕЙБОЛИСТОВ</w:t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 «ПМ.04. МДК.04.01 Раздел 4. Формирование компетенций профессиональной деятельности тренировки и руководства соревновательной деятельностью спортсменов-волейболистов»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Теремов А.А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32"/>
          <w:szCs w:val="32"/>
          <w:vertAlign w:val="superscript"/>
        </w:rPr>
      </w:pPr>
      <w:r>
        <w:rPr>
          <w:b/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1814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</w:rPr>
              <w:t xml:space="preserve">1. </w:t>
            </w:r>
            <w:r>
              <w:rPr>
                <w:b/>
                <w:caps/>
              </w:rPr>
              <w:t>ПАСПОРТ  ПРОГРАММы</w:t>
            </w:r>
            <w:r>
              <w:rPr>
                <w:b/>
                <w:sz w:val="28"/>
                <w:szCs w:val="28"/>
              </w:rPr>
              <w:t xml:space="preserve"> ПМ.04. МДК. 04.01. 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89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aps/>
              </w:rPr>
              <w:t xml:space="preserve">2.СТРУКТУРА и  содержание </w:t>
            </w:r>
            <w:r>
              <w:rPr>
                <w:b/>
                <w:sz w:val="28"/>
                <w:szCs w:val="28"/>
              </w:rPr>
              <w:t xml:space="preserve">ПМ.04. МДК. 04.0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 Результат освоения программы</w:t>
            </w:r>
          </w:p>
          <w:p>
            <w:pPr>
              <w:pStyle w:val="Heading1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9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</w:rPr>
              <w:t xml:space="preserve">4. </w:t>
            </w:r>
            <w:r>
              <w:rPr>
                <w:b/>
                <w:sz w:val="28"/>
                <w:szCs w:val="28"/>
              </w:rPr>
              <w:t xml:space="preserve"> Тематический план и содержание ПМ.04. МДК. 04.01. Раздел 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</w:rPr>
              <w:t xml:space="preserve">5. условия реализации  </w:t>
            </w:r>
            <w:r>
              <w:rPr>
                <w:b/>
                <w:sz w:val="28"/>
                <w:szCs w:val="28"/>
              </w:rPr>
              <w:t xml:space="preserve">ПМ.04. МДК. 04.01. Раздел 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6. Контроль и оценка результатов ПМ.04. МДК. 04.01 </w:t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 xml:space="preserve">Раздел 4.          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  <w:r>
        <w:rPr>
          <w:b/>
          <w:sz w:val="28"/>
          <w:szCs w:val="28"/>
        </w:rPr>
        <w:t>ПМ.04. МДК. 04.01. Раздел 4. «Формирование компетенций профессиональной деятельности  тренировки и руководства соревновательной деятельностью спортсменов волейболи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ная программа учебной дисциплины является частью примерной основной профессиональной образовательной программы, в соответствии с ФГОС по профессии </w:t>
      </w:r>
      <w:r>
        <w:rPr>
          <w:b/>
        </w:rPr>
        <w:t xml:space="preserve">49.02.01 </w:t>
      </w:r>
      <w:r>
        <w:rPr>
          <w:b/>
          <w:sz w:val="28"/>
          <w:szCs w:val="28"/>
        </w:rPr>
        <w:t>«Физическая культура»,</w:t>
      </w:r>
      <w:r>
        <w:rPr/>
        <w:t xml:space="preserve"> </w:t>
      </w:r>
      <w:r>
        <w:rPr>
          <w:sz w:val="28"/>
          <w:szCs w:val="28"/>
        </w:rPr>
        <w:t>квалификации с углублённой подготовкой:  «</w:t>
      </w:r>
      <w:r>
        <w:rPr>
          <w:b/>
          <w:sz w:val="28"/>
          <w:szCs w:val="28"/>
        </w:rPr>
        <w:t>Учитель физической культуры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К 1.1-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К 2.1-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К 3.1-3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 в области физической культуры и 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ПМ.04. МДК. 04.01. Раздел 4. «Формирование компетенций профессиональной деятельности  тренировки и руководства соревновательной деятельностью спортсменов волейболистов» в структуре, основной профессиональной образовательной программы ПМ.0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ДК. 04.01. Раздел 4. </w:t>
      </w:r>
      <w:r>
        <w:rPr>
          <w:sz w:val="28"/>
          <w:szCs w:val="28"/>
        </w:rPr>
        <w:t>«Формирование компетенций профессиональной деятельности  тренировки и руководства соревновательной деятельностью спортсменов волейболист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</w:t>
      </w:r>
      <w:r>
        <w:rPr>
          <w:b/>
          <w:sz w:val="28"/>
          <w:szCs w:val="28"/>
        </w:rPr>
        <w:t>вариативную часть</w:t>
      </w:r>
      <w:r>
        <w:rPr>
          <w:sz w:val="28"/>
          <w:szCs w:val="28"/>
        </w:rPr>
        <w:t xml:space="preserve"> основной профессиональной образовательной программы по специальности 49.02.01 «Физическая культура» с углублённой подготовкой квалификаци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3. Цели и задачи, а также требования к результатам освоения учебной дисциплины </w:t>
      </w:r>
      <w:r>
        <w:rPr>
          <w:b/>
          <w:sz w:val="28"/>
          <w:szCs w:val="28"/>
        </w:rPr>
        <w:t>ПМ.0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ДК. 04.01. Раздел 4. «Формирование компетенций профессиональной деятельности  тренировки и руководства соревновательной деятельностью спортсменов волейболи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целью овладения указанным видом компетенций профессиональной деятельности студент в ходе освоени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анализа учебно-тематических планов и процесса учебно-тренировочной деятельности в волейболе, разработки предложений по её совершенств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пределения цели и задач, планирования и проведения, учебно-тренировочных занятий по волей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именения приёмов страховки и самостраховки при выполнении физических упражнений в процессе учебно-тренировочных занятий по волей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оведения оценки уровня различных сторон подготовленности занимающихся волейбол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наблюдения, анализа и самоанализа учебно-тренировочных занятий по волейболу, обсуждения отдельных занятий в диалоге с сокурсниками, руководителем педагогической практики, преподавателями, тренерами, разработки предложений по их совершенствованию и корре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ренировочной и соревновательной деятельности в волей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обственного спортивного совершенствования в волей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ведения документации, обеспечивающей учебно-тренировочный процесс и соревновательную деятельность спортсменов волейболис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пользовать различные методы, приёмы и формы организации учебно-тренировочных занятий по волейболу, и руководства соревновательной деятельностью спортсменов волейболистов, строить их с учётом возрастных особенностей и уровня физической и технической подготовленности заним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одбирать и использовать спортивное оборудование и инвентарь для занятий волейболом с учётом целей и задач физкультурно-спортивной деятельности, возрастных и индивидуальных особенностей заним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использовать различные средства, методы и приёмы обучения двигательным действиям волейболиста, развития его физических каче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применять приёмы страховки и самостраховки при выполнении физических упражнений, соблюдать технику безопасности во время учебно-тренировочных занятий по волейбол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педагогически целесообразные взаимоотношения с занимающимися волейбол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оводить педагогический контроль на занятиях и соревнованиях по волей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ценивать процесс и результаты тренировочной и соревновательной деятельности в волей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использовать собственный тренировочный и соревновательный опыт в волейболе при планировании и проведения учебно-тренировочных занятий и в процессе руководства соревновательной деятельностью спортсме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удейство в избранном виде спорта при проведении соревнований различного уров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торию волейбола, технику двигательных действий и тактику спортив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ы организации соревновательной деятельности и системы соревнований по волей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ущность, цель, задачи, функции, содержание, формы спортивной тренировки в волей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оретические и методические основы планирования подготовки спортсменов и учебно-тренировочных занятий в волей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тодические основы обучения двигательным действиям и развития физических качеств волейболис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рганизационно-педагогические и психологические основы руководства соревновательной деятельностью волейболис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оретические основы и особенности физической, технической, тактической, психологической, интегральной подготовки в волей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истему спортивного отбора и спортивной ориентации в волейболе, критерии и подходы в диагностике спортивной предрасполо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отивы занятий волейболом, условия и способы их формирования и развития, формирование состязательной нацеленности и мотивации спортсме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пособы и приёмы страховки и самостраховки в волей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тоды и методики педагогического контроля на учебно-тренировочных занятиях и соревнованиях в волей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виды документации, обеспечивающей учебно-тренировочный процесс и соревновательную деятельность спортсменов волейболистов, требования к её ведению и оформл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разновидности физкультурно-спортивных сооружений, оборудования и инвентаря для занятий волейболом, особенности их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хнику безопасности и требования к физкультурно-спортивным сооружениям, оборудованию и инвентарю в волейб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Рекомендуемое количество часов на освоение программы МДК.04.01. Раздел 4. «Формирование компетенций профессиональной деятельности  тренировки и руководства соревновательной деятельностью спортсменов волейболистов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-  </w:t>
      </w:r>
      <w:r>
        <w:rPr>
          <w:b/>
          <w:sz w:val="28"/>
          <w:szCs w:val="28"/>
        </w:rPr>
        <w:t xml:space="preserve"> 83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- </w:t>
      </w:r>
      <w:r>
        <w:rPr>
          <w:b/>
          <w:sz w:val="28"/>
          <w:szCs w:val="28"/>
        </w:rPr>
        <w:t xml:space="preserve">77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- </w:t>
      </w:r>
      <w:r>
        <w:rPr>
          <w:b/>
          <w:sz w:val="28"/>
          <w:szCs w:val="28"/>
        </w:rPr>
        <w:t xml:space="preserve">32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- </w:t>
      </w:r>
      <w:r>
        <w:rPr>
          <w:b/>
          <w:sz w:val="28"/>
          <w:szCs w:val="28"/>
        </w:rPr>
        <w:t>33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й практики </w:t>
      </w:r>
      <w:r>
        <w:rPr>
          <w:b/>
          <w:sz w:val="28"/>
          <w:szCs w:val="28"/>
        </w:rPr>
        <w:t xml:space="preserve">– 12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 ПМ.04. МДК. 04.01. Раздел 4. «Формирование компетенций профессиональной деятельности  тренировки и руководства соревновательной деятельностью спортсменов волейболистов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раздел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>
          <w:trHeight w:val="460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занятия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нтрольные работы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дивидуально-проектное задание согласно тематике внеаудиторных самостоятельных раб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практи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в форме зачёта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 результат освоения программы» </w:t>
      </w:r>
      <w:r>
        <w:rPr>
          <w:b/>
          <w:sz w:val="28"/>
          <w:szCs w:val="28"/>
        </w:rPr>
        <w:t xml:space="preserve">ПМ.0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 04.01. Раздел 4.</w:t>
      </w:r>
      <w:r>
        <w:rPr/>
        <w:t xml:space="preserve"> </w:t>
      </w:r>
      <w:r>
        <w:rPr>
          <w:b/>
          <w:sz w:val="28"/>
          <w:szCs w:val="28"/>
        </w:rPr>
        <w:t>«Формирование компетенций профессиональной деятельности  тренировки и руководства соревновательной деятельностью спортсменов волейболистов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caps/>
        </w:rPr>
        <w:t xml:space="preserve">     </w:t>
      </w:r>
      <w:r>
        <w:rPr/>
        <w:t xml:space="preserve">Результатом освоения программы МДК.04.01. Раздел 4. является овладение обучающимися видом профессиональной деятельности учителя физической культуры, а также компетенцией в </w:t>
      </w:r>
      <w:r>
        <w:rPr>
          <w:b/>
        </w:rPr>
        <w:t>организации и проведения учебно-тренировочных занятий и руководства  соревновательной деятельностью волейболистов,</w:t>
      </w:r>
      <w:r>
        <w:rPr/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, учебно-тренировочные занят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о-тренировочные занят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ь соревновательной деятельностью спортсмен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спортсменов на учебно-тренировочных занятиях и соревнован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о-тренировочные занятия, процесс и результаты руководства соревновательной деятельностью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портивный отбор и спортивную ориентацию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, эксплуатировать и готовить к занятиям и соревнованиям спортивное оборудование и инвентарь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и вести документацию, обеспечивающую учебно-тренировочный процесс и соревновательную деятельность спортсмен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 xml:space="preserve">: наименование результатов обучения приводится в соответствии с текстом вышеназванных ФГОС СПО (Утверждён приказом Министерства образования и науки Российской Федерации от 5 ноября 2009 г. № 528 и 5 апреля 2010 г. № 266)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3.1. </w:t>
      </w:r>
      <w:r>
        <w:rPr>
          <w:sz w:val="28"/>
          <w:szCs w:val="28"/>
        </w:rPr>
        <w:t>Тематический план и содержание ПМ.04. МДК 04.01. Раздел 4.</w:t>
      </w:r>
      <w:r>
        <w:rPr/>
        <w:t xml:space="preserve"> </w:t>
      </w:r>
      <w:r>
        <w:rPr>
          <w:sz w:val="28"/>
          <w:szCs w:val="28"/>
        </w:rPr>
        <w:t>«Формирование компетенций профессиональной деятельности  тренировки и руководства соревновательной деятельностью спортсменов волейболистов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 xml:space="preserve">МДК.04.01. Раздел 4. </w:t>
            </w:r>
            <w:r>
              <w:rPr>
                <w:b/>
                <w:sz w:val="20"/>
                <w:szCs w:val="20"/>
              </w:rPr>
              <w:t xml:space="preserve">  Формирование компетенций профессиональной деятельности  тренировки и руководства соревновательной деятельностью спортсменов волейболис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ind w:firstLine="284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Тема 1.1. Общие основы системы подготовки в волейболе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грация результатов обучения в целостную игровую соревновательную деятельность: реализация в тренировке целостного характера соревновательной деятельности; взаимосвязь физической с технической и тактической подготовкой; взаимосвязь технической и тактической подготовки; игровая и соревновательная подготовка; обучение игровой и соревновательной деятель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торон спортивной подготовки волейболис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нализ спортивной игры как средства физического воспит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нтрольных нормативов спортивной подготовки волейболис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сторон спортивной подготовки в волейболе как целостной игровой соревновательной деятель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ческий обзор развития игры в волейбо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Тема 1.2.  Основы обучения технике, т</w:t>
            </w:r>
            <w:r>
              <w:rPr>
                <w:b/>
                <w:sz w:val="20"/>
                <w:szCs w:val="20"/>
              </w:rPr>
              <w:t>актике игровой и соревновательной деятельности в волейболе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Основы теории обучения навыкам игры в волейбол: характеристика обучения; двигательные умения, навыки и качества в процессе обучения; факторы, обусловливающие успешность обучения технико-тактическим действиям; структура обучения навыкам игры в волейбол и развития физических качеств; формирование специальных знаний в процессе обучения спортивным игра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техники и тактики в защите и нападен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спортивной подготовки волейболис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нтрольных нормативов спортивной подготовки волейболис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техники и тактики игры в защите и нападен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ины и классификации  используемые в волейбол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Тема 1.3. Прогнозирование индивидуальных способностей волейболиста и методика отбора детей для занятий волейболом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игры в волейбол к способностям занимающихся. Изучение и развитие способностей волейболистов. Ориентация и отбор детей для занятий волейболом. Дифференцированный и индивидуальный подходы применяемых в учебно-тренировочном процесс по волейболу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нный и индивидуальный подходы применяемых в учебно-тренировочном процесс по волейболу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еализация принципов дидактики в спортивной тренировке по волейболу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нтрольных нормативов спортивной подготовки волейболис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примерный план учебно-тренировочных занятий по волейболу на 1 го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методики проведения учебно-тренировочных занятий по волейболу с различным контингенто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Тема 1.4. Планирование и учёт работы в волейболе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ный характер подготовки спортсменов в волейболе. Спортивная подготовка как многолетний непрерывный процесс. Структура системы подготовки в волейболе. Цели, модельные характеристики и нормативы. Обеспечение подготовки волейболиста. Реализация целей подготовки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и содержание планирования учебно-тренировочной работы в волейбол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труктуры тренировочного процесса в волейбол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нтрольных нормативов спортивной подготовки волейболис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конспект тренировки по волейболу согласно  плана учебно-тренировочного цикл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ёт результатов учебно-тренировочной работы в спортивной подготовке волейболис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Тема 1.5. Соревновательная деятельность в волейболе и система соревнований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соревновательной деятельности в волейболе. Факторы, определяющие эффективность соревновательной деятельности в волейболе. Управление соревновательной деятельностью игроков и команд. Принципы построения и проведения соревнований по волейболу. Способы проведения соревнований по волейболу. Техника безопасности при занятиях игровой и соревновательной деятельностью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официальных правил соревнований по волейболу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оложения соревнований по волейболу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проведения соревнований по волейболу (на улице, в спортзале; пляжного волейбола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нтрольных нормативов спортивной подготовки волейболис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по знанию официальных правил проведения соревнований по волейболу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соревнований по волейболу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 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ая практик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курсовой работы (проекта)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 Причины травматизма в волейболе и меры его предупре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Техника, тактика, методика обучения в волейб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. Формы работы и занятий по волейболу со школьни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 Системная подготовка волейболи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. Методическая подготовка учителя физической культуры, педагога-тренера по волейбол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. Особенности организации и проведения соревнований по волейбол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 Планирование и учёт учебно-тренировочной работы  в волейб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8.Особенности учебно-тренировочной работы в женском волейбол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над курсовой работой (проекто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7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 соответствовать указанному количеству часов в пункте 1.3 паспорта программ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  <w:i/>
        </w:rPr>
        <w:t xml:space="preserve">Примечание </w:t>
      </w:r>
      <w:r>
        <w:rPr>
          <w:bCs/>
          <w:i/>
        </w:rPr>
        <w:t>1: самостоятельная работа обучающихся над курсовой работой осуществляется в рамках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/>
        <w:t xml:space="preserve"> </w:t>
      </w:r>
      <w:r>
        <w:rPr/>
        <w:t>обязательной аудиторной учебной нагруз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i/>
        </w:rPr>
        <w:t xml:space="preserve">           </w:t>
      </w:r>
      <w:r>
        <w:rPr>
          <w:b/>
          <w:bCs/>
          <w:i/>
        </w:rPr>
        <w:t xml:space="preserve">Примечание </w:t>
      </w:r>
      <w:r>
        <w:rPr>
          <w:bCs/>
          <w:i/>
        </w:rPr>
        <w:t>2: д</w:t>
      </w:r>
      <w:r>
        <w:rPr/>
        <w:t>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4. </w:t>
      </w:r>
      <w:r>
        <w:rPr>
          <w:b/>
          <w:sz w:val="28"/>
          <w:szCs w:val="28"/>
        </w:rPr>
        <w:t>Условия реализации ПМ.04. МДК 04.01. Раздел 4</w:t>
      </w:r>
      <w:r>
        <w:rPr>
          <w:sz w:val="28"/>
          <w:szCs w:val="28"/>
        </w:rPr>
        <w:t>. «Формирование компетенций профессиональной деятельности  тренировки и руководства соревновательной деятельностью спортсменов волейболистов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/>
        <w:t>4.1. Требования к минимальному материально-техническому обеспечению в организации образовательного процесса для освоения ПМ.04. МДК 04.01. Раздел 4. «Формирование компетенций профессиональной деятельности  тренировки и руководства соревновательной деятельностью спортсменов волейболи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  <w:t xml:space="preserve"> </w:t>
      </w: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;</w:t>
      </w:r>
    </w:p>
    <w:p>
      <w:pPr>
        <w:pStyle w:val="Normal"/>
        <w:rPr/>
      </w:pPr>
      <w:r>
        <w:rPr/>
        <w:t xml:space="preserve">     </w:t>
      </w:r>
      <w:r>
        <w:rPr/>
        <w:t>Материально-техническое обеспечение соревнований и тренировки:</w:t>
      </w:r>
    </w:p>
    <w:p>
      <w:pPr>
        <w:pStyle w:val="Normal"/>
        <w:rPr/>
      </w:pPr>
      <w:r>
        <w:rPr/>
        <w:t>- устройства для технической подготовки;</w:t>
      </w:r>
    </w:p>
    <w:p>
      <w:pPr>
        <w:pStyle w:val="Normal"/>
        <w:rPr/>
      </w:pPr>
      <w:r>
        <w:rPr/>
        <w:t>- устройства для тактической подготовки;</w:t>
      </w:r>
    </w:p>
    <w:p>
      <w:pPr>
        <w:pStyle w:val="Normal"/>
        <w:rPr/>
      </w:pPr>
      <w:r>
        <w:rPr/>
        <w:t xml:space="preserve">- устройства для физической подготовки.  </w:t>
      </w:r>
    </w:p>
    <w:p>
      <w:pPr>
        <w:pStyle w:val="Normal"/>
        <w:rPr/>
      </w:pP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rPr/>
      </w:pPr>
      <w:r>
        <w:rPr/>
        <w:t xml:space="preserve">       </w:t>
      </w:r>
      <w:r>
        <w:rPr>
          <w:bCs/>
        </w:rPr>
        <w:t xml:space="preserve">Обязательным условием допуска к освоению профессионального модуля </w:t>
      </w:r>
      <w:r>
        <w:rPr>
          <w:b/>
        </w:rPr>
        <w:t xml:space="preserve">ПМ.04 </w:t>
      </w:r>
      <w:r>
        <w:rPr>
          <w:bCs/>
        </w:rPr>
        <w:t xml:space="preserve">является освоение </w:t>
      </w:r>
      <w:r>
        <w:rPr/>
        <w:t xml:space="preserve"> учебных дисципли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5 Физическая куль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1 Педагог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2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3 Анатом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: «Теория и методика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: «Теория и методика  спортивных игр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ечень рекомендуемых учебных изданий, Интернет-ресурсов, дополнительной литерату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Озолин Н.Г. Настольная книга тренера: Наука побеждать [Текст] / Н.Г.Озолин. – ООО «Издательство Астрель»: ООО «Издательство АСТ», 2002. – 864 с.: ил. – (Профессия  - трен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Спортивные игры: Техника, тактика, методика обучения [Текст]: Учеб. для студ. высш. пед. учеб. заведений / Ю.Д.Железняк, Ю.М.Портнов, В.П.Савин, А.В.Лексаков; Под ред. Ю.Д.Железняка, Ю.М.Портнова. – М.: Издательский центр «Академия», 2002. – 5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Степаненкова Э.Я. Теория и методика физического воспитания и развития ребёнка [Текст]: Учеб. пособие для студ. высш. пед. учеб. заведений / Э.Я.Степаненкова. – М.: Издательский центр «Академия». – 2001. 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Холодов Ж.К. Теория и методика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Холодов Ж.К. Теория и методика физического воспитания и спорта [Текст]: Учеб. пособие для студ. высш. учеб. заведений / Ж.К.Холодов, В.С.Кузнецов. – 2-е изд., испр. и доп. – М.: Издательский центр «Академия», 2002. –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дерникова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 ПМ.04. МДК.04.01. Раздел 4. </w:t>
      </w:r>
      <w:r>
        <w:rPr>
          <w:b/>
          <w:sz w:val="28"/>
          <w:szCs w:val="28"/>
        </w:rPr>
        <w:t>«Формирование компетенций профессиональной деятельности  тренировки и руководства соревновательной деятельностью спортсменов волейболи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(учебно-тренировочных),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ть, проводить и анализировать занятия по волейболу в физкультурно-спортив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профессионально значимые двигательные действия волейболиста в физкультурно-спортив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терминологию  волейбола в физкультурно-спортив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риёмы страховки и самостраховки при выполнении упражнений связанных с волейбол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ть двигательным действиям    волейбо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уроки по волейболу в школ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ативный и текущий контроль на учебных занятиях, а также учебной и производственной практик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учебно-тренировочные занятия по волейбол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ирать, хранить, осуществлять мелкий ремонт  оборудования и инвентаря используемого в волейбол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оборудование и инвентарь для занятий волейболом в соответствии с его назначением и особенностями эксплуа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и проводить соревнования по волейбол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торию и этапы развития волейбо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зь игры в волейбол с другими видами 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держание, задачи, основные требования курса спортивных игр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о волейбола в системе физического воспитания лич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ификацию техники и тактики игры волейболистов в защите и напад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минологию принятой в волейбол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техники, тактики, методики обучения волейболис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ю и проведение соревнований по волейбол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соревнований по волейбол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, формы организации и методику проведения учебно-тренировочных занятий по волейбол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ку обучения двигательным действиям волейбо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и методику развития физических качеств волейбо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о-тренировоч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спортивной тренировки  в волейбол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о-тренировоч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применения разных видов подготовки волейболистов на различных этапах учебно-тренировочного процесс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о-тренировочных занятиях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и методы спортивной тренировки волейбо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учебно-тренировочны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учебно-тренировочного процесса в волейболе, его струк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о и роль врачебного и педагогического контроля в управлении учебно-тренировочным процессом и соревновательной деятельностью волейбо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 спортивного отбора и прогнозирования в волейбол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 оценки и уровня подготовленности волейбо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видности спортивно-оздоровительных сооружений, оборудования и инвентаря для занятий  волейболом, особенности их эксплуа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у безопасности и требования к физкультурно-спортивным сооружениям, оборудованию и инвентарю используемом при учебно-тренировочных занятиях по волейбол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10:00Z</dcterms:created>
  <dc:creator>Комп</dc:creator>
  <dc:description/>
  <cp:keywords/>
  <dc:language>en-US</dc:language>
  <cp:lastModifiedBy>Агропед345</cp:lastModifiedBy>
  <cp:lastPrinted>2016-12-09T09:05:00Z</cp:lastPrinted>
  <dcterms:modified xsi:type="dcterms:W3CDTF">2016-12-09T04:05:00Z</dcterms:modified>
  <cp:revision>25</cp:revision>
  <dc:subject/>
  <dc:title/>
</cp:coreProperties>
</file>