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5.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3. МЕТОДИЧЕСКОЕ ОБЕСПЕЧЕНИЕ ПРОЦЕССА ФИЗИЧЕСКОГО ВОСПИТАН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3.01 ТЕОРЕТИЧЕСКИЕ И ПРИКЛАДНЫЕ АСПЕКТЫ МЕТОДИЧЕСКОЙ РАБОТЫ УЧИТЕЛЯ ФИЗИЧЕСКОЙ КУЛЬТУР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ПМ.03 МЕТОДИЧЕСКОЕ ОБЕСПЕЧЕНИЕ ПРОЦЕССА ФИЗИЧЕСКОГО ВОСПИТАНИЯ «МДК 03.01 Теоретические и прикладные аспекты методической работы учителя физической культуры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М.03. «Методическое обеспечение процесса физического воспитания»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Программа профессионального модуля – является частью основной профессиональной образовательной программы  (ОПОП) в соответствии с ФГОС  </w:t>
      </w:r>
      <w:r>
        <w:rPr>
          <w:b/>
        </w:rPr>
        <w:t xml:space="preserve">по специальности 49.02.01 «Физическая культура»  с углублённой подготовкой  квалификации «Учитель физической культуры»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1. ПК 1.1-ПК 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2. ПК 2.1-ПК 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3. ПК 3.1- ПК 3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 в дополнительном профессиональном образовании (в программах повышения квалификации и переподготовки) и профессиональной подготовке специалистов в сфере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,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и примерных программ с учётов вида образовательного учреждения, особенностей класса/группы и отдельных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зучение и анализа педагогической и методической литературы по проблемам физической культуры, подготовки и презентации отчётов, рефератов, докла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формления портфолио педагогических дости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езентации педагогических разработок в виде отчётов, рефератов, выступ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частия в исследовательской и проектной деятельности в области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анализировать образовательные стандарты и примерны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ять цели  и задачи, планировать физическое воспитание обучающихся в образовательном учрежд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уществлять планирование с учётом возрастно-половых, морфофункциональных и индивидуально-психологических особенностей обучающихся, уровня их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ять педагогические проблемы методического характера и находить способы их ре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даптировать имеющиеся методические раз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готовить и оформлять отчёты, рефераты, конспе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 помощью руководителя определять цели, задачи, планировать исследовательскую и проектную деятельность в области физического воспитания детей, подростков и молодё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методы и методики педагогического исследования и проектирования, подобранные совместно с руководи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формлять результаты исследовательской и проект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ять пути совершенствования педагогического масте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теоретические основы методической деятельности в области физического воспитания детей, подростков и молодё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оретические основы, методику планирования физического воспитания и требования к оформлению соответствующе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обенности современных подходов и педагогических технологий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нцептуальные основы и содержание примерных программ по физической куль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24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3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 4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практики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ственной практики 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учителя физической куль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1670"/>
      </w:tblGrid>
      <w:tr>
        <w:trPr>
          <w:trHeight w:val="651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1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.3 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16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5 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2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3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>Примечание: наименование результатов обучения приводится в соответствии с текстом вышеназванных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Структура и содержание профессионального модуля ПМ.03. «Методическое обеспечение процесса физического воспитания».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297"/>
        <w:gridCol w:w="1090"/>
        <w:gridCol w:w="751"/>
        <w:gridCol w:w="1477"/>
        <w:gridCol w:w="1025"/>
        <w:gridCol w:w="737"/>
        <w:gridCol w:w="14"/>
        <w:gridCol w:w="1035"/>
        <w:gridCol w:w="1015"/>
        <w:gridCol w:w="1869"/>
      </w:tblGrid>
      <w:tr>
        <w:trPr>
          <w:trHeight w:val="435" w:hRule="atLeast"/>
        </w:trPr>
        <w:tc>
          <w:tcPr>
            <w:tcW w:w="1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0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Формирование компетенций по общим вопросам методического обеспечения процесса физического воспитания. 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Формирование компетенций в систематизации педагогического опыта и образовательных технологий в области физической культур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3-3.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>Формирование компетенций  научно-методической деятельности в  физической культуре и спорт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3 «Методическое обеспечение процесса физического воспитания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М.03. Методическое обеспечение процесса физического воспитания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3.01 Теоретические и прикладные аспекты методической работы учителя физической культу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/>
                <w:sz w:val="20"/>
                <w:szCs w:val="20"/>
              </w:rPr>
              <w:t>Формирование компетенций по общим вопросам методического обеспечения процесса физического воспитания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вые технологии физического воспитания школьник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активность как приоритетный фактор формирования здоровья. Диагностика двигательной активности, физического состояния и здоровья учащихся. Системный подход к процессам оздоровления учащихся в школьной среде. Формы и методы совершенствования физкультурно-оздоровительной работы в общеобразовательной 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Структура модернизированного школьного физического воспит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учебные занятия в сельской малочисленной школе. Организация разновозрастных учебных занятий по физической культуре. Особенности проведения учебных занятий по основным разделам физической культуры (легкая атлетика, гимнастика, лыжная подготовка, спортивные игры, подвижные игры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 Программно-методические материалы для проведения занятий по физической культуре  в школ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ый стандарт. Примерная программа. Методические рекомендации по введению дополнительного третьего часа физической культуры за счёт школьного компонента учебного плана общеобразовательных учреждений Тюменской области. Тематическое планирование по 2-х и 3-х часовой программе. Комплексная программа физического воспитания учащихся общеобразовательной школы. Поурочные разработки по физической культур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чебно-методических комплектов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учебно-методических комплектов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Формирование компетенций в систематизации педагогического опыта и образовательных технологий в области физической культур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2.1. Физическая культура и физическое воспитание в контексте тенденций развития современного образования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нденции развития современного образования. Антропологический и онтологический модусы человека и проекции физического воспитания. Понятийное поле теории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 2.Педагогические модели физического воспитания: история и современное состоя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-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о-адаптивная модель физического воспитания. Социально ориентированная модель физического воспитания. Личностно ориентированная модель физического воспитания. Спортивно-рекреативная модель физического воспитания. Взаимодействие педагогических моделей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3. Механизмы физического воспит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директивного, гуманистического и конструктивного педагогического взаимодействия в физическом воспитании. Стилевые особенности педагогического взаимодействия. Становление спортивного стиля жизни лич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4. Средо-ориентированный подход в физическом воспита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-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о-ориентированный подход в педагогике. Проектирование и экспертиза физкультурно-спортивной среды образовательного учреждения. Содержание воспитательно-образовательного процесса Пространственно-предметная организация физкультурно-спортивной среды. Построение конструктивного взаимодействия субъектов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ценка моделей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и оценка средо-ориентированного подхода в физическом воспитани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деятельности педагогов в области физической культуры и спор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/>
                <w:sz w:val="20"/>
                <w:szCs w:val="20"/>
              </w:rPr>
              <w:t>Формирование компетенций  научно-методической деятельности в  физической культуре и спорт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учная и методическая деятельность в сфере физической культуры и спорта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; методика; структура профессионального, общего и дополнительного физкультурного образования; факторы обусловливающие содержание и технологию профессионального физкультурно-спортивного образования; требования к построению учебных дисциплин в профессиональном физкультурном образовании (содержание, технология подготовки); система подготовки научно-педагогических кадров в сфере физической культуры и спор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 Методическая деятельность в области физической культуры и спор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деятельность в области физической культуры, спорта, физического воспитания. Физическое воспитание детей дошкольного и школьного возраста. Физическое воспитание взрослых. Физическая подготовка в Вооружённых Силах. Подготовка юных спортсменов, спортивных резервов, спортсменов высокой квалификации. Профессиональное высшее и среднее физкультурное образ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3. Выбор направления и планирование исслед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-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предъявляемые к выпускным квалификационным (дипломным) работам. Курсовые работы как этап в подготовке выпускных квалификационных (дипломных) работ. Планирование работы: выбор темы исследования; определение объекта и предмета исследования; определение цели и задач. Характеристика методов исследования: анализ научно-методической литературы; анализ документальных и архивных материалов; педагогическое наблюдение; виды педагогических наблюдений; организация наблюдений;  беседа, интервью и анкетирование; контрольные испытания;  экспертное оценивание; хронометрирование; педагогический эксперимент;  виды педагогических экспериментов; виды педагогических экспериментов; методика проведения педагогических экспериментов. Оформление курсовых и дипломных работ: структура и содержание работ; оформление материала. Подготовка и защита курсовых и дипломных работ: курсовые работы; выпускные квалификационные (дипломные)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4. Современные информационные технологии в обеспечении научной и методической 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-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рнет-технологии в процессе поиска и обмена информацией. Программ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смотрщик</w:t>
            </w:r>
            <w:r>
              <w:rPr>
                <w:sz w:val="20"/>
                <w:szCs w:val="20"/>
                <w:lang w:val="en-US"/>
              </w:rPr>
              <w:t xml:space="preserve"> Microsoft Internet Explorer. </w:t>
            </w:r>
            <w:r>
              <w:rPr>
                <w:sz w:val="20"/>
                <w:szCs w:val="20"/>
              </w:rPr>
              <w:t>Электронная почта 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. Телеконференции (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s</w:t>
            </w:r>
            <w:r>
              <w:rPr>
                <w:sz w:val="20"/>
                <w:szCs w:val="20"/>
              </w:rPr>
              <w:t>). Электронные таблицы в процессе оценки и обработки результатов исследований. Создание комплексных текстовых документов с помощью процессора</w:t>
            </w:r>
            <w:r>
              <w:rPr>
                <w:sz w:val="20"/>
                <w:szCs w:val="20"/>
                <w:lang w:val="en-US"/>
              </w:rPr>
              <w:t xml:space="preserve"> Microsoft Word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5. Математико-статистическая обработка материалов научной и методической 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-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матико-статистическая обработка материалов научной и методической деятельности: основные виды измерительных шкал; шкала наименований; шкала порядка; интервальная шкала; шкала отношений; способы вычисления достоверности различий между двумя независимыми результатами;  определение достоверности различий по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критерию Стьюдента; определение достоверности различий по Т-критерию Уайта; определение достоверности различий по критерию</w:t>
            </w:r>
            <w:r>
              <w:rPr>
                <w:rFonts w:eastAsia="Symbol" w:cs="Symbol" w:ascii="Symbol" w:hAnsi="Symbol"/>
                <w:sz w:val="20"/>
                <w:szCs w:val="20"/>
              </w:rPr>
              <w:t>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; определение меры связи между явлениями; определение коэффициента корреляции при оценке качественных признаков; определение коэффициента ранговой корреляции; определение коэффициента корреляции при количественных измерениях; ; меры центральной тенденции (средние величины); методика определения моды; методика определения медиа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6. Виды научных и методических работ, формы их предст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учных и методических работ, формы их представления: реферат; доклад; контрольная работа; курсовая работа; дипломная работа; магистерская диссертация; кандидатская и докторская диссертация (в виде рукописи, в виде научного доклада, в виде монографии, автореферат диссертации); монография; депонирование научной работы; книга научная, научно-популярная; научная статья; программа; учебник; учебное пособие, методические рекомендации; электронное издание; соавторство; открытие, изобретение, рационализаторское предлож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7.Подготовка рукописи и оформление научной и методической раб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-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укописи и оформление научной и методической работы: план-конспект, аннотация, оглавление; основные требования к рукописи и её оформлению; рубрикация текста; язык и стиль научной и методической работы; представление отдельных видов текстового материала (запись количественных числительных, запись порядковых числительных, сокращения, буквенные аббревиатуры, условные графические сокращения, перечисления, выделения, цитаты, ссылки в тексте, подстрочные ссылки (сноски), заимствование, примечания авторские, внутритекстовые примечания, подстрочные примечания, затекстовые примечания). Представление табличного материала. Представление иллюстративного материала (рисунок, график, диаграмма, чертеж, схема, подпись к иллюстрации, фотография). Библиографическое опис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8. Оценка результатов научной и методической деятельности, внедрение в практи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научной и методической деятельности, внедрение в практику: произведения и авторское право; рецензирование; критерии качества научно-методических работ; проблема, тема, актуальность, объект и предмет исследования; цели и задачи исследования; гипотеза исследования и положения для защиты; новизна исследования; теоретическая и практическая значимость исследования; внедрение в практику результатов научной и методическ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правления и планирование иссле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информационные технологии в обеспечении научной и методическ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о-статистическая обработка материалов научной и методическ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учных и методических работ, формы их представ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укописи и оформление научной и методической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научной и методической деятельности, внедрение в практи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временные информационные технологии в обеспечении научной и методическ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тематико-статистическая обработка материалов научной и методическ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. Анализ индивидуальной технологии учебно-воспитательной деятельности в физической культуре и спорте.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Составление комплексов согласно особенностей двигательного режимам и двигательного стереотип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Анализ психофизической тренировки детей в образовательных учрежден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Анализ Закона Российской Федерации об авторском праве и смежных правах от 9 июля 1993 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Критерии оценки качества и эффективности педагогических исследов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Научно-образовательная работа в образовательном учрежден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Оценка качества научно-педагогических исследов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Модели физического воспита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 Анализ систем физического воспитания (по выбору): КФ, региона; стра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Анализ проблематики научных исследований по общим основам теории и методики физического вос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проблематики научных исследований по теории и методике спорта и с спортивной под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лиз основных требований предъявляемых к выпускным квалификационным рабо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своить современные информационные технологии, которые используются для обеспечения научной и метод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своить математико-статистические обработки материалов научной и метод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существить характеристику видов  научно-методических работ в области физической культуры и 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ставить библиографический список по алфавитному и тематическому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Рецензировать  научную статью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иды работ: </w:t>
            </w:r>
            <w:r>
              <w:rPr>
                <w:rFonts w:eastAsia="Calibri"/>
                <w:bCs/>
                <w:sz w:val="20"/>
                <w:szCs w:val="20"/>
              </w:rPr>
              <w:t>Курсовая работа. Выпускная квалификационная работа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иды работ: </w:t>
            </w:r>
            <w:r>
              <w:rPr>
                <w:rFonts w:eastAsia="Calibri"/>
                <w:bCs/>
                <w:sz w:val="20"/>
                <w:szCs w:val="20"/>
              </w:rPr>
              <w:t xml:space="preserve"> Курсовая работа. Выпускная квалификационная работа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573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99pt" to="66.55pt,-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– 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в одном кабинете -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Байбородова Л.В. Методика обучения физической культуре: 1-11 кл. [Текст]: Метод. пособие / Л.В.Байбородова, И.М.Бутин, Т.Н.Леонтьева, С.М.Масленников. – М.: Гуманит. изд. центр ВЛАДОС, 2004. – 248 с. – (Би-ка учителя физической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Глазырина Л.Д. Методика преподавания физической культуры: 1-4 кл. [Текст]: Метод. пособие и программа / Л.Д.Глазырина, Т.А.Лопатик. – М.: Гуманит. изд. центр ВЛАДОС, 2003. – 208 с. – (Б-ка учителя начальной шко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Гонеев А.Д. Основы коррекционной педагогики [Текст]: учеб. пособие для студ. высш. пед. учеб. заведений / А.Д.Гонеев, Н.И. Лифинцева, Н.В.Ялпаева; под ред. В.А. Сластенина. – 4-е изд., стер. – М.: Издательский центр «Академия», 2007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Должиков И.И. Физическая кульутра. 4 класс [Текст]: Пособие для учителя / И.И. Должиков. – М.: Айрис-пресс, 2004. – 160 с.   – (Поурочные планы).</w:t>
      </w:r>
    </w:p>
    <w:p>
      <w:pPr>
        <w:pStyle w:val="Normal"/>
        <w:rPr/>
      </w:pPr>
      <w:r>
        <w:rPr>
          <w:bCs/>
        </w:rPr>
        <w:t>5. Железняк Ю.Д. Основы научно-методической деятельности в физической культуре и спорте [Текст]: учеб. пособие для студ. высш. учеб. заведений / Ю.Д.Железняк, П.К.Петров. – 5-е изд., стер. – М.: Издательский центр «Академия», 2009. – 272 с.</w:t>
      </w:r>
      <w:r>
        <w:rPr/>
        <w:t xml:space="preserve"> </w:t>
      </w:r>
    </w:p>
    <w:p>
      <w:pPr>
        <w:pStyle w:val="Normal"/>
        <w:rPr/>
      </w:pPr>
      <w:r>
        <w:rPr/>
        <w:t>6. Загвязинский, В.И. Методология и методы психолого-педагогического исследования [Текст]: учеб. пособие для студ. высш. учеб. заведений / В.И.Загвязинский, Р.Атаханов. – 5-е изд., испр. – М.: Издательский центр «Академия», 2008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. Ильин Е.П. Психология спорта [Текст] / Е.П.Ильин. – СПб.: Питер, 2009. – 352 с.: ил. – (Серия «Мастера психологии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. Кайнова Э.Б. Общая педагогика физической культуры и спорта [Текст]: учебное пособие / Э.Б.Кайнова. – М.: ИД «ФОРУМ»: ИНФРА_М, 2009. – 208 с. –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9. Ковалько В.И. Поурочные разработки по физкультуре. 1-4 классы [Текст]: Методические рекомендации, практические материалы, поурочное планирование / В.И.Ковалько. - 2-е изд., испр. – М.: ВАКО, 2004. – 272 с. – (В помощь школьному учител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0. Комплексная программа физического воспитания: 1-11 клас. [Текст]: Программы общеобразовательных учреждений / Авторы д.п.н. В.И.Лях, к.п.н. А.А.Зданевич. – 3-е изд. – М.: «Просвещение», 2006. – 12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1. КузнецовВ.С. Методика обучения основным видам движений на уроках физической культуры в школе [Текст] / В.С.Кузнецов, Г.А.Колодницкий. – М.: Гуманит. изд. центр ВЛАДОС, 2002. – 176 с.: ил. – (Б-ка учителя физической куль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2. Кузнецов В.С. Прикладная физическая подготовка: 10-11 кл. [Текст]: Учеб.-метод. пособие / В.С.Кузнецов, Г.А.Колодницкий. – М.: Изд-во ВЛАДОС_ПРЕСС, 2003. – 184 с.: ил. – (Основы безопасности жизнедеятель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3. Литвинов Е.Н. Программа физического воспитания учащихся начальной школы (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V</w:t>
      </w:r>
      <w:r>
        <w:rPr>
          <w:bCs/>
        </w:rPr>
        <w:t xml:space="preserve"> классы) [Текст] /  Е.Н.Литвинов, М.Я.Виленский, Г.И.Погадаев. – М.: Школьная Пресса, 2004. – 16 с. («Начальная школа: воспитание и обучение. Приложение к журналу «Дошкольник. Младший школьник». Вып. 5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4. Литвинов Е.Н. Физкультура! Физкультура! [Текст]: Учеб. для учащихся 5-7 кл. общеобразоват. учреждений / Е.Н.Литвинов, Погадаев. – М.: Просвещение, 1999. – 141 с: ил.</w:t>
      </w:r>
    </w:p>
    <w:p>
      <w:pPr>
        <w:pStyle w:val="Normal"/>
        <w:rPr/>
      </w:pPr>
      <w:r>
        <w:rPr/>
        <w:t>15. Манжелей, И.В. Средо-ориентированный подход в физическом воспитании [Текст]: монография. / И.В. Манжелей. - Тюмень: Издательство Тюменского государственного университета, 2005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6. Масленников М.М. Техника безопасности и охрана здоровья при оборудовании и эксплуатации спортивных залов и площадок в общеобразовательных учреждениях [Текст]: Практическое пособие / М.М.Масленников. – М.: АРКТИ, 2006. – 88 с.: ил. (Управление образование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7. Меры безопасности на уроках физической культуры [Текст] / Сост. П.А.Киселёв. – Волгоград: ООО «Экстремум», 2004. – 2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8. Методика физического воспитания учащихся 10-11 классов [Текст]: пособие для учителя / [А.В.Березин, А.А.Зданевич, Б.Д.Ионов и др.]; под ред. В.И.Ляха. – 4-е изд. – М.: Просвещение, 2005. – 125 с.: и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9. Нежкина Н.Н.  Психофизическая тренировка – новая технология формирования здоровья детей в образовательных учреждениях [Текст]: Методическое пособие / Н.Н.Нежкина. – Тюмень: Информационно-издательский центр  «Тюменский областной государственный институт развития регионального образования (ТОГИРРО)», 2009. – 14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0. Петров П.К. Методика преподавания гимнастики в школе [Текст]: Учеб. для студ. высш. учеб. заведений / П.К.Петров. – М.: Гуманит. изд. центр ВЛАДОС, 2000. –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1. Решетников Н.В. Физическая культура [Текст]: Учеб. пособие для студ. сред. проф. учеб. заведений / Н.В.Решетников, Ю.Л.Кислицин. -  - 2-е изд., перараб. И доп. – М.: Изд. центр «Академия»; Мастерство; Высшая школа, 2000. – 1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2. Рипа М.Д. Занятия физической культурой со школьниками, отнесёнными к специальной медицинской группе [Текст] /  М.Д.Рипа, В.К. Велитченко, С.С. Волкова; Под ред. М.Д.Рипы. – Просвещение, 1988. – 175 с.: ил. – (Б-ка учителя физ. куль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3. Ротерс Т.Т. Музыкально-ритмическое воспитание и художественная гимнастик [Текст]: Учеб. пособие для учащихся пед. уч-щ по спец. № 1910 «Физ. культура». – М.: Просвещение, 1989. – 175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4. Смирнова Л.А. Общеразвивающие упражнения для младших школьников Текст Л.А. Смирнова. – М.: Гуманит. изд. центр ВЛАДОС, 2002. – 160 с.: ил. – (Б-ка учителя физической куль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5. Специальная педагогика [Текст]: учеб. пособие для студ. высш. учеб. заведений / Л.И. Аксёнова, Б.А. Архипов, Л.И.Белякова и др.; под ред. Н.М.Назаровой. – 6-е изд., стер. – М.: Издательский центр «Академия», 2005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6. Спортивные игры на уроках физкультуры [Текст]: Книга для учителя. /Авт. сост. Э.Найминова. – Росто-н/Д: Феникс,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7. Теория и методика физического воспитания и развития ребёнка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8. Теория и методика физического воспитания и спорта: Учеб. пособие для студ. высш. учеб. заведений. – 2-е изд., испр. и доп. / Ж.К.Холодов, В.С.Кузнецов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9. Физкультура. 7 класс [Текст]: поурочные планы  / Авт.-сост. Г.В.Бондаренкова, Н.И.Коваленко, А.Ю.Уточкин. – Волгоград: Учитель, 2004. – 15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0. Физкультура. 10 класс [Текст]: поурочные планы (для занятий с девушками)   / Авт.-сост. М.В.Видякин. – Волгоград: Учитель, 2004. –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1. Физкультура. 10 класс [Текст]: поурочные планы (для занятий с девушками)  / авт.-сост. М.В.Видякин, В.И. Виненко. – Волгоград: Учитель, 2005. – 1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2. Физкультура. 11 класс [Текст]: поурочные планы (для занятий с девушками)  / авт.-сост. М.В.Видякин, В.И. Виненко. – Волгоград: Учитель, 2005. – 1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3. Физкультура. 11 класс [Текст]: поурочные планы (для занятий с юношами)  / авт.-сост. М.В.Видякин, В.И. Виненко. – Волгоград: Учитель, 2005. – 18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4. Чайцев В.Г. Новые технологии физического воспитания школьников [Текст]: Практическое пособие  / В.Г.Чайцев, И.В.Пронина. – М.: АРКТИ, 2007. – 128 с. (Шко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5. Черник Е.С. Наглядность в работе учителя физической культуры [Текст]: Кн. для учителя  / Е.С.Черник. – М.: Просвещение, 1991. –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36. Шурухина В.К. Физкультурно-оздоровительная работа в режиме учебного и продлённого дня школы с учащимися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II</w:t>
      </w:r>
      <w:r>
        <w:rPr>
          <w:bCs/>
        </w:rPr>
        <w:t xml:space="preserve"> классов [Текст]: Пособие для учителей  / В.К.Шурухина. – М.: Просвещение, 1980. – 7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 Бальсевич В.К. Здоровье - в движении [Текст] /  В.К.Бальсевич. - М.: «Советский спорт», 1998. – 48 с., ил. – (Физкультурная библиотечка родителей»). </w:t>
      </w:r>
    </w:p>
    <w:p>
      <w:pPr>
        <w:pStyle w:val="Normal"/>
        <w:jc w:val="both"/>
        <w:rPr/>
      </w:pPr>
      <w:r>
        <w:rPr/>
        <w:t>2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jc w:val="both"/>
        <w:rPr/>
      </w:pPr>
      <w:r>
        <w:rPr/>
        <w:t>3. Вилькин Я.Р. Организация работы по массовой физической культуре и спорту [Текст] : Учеб. пособие для ин-тов физ. культ / Я.Р.Вилькин.  – М.: Физкультура и спорт, 1985 с. – 176 с., 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Выготский, Л.С. Педагогическая психология [Текст] /Лев Выготский; под  ред. В.В.Давыдова. – М.: АСТ: Астрель: Хранитель, 2008. – 671, [1] с.</w:t>
      </w:r>
    </w:p>
    <w:p>
      <w:pPr>
        <w:pStyle w:val="Normal"/>
        <w:jc w:val="both"/>
        <w:rPr/>
      </w:pPr>
      <w:r>
        <w:rPr/>
        <w:t>5. Геллер Е.М. Игры на переменах для школьников 1-3-х классов [Текст] /  Е.М.Геллер. – М.: Физкультура и спорт, 1985.- 48 с., ил.</w:t>
      </w:r>
    </w:p>
    <w:p>
      <w:pPr>
        <w:pStyle w:val="Normal"/>
        <w:jc w:val="both"/>
        <w:rPr/>
      </w:pPr>
      <w:r>
        <w:rPr/>
        <w:t>6. Геллер Е.М. Игры на переменах для школьников 4-6-х классов [Текст] /  Е.М.Геллер. – М.: Физкультура и спорт, 1985.- 48 с., ил.</w:t>
      </w:r>
    </w:p>
    <w:p>
      <w:pPr>
        <w:pStyle w:val="Normal"/>
        <w:jc w:val="both"/>
        <w:rPr/>
      </w:pPr>
      <w:r>
        <w:rPr/>
        <w:t>7. Геллер Е.М. Игры на переменах для школьников 7-8-х классов [Текст] / Е.М.Геллер. – М.: Физкультура и спорт, 1985.- 48 с., ил.</w:t>
      </w:r>
    </w:p>
    <w:p>
      <w:pPr>
        <w:pStyle w:val="Normal"/>
        <w:jc w:val="both"/>
        <w:rPr/>
      </w:pPr>
      <w:r>
        <w:rPr/>
        <w:t>8. Гимнастика с методикой преподавания [Текст]: Учеб. пособие для учащихся пед. уч-щ по спец. 03.03 «Физ. культура» /  Н.К.Меньшиков, М.Л.Журавин, Н.Д.Скрябин и др.; Под ред. Н.К.Меньшикова. – М.: Просвещение, 1990. – 223 с.: ил.</w:t>
      </w:r>
    </w:p>
    <w:p>
      <w:pPr>
        <w:pStyle w:val="Normal"/>
        <w:jc w:val="both"/>
        <w:rPr/>
      </w:pPr>
      <w:r>
        <w:rPr/>
        <w:t>9. Горчакова Л.П. Физическое воспитание в малокомплектной школе [Текст]: Пособие для учителей  / Л.П.Горчакова. – М.: «Просвещение», 1976. – 126 с. с ил.</w:t>
      </w:r>
    </w:p>
    <w:p>
      <w:pPr>
        <w:pStyle w:val="Normal"/>
        <w:jc w:val="both"/>
        <w:rPr/>
      </w:pPr>
      <w:r>
        <w:rPr/>
        <w:t>10. Железняк Ю.Д. Основы научно-методической деятельности в физической культуре и спорте [Текст]: Учеб. пособие для студ. высш. пед. учеб. заведений / Ю.Д.Железняк, П.К.Петров. – М.: Издательский центр «Академия», 2001. – 264 с.</w:t>
      </w:r>
    </w:p>
    <w:p>
      <w:pPr>
        <w:pStyle w:val="Normal"/>
        <w:jc w:val="both"/>
        <w:rPr/>
      </w:pPr>
      <w:r>
        <w:rPr/>
        <w:t xml:space="preserve">11. Каган В.Н. Воспитателю о сексологии [Текст] /  В.Е.Каган. – М.: Педагогика, 1991. – 256 с.: ил. </w:t>
      </w:r>
    </w:p>
    <w:p>
      <w:pPr>
        <w:pStyle w:val="Normal"/>
        <w:jc w:val="both"/>
        <w:rPr/>
      </w:pPr>
      <w:r>
        <w:rPr/>
        <w:t>12. Концепции современного естествознания [Текст]: Серия «Учебники и учебные пособия» - 4-е изд., перераб. и доп. / Под. ред. профессора С.И.Самыгина.   – Ростов н/Д: «Феникс», 2003. – 448 с.</w:t>
      </w:r>
    </w:p>
    <w:p>
      <w:pPr>
        <w:pStyle w:val="Normal"/>
        <w:jc w:val="both"/>
        <w:rPr/>
      </w:pPr>
      <w:r>
        <w:rPr/>
        <w:t>13. Крапивник В.В. Будь сильным, здоровым! [Текст]: Научно-популярная лит-ра /  Рисовали Е.Шабельник, В.Шкарбан, В.Полухин. – М.: Дет. Лит., 1991. – 158 с.: ил. – (Знай и умей).</w:t>
      </w:r>
    </w:p>
    <w:p>
      <w:pPr>
        <w:pStyle w:val="Normal"/>
        <w:jc w:val="both"/>
        <w:rPr/>
      </w:pPr>
      <w:r>
        <w:rPr/>
        <w:t>14. Ломан В. Бег, прыжки, метания [Текст] / Пер. с нем.; Предисл. Тер-Аванесяна. – Изд. 2-е, доп. – М.: Физкультура и спорт, 1985. – 159 с., ил.</w:t>
      </w:r>
    </w:p>
    <w:p>
      <w:pPr>
        <w:pStyle w:val="Normal"/>
        <w:jc w:val="both"/>
        <w:rPr/>
      </w:pPr>
      <w:r>
        <w:rPr/>
        <w:t>15. Манжелей, И.В. Средо-ориентированный подход в физическом воспитании [Текст]: Монография /И.В.Манжелей. -  Тюмень: Издательство Тюменского государственного университета, 2005. – 208 с.</w:t>
      </w:r>
    </w:p>
    <w:p>
      <w:pPr>
        <w:pStyle w:val="Normal"/>
        <w:jc w:val="both"/>
        <w:rPr/>
      </w:pPr>
      <w:r>
        <w:rPr/>
        <w:t>16. Митина Л.М. Психология труда и профессионального развития учителя [Текст]: Учеб. пособие для студ. высш. пед. учеб. заведений  / Л.М.Митина. – М.: Издательский центр «Академия», 2004. – 320 с.</w:t>
      </w:r>
    </w:p>
    <w:p>
      <w:pPr>
        <w:pStyle w:val="Normal"/>
        <w:jc w:val="both"/>
        <w:rPr/>
      </w:pPr>
      <w:r>
        <w:rPr/>
        <w:t>17. Полиевский С.А. Физическое воспитание учащейся молодёжи (гигиенические аспекты) [Текст] /  С.А.Полиевский. – М.: Медицина, 1989. – 160 с.</w:t>
      </w:r>
    </w:p>
    <w:p>
      <w:pPr>
        <w:pStyle w:val="Normal"/>
        <w:jc w:val="both"/>
        <w:rPr/>
      </w:pPr>
      <w:r>
        <w:rPr/>
        <w:t>18. Сборник нормативных документов. Физическая культура [Текст] / сост. Э.Д.Днепров, А.Г. Аркадьев. – 2-е изд., стереотип. – М.: Дрофа, 2006. – 75, [5] с.</w:t>
      </w:r>
    </w:p>
    <w:p>
      <w:pPr>
        <w:pStyle w:val="Normal"/>
        <w:jc w:val="both"/>
        <w:rPr/>
      </w:pPr>
      <w:r>
        <w:rPr/>
        <w:t>19. Чумаков Б.Н. Валеология [Текст]: Учеб. пособие  / Б.Н. Чумаков. – 2-е изд. испр. и доп. – М.: Педагогическое общество России, 2000. – 407 с.</w:t>
      </w:r>
    </w:p>
    <w:p>
      <w:pPr>
        <w:pStyle w:val="Normal"/>
        <w:jc w:val="both"/>
        <w:rPr/>
      </w:pPr>
      <w:r>
        <w:rPr/>
        <w:t>20. Шершаков Н.В. Сила, ловкость и мастерство: Самоделки для спорта  [Текст]: Книга для учащихся ст. классов / Н.В.Шершаков. – М.: Просвещение,  1993. – 95 с.: и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rPr/>
      </w:pPr>
      <w:r>
        <w:rPr/>
        <w:t xml:space="preserve">4.3. Общие требования к организации образовательного процесса для </w:t>
      </w:r>
      <w:r>
        <w:rPr>
          <w:bCs/>
        </w:rPr>
        <w:t xml:space="preserve">освоения профессионального модуля </w:t>
      </w:r>
      <w:r>
        <w:rPr>
          <w:b/>
        </w:rPr>
        <w:t>«Методическое обеспечение процесса физического воспит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 </w:t>
      </w:r>
      <w:r>
        <w:rPr/>
        <w:t>зал ритмики и фитнеса;</w:t>
      </w:r>
    </w:p>
    <w:p>
      <w:pPr>
        <w:pStyle w:val="Normal"/>
        <w:rPr/>
      </w:pPr>
      <w:r>
        <w:rPr/>
        <w:t xml:space="preserve">      </w:t>
      </w:r>
      <w:r>
        <w:rPr/>
        <w:t>тренажёрный зал;</w:t>
      </w:r>
    </w:p>
    <w:p>
      <w:pPr>
        <w:pStyle w:val="Normal"/>
        <w:rPr/>
      </w:pPr>
      <w:r>
        <w:rPr/>
        <w:t xml:space="preserve">       </w:t>
      </w:r>
      <w:r>
        <w:rPr/>
        <w:t>открытый стадион широкого профиля с элементами полосы препятствия;</w:t>
      </w:r>
    </w:p>
    <w:p>
      <w:pPr>
        <w:pStyle w:val="Normal"/>
        <w:rPr/>
      </w:pPr>
      <w:r>
        <w:rPr/>
        <w:t xml:space="preserve">      </w:t>
      </w:r>
      <w:r>
        <w:rPr/>
        <w:t>стрелковый тир (в любой модификации, включая электронный) или место для стрельбы;</w:t>
      </w:r>
    </w:p>
    <w:p>
      <w:pPr>
        <w:pStyle w:val="Normal"/>
        <w:rPr/>
      </w:pPr>
      <w:r>
        <w:rPr/>
        <w:t xml:space="preserve">       </w:t>
      </w: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</w:t>
      </w:r>
      <w:r>
        <w:rPr/>
        <w:t>актовый зал.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«Методическое обеспечение процесса физического воспитания» 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2 Психология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4 Физиология с основами биохим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5 Гигиенические основы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6 Основы врачебного контроля, лечебной физической культуры и 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7 Основы био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8 Базовые и новые виды физкультурно-спортивной деятельности с методикой трен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0 Теории и истории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1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 xml:space="preserve">Обязательным условием допуска к  </w:t>
      </w:r>
      <w:r>
        <w:rPr/>
        <w:t>учебной практики для получения первичных профессиональных навыков</w:t>
      </w:r>
      <w:r>
        <w:rPr>
          <w:bCs/>
        </w:rPr>
        <w:t xml:space="preserve"> необходимо освоение  профессиональных модулей:</w:t>
      </w:r>
    </w:p>
    <w:p>
      <w:pPr>
        <w:pStyle w:val="Normal"/>
        <w:rPr/>
      </w:pPr>
      <w:r>
        <w:rPr>
          <w:bCs/>
        </w:rPr>
        <w:t>1. «</w:t>
      </w:r>
      <w:r>
        <w:rPr>
          <w:b/>
        </w:rPr>
        <w:t>Преподавание физической культуры по основным общеобразовательным программам</w:t>
      </w:r>
      <w:r>
        <w:rPr/>
        <w:t>»</w:t>
      </w:r>
      <w:r>
        <w:rPr>
          <w:bCs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 xml:space="preserve">2.«Организация и проведение внеурочной работы  занятий по программам дополнительного образования в области физической культуры»; </w:t>
      </w:r>
    </w:p>
    <w:p>
      <w:pPr>
        <w:pStyle w:val="Normal"/>
        <w:rPr>
          <w:b/>
          <w:b/>
        </w:rPr>
      </w:pPr>
      <w:r>
        <w:rPr>
          <w:b/>
        </w:rPr>
        <w:t>3. «Методическое обеспечение процесса физического воспит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rPr>
          <w:b/>
          <w:b/>
        </w:rPr>
      </w:pPr>
      <w:r>
        <w:rPr/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</w:t>
      </w:r>
      <w:r>
        <w:rPr>
          <w:b/>
        </w:rPr>
        <w:t xml:space="preserve">«Методическое обеспечение процесса физического воспитания» </w:t>
      </w:r>
      <w:r>
        <w:rPr/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ебования к квалификации педагогических кадров, осуществляющих руководство практикой: наличие высшего профессионального образования, соответствующего профилю модуля </w:t>
      </w:r>
      <w:r>
        <w:rPr>
          <w:b/>
        </w:rPr>
        <w:t xml:space="preserve">«Методическое обеспечение процесса физического воспитания» </w:t>
      </w:r>
      <w:r>
        <w:rPr/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  <w:r>
        <w:rPr>
          <w:b/>
        </w:rPr>
        <w:t xml:space="preserve"> ПМ.03 «Методическое обеспечение процесса физического воспитания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2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атывать учебно-методические комплекты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систематизацию и оценивание педагогического опыта и образовательных технологий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едагогических разработок в виде отчётов, рефератов, выступл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исследовательскую и проектную деятельность в области физической культуре и спор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щита ВКР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42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формированные основы индивидуального стиля  физкультурно-педагогической  деятельности личности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формированные основы индивидуального стиля  физкультурно-педагогической  деятельности личности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ценивать риски и принимать решения в нестандартных ситуациях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ешение стандартных и нестандартных </w:t>
            </w:r>
            <w:r>
              <w:rPr/>
              <w:t xml:space="preserve">профессиональных физкультурно-педагогических и физкультурно-спортивных задач в области физической культуры и спорта сформированными конструктивными основами индивидуального стиля деятельности лич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ть осуществлять эффективный поиск </w:t>
            </w:r>
            <w:r>
              <w:rPr/>
              <w:t>необходимой информации в соответствии с конструктивными основами индивидуального стиля деятельности лич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ть конструктивно информационно-коммуникативными технологиями  в формировании индивидуального стиля физкультурно-педагогической деятельности лич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Работать в коллективе и команде, взаимодействовать с руководством, коллегами и социальными партнёрами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структивное взаимодействие с обучающимися, преподавателями в ходе обучения физкультурно-педагогической и физкультурно-спортивной деятельностью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самоанализ и коррекцию (рефлексию) результатов собственной учебной деятельности и профессиональной подготовки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труктивно планировать и осуществлять организацию самостоятельных занятий при изучении профессионального модуля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существлять профессиональную деятельность в условиях обновления её целей, содержания, смены технологи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формировать способность к анализу инноваций в области </w:t>
            </w:r>
            <w:r>
              <w:rPr/>
              <w:t xml:space="preserve">сферы образова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существлять профилактику травматизма, обеспечивать охрану жизни и здоровья дете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 xml:space="preserve">Соблюдать технику безопасности при осуществлении физкультурно-педагогической и физкультурно-спортив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о время осуществления учебно-воспитательного процесса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Строить профессиональную деятельность с соблюдением регулирующих её правовых норм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труктивно использовать нормативно-правовые документы, регламентирующие физкультурно-педагогическую и физкультурно-спортивную деятель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ладеть базовыми и новыми видами физкультурно-спортив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ить сторонами спортивной подготовки базовыми видами физкультурно-спортив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тестирование по видам спорта; участие в спортивно-массовых мероприятиях различного уровня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ть профессионально-прикладной физической подготовкой (ППФП) в соответствии с требованиями и особенностями воинской службы в рядах Вооружённых Сил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и итоговый контроль во время военно-полевых сборов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6:00Z</dcterms:created>
  <dc:creator>Комп</dc:creator>
  <dc:description/>
  <cp:keywords/>
  <dc:language>en-US</dc:language>
  <cp:lastModifiedBy>Агропед345</cp:lastModifiedBy>
  <cp:lastPrinted>2016-12-08T16:09:00Z</cp:lastPrinted>
  <dcterms:modified xsi:type="dcterms:W3CDTF">2016-12-08T11:10:00Z</dcterms:modified>
  <cp:revision>52</cp:revision>
  <dc:subject/>
  <dc:title/>
</cp:coreProperties>
</file>