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30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8 СПОРТИВНАЯ ГИМНАСТИК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спортивная гимнастика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Теремов А.А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1814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aps/>
              </w:rPr>
              <w:t xml:space="preserve">1. </w:t>
            </w:r>
            <w:r>
              <w:rPr>
                <w:b/>
                <w:caps/>
              </w:rPr>
              <w:t>ПАСПОРТ 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889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2.СТРУКТУРА и  содерж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19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 Тематический план и содерж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4. условия реализаци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5. Контроль и оценка резуль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  <w:r>
        <w:rPr>
          <w:b/>
          <w:sz w:val="28"/>
          <w:szCs w:val="28"/>
        </w:rPr>
        <w:t>ОП.08. «Базовые и новые виды спорта: спортивная гимнас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 основной профессиональной образовательной программы (ОПОП), в соответствии с ФГОС по профессии </w:t>
      </w:r>
      <w:r>
        <w:rPr>
          <w:b/>
        </w:rPr>
        <w:t xml:space="preserve">49.02.01 </w:t>
      </w:r>
      <w:r>
        <w:rPr>
          <w:b/>
          <w:sz w:val="28"/>
          <w:szCs w:val="28"/>
        </w:rPr>
        <w:t>«Физическая культура»,</w:t>
      </w:r>
      <w:r>
        <w:rPr/>
        <w:t xml:space="preserve"> </w:t>
      </w:r>
      <w:r>
        <w:rPr>
          <w:sz w:val="28"/>
          <w:szCs w:val="28"/>
        </w:rPr>
        <w:t>с углублённой подготовкой квалификации  «</w:t>
      </w:r>
      <w:r>
        <w:rPr>
          <w:b/>
          <w:sz w:val="28"/>
          <w:szCs w:val="28"/>
        </w:rPr>
        <w:t>Учитель физической культуры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и соответствующих 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в област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ОП.08. «Базовые и новые виды спор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ртивная гимнастика»</w:t>
      </w:r>
      <w:r>
        <w:rPr>
          <w:sz w:val="28"/>
          <w:szCs w:val="28"/>
        </w:rPr>
        <w:t xml:space="preserve"> в структуре, основной профессиональной образовательной программ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ОП.08.  «Базовые и новые виды спорта: спортивная гимнастика» входит в основную профессиональную образовательную программу </w:t>
      </w:r>
      <w:r>
        <w:rPr>
          <w:sz w:val="28"/>
          <w:szCs w:val="28"/>
        </w:rPr>
        <w:t xml:space="preserve"> по специальности 49.02.01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1.3. Цели и задачи, а также требования к результатам освоения учебной дисциплины  </w:t>
      </w:r>
      <w:r>
        <w:rPr>
          <w:b/>
          <w:sz w:val="28"/>
          <w:szCs w:val="28"/>
        </w:rPr>
        <w:t>ОП.08.  «Базовые и новые виды спорта: спортивная гимнас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владения указанным видом компетенций профессиональной деятельности студент в ходе освоения должен в спортивной гимна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анировать, проводить и анализировать занятия по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выполнять профессионально значимые двигательные действия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использовать терминологию спортивной гимна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рименять приёмы страховки и самостраховки при выполнении физических упражнений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обучать двигательным действиям спортивной гимна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одбирать, хранить, осуществлять мелкий ремонт оборудования и инвентаря используемого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борудование и инвентарь для занятий спортивной гимнастикой в соответствии с его назначением и особенностями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рию и этапы развития спортивной гимна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рминологию применяемую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хнику профессионально значимых двигательных действий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держание, формы организации и методику проведения занятий по спортивной  гимнастике  в шк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ику обучения двигательным действиям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обенности и методику развития физических качеств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ы судейства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разновидности спортивно-оздоровительных сооружений, оборудования и инвентаря для занятий спортивной гимнастикой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и требования к физкультурно-спортивным сооружениям, оборудованию и инвентарю при проведении занятий по спортивной гимнас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ОП.08. «Базовые и новые виды спорта: спортивная гимнас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-  </w:t>
      </w:r>
      <w:r>
        <w:rPr>
          <w:b/>
          <w:sz w:val="28"/>
          <w:szCs w:val="28"/>
        </w:rPr>
        <w:t xml:space="preserve"> 10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- </w:t>
      </w:r>
      <w:r>
        <w:rPr>
          <w:b/>
          <w:sz w:val="28"/>
          <w:szCs w:val="28"/>
        </w:rPr>
        <w:t xml:space="preserve">135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- </w:t>
      </w:r>
      <w:r>
        <w:rPr>
          <w:b/>
          <w:sz w:val="28"/>
          <w:szCs w:val="28"/>
        </w:rPr>
        <w:t xml:space="preserve">9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- </w:t>
      </w:r>
      <w:r>
        <w:rPr>
          <w:b/>
          <w:sz w:val="28"/>
          <w:szCs w:val="28"/>
        </w:rPr>
        <w:t xml:space="preserve">45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 СТРУКТУРА И СОДЕРЖАНИЕ  ОП.08. «Базовые и новые виды спорта: спортивная гимнас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раздел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1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35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нтрольные работы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-проектное задание согласно тематике внеаудиторных самостоятельных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зачёт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результаты освоения программы </w:t>
      </w:r>
      <w:r>
        <w:rPr>
          <w:b/>
          <w:sz w:val="28"/>
          <w:szCs w:val="28"/>
        </w:rPr>
        <w:t>ОП.08. «Базовые и новые виды спорта: спортивная гимнас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caps/>
        </w:rPr>
        <w:t xml:space="preserve">     </w:t>
      </w:r>
      <w:r>
        <w:rPr/>
        <w:t xml:space="preserve">Результатом освоения программы  является овладение обучающимися видом профессиональной деятельности учителя физической культуры, а также </w:t>
      </w:r>
      <w:r>
        <w:rPr>
          <w:sz w:val="28"/>
          <w:szCs w:val="28"/>
        </w:rPr>
        <w:t xml:space="preserve"> </w:t>
      </w:r>
      <w:r>
        <w:rPr/>
        <w:t>компетенциями в базовых и новых видов физкультурно-спортивной деятельности (спортивная гимнастика)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спортив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организацию физкультурно-спортивной деятельности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)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</w:rPr>
        <w:t xml:space="preserve">3.1. </w:t>
      </w:r>
      <w:r>
        <w:rPr>
          <w:b/>
          <w:sz w:val="28"/>
          <w:szCs w:val="28"/>
        </w:rPr>
        <w:t>Тематический план и содерж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8.«Базовые и новые виды спорта: спортивная гимнас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2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П.08.  «Базовые и новые виды физкультурно-спортивной деятельности: спортивная гимнас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Основы теории и методики преподавания гимнастик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 Гимнастика как спортивно-педагогическая дисциплин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и и методические особенности гимнастики. Классификация видов гимнастики. Гимнастика как учебно-педагогическая дисциплина. Исторический обзор развития гимна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рминология гимнасти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имнастика в системе физического воспитания школьник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 подготовки в гимнастических упражнениях.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Гимнастика  как средство физического воспитания школьник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подготовки в гимнастических упражнения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подготовки в гимнастик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 Основы техники гимнастических упражнени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ка гимнастических упражнений и закономерности, лежащие в её основе. Статические упражнения. Динамические упражнения. Общие правила анализа техники исполнения гимнастических упражнен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сновы техники гимнастических упражнен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подготовки в гимнастических упражнения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Факторы, определяющие эффективность учебно-воспитательной деятельности в гимнастик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спортивной гимнастик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ма 1.3.Основы обучения технике гимнастическим упражнениям</w:t>
            </w:r>
            <w:r>
              <w:rPr>
                <w:bCs/>
                <w:i/>
              </w:rPr>
              <w:t>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е и методологические основы обучения гимнастическим упражнениям. Знания, двигательные умения, навыки и способности гимнастов. </w:t>
            </w:r>
          </w:p>
          <w:p>
            <w:pPr>
              <w:pStyle w:val="Normal"/>
              <w:rPr/>
            </w:pPr>
            <w:r>
              <w:rPr/>
              <w:t>Обучение гимнастическим упражнен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bCs/>
                <w:i/>
              </w:rPr>
              <w:t>Основы обучения технике гимнастическим упражнения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бучение гимнастическим упражнен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вершенствование физической, технической подготовки в гимнастических упражнения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4. Предупреждение травматизма на занятиях гимнастико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травматизма и способы его предупреждения. Характеристика травм на занятиях по гимнастике и их профилактике. Требования к местам проведения занятий. Страховка, помощь и самостраховка как меры предупреждения травматизма. Обучение приёмам страховки и помощи. Врачебный контроль и самоконтроль.</w:t>
            </w:r>
          </w:p>
          <w:p>
            <w:pPr>
              <w:pStyle w:val="Normal"/>
              <w:rPr/>
            </w:pPr>
            <w:r>
              <w:rPr/>
              <w:t>Физкультурные залы, гимнастические площадки и их оборудовани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упреждение травматизма на занятиях гимнастик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упреждение травматизма на занятиях гимнастик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 и техническо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 </w:t>
            </w:r>
          </w:p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 и технической подготовки в гимнастических упражнениях.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. Основные средства гимнастик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1. Основные средства гимнастик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, общеразвивающие и прикладные упражнения. Упражнения гимнастического многоборья. Акробатические упражнения. Упражнения художественной и ритмической гимнастики. Музыкальное сопровождение на занятиях по гимнастике. Слово педагога в комплексе средств гимнаст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ые средства гимнаст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 и техническо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характер подготовки в гимнастик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 и техническо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вершенствование физической и техническо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3. Формы организации занятий гимнастико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1. .Формы организации занятий гимнастикой в школе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гимнастики в школе. Особенности занятий гимнастикой с учащимися  подготовительной и специальной медицинских групп. Массовые гимнастические выступления. Организация и проведения соревнований по гимнастике в школе.</w:t>
            </w:r>
          </w:p>
          <w:p>
            <w:pPr>
              <w:pStyle w:val="Normal"/>
              <w:rPr/>
            </w:pPr>
            <w:r>
              <w:rPr/>
              <w:t>Методическая подготовка учителя физической культуры в области гимнаст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основная форма организации занятий гимнастикой в шк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 и техническо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рок – основная форма организации занятий гимнастикой в шк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 и техническо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 и технической подготовки в гимнастических упражнения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ё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5</w:t>
            </w:r>
            <w:r>
              <w:rPr>
                <w:b/>
                <w:bCs/>
              </w:rPr>
              <w:t xml:space="preserve">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>Темы реферат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Примечание</w:t>
      </w:r>
      <w:r>
        <w:rPr/>
        <w:t>: 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/>
        <w:t xml:space="preserve">4. </w:t>
      </w:r>
      <w:r>
        <w:rPr>
          <w:sz w:val="28"/>
          <w:szCs w:val="28"/>
        </w:rPr>
        <w:t xml:space="preserve">Условия реализации </w:t>
      </w:r>
      <w:r>
        <w:rPr>
          <w:b/>
          <w:sz w:val="28"/>
          <w:szCs w:val="28"/>
        </w:rPr>
        <w:t>ОП.08. «Базовые и новые виды спорта: спортивная гимнас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4.1. Требования к минимальному материально-техническому обеспечению в организации образовательного процесса для освоения </w:t>
      </w:r>
      <w:r>
        <w:rPr>
          <w:sz w:val="28"/>
          <w:szCs w:val="28"/>
        </w:rPr>
        <w:t>ОП.08. «</w:t>
      </w:r>
      <w:r>
        <w:rPr/>
        <w:t>Базовые и новые виды спорта: спортивная гимнастика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  <w:t xml:space="preserve">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</w:t>
      </w:r>
      <w:r>
        <w:rPr/>
        <w:t>Материально-техническое обеспечение соревнований и тренировки:</w:t>
      </w:r>
    </w:p>
    <w:p>
      <w:pPr>
        <w:pStyle w:val="Normal"/>
        <w:rPr/>
      </w:pPr>
      <w:r>
        <w:rPr/>
        <w:t>- устройства для технической подготовки;</w:t>
      </w:r>
    </w:p>
    <w:p>
      <w:pPr>
        <w:pStyle w:val="Normal"/>
        <w:rPr/>
      </w:pPr>
      <w:r>
        <w:rPr/>
        <w:t xml:space="preserve">- устройства для физической подготовки.  </w:t>
      </w:r>
    </w:p>
    <w:p>
      <w:pPr>
        <w:pStyle w:val="Normal"/>
        <w:rPr/>
      </w:pP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: «Теория и методика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: «Теория и методика  гимнастик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ечень рекомендуемых учебных изданий, Интернет-ресурсов, дополнительной литера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Гимнастика [Текст]: Учеб. для студ. высш. пед. учеб. заведений  / М.Л.Журавин, О.В.Загрядская, Н.В.Казакевич и др.; Под ред. М.Л.Журавина, Н.К.Меньшикова. – М.: Издательский центр «Академия», 2001. – 4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Озолин Н.Г. Настольная книга тренера: Наука побеждать [Текст] / Н.Г.Озолин. – ООО «Издательство Астрель»: ООО «Издательство АСТ», 2002. – 864 с.: ил. – (Профессия  - трен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Петров П.К. Методика преподавания гимнастики в школе [Текст]: Учеб. для студ. высш. учеб. заведений / П.К.Петров. – М.: Гуманит. изд. центр ВЛАДОС, 2000. – 4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ерникова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2. </w:t>
      </w:r>
      <w:r>
        <w:rPr>
          <w:bCs/>
          <w:sz w:val="28"/>
          <w:szCs w:val="28"/>
        </w:rPr>
        <w:t>Григорович И.Н. Спортивные игры: баскетбол, мини-футбол, волейбол (конспекты практических занятий) [Текст]: учеб.-методическое пособие для студентов факультета физической культуры: в 3 ч. / И.Н.Григорович, А.Г.Поливаев, Д.Н.Радионов, В.В.Балуков; под общ. ред. И.Н.Григоровича. – Ишим: изд-во ИГПИ им. П.П.Ершова, 2009. – часть 3: Волейбол. – 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Спортивные игры: Техника, тактика, методика обучения [Текст]: Учеб. для студ. высш. пед. учеб. заведений / Ю.Д.Железняк, Ю.М.Портнов, В.П.Савин, А.В.Лексаков; Под ред. Ю.Д.Железняка, Ю.М.Портнова. – М.: Издательский центр «Академия», 2002. – 520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 </w:t>
      </w:r>
      <w:r>
        <w:rPr>
          <w:b/>
          <w:sz w:val="28"/>
          <w:szCs w:val="28"/>
        </w:rPr>
        <w:t>ОП.08. «Базовые и новые виды спорта: спортивная гимнас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(учебно-тренировочных),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ланировать, проводить и анализировать занятия по гимнастик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выполнять профессионально значимые двигательные действия в гимнаст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использовать терминологию гимнасти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рименять приёмы страховки и самостраховки при выполнении физических упражнений в гимнастик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обучать двигательным действиям гимнасти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одбирать, хранить, осуществлять мелкий ремонт оборудования и инвентаря используемого в гимнастик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оборудование и инвентарь для занятий гимнастикой в соответствии с его назначением и особенностями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рию и этапы развития гимнасти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рминологию гимнасти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хнику профессионально значимых двигательных действий в гимнастик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держание, формы организации и методику проведения занятий по гимнастике в шк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 методику обучения двигательным действиям в гимнастик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- особенности и методику развития физических качеств в гимнастик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ы судейства в гимнастик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зновидности спортивно-оздоровительных сооружений, оборудования и инвентаря для занятий гимнастикой, особенности их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у безопасности и требования к физкультурно-спортивным сооружениям, оборудованию и инвентарю при проведении занятий по гимнас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00:00Z</dcterms:created>
  <dc:creator>Комп</dc:creator>
  <dc:description/>
  <cp:keywords/>
  <dc:language>en-US</dc:language>
  <cp:lastModifiedBy>Агропед345</cp:lastModifiedBy>
  <cp:lastPrinted>2016-12-08T15:13:00Z</cp:lastPrinted>
  <dcterms:modified xsi:type="dcterms:W3CDTF">2016-12-08T10:13:00Z</dcterms:modified>
  <cp:revision>36</cp:revision>
  <dc:subject/>
  <dc:title/>
</cp:coreProperties>
</file>