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caps/>
          <w:sz w:val="24"/>
          <w:szCs w:val="24"/>
        </w:rPr>
        <w:t xml:space="preserve">Департамент образования и науки тюменской област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 xml:space="preserve">государственное автономное профессионально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образовательное учреждение тюменской обла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«голышмановский агропедагогический колледж</w:t>
      </w:r>
      <w:r>
        <w:rPr>
          <w:rFonts w:eastAsia="Times New Roman" w:cs="Times New Roman" w:ascii="Times New Roman" w:hAnsi="Times New Roman"/>
          <w:caps/>
          <w:sz w:val="24"/>
          <w:szCs w:val="24"/>
        </w:rPr>
        <w:t>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Приложение №8.2 к ООП СПО (ППКРС)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 профессии 23.01.17 Мастер по ремонту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 обслуживанию автомобилей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БОЧАЯ ПРОГРАММА ПРОФЕССИОНАЛЬНОГО МОДУЛ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М.01 ТЕХНИЧЕСКОЕ СОСТОЯНИЕ СИСТЕМ, АГРЕГАТОВ, ДЕТАЛЕЙ И МЕХАНИЗМОВ АВТОМОБИЛ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ДК 01.02 Техническая диагностика автомобилей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МДК 01.02 Техническая диагностика автомобилей разработана на основе Федерального государственного образовательного стандарта среднего профессионального образования по профессии </w:t>
      </w:r>
      <w:r>
        <w:rPr>
          <w:rFonts w:cs="Times New Roman" w:ascii="Times New Roman" w:hAnsi="Times New Roman"/>
          <w:bCs/>
          <w:sz w:val="24"/>
          <w:szCs w:val="24"/>
        </w:rPr>
        <w:t>23.01.17 Мастер по ремонту и обслуживанию автомобилей утвержденного приказом Минобрнауки России от 9 декабря 2016 г. № 1581 (далее - ФГОС СПО),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Примерной основной образовательной программой ФГБУ ДПО «УМЦ ЖДТ», приложени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1 Примерная рабочая программа профессионального модуля «ПМ.01. Техническое состояние систем, агрегатов, деталей и механизмов автомобиля», регистрационный №23.01.17 – 170531 от 31.05.2017 год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Государственное автономное профессиональное образовательное учреждение  Тюменской области «Голышмановский агропедагогический колледж» (ГАПОУ ТО «Голышмановский агропедагогический колледж»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: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егостаев Виталий Сергеевич, преподаватель ГАПОУ ТО "Голышмановский агропедколледж"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а на заседании ЦМК (МК) ______________________________________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 № ___   от   </w:t>
      </w:r>
      <w:r>
        <w:rPr>
          <w:rFonts w:eastAsia="Times New Roman" w:cs="Times New Roman" w:ascii="Times New Roman" w:hAnsi="Times New Roman"/>
          <w:sz w:val="24"/>
          <w:szCs w:val="24"/>
        </w:rPr>
        <w:t>« ___ » ______________ 2017 г.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ЦМК (МК)______________________________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Утверждаю»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меститель директора по УПР     _____________  И.В. Ширшо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« ___ » ______________ 2017 г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СОДЕРЖАНИЕ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5"/>
        <w:gridCol w:w="956"/>
      </w:tblGrid>
      <w:tr>
        <w:trPr/>
        <w:tc>
          <w:tcPr>
            <w:tcW w:w="861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 ОБЩАЯ ХАРАКТЕРИСТИКА  ПРОГРАММЫ ПРОФЕССИОНАЛЬНОГО МОДУЛЯ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1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СТРУКТУРА И СОДЕРЖАНИЕ ПРОФЕССИОНАЛЬНОГО МОДУЛЯ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861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  УСЛОВИЯ РЕАЛИЗАЦИИ ПРОГРАММЫ 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1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 КОНТРОЛЬ И ОЦЕНКА РЕЗУЛЬТАТОВ ОСВОЕНИЯ ПРОФЕССИОНАЛЬНОГО МОДУЛЯ 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1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АЯ ХАРАКТЕРИСТИКА РАБОЧЕЙ ПРОГРАММЫ МЕЖДИСЦИПЛИНАРНОГО КУРС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.1. Область применения рабочей программы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междисциплинарного курса является частью примерной основной образовательной программы в соответствии с ФГОС СПО по профессии </w:t>
      </w:r>
      <w:r>
        <w:rPr>
          <w:rFonts w:cs="Times New Roman" w:ascii="Times New Roman" w:hAnsi="Times New Roman"/>
          <w:bCs/>
        </w:rPr>
        <w:t xml:space="preserve">23.01.17 </w:t>
      </w:r>
      <w:r>
        <w:rPr>
          <w:rFonts w:cs="Times New Roman" w:ascii="Times New Roman" w:hAnsi="Times New Roman"/>
          <w:sz w:val="24"/>
          <w:szCs w:val="24"/>
        </w:rPr>
        <w:t xml:space="preserve">Мастер по ремонту обслуживанию автомобилей, утвержденного приказом Министерства образования и науки РФ от 20 декабря 2016 г. № 44800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.2. Место дисциплины в структуре основной профессиональной образовательной программы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</w:t>
      </w:r>
      <w:r>
        <w:rPr>
          <w:rFonts w:cs="Times New Roman" w:ascii="Times New Roman" w:hAnsi="Times New Roman"/>
          <w:bCs/>
          <w:sz w:val="24"/>
          <w:szCs w:val="24"/>
        </w:rPr>
        <w:t xml:space="preserve">междисциплинарного курса МДК.01.02 Техническая диагностика автомобилей является частью профессионального модуля </w:t>
      </w:r>
      <w:r>
        <w:rPr>
          <w:rFonts w:cs="Times New Roman" w:ascii="Times New Roman" w:hAnsi="Times New Roman"/>
          <w:sz w:val="24"/>
          <w:szCs w:val="24"/>
        </w:rPr>
        <w:t>ПМ.01 Техническое состояние систем, агрегатов, деталей и механизмов автомобил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Цель и планируемые результаты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междисциплинарного курса обучающийся должен </w:t>
      </w:r>
      <w:r>
        <w:rPr>
          <w:rFonts w:cs="Times New Roman" w:ascii="Times New Roman" w:hAnsi="Times New Roman"/>
          <w:sz w:val="24"/>
          <w:szCs w:val="24"/>
          <w:lang w:eastAsia="ar-SA"/>
        </w:rPr>
        <w:t>уметь:</w:t>
      </w: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бирать и пользоваться инструментами и приспособлениями для слесарных рабо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ять неисправности систем и механизмов автомоби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ять диагностические приборы и оборудова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тать и интерпретировать данные, полученные в ходе диагност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формлять учетную документац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информационно – коммуникационные технологии при составлении отчетной документации по диагности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меть практический опыт в проведении технических измерений соответствующими инструментами и прибор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меть практический опыт в снятии и установке агрегатов, и узлов автомоби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меть практический опыт в использовании слесарного оборуд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результате освоения междисциплинарного курса обучающийся долже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знать:</w:t>
      </w: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ды и методы диагностирования автомоби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о и конструктивные особенности автомоби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иповые неисправности автомобильных сист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ические параметры исправного состояния автомоби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о и конструктивные особенности диагностического оборуд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ьютерные программы по диагностике систем и частей автомоби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кация 1.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545"/>
        <w:gridCol w:w="2644"/>
        <w:gridCol w:w="2158"/>
      </w:tblGrid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К 1.1. Определять техническое состояние автомобильных двигателей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Действ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Умен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Знан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Ресурсы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емка и подготовка автомобиля к диагностик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нимать автомобиль на диагностику, проводить беседу с заказчиком для выявления его жалоб на работу автомобиля, проводить внешний осмотр автомобиля, составлять необходимую документацию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арки и модели автомобилей, их технические характеристики и особенности конструкции. Технические документы на приёмку автомобиля в технический сервис. Психологические основы общения с заказчикам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втомобиль, компьютер с необходимым программным обеспечением, лампа переносная, одноразовые чехлы (на сиденья, рулевое колесо и рукоятку КПП)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верка технического состояния автомобиля в движении (выполнение пробной поездки)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правлять автомобилем,  выявлять признаки неисправностей автомобиля при его движении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авила дорожного движения и безопасного вождения автомобиля, психологические основы деятельности водителя, правила оказания первой медицинской помощи при ДТП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чебный автомобиль, учебная площадка, комплект учебно-методических материалов для подготовки водителе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щая органолептическая диагностика автомобильных двигателей по внешним признакам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являть по внешним признакам отклонения от нормального технического состояния двигателя, делать на их основе прогноз возможных неисправностей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стройство и принцип действия систем и механизмов двигателя, регулировки и технические параметры исправного состояния двигателей, основные внешние признаки неисправностей автомобильных двигателей различных типов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втомобиль с рабочим двигателем, подъемник, лампа переносна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ведение инструментальной диагностики автомобильных двигателе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бирать методы диагностики, выбирать необходимое диагностическое оборудование и инструмент, запускать двигатель, подключать и использовать диагностическое оборудование, выбирать и использовать программы диагностики, проводить диагностику двигателе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безопасные условия труда в профессиональной деятельности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стройство и принцип действия систем и механизмов двигателя, диагностируемые параметры работы двигателей, методы инструментальной диагностики двигателей, диагностическое оборудование для автомобильных двигателей, их возможности и технические характеристики, оборудование коммутации. Основные неисправности двигателей и способы их выявления при инструментальной диагностик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техники безопасности и охраны труда в профессиональной деятельности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втомобиль с рабочим двигателем, диагностическое оборудование и инструменты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тор-тестер, система компьютерной диагностики с необходимым программным обеспечением, мультиметр)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, комплект оборудования для измерения давления в системе смазки и системе питания, тумба инструментальная, лампа переносная.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ценка результатов диагностики автомобильных двигателе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спользовать технологическую документацию на диагностику двигателей, соблюдать регламенты диагностических работ, рекомендованные автопроизводителями. Читать и интерпретировать данные, полученные в ходе диагностик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пределять по результатам диагностических процедур неисправности механизмов и систем автомобильных двигателей, оценивать остаточный ресурс отдельных наиболее изнашиваемых деталей, принимать решения о необходимости ремонта и способах устранения выявленных неисправностей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новные неисправности автомобильных двигателей, их признаки, причины и способы устранения. Коды неисправностей, диаграммы работы электронного контроля работы автомобильных двигателей, предельные величины износов их деталей и сопряжений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втомобиль с рабочим двигателем, компьютер с необходимым программным обеспечением и доступом к сети Интернет, принтер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формление диагностической карты автомобил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менять информационно-коммуникационные технологии при составлении отчетной документации по диагностике двигателей. Заполнять форму диагностической карты автомобиля. Формулировать заключение о техническом состоянии автомобил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хнические документы на приёмку автомобиля в технический сервис. Содержание диагностической карты автомобиля, технические термины, типовые неисправности. Информационные программы технической документации по диагностике автомобилей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втомобиль с рабочим двигателем, компьютер с необходимым программным обеспечением и с доступом к сети Интернет, принтер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/>
        <w:t>Спецификация 1.2.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690"/>
        <w:gridCol w:w="2587"/>
        <w:gridCol w:w="1937"/>
      </w:tblGrid>
      <w:tr>
        <w:trPr/>
        <w:tc>
          <w:tcPr>
            <w:tcW w:w="9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К 1.2. Определять техническое состояние электрических и электронных систем автомобиле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мен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на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сурс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иагностика технического состояния приборов электрооборудования автомобилей по внешним признака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ять параметры электрических цепей электрооборудования автомобиле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ыявлять по внешним признакам отклонения от нормального технического состояния приборов электрооборудования автомобилей и делать прогноз возможных неисправностей.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электротехн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и принцип действия электрических машин и электрического оборудования автомобилей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Устройство и конструктивные особенности элементов электрических и электронных систем автомобилей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хнические параметры исправного состояния приборов электрооборудования автомобилей, неисправности приборов и систем электрооборудования, их признаки и причины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втомобиль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730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струментальной и компьютерной диагностики технического состояния электрических и электронных систем автомобилей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методы диагностики, выбирать необходимое диагностическое оборудование и инструмент, подключать диагностическое оборудование для определения технического состояния электрических и электронных систем автомобилей, проводить инструментальную диагностику технического состояния электрических и электронных систем автомобиле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измерительными приборам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и работа электрических и электронных систем автомобилей, номенклатура и порядок использования диагностического оборудования, технологии проведения диагностики технического состояния электрических и электронных систем автомобилей, основные неисправности электрооборудования, их причины и признак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безопасности при работе с электрооборудованием и электрическими инструментам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втомобиль, диагностическое оборудование и инструменты, стенд для проверки стартера и генератора, пускозарядное устройство, ареометр, вилка нагрузочная, клещи токосъемные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ценка результатов диагностики технического состояния электрических и электронных систем автомобилей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итать и интерпретировать данные, полученные в ходе диагностики, делать выводы, определять по результатам диагностических процедур неисправности электрических и электронных систем автомобилей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исправности электрических и электронных систем, их признаки и способы выявления по результатам органолептической и инструментальной диагностики, методики определения неисправностей на основе кодов неисправностей, диаграмм работы электронного контроля работы электрических и электронных систем автомобиле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втомобиль, компьютер с необходимым программным обеспечением и доступом к сети Интернет, принтер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/>
        <w:t>Спецификация 1.3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3119"/>
        <w:gridCol w:w="1807"/>
      </w:tblGrid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1.3. Определять техническое состояние автомобильных трансмисси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технического состояния автомобильных трансмиссий по внешним признака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по внешним признакам отклонения от нормального технического состояния автомобильных трансмиссий, делать на их основе прогноз возможных неисправност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, работу, регулировки, технические параметры исправного состояния автомобильных трансмиссий, неисправности агрегатов трансмиссии и их признак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втомобиль, подъемник, лампа переносна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роведение инструментальной диагностики технического состояния автомобильных трансмисси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бирать методы диагностики, выбирать необходимое диагностическое оборудование и инструмент, подключать и использовать диагностическое оборудование, выбирать и использовать программы диагностики, проводить диагностику агрегатов трансмисс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безопасные условия труда в профессиональной деятельност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и принцип действия, диагностируемые параметры агрегатов трансмиссий, методы инструментальной диагностики трансмиссий, диагностическое оборудование, их возможности и технические характеристики, оборудование коммутации. Основные неисправности агрегатов трансмиссии и способы их выявления при инструментальной диагностике, порядок проведения и технологические требования к диагностике технического состояния автомобильных трансмиссий, допустимые величины проверяемых параметр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техники безопасности и охраны труда в профессиональной деятельности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втомобиль, подъемник, лампа переносная, тумба инструментальная, комплект оборудования для замера давления масла в АКПП, стетоскоп, эндоскоп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ценка результатов диагностики технического состояния автомобильных трансмисси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технологическую документацию на диагностику трансмиссий, соблюдать регламенты диагностических работ, рекомендованные автопроизводителями, Читать и интерпретировать данные, полученные в ходе диагностик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 результатам диагностических процедур неисправности агрегатов трансмиссий, принимать решения о необходимости ремонта и способах устранения выявленных неисправност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новные неисправности автомобильных трансмиссий, их признаки, причины и способы устранения. Коды неисправностей, диаграммы работы электронного контроля работы автомобильных трансмиссий, предельные значения диагностируемых параметр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втомобиль, компьютер с необходимым программным обеспечением и доступом к сети Интернет, принтер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/>
        <w:t>Спецификация 1.4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376"/>
        <w:gridCol w:w="2399"/>
        <w:gridCol w:w="2305"/>
      </w:tblGrid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1.4. Определять техническое состояние ходовой части и механизмов управления автомобилей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Действи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ы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технического состояния ходовой части и механизмов управления автомобилей по внешним признакам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ять по внешним признакам отклонения от нормального технического состояния ходовой части и механизмов управления автомобилей, делать на их основе прогноз возможных неисправностей.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, работа, регулировки, технические параметры исправного состояния ходовой части и механизмов управления автомобилей, неисправности и их признак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, подъемник, лампа переносная, тележка инструментальная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струментальной диагностики  технического состояния ходовой части и механизмов управления автомобиле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методы диагностики, выбирать необходимое диагностическое оборудование и инструмент, подключать и использовать диагностическое оборудование, выбирать и использовать программы диагностики, проводить инструментальную диагностику ходовой части и механизмов управления автомобиле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безопасные условия труда в профессиональной деятельности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и принцип действия элементов ходовой части и органов управления автомобилей, диагностируемые параметры, методы инструментальной диагностики ходовой части и органов управления, диагностическое оборудование, их возможности и технические характеристики, оборудование коммутации. Основные неисправности ходовой части и органов управления, способы их выявления при инструментальной диагностик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техники безопасности и охраны труда в профессиональной деятельности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, подъемник, лампа переносная, тележка инструментальная, стенд сход-развал, вибростенд, люфтомер, шиномонтажный и балансировочный стенд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диагностики технического состояния ходовой части и механизмов управления автомобиле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и интерпретировать данные, полученные в ходе диагностик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 результатам диагностических процедур неисправности ходовой части и механизмов управления автомобилей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неисправностей, диаграммы работы ходовой части и механизмов управления автомобилей. Предельные величины износов и регулировок ходовой части и механизмов управления автомобилей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втомобиль, компьютер с необходимым программным обеспечением и доступом к сети Интернет, принтер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кация 1.5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376"/>
        <w:gridCol w:w="2399"/>
        <w:gridCol w:w="2305"/>
      </w:tblGrid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К 1.5. Выявлять дефекты кузовов, кабин и платформ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Действи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Умен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Знани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Ресурсы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органолептическая диагностика технического состояния кузовов, кабин и платформ автомобилей по внешним признакам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о внешним признакам состояние кузовов, кабин и платформ, выявлять признаки отклонений от нормального технического состояния, визуально оценивать состояние соединений деталей, лакокрасочного покрытия, делать на их основе прогноз возможных неисправностей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, технические параметры исправного состояния кузовов, кабин и платформ автомобилей, неисправности и их признаки, требования к качеству соединений деталей кузовов, кабин и платформ, требования к состоянию лакокрасочных покрыт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втомобиль, подъемни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струментальной диагностики технического состояния кузовов, кабин и платформ автомобиле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ровать техническое состояние кузовов, кабин и платформ автомобилей, проводить измерения геометрии кузов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безопасные условия труда в профессиональной деятельности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метрические параметры автомобильных кузовов. Устройство и работу средств диагностирования кузовов, кабин и платформ автомобилей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и порядок проведения диагностики технического состояния кузовов, кабин и платформ автомобил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техники безопасности и охраны труда в профессиональной деятельности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, стапель, электронная измерительная система, толщиномер, набор щупов для измерения зазоров кузовных элементов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диагностики технического состояния кузовов, кабин и платформ автомобиле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ировать данные, полученные в ходе диагности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 результатам диагностических процедур неисправности, дефекты и повреждения кузовов, кабин и платформ автомобилей, принимать решения о необходимости и целесообразности ремонта и способах устранения выявленных неисправностей, дефектов и повреждений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екты, повреждения и неисправности, кузовов, кабин и платформ автомобилей. Предельные величины отклонений параметров кузовов, кабин и платформ автомобилей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, стапель, диагностический сканер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компьютер с необходимым программным обеспечением и доступ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сети Интернет, принтер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СТРУКТУРА И СОДЕРЖАНИЕ МЕЖДИСЦИПЛИНАРНОГО КУРС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междисциплинарного курса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3"/>
        <w:gridCol w:w="1892"/>
      </w:tblGrid>
      <w:tr>
        <w:trPr/>
        <w:tc>
          <w:tcPr>
            <w:tcW w:w="8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чебной работы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ъем часов</w:t>
            </w:r>
          </w:p>
        </w:tc>
      </w:tr>
      <w:tr>
        <w:trPr/>
        <w:tc>
          <w:tcPr>
            <w:tcW w:w="8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8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язательные аудиторные учебные занятия (всего)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8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8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, уроки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8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(если предусмотрено)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учебная работа (всего)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10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Итоговая аттестация в форме экзамена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851" w:right="850" w:gutter="0" w:header="0" w:top="851" w:footer="708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2. Тематический план и содержание междисциплинарного курса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6646"/>
        <w:gridCol w:w="1200"/>
        <w:gridCol w:w="2400"/>
        <w:gridCol w:w="1739"/>
      </w:tblGrid>
      <w:tr>
        <w:trPr>
          <w:trHeight w:val="2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15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619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1 Диагностирование и техническое обслуживание двиг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вень осво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1-ПК1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.- ОК5, ОК9,10.</w:t>
            </w:r>
          </w:p>
        </w:tc>
      </w:tr>
      <w:tr>
        <w:trPr>
          <w:trHeight w:val="23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1 Основные неисправности двигателя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 Снятие и разборка двигател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 Сортировка и комплектование детал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 Техническое обслуживание кривошипно-шатунного механиз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5 Техническое обслуживание механизма газораспред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6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системы охлаждения двигател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7 Техническое обслуживание и ремонт смазочной систем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8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и ремонт системы пит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9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и ремонт системы зажиг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0 Приработка и испытание двигателя после ремон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ая работа №1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инструментальной диагностики автомобильных двигателей»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бораторная работа №1 «Оформление диагностической карты автомобиля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2 Техническое обслуживание и ремонт трансмиссий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вень осво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1-ПК1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.- ОК5, ОК9,10.</w:t>
            </w:r>
          </w:p>
        </w:tc>
      </w:tr>
      <w:tr>
        <w:trPr>
          <w:trHeight w:val="23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.1 Сцепле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.2 Коробка передач и раздаточная короб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.3 Карданная и главная передачи, дифференциал и полуос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ая работа №2.1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егламентных работ технических обслуживаний автомобильных трансмиссий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2.2 «Проведение диагностики агрегатов трансмиссии автомобилей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3 Техническое обслуживание ходовой ч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вень осво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.1 Основные работы по техническому обслуживанию ходовой ча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1-ПК1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.- ОК5, ОК9,10.</w:t>
            </w:r>
          </w:p>
        </w:tc>
      </w:tr>
      <w:tr>
        <w:trPr>
          <w:trHeight w:val="23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.2 Ремонт узлов ходовой ча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.3 Основные работы по техническому обслуживанию автомобильных ши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ая работа №3.1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егламентных работ технических обслуживаний ходовой части автомобил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бораторная работа №3.2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иагностики ходовой части автомобил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ловаря терми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ая тематика домашних зад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тическая проработка конспектов занятий, учебной и специальной технической литерату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актическим работам с использованием методических рекомендаций, оформление практических работ, отчетов и подготовка к их защите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4 Техническое обслуживание и ремонт механизмов управления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вень осво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1-ПК1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.- ОК5, ОК9,10.</w:t>
            </w:r>
          </w:p>
        </w:tc>
      </w:tr>
      <w:tr>
        <w:trPr>
          <w:trHeight w:val="23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.1 Техническое обслуживание и ремонт рулевого 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.2 Техническое обслуживание и ремонт тормозных систе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ая работа №4.1 «Выполнение регламентных работ технических обслуживаний механизмов управления автомобилей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бораторная работа № 4.2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иагностики механизмов управления автомобил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5 Техническое обслуживание и ремонт приборов электрооборудования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вень осво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1-ПК1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.- ОК5, ОК9,10.</w:t>
            </w:r>
          </w:p>
        </w:tc>
      </w:tr>
      <w:tr>
        <w:trPr>
          <w:trHeight w:val="23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.1 Неисправности и техническое обслуживание аккумуляторной батаре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.2 Ремонт и техническое обслуживание генерато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.3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и техническое обслуживание старте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.4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неисправности и техническое обслуживание приборов освещения и контрольно – измерительных прибор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.5 Общие требования безопасности труда при техническом обслуживании и ремонте автомобил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ая работа №5.1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струментальной и компьютерной диагностики технического состояния электрических и электронных систем автомобилей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бораторная работа № 5.1 «Измерение параметров электрических цепей автомобилей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ПРИМЕРНЫЕ УСЛОВИЯ РЕАЛИЗАЦИИ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Материально-техническое обеспечение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предполагает наличие учебных кабинетов: «Техническое обслуживание автомобилей и ремонт автомобилей» и лабораторий:</w:t>
      </w:r>
      <w:r>
        <w:rPr>
          <w:rFonts w:cs="Times New Roman" w:ascii="Times New Roman" w:hAnsi="Times New Roman"/>
          <w:bCs/>
          <w:sz w:val="24"/>
          <w:szCs w:val="24"/>
        </w:rPr>
        <w:t xml:space="preserve"> «Автомобильные двигатели», «Электрооборудование автомобилей»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мастерской «Технического обслуживания и ремонта автомобилей», включающей участки (или посты): уборочно-моечный, диагностический, слесарно-механический, кузовной, и окрасочн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рудование учебного кабинета и рабочих мест кабинета «Техническое обслуживание автомобилей»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плект деталей, узлов, механизмов, моделей, макетов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омплект инструментов, приспособлений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плект учебно-методической документаци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глядные пособ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ащение учебной лаборатории «Автомобильных двигателей»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чее место преподавателя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чие места обучающихся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бензиновый двигатель на мобильной платформе;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изельный двигатель на мобильной платформе;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грузочный стенд с двигателем;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есы электронные;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канеры диагностическ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ащение учебной лаборатории «Электрооборудования автомобилей»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чее место преподавателя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чие места обучающихся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стенд наборный электронный модульный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LD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омплект деталей электрооборудования автомобилей;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плект расходных материа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ащение мастерской «Технического обслуживания и ремонта автомобилей», включающая участки (или посты)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борочно-моечный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ходные материалы для мойки  автомобилей (шампунь для безконтактной мойки автомобилей, средство для удаления жировых и битумных пятен, средство для мытья стекол, полироль для интерьера автомобиля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икрофибр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ылесос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оечный аппарат высокого давления с пеногенератором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иагностический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дъемник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иагностическое оборудование: (система компьютерной диагностики с необходимым программным обеспечением; сканер, диагностическая стойка, мультиметр, осциллограф, компрессометр, люфтомер, эндоскоп, стетоскоп, газоанализатор, пуско-зарядное устройство, вилка нагрузочная, лампа ультрафиолетовая, аппарат для заправки и проверки давления системы кондиционера, термометр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струментальная тележка с набором инструмента (гайковерт пневматический, набор торцевых головок, набор накидных/рожковых ключей, набор отверток, набор шестигранников, динамометрические ключи, молоток, набор выколоток, плоскогубцы, кусачки,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лесарно-механический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втомобиль;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дъемник;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ерстаки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ытяжка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тенд регулировки углов управляемых колес;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анок шиномонтажный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тенд балансировочный;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становка вулканизаторная;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тенд для мойки колес;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лежки инструментальные с набором инструмент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теллажи;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ерстак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омпрессор или пневмолиния; 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енд для регулировки света фар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56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бор контрольно-измерительного инструмента; (прибор для регулировки света фар, компрессометр, прибор для измерения давления масла, прибор для измерения давления в топливной системе, штангенциркуль, микрометр, нутромер, набор щупов)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56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плект демонтажно-монтажного инструмента и приспособлений (набор приспособлений для вдавливания тормозных суппортов, съемник универсальный, съемник масляных фильтров, струбцина для стяжки пружин)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56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рудование для замены эксплуатационных жидкостей (бочка для слива и откачки масла, аппарат для замены тормозной жидкости, масляный нагнетатель);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узовной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67" w:firstLine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тапель,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67" w:firstLine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умба инструментальная (гайковерт пневматический, набор торцевых головок, набор накидных/рожковых ключей, набор отверток, набор шестигранников, динамометрические ключи, молоток, набор выколоток, плоскогубцы, кусачки)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67" w:firstLine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бор инструмента для разборки деталей интерьера,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67" w:firstLine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бор инструмента для демонтажа и вклейки вклеиваемых стекол,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67" w:firstLine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арочное оборудование (сварочный полуавтомат, сварочный инвертор, экраны защитные, расходные материалы: сварочная проволока, электроды, баллон со сварочной смесью)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67" w:firstLine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резной инструмент (пневматическая болгарка, ножовка по металлу, пневмоотбойник)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67" w:firstLine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идравлические растяжки,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67" w:firstLine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мерительная система геометрии кузова, (линейка шаблонная, толщиномер)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67" w:firstLine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поттер,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67" w:firstLine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бор инструмента для рихтовки; (молотки,  поддержки, набор монтажных лопаток, рихтовочные пилы)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67" w:firstLine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бор струбцин,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67" w:firstLine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бор инструментов для нанесения шпатлевки (шпатели, расходные материалы: шпатлёвка, отвердитель)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67" w:firstLine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шлифовальный инструмент пневматическая угло-шлифовальная машинка, эксцентриковая шлифовальная машинка, кузовной рубанок)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67" w:firstLine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дставки для правки деталей.</w:t>
      </w:r>
    </w:p>
    <w:p>
      <w:pPr>
        <w:pStyle w:val="Normal"/>
        <w:spacing w:lineRule="auto" w:line="240" w:before="0" w:after="0"/>
        <w:ind w:left="567" w:firstLine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красочный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т подбора краски; (микс-машина, рабочий стол, колор-боксы, весы электронные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т подготовки автомобиля к окраск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шлифовальный инструмент ручной и электрический (эксцентриковые шлифовальные машины, рубанки шлифовальные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раскопульты (краскопульты для нанесения грунтовок, базы и лака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ходные материалы для подготовки и окраски автомобилей (скотч малярный и контурный, пленка маскировочная, грунтовка, краска, лак, растворитель, салфетки безворсовые, материал шлифовальный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расочная камера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2. Информационное обеспечение обу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ечень используемых учебных изданий, Интернет-ресурсов, дополнительной литерату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ные источники (печатные)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ебник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27" w:leader="none"/>
        </w:tabs>
        <w:spacing w:lineRule="auto" w:line="240" w:before="0" w:after="0"/>
        <w:ind w:left="927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узанков А.Г.   Автомобили «Устройство автотранспортных средств».-М.: Академия,2015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27" w:leader="none"/>
        </w:tabs>
        <w:spacing w:lineRule="auto" w:line="240" w:before="0" w:after="0"/>
        <w:ind w:left="927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уревский И.С.  Электрооборудование автомобилей – М.: Форум, 2015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27" w:leader="none"/>
        </w:tabs>
        <w:spacing w:lineRule="auto" w:line="240" w:before="0" w:after="0"/>
        <w:ind w:left="927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уканов В.А. Основы теории автомобильных двигателей – М.: Инфра-М, 2014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27" w:leader="none"/>
        </w:tabs>
        <w:spacing w:lineRule="auto" w:line="240" w:before="0" w:after="0"/>
        <w:ind w:left="927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ириченко Н.Б. Автомобильные эксплуатационные материалы – М.: Академия, 2015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27" w:leader="none"/>
        </w:tabs>
        <w:spacing w:lineRule="auto" w:line="240" w:before="0" w:after="0"/>
        <w:ind w:left="927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Епифанов Л.И., Епифанова Е.А. Техническое обслуживание и ремонт автомобильного транспорта – М.: Инфра-М, 2014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27" w:leader="none"/>
        </w:tabs>
        <w:spacing w:lineRule="auto" w:line="240" w:before="0" w:after="0"/>
        <w:ind w:left="927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рагодин В.И., Митрохин Н.Н. Ремонт автомобилей – М.: Мастерство, 2015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27" w:leader="none"/>
        </w:tabs>
        <w:spacing w:lineRule="auto" w:line="240" w:before="0" w:after="0"/>
        <w:ind w:left="927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Михеева Е.В. Информационные технологии в профессиональной деятельности – М.: Академия 2014.</w:t>
      </w:r>
    </w:p>
    <w:p>
      <w:pPr>
        <w:pStyle w:val="Normal"/>
        <w:tabs>
          <w:tab w:val="clear" w:pos="708"/>
          <w:tab w:val="left" w:pos="2544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равочники:</w:t>
        <w:tab/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низовский А.А., Власко Ю.М. Краткий автомобильный справочник – М.: НИИАТ, 2014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ходько В.М. Автомобильный справочник – М.: Машиностроение, 2013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ложение о техническом обслуживании и ремонте подвижного состава автомобильного транспорта – М.: Транспорт, 20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полнительные источники:</w:t>
      </w:r>
    </w:p>
    <w:p>
      <w:pPr>
        <w:pStyle w:val="Normal"/>
        <w:spacing w:lineRule="auto" w:line="240" w:before="0" w:after="0"/>
        <w:ind w:left="135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ебники и учебные пособия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Чижов Ю.П. Электрооборудование автомобилей – М.: Машиностроение, 2013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Шатров М.Г. Двигатели внутреннего сгорания – М.: Высшая школа,2015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асильева Л.С. Автомобильные эксплуатационные материалы – М.: Наука-пресс, 201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. КОНТРОЛЬ И ОЦЕНКА РЕЗУЛЬТАТОВ ОСВОЕНИЯ МЕЖДИСЦИПЛИНАРНОГО КУРСА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3794"/>
        <w:gridCol w:w="1865"/>
        <w:gridCol w:w="2069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ональные компетенци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емые знания и умения,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ы оценки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ПК 1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диагностику систем, узлов и механизмов автомобильных двигателей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и и модели автомобилей, их технические характеристики и особенности конструкции. Технические документы на приёмку автомобиля в технический сервис. Психологические основы общения с заказчик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и принцип действия систем и механизмов двигателя, регулировки и технические параметры исправного состояния двигателей, основные внешние признаки неисправностей автомобильных двигателей различных тип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и принцип действия систем и механизмов двигателя, диагностируемые параметры работы двигателей, методы инструментальной диагностики двигателей, диагностическое оборудование для автомобильных двигателей, их возможности и технические характеристики, оборудование коммутации. Основные неисправности двигателей и способы их выявления при инструментальной диагности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техники безопасности и охраны труда в профессиональ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еисправности автомобильных двигателей, их признаки, причины и способы устранения. Коды неисправностей, диаграммы работы электронного контроля работы автомобильных двигателей, предельные величины износов их деталей и сопряж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документы на приёмку автомобиля в технический сервис. Содержание диагностической карты автомобиля, технические термины, типовые неисправности. Информационные программы технической документации по диагностике автомобилей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% правильных ответов</w:t>
            </w:r>
          </w:p>
        </w:tc>
      </w:tr>
      <w:tr>
        <w:trPr/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автомобиль на диагностику, проводить беседу с заказчиком для выявления его жалоб на работу автомобиля, проводить внешний осмотр автомобиля, составлять необходимую документац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по внешним признакам отклонения от нормального технического состояния двигателя, делать на их основе прогноз возможных неисправнос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методы диагностики, выбирать необходимое диагностическое оборудование и инструмент, подключать и использовать диагностическое оборудование, выбирать и использовать программы диагностики, проводить диагностику двигате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безопасные условия труда в профессиональ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технологическую документацию на диагностику двигателей, соблюдать регламенты диагностических работ, рекомендованные автопроизводителями. Читать и интерпретировать данные, полученные в ходе диагност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 результатам диагностических процедур неисправности механизмов и систем автомобильных двигателей, оценивать остаточный ресурс отдельных наиболее изнашиваемых деталей, принимать решения о необходимости ремонта и способах устранения выявленных неисправнос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информационно-коммуникационные технологии при составлении отчетной документации по диагностике двигателей. Заполнять форму диагностической карты автомобиля. Формулировать заключение о техническом состоянии автомобил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</w:t>
            </w:r>
          </w:p>
        </w:tc>
      </w:tr>
      <w:tr>
        <w:trPr/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ка и подготовка автомобиля к диагности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органолептическая диагностика автомобильных двигателей по внешним признак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струментальной диагностики автомобильных двигате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диагностики автомобильных двигате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иагностической карты автомобил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</w:t>
            </w:r>
          </w:p>
        </w:tc>
      </w:tr>
      <w:tr>
        <w:trPr/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 Осуществлять техническое обслуживание автомобильных двигателей согласно технологической документации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и и модели автомобилей, их технические характеристики, особенности конструкции и технического обслуживания. Технические документы на приёмку автомобиля в технический сервис. Психологические основы общения с заказчик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ни и технологии выполнения работ по техническому обслуживанию двигател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 назначение инструмента, приспособлений и материалов для обслуживания и двигате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охраны труда при работе с двигателями внутреннего сгор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двигателей автомобилей, принцип действия его механизмов и систем, неисправности и способы их устранения, основные регулировки систем и механизмов двигателей и технологии их выполнения, свойства технических жидкост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ни регламентных работ,  порядок и технологии их проведения для разных видов технического обслуживания. Особенности регламентных работ для автомобилей различных мар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войства, классификацию, характеристики применяемых в профессиональной деятельности материа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химические свойства горючих и смазочных материа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и применения материа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документации по проведению технического обслуживания автомобиля на предприятии технического сервиса, технические термины. Информационные программы технической документации по техническому обслуживанию автомобилей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% правильных ответов</w:t>
            </w:r>
          </w:p>
        </w:tc>
      </w:tr>
      <w:tr>
        <w:trPr/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заказ на техническое обслуживание автомобиля, проводить его внешний осмотр, составлять необходимую приемочную документац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еречень регламентных работ по техническому обслуживанию двигателя. Выбирать необходимое оборудование для проведения работ по техническому обслуживанию автомобил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справность и функциональность инструментов, оборуд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ип и количество необходимых эксплуатационных материалов для технического обслуживания двигателя в соответствии с технической документацией подбирать материалы требуемого качества в соответствии с технической документаци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го и качественного выполнения регламентных работ по разным видам технического обслуживания в соответствии с регламентом автопроизводителя: замена технических жидкостей, замена деталей и расходных материалов, проведение необходимых регулировок и др. Использовать эксплуатационные материалы в профессиональ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сновные свойства материалов по маркам. Выбирать материалы на основе анализа их свойств, для конкретного приме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информационно-коммуникационные технологии при составлении отчетной документации по проведению технического обслуживания автомобилей. Заполнять форму наряда на проведение технического обслуживания автомобиля. Заполнять сервисную книжку. Отчитываться перед заказчиком о выполненной работе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</w:t>
            </w:r>
          </w:p>
        </w:tc>
      </w:tr>
      <w:tr>
        <w:trPr/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 автомобиля на техническое обслужи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ечней работ по техническому обслуживанию двигателей. Подбор оборудования, инструментов и расходных материал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егламентных работ по техническому обслуживанию автомобильных двигате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ача автомобиля заказчику. Оформление технической документаци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</w:t>
            </w:r>
          </w:p>
        </w:tc>
      </w:tr>
      <w:tr>
        <w:trPr/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 Проводить ремонт различных типов двигателей в соответствии с технологической документацией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и конструктивные особенности ремонтируемых автомобильных двигателей. Назначение и взаимодействие узлов и систем двигателей. Знание форм и содержание учетной документации. Характеристики и правила эксплуатации вспомогательного оборуд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ческие процессы демонтажа, монтажа, разборки и сборки двигателей, его механизмов и систе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и  порядок использования специального инструмента, приспособлений и оборудования.  Назначение и структуру каталогов дета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трологии, стандартизации и сертифик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и конструктивные особенности обслуживаемых двигател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ие требования к контролю деталей и состоянию систем. Порядок работы   и использования  контрольно- измерительных приборов и инструм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еисправности двигателя, его систем и механизмов их причины и способы устра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и средства ремонта и восстановления   деталей двига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ие процессы разборки-сборки узлов  и систем автомобильных двигателей. Характеристики и  порядок использования специального инструмента, приспособлений и оборудования.  Технологии контроля технического состояния дета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войства, классификацию, характеристики применяемых в профессиональной деятельности материа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и применения материа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техники безопасности и охраны труда в профессиональ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ие условия на регулировку и испытания двигателя его систем и механизмов. Технологию выполнения регулировок двигателя.  Оборудования и технологию испытания двигателей.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% правильных ответов</w:t>
            </w:r>
          </w:p>
        </w:tc>
      </w:tr>
      <w:tr>
        <w:trPr/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учетную документац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уборочно-моечное и технологическое оборуд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мать и устанавливать двигатель на автомобиль,  разбирать и собирать двигател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пециальный инструмент и оборудование при разборочно-сборочных работах. Работать с каталогами дета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метрологическую поверку средств измерений. Производить замеры деталей и параметров двигателя контрольно-измерительными приборами и инструмента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ирать и пользоваться инструментами и приспособлениями для слесар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мать и устанавливать узлы и детали механизмов и систем двигател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неисправности и объем работ по их устран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пособы и средства ремо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и использовать специальный инструмент, приборы и оборудов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сновные свойства материалов по марк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материалы на основе анализа их  свойств для конкретного приме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безопасные условия труда в профессиональ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ать механизмы двигателя и системы в соответствии с технологической документацией. Проводить проверку работы двигател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</w:t>
            </w:r>
          </w:p>
        </w:tc>
      </w:tr>
      <w:tr>
        <w:trPr/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автомобиля к ремонту. Оформление первичной документации для ремон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таж и монтаж двигателя автомобиля; разборка и сборка его механизмов и систем, замена его отдельных дета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ехнических измерений соответствующим инструментом и прибор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еталей систем и механизмов двига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ка, испытание систем и механизмов двигателя после ремонт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</w:t>
            </w:r>
          </w:p>
        </w:tc>
      </w:tr>
      <w:tr>
        <w:trPr/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 2.1. Осуществлять диагностику электрооборудования и электронных систем автомобилей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электротехн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и принцип действия электрических машин и электрического оборудования автомоби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и конструктивные особенности элементов электрических и электронных систем автомобил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параметры исправного состояния приборов электрооборудования автомобилей, неисправности приборов и систем электрооборудования, их признаки и причи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и работа электрических и электронных систем автомобилей, номенклатура и порядок использования диагностического оборудования, технологии проведения диагностики технического состояния электрических и электронных систем автомобилей, основные неисправности электрооборудования, их причины и призна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безопасности при работе с электрооборудованием и электрическими инструмент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справности электрических и электронных систем, их признаки и способы выявления по результатам органолептической и инструментальной диагностики, методики определения неисправностей на основе кодов неисправностей, диаграмм работы электронного контроля работы электрических и электронных систем автомобилей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% правильных ответов</w:t>
            </w:r>
          </w:p>
        </w:tc>
      </w:tr>
      <w:tr>
        <w:trPr/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ять параметры электрических цепей электрооборудования автомоби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ять по внешним признакам отклонения от нормального технического состояния приборов электрооборудования автомобилей и делать прогноз возможных неисправност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методы диагностики, выбирать необходимое диагностическое оборудование и инструмент, подключать диагностическое оборудование для определения технического состояния электрических и электронных систем автомобилей, проводить инструментальную диагностику технического состояния электрических и электронных систем автомоби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измерительными прибор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и интерпретировать данные, полученные в ходе диагностики, делать выводы, определять по результатам диагностических процедур неисправности электрических и электронных систем автомобилей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</w:t>
            </w:r>
          </w:p>
        </w:tc>
      </w:tr>
      <w:tr>
        <w:trPr/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технического состояния приборов электрооборудования автомобилей по внешним признак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струментальной и компьютерной диагностики технического состояния электрических и электронных систем автомоби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диагностики технического состояния электрических и электронных систем автомобилей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</w:t>
            </w:r>
          </w:p>
        </w:tc>
      </w:tr>
      <w:tr>
        <w:trPr/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 2.2. Осуществлять техническое обслуживание электрооборудования и электронных систем автомобилей согласно технологической документации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 назначение инструмента, оборудования, расходных материалов, используемых при техническом обслуживании электрооборудования и электронных систем автомоби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неисправностей оборудования, и инструмента; способы проверки функциональности  инструмента; назначение и принцип действия контрольно-измерительных приборов и стендов; правила применения универсальных и специальных приспособлений и контрольно-измерительного инструмен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электротехн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и принцип действия электрических машин и оборудования. Устройство и принцип действия электрических и электронных систем автомобилей, их неисправностей и способов их устран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ни регламентных работ и порядок их проведения для разных видов технического обслуживания. Особенности регламентных работ для автомобилей различных мар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безопасности при работе с электрооборудованием и электрическими инструментами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% правильных ответов</w:t>
            </w:r>
          </w:p>
        </w:tc>
      </w:tr>
      <w:tr>
        <w:trPr/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справность и функциональность инструментов, оборудования; подбирать расходные материалы требуемого качества и количества в соответствии с технической документаци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ять параметры электрических цепей автомобилей. Пользоваться измерительными прибор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е и качественное выполнение регламентных работ по разным видам технического обслуживания: проверка состояния элементов электрических и электронных систем автомобилей, выявление и замена неисправных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</w:t>
            </w:r>
          </w:p>
        </w:tc>
      </w:tr>
      <w:tr>
        <w:trPr/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инструментов и оборудования к использованию в соответствии с требованиями стандартов рабочего места и охраны тру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егламентных работ по техническому обслуживанию электрических и электронных систем автомобилей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</w:t>
            </w:r>
          </w:p>
        </w:tc>
      </w:tr>
      <w:tr>
        <w:trPr/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 2.3. Проводить ремонт электрооборудования и электронных систем автомобилей в соответствии с технологической документацией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и принцип действия электрических машин и электрооборудования автомоби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и конструктивные особенности узлов и элементов электрических и электронных систе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и взаимодействие узлов и элементов электрических и электронных систем. Знание форм и содержание учетной документации. Характеристики и правила эксплуатации вспомогательного оборуд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, расположение, приборов  электрооборудования, приборов электрических  и электронных систем автомобиля. Технологические процессы разборки-сборки электрооборудования,  узлов и элементов электрических и электронных систе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и  порядок использования специального инструмента, приспособлений и оборудования.  Назначение и содержание каталогов дета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безопасности при работе с электрооборудованием и электрическими инструмент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еисправности   элементов и узлов электрических и электронных систем, причины и способы устра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трологии, стандартизации и сертифик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и конструктивные особенности узлов и элементов электрических и электронных систе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ие требования для  проверки исправности приборов  и  элементов  электрических и электронных систем. Порядок работы   и использования контрольно- измерительных прибо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еисправности   элементов и узлов электрических и электронных систем,  причины и способы устра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ремонта узлов и элементов электрических и электронных систем. Технологические процессы разборки-сборки ремонтируемых узлов электрических и электронных систем. Характеристики и  порядок использования специального инструмента, приборов и оборудования.  Требования для проверки электрических и электронных систем и их уз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ие условия на регулировку и испытания узлов электрооборудования автомобиля. Технологию выполнения регулировок  и проверки электрических и электронных систем. 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% правильных ответов</w:t>
            </w:r>
          </w:p>
        </w:tc>
      </w:tr>
      <w:tr>
        <w:trPr/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измерительными прибор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мать и устанавливать узлы и элементы  электрооборудования, электрических и электронных систем  автомобил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пециальный инструмент и оборудование при разборочно-сборочных работах. Работать с каталогом дета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меры безопасности при работе с электрооборудованием и электрическими инструмент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метрологическую поверку средств измерений. Производить проверку исправности узлов и элементов электрических и электронных систем контрольно-измерительными приборами и инструмента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и пользоваться приборами и инструментами  для   контроля исправности узлов и элементов электрических и электронных сист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рать и собирать  основные узлы электрооборудования. Определять неисправности и объем работ по их устранению. Устранять выявленные неисправ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пособы и средства ремо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и использовать специальный инструмент, приборы и оборудов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ать параметры  электрических и электронных систем  и их узлов  в соответствии с технологической документаци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роверку работы электрооборудования, электрических и электронных систем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</w:t>
            </w:r>
          </w:p>
        </w:tc>
      </w:tr>
      <w:tr>
        <w:trPr/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автомобиля к ремонту. Оформление первичной документации для ремо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таж и монтаж узлов и элементов электрических и электронных систем, автомобиля, их заме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стояния узлов и элементов электрических и электронных систем соответствующим инструментом и прибор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узлов и элементов электрических и электронных сист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ка, испытание узлов и элементов электрических и электронных систем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</w:t>
            </w:r>
          </w:p>
        </w:tc>
      </w:tr>
      <w:tr>
        <w:trPr/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. Осуществлять диагностику трансмиссии, ходовой части и органов управления автомобилей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 технологии диагностирования трансмиссии, ходовой части и органов управления автомоби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поиска необходимой информации для решения профессиональных зад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и содержание диагностических кар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, работу, регулировки, технические параметры исправного состояния автомобильных трансмиссий, неисправности агрегатов трансмиссии и их призна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и принцип действия, диагностируемые параметры агрегатов трансмиссий,  методы инструментальной диагностики трансмиссий, диагностическое оборудование, их возможности и технические характеристики, оборудование коммутации. Основные неисправности агрегатов трансмиссии и способы их выявления при инструментальной диагностике, порядок проведения и технологические требования к диагностике технического состояния автомобильных трансмиссий, допустимые величины проверяемых парамет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техники безопасности и охраны труда в профессиональ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, работа, регулировки, технические параметры исправного состояния ходовой части и механизмов управления автомобилей, неисправности и их призна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и принцип действия элементов ходовой части и органов управления автомобилей, диагностируемые параметры, методы инструментальной диагностики ходовой части и органов управления, диагностическое оборудование, их возможности и технические характеристики, оборудование коммутации. Основные неисправности ходовой части и органов управления, способы их выявления при инструментальной диагности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техники безопасности и охраны труда в профессиональ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неисправностей, диаграммы работы ходовой части и механизмов управления автомобилей. Предельные величины износов и регулировок ходовой части и механизмов управления автомобилей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% правильных ответов</w:t>
            </w:r>
          </w:p>
        </w:tc>
      </w:tr>
      <w:tr>
        <w:trPr/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 пользоваться диагностическим оборудованием и прибор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справность и функциональность диагностического оборудования и прибор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диагностическими картами, уметь их заполня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по внешним признакам отклонения от нормального технического состояния автомобильных трансмиссий, делать на их основе прогноз возможных неисправнос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методы диагностики, выбирать необходимое диагностическое оборудование и инструмент, подключать и использовать диагностическое оборудование, выбирать и использовать программы диагностики, проводить диагностику агрегатов трансмисс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безопасные условия труда в профессиональ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ять по внешним признакам отклонения от нормального технического состояния ходовой части и механизмов управления автомобилей, делать на их основе прогноз возможных неисправност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методы диагностики, выбирать необходимое диагностическое оборудование и инструмент, подключать и использовать диагностическое оборудование, выбирать и использовать программы диагностики, проводить инструментальную диагностику ходовой части и механизмов управления автомоби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безопасные условия труда в профессиональ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и интерпретировать данные, полученные в ходе диагност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 результатам диагностических процедур неисправности ходовой части и механизмов управления автомобилей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</w:t>
            </w:r>
          </w:p>
        </w:tc>
      </w:tr>
      <w:tr>
        <w:trPr/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редств диагностирования трансмиссии, ходовой части и органов управления автомоби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технического состояния автомобильных трансмиссий по внешним признак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инструментальной диагностики технического состояния автомобильных трансмисс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технического состояния ходовой части и органов управления автомобилей по внешним признак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струментальной диагностики  технического состояния ходовой части и органов управления автомоби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диагностики технического состояния трансмиссии, ходовой части и механизмов управления автомобилей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</w:t>
            </w:r>
          </w:p>
        </w:tc>
      </w:tr>
      <w:tr>
        <w:trPr/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. Осуществлять техническое обслуживание трансмиссии, ходовой части и органов управления автомобилей согласно технологической документации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и принципа действия автомобильных трансмиссий, их неисправностей и способов их устран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ней регламентных работ и порядка их проведения для разных видов технического обслуживания. Особенностей регламентных работ для автомобилей различных марок и моде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химические свойства горючих и смазочных материа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и применения материа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техники безопасности и охраны труда в профессиональ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а и принципа действия ходовой части и органов управления автомобилей, их неисправностей и способов их устран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ни регламентных работ и порядок их проведения для разных видов технического обслуживания. Особенностей регламентных работ для автомобилей различных марок моде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техники безопасности и охраны труда в профессиональной деятельности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% правильных ответов</w:t>
            </w:r>
          </w:p>
        </w:tc>
      </w:tr>
      <w:tr>
        <w:trPr/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го и высококачественного выполнения регламентных работ по разным видам технического обслуживания: проверка состояния автомобильных трансмиссий, выявление и замена неисправных эле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эксплуатационные материалы в профессиональ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материалы на основе анализа их  свойств, для конкретного приме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безопасные условия труда в профессиональ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го и высококачественного выполнения регламентных работ по разным видам технического обслуживания: проверка состояния ходовой части и органов управления автомобилей, выявление и замена неисправных эле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безопасные условия труда в профессиональной деятельности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</w:t>
            </w:r>
          </w:p>
        </w:tc>
      </w:tr>
      <w:tr>
        <w:trPr/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егламентных работ технических обслуживаний автомобильных трансмисс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егламентных работ технических обслуживаний ходовой части и органов управления автомобилей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</w:t>
            </w:r>
          </w:p>
        </w:tc>
      </w:tr>
      <w:tr>
        <w:trPr/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. Проводить ремонт трансмиссии, ходовой части и органов управления автомобилей в соответствии с технологической документацией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содержание учетной документации. Характеристики и правила эксплуатации инструмента и оборуд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ческие процессы демонтажа и монтажа элементов автомобильных трансмиссий, ходовой части и органов управления, их узлов и механизм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и порядок использования специального инструмента, приспособлений и оборудования.  Назначение и структуру каталогов дета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техники безопасности и охраны труда в профессиональ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трологии, стандартизации и сертифик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ие требования к контролю деталей и проверке работоспособности узлов. Порядок работы   и использования контрольно- измерительных приборов и инстр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и принцип действия автомобильных трансмиссий, ходовой части и органов управления. Основные неисправности  автомобильных трансмиссий, ходовой части и органов управления, причины и способы устранения неисправнос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ремонта узлов и элементов автомобильных трансмиссий, ходовой части и органов упр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ие процессы разборки-сборки узлов  и систем автомобильных трансмиссий, ходовой части и органов управления автомобилей. Характеристики и  порядок использования специального инструмента, приспособлений и оборудования.  Требования  для контроля дета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условия на регулировку и испытания элементов автомобильных трансмиссий, ходовой части и органов управления.  Оборудование и технологии регулировок и испытаний автомобильных трансмиссий, элементов ходовой части и органов управления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% правильных ответов</w:t>
            </w:r>
          </w:p>
        </w:tc>
      </w:tr>
      <w:tr>
        <w:trPr/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учетную документац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уборочно-моечное оборудование и технологическое оборуд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мать и устанавливать узлы и механизмы автомобильных трансмиссий, ходовой части и органов управл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пециальный инструмент и оборудование при разборочно-сборочных работах. Работать с каталогами дета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безопасные условия труда в профессиональ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метрологическую поверку средств измерений. Производить замеры износов деталей трансмиссий, ходовой части и органов управления контрольно-измерительными приборами и инструмента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ирать и пользоваться инструментами и приспособлениями для слесар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рать и собирать  элементы, механизмы и узлы трансмиссий, ходовой части и органов управления автомоби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неисправности и объем работ по их устран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пособы и средства ремо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и использовать специальный инструмент, приборы и оборудов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ать механизмы трансмиссий в соответствии с технологической документацией. Регулировать параметры установки деталей ходовой части и систем управления автомобилей в соответствии с технологической документацией Проводить  проверку работы элементов автомобильных трансмиссий, ходовой части и органов управления автомобилей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</w:t>
            </w:r>
          </w:p>
        </w:tc>
      </w:tr>
      <w:tr>
        <w:trPr/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автомобиля к ремонту. Оформление первичной документации для ремо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таж, монтаж и замена узлов и механизмов автомобильных трансмиссий, ходовой части и органов управления автомобил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ехнических измерений соответствующим инструментом и прибор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механизмов, узлов и деталей автомобильных трансмиссий, ходовой части и органов управления автомобил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ка и испытание автомобильных трансмиссий, элементов ходовой части и органов управления после ремонт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4"/>
      <w:type w:val="nextPage"/>
      <w:pgSz w:w="11906" w:h="16838"/>
      <w:pgMar w:left="851" w:right="850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</w:r>
  </w:p>
  <w:p>
    <w:pPr>
      <w:pStyle w:val="Footer"/>
      <w:spacing w:before="120" w:after="120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</w:r>
  </w:p>
  <w:p>
    <w:pPr>
      <w:pStyle w:val="Footer"/>
      <w:spacing w:before="120" w:after="120"/>
      <w:ind w:right="360" w:hanging="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75" w:hanging="708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75" w:hanging="708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 w:val="fals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Основной текст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21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Абзац списка1"/>
    <w:basedOn w:val="Normal"/>
    <w:qFormat/>
    <w:pPr>
      <w:spacing w:lineRule="atLeast" w:line="240" w:before="200" w:after="200"/>
      <w:ind w:left="720" w:hanging="0"/>
    </w:pPr>
    <w:rPr>
      <w:rFonts w:ascii="Cambria" w:hAnsi="Cambria" w:eastAsia="Times New Roman" w:cs="Cambria"/>
    </w:rPr>
  </w:style>
  <w:style w:type="paragraph" w:styleId="Style23">
    <w:name w:val="Без интервала"/>
    <w:qFormat/>
    <w:pPr>
      <w:widowControl/>
      <w:bidi w:val="0"/>
      <w:ind w:left="113" w:right="567" w:firstLine="709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24">
    <w:name w:val="Абзац списка"/>
    <w:basedOn w:val="Normal"/>
    <w:qFormat/>
    <w:pPr>
      <w:ind w:left="720" w:hanging="0"/>
    </w:pPr>
    <w:rPr>
      <w:rFonts w:eastAsia="Times New Roman" w:cs="Calibri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7:01:00Z</dcterms:created>
  <dc:creator>оля</dc:creator>
  <dc:description/>
  <cp:keywords/>
  <dc:language>en-US</dc:language>
  <cp:lastModifiedBy>комп</cp:lastModifiedBy>
  <cp:lastPrinted>2017-12-29T13:31:00Z</cp:lastPrinted>
  <dcterms:modified xsi:type="dcterms:W3CDTF">2017-12-29T08:36:00Z</dcterms:modified>
  <cp:revision>11</cp:revision>
  <dc:subject/>
  <dc:title/>
</cp:coreProperties>
</file>