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И НАУКИ  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Е АВТОНОМ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ГОЛЫШМАНОВСКИЙ АГРОПЕДАГОГ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3 к ООП СПО (ППКРС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фессии 23.01.17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стер по ремо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обслуживанию автомоби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.03 Материало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340</wp:posOffset>
                </wp:positionH>
                <wp:positionV relativeFrom="paragraph">
                  <wp:posOffset>203200</wp:posOffset>
                </wp:positionV>
                <wp:extent cx="428625" cy="485775"/>
                <wp:effectExtent l="13335" t="13335" r="12065" b="1206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54.2pt;margin-top:16pt;width:33.7pt;height:38.2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2017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П.03 «Материаловедение» разработана на основе Федерального государственного образовательного стандарта среднего профессионального образования по профессии </w:t>
      </w:r>
      <w:r>
        <w:rPr>
          <w:rFonts w:cs="Times New Roman" w:ascii="Times New Roman" w:hAnsi="Times New Roman"/>
          <w:bCs/>
          <w:sz w:val="24"/>
          <w:szCs w:val="24"/>
        </w:rPr>
        <w:t>23.01.17 Мастер по ремонту и обслуживанию автомобилей утвержденного приказом Минобрнауки России от 9 декабря 2016 г. № 1581 (далее - ФГОС СПО)</w:t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с Примерной основной образовательной программой ФГБУ ДПО «УМЦ ЖДТ»,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3 Примерная рабочая программа учебной дисциплины ОП.03 «Материаловедение», регистрационный №23.01.17 – 170531 от 31.05.2017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программе учебной дисциплины ОП.03 «Материаловедение» предусмотрены часы вариативной части в объеме - 40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автономное профессиональное образовательное учреждение  Тюменской области «Голышмановский агропедагогический колледж» (ГАПОУ ТО «Голышмановский агропедагогический колледж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угин Николай Романович, преподаватель ГАПОУ ТО "Голышмановский агропедколледж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заседании ЦМК (МК)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   от   « ___ » ______________ 2017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ЦМК (МК)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ПР     _____________  И.В. Шир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 » ______________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СПОЛЬЗОВАНИЯ ПРОГРАММЫ В ДРУГИХ ООП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left="709" w:hanging="0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ПРОГРАММЫ УЧЕБНОЙ ДИСЦИПЛИНЫ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</w:t>
      </w:r>
      <w:r>
        <w:rPr>
          <w:rFonts w:cs="Times New Roman" w:ascii="Times New Roman" w:hAnsi="Times New Roman"/>
          <w:b/>
          <w:sz w:val="24"/>
          <w:szCs w:val="24"/>
        </w:rPr>
        <w:t>23.01.17 Мастер по ремонту и обслуживанию автомобилей</w:t>
      </w:r>
      <w:r>
        <w:rPr>
          <w:rFonts w:cs="Times New Roman" w:ascii="Times New Roman" w:hAnsi="Times New Roman"/>
          <w:sz w:val="24"/>
          <w:szCs w:val="24"/>
        </w:rPr>
        <w:t xml:space="preserve"> (приказ Минобрнауки России от 09.12.2016 №1581 «Об утверждении федерального государственного образовательного стандарта среднего профессионального образования по специальности 23.01.17 Мастер по ремонту и обслуживанию автомобилей», зарегистрировано в Минюсте России 20.12.2016 №4480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исциплина относится к группе общепрофессиональных дисциплин профессионального цик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ежпредметные связи с учебными дисциплинами и профессиональными модулями:</w:t>
      </w:r>
      <w:r>
        <w:rPr>
          <w:rFonts w:cs="Times New Roman" w:ascii="Times New Roman" w:hAnsi="Times New Roman"/>
          <w:bCs/>
          <w:sz w:val="24"/>
          <w:szCs w:val="24"/>
        </w:rPr>
        <w:t xml:space="preserve"> «Химия»;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техника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М.01. Техническое состояние систем, агрегатов, деталей и механизмов автомоби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М.02. Техническое обслуживание авто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М.03. Текущий ремонт различных типов автомоби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color w:val="0070C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3. Цель и планируемые результаты освоения дисциплины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6"/>
        </w:numPr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ксплуатационные материалы в профессиональной деятельности.</w:t>
      </w:r>
    </w:p>
    <w:p>
      <w:pPr>
        <w:pStyle w:val="Normal"/>
        <w:numPr>
          <w:ilvl w:val="0"/>
          <w:numId w:val="6"/>
        </w:numPr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сновные свойства материалов по маркам.</w:t>
      </w:r>
    </w:p>
    <w:p>
      <w:pPr>
        <w:pStyle w:val="Normal"/>
        <w:numPr>
          <w:ilvl w:val="0"/>
          <w:numId w:val="6"/>
        </w:numPr>
        <w:spacing w:before="0" w:after="0"/>
        <w:ind w:left="709" w:hanging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материалы на основе анализа их свойств, для конкретного применения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ConsPlusNormal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свойства, классификацию, характеристики применяемых в профессиональной деятельности материалов.</w:t>
      </w:r>
    </w:p>
    <w:p>
      <w:pPr>
        <w:pStyle w:val="ConsPlusNormal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ие и химические свойства горючих и смазочных материалов.</w:t>
      </w:r>
    </w:p>
    <w:p>
      <w:pPr>
        <w:pStyle w:val="ConsPlusNormal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и применения материалов.</w:t>
      </w:r>
    </w:p>
    <w:p>
      <w:pPr>
        <w:pStyle w:val="ConsPlusNormal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и и модели автомобилей, их технические характеристики и особенности конструкции.</w:t>
      </w:r>
    </w:p>
    <w:p>
      <w:pPr>
        <w:pStyle w:val="ConsPlusNormal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лакокрасочных покрытий автомобильных кузовов.</w:t>
      </w:r>
    </w:p>
    <w:p>
      <w:pPr>
        <w:pStyle w:val="ConsPlusNormal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и материалы для ремонта кузовов.</w:t>
      </w:r>
    </w:p>
    <w:p>
      <w:pPr>
        <w:pStyle w:val="ConsPlus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стоянию лакокрасочных покрыт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освоения дисциплины обучающийся осваивает элементы компетенций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410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Общи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профессиональ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ескрипто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формирова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(действ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нать</w:t>
            </w:r>
          </w:p>
        </w:tc>
      </w:tr>
      <w:tr>
        <w:trPr>
          <w:trHeight w:val="69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, применительно к различным кон-текста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сложных проблемных ситуаций в различных контекста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нализа сложных ситуаций при решении задач профессиональной деятельност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этапов решения задач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отребности в информаци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эффективного поиск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всех возможных источников нужных ресурсов, в том числе неочевидных. Разработка детального плана действи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рисков на каждом шагу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ет плюсы и минусы полученного результата, своего плана и его реализации, предлагает критерии оценки и рекомендации по улучшению план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Распознавать задачу и/или проблему в профессиональном и/или социальном кон-тексте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выявлять и эффективно искать информацию, необходимую для решения задачи и/или проблем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план действия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необходимые ресурсы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овать составленный план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Оценивать результат и последствия своих действий (самостоятельно или с помощью наставника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Основные источники информации и ресурсы для решения задач и проблем в профессиональном и/или социальном контекст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работы в профессиональной и смежных сферах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плана для решения задач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информационного поиска из широкого набора источников, необходимого для выполнения профессиональных задач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нализа полученной информации, выделяет в ней главные аспект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ть отобранную информацию в соответствии с параметрами поиска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претация полученной информации в контексте профессиональной деятель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задачи поиска информаци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необходимые источники информаци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процесс поис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ировать получаемую информацию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наиболее значимое в перечне информаци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практическую значимость результатов поиск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результаты поис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нклатура информационных источников применяемых в профессиональной деятельност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структурирования информаци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оформления результатов поиска информаци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актуальной нормативно-правовой документации по профессии (специальности). Применение современной научной профессиональной терми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траектории профессионального развития и самообразова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актуальность нормативно-правовой документации в профессиональной деятельност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траектории профессионального и личностного развит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ктуальной нормативно-правовой документаци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ая научная и профессиональная терминология. Возможные траектории профессионального развития и самообразования. </w:t>
            </w:r>
          </w:p>
        </w:tc>
      </w:tr>
      <w:tr>
        <w:trPr>
          <w:trHeight w:val="1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деловом общении для эффективного решения деловых задач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профессиональной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работу коллектива и команд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оват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коллегами, руководством, клиент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коллектива. Психология личности. Основы проектной 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но устно и письменно излагать свои мысли по профессиональной тематике на государственном языке. Проявление толерантности в рабочем коллектив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агать свои мысли на государственном языке. Оформлять документ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социального и культурного контекста. Правила оформления документ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правил экологической безопасности при ведении профессиональной деятель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ивать ресурсосбережение на рабочем мест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нормы экологической безопасности. Определять направления ресурсосбережения в рамках профессиональной деятельности по профессии (специальности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экологической безопасности при ведении профессиональной деятельности. Основные ресурсы задействованные в профессиональной деятельности. Пути обеспечения ресурсосбережения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средств информатизации и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х технологий для реализации профессиональной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средств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х технологий для решения профессиональных задач. Использовать современное программное обеспече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средства устройств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зации. Порядок их применения и программное обеспечение в профессиональной деятельност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. Пользоваться профессиональной документацией на государственном и иностранном язы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в профессиональной деятельности инструкций на государственном иностранном языке. Ведение общения на профессиональные тем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, участвовать в диалогах на знакомые общие и профессиональные темы. Строить простые высказывания о себе и о своей профессиональной деятельности. Кратко обосновывать и объяснять свои действия (текущие и планируемые). Писать простые связные сообщения на знакомые или интересующие профессиональные тем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строения простых и сложных предложений на профессиональные темы. Основные общеупотребительные глаголы (бытовая и профессиональная лексика). Лексический минимум, относящийся к описанию предметов, средств и процессов профессиональной деятельности. Особенности произношения. Правила чтения текстов профессиональной направлен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техническое обслуживание автомобильных двига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риём автомобиля на техническое обслужи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ринимать заказ на техническое обслуживание автомобиля, проводить его внешний осмотр, составлять необходимую приемочную документацию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Марки и модели автомобилей, их технические характеристики, особенности конструкции и технического обслуживания. Технические документы на приёмку автомобиля в технический сервис. Психологические основы общения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гон автомобиля в зону технического обслужи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ть автомобиле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дорожного движения и безопасного вождения автомобиля, психологические основы деятельности водителя, правила оказания первой помощи при ДТП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егламентных работ по техническому обслуживанию автомобильных двига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го и качественного выполнения регламентных работ по разным видам технического обслуживания в соответствии с регламентом автопроизводителя: замена технических жидкостей, замена деталей и расходных материалов, проведение необходимых регулировок и др. Использовать эксплуатационные материалы в профессиональной деятельности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ые свойства материалов по маркам. Выбирать материалы на основе анализа их свойств, для конкретного приме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вигателей автомобилей, принцип действия его механизмов и систем, неисправности и способы их устранения, основные регулировки систем и механизмов двигателей и технологии их выполнения, свойства технических жидкостей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ни регламентных работ, порядок и технологии их проведения для разных видов технического обслуживания. Особенности регламентных работ для автомобилей различных марок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ойства, классификацию, характеристики применяемых в профессиональной деятельности материалов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химические свойства горючих и смазочных материалов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применения материал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ча автомобиля заказчику. Оформление технической документ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информационно-коммуникационные технологии при составлении отчетной документации по проведению технического обслуживания автомобилей. Заполнять форму наряда на проведение технического обслуживания автомобиля. Заполнять сервисную книжку. Отчитываться перед заказчиком о выполненной работ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документации по проведению технического обслуживания автомобиля на предприятии технического сервиса, технические термины. Информационные программы технической документации по техническому обслуживанию автомобилей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2. Осуществлять техническое обслуживание электрических и электронных систем автомоби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егламентных работ по техническому обслуживанию электрических и электронных систем автомоби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ять параметры электрических цепей автомобилей. Пользоваться измерительными приборам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е и качественное выполнение регламентных работ по разным видам технического обслуживания: проверка состояния элементов электрических и электронных систем автомобилей, выявление и замена неисправны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ложения электротехник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и принцип действия электрических машин и оборудования. Устройство и принцип действия электрических и электронных систем автомобилей, их неисправностей и способов их устран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ни регламентных работ и порядок их проведения для разных видов технического обслуживания. Особенности регламентных работ для автомобилей различных марок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безопасности при работе с электро-оборудованием и электрическими инструментами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3. Осуществлять техническое обслуживание автомобильных трансмис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гламентных работ технических обслуживаний автомобильных транс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го и высококачественного выполнения регламентных работ по разным видам технического обслуживания: проверка состояния автомобильных трансмиссий, выявление и замена неисправных элементов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эксплуатационные материалы в профессиональной деятельности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материалы на основе анализа их свойств, для конкретного примен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безопасные условия труда в профессиональ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и принципа действия автомобильных трансмиссий, их неисправностей и способов их устран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ней регламентных работ и порядка их проведения для разных видов технического обслуживания. Особенностей регламентных работ для автомобилей различных марок и моделей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химические свойства горючих и смазочных материалов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применения материалов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 и охраны труда в профессиональной деятель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4. Осуществлять техническое обслуживание ходовой части и механизмов управления автомоби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полнение регламентных работ технических обслуживаний ходовой части и механизмов управления автомоби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езопасного и высококачественного выполнения регламентных работ по разным видам технического обслуживания: проверка состояния ходовой части и механизмов управления автомобилей, выявление и замена неисправных элемен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людать безопасные условия труда в профессиональ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стройства и принципа действия ходовой части и механизмов управления автомобилей, их неисправностей и способов их устран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ней регламентных работ и порядка их проведения для разных видов технического обслуживания. Особенностей регламентных работ для автомобилей различных марок моде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а техники безопасности и охраны труда в профессиональной деятель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5. Осуществлять техническое обслуживание автомобильных кузо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егламентных работ технических обслуживаний автомобильных кузов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е и качественное выполнение регламентных работ по разным видам технического обслуживания: проверка состояния автомобильных кузовов, чистка, дезинфекция, мойка, полировка, подкраска, устранение царапин и вмятин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эксплуатационные материалы в профессиональной деятельност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материалы на основе анализа их свойств, для конкретного приме-н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а автомобильных кузовов, их неисправностей и способов их устран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ней регламентных работ и порядка их проведения для разных видов технического обслуживания. Особенностей регламентных работ для автомобилей различных марок и моде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войства, классификацию, характеристики применяемых в профессиональной деятельности материалов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применения материалов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лакокрасочных покрытий автомобильных кузовов.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1. Производить текущий ремонт автомобильных двигател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автомобиля к ремонту. Оформление первичной документации для ремон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учетную документац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уборочно-моечное и технологическое оборуд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и конструктивные особенности ремонтируемых автомобильных двигателей. Назначение и взаимодействие узлов и систем двигателей. Знание форм и содержание учетной документации. Характеристики и правила эксплуатации вспомогательного оборудования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и монтаж двигателя автомобиля; разборка и сборка его механизмов и систем, замена его отдельных дета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мать и устанавливать двигатель на автомобиль, разбирать и собирать двигатель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специальный инструмент и оборудование при разборочно-сборочных работах. Работать с каталогами детал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демонтажа, монтажа, разборки и сборки двигателей, его механизмов и систе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порядок использования специального инструмента, приспособлений и оборудования. Назначение и структуру каталогов деталей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технических измерений соответствующим инструментом и прибор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трологическую поверку средств измерений. Производить замеры деталей и параметров двигателя контрольно-измерительными приборами и инструментами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и пользоваться инструментами и приспособлениями для слесарны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трологии, стандартизации и сертификаци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и конструктивные особенности обслуживаемых двигате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требования к контролю деталей и состоянию систем. Порядок работы и использования контрольно- измерительных приборов и инструмен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еталей систем и механизмов двигат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мать и устанавливать узлы и детали механизмов и систем двигател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неисправности и объем работ по их устранен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пособы и средства ремонт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и использовать специальный инструмент, приборы и оборудовани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основные свойства материалов по марка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материалы на основе анализа их свойств для конкретного примен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безопасные условия труда в профессиональной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еисправности двигателя, его систем и механизмов их причины и способы устран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и средства ремонта и восстановления деталей двигател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разборки-сборки узлов и систем автомобильных двигателей. Характеристики и порядок использования специального инструмента, приспособлений и оборудования. Технологии контроля технического состояния дета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войства, классификацию, характеристики применяемых в профессиональной деятельности материалов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применения материалов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техники безопасности и охраны труда в профессиональной деятельности. 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ка, испытание систем и механизмов двигат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ть механизмы двигателя и системы в соответствии с технологической документацией. Проводить проверку работы двиг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на регулировку и испытания двигателя его систем и механизмов. Технологию выполнения регулировок двигателя. Оборудования и технологию испытания двигателей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2. Производить текущий ремонт узлов и элементов электрических и электронных систем автомобил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автомобиля к ремонту. Оформление первичной документации для ремон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ться измерительными прибор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и принцип действия электрических машин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и конструктивные особенности узлов и элементов электрических и электронных систе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и взаимодействие узлов и элементов электрических и электронных систем. Знание форм и содержание учетной документации. Характеристики и правила эксплуатации вспомогательного оборудования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монтаж узлов и элементов электрических и электронных систем, автомобиля, их зам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мать и устанавливать узлы и элементы электрооборудования, электрических и электронных систем автомобил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ый инструмент и оборудование при разборочно-сборочных работах. Работать с каталогом деталей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меры безопасности при работе с электрооборудованием и электрическими инструмен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расположение, приборов электрооборудования, приборов электрических и электронных систем автомобиля. Технологические процессы разборки-сборки электрооборудования, узлов и элементов электрических и электронных систем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и порядок использования специального инструмента, приспособлений и оборудования. Назначение и содержание каталогов деталей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безопасности при работе с электрооборудованием и электрическими инструментами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верка состояния узлов и элементов электрических и электрон</w:t>
            </w:r>
            <w:r>
              <w:rPr>
                <w:sz w:val="20"/>
                <w:szCs w:val="20"/>
                <w:shd w:fill="FFFFFF" w:val="clear"/>
              </w:rPr>
              <w:t>н</w:t>
            </w:r>
            <w:r>
              <w:rPr>
                <w:sz w:val="20"/>
                <w:szCs w:val="20"/>
              </w:rPr>
              <w:t xml:space="preserve">ых систем соответствующим инструментом и прибор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метрологическую поверку средств измерений. Производить проверку исправности узлов и элементов электрических и электронных систем контрольно-измерительными приборами и инструментам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и пользоваться приборами и инструментами для контроля исправности узлов и элементов электрических и электронных систе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еисправности элементов и узлов электрических и электронных систем, причины и способы устран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трологии, стандартизации и сертификаци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и конструктивные особенности узлов и элементов электрических и электронных систе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требования для проверки исправности приборов и элементов электрических и электронных систем. Порядок работы и использования контрольно- измерительных приборов. </w:t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злов и элементов электрических и электронных сист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нимать и устанавливать узлы и элементы электрических и электронных систем. Разбирать и собирать основные узлы электрооборудования. Определять неисправности и объем работ по их устранению. Устранять выявленные неисправности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пособы и средства ремонта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и использовать специальный инструмент, приборы и оборуд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еисправности элементов и узлов электрических и электронных систем, причины и способы устран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монта узлов и элементов электрических и электронных систем. Технологические процессы разборки-сборки ремонтируемых узлов электрических и электронных систем. Характеристики и порядок использования специального инструмента, приборов и оборудования. Требования для проверки электрических и электронных систем и их узлов.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ка, испытание узлов и элементов электрических и электронных систе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ать параметры электрических и электронных систем и их узлов в соответствии с технологической документаци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проверку работы электрооборудования, электрических и электронных систе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на регулировку и испытания узлов элекрооборудования автомобиля. Технологию выполнения регулировок и проверки электрических и электронных систем.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3. Производить текущий ремонт автомобильных трансмисс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автомобиля к ремонту. Оформление первичной документации для ремон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учетную документац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уборочно-моечное оборудование и технологическое оборуд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и конструктивные особенности автомобильных трансмиссий. Назначение и взаимодействие узлов трансмиссии. Знание форм и со-держание учетной документации. Характеристики и правила эксплуатации вспомогательного оборудования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, монтаж и замена узлов и механизмов автомобильных трансмисс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мать и устанавливать узлы и механизмы автомобильных трансмисс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специальный инструмент и оборудование при разборочно-сборочных работах. Работать с каталогами дета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безопасные условия труда в профессиональной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разборки-сборки автомобильных трансмиссий, их узлов и механизмов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порядок использования специального инструмента, приспособлений и оборудования. Назначение и структуру каталогов дета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техники безопасности и охраны труда в профессиональной деятельности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технических измерений соответствующим инструментом и прибор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трологическую поверку средств измерений. Производить замеры износов деталей трансмиссий контрольно-измерительными приборами и инструментами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и пользоваться инструментами и приспособлениями для слесарны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трологии, стандартизации и сертификаци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и конструктивные особенности автомобильных трансмисс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требования к контролю деталей и проверке работоспособности узлов. Порядок работы и использования контрольно- измерительных приборов и инструментов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еханизмов, узлов и деталей автомобильных трансмисс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мать и устанавливать механизмы, узлы и детали автомобильных трансмиссий. Разбирать и собирать механизмы и узлы трансмисс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неисправности и объем работ по их устранен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пособы и средства ремонт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и использовать специальный инструмент, приборы и оборудова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еисправности автомобильных трансмиссий, их систем и механизмов, их причины и способы устран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ремонта узлов автомобильных трансмисси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пособы и средства ремонт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разборки-сборки узлов и систем автомобильных трансмиссий. Характеристики и порядок использования специального инструмента, приспособлений и оборудования. Требования для контроля деталей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ка и испытание автомобильных трансмиссий после ремон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ать механизмы трансмиссий в соответствии с технологической документацией. Проводить проверку работы автомобильных трансмисс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на регулировку и испытания автомобильных трансмиссий, узлов трансмиссии. Оборудование и технологию испытания автомобильных трансмиссий.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4. Производить текущий ремонт ходовой части и механизмов управления автомобил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автомобиля к ремонту. Оформление первичной документации для ремон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учетную документац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уборочно-моечное и технологическое оборудовани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ять комплектность ходовой части и механизмов управления автомобил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и конструктивные особенности ходовой части и механизмов рулевого управления. Назначение и взаимодействие узлов ходовой части и механизмов управления. Знание форм и содержание учетной документации. Характеристики и правила эксплуатации вспомогательного оборудования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, монтаж и замена узлов и механизмов ходовой части и систем управления автомобилей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мать и устанавливать узлы и механизмы ходовой части и систем управл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специальный инструмент и оборудование при разборочно-сборочных работах. Работать с каталогами дета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безопасные условия труда в профессиональной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еисправности ходовой части и способы их устранения. Основные неисправности систем управления и способы их устран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разборки-сборки узлов и механизмов ходовой части и систем управления автомоби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порядок использования специального инструмента, приспособлений и оборудования. Назначение и содержание каталога дета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техники безопасности и охраны труда в профессиональной деятельности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ведение технических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измерений соответствующим инструментом и прибор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метрологическую поверку средств измерений. Производить замеры изнашиваемых деталей и изменяемых параметров ходовой части и систем управления контрольно-измерительными приборами и инструмен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трологии, стандартизации и сертификации. Устройство и конструктивные особенности ходовой части и систем управления автомобил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требования к контролю деталей, состоянию узлов систем и параметрам систем управления автомобиля и ходовой части. Порядок работы и использования контрольно- измерительных оборудования приборов и инструментов</w:t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злов и механизмов ходовой части и систем управления автомоби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мать и устанавливать узлы, механизмы и детали ходовой части и систем управл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неисправности и объем работ по их устранен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пособы и средства ремонт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и использовать специальный инструмент, приборы и оборудова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еисправности ходовой части и способы их устранения. Основные неисправности систем управления и способы их устран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ремонта и восстановления узлов и деталей ходовой части. Способы ремонта систем управления и их узлов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пособы и средства ремонт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разборки-сборки узлов и механизмов ходовой части и систем управления автомобилей. Характеристики и порядок использования специального инструмента, приспособлений и оборудования. Требования контроля деталей 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, испытание узлов и механизмов ходовой части и систем управления автомоби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ть параметры установки деталей ходовой части и систем управления автомобилей в соответствии с технологической документацией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проверку работы узлов и механизмов ходовой части и систем управления автомоби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на регулировку и испытания узлов и механизмов ходовой части и систем управления автомобилей. Технологию выполнения регулировок узлов ходовой части и контроля технического состояния систем управления автомобилей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5. Производить ремонт и окраску кузов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узова к ремонту. Оформление первичной документации для ремон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учетную документац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уборочно-моечное оборудование и технологическое оборудование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эксплуатационные материалы в профессиональной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и конструктивные особенности автомобильных кузовов и кабин. Характеристики лакокрасочных покрытий автомобильных кузовов. Формы и содержание учетной документации. Характеристики и правила эксплуатации вспомогательного оборудова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войства, классификацию, характеристики применяемых в профессиональной деятельности материалов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, монтаж и замена элементов кузова, кабины, платфор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мать и устанавливать узлы и детали кузова, кабины, платформ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специальный инструмент и оборудование при разборочно-сборочных работах. Работать с каталогом дета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безопасные условия труда в профессиональ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разборки-сборки кузова, кабины платформы. Характеристики и порядок использования специального инструмента, приспособлений и оборудования. Назначение и содержание каталога дета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техники безопасности и охраны труда в профессиональной деятельности. 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технических измерений с применением соответствующего инструмента и оборудова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метрологическую поверку средств измерений. Производить замеры деталей и параметров кузова с применением контрольно-измерительных приборов, оборудования и инструмент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трологии, стандартизации и сертификаци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и конструктивные особенности кузовов и кабин автомоби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требования к контролю деталей и состоянию кузовов. Порядок работы и использования контрольно- измерительного оборудования приборов и инструментов </w:t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деталей, узлов и кузова автомобил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мать и устанавливать узлы и детали узлы и кузова автомобил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неисправности и объем работ по их устранению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способы и средства ремонт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оборудование для ремонта кузова и его дета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и использовать специальный инструмент и приспособл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еисправности кузова автомобил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ремонта и восстановления кузовов и кабин и его дета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и средства ремонт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разборки-сборки кузова автомобиля и его восстановления. Характеристики и порядок использования специального инструмента, приспособлений и оборудования. Требования к контролю деталей 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кузова и деталей кузова автомоби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основные свойства лакокрасочных материалов по марка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лакокрасочные материалы на основе анализа их свойств, для конкретного при-менения. Использовать оборудование для окраски кузова автомобиля. Определять дефекты лакокрасочного покрытия и объем работ по их устранению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пособы и средства ремонта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оборудование для окраски кузова и его деталей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и использовать оборудование, инструменты и материалы для технологических операций окраски кузова автомоби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дефекты лакокрасочного покрытия кузовов автомоби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ремонта и восстановления лакокрасочного покрытия кузова и его деталей. Специальные технологии окраски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материалы для ремонта. Характеристики лакокрасочных покрытий автомобильных кузовов. Области применения материалов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роцессы окраски кузова автомобиля. Характеристики и порядок использования специального оборудования для окраски. Требования к контролю лакокрасочного покрытия.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ка и контроль качества ремонта кузовов и каб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ать установку элементов кузовов и кабин в соответствии с технологической документацией. Проводить проверку узлов. Проводить проверку размеров. Проводить качество лакокрасочного покры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неисправности кузова автомобил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ремонта и восстановления кузовов, кабин и их деталей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и средства ремонт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процессы разборки-сборки кузова автомобиля и его восстановления. Характеристики и порядок использования специального инструмента, приспособлений и оборудования. Требования к контролю деталей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ЧЕБНОЙ ДИСЦИПЛИНЫ 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ые аудиторные учебные занятия (всего)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C000"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087"/>
        <w:gridCol w:w="1154"/>
        <w:gridCol w:w="1127"/>
        <w:gridCol w:w="1913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ение металлов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2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3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,10</w:t>
            </w:r>
          </w:p>
        </w:tc>
      </w:tr>
      <w:tr>
        <w:trPr>
          <w:trHeight w:val="175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Аморфные и кристаллические тела.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ойства металлов и сплавов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2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3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,10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 Физические и химические свойства металлов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ханические и технологические свойства металлов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ематика практических занятий и лабораторных рабо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абораторная работа №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о структурой и свойствами металлов и сплаво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ные металлы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2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3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9,10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углеродистые сплавы. Чугуны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сталей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родистые стали. Легированные стал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ематика практических занятий и лабораторных рабо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абораторная работа № 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ассификация марок сталей и их физико-химических свойств в зависимости от вида и назнач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абораторная работа № 3.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Классификация марок чугунов и их физико-химических свойств в зависимости от вида и назнач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мическая и химико-термическая обработка стали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2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3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9,10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1.Термическая обработка металло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Закалка и отпус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имико-термическая обработк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ветные металлы и сплавы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2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3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9,10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1.Сплавы цветных металло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Алюминиевые сплавы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Антифрикционные сплавы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темам 1-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6. Неметаллические материалы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2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3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9,10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1.Пластические массы. Изоляционные материалы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2. Абразивные материалы и издел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BoldMT;MS Mincho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Лакокрасочные материалы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-2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3.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9,10</w:t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1.Виды топлива для автомобильных двигателей. Марки бензина. Дизельное топливо. Марки дизельного топлив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NewRomanPS-BoldMT;MS Mincho" w:cs="Times New Roman" w:ascii="Times New Roman" w:hAnsi="Times New Roman"/>
                <w:bCs/>
                <w:sz w:val="20"/>
                <w:szCs w:val="20"/>
                <w:lang w:eastAsia="ru-RU"/>
              </w:rPr>
              <w:t>Моторные масла. Классификация моторных масел. Трансмиссионные масла. Охлаждающие жидкости, применяемые при эксплуатации автомобилей, их свойства. Тормозные жидкости, применяемые при эксплуатации автомобил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Тематика практических занятий и лабораторных рабо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абораторная работа № 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ение марки бензина и дизельного топлива по заданным  параметра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абораторная работа №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арок моторных и трансмиссионных масел по заданным параметра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абораторная работа № 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ение марок специальных жидкостей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ч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 кур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язательная аудиторная учеб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Теоретических занятий:</w:t>
            </w:r>
          </w:p>
          <w:p>
            <w:pPr>
              <w:pStyle w:val="Normal"/>
              <w:spacing w:lineRule="auto" w:line="240" w:before="0" w:after="0"/>
              <w:ind w:left="131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Лабораторно-практических занятий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РЕАЛИЗАЦИИ ПРОГРАММЫ ДИСЦИПЛИНЫ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«Материал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рабочих мес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наглядные пособия:  методическая литератур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и по ТБ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ью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блиотека, читальный зал с выходом в Интернет, оборудованный наглядными пособиями, литературой и справочной литера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Адаскин А.М. Материаловедение (Металлообработка): учеб. пособие для нач. проф. Образования, 2012 (9-е изд.). изд-во «Академия».- 288с. 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лнцев Ю.П. Материаловедение: учебник для студ. Учреждений сред. проф. Образования, 2014 (9-е изд.). изд. «Академия».- 496с. –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яков О.С. Материаловедение: учебник для нач. проф. образования, 2013 (6-е изд.). Изд-во «Академия».- 288с. 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платин В.Н., Сапожников Ю.И., Дубов; под ред. Заплатина В.Н. Основы материаловедения (Металлообработка): учебник для нач. проф. образования, 2012 (5-е изд.) М.:Издательство «Академия».- 272с. -1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аскин А.М. Материаловедение (Металлообработка): учеб. пособие для нач. проф. Образования, 2012 (5-е изд.). изд-во «Академия».- 288с. -1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колова Е.Н. Материаловедение: Контрольные материалы: учебное пособие для нач. проф. образования, 2010г.М.:Издательство «Академия».- 80с.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платин В.Н., Сапожников Ю.И., Дубов; под ред. Заплатина В.Н. Лабораторный практикум по материаловедению в машиностроении и металлообработке: учебное пособие   для нач. проф. образования, 2010г.М,:Издательство «Академия».-240с. - 1  </w:t>
      </w:r>
    </w:p>
    <w:p>
      <w:pPr>
        <w:pStyle w:val="Normal"/>
        <w:tabs>
          <w:tab w:val="clear" w:pos="708"/>
          <w:tab w:val="left" w:pos="42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ресурс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Cs/>
          <w:sz w:val="24"/>
          <w:szCs w:val="24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4"/>
          <w:szCs w:val="24"/>
          <w:lang w:eastAsia="ru-RU"/>
        </w:rPr>
        <w:t>Форма доступа: http://metalhandling.ru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Cs/>
          <w:sz w:val="24"/>
          <w:szCs w:val="24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4"/>
          <w:szCs w:val="24"/>
          <w:lang w:eastAsia="ru-RU"/>
        </w:rPr>
        <w:t>http://www.researcher.ru/ интернет-портал «Исследовательская деятельность школьников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Cs/>
          <w:sz w:val="24"/>
          <w:szCs w:val="24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4"/>
          <w:szCs w:val="24"/>
          <w:lang w:eastAsia="ru-RU"/>
        </w:rPr>
        <w:t>http://www.1september.ru/ издательский дом «Первое сентября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Cs/>
          <w:sz w:val="24"/>
          <w:szCs w:val="24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4"/>
          <w:szCs w:val="24"/>
          <w:lang w:eastAsia="ru-RU"/>
        </w:rPr>
        <w:t>http://www.it-n.ru/ сеть творческих учителей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Cs/>
          <w:sz w:val="24"/>
          <w:szCs w:val="24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4"/>
          <w:szCs w:val="24"/>
          <w:lang w:eastAsia="ru-RU"/>
        </w:rPr>
        <w:t>http://en.edu.ruестественно-научный порта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Cs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NewRomanPS-BoldMT;MS Mincho" w:cs="Times New Roman" w:ascii="Times New Roman" w:hAnsi="Times New Roman"/>
            <w:bCs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NewRomanPS-BoldMT;MS Mincho" w:cs="Times New Roman" w:ascii="Times New Roman" w:hAnsi="Times New Roman"/>
            <w:bCs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NewRomanPS-BoldMT;MS Mincho" w:cs="Times New Roman" w:ascii="Times New Roman" w:hAnsi="Times New Roman"/>
            <w:bCs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NewRomanPS-BoldMT;MS Mincho" w:cs="Times New Roman" w:ascii="Times New Roman" w:hAnsi="Times New Roman"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NewRomanPS-BoldMT;MS Mincho" w:cs="Times New Roman" w:ascii="Times New Roman" w:hAnsi="Times New Roman"/>
            <w:bCs/>
            <w:sz w:val="24"/>
            <w:szCs w:val="24"/>
            <w:lang w:val="en-US" w:eastAsia="ru-RU"/>
          </w:rPr>
          <w:t>km</w:t>
        </w:r>
        <w:r>
          <w:rPr>
            <w:rStyle w:val="InternetLink"/>
            <w:rFonts w:eastAsia="TimesNewRomanPS-BoldMT;MS Mincho" w:cs="Times New Roman" w:ascii="Times New Roman" w:hAnsi="Times New Roman"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NewRomanPS-BoldMT;MS Mincho" w:cs="Times New Roman" w:ascii="Times New Roman" w:hAnsi="Times New Roman"/>
            <w:bCs/>
            <w:sz w:val="24"/>
            <w:szCs w:val="24"/>
            <w:lang w:val="en-US" w:eastAsia="ru-RU"/>
          </w:rPr>
          <w:t>ru</w:t>
        </w:r>
      </w:hyperlink>
      <w:r>
        <w:rPr>
          <w:rFonts w:eastAsia="TimesNewRomanPS-BoldMT;MS Mincho" w:cs="Times New Roman" w:ascii="Times New Roman" w:hAnsi="Times New Roman"/>
          <w:bCs/>
          <w:sz w:val="24"/>
          <w:szCs w:val="24"/>
          <w:lang w:eastAsia="ru-RU"/>
        </w:rPr>
        <w:t xml:space="preserve"> мультипортал </w:t>
      </w:r>
      <w:r>
        <w:rPr>
          <w:rFonts w:eastAsia="TimesNewRomanPS-BoldMT;MS Mincho" w:cs="Times New Roman" w:ascii="Times New Roman" w:hAnsi="Times New Roman"/>
          <w:bCs/>
          <w:sz w:val="24"/>
          <w:szCs w:val="24"/>
          <w:lang w:val="en-US" w:eastAsia="ru-RU"/>
        </w:rPr>
        <w:t>KM</w:t>
      </w:r>
      <w:r>
        <w:rPr>
          <w:rFonts w:eastAsia="TimesNewRomanPS-BoldMT;MS Mincho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NewRomanPS-BoldMT;MS Mincho" w:cs="Times New Roman" w:ascii="Times New Roman" w:hAnsi="Times New Roman"/>
          <w:bCs/>
          <w:sz w:val="24"/>
          <w:szCs w:val="24"/>
          <w:lang w:val="en-US" w:eastAsia="ru-RU"/>
        </w:rPr>
        <w:t>RU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Cs/>
          <w:sz w:val="24"/>
          <w:szCs w:val="24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4"/>
          <w:szCs w:val="24"/>
          <w:lang w:eastAsia="ru-RU"/>
        </w:rPr>
        <w:t>http://www.vschool.ru/ Виртуальная школа KM.ru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Cs/>
          <w:sz w:val="24"/>
          <w:szCs w:val="24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4"/>
          <w:szCs w:val="24"/>
          <w:lang w:eastAsia="ru-RU"/>
        </w:rPr>
        <w:t>http://www.allbest.ru/union/ Союз образовательных сайтов - проекта Allbest.ru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NewRomanPS-BoldMT;MS Mincho" w:cs="Times New Roman" w:ascii="Times New Roman" w:hAnsi="Times New Roman"/>
          <w:bCs/>
          <w:sz w:val="24"/>
          <w:szCs w:val="24"/>
          <w:lang w:eastAsia="ru-RU"/>
        </w:rPr>
        <w:t>http://www.vavilon.ru/ Государственная публичная научно - техническая библиотека России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Cs/>
          <w:sz w:val="24"/>
          <w:szCs w:val="24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4"/>
          <w:szCs w:val="24"/>
          <w:lang w:eastAsia="ru-RU"/>
        </w:rPr>
        <w:t>http://www.eltray.com. (Мультимедийный курс «В мир электричества как в первый раз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-BoldMT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-BoldMT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сциплина «Материаловедение» рекомендовано к изучению </w:t>
      </w:r>
      <w:r>
        <w:rPr>
          <w:rFonts w:cs="Times New Roman" w:ascii="Times New Roman" w:hAnsi="Times New Roman"/>
          <w:sz w:val="24"/>
          <w:szCs w:val="24"/>
        </w:rPr>
        <w:t xml:space="preserve">в процессе изучения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профессиональных модулей: </w:t>
      </w:r>
      <w:r>
        <w:rPr>
          <w:rFonts w:cs="Times New Roman" w:ascii="Times New Roman" w:hAnsi="Times New Roman"/>
          <w:bCs/>
          <w:sz w:val="24"/>
          <w:szCs w:val="24"/>
        </w:rPr>
        <w:t>ПМ.01. Техническое состояние систем, агрегатов, деталей и механизмов автомобилей; ПМ.02. Техническое обслуживание автотранспорта; ПМ.03. Текущий ремонт различных типов автомоби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обеспечивается учебно-методическими комплексами (УМК): лекционным материалом, методическими указаниями по проведению практических занятий, методическими рекомендациями по выполнению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ое учреждение предоставляет обучающимся возможность работы комплектом лицензионного программного 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ающиеся инвалиды и лица с ограниченными возможностями здоровья обеспечиваются печатными и электронными образовательными ресурсами, адаптированными к ограничениям их здоровья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ю программы осуществляют педагогические работники образовательной организации, а также лица, привлекаемые к реализации образовательной программы на условиях гражданско-правового договора, имеющие образование, которое соответствует области профессиональ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1 раза в 3 года с учетом расширения спектра профессиональных компетен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694"/>
        <w:gridCol w:w="2693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 об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и методы оценки</w:t>
            </w:r>
          </w:p>
        </w:tc>
      </w:tr>
      <w:tr>
        <w:trPr>
          <w:trHeight w:val="1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эксплуатационные материалы в профессиональной деятельност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нота ответов, то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ировок, не менее 70% прави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ценки результатов внеаудито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самостоятельной) работы (доклад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фератов, теоретической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ов, учебных исследова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форме дифференцированного зачет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замена по учебной дисциплине в ви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исьменных/ устных отве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ес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вый контроль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сновные свойства материалов по маркам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материалы на основе анализа их свойств для конкретного применения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войства, классификацию, характеристики применяемых в профессиональной деятельности материалов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, полнота выполн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, точность формулировок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расчетов, соответстви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выполнение заданий в полном объем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контроль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щита отчетов по практическим/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м занятиям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заданий для внеаудиторной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остоятельной) работы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й, ….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пертная оценка демонстрируемых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й, выполняемых действи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е практических/лаборато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ежуточная аттест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экспертная оценка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ктических заданий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чете/экзамене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химические свойства горючих и смазочных материал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 применения материал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 и модели автомобилей, их технические характеристики и особенности конструкц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лакокрасочных покрытий автомобильных кузов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и материалы для ремонта кузовов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стоянию лакокрасочных покрытий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наний, умений и навыков по результатам текущего контроля производится в соответствии с универсальной шкалой (таблица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>
          <w:trHeight w:val="9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равильных ответов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чественная оценка индивидуальных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стижений</w:t>
            </w:r>
          </w:p>
        </w:tc>
      </w:tr>
      <w:tr>
        <w:trPr>
          <w:trHeight w:val="9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 (отмет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бальный аналог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÷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личн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÷ 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рош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÷ 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овлетворительно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ее 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цениваетс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ОСТИ ИСПОЛЬЗОВАНИЯ ПРОГРАММЫ В ДРУГИХ ООП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 «Материаловедение» может быть использована профессиональными образовательными организациями, реализующими программы среднего профессионального образования по укрупнённой группе специальностей «Техника и технологии наземного транспорта»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969" w:leader="none"/>
      </w:tabs>
      <w:spacing w:before="120" w:after="120"/>
      <w:rPr/>
    </w:pPr>
    <w:r>
      <w:rPr/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969" w:leader="none"/>
      </w:tabs>
      <w:spacing w:before="120" w:after="120"/>
      <w:rPr/>
    </w:pPr>
    <w:r>
      <w:rPr/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0</w:t>
    </w:r>
    <w:r>
      <w:rPr>
        <w:sz w:val="20"/>
      </w:rPr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NewRomanPS-BoldMT;MS Mincho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98">
    <w:name w:val="Font Style69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km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1:01:00Z</dcterms:created>
  <dc:creator>оля</dc:creator>
  <dc:description/>
  <cp:keywords/>
  <dc:language>en-US</dc:language>
  <cp:lastModifiedBy>комп</cp:lastModifiedBy>
  <cp:lastPrinted>2017-12-26T17:29:00Z</cp:lastPrinted>
  <dcterms:modified xsi:type="dcterms:W3CDTF">2017-12-26T12:29:00Z</dcterms:modified>
  <cp:revision>20</cp:revision>
  <dc:subject/>
  <dc:title/>
</cp:coreProperties>
</file>