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Департамент образования и науки тюмен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государственное автономное профессионально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разовательное учреждение тюмен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«голышмановский агропедагогический колледж</w:t>
      </w:r>
      <w:r>
        <w:rPr>
          <w:rFonts w:cs="Times New Roman" w:ascii="Times New Roman" w:hAnsi="Times New Roman"/>
          <w:caps/>
          <w:sz w:val="24"/>
          <w:szCs w:val="24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10.2 к ООП СПО (ППКРС)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профессии 23.01.17 Мастер по ремонту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обслуживанию автомобилей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ПРОФЕССИОНАЛЬНОГО МОДУЛ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М.03 ТЕКУЩИЙ РЕМОНТ РАЗЛИЧНЫХ ТИПОВ АВТОМОБИЛЕЙ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ДК 03.02 Ремонт автомобилей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  <w:tab w:val="center" w:pos="4678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2017 г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зработана на основе Федерального государственного образовательного стандарта среднего профессионального образования по профессии </w:t>
      </w:r>
      <w:r>
        <w:rPr>
          <w:rFonts w:cs="Times New Roman" w:ascii="Times New Roman" w:hAnsi="Times New Roman"/>
          <w:bCs/>
          <w:sz w:val="24"/>
          <w:szCs w:val="24"/>
        </w:rPr>
        <w:t>23.01.17 Мастер по ремонту и обслуживанию автомобилей, утвержденного приказом Минобрнауки России от 9 декабря 2016 г. № 1581 (далее - ФГОС СПО),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римерной основной образовательной программой ФГБУ ДПО «УМЦ ЖДТ», 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3 Примерная рабочая программа профессионального модуля «ПМ.03. Текущий ремонт различных типов автомобилей», регистрационный №23.01.17 – 170531 от 31.05.2017 года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автономное профессиональное образовательное учреждение  Тюменской области «Голышмановский агропедагогический колледж» (ГАПОУ ТО «Голышмановский агропедагогический колледж»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реев Федор Сергеевич, мастер производственного обучения ГАПОУ ТО "Голышмановский агропедколледж"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на заседании ЦМК (МК) ______________________________________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   от   « ___ » ______________ 2017 г.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ЦМК (МК)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ПР     _____________  И.В. Ширшов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« ___ » ______________ 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ГРАММ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ГРАММ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И ИСПОЛЬЗОВАНИЯ ПРОГРАММЫ В ДРУГИХ ООП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ИМЕР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.03.02 Ремонт автомоби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образовательной программы в соответствии с ФГОС СПО по специальности 23.01.17 Мастер по ремонту обслуживанию автомобилей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ого приказом Министерства образования и науки Российской Федерации от 09 декабря 2016 г. №1581, и региональных требований работодателей, отраженных в функциональной карте по специальности.</w:t>
      </w:r>
    </w:p>
    <w:p>
      <w:pPr>
        <w:pStyle w:val="Normal"/>
        <w:numPr>
          <w:ilvl w:val="1"/>
          <w:numId w:val="10"/>
        </w:numPr>
        <w:ind w:left="426" w:hanging="426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профессионального модул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студент должен освоить вид профессиональной деятельности «Ремонт автомобил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ответствующие ему профессиональные компетен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 3.1. Производить текущий ремонт автомобильных двига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К 3.2. Производить текущий ремонт узлов и элементов электрических и электронных систем автомобил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К 3.3. Производить текущий ремонт автомобильных трансмисс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 3.4. Производить текущий ремонт ходовой части и механизмов управления автомоби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К 3.5. Производить ремонт и окраску кузов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Спецификация ПК/ разделов профессионального модуля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63"/>
        <w:gridCol w:w="2102"/>
        <w:gridCol w:w="2789"/>
      </w:tblGrid>
      <w:tr>
        <w:trPr>
          <w:trHeight w:val="1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уемые компетенции</w:t>
            </w:r>
          </w:p>
        </w:tc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раздела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йствия (дескрипторы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я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1. Производить текущий ремонт автомобильных двигате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автомобиля к ремон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первичной документации для ремон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формлять учетную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ацию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ьзовать уборочно-моечное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о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 и конструктивные  особенности ремонтируемых, автомобиль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вигателей. Назначение и взаимодействие узлов и систе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вигателей. Зн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 и содерж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тной документации. Характеристик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правила эксплуатации вспомогательного оборудования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монтаж и монтаж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игателя автомобиля; разборка и сборка  его механизмов и систем, замена его отдельных детале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нимать и устанавливать  двигатель на автомобиль,  разбирать и собирать  двигатель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ьзовать специальный инструмент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орудование при разборочно-сборочных работах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ть с каталогами дета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цессы  демонтажа, монтажа, разборки и сборки двигателей,  его  механизм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истем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арактеристики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рядок  использования специальн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струмента, приспособлений и оборудования.  Назначение и  структур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алогов деталей.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ехнических измерений соответствующим инструментом и приборам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ть метрологическую поверк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 измерени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изводить замеры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алей и параметров двигателя контрольно-измерительным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борами и инструментами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ть и пользоваться  инструментами и приспособлениями для слесар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трологии, стандартиза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ертификаци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 и конструктивные  особенности обслуживаемых двигателей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ебования к контролю  деталей  и  состоянию  систем. Порядок работы    и использования  контрольно-измерительных  приборов 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ментов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 деталей  систем  и  механизмов двигат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нимать и устанавливать узлы и детали механизмов и систем двигателя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неисправности и объем работ по их  устранению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способ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редства ремонта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ирать и использовать специальный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струмент, приборы и оборудование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основные свойства материалов по марка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ирать материал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основе анализа их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ойств, для  конкретного примен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безопасные  условия  труда  в профессиональной деятельности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неисправности  двигателя,  е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истем и механизм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х причины и способы устран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ы  и  сред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монта и восстановления   детале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вигател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цессы разборки-сборки  узлов    и  систем  автомобиль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вигателей. Характеристики и  порядок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ьзования специального инструмента, приспособлений  и  оборудования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и  контроля  технического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ояния деталей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свойства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ассификацию, характеристики применяемых  в  профессиональной деятельности материал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ласти  примен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териал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ила техник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зопасности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ы  труда  в  профессиональной деятельности.</w:t>
            </w:r>
          </w:p>
        </w:tc>
      </w:tr>
      <w:tr>
        <w:trPr>
          <w:trHeight w:val="1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улировка, испытание систем и механизмов двигате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е ремон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улировать механизмы двигателя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истемы в соответствии  с  технологической документацие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одить проверк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двигателя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ие услов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регулировку и испытания двигател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го систем и механизмов.  Технологию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ения регулировок двигател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орудования и  технологию испыта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игателей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К 3.2. Производить текущий ремонт узлов и элементов электрических и электронных систем автомобиле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автомобиля к ремонт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первичной документации для ремонт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ьзоваться измерительными приборами.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  и  принцип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йствия электрических машин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 и конструктивные  особенности  узлов  и  элемент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ктрических и электронных систем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значение и взаимодействие узлов и элементов электрически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 электронных  систе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 форм  и  содержание учетной документации. Характеристики и правила эксплуатации вспомогательного оборудования.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монтаж и монтаж узлов и элементов электрических и электронных систем, автомобиля, их замен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нимать и устанавливать узлы и элементы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оборудования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ктрических и электронных систем  автомобиля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ьзовать специальный инструмент и оборудование при разборочно-сборочных работах. Работать с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талогом детале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меры безопасности при работе с электрооборудованием и электрическими инструментами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, расположение, приборов    электрооборудования, приборов электрических  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ктронных систе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я. Технологические процесс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борки-сборки электрооборудования,  узлов  и  элементов  электрических  и  электронных систем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арактеристики  и    порядок использова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ального инструмента,  приспособле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оборудова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значение  и  содержание каталогов детале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ы безопасно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 работе  с  электрооборудованием  и  электрическими инструментами.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рка состояния узлов и элементов электрических и электронных систем соответствующим инструментом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орам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ть  метрологическую поверку средств измерени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изводить проверку исправности узлов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ментов электрических и электрон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 контрольно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мерительными приборами и инструментами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ирать и пользоваться приборами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струментами  для контроля исправно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злов и элемент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ических  и электронных систем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неисправности   элементов и узл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ктрических и электронных систем, причины  и  способы  устран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трологии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ндартизации и сертификаци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 и конструктивные  особенности  узлов  и  элемент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ктрических и электронных систем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ие требования  для    проверк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равности приборов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   элементов    электрических и электрон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истем.  Порядок  работы      и  использова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о-  измерительных приборов.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монт узлов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ментов электрических и электронных систе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мать и устанавливать узлы и элемент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ктрических  и электронных систем. Разбирать и собирать   основные узлы электрооборудования. Определять неисправно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объем работ по их устранению. Устранять выявленные не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равност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 способы и средства ремонт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ирать и использовать специальный инструмент, приборы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неисправности   элементов и узло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ктрических и электронных  систем,    причины  и  способы  устран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ы ремонта узлов и элементов электрических и электрон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истем. Технологические  процессы  разборки-сборки ремонтируемых  узлов  электрических и электронных систем. Характеристики  и    порядок использования специальн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струмента,  прибор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 оборудования.    Требования для проверк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ических и электронных систем и их узлов.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улировка, испытание узлов и элементов электрических и электронных систе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улировать параметры электрическ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 электронных  систем и их  узлов    в  соответствии с технологической документацие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ить проверку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электрооборудования, электрических и электро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ие услов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регулировку и испытания узлов электрооборудования автомобиля. Технолог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ения регулировок    и  проверки  электрических  и  электронных систем.   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К 3.3. Производить текущий ремонт автомобильных трансмисси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готовка автомобиля к ремонту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первичной документации для ремонт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формлять учетную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ацию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ть уборочно-моечное оборудование  и  технологическое оборудование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  и конструктивные особенности автомобильных трансмиссий. Назначение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заимодействие узлов  трансмисси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ние форм и содержание учетн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ации. Характеристики  и  правила эксплуата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помогательн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я.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монтаж, монтаж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узлов   и механизмов автомобильных трансмиссий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нимать и устанавливать узлы и механизмы автомобильных трансмиссий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ьзовать специальный  инструмент  и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орудование при разборочно-сборочных работах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ть с  каталога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и детале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людать безопасные условия труда 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фессиональн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ятельности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ссы разборки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борки автомобильных трансмиссий, и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злов и механизмов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арактеристики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рядок использования специальн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струмента, приспособлений  и  оборудования.  Назначение и  структур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талогов детале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ила техник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зопасности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храны  труда  в профессиональной деятельност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ие технических измере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тветствующи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струментом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орам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ть метрологическую поверк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 измерени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изводить замер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носов деталей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ансмиссий контрольно измерительным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борами и инструментами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ть и пользоваться инструмента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и и приспособлениями для слесар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. 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трологии,  стандартиза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ертификаци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 и конструктивные особенности автомобильных трансмиссий.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ческ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ебования к контролю деталей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е  работоспособности  узлов.  По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ядок работы     и использования контрольно-  измерительных  приборов 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ментов.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монт механизмов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лов и деталей автомобильных транс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иссий.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нимать и устанавливать механизмы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лы и детали авто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ьных транс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иссий.    Разбирать 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ирать    механизм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узлы трансмисси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неисправности и объе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 по их устранению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способ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редства ремонт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ирать и использовать специальны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струмент, прибор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оборудование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неисправности  автомобильных трансмиссий, их систем и механизмов, их причины и способы устран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ы ремон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злов автомобильных трансмисси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 способ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редства ремонт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ссы разборки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ки  узлов    и  систем автомобиль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миссий. Характеристики  и    порядок использования специаль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мента, приспособлений  и  оборудования.  Требования    для  контро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талей 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улировка и  испытание  автомобильных трансмиссий после ремон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улировать механизмы  трансмиссий  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тветствии с технологической документацией.  Проводить проверку работ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мисси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ие условия на регулировк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испытания авто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ьных транс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ссий, узл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миссии.  Оборудование и технологию испыт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ансмиссий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4. Производить текущий ремонт ходовой части и механизмов управления автомобилей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готовка автомобиля к ремонту.  Оформле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ичной документации для ремонт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формлять учетную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ацию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ьзовать уборочно-моечное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о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орудовани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рять комплектность ходов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сти и механизм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я автомобилей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 и конструктивные  особенности  ходовой  части  и  механизмов рулевого управления.  Назначение  и  взаимодействие узлов ходовой  части  и  механизм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ия. Зн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 и содерж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тной документаци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и и правила  эксплуатации  вспомогательного оборудования.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монтаж, монтаж  и замена уз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в и механизм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одовой части и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 управления автомобилей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нимать и устанавливать узлы   и механизмы ходовой части и систем управления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ть специальный инструме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оборудование  пр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борочно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очных работ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ть с каталога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и детале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безопасные  условия  труда  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фессиональн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ятельности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неисправности ходовой части и способы  их  устранения. Основные неисправно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истем управления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ы их устран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ие процессы разборки-сборк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злов    и механизмов  ходовой части и систе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ия автомобилей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и и   поря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 использования специального инструмента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способлений и оборудования.  Назначе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держание каталог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тале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ила техники безопасности и охраны труда в профессиональн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ятельности.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ие технических измерений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метрологическую поверк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 измер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ить заме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ашиваемых дета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й и изменяем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аметров ход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 и систем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ия контрольно-измерительным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орами и инструментами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трологии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изации  и  сертификаци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 и конструктивные  особенности  ходовой части и систе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ия автомобиля.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ческие требования  к  контролю  дета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й, состоянию узлов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истем и параметрам  систем управления автомобиля и  ходовой части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рядок  работы      и  использования контрольно-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ительных  оборудования приборов  и инструментов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монт узлов и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ханизмов ходовой части и систем управл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е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нимать и устанавливать узлы, механизмы и детали ходовой части и систе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ия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неисправности и объе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 по их устранению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способ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редства ремонт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ирать и использовать специальны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мент, приборы и оборудование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неисправности ходовой части и способы  их  устранения. Основные неисправно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истем управления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ы их устран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ы   ремонта и восстановления   узлов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талей ходовой част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ы    ремонта    систем управления и и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зл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способы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ремонт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ие процессы разборки-сборк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злов  и  механизмов  ходовой части и систе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ия автомобилей. Характеристики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рядок использовани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ального инструмента, приспособлений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я.    Требования контроля деталей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улировка, испытание узлов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ханизмов ходовой части и систем управл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ей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улировать пара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ры  установки  де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лей  ходовой  ча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 систем  управл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ей в соответствии с технологической документацие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одить проверк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ы узлов и механизмов ходов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сти и систе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я автомобиле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ические  условия  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улировку и испытания  узлов  и  механизм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одовой  части  и  систе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ия автомобилей.  Технологию  выполнения регулировок узл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овой части и контроля    технического  со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ояния  систем  управления автомобилей.  </w:t>
            </w:r>
          </w:p>
        </w:tc>
      </w:tr>
      <w:tr>
        <w:trPr>
          <w:trHeight w:val="141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К 3.5. Производить ремонт и окраску кузов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готовка куз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 ремонту. Оформление первичн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ации дл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формлять учетную документацию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ьзовать уборочно-моечно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орудование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о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орудовани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ьзовать эксплуатационные материалы в профессиональной деятельност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 и конструктивные особенности автомобильных кузовов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бин. Характеристик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акокрасочных покрытий автомобильных кузовов. Формы и содержание учетной документации. Характеристики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ила эксплуата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помогательного оборудова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свойства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ассификацию, характеристики применяем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профессиональной деятельности материалов. </w:t>
            </w:r>
          </w:p>
        </w:tc>
      </w:tr>
      <w:tr>
        <w:trPr>
          <w:trHeight w:val="14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монтаж, монтаж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замена   элементов кузова, кабины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форм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мать и устанавливать узлы  и де-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ли кузова, кабины, платформы.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ьзовать специальный инструмент и оборудование при разборочно-сборочных работах. Работать с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талогом детале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без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асные услов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а в профессиональной деятельност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ие процессы разборки-сборк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зова, кабины плат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ы. Характеристики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 порядок использования специального инструмента, приспособлений и оборудования.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значение и содержание каталога деталей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ила техники безопасности и охраны труда в профессиональн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ятельности.</w:t>
            </w:r>
          </w:p>
        </w:tc>
      </w:tr>
      <w:tr>
        <w:trPr>
          <w:trHeight w:val="14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ие технических измерений с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менением соответствующего инструмента и оборудова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метро-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огическую поверку средств измерений. Производит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меры деталей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раметров куз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 применение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о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меритель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боров, оборудования и инструментов. 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трологии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ндартизации  и  сертификации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 и конструктивные  особенности  кузовов  и  кабин  автомобилей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ческие требования  к  контролю  дета-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й и состоянию кузовов. Порядок  работы      и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ьзования контрольно-измерительн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орудования прибор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инструментов</w:t>
            </w:r>
          </w:p>
        </w:tc>
      </w:tr>
      <w:tr>
        <w:trPr>
          <w:trHeight w:val="14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становление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талей, узлов и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зова  автомобиля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мать и устанавливать узлы и дета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 узлы и куз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я.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неисправности и объем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 по их устранению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способы и средства ремонта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оборудование для ремонта кузова и его де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лей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ирать и использовать специальный инструмент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приспособления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неисправности кузова автомобиля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ы ремонта и восстановления   кузовов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бин  и его деталей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ы и средства ремонт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ие процессы разборки-сборк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узова автомобиля и его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становления. Характеристики и  порядок использования специального инструмента, приспособлений и оборудования.  Требования  к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ю деталей</w:t>
            </w:r>
          </w:p>
        </w:tc>
      </w:tr>
      <w:tr>
        <w:trPr>
          <w:trHeight w:val="14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раска кузова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талей кузова автомобиля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основные  свойства  лакокрасочных  материалов по маркам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ирать  лакокрасочные  материал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 основе анализ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х  свойств,  дл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ретного применен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ьзовать оборудование дл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раски кузова автомобиля. Определять  дефекты  лакокрасочного покрытия и объем работ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их устранению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способы и средства ремонта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оборудование  для  окраски  кузова  и  его  де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лей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ирать и использовать оборудование, инструменты  и материалы для технологических операц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раски кузова автомобиля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дефекты лакокрасочного покрыт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узовов автомобилей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ы  ремонта  и  восстановления   лакокрасочного покрытия кузов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его деталей. Специальные технологии окраск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  и  матери-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ы для ремонт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арактеристики лакокрасочных  покрытий  автомобильных кузовов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ласти применения материал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ие процессы окраски кузов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я. Характеристики и порядок использования специального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орудования  для  окраски.    Требования  к  контролю лакокрасочн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рытия.</w:t>
            </w:r>
          </w:p>
        </w:tc>
      </w:tr>
      <w:tr>
        <w:trPr>
          <w:trHeight w:val="14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улировка и контроль качества ремонта кузовов и каби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улировать установку элемент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узовов и кабин  в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тветствии с  технологической документацией. Про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дить проверк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злов. Проводит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рку  размер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ить качество лакокрасочного покрыти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неисправности кузова автомобиля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ы  ремонта  и  восстановления   кузовов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бин и их деталей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ы  и  средства  ремон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ие процессы разборки-сборк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узова  автомобиля  и  его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становления. Характеристики и  порядок использования специального инструмента, приспособлений  и  оборудования.  Требования  к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ю деталей</w:t>
            </w:r>
          </w:p>
        </w:tc>
      </w:tr>
    </w:tbl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133"/>
        <w:gridCol w:w="2035"/>
        <w:gridCol w:w="2031"/>
        <w:gridCol w:w="2354"/>
      </w:tblGrid>
      <w:tr>
        <w:trPr>
          <w:trHeight w:val="76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ифр комп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компетенц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скрипторы (показатели сформированности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ния</w:t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 0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познавание сложных проблемные ситуации в различных контекстах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анализа сложных ситуаций при решении задач профессиональ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этапов решения зада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ение потребности в информа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эффективного поис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ение всех возможных источников нужных ресурсов, в том числе неочевидных. Разработка детального плана действ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енка рисков на каждом шаг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енивает плюсы и минусы полученного результата, своего плана и его реализации, предлагает критерии оценки и рекомендации по улучшению плана.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авильно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оставить план действия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пределить необходимые ресурс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еализовать составленный план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сновные источники информации и ресурсы для решения задач и проблем в профессиональном и/или социальном контекс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тоды работы в профессиональной и смежных сфер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труктура плана для решения зада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 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ирование информационного поиска из широкого набора источников, необходимого для выполнения профессиональных задач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анализа полученной информации, выделяет в ней главные аспек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ировать отобранную информацию в соответствии с параметрами поиск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терпретация полученной информации в контексте профессиональной деятельност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задачи поиска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необходимые источники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овать процесс поис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ировать получаемую информац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ть наиболее значимое в перечне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ять результаты поис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нклатура информационных источников применяемых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емы структурирования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т оформления результатов поиска информ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 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ние актуальной нормативно-правовой документацию по профессии (специальности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современной научной профессиональной терминолог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траектории профессионального  развития и самообразова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ыстраивать траектории профессионального и личностного развит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озможные траектории профессионального развития  и самообразования</w:t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 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 деловом общении для эффективного решения деловых зада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ование профессиональной деятельност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рганизовывать работу коллектива и команд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заимодейств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 коллегами, руководством, клиентами.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сихология коллекти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сихология лич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сновы проектной деятельности</w:t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 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ение толерантность в рабочем коллекти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злагать свои мысли на государственном язык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формлять докумен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собенности социального и культурного контекс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авила оформления документов.</w:t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 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гражданско-патриотическую позицию, демонстрировать осознанное поведение на основе общечеловеческих ценностей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ть значимость своей профессии (специальности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монстрация поведения на основе общечеловеческих ценностей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писывать значимость своей профе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езентовать структуру профессиональной деятельности по профессии (специальности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щность гражданско-патриотической пози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щечеловеческие цен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авила поведения в ходе выполнения профессиональной деятельности</w:t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 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ть ресурсосбережение на рабочем мест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блюдать нормы экологической безопас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пределять направления ресурсосбережения в рамках профессиональной деятельности по профессии (специальности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авила экологической безопасности при ведении профессиональ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сновные ресурсы задействованные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ути обеспечения ресурсосбережения.</w:t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 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 и укрепление здоровья посредством использования средств физической культур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ание уровня физической подготовленности для успешной реализации профессиональной деятель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рациональные приемы двигательных функций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ться средствами профилактики перенапряжения характерными для данной профессии (специальности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ы здорового образа жизн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ия профессиональной деятельности и зоны риска физического здоровья для профессии (специальности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профилактики перенапряжения</w:t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 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средств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спользовать современное программное обеспечен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временные средства и устройства информатизации</w:t>
            </w:r>
          </w:p>
          <w:p>
            <w:pPr>
              <w:pStyle w:val="Normal"/>
              <w:spacing w:lineRule="auto" w:line="240" w:before="0" w:after="0"/>
              <w:ind w:right="-146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 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профессиональной документацией на государственном и иностранном языке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в профессиональной деятельности инструкций на государственном и иностранном язы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ение общения на профессиональные тем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ть тексты на базовые профессиональные тем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енности произнош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чтения текстов профессиональной направленности</w:t>
            </w:r>
          </w:p>
        </w:tc>
      </w:tr>
      <w:tr>
        <w:trPr>
          <w:trHeight w:val="55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 1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1. Планировать предпринимательскую деятельность в профессиональной сфере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инвестиционную привлекательность коммерческих идей в рамках профессиональ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бизнес пла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овать бизнес-иде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источников финансир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грамотных кредитных продуктов для открытия дел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ыявлять достоинства и недостатки коммерческой иде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езентовать  идеи открытия собственного дела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формлять бизнес-пла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считывать размеры выплат по процентным ставкам кредитова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сновы предпринимательской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сновы финансовой грамот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авила разработки бизнес-план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рядок выстраивания презент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Кредитные банковские продукты 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3. Количество часов, отводимое на освоение профессионального модул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го часов _</w:t>
      </w:r>
      <w:r>
        <w:rPr>
          <w:rFonts w:cs="Times New Roman" w:ascii="Times New Roman" w:hAnsi="Times New Roman"/>
          <w:sz w:val="20"/>
          <w:szCs w:val="20"/>
          <w:u w:val="single"/>
        </w:rPr>
        <w:t>9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 них   на освоение МДК __</w:t>
      </w:r>
      <w:r>
        <w:rPr>
          <w:rFonts w:cs="Times New Roman" w:ascii="Times New Roman" w:hAnsi="Times New Roman"/>
          <w:sz w:val="20"/>
          <w:szCs w:val="20"/>
          <w:u w:val="single"/>
        </w:rPr>
        <w:t>90_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jc w:val="center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075"/>
        <w:gridCol w:w="1259"/>
        <w:gridCol w:w="974"/>
        <w:gridCol w:w="20"/>
        <w:gridCol w:w="1662"/>
        <w:gridCol w:w="1256"/>
        <w:gridCol w:w="35"/>
        <w:gridCol w:w="804"/>
        <w:gridCol w:w="20"/>
        <w:gridCol w:w="1332"/>
        <w:gridCol w:w="1165"/>
        <w:gridCol w:w="1886"/>
      </w:tblGrid>
      <w:tr>
        <w:trPr/>
        <w:tc>
          <w:tcPr>
            <w:tcW w:w="1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офессиональных общих компетенций</w:t>
            </w:r>
          </w:p>
        </w:tc>
        <w:tc>
          <w:tcPr>
            <w:tcW w:w="30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разделов профессионального модуля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сег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(макс. учебная нагрузка и практики)</w:t>
            </w:r>
          </w:p>
        </w:tc>
        <w:tc>
          <w:tcPr>
            <w:tcW w:w="6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9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е аудиторные  учебные занятия</w:t>
            </w:r>
          </w:p>
        </w:tc>
        <w:tc>
          <w:tcPr>
            <w:tcW w:w="21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аудиторная (самостоятельная) учебная работа</w:t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18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сли предусмотрена рассредоточенная практика)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лабораторные работы и практические занятия, часов</w:t>
            </w:r>
          </w:p>
        </w:tc>
        <w:tc>
          <w:tcPr>
            <w:tcW w:w="12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.ч., курсовая проект (работ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8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.ч., курсовой проект (работ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ПК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11</w:t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3.02 Ремонт автомобилей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практика (по профилю специальности), часов (если предусмотрена итоговая (концентрированная) практик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  <w:tc>
          <w:tcPr>
            <w:tcW w:w="16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тический план и содержание учебной дисциплины МДК.03.02 Ремонт автомоби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7816"/>
        <w:gridCol w:w="1247"/>
        <w:gridCol w:w="920"/>
        <w:gridCol w:w="1682"/>
      </w:tblGrid>
      <w:tr>
        <w:trPr>
          <w:trHeight w:val="61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1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179" w:hRule="atLeast"/>
        </w:trPr>
        <w:tc>
          <w:tcPr>
            <w:tcW w:w="10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ДК.03.02 Ремонт автомоби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Тема 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ожение о техническом обслуживании и ремонте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подвижного состава автомобильного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Положение о техническом обслуживании и ремонте подвижного состава автомо</w:t>
              <w:softHyphen/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бильного транспорта, его назначение, принципиальные основы и общее содержание. Виды  ремонтов, их характеристи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ПК 3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11</w:t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сходные нормативы по ре</w:t>
              <w:softHyphen/>
              <w:t xml:space="preserve">монту автомобилей, их выбор и методика корректирования для конкретных услов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автомоби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Тема 2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щие положения по ремонту автомобилей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оры, определяющие потребность подвижного состава автомобильного транспорта в ремонте. Понятие о старении автомобиля и его предельном состоя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ПК 3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11</w:t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ремонта, ее методы, виды и способы, их краткая характеристика. Технологическое деление автомобиля (деталь, подгруппа, группа, агрегат). Особенности авторемонтного производ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енный и технологический процессы капитального ремонта автомобилей. Понятие о структуре технологического процесса капитального ремонта автомобилей и общая характеристика его элемен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Тема 3.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Оборудование, приспособления и инструмент для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разборочно-сборочных работ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Общее устройство и принцип действия стендов для разборки и сборки агрегатов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злов автомоби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ПК 3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1-11</w:t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Гайковерты с различными привода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комплектов инструментов и приспособлений для разборки и сборки агрегатов и механизмов автомоби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Тема 4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ем автомобилей и агрегатов в ремонт. Наружная мойка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ие требования на сдачу автомобилей, агрегатов в капитальный ремонт и выдачу из ремонта, согласно ГОСТа. Техническая документация на прием в ремонт. Влияние комплектности и пригодности базовых деталей к ремонту на качество и себестоимость ремонта. Хранение ремонтного фон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ПК 3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1-11</w:t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ужная мойка, очистка автомобилей и агрегатов. Способы мойки, применяемое оборудование. Организация рабочих мест, техника безопасности. Обеспечение охраны окружающей сре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бораторное занятие №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ём автомобилей и агрегатов в ремон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Тема 5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Разборка автомобилей и агрегатов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собы организации разборочных работ, их сравнительная оценка и область применения. Основные виды разборочных работ, средства технологической оснащенности. Механизация разборочных рабо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ПК 3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1-11</w:t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ие условия на разборку. Технологическая документац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ияние качества разборочных работ на качество ремонта и его себестоимость. Организация рабочих мест и требования техники безопас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абораторное занятие №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технологической документации на разбор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Тема 6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Мойка и очистка деталей и агрегатов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 процессов мойки и очистки деталей. Виды загрязнений. Сущность процессов мойки и очистки дета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ПК 3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1-11</w:t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ы моющих жидкостей. Способы мойки и очистки деталей. Технология мойки и очистки дета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технологического оснащения. Влияние многостадийной мойки на качество ремонта и культуру производ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бочих мест, требования техники безопасности. Охрана окружающей сре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Тема 7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фектация и сортировка деталей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дефектов и их характеристика. Назначение и сущность дефектации и сортировки деталей. Состав "Руководства по капитальному ремонту автомобилей", содержание карт дефек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ПК 3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1-11</w:t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ы контроля, применяемые при дефектации. Применяемое оборудование, приспособления, инструмен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ртировка деталей по маршрутам восстановления. Коэффициенты годности, сменности и восстановления дета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бочих мес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абораторное занятие №3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фектация блока цилиндр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абораторное занятие №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фектация коленчатого в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Тема 8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плектование деталей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 и сущность процесса комплектования. Размерные цепи. Методы обеспечения точности сборки. Способы комплект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ПК 3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1-11</w:t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ировка деталей и узл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цесса комплектования. Средства технологической оснащенности. Организация рабочих мест, требования техники безопас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абораторное занятие №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ование деталей кривошипно-шатунного механиз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Тема 9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борка и испытание агрегатов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собы сборки, их сравнительная оценка, область эффективного применения. Сборка типовых соединений и передач. Технические условия на сборку узлов и агрегатов. Технологический процесс сборки основных агрега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ПК 3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1-11</w:t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начение приработки и испытания основных агрегатов. Средства технологической оснащенности. Общие сведения об автоматизации процессов приработки и испытания агрега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бочих мест. Охрана труда и окружающей сре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абораторное занятие №6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ытание генерат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Тема 10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щая сборка, испытание и выдача автомобилей из ремонта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ы сборки автомобилей. Организация процессов сборки грузовых и легковых автомобилей, автобусов. Механизация сборочных работ. Оснащение постов сборки оборудованием, приспособлениями, инструмент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ПК 3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1-11</w:t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ческая документация. Испытание отремонтированного автомобиля; технические условия на испытание. Техническая документация на выдачу отремонтированного автомобиля. Гарантийные обязательства авторемонтного предприятия. Порядок сдачи автомобиля заказчику и предъявления рекламац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абораторное занятие №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ехническая документация на выдачу отремонтированного автомобиля. Порядок сдачи автомобиля заказчику и предъявления рекламац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Тема 1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ущий ремонт кривошипно-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шатунного и газораспределительного механизмов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сновные работы, выполняемые при текущем ремонте двигателей: удаление нагара из камер сгорания, замена поршневых колец, поршней, вкладышей, подшипни</w:t>
              <w:softHyphen/>
              <w:t>ков коленчатого вала, шатунов и прокладок, подбор, притирка и установка клапан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ПК 3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1-11</w:t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Общее устройство и принцип действия оборудования для текущего ремонта двига</w:t>
              <w:softHyphen/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те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бораторное занятие №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кривошипно-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шатунного и газораспределительного механизм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ема 12.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Текущий ремонт систем охлаждения и смазки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Отказы и неисправности систем охлаждения и смазки, их причины и внешние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ризна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ПК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ОК 1-11</w:t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аботы по текущему ремонту систем охлаждения и смаз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ое занятие №9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Текущий ремонт систем охлаждения и смаз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ема 13.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Текущий ремонт системы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тания бензиновых двигателей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w w:val="101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Отказы и неисправности системы питания карбюраторных двигателей, их причины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 внешние призна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ПК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ОК 1-11</w:t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w w:val="10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работы, снятого с двигателя, карбюратора на всех режимах (на стенде).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тендовая проверка расхода топлива. Работа по текущему ремонту системы пит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w w:val="10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бораторное занятие №10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екущий ремонт системы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тания бензиновых двигате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Тема 14.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Текущий ремонт системы питания дизельных двигателей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Отказы и неисправности системы питания дизельных двигателей, их причины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ешние призна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ПК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ОК 1-11</w:t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w w:val="101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аботы по текущему ремонту приборов системы питания дизельных двигате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бораторное занятие №11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Текущий ремонт системы питания дизельных двигате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Тема 15.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Текущий ремонт системы питания двигателей, работающих на газовом топливе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Отказы и неисправности системы питания от газобаллонной установки, их причи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внешние призна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ПК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ОК 1-11</w:t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аботы по текущему ремонту системы пит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Техника безопасности, противопожарная защи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ема 16.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 xml:space="preserve">Текущий ремонт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>электрооборудования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Отказы и неисправности электрооборудования автомобиля, их причины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ешние призна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ПК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ОК 1-11</w:t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аботы по текущему ремонту электрооборуд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Техника безопасности при проведении рабо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бораторное занятие №12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Текущий ремонт приборов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электрооборуд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ема 1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ущий ремонт трансмиссии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тказы и неисправности агрегатов трансмиссии, их причины и внешние призна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ПК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ОК 1-11</w:t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аботы по текущему ремонту трансмисс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Техника безопасности при выполнении работ по те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ему ремонту трансмисс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бораторное занятие №1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трансмисс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ема 18.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Текущий ремонт ходовой част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автомобильных шин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тказы и неисправности ходовой части и автомобильных шин, их причины и внеш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ие призна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ПК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ОК 1-11</w:t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Работы п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текущему ремонту ходовой ч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аботы по текущему ремонту шин. Оборудование и организация участка для текущего ремонта шин. Техника безопас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ое занятие №14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Текущий ремонт ходовой ч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ема 19.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Текущий ремонт механизмов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управления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азы и неисправности рулевого управления, тормозного управления с гидравли</w:t>
              <w:softHyphen/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ческим и пневматическим приводом, их причины и внешние призна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ПК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ОК 1-11</w:t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аботы по текущему ремонту механизмов управ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бораторное занятие №15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Текущий ремонт рулевых управле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бораторное занятие №16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Текущий ремонт тормозных систе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ема 20.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Текущий ремонт кузовов,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  <w:szCs w:val="20"/>
              </w:rPr>
              <w:t>кабин и платформ</w:t>
            </w:r>
          </w:p>
        </w:tc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Отказы и неисправности механизмов, узлов и деталей кузовов, кабин и платформ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чины их возникнов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ПК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ОК 1-11</w:t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 xml:space="preserve">Работы по текущему ремонту кузовов, кабин и платформ. Общее устройство и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принцип действия оборудования и специализированного инструмента для текуще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а кузовов и каби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Техника безопасности. Охрана окружающей сре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обязательная учебная нагрузка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рабочей программы учебной дисциплины требует наличие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чебных кабинетов: устройства автомобиле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астерских:</w:t>
      </w:r>
      <w:bookmarkStart w:id="0" w:name="l630"/>
      <w:bookmarkEnd w:id="0"/>
      <w:r>
        <w:rPr>
          <w:rFonts w:cs="Times New Roman" w:ascii="Times New Roman" w:hAnsi="Times New Roman"/>
          <w:sz w:val="24"/>
          <w:szCs w:val="24"/>
        </w:rPr>
        <w:t xml:space="preserve"> слесарно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3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лабораторий: технического обслуживания и ремонта автомоби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ых кабинетов и рабочих мест кабине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.  Устройство автомобил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обучаю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комплект учебно-методической документации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глядные пособия,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комплект плакатов, натурные образ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.  Устройство автомобилей: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кодопроектор с комплектом кодокарт (устройство автомобилей)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компьютер с лицензионным программным обеспечением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проектор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интерактивная доска;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программное обеспечение общего и профессионально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мастерских и рабочих мест мастерских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лесарной: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е места по количеству обучающихс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езерные станки НГФ-110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точной станок  </w:t>
      </w:r>
      <w:r>
        <w:rPr>
          <w:rFonts w:cs="Times New Roman" w:ascii="Times New Roman" w:hAnsi="Times New Roman"/>
          <w:sz w:val="24"/>
          <w:szCs w:val="24"/>
          <w:lang w:val="en-US"/>
        </w:rPr>
        <w:t>BG 350 SF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точило 1100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лильный станок 2М112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ьники слесарные 150 мм.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ки металлические 150 мм.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нгенциркули №1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нгенциркули №2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ла  по металлу набор Ø 3-14 мм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тки слесарны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ило слесарное 150 мм.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неры слесарны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плашек М6, 8, 10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шкодержател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метчиков М6, 8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чикодержател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овки по металлу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льники плоски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льники круглы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льники квадратны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фил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стаки слесарны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ски слесарны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ки защитны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оскоп проекционны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технологических карт по обработке металла;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</w:t>
      </w:r>
      <w:r>
        <w:rPr>
          <w:rFonts w:cs="Times New Roman" w:ascii="Times New Roman" w:hAnsi="Times New Roman"/>
          <w:sz w:val="24"/>
          <w:szCs w:val="24"/>
        </w:rPr>
        <w:t xml:space="preserve">лаборатор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Технического обслуживания и ремонта автомоби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 ЗиЛ 130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овой  двигатель Зи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сковой двигатель ВАЗ 21126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диагностический пост для легковых автомоби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дное устройство для аккумулятор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оборудование для практических работ по обслуживанию аккумулятор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ы рожковых гаечных ключ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ы накидных гаечных ключ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ы гаечных ключей «Набор автомобилиста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ы отверт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ллаж металлический для лабораторного оборудо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ы инструментальны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жка инструментальная (6 ящиков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жки инструментальные (5 ящиков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ы архивные КД-155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стак однотумбовый (5 ящиков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яжная вентиляц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газоотводов выхлопных газ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лака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6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модуля предполагает обязательную производственную практику, которую рекомендуется проводить рассредоточ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источники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Техническое обслуживание и ремонт автомобилей В.М.Власов, С.В.Жанказиев, С.М.Круглов, 480 с.  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Cs/>
          <w:color w:val="000000"/>
        </w:rPr>
        <w:t>Автомобили В.К.Вахламов, М.Г.Шатров, А.А.Юрчевский, 816 с.</w:t>
      </w:r>
    </w:p>
    <w:p>
      <w:pPr>
        <w:pStyle w:val="Normal"/>
        <w:tabs>
          <w:tab w:val="clear" w:pos="708"/>
          <w:tab w:val="left" w:pos="2383" w:leader="none"/>
          <w:tab w:val="left" w:pos="4810" w:leader="none"/>
          <w:tab w:val="left" w:pos="718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383" w:leader="none"/>
          <w:tab w:val="left" w:pos="4810" w:leader="none"/>
          <w:tab w:val="left" w:pos="718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383" w:leader="none"/>
          <w:tab w:val="left" w:pos="4810" w:leader="none"/>
          <w:tab w:val="left" w:pos="718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тернет-ресур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астер. - Режим доступа: http://amastercar.ru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мобильный портал. - Режим доступа: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driveforce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руле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nli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- Режим доступа: </w:t>
        <w:tab/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zr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тодическая копилка учителя информатики. -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metod-kopilka.ru/page-1.html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инистерство образования Российской Федерации. - Режим доступа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ed.gov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циональный портал "Российский общеобразовательный портал». - Режим доступа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school.edu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рмативно-технические документы. - Режим доступа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complexdoc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тельные ресурсы Интернета – Информатика. 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llen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com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ированный портал «Информационно-коммуникационные технологии в образовании». - 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ttp://www.ict.edu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вой автомир. - Режим доступа: 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avtolook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овольствие в движении. - Режим доступа: http://www.drive.ru/</w:t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центр информационно-образовательных ресурсов. – Режим доступа: 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fcior.edu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нная библиотек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azym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- Режим доступа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razym.ru/index.php</w:t>
        </w:r>
      </w:hyperlink>
    </w:p>
    <w:p>
      <w:pPr>
        <w:pStyle w:val="Normal"/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воению модуля предшествует изучение следующих дисциплин и модулей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 в профессиональной деятельност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жизнедеятельност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труд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беспечение профессиональной деятельност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обслуживание и ремонт автомобильного транспорта (ПМ 01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Кадровое обеспечение образователь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Требования к кадровым условиям реализации образовате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4 настоящего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Normal"/>
        <w:tabs>
          <w:tab w:val="clear" w:pos="708"/>
          <w:tab w:val="left" w:pos="709" w:leader="none"/>
          <w:tab w:val="left" w:pos="4810" w:leader="none"/>
          <w:tab w:val="left" w:pos="718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763"/>
        <w:gridCol w:w="1525"/>
        <w:gridCol w:w="1490"/>
      </w:tblGrid>
      <w:tr>
        <w:trPr/>
        <w:tc>
          <w:tcPr>
            <w:tcW w:w="6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аты обуч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итерии оцен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и методы оценки</w:t>
            </w:r>
          </w:p>
        </w:tc>
      </w:tr>
      <w:tr>
        <w:trPr/>
        <w:tc>
          <w:tcPr>
            <w:tcW w:w="6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1. Производить текущий ремонт автомобильных двигателей.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 и конструктивные  особенности ремонтируемых, автомобильных двигателей. Назначение и взаимодействие узлов и систем двигателей. Знание форм и содерж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тной документации. Характерист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правила эксплуатации вспомогательного оборудования. Технологические процессы  демонтажа, монтажа, разборки и сборки двигателей,  его  механиз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истем.  Характеристик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рядок  использования специ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мента, приспособлений и оборудования.  Назначение и  структуру каталогов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трологии, стандарт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ертифик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 и конструктивные  особенности обслуживаемых двигател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ие требования к контролю  деталей  и  состоянию  систем. Порядок работы    и использования  контрольно-измерительных  приборов 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струмен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неисправности  двигателя,  его систем и механиз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х причины и способы устра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ы  и  средства ремонта и восстановления   деталей двиг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ие процессы разборки-сборки  узлов    и  систем  автомобильных двигателей. Характеристики и  поряд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ьзования специального инструмента, приспособлений  и  оборудова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и  контроля  техниче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ояния деталей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свой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ассификацию, характеристики применяемых  в  профессиональной деятельности материалов. Области  применения материа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ила тех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опасности и охраны  труда  в 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ие усло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регулировку и испытания двигател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го систем и механизмов.  Технолог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ения регулировок двиг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я и  технологию испытания двигателей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 правильных отве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83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формлять учет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а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ьзовать уборочно-моечно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ческое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нимать и устанавливать  двигатель на автомобиль,  разбирать и собирать  двигатель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ьзовать специальный инструмент и оборудование при разборочно-сборочных работах. Работать с каталогами деталей. Выполнять метрологическую повер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 измерений. Производить замеры деталей и параметров двигателя контрольно-измерительным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борами и инструментам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ть и пользоваться  инструментами и приспособлениями для слесарных работ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нимать и устанавливать узлы и детали механизмов и систем двига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неисправности и объем работ по их  устранен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способы и средства ремонта. Выбирать и использовать специальный инструмент, приборы и оборуд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основные свойства материалов по мар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ирать материалы на основе анализа их свойств, для  конкретного применения. Соблюдать безопасные  условия  труда  в профессиональной деятельности.Регулировать механизмы двигателя и системы в соответствии  с  технологической документаци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ить проверку работы двигателя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. 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 задач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автомобиля к ремон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первичной документации для ремо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монтаж и монтаж двигателя автомобиля; разборка и сборка  его механизмов и систем, замена его отдельных деталей. Проведение технических измерений соответствующим инструментом и прибор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 деталей  систем  и  механизмов двигателя.Регулировка, испытание систем и механизмов двигате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е ремонта.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ое наблюде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К 3.2. Производить текущий ремонт узлов и элементов электрических и электронных систем автомоби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  и  принци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йствия электрических маш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 и конструктивные  особенности  узлов  и  эле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ктрических и электронных сист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значение и взаимодействие узлов и элементов электрических и  электронных  сист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 форм  и  содержание учетной документации. Характеристики и правила эксплуатации вспомогатель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, расположение, приборов    электрооборудования, приборов электрических   и электронных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я. Технологические процес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борки-сборки электрооборудования,  узлов  и  элементов  электрических  и  электронных сист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арактеристики  и    порядок использования специального инструмента,  приспособл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оборуд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значение  и  содержание каталогов деталей. Меры безопас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 работе  с  электрооборудованием  и  электрическими инстру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неисправности   элементов и узлов электрических и электронных систем, причины  и  способы  устра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тролог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ндартизации и сертифик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 и конструктивные  особенности  узлов  и  эле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ктрических и электронных сист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ие требования  для    проверки исправности прибор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   элементов    электрических и электронных систем.  Порядок  работы      и  использования контрольно-  измерительных приб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неисправности   элементов и узло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ктрических и электронных  систем,    причины  и  способы  устра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ы ремонта узлов и элементов электрических и электро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истем. Технологические  процессы  разборки-сборки ремонтируемых  узлов  электрических и электронных систем. Характеристики  и    порядок использования специ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мента,  приборов и  оборудования.    Требования для проверки электрических и электронных систем и их уз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ие 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регулировку и испытания узлов электрооборудования автомобиля. Технологиювыполнения регулировок    и  проверки  электрических  и  электронных систем.   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 правильных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1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ться измерительными приборами. Снимать и устанавливать узлы и элементы  электрооборудования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ктрических и электронных систем  автомоби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ьзовать специальный инструмент и оборудование при разборочно-сборочных работах. Работать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талогом дета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меры безопасности при работе с электрооборудованием и электрическими инстру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ть  метрологическую поверку средств измер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ить проверку исправности узлов и элементов электрических и электронных систем контроль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мерительными приборами и инструментам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ирать и пользоваться приборам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струментами  для контроля исправности узлов и эле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ических  и электронных сис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мать и устанавливать узлы и элемент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ических  и электронных систем. Разбирать и собирать   основные узлы электрооборудования. Определять неисправности и объем работ по их устранению. Устранять выявленные н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равности. Определять  способы и средства ремон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ирать и использовать специальный инструмент, прибор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улировать параметры электр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 электронных  систем и их  узлов    в  соответствии с технологической документацией. Проводить провер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электрооборудования, электрических и электро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ое наблюде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автомобиля к ремон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первичной документации для ремо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монтаж и монтаж узлов и элементов электрических и электронных систем, автомобиля, их за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рка состояния узлов и элементов электрических и электронных систем соответствующим инструментом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о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узлов и элементов электрических и электронны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улировка, испытание узлов и элементов электрических и электронных систем.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ое наблюде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К 3.3. Производить текущий ремонт автомобильных трансмисс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  и конструктивные особенности автомобильных трансмиссий. Назначен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заимодействие узлов  трансми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ние форм и содержание уче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ации. Характеристики  и  правила эксплуатации вспомогатель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ческие процессы разборк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борки автомобильных трансмиссий, 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злов и механизмо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арактеристики и порядок использования специ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струмента, приспособлений  и  оборудования.  Назначение и  структуру каталогов дета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ила техники безопасност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храны  труда  в профессиональ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трологии,  стандарт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ертификации. Устройство и конструктивные особенности автомобильных трансмиссий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ческ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я к контролю деталей и проверке  работоспособности  узлов.  Порядок работы     и использования контрольно- измерительных  приборов  и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неисправности  автомобильных трансмиссий, их систем и механизмов, их причины и способы устран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ы ремонта узлов автомобильных трансмисс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 способы и средства ремон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ческие процессы разборки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ки  узлов    и  систем автомобильных трансмиссий. Характеристики  и    порядок использования специаль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мента, приспособлений  и  оборудования.  Требования    для  контроля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ие условия на регулиров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испытания автомобильных трансмиссий, уз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миссии.  Оборудование и технологию испыт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ных трансмиссий.  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 правильных отве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формлять учетную документа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ть уборочно-моечное оборудование  и  технологическое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нимать и устанавливать узлы и механизмы автомобильных трансмиссий.  Использовать специальный  инструмент 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орудование при разборочно-сборочных работ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ать с  каталогами дета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людать безопасные условия труд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ть метрологическую повер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 измерений. Производить замеры износов дета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миссий контрольно измерительными приборами и инструментами.  Выбирать и пользоваться инструмент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и и приспособлениями для слесар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.  Снимать и устанавливать механизмы, узлы и детали автомобильных трансмиссий.    Разбирать  и собирать    механиз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узлы трансмисс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неисправности и объ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 по их устранен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спосо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редства ремонта. Выбирать и использовать специ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струмент, прибо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улировать механизмы  трансмиссий  в соответствии с технологической документацией.  Проводить проверку работы автомоби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миссий.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ое наблюде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 задач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готовка автомобиля к ремон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первичной документации для ремо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монтаж, монтаж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узлов   и механизмов автомобильных трансмиссий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ие технических измер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тветствующим инструментом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борами. Ремонт механизм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лов и деталей автомобильных трансмиссий.  Регулировка и  испытание  автомобильных трансмиссий после ремонта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ое наблюде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 3.4. Производить текущий ремонт ходовой части и механизмов управления автомоби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 и конструктивные  особенности  ходовой  части  и  механизмов рулевого управления.  Назначение  и  взаимодействие узлов ходовой  части  и  механиз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ия. Знание форм и содерж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тной документ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и и правила  эксплуатации  вспомогатель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неисправности ходовой части и способы  их  устранения. Основные неиспра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истем управления и способы их устранения. Технологические процессы разборки-сбор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злов    и механизмов  ходовой части и систем управления автомобил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и и   пор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 использования специального инструмента, приспособлений и оборудования.  На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держание катало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талей. Правила техники безопасности и охраны труда в профессиональ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ятельности. Средства метрологи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изации  и  сертификаци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 и конструктивные  особенности  ходовой части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ия автомоби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ие требования  к  контролю  деталей, состоянию уз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истем и параметрам  систем управления автомобиля и  ходовой части. Порядок  работы      и  использования контрольн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ительных  оборудования приборов  и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неисправности ходовой части и способы  их  устранения. Основные неиспра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истем управл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ы их устра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ы   ремонта и восстановления   узлов и деталей ходовой ча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ы    ремонта    систем управления и 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злов. Определять способ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ремон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ие процессы разборки-сборки узлов  и  механизмов  ходовой части и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ия автомобилей. Характеристик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рядок исполь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ого инструмента, приспособлений и оборудования.    Требования контроля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ические  условия 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улировку и испытания  узлов  и  механизмов ходовой  части  и  сис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ия автомобилей.  Технологию  выполнения регулировок уз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одовой части и контроля    технического  состояния  систем  управления автомобилей.  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 правильных отве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формлять учетную документа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ьзовать уборочно-моечно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ое оборуд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рять комплектность ход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 и механизмов управления автомобилей. Снимать и устанавливать узлы   и механизмы ходовой части и систем управления.  Использовать специальный инструм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оборудование  при разборочн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борочных работах. Работать с каталогами детал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людать безопасные  условия  труда  в профессиональ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ятельности. Выполнять метрологическую поверку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 измерений. Производить за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нашиваемых деталей и изменяем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аметров ходовой части и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я контрольно-измерительными приборами и инструментами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нимать и устанавливать узлы, механизмы и детали ходовой части и систем управле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неисправности и объ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 по их устранен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способы и средства ремонта. Выбирать и использовать специальный инструмент, приборы и оборудование. Регулировать пар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тры  установки  деталей  ходовой  части и  систем 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ей в соответствии с технологической документаци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одить провер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ы узлов и механизмов хо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 и систем управления автомобилей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ое наблюде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 задач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автомобиля к ремонту.  Оформление первичной документации для ремонта. Демонтаж, монтаж  и замена узлов и механ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овой части и систем управления автомоби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ехнических измер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монт узлов и механизмов ходовой части и систем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улировка, испытание узлов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ханизмов ходовой части и систем управл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ей.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ое наблюде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</w:tr>
      <w:tr>
        <w:trPr>
          <w:trHeight w:val="6652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К 3.5. Производить ремонт и окраску кузо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ройство и конструктивные особенности автомобильных кузовов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бин. Характеристики лакокрасочных покрытий автомобильных кузовов. Формы и содержание учетной документации. Характеристик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ила эксплуат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помогательного оборуд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свойства, классификацию, характеристики применяем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рофессиональной деятельности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ческие процессы разборки-сборки кузова, кабины пла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ы. Характерис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 порядок использования специального инструмента, приспособлений и оборудования.  Назначение и содержание каталога дета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ила техники безопасности и охраны труда в профессиональ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ятельности. Средства метролог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ндартизации  и  сертифик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и конструктивные  особенности  кузовов  и  кабин  автомобилей.  Технологические требования  к  контролю  дет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й и состоянию кузовов. Порядок  работы      и использования контрольно-измерительного оборудования приборов и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неисправности кузова автомоби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ы ремонта и восстановления   кузовов и кабин  и его дета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ы и средства ремон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ие процессы разборки-сборки кузова автомобиля и 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становления. Характеристики и  порядок использования специального инструмента, приспособлений и оборудования.  Требования 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ю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дефекты лакокрасочного покрытия кузовов автомоби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ы  ремонта  и  восстановления   лакокрасочного покрытия куз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его деталей. Специальные технологии окрас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  и  материалы для ремонт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арактеристики лакокрасочных  покрытий  автомобильных кузов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ласти применения материа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ие процессы окраски кузова автомобиля. Характеристики и порядок использования специ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я  для  окраски.    Требования  к  контролю лакокрасочного покры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ые неисправности кузова автомобиля. Способы  ремонта  и  восстановления   кузов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бин и их дета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собы  и  средства  ремо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ологические процессы разборки-сборки кузова  автомобиля  и  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становления. Характеристики и  порядок использования специального инструмента, приспособлений  и  оборудования.  Требования  к контролю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формлять учетную документа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ьзовать уборочно-мое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орудование и технолог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оруд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ьзовать эксплуатационные материалы в профессиональ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нимать и устанавливать узлы  и детали кузова, кабины, платформ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ьзовать специальный инструмент и оборудование при разборочно-сборочных работах. Работать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талогом дета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людать безопасные усло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а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ть метрологическую поверку средств измерений. Производ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меры деталей и параметров куз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 примен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трольно-измери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боров, оборудования и инструментов.  Снимать и устанавливать узлы и детали узлы и кузова автомобиля.  Определять неисправности и объ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 по их устранен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способы и средства ремонта. Применять оборудование для ремонта кузова и его дета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ть и использовать специальный инструмент и приспособ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основные  свойства  лакокрасочных  материалов по марк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ть  лакокрасочные  материалы на  основе анализа их  свойств,  для конкретного применен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ьзовать оборудование для окраски кузова автомобиля. Определять  дефекты  лакокрасочного покрытия и объем работ по их устранен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способы и средства ремон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менять оборудование  для  окраски  кузова  и  его  дета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ирать и использовать оборудование, инструменты  и материалы для технологических опер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раски кузова автомоби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улировать установку эле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узовов и кабин  в соответствии с  технологической документацией. Проводить проверку узлов. Провод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у  размеров. Проводить качество лакокрасочного покры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готовка кузова к ремонту. Оформление перви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ации для ремо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монтаж, монт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замена   элементов кузова, кабин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ие технических измерений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менением соответствующего инструмента и оборуд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становление  деталей, узлов и  кузова  автомоби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раска кузова и деталей кузова автомоби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улировка и контроль качества ремонта кузовов и кабин.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 правильных ре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ОЗМОЖНОСТИ ИСПОЛЬЗОВАНИЯ ПРОГРАММЫ В ДРУГИХ ООП</w:t>
      </w:r>
    </w:p>
    <w:p>
      <w:pPr>
        <w:pStyle w:val="Normal"/>
        <w:spacing w:lineRule="auto" w:line="268"/>
        <w:ind w:right="20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абочая программа может быть использована для обучения студентов </w:t>
      </w:r>
      <w:r>
        <w:rPr>
          <w:rFonts w:cs="Times New Roman" w:ascii="Times New Roman" w:hAnsi="Times New Roman"/>
          <w:sz w:val="24"/>
          <w:szCs w:val="24"/>
        </w:rPr>
        <w:t>укрупненной группы профессий и специально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lang w:val="ru-RU"/>
      </w:rPr>
    </w:pPr>
    <w:r>
      <w:rPr>
        <w:lang w:val="ru-RU"/>
      </w:rPr>
    </w:r>
  </w:p>
  <w:p>
    <w:pPr>
      <w:pStyle w:val="Footer"/>
      <w:spacing w:before="120" w:after="12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lang w:val="ru-RU"/>
      </w:rPr>
    </w:pPr>
    <w:r>
      <w:rPr>
        <w:lang w:val="ru-RU"/>
      </w:rPr>
    </w:r>
  </w:p>
  <w:p>
    <w:pPr>
      <w:pStyle w:val="Footer"/>
      <w:spacing w:before="120" w:after="12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/>
      <w:sz w:val="24"/>
    </w:rPr>
  </w:style>
  <w:style w:type="character" w:styleId="WW8Num28z0">
    <w:name w:val="WW8Num28z0"/>
    <w:qFormat/>
    <w:rPr>
      <w:i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cs="Calibri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driveforce.ru/" TargetMode="External"/><Relationship Id="rId5" Type="http://schemas.openxmlformats.org/officeDocument/2006/relationships/hyperlink" Target="http://www.zr.ru/" TargetMode="External"/><Relationship Id="rId6" Type="http://schemas.openxmlformats.org/officeDocument/2006/relationships/hyperlink" Target="http://www.metod-kopilka.ru/page-1.html" TargetMode="External"/><Relationship Id="rId7" Type="http://schemas.openxmlformats.org/officeDocument/2006/relationships/hyperlink" Target="http://www.ed.gov.ru/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hyperlink" Target="http://www.complexdoc.ru/" TargetMode="External"/><Relationship Id="rId10" Type="http://schemas.openxmlformats.org/officeDocument/2006/relationships/hyperlink" Target="http://www.alleng.ru/edu/comp.htm" TargetMode="External"/><Relationship Id="rId11" Type="http://schemas.openxmlformats.org/officeDocument/2006/relationships/hyperlink" Target="http://www.ict.edu.ru/" TargetMode="External"/><Relationship Id="rId12" Type="http://schemas.openxmlformats.org/officeDocument/2006/relationships/hyperlink" Target="http://avtolook.ru/" TargetMode="External"/><Relationship Id="rId13" Type="http://schemas.openxmlformats.org/officeDocument/2006/relationships/hyperlink" Target="http://fcior.edu.ru/" TargetMode="External"/><Relationship Id="rId14" Type="http://schemas.openxmlformats.org/officeDocument/2006/relationships/hyperlink" Target="http://www.razym.ru/index.php" TargetMode="Externa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5:49:00Z</dcterms:created>
  <dc:creator>оля</dc:creator>
  <dc:description/>
  <cp:keywords/>
  <dc:language>en-US</dc:language>
  <cp:lastModifiedBy>комп</cp:lastModifiedBy>
  <cp:lastPrinted>2018-01-10T10:34:00Z</cp:lastPrinted>
  <dcterms:modified xsi:type="dcterms:W3CDTF">2018-01-10T05:37:00Z</dcterms:modified>
  <cp:revision>130</cp:revision>
  <dc:subject/>
  <dc:title/>
</cp:coreProperties>
</file>