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66e3f1;The\x20Unarchiver;DA728772-9B57-42BD-BD3D-7DC88BEB9B8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