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  <w:lang w:eastAsia="ru-RU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  <w:lang w:eastAsia="ru-RU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  <w:lang w:eastAsia="ru-RU"/>
        </w:rPr>
        <w:t>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 05 Психология об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17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Государственное автономное профессиональное образовательное учреждение Тюменской области «Голышмановский агропедагогический колледж» (ГАПОУ ТО «Голышмановский агропедколледж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работч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юкова А.И., преподаватель ГАПОУ ТО «Голышмановский агропедколледж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ИСПОЛЬЗОВАНИЯ ПРОГРАММЫ В ДРУГИХ ООП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left="709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ПРОГРАММЫ УЧЕБНОЙ ДИСЦИПЛИНЫ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35.02.16 Эксплуатация и ремонт сельскохозяйственной техники и оборудования </w:t>
      </w:r>
      <w:r>
        <w:rPr>
          <w:rFonts w:cs="Times New Roman" w:ascii="Times New Roman" w:hAnsi="Times New Roman"/>
          <w:sz w:val="24"/>
          <w:szCs w:val="24"/>
        </w:rPr>
        <w:t>(приказ Минобрнауки России от 09.12.2016 №1564 «Об утверждении федерального государственного образовательного стандарта среднего профессионального образования по специальности 35.02.16 Эксплуатация и ремонт сельскохозяйственной техники и оборудования», зарегистрировано в Минюсте России 22.12.2016 №4489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исциплина относится к группе общего гуманитарного и социально-экономического цик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ежпредметные связи с учебными дисциплинам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экономики, менеджмента и маркетинга»; «И</w:t>
      </w:r>
      <w:r>
        <w:rPr>
          <w:rFonts w:cs="Times New Roman" w:ascii="Times New Roman" w:hAnsi="Times New Roman"/>
        </w:rPr>
        <w:t>нформационные технологии в профессиональной деятельности», «Правовые основы профессиональной деятельности»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3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 w:before="0" w:after="0"/>
        <w:ind w:left="1"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</w:p>
    <w:p>
      <w:pPr>
        <w:pStyle w:val="ConsPlus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менять техники и приемы эффективного общения в профессиональной деятельности;</w:t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риемы саморегуляции поведения в процессе межличностного общения.</w:t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знать:</w:t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заимосвязь общения и деятельности;</w:t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функции, виды и уровни общения;</w:t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и и ролевые ожидания в общении;</w:t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социальных взаимодействий;</w:t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ы взаимопонимания в общении;</w:t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ки и приемы общения, правила слушания, ведения беседы, убеждения;</w:t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ические принципы общения;</w:t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, причины, виды и способы разрешения конфликтов.</w:t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освоения дисциплины обучающийся осваивает элементы компетенц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410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Общи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профессиона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ескрипто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формирова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(действ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нать</w:t>
            </w:r>
          </w:p>
        </w:tc>
      </w:tr>
      <w:tr>
        <w:trPr>
          <w:trHeight w:val="69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познавание сложных проблемных ситуаций в различных контекст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анализа сложных ситуаций при решении задач профессиональн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пределение этапов решения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пределение потребности в информаци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эффективного поиск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всех возможных источников нужных ресурсов, в том числе неочевидны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детального плана действ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рисков на каждом шаг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ет плюсы и минусы полученного результата, своего плана и его реализации, предлагает критерии оценки и рекомендации по улучшению план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задачу и/или проблему в профессиональном и/или социальном контекст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задачу и/или проблему и выделять ее составные ча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выявлять и эффективно искать информацию, необходимую дл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я задачи и/или проблемы. Составить план действия, определить необходимые ресурс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актуальными методами работы в профессиональной и смежных сфера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овывать составленный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результат и последствия своих действий (самостоятельно или с помощью наставника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ьный профессиональный и социальный контекст, в котором приходится работать и ж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источники информации и ресурсы для решения задач и проблем в профессиональном и/или социальном контексте. Алгоритмы выполнения работ в профессиональной и смежных областя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работы в профессиональной и смежных сфера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плана для решения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оценки результатов решения задач профессиональной деятельност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информационного поиска из широкого набора источников, необходимого для выполнения профессиональных задач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нализа полученной информации, выделяет в ней главные аспект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ть отобранную информацию в соответствии с параметрами пои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претация полученной информации в контексте в профессиональной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задачи поиска информаци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необходимые источники информаци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процесс поиск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ть получаемую информац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наиболее значимое в перечне информаци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практическую значимость результатов поиск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результаты поис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нклатура информационных источников применяемых в профессиональной деятельност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структурирования информа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т оформления результатов поиска информаци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актуальной нормативно-правовой документации по профессии (специальности). Применение современной научной профессиональной терми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траектории профессионального развития и самообразова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актуальность нормативно-правовой документации в профессиональной деятельност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траектории профессионального и личностного развит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ктуальной нормативно-правовой документаци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ая научная и профессиональная терминология. Возможные траектории профессионального развития и самообразования. </w:t>
            </w:r>
          </w:p>
        </w:tc>
      </w:tr>
      <w:tr>
        <w:trPr>
          <w:trHeight w:val="1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деловом общении для эффективного решения деловых задач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профессиональной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работу коллектива и коман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оват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оллегами, руководством, клиент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коллектива. Психология личности. Основы проектной 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но устно и письменно излагать свои мысли по профессиональной тематике на государственном языке. Проявление толерантности в рабочем коллектив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агать свои мысли на государственном языке. Оформлять документ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социального и культурного контекста. Правила оформления документ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правил экологической безопасности при ведении профессиональной деятель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ивать ресурсосбережение на рабочем мест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нормы экологической безопасности. Определять направления ресурсосбережения в рамках профессиональной деятельности по профессии (специальности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экологической безопасности при ведении профессиональной деятельности. Основные ресурсы задействованные в профессиональной деятельности. Пути обеспечения ресурсосбережения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редств информатизации 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х технологий для реализации профессиональной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средств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х технологий для решения профессиональных задач. Использовать современное программное обеспече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средства устройств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зации. Порядок их применения и программное обеспечение в профессиональной деятельност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в профессиональной деятельности инструкций на государственном иностранном языке. Ведение общения на профессиональные тем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, участвовать в диалогах на знакомые общие и профессиональные темы. Строить простые высказывания о себе и о своей профессиональной деятельности. Кратко обосновывать и объяснять свои действия (текущие и планируемые). Писать простые связные сообщения на знакомые или интересующие профессиональные тем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строения простых и сложных предложений на профессиональные темы. Основные общеупотребительные глаголы (бытовая и профессиональная лексика). Лексический минимум, относящийся к описанию предметов, средств и процессов профессиональной деятельности. Особенности произношения. Правила чтения текстов профессиональной направлен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инвестиционной привлекательности коммерческих идей в рамках профессиональной деятельности. Составлять бизнес-план. Презентовать бизнес-идею. Определение источников финансирования. Применение грамотных кредитных продуктов для открытия дел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ть достоинства и недостатки коммерческой идеи. Презентовать идеи открытия собственного дела в профессиональной деятельности. Оформлять бизнес-план. Рассчитывать размеры выплат по процентным ставкам кредитова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предпринимательской деятельности. Основы финансовой грамотности. Правила разработки бизнес-планов. Порядок выстраивания презентации. Кредитные банковские продукты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 Планировать основные производственные показатели машинно-тракторного парка в соответствии с технологической карт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стратегии организации и перспективных планов ее технического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сточники, осуществлять поиск и анализ информации, необходимой для составления и корректировки перспективных и текущих планов подразделения 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обственную работу и работу подчине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. Планировать выполнение работ персоналом машинно-тракторного парка в соответствии с технологической карт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тветственного лица и закрепление за ним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производственных заданий персоналу по выполнению работ, связанных с подготовкой к работе, использованием по назначению, хранением, транспортированием, техническим обслуживанием, ремонтом сельскохозяйственной техники, и контроль их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структажа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обственную работу и работу подчине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одготовки и формы отчетных, производственных документов, указаний, проектов приказов, распоряжений, договор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ЧЕБНОЙ ДИСЦИПЛИНЫ 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язательные аудиторные учебные занятия (всего)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ораторны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совая работа (проект)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Итоговая аттестация в форме заче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C000"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081"/>
        <w:gridCol w:w="1154"/>
        <w:gridCol w:w="1127"/>
        <w:gridCol w:w="1919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ведение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нач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 дисциплины в учебном плане и связь с другими дисциплинам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- ОК 1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К 4.1.- 4.2.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Категория «общение» в психологи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 Взаимосвязь общения и деятельност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 Сущность общения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- ОК 1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К 4.1.- 4.2.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ство общения и деятельност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 Цели, функции и уровни общения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плановый характер общ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- ОК 1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.- 4.2.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ематика практических занятий и лабораторных рабо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иды общения. Уровни общ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ли и модели общ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 Виды социальных взаимодействий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1. Интерактивная сторона общ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- ОК 1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.- 4.2.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MS Mincho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2. Социальное взаимодейств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ематика практических занятий и лабораторных рабо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уктура межличностного взаимодейств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атегии и тактики взаимодейств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5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аимное влияние людей в процессе общ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 Механизмы взаимопонимания в общени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1. Перцептивная сторона общ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- ОК 1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.- 4.2.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ематика практических занятий и лабораторных рабо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и эффекты межличностного восприят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7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удности и дефекты межличностного обще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8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идж и самопрезентац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 Техники и приемы общения, правила слушания, ведения беседы, убеждения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тивная сторона общ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- ОК 1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.- 4.2.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ки и приемы обще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ематика практических занятий и лабораторных рабо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/>
                <w:sz w:val="20"/>
                <w:szCs w:val="20"/>
                <w:lang w:eastAsia="ru-RU"/>
              </w:rPr>
              <w:t>9.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 Барьеры в общен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6. Роли и ролевые ожидания в общени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Понятие о социальной рол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- ОК 1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.- 4.2.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ематика практических занятий и лабораторных рабо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10.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левое поведение личности в общении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7. Этические принципы общения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сихологическая и коммуникативная компетентно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- ОК 1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1.- 4.2.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ематика практических занятий и лабораторных рабо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1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ика, этикет, репутация и культура общ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1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нинг коммуникативной компетентност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РЕАЛИЗАЦИИ ПРОГРАММЫ ДИСЦИПЛИНЫ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«Псих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е место студента (по количеству обучающихс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лядные пособ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и и видофильмы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ью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Библиотека, читальный зал с выходом в Интернет, оборудованный наглядными пособиями, литературой и справочной литера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Андриенко Е.В. Социальная психология /Под ред. В.А. Сластенина [Текст]. – М.: Издательский центр «Академия»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Андреева Г.М. Социальная психология / Г.М. Андреева [Текст].  – М.: Аспект Пресс, 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Шеламова Г.М. Деловая культура и психология общения /Г.М. Шеламова [Текст].  – М.: Издательский центр «Академия»,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Горянина В.А. Психология общения / В.А.Горянина [Текст].  – М.: Издательский центр «Академия»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Куницина В.И., Казаринова Н.В., Погольша В.М. Межличностное общение / В.И.Куницина. – СПб.: Питер, 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Леонтьев А.А. Психология общения /А.А.Леонтьев [Текст].  – М.: Издательский центр «Академия»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Майерс Д. Социальная психология /Д. Майерс. – СПб.: Питер, 2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Мириманова М.С. Конфликтология /М.С. Мириманова [Текст].  – М.: Издательский центр «Академия»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Немов Р.С. Общая психология / Р.С.Немов [Текст]. – М.: Гуманит. Изд. Центр ВЛАДОС,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образовательного процесса</w:t>
      </w:r>
    </w:p>
    <w:p>
      <w:pPr>
        <w:pStyle w:val="Normal"/>
        <w:spacing w:lineRule="auto" w:line="240" w:before="0" w:after="0"/>
        <w:ind w:left="9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сциплина «Психология общения» рекомендована к изучению </w:t>
      </w:r>
      <w:r>
        <w:rPr>
          <w:rFonts w:cs="Times New Roman" w:ascii="Times New Roman" w:hAnsi="Times New Roman"/>
          <w:sz w:val="24"/>
          <w:szCs w:val="24"/>
        </w:rPr>
        <w:t>на втором или третьем курсе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обеспечивается учебно-методическими комплексами (УМК): лекционным материалом, методическими указаниями по проведению практических занятий, методическими рекомендациями по выполнению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ое учреждение предоставляет обучающимся возможность работы комплектом лицензионного программного 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ающиеся инвалиды и лица с ограниченными возможностями здоровья обеспечиваются печатными и электронными образовательными ресурсами, адаптированными к ограничениям их здоровья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ю программы осуществляют педагогические работники образовательной организации, а также лица, привлекаемые к реализации образовательной программы на условиях гражданско-правового договора, имеющие образование, которое соответствует области профессиональ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1 раза в 3 года с учетом расширения спектра профессиональных компетен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694"/>
        <w:gridCol w:w="2693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1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техники и приемов эффективного общения в профессиональной деятельности;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, устный опрос, практические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риемов саморегуляции поведения в процессе межличностного общ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 и приемов общения, правил слушания, ведения беседы, убеждения;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тный опрос;  письменный опрос в форме тестирования; оценка результатов выполнения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инципы общения;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общения и деятельности;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, функций, видов и уровней общения;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й и ролевых ожиданий в общении;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социальных взаимодействий;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наний, умений и навыков по результатам текущего контроля производится в соответствии с универсальной шкалой (таблиц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>
          <w:trHeight w:val="9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авильных ответов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чественная оценка индивидуальных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ижений</w:t>
            </w:r>
          </w:p>
        </w:tc>
      </w:tr>
      <w:tr>
        <w:trPr>
          <w:trHeight w:val="9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 (отмет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бальный аналог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÷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личн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÷ 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рош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÷ 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овлетворительн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ее 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цениваетс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ОСТИ ИСПОЛЬЗОВАНИЯ ПРОГРАММЫ В ДРУГИХ ПООП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 «Психология общения» может быть использована профессиональными образовательными организациями, реализующими программы среднего профессионального образования по укрупнённой группе специальностей 23. 00. 00 Техника и технологии наземного транспорт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969" w:leader="none"/>
      </w:tabs>
      <w:spacing w:before="120" w:after="120"/>
      <w:rPr/>
    </w:pPr>
    <w:r>
      <w:rPr/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969" w:leader="none"/>
      </w:tabs>
      <w:spacing w:before="120" w:after="120"/>
      <w:rPr/>
    </w:pPr>
    <w:r>
      <w:rPr/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TimesNewRomanPS-BoldMT;MS Mincho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98">
    <w:name w:val="Font Style69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45:00Z</dcterms:created>
  <dc:creator>оля</dc:creator>
  <dc:description/>
  <cp:keywords/>
  <dc:language>en-US</dc:language>
  <cp:lastModifiedBy>Юрист</cp:lastModifiedBy>
  <dcterms:modified xsi:type="dcterms:W3CDTF">2018-01-19T12:48:00Z</dcterms:modified>
  <cp:revision>10</cp:revision>
  <dc:subject/>
  <dc:title/>
</cp:coreProperties>
</file>