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66e68b;The\x20Unarchiver;86304A56-8116-49A9-8B2F-41053139D07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