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66e492;The\x20Unarchiver;B5DD8DF3-32E4-44AA-BDA1-048999F395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