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ДЕПАРТАМЕНТ ОБРАЗОВАНИЯ И НАУКИ ТЮМ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ГОСУДАРСТВЕННОЕ АВТОНОМНОЕ ПРОФЕССИОНА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ОБРАЗОВАТЕЛЬНОЕ УЧРЕЖДЕНИЕ ТЮМ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«ГОЛЫШМАНОВСКИЙ АГРОПЕДАГОГИЧЕСКИЙ КОЛЛЕДЖ»</w:t>
      </w:r>
    </w:p>
    <w:p>
      <w:pPr>
        <w:pStyle w:val="Normal"/>
        <w:tabs>
          <w:tab w:val="clear" w:pos="720"/>
          <w:tab w:val="left" w:pos="7417" w:leader="none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240" w:before="0" w:after="0"/>
        <w:ind w:firstLine="5529"/>
        <w:rPr>
          <w:rFonts w:ascii="Times New Roman" w:hAnsi="Times New Roman" w:eastAsia="Calibri" w:cs="Times New Roman"/>
          <w:b/>
          <w:b/>
          <w:bCs/>
          <w:caps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240" w:before="0" w:after="0"/>
        <w:ind w:firstLine="5529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240" w:before="0" w:after="0"/>
        <w:ind w:firstLine="5245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иложение № 20 к ООП СПО (ППКРС)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240" w:before="0" w:after="0"/>
        <w:ind w:firstLine="5245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по профессии 43.01.09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240" w:before="0" w:after="0"/>
        <w:ind w:firstLine="5245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вар, кондите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РАБОЧАЯ  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.02 Основы товароведения  продовольственных това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035" w:leader="none"/>
          <w:tab w:val="center" w:pos="484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2017 г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Рабочая программа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>ОП.02 Основы товароведения  продовольственных товаров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разработана   в   соответствии с федеральным государственным образовательным стандартом среднего профессионального образования (ФГОС СПО) по профессии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43.01.09 Повар, кондитер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>, утвержденного приказом Министерства образования и науки Российской Федерации от 9 декабря 2016 года №</w:t>
      </w:r>
      <w:r>
        <w:rPr>
          <w:rFonts w:eastAsia="Calibri" w:cs="Times New Roman" w:ascii="Times New Roman" w:hAnsi="Times New Roman"/>
          <w:bCs/>
          <w:i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>1569 (зарегистрирован Министерством юстиции Российской Федерации дата 22 декабря 2016 года, регистрационный № 44898) (далее – ФГОС СПО), на основе примерной основной образовательной программы,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среднего профессионального образования по укрупненной группе профессий, специальностей 43.00.00 Сервис и туризм, регистрационный номер: 43.01.09-170331(дата регистрации в реестре: 31/03/2017)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Организация-разработчик: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Государственное автономное профессиональное образовательное учреждение  Тюменской области «Голышмановский агропедагогический колледж» (ГАПОУ ТО «Голышмановский агропедагогический колледж»)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работчик: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азурова Валентина Александровна,  мастер производственного обучения ГАПОУ ТО "Голышмановский агропедколледж»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before="0" w:after="0"/>
        <w:ind w:firstLine="709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Рассмотрена на ЦМК (МК) _________________________________________</w:t>
      </w:r>
    </w:p>
    <w:p>
      <w:pPr>
        <w:pStyle w:val="Normal"/>
        <w:spacing w:before="0" w:after="0"/>
        <w:ind w:firstLine="709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ротокол № ___   от   _________</w:t>
      </w:r>
    </w:p>
    <w:p>
      <w:pPr>
        <w:pStyle w:val="Normal"/>
        <w:tabs>
          <w:tab w:val="clear" w:pos="720"/>
          <w:tab w:val="left" w:pos="8505" w:leader="none"/>
        </w:tabs>
        <w:spacing w:before="0" w:after="0"/>
        <w:ind w:firstLine="709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редседатель ЦМК (МК)___________________________________________   </w:t>
      </w:r>
    </w:p>
    <w:p>
      <w:pPr>
        <w:pStyle w:val="Normal"/>
        <w:tabs>
          <w:tab w:val="clear" w:pos="720"/>
          <w:tab w:val="left" w:pos="2773" w:leader="none"/>
        </w:tabs>
        <w:spacing w:before="0" w:after="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«Утверждаю»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Заместитель директора по УПР                                         _____________  И.В.Ширш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« ___ » _____ 2017 г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0" w:right="840" w:gutter="0" w:header="0" w:top="113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bookmarkStart w:id="0" w:name="page5"/>
      <w:bookmarkEnd w:id="0"/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5"/>
      </w:tblGrid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00"/>
              <w:ind w:left="720" w:hanging="43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ЩАЯ ХАРАКТЕРИСТИКА ПРОГРАММЫ УЧЕБНОЙ ДИСЦИПЛИНЫ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34" w:leader="none"/>
              </w:tabs>
              <w:spacing w:lineRule="auto" w:line="360" w:before="0" w:after="0"/>
              <w:ind w:left="709" w:hanging="425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УКТУРА УЧЕБНОЙ ДИСЦИПЛИНЫ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296" w:hRule="atLeast"/>
        </w:trPr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709" w:hanging="42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СЛОВИЯ РЕА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АЦИИ ПРОГРАММЫ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709" w:hanging="425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НТРОЛЬ И ОЦЕНКА РЕЗУЛЬТАТОВ ОСВОЕНИЯ УЧЕБНОЙ ДИСЦИПЛИНЫ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720" w:hanging="43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ОЗМОЖНОСТИ ИСПОЛЬЗОВАНИЯ ПРОГРАММЫ В ДРУГИХ ООП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276" w:right="991" w:gutter="0" w:header="0" w:top="113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right="-13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1" w:name="page7"/>
      <w:bookmarkEnd w:id="1"/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val="ru-RU"/>
        </w:rPr>
        <w:t>1.</w:t>
        <w:tab/>
        <w:t>ОБЩАЯ ХАРАКТЕРИСТИКА ПРОГРАММЫ УЧЕБНОЙ ДИСЦИПЛИНЫ</w:t>
      </w:r>
    </w:p>
    <w:p>
      <w:pPr>
        <w:pStyle w:val="Normal"/>
        <w:widowControl w:val="false"/>
        <w:autoSpaceDE w:val="false"/>
        <w:spacing w:lineRule="exact" w:line="200" w:before="0" w:after="0"/>
        <w:ind w:firstLine="58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1.  Область применения рабочей 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бочая программа учебной дисциплины является частью основной образовательной программы в соответствии с ФГОС СПО по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фессии 43.01.09 Повар, кондитер, утвержденным приказом Минобрнауки РФ от 9 декабря 2016 г. № 1569, регистрационный номер № 44898, относящейся к укрупненной группе профессий, специальностей 43.00.00 Сервис и туриз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Место дисциплины в структуре основной профессиональной образовательной программы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исциплина относится к общепрофессиональному циклу,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язана с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оением профессиональных компетенций по всем профессиональным модулям, входящим в профессию, с дисциплинами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.01 Основы микробиологии, физиологии питания, санитарии и гигиены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.03 Техническое оснащение и организация рабочего мес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  <w:tab w:val="left" w:pos="1134" w:leader="none"/>
        </w:tabs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Цель и планируемые результаты освоения дисциплины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меть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водить органолептическую оценку качества и безопасности продовольственных продуктов и сырья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ивать условия и организовывать хранение продуктов и запасов с учетом требований системы анализа, оценки и управления опасными факторами (ХАССП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формлять учетно-отчетную документацию по расходу и хранению продуктов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уществлять контроль хранения и расхода проду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нать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ссортимент, товароведные характеристики, требования к качеству, упаковке, транспортированию и реализации, условия и сроки хранения основных групп продовольственных товаров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иды сопроводительной документации на различные группы продуктов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етоды контроля качества, безопасности пищевого сырья, продуктов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временные способы обеспечения правильной сохранности запасов и расхода продуктов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иды складских помещений и требования к ним; правила оформления заказа на продукты со склада и приема продуктов, поступающих со склада и от поставщ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результате освоения дисциплины обучающийся осваивает элементы компетенц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428"/>
        <w:gridCol w:w="2420"/>
        <w:gridCol w:w="2537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тен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Дескрипто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формирова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действия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задач 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ительно 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м контекстам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х проблемных ситуаций в различных контекст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нализа сложных ситуаций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задачу и/или проблему в профессиональном и/или социальном контекс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задачу и/или проблему и выделять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контекс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тором приходит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и жи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точники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ешении задач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этапов решения зада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требности в информ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эффективного поиск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всех возможных источников нужных ресурсов, в том числе неочевидных. Разработка детального плана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исков на каждом шаг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люсов и минусов полученного результата, своего плана и его реализации, определение критериев оценки и рекомендаций по улучшению плана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ё составные ча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являть и эффективно искать информацию, необходимую для решения задачи и/или проблем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лан действ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еобходимые ресурс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ы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ами работы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жных сфер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ный пла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следствия сво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амостоятельно 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ика)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и и ресурсы для решения задач и проблем в профессиональном и/или социальном  контекст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ы выполнения работ в профессиональной и смежных областя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работы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жных сфер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лана д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цен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реш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 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, анализ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й д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зада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а из широ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а источник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ыполнения профессиональных задач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полученной информации, выделяет    в ней главные аспек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бранн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а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претация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а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а информ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роцес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ем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наибол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ое в переч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пои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нклату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х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оформ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пои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ой информации в контексте профессиональной деятельност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оис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11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ю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ециальност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ектор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разова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и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ектор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го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науч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фессион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ектор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разования.</w:t>
            </w:r>
          </w:p>
        </w:tc>
      </w:tr>
      <w:tr>
        <w:trPr>
          <w:trHeight w:val="2412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е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оллегам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ентами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елов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и д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делов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у коллектива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гам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ентами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 лич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ек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</w:tr>
      <w:tr>
        <w:trPr>
          <w:trHeight w:val="3029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ую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ю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е с учет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го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кста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устно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 излаг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и мысли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е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ерантность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м коллектив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ть свои мыс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сударственн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го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кс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форм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.</w:t>
            </w:r>
          </w:p>
        </w:tc>
      </w:tr>
      <w:tr>
        <w:trPr>
          <w:trHeight w:val="1557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ю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н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ость сво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я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челове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ей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ость сво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о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человеческ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е  выполнения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челове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е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</w:tr>
      <w:tr>
        <w:trPr>
          <w:trHeight w:val="3287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ей сред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сбереж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эффектив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х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и пр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сбереж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бочем мест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нор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сбережения в рам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и пр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есур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ействованные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 обеспе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сбережения.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зации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й д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й д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 устро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я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ей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м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ом языке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й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м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ом язы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об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фессион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бщий смысл четко произнесенных высказываний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темы (профессиональные и бытовые), поним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ы на базовые профессиональные темы , участвовать в диалогах на знакомые общие и профессиональные темы строить простые высказывания о себе и о своей профессиональной деятельности кратко обосновывать и объяснить свои действия (текущие и планируемые) писать простые связные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тро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х и сло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й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те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бщеупотребительные глаголы (бытовая и профессиональная лексика) лексиче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ум, относящийся к описанию предметов, средств и процессов 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изношения прави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я текстов профессиональной направленности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на знакомые или интересующие профессиональные тем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. СТРУКТУРА И СОДЕРЖАНИЕ УЧЕБНОЙ ДИСЦИПЛИНЫ</w:t>
      </w:r>
    </w:p>
    <w:p>
      <w:pPr>
        <w:pStyle w:val="Normal"/>
        <w:widowControl w:val="false"/>
        <w:autoSpaceDE w:val="false"/>
        <w:spacing w:lineRule="exact" w:line="24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.1. Объем учебной дисциплины и виды учебной работы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0"/>
        <w:gridCol w:w="2123"/>
        <w:gridCol w:w="33"/>
      </w:tblGrid>
      <w:tr>
        <w:trPr>
          <w:trHeight w:val="288" w:hRule="atLeast"/>
        </w:trPr>
        <w:tc>
          <w:tcPr>
            <w:tcW w:w="7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7" w:hRule="atLeast"/>
        </w:trPr>
        <w:tc>
          <w:tcPr>
            <w:tcW w:w="7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7" w:hRule="atLeast"/>
        </w:trPr>
        <w:tc>
          <w:tcPr>
            <w:tcW w:w="7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7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язательная учебная нагрузк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6</w:t>
            </w:r>
          </w:p>
        </w:tc>
        <w:tc>
          <w:tcPr>
            <w:tcW w:w="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7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8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мостоятельная работа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бораторные занятия и практические занят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рсовая работа (проект) (если предусмотрено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3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3" w:hRule="atLeast"/>
        </w:trPr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омежуточная аттестация в форме дифференцированный зач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560" w:right="720" w:gutter="0" w:header="0" w:top="111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bookmarkStart w:id="2" w:name="page19"/>
      <w:bookmarkStart w:id="3" w:name="page17"/>
      <w:bookmarkEnd w:id="2"/>
      <w:bookmarkEnd w:id="3"/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2.2. Тематический план и содержание учебной дисциплины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tbl>
      <w:tblPr>
        <w:tblW w:w="153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6"/>
        <w:gridCol w:w="7542"/>
        <w:gridCol w:w="7"/>
        <w:gridCol w:w="1130"/>
        <w:gridCol w:w="1279"/>
        <w:gridCol w:w="2810"/>
        <w:gridCol w:w="25"/>
        <w:gridCol w:w="30"/>
      </w:tblGrid>
      <w:tr>
        <w:trPr>
          <w:trHeight w:val="517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делов и тем</w:t>
            </w:r>
          </w:p>
        </w:tc>
        <w:tc>
          <w:tcPr>
            <w:tcW w:w="86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Содержание учебного материала и формы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еятельности обучающихс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ъем часов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ваиваем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элемен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мпетенций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1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ведение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ровень осво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ели, задачи, сущность, структура дисциплин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новные понятия и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термины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едения продовольственных товар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стояние рынка продовольственных  товаро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гиональные виды сырья  и пищевых продуктов.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ОК 1-7,9,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1.1-1.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2.1-2.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3.1-3.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4.1-4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5.1-5.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7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7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7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7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69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7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7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Тема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Химический соста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пищевых продуктов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ровень осво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476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ищевые вещества: вода, минеральные вещества, углеводы, жиры, белки, витамины, фермент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 пищевых веществ, значение в питан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нергетическая ценность пищевых продуктов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ОК 1-7,9,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1.1-1.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2.1-2.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3.1-3.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4.1-4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5.1-5.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76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71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7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ифик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довольстве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варов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ровень осво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76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ификация продовольственных товар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ство и безопасность продовольственных товаров.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1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ОК 1-7,9,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1.1-1.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2.1-2.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3.1-3.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4.1-4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5.1-5.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6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Самостоятельная работа обучающихся (при наличии указывается тематика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содержание домашних задани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 над  учебным  материалом,  ответы  на  контрольные  вопросы;  изу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рмативных  материалов;  решение  задач  и  упражнений  по  образцу;  реш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туационных производственных (профессиональных задач); подготовка сообщений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right="10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8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8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8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Тема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овароведная характеристика</w:t>
            </w:r>
          </w:p>
        </w:tc>
        <w:tc>
          <w:tcPr>
            <w:tcW w:w="7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8" w:hanging="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ровень осво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8" w:hanging="28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сортимент и характеристика, значение в питании, общие треб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ОК 1-7,9,1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1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8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вощей, плодов, грибов и продук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х переработки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8" w:hanging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 качеству свежих овощей, плодов, грибов и продуктов их переработки, в том числе региональных. Кулинарное назначение овощей, плодов, грибов и продуктов их переработ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8" w:hanging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ловия и сроки хранения свежих овощей, плодов, грибов и продуктов их переработк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1.1-1.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2.1-2.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3.1-3.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4.1-4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5.1-5.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  <w:bookmarkStart w:id="4" w:name="page21"/>
            <w:bookmarkStart w:id="5" w:name="page21"/>
            <w:bookmarkEnd w:id="5"/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8" w:hanging="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тика лабораторных рабо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85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8" w:hanging="2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8" w:hanging="2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е хозяйственно-ботанических сортов корнеплодов и оценка качества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8" w:hanging="2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ндарту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Тема 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оваровед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характерист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ерновых товаров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8"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ровень осво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2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8" w:hanging="2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ссортимент и характеристика, значение в питании, общие требования к качеству зерна и продуктов его переработки: круп, муки, макаронных изделий, хлеба и хлебобулочных изделий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8" w:hanging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линарное назначение зерновых товаров. Условия и сроки хранения зерновых товаро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,2</w:t>
            </w:r>
          </w:p>
          <w:p>
            <w:pPr>
              <w:pStyle w:val="Normal"/>
              <w:spacing w:lineRule="auto" w:line="240" w:before="0" w:after="0"/>
              <w:ind w:left="56"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firstLine="7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ОК 1-7,9,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1.1-1.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2.1-2.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3.1-3.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4.1-4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5.1-5.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6" w:hanging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тика лабораторных рабо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43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6" w:hanging="2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6" w:hanging="28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накомление с ассортиментом круп и макаронных изделий и оценка качества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6" w:hanging="2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дарт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Тема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оваровед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характерист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олочных товаров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6"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ровень осво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97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6" w:hanging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сортимент и характеристика, значение в питании, общие требования  к  качеству  молока  и    молочных  продук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6" w:hanging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линарное назначение молочных товар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6" w:hanging="2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ловия и сроки хранения молочных товаров.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ОК 1-7,9,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1.1-1.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2.1-2.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3.1-3.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4.1-4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5.1-5.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firstLine="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тика лабораторных рабо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firstLine="7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firstLine="7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качества молока, сливок, сыров по стандарту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Тема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оваровед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характерист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ыбы, рыб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одуктов</w:t>
            </w:r>
          </w:p>
        </w:tc>
        <w:tc>
          <w:tcPr>
            <w:tcW w:w="7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ровень осво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7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сортимент и характеристика, значение в питании, общие требования к качеству рыбы, рыбных продуктов. Кулинарное назначение рыбы, рыбных продукт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,2</w:t>
            </w:r>
          </w:p>
          <w:p>
            <w:pPr>
              <w:pStyle w:val="Normal"/>
              <w:spacing w:lineRule="auto" w:line="240" w:before="0" w:after="0"/>
              <w:ind w:left="5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ОК 1-7,9,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1.1-1.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2.1-2.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3.1-3.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4.1-4.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1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ловия и сроки хранения рыбы и рыбных продукто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5.1-5.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тика лабораторных рабо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78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качества рыбных консервов по органолептическим показателям тар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держимого и герметичнос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шифровка маркировки, указанной на упаковк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Тема 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оваровед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характерист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яса и мяс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дуктов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ровень осво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42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сортимент и характеристика, значение в питан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ие требования к качеству, кулинарное назна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яса и мясных продук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ловия. сроки хранения мяса и мясных продукто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ОК 1-7,9,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1.1-1.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2.1-2.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3.1-3.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4.1-4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5.1-5.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тика лабораторных рабо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олептическая оценка качества мяс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Тема 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оваровед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характерис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яичных проду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ищевых жиров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ровень осво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063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сортимент и характеристика, значение в питании, общие требования к качеству, кулинарное назначение яичных проду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сортимент и характеристика, значение в питании, общие требования к качеству пищевых жиров, кулинарное назначение.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right="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ОК 1-7,9,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1.1-1.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2.1-2.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3.1-3.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4.1-4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5.1-5.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  <w:bookmarkStart w:id="6" w:name="page25"/>
            <w:bookmarkStart w:id="7" w:name="page25"/>
            <w:bookmarkEnd w:id="7"/>
          </w:p>
        </w:tc>
        <w:tc>
          <w:tcPr>
            <w:tcW w:w="867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тика лабораторных работ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00" w:leader="none"/>
              </w:tabs>
              <w:autoSpaceDE w:val="false"/>
              <w:snapToGrid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8679" w:type="dxa"/>
            <w:gridSpan w:val="3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ение вида и категории яиц по органолептическим показателям. Ознакомление с дефектами яиц. Установление допустимых и недопустимых дефек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накомление с ассортиментом и оценка качества пищевого жира по стандарту</w:t>
            </w:r>
          </w:p>
        </w:tc>
        <w:tc>
          <w:tcPr>
            <w:tcW w:w="127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8679" w:type="dxa"/>
            <w:gridSpan w:val="3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2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1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8679" w:type="dxa"/>
            <w:gridSpan w:val="3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6" w:hanging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12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2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1" w:hRule="atLeast"/>
        </w:trPr>
        <w:tc>
          <w:tcPr>
            <w:tcW w:w="2516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Тема 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оваровед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характерист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ондитерских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кусовых товаров</w:t>
            </w:r>
          </w:p>
        </w:tc>
        <w:tc>
          <w:tcPr>
            <w:tcW w:w="7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ровень осво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1" w:hRule="atLeast"/>
        </w:trPr>
        <w:tc>
          <w:tcPr>
            <w:tcW w:w="251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7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ссортимент и характеристика, значение в питании, общие   требования   к   качеству   кондитерских   и вкусовых товаро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линарное назнач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125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ловия и сроки хранения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,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2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ОК 1-7,9,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1.1-1.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2.1-2.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3.1-3.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4.1-4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К 5.1-5.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1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00" w:leader="none"/>
              </w:tabs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тика лабораторных работ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00" w:leader="none"/>
              </w:tabs>
              <w:autoSpaceDE w:val="false"/>
              <w:snapToGrid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накомление с ассортиментом пряностей и оценка качества по стандарту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(18/18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880" w:right="1020" w:gutter="0" w:header="0" w:top="832" w:footer="0" w:bottom="10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5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8" w:name="page27"/>
      <w:bookmarkEnd w:id="8"/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3. УСЛОВИЯ РЕАЛИЗАЦИИ ПРОГРАММЫ</w:t>
      </w:r>
    </w:p>
    <w:p>
      <w:pPr>
        <w:pStyle w:val="Normal"/>
        <w:widowControl w:val="false"/>
        <w:autoSpaceDE w:val="false"/>
        <w:spacing w:lineRule="exact" w:line="24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3.1. Материально-техническое обеспечение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426" w:right="50" w:firstLine="708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Реализация программы предполагает наличие лаборатория товароведения продовольственных товаров.            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20" w:before="0" w:after="0"/>
        <w:ind w:left="1494" w:right="50" w:hanging="360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Основное оборудование: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426" w:right="50" w:firstLine="708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- рабочее место преподавателя - 1;                                         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426" w:right="50" w:firstLine="708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- рабочие места обучающихся - 30;                                        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426" w:right="50" w:firstLine="708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2) Учебно - наглядные пособия:                          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426" w:right="50" w:firstLine="708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- учебные и лабораторные пособия;                         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426" w:right="50" w:firstLine="708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- методическая литература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426" w:right="50" w:firstLine="708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- инструкции по ТБ.;                    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426" w:right="50" w:firstLine="708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- технологические карты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426" w:right="50" w:firstLine="708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3.2. Информационное обеспечение обучения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left="425" w:right="5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left="425" w:right="78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left="425" w:right="7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рмативные источники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425" w:leader="none"/>
        </w:tabs>
        <w:overflowPunct w:val="false"/>
        <w:autoSpaceDE w:val="false"/>
        <w:spacing w:lineRule="auto" w:line="225" w:before="0" w:after="0"/>
        <w:ind w:left="425" w:firstLine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оссийская Федерация. Законы. О качестве и безопасности пищевых продуктов [Электронный ресурс]: федер. закон: [принят Гос. Думой 1 дек.1999 г.: одобр. Советом Федерации 23 дек. 1999 г.: в ред. на 13.07.2015г. № 213-ФЗ].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http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:/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pravo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gov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proxy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ips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/?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docbody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=&amp;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nd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=102063865&amp;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rdk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=&amp;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backlink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 xml:space="preserve">=1 </w:t>
      </w:r>
    </w:p>
    <w:p>
      <w:pPr>
        <w:pStyle w:val="Normal"/>
        <w:widowControl w:val="false"/>
        <w:autoSpaceDE w:val="false"/>
        <w:spacing w:lineRule="exact" w:line="60" w:before="0" w:after="0"/>
        <w:ind w:firstLine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5" w:leader="none"/>
        </w:tabs>
        <w:overflowPunct w:val="false"/>
        <w:autoSpaceDE w:val="false"/>
        <w:spacing w:lineRule="auto" w:line="213" w:before="0" w:after="0"/>
        <w:ind w:left="425" w:firstLine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</w:t>
      </w:r>
    </w:p>
    <w:p>
      <w:pPr>
        <w:pStyle w:val="Normal"/>
        <w:widowControl w:val="false"/>
        <w:autoSpaceDE w:val="false"/>
        <w:spacing w:lineRule="exact" w:line="1" w:before="0" w:after="0"/>
        <w:ind w:firstLine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25" w:firstLine="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д. от 10 мая 2007 № 276].-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http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:/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ozpp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laws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2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posta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post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7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htm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58" w:before="0" w:after="0"/>
        <w:ind w:firstLine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5" w:leader="none"/>
        </w:tabs>
        <w:overflowPunct w:val="false"/>
        <w:autoSpaceDE w:val="false"/>
        <w:spacing w:lineRule="auto" w:line="213" w:before="0" w:after="0"/>
        <w:ind w:left="425" w:firstLine="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ОСТ 31984-2012 Услуги общественного питания. Общие требования.- </w:t>
      </w:r>
      <w:r>
        <w:rPr>
          <w:rFonts w:cs="Times New Roman" w:ascii="Times New Roman" w:hAnsi="Times New Roman"/>
          <w:sz w:val="24"/>
          <w:szCs w:val="24"/>
        </w:rPr>
        <w:t xml:space="preserve">Введ. 2015-01-01. - М.: Стандартинформ, 2014.-III, 8 с. </w:t>
      </w:r>
    </w:p>
    <w:p>
      <w:pPr>
        <w:pStyle w:val="Normal"/>
        <w:widowControl w:val="false"/>
        <w:autoSpaceDE w:val="false"/>
        <w:spacing w:lineRule="exact" w:line="59" w:before="0" w:after="0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5" w:leader="none"/>
        </w:tabs>
        <w:overflowPunct w:val="false"/>
        <w:autoSpaceDE w:val="false"/>
        <w:spacing w:lineRule="auto" w:line="213" w:before="0" w:after="0"/>
        <w:ind w:left="425" w:firstLine="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ОСТ 31985-2013 Услуги общественного питания. Термины и определения.- </w:t>
      </w:r>
      <w:r>
        <w:rPr>
          <w:rFonts w:cs="Times New Roman" w:ascii="Times New Roman" w:hAnsi="Times New Roman"/>
          <w:sz w:val="24"/>
          <w:szCs w:val="24"/>
        </w:rPr>
        <w:t xml:space="preserve">Введ. 2015 01-01. - М.: Стандартинформ, 2014.-III, 10 с. </w:t>
      </w:r>
    </w:p>
    <w:p>
      <w:pPr>
        <w:pStyle w:val="Normal"/>
        <w:widowControl w:val="false"/>
        <w:autoSpaceDE w:val="false"/>
        <w:spacing w:lineRule="exact" w:line="59" w:before="0" w:after="0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5" w:leader="none"/>
        </w:tabs>
        <w:overflowPunct w:val="false"/>
        <w:autoSpaceDE w:val="false"/>
        <w:spacing w:lineRule="auto" w:line="225" w:before="0" w:after="0"/>
        <w:ind w:left="425" w:firstLine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анПиН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http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:/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ohranatruda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ot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_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biblio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normativ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data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_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normativ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 xml:space="preserve">/46/46201/ </w:t>
      </w:r>
    </w:p>
    <w:p>
      <w:pPr>
        <w:pStyle w:val="Normal"/>
        <w:widowControl w:val="false"/>
        <w:autoSpaceDE w:val="false"/>
        <w:spacing w:lineRule="exact" w:line="60" w:before="0" w:after="0"/>
        <w:ind w:firstLine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5" w:leader="none"/>
        </w:tabs>
        <w:overflowPunct w:val="false"/>
        <w:autoSpaceDE w:val="false"/>
        <w:spacing w:lineRule="auto" w:line="225" w:before="0" w:after="0"/>
        <w:ind w:left="425" w:firstLine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анПиН 2.3.2.1078-01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http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:/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ohranatruda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ot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_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biblio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normativ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data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_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normativ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 xml:space="preserve">/46/46201/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5" w:leader="none"/>
        </w:tabs>
        <w:overflowPunct w:val="false"/>
        <w:autoSpaceDE w:val="false"/>
        <w:spacing w:lineRule="auto" w:line="230" w:before="0" w:after="0"/>
        <w:ind w:left="425" w:right="40" w:firstLine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9" w:name="page29"/>
      <w:bookmarkEnd w:id="9"/>
      <w:r>
        <w:rPr>
          <w:rFonts w:cs="Times New Roman" w:ascii="Times New Roman" w:hAnsi="Times New Roman"/>
          <w:sz w:val="24"/>
          <w:szCs w:val="24"/>
          <w:lang w:val="ru-RU"/>
        </w:rPr>
        <w:t xml:space="preserve"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: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http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:/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ohranatruda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ot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_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biblio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normativ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data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_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normativ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 xml:space="preserve">/9/9744/ </w:t>
      </w:r>
    </w:p>
    <w:p>
      <w:pPr>
        <w:pStyle w:val="Normal"/>
        <w:widowControl w:val="false"/>
        <w:autoSpaceDE w:val="false"/>
        <w:spacing w:lineRule="exact" w:line="62" w:before="0" w:after="0"/>
        <w:ind w:firstLine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5" w:leader="none"/>
        </w:tabs>
        <w:overflowPunct w:val="false"/>
        <w:autoSpaceDE w:val="false"/>
        <w:spacing w:lineRule="auto" w:line="213" w:before="0" w:after="0"/>
        <w:ind w:left="425" w:right="40" w:firstLine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ессиональный стандарт «Повар». Приказ Министерства труда и социальной защиты РФ от 08.09.2015 № 610н (зарегистрировано в Минюсте России 29.09.2015 № 39023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ые источник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5" w:leader="none"/>
        </w:tabs>
        <w:overflowPunct w:val="false"/>
        <w:autoSpaceDE w:val="false"/>
        <w:spacing w:lineRule="auto" w:line="23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боимова Н.А. Организация и технология розничной торговли: учебник для нач. проф. образования.- </w:t>
      </w:r>
      <w:r>
        <w:rPr>
          <w:rFonts w:cs="Times New Roman" w:ascii="Times New Roman" w:hAnsi="Times New Roman"/>
          <w:sz w:val="24"/>
          <w:szCs w:val="24"/>
        </w:rPr>
        <w:t>М.: Академия, 2013.- 256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5" w:leader="none"/>
        </w:tabs>
        <w:overflowPunct w:val="false"/>
        <w:autoSpaceDE w:val="false"/>
        <w:spacing w:lineRule="auto" w:line="23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Голубкина Т.С. Розничная торговля продовольственными товарами. Товароведение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технология: учебник.- 2-е изд. перер. </w:t>
      </w:r>
      <w:r>
        <w:rPr>
          <w:rFonts w:cs="Times New Roman" w:ascii="Times New Roman" w:hAnsi="Times New Roman"/>
          <w:bCs/>
          <w:sz w:val="24"/>
          <w:szCs w:val="24"/>
        </w:rPr>
        <w:t>М.: Академия, 2011.- 544 с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5" w:leader="none"/>
        </w:tabs>
        <w:overflowPunct w:val="false"/>
        <w:autoSpaceDE w:val="false"/>
        <w:spacing w:lineRule="auto" w:line="220" w:before="0" w:after="0"/>
        <w:ind w:left="426" w:right="4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уравина, И. 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новы товароведения : учеб. пособие для нач. проф. образования / И. В. Муравина. - 3-е изд., стер. - М. : Издательский центр «Академия», 2010. - 224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5" w:leader="none"/>
        </w:tabs>
        <w:overflowPunct w:val="false"/>
        <w:autoSpaceDE w:val="false"/>
        <w:spacing w:lineRule="auto" w:line="220" w:before="0" w:after="0"/>
        <w:ind w:left="426" w:right="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икифорова Н.С. Справочник по товароведению продовольственных товаров: т.1. учебное пособие для нач. проф. образования /А. М. Новикова, С. А. Прокофьева.- </w:t>
      </w:r>
      <w:r>
        <w:rPr>
          <w:rFonts w:cs="Times New Roman" w:ascii="Times New Roman" w:hAnsi="Times New Roman"/>
          <w:sz w:val="24"/>
          <w:szCs w:val="24"/>
        </w:rPr>
        <w:t>М. : Академия, 2008. -384 с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58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нформационные источники: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  <w:tab w:val="left" w:pos="9781" w:leader="none"/>
        </w:tabs>
        <w:overflowPunct w:val="false"/>
        <w:autoSpaceDE w:val="false"/>
        <w:spacing w:lineRule="auto" w:line="240" w:before="0" w:after="0"/>
        <w:ind w:left="426" w:right="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Бесплатная электронная библиотека онлайн "Единое окно доступа к образовательным ресурсам </w:t>
      </w:r>
      <w:r>
        <w:rPr>
          <w:rFonts w:cs="Times New Roman" w:ascii="Times New Roman" w:hAnsi="Times New Roman"/>
          <w:sz w:val="24"/>
          <w:szCs w:val="24"/>
        </w:rPr>
        <w:t>http</w:t>
      </w:r>
      <w:r>
        <w:rPr>
          <w:rFonts w:cs="Times New Roman" w:ascii="Times New Roman" w:hAnsi="Times New Roman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sz w:val="24"/>
          <w:szCs w:val="24"/>
        </w:rPr>
        <w:t>windo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свободный доступ к каталогу образовательных интернет- ресурсов и полнотекстовой электронной учебно- методической библиотеке для общего и профессионального образования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  <w:tab w:val="left" w:pos="9781" w:leader="none"/>
        </w:tabs>
        <w:overflowPunct w:val="false"/>
        <w:autoSpaceDE w:val="false"/>
        <w:spacing w:lineRule="auto" w:line="240" w:before="0" w:after="0"/>
        <w:ind w:left="426" w:right="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Единая коллекция Цифровых Образовательных Ресурсов </w:t>
      </w:r>
      <w:r>
        <w:rPr>
          <w:rFonts w:cs="Times New Roman" w:ascii="Times New Roman" w:hAnsi="Times New Roman"/>
          <w:sz w:val="24"/>
          <w:szCs w:val="24"/>
        </w:rPr>
        <w:t>http</w:t>
      </w:r>
      <w:r>
        <w:rPr>
          <w:rFonts w:cs="Times New Roman" w:ascii="Times New Roman" w:hAnsi="Times New Roman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sz w:val="24"/>
          <w:szCs w:val="24"/>
        </w:rPr>
        <w:t>school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collection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  <w:tab w:val="left" w:pos="9781" w:leader="none"/>
        </w:tabs>
        <w:overflowPunct w:val="false"/>
        <w:autoSpaceDE w:val="false"/>
        <w:spacing w:lineRule="auto" w:line="240" w:before="0" w:after="0"/>
        <w:ind w:left="426" w:right="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Федеральный центр информационно - образовательных ресурсов (ФЦИОР) </w:t>
      </w:r>
      <w:r>
        <w:rPr>
          <w:rFonts w:cs="Times New Roman" w:ascii="Times New Roman" w:hAnsi="Times New Roman"/>
          <w:sz w:val="24"/>
          <w:szCs w:val="24"/>
        </w:rPr>
        <w:t>http</w:t>
      </w:r>
      <w:r>
        <w:rPr>
          <w:rFonts w:cs="Times New Roman" w:ascii="Times New Roman" w:hAnsi="Times New Roman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sz w:val="24"/>
          <w:szCs w:val="24"/>
        </w:rPr>
        <w:t>fcio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  <w:tab w:val="left" w:pos="9781" w:leader="none"/>
        </w:tabs>
        <w:overflowPunct w:val="false"/>
        <w:autoSpaceDE w:val="false"/>
        <w:spacing w:lineRule="auto" w:line="240" w:before="0" w:after="0"/>
        <w:ind w:left="426" w:right="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ЭБС "Юрайт"</w:t>
      </w:r>
      <w:r>
        <w:rPr>
          <w:rFonts w:cs="Times New Roman" w:ascii="Times New Roman" w:hAnsi="Times New Roman"/>
          <w:sz w:val="24"/>
          <w:szCs w:val="24"/>
        </w:rPr>
        <w:t>https</w:t>
      </w:r>
      <w:r>
        <w:rPr>
          <w:rFonts w:cs="Times New Roman" w:ascii="Times New Roman" w:hAnsi="Times New Roman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sz w:val="24"/>
          <w:szCs w:val="24"/>
        </w:rPr>
        <w:t>biblio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online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  <w:tab w:val="left" w:pos="9781" w:leader="none"/>
        </w:tabs>
        <w:overflowPunct w:val="false"/>
        <w:autoSpaceDE w:val="false"/>
        <w:spacing w:lineRule="auto" w:line="240" w:before="0" w:after="0"/>
        <w:ind w:left="426" w:right="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  <w:tab w:val="left" w:pos="9781" w:leader="none"/>
        </w:tabs>
        <w:overflowPunct w:val="false"/>
        <w:autoSpaceDE w:val="false"/>
        <w:spacing w:lineRule="auto" w:line="240" w:before="0" w:after="0"/>
        <w:ind w:left="426" w:right="1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ериодические издания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  <w:tab w:val="left" w:pos="9781" w:leader="none"/>
        </w:tabs>
        <w:overflowPunct w:val="false"/>
        <w:autoSpaceDE w:val="false"/>
        <w:spacing w:lineRule="auto" w:line="240" w:before="0" w:after="0"/>
        <w:ind w:left="426" w:right="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//Питание и общество - профессиональный кулинарный журнал. научно - производственное издание 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  <w:tab w:val="left" w:pos="9781" w:leader="none"/>
        </w:tabs>
        <w:overflowPunct w:val="false"/>
        <w:autoSpaceDE w:val="false"/>
        <w:spacing w:lineRule="auto" w:line="240" w:before="0" w:after="0"/>
        <w:ind w:left="426" w:right="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// Кондитерское производство - научно-профессиональный журнал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  <w:tab w:val="left" w:pos="9781" w:leader="none"/>
        </w:tabs>
        <w:overflowPunct w:val="false"/>
        <w:autoSpaceDE w:val="false"/>
        <w:spacing w:lineRule="auto" w:line="240" w:before="0" w:after="0"/>
        <w:ind w:left="426" w:right="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//Школа гастронома - профессиональный журнал для поваров и кондитеров (рецепты) 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  <w:tab w:val="left" w:pos="9781" w:leader="none"/>
        </w:tabs>
        <w:overflowPunct w:val="false"/>
        <w:autoSpaceDE w:val="false"/>
        <w:spacing w:lineRule="auto" w:line="240" w:before="0" w:after="0"/>
        <w:ind w:left="426" w:right="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//Кулинарный практикум - научно-популярный журнал для кулинаров. 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  <w:tab w:val="left" w:pos="9781" w:leader="none"/>
        </w:tabs>
        <w:overflowPunct w:val="false"/>
        <w:autoSpaceDE w:val="false"/>
        <w:spacing w:lineRule="auto" w:line="240" w:before="0" w:after="0"/>
        <w:ind w:left="426" w:right="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// Школа кулинара - научно-популярный журнал для кулинаров. 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  <w:tab w:val="left" w:pos="9781" w:leader="none"/>
        </w:tabs>
        <w:overflowPunct w:val="false"/>
        <w:autoSpaceDE w:val="false"/>
        <w:spacing w:lineRule="auto" w:line="240" w:before="0" w:after="0"/>
        <w:ind w:left="426" w:right="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 // Будь здоров - научный журнал 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  <w:tab w:val="left" w:pos="9781" w:leader="none"/>
        </w:tabs>
        <w:overflowPunct w:val="false"/>
        <w:autoSpaceDE w:val="false"/>
        <w:spacing w:lineRule="auto" w:line="240" w:before="0" w:after="0"/>
        <w:ind w:left="426" w:right="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 //Охрана труда и пожарная безопасность - научно-популярный журнал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  <w:tab w:val="left" w:pos="9781" w:leader="none"/>
        </w:tabs>
        <w:overflowPunct w:val="false"/>
        <w:autoSpaceDE w:val="false"/>
        <w:spacing w:lineRule="auto" w:line="240" w:before="0" w:after="0"/>
        <w:ind w:left="426" w:right="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 //Вестник образования – научно-методический журнал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  <w:tab w:val="left" w:pos="9781" w:leader="none"/>
        </w:tabs>
        <w:overflowPunct w:val="false"/>
        <w:autoSpaceDE w:val="false"/>
        <w:spacing w:lineRule="auto" w:line="240" w:before="0" w:after="0"/>
        <w:ind w:left="426" w:right="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. // Методист – научно – методический журнал 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  <w:tab w:val="left" w:pos="9781" w:leader="none"/>
        </w:tabs>
        <w:overflowPunct w:val="false"/>
        <w:autoSpaceDE w:val="false"/>
        <w:spacing w:lineRule="auto" w:line="240" w:before="0" w:after="0"/>
        <w:ind w:left="426" w:right="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0. //Среднее специальное образование – методический журнал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3.3. Организация образовательного процесс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26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еализация программы дисциплины предусматривает выполнение обучающимися заданий для лабораторных занятий, самостоятельной работы с использованием персонального компьютера с лицензионным программным обеспечением и с подключением к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auto" w:line="240" w:before="0" w:after="0"/>
        <w:ind w:left="426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</w:t>
        <w:tab/>
        <w:t xml:space="preserve">дисциплине    предусмотрена      самостоятельная    работа, направленная на закрепление знаний, освоение умений, формирование общих и профессиональных компетенций обучающихся. 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auto" w:line="240" w:before="0" w:after="0"/>
        <w:ind w:left="426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ая работа должна сопровождаться методическим обеспечением и обоснованием времени, затрачиваемого на её выполнение. В процессе самостоятельной работы предусматривается работа над учебным материалом, ответы на контрольные вопросы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26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учение нормативных материалов; решение задач и упражнений по образцу; решение ситуационных производственных (профессиональных задач); подготовка сообщений.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еспечивается учебно-методической документацией по всем разделам программ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26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реализации программы дисциплины могут проводиться консультации для обучающихся. Формы проведения консультаций (групповые, индивидуальные, письменные, устные) определяются образовательной организацией.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26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-передачи информации в доступных для них формах.</w:t>
      </w:r>
    </w:p>
    <w:p>
      <w:pPr>
        <w:pStyle w:val="Normal"/>
        <w:widowControl w:val="false"/>
        <w:autoSpaceDE w:val="false"/>
        <w:spacing w:lineRule="exact" w:line="36" w:before="0" w:after="0"/>
        <w:ind w:left="426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3.4. Кадровое обеспечение образовательного процесс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26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еализация образовательной программы обеспечивается руководящими и педагогическими работниками образовательной организации, а также лицами, привлекаемыми  к  реализации  образовательной  программы  на  условиях  гражданско-правового  договора,  в  том  числе  из  числа  руководителей  и  работников  организаций,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ятельность которых связана с направленностью реализуемой образовательной программы (имеющих стаж работы в данной профессиональной области не менее 3 лет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26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кация педагогических работников образовательной организации должна отвечать квалификационным требованиям, указанным в профессиональных стандартах «Повар», «Педагог профессионального обучения, профессионального образования и дополнительного профессионального образования»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26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дагогические работники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5 ФГОС СПО по профессии</w:t>
      </w:r>
      <w:bookmarkStart w:id="10" w:name="page35"/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43.01.09 Повар, кондитер, не реже 1 раза в 3 года с учетом расширения спектра профессиональных компетенций.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4.  КОНТРОЛЬ И ОЦЕНКА РЕЗУЛЬТАТОВ ОСВОЕНИЯ УЧЕБНОЙ ДИСЦИПЛИНЫ</w:t>
      </w:r>
    </w:p>
    <w:p>
      <w:pPr>
        <w:pStyle w:val="Normal"/>
        <w:widowControl w:val="false"/>
        <w:tabs>
          <w:tab w:val="clear" w:pos="720"/>
          <w:tab w:val="left" w:pos="5576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085"/>
        <w:gridCol w:w="3084"/>
      </w:tblGrid>
      <w:tr>
        <w:trPr>
          <w:trHeight w:val="139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зультаты обучени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ритерии оцен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2117" w:right="41" w:hanging="21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Формы и методы оценки</w:t>
            </w:r>
          </w:p>
        </w:tc>
      </w:tr>
      <w:tr>
        <w:trPr>
          <w:trHeight w:val="139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ru-RU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ru-RU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2117" w:right="41" w:hanging="2117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ru-RU"/>
              </w:rPr>
              <w:t>3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водить органолептическую оценку качества и безопасности продовольственных продуктов и сырья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равильность, полнота выполнения задан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точность формулировок, точность расче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соответствие требования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Адекватность, оптимальность выбора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защита отчетов по практически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лабораторным занят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оценка заданий д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самостоятельной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экспертная оценка демонстрируемых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100" w:hanging="1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умений, выполняемых     действий в процессе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ценивать условия и организовывать хранение продуктов и запасов с учетом требований системы анализа, оценки и управления опасными факторами (ХАССП)</w:t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формлять  учетно-отчетную документацию по расходу и хранению продуктов</w:t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5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существлять контроль хранения и расхода  продуктов</w:t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51" w:hanging="14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ассортимент,  товароведные  характеристик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ования к качеству, упаковке, транспортированию и реализации, условия и сроки хранения основных   групп продовольственных товаров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олнота ответов, точность формулиров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не менее 70% правильных отве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Актуальность темы, адекват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результатов поставленным целям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олнота ответов, точность формулиров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адекватность применения профессиональной терминолог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102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исьменный или устный опро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Тестир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ромежуточная аттест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в форме дифференцированного зачет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51" w:hanging="14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иды сопроводительной документации   на различные группы продуктов</w:t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51" w:hanging="14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методы контроля   качества, безопасности пищевого сырья, продуктов</w:t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ru-RU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ru-RU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2117" w:right="41" w:hanging="2117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ru-RU"/>
              </w:rPr>
              <w:t>3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иды  складских  помещений  и  требования  к ним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авила оформления заказа на продукты со склада и приема продуктов, поступающих со склада и от поставщиков</w:t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овременные способы обеспечения правильной   сохранности запасов и расхода продуктов</w:t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ка знаний, умений и навыков по результатам текущего контроля производится в соответствии с универсальной шкалой (таблица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277"/>
        <w:gridCol w:w="3277"/>
      </w:tblGrid>
      <w:tr>
        <w:trPr>
          <w:trHeight w:val="90" w:hRule="atLeast"/>
        </w:trPr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ственная оценка индивидуальных образовате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тижений</w:t>
            </w:r>
          </w:p>
        </w:tc>
      </w:tr>
      <w:tr>
        <w:trPr>
          <w:trHeight w:val="90" w:hRule="atLeast"/>
        </w:trPr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</w:tc>
      </w:tr>
      <w:tr>
        <w:trPr>
          <w:trHeight w:val="9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trHeight w:val="9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÷ 89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>
          <w:trHeight w:val="9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÷ 79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9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ценивается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 ВОЗМОЖНОСТИ ИСПОЛЬЗОВАНИЯ ПРОГРАММЫ В ДРУГИХ ПООП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учебной дисциплины «Товароведение пищевых продуктов» может быть использована профессиональными организациями, реализующими программы среднего профессионального образования по укрупненной группе 43.00.00 Сервис и туриз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426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426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426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275" w:right="800" w:gutter="0" w:header="0" w:top="1181" w:footer="0" w:bottom="95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0" w:right="840" w:gutter="0" w:header="0" w:top="1183" w:footer="0" w:bottom="95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1" w:name="page31"/>
      <w:bookmarkStart w:id="12" w:name="page31"/>
      <w:bookmarkEnd w:id="12"/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3" w:name="page37"/>
      <w:bookmarkStart w:id="14" w:name="page37"/>
      <w:bookmarkEnd w:id="14"/>
    </w:p>
    <w:sectPr>
      <w:type w:val="nextPage"/>
      <w:pgSz w:orient="landscape" w:w="16838" w:h="11906"/>
      <w:pgMar w:left="1020" w:right="1020" w:gutter="0" w:header="0" w:top="1440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1.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4:46:00Z</dcterms:created>
  <dc:creator>АдминистраторПК</dc:creator>
  <dc:description/>
  <cp:keywords/>
  <dc:language>en-US</dc:language>
  <cp:lastModifiedBy>админ</cp:lastModifiedBy>
  <cp:lastPrinted>2017-12-22T15:10:00Z</cp:lastPrinted>
  <dcterms:modified xsi:type="dcterms:W3CDTF">2018-01-18T10:34:00Z</dcterms:modified>
  <cp:revision>10</cp:revision>
  <dc:subject/>
  <dc:title/>
</cp:coreProperties>
</file>