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И НАУКИ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Е УЧРЕЖДЕНИЕ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ЛЫШМАНОВСКИЙ АГРОПЕДАГОГИЧЕСКИЙ КОЛЛЕДЖ»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 xml:space="preserve">ПРИЛОЖЕНИЕ № 34 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 xml:space="preserve">К ОСНОВНОЙ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 xml:space="preserve">ОБРАЗОВАТЕЛЬНОЙ ПРОГРАММЕ  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2"/>
          <w:u w:val="single"/>
        </w:rPr>
      </w:pPr>
      <w:r>
        <w:rPr/>
        <w:t xml:space="preserve">                                                                     </w:t>
      </w:r>
      <w:r>
        <w:rPr/>
        <w:t>ПО  ПРОФЕССИИ 43.01.09  ПОВАР, КОНДИТЕР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br/>
        <w:t>УЧЕБНОЙ ПРАК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о программе подготовки квалифицированных рабочих,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43.01.09 Повар, кондитер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на базе основного общего образования </w:t>
      </w:r>
      <w:r>
        <w:rPr>
          <w:rStyle w:val="Bodytext2"/>
          <w:rFonts w:eastAsia="Calibri"/>
          <w:sz w:val="24"/>
          <w:szCs w:val="24"/>
          <w:u w:val="none"/>
        </w:rPr>
        <w:t>- 3 года 10 месяцев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</w:rPr>
        <w:t xml:space="preserve">2017 г. </w:t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Рабочая программа  учебной практики   разработана на основе Федерального государственного образовательного стандарта   профессионального образования по профессии 43.01.09 Повар, кондитер   утвержденного Министерства образования и науки Российской Федерации приказом N1569  от 09.12.2016 года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276" w:before="0" w:after="200"/>
        <w:rPr>
          <w:b/>
          <w:b/>
          <w:vertAlign w:val="superscript"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</w:p>
    <w:p>
      <w:pPr>
        <w:pStyle w:val="Normal"/>
        <w:spacing w:lineRule="exact" w:line="255"/>
        <w:rPr>
          <w:rFonts w:cs="Arial"/>
          <w:szCs w:val="20"/>
        </w:rPr>
      </w:pPr>
      <w:r>
        <w:rPr/>
        <w:t xml:space="preserve"> </w:t>
      </w:r>
      <w:r>
        <w:rPr/>
        <w:t>Федосенко И.П.,  мастер производственного обучения ГАПОУ ТО "Голышмановский агропедколледж»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i/>
          <w:i/>
          <w:vertAlign w:val="superscript"/>
          <w:lang w:eastAsia="en-US"/>
        </w:rPr>
      </w:pPr>
      <w:r>
        <w:rPr>
          <w:rFonts w:eastAsia="Calibri"/>
          <w:b/>
          <w:i/>
          <w:vertAlign w:val="superscript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056"/>
        <w:gridCol w:w="847"/>
      </w:tblGrid>
      <w:tr>
        <w:trPr>
          <w:trHeight w:val="413" w:hRule="atLeast"/>
        </w:trPr>
        <w:tc>
          <w:tcPr>
            <w:tcW w:w="5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431" w:hRule="atLeast"/>
        </w:trPr>
        <w:tc>
          <w:tcPr>
            <w:tcW w:w="56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05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rPr>
                <w:b/>
                <w:b/>
              </w:rPr>
            </w:pPr>
            <w:r>
              <w:rPr/>
              <w:t>ПАСПОРТ ПРОГРАММЫ УЧЕБНОЙ ПРАКТИКИ</w:t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56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805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rPr>
                <w:b/>
                <w:b/>
              </w:rPr>
            </w:pPr>
            <w:r>
              <w:rPr/>
              <w:t>РЕЗУЛЬТАТЫ ОСВОЕНИЯ УЧЕБНОЙ ПРАКТИКИ</w:t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1" w:hRule="atLeast"/>
        </w:trPr>
        <w:tc>
          <w:tcPr>
            <w:tcW w:w="56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805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rPr>
                <w:caps/>
              </w:rPr>
            </w:pPr>
            <w:r>
              <w:rPr/>
              <w:t>СТРУКТУРА И СОДЕРЖАНИЕ УЧЕБНОЙ</w:t>
            </w:r>
            <w:r>
              <w:rPr>
                <w:caps/>
              </w:rPr>
              <w:t xml:space="preserve"> </w:t>
            </w:r>
            <w:r>
              <w:rPr/>
              <w:t>ПРАКТИКИ</w:t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1" w:hRule="atLeast"/>
        </w:trPr>
        <w:tc>
          <w:tcPr>
            <w:tcW w:w="56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805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rPr>
                <w:caps/>
              </w:rPr>
            </w:pPr>
            <w:r>
              <w:rPr/>
              <w:t>УСЛОВИЯ РЕАЛИЗАЦИИ ПРОГРАММЫ УЧЕБНОЙ ПРАКТИКИ</w:t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98" w:hRule="atLeast"/>
        </w:trPr>
        <w:tc>
          <w:tcPr>
            <w:tcW w:w="56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/>
              <w:t>КОНТРОЛЬ И ОЦЕНКА РЕЗУЛЬТАТОВ ОСВОЕНИЯ УЧЕБНОЙ ПРАКТИКИ</w:t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1. ПАСПОРТ ПРОГРАММЫ УЧЕБНОЙ ПРАКТИК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бочая программа учебной практики (далее – программа) -  является частью</w:t>
      </w:r>
      <w:r>
        <w:rPr/>
        <w:t xml:space="preserve"> </w:t>
      </w:r>
      <w:r>
        <w:rPr>
          <w:bCs/>
        </w:rPr>
        <w:t xml:space="preserve">обязательным разделом программы подготовки квалифицированных рабочих, служащих по профессии 43.01.09 Повар, кондитер, разработанной в соответствии с требованиями ФГОС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ограмма разработана на основе рабочих программ профессиональных модулей для освоения практического опыта и умений в области профессиональной деятельности выпускников по профессии.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Цели и задачи учебной практи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Calibri"/>
          <w:lang w:eastAsia="en-US"/>
        </w:rPr>
        <w:t>Формирование у обучающихся первоначальных практических профессиональных умений в рамках модулей ППКРС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1. 3 Место и время проведения учебной практики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Учебная практика представляет собой вид учебных занятий, обеспечивающих практико-ориентированную подготовку обучающихся.</w:t>
      </w:r>
    </w:p>
    <w:p>
      <w:pPr>
        <w:pStyle w:val="Normal"/>
        <w:ind w:firstLine="708"/>
        <w:jc w:val="both"/>
        <w:rPr/>
      </w:pPr>
      <w:r>
        <w:rPr/>
        <w:t xml:space="preserve">Учебная  практика  реализуется  концентрировано для практической отработки полученных знаний в рамках профессиональных модулей и проводится в учебной  кухне ресторана с зонами  для приготовления холодных, горячих блюд, кулинарных изделий, сладких блюд, десертов и напитков; кондитерском цехе для отработки профессиональных навыков с последующим их закреплением на базовых предприятиях города и района: </w:t>
      </w:r>
    </w:p>
    <w:p>
      <w:pPr>
        <w:pStyle w:val="Normal"/>
        <w:ind w:firstLine="708"/>
        <w:jc w:val="both"/>
        <w:rPr/>
      </w:pPr>
      <w:r>
        <w:rPr/>
        <w:t xml:space="preserve">ПМ.01 Приготовление и подготовка к реализации полуфабрикатов для блюд, кулинарных изделий разнообразного ассортимента – 108 часов в третьем семестре; </w:t>
      </w:r>
    </w:p>
    <w:p>
      <w:pPr>
        <w:pStyle w:val="Normal"/>
        <w:ind w:firstLine="708"/>
        <w:jc w:val="both"/>
        <w:rPr/>
      </w:pPr>
      <w:r>
        <w:rPr/>
        <w:t>ПМ 02 Приготовление, оформление и подготовка к реализации горячих блюд, кулинарных изделий, закусок разнообразного ассортимента – 144 часа в четвёртом семестре;</w:t>
      </w:r>
    </w:p>
    <w:p>
      <w:pPr>
        <w:pStyle w:val="Normal"/>
        <w:ind w:firstLine="708"/>
        <w:jc w:val="both"/>
        <w:rPr/>
      </w:pPr>
      <w:r>
        <w:rPr/>
        <w:t>ПМ 03 Приготовление, оформление и подготовка к реализации холодных блюд, кулинарных изделий, закусок разнообразного ассортимента – 180 часов, из них 72 часа в пятом семестре, 108 часов в шестом семестре;</w:t>
      </w:r>
    </w:p>
    <w:p>
      <w:pPr>
        <w:pStyle w:val="Normal"/>
        <w:ind w:firstLine="708"/>
        <w:jc w:val="both"/>
        <w:rPr/>
      </w:pPr>
      <w:r>
        <w:rPr/>
        <w:t>ПМ 04 Приготовление, оформление и подготовка к реализации холодных и горячих сладких блюд, десертов, напитков разнообразного ассортимента – 144 часа в шестом семестре;</w:t>
      </w:r>
    </w:p>
    <w:p>
      <w:pPr>
        <w:pStyle w:val="Normal"/>
        <w:ind w:firstLine="708"/>
        <w:jc w:val="both"/>
        <w:rPr/>
      </w:pPr>
      <w:r>
        <w:rPr/>
        <w:t>ПМ 05 Приготовление, оформление и подготовка к реализации хлебобулочных, мучных кондитерских изделий разнообразного ассортимента – 324 часа, из них 108 часов в седьмом семестре, 216 часов в восьмом семестр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ЕЗУЛЬТАТЫ ОСВОЕНИЯ УЧЕБНОЙ ПРАКТ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2.1 Результатом освоения рабочей программы учебной практики является сформированность у обучающихся  практических профессиональных умений и получения опыта практической деятельности по основным  видам профессиональной деятельности (ВПД). 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2.2 Результаты учебной практики,  подлежащие оценк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552"/>
        <w:gridCol w:w="2976"/>
      </w:tblGrid>
      <w:tr>
        <w:trPr>
          <w:trHeight w:val="3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 практический опы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результ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Приготовление и подготовка к реализации полуфабрикатов для блюд, кулинарны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ПК1.1.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нения моющих и дезинфицирующих средств уборке рабочего мес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</w:rPr>
              <w:t>Соблюдения правил мытья кухонных ножей и острых предметов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</w:rPr>
              <w:t>Осуществления выбора сырья продуктов, исходных материалов для обработки и приготовления полуфабрикатов в соответствии с регламен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яет знания при уборке рабочих мест с помощью моющих средств.</w:t>
            </w:r>
          </w:p>
          <w:p>
            <w:pPr>
              <w:pStyle w:val="Normal"/>
              <w:rPr/>
            </w:pPr>
            <w:r>
              <w:rPr>
                <w:bCs/>
              </w:rPr>
              <w:t>Соблюдает правила мытья кухонного инвентаря и острых предметов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Осуществляет выбор сырья для обработки и приготовления полуфабрикатов</w:t>
            </w:r>
            <w:r>
              <w:rPr>
                <w:rFonts w:eastAsia="Calibri"/>
                <w:bCs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Bodytext24"/>
                <w:sz w:val="24"/>
                <w:szCs w:val="24"/>
              </w:rPr>
              <w:t>Приготовление и подготовка к реализации полуфабрикатов для блюд, кулинарны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1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обработку, подготовку овощей, грибов, рыбы, нерыбного водного сырья, птицы, ди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блюдения т/б при обработке овощей, грибов, рыбы, птицы, дичи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яет обработку овощей, грибов, рыбы, нерыбного водного сырья, птицы, дичи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left"/>
              <w:rPr>
                <w:rStyle w:val="Bodytext24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риготовление и подготовка к реализации полуфабрикатов для блюд, кулинарных изделий разнообразного ассортимента</w:t>
            </w:r>
          </w:p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both"/>
              <w:rPr>
                <w:rStyle w:val="Bodytext24"/>
                <w:sz w:val="24"/>
                <w:szCs w:val="24"/>
              </w:rPr>
            </w:pPr>
            <w:r>
              <w:rPr/>
            </w:r>
          </w:p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both"/>
              <w:rPr>
                <w:rStyle w:val="Bodytext24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1.3. </w:t>
            </w:r>
            <w:r>
              <w:rPr>
                <w:rStyle w:val="Bodytext24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я подготовки ручным и механическим способом полуфабрикаты для реализации разнообразного ассортимента блюд и кулинарных изделий из рыбы и нерыбного водного сыр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яет подготовку полуфабрикатов </w:t>
            </w:r>
            <w:r>
              <w:rPr>
                <w:rFonts w:eastAsia="Calibri"/>
                <w:bCs/>
              </w:rPr>
              <w:t>разнообразного ассортимента блюд и кулинарных изделий из рыбы и нерыбного водного сырья</w:t>
            </w:r>
            <w:r>
              <w:rPr>
                <w:bCs/>
              </w:rPr>
              <w:t xml:space="preserve"> различными способами, соблюдая потерю отход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left"/>
              <w:rPr>
                <w:rStyle w:val="Bodytext24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риготовление и подготовка к реализации полуфабрикатов для блюд, кулинарных изделий разнообразного ассортимента</w:t>
            </w:r>
          </w:p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both"/>
              <w:rPr>
                <w:rStyle w:val="Bodytext24"/>
                <w:sz w:val="24"/>
                <w:szCs w:val="24"/>
              </w:rPr>
            </w:pPr>
            <w:r>
              <w:rPr/>
            </w:r>
          </w:p>
          <w:p>
            <w:pPr>
              <w:pStyle w:val="Bodytext211"/>
              <w:shd w:fill="auto" w:val="clear"/>
              <w:spacing w:lineRule="exact" w:line="274" w:before="0" w:after="0"/>
              <w:ind w:hanging="0"/>
              <w:jc w:val="both"/>
              <w:rPr>
                <w:rStyle w:val="Bodytext24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1.4. </w:t>
            </w:r>
            <w:r>
              <w:rPr>
                <w:rStyle w:val="Bodytext24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</w:rPr>
              <w:t>Выполнения подготовки ручным и механическим способом полуфабрикаты для реализации разнообразного ассортимента блюд и кулинарных изделий из мяса, домашней птицы, ди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яет подготовку полуфабрикатов </w:t>
            </w:r>
            <w:r>
              <w:rPr>
                <w:rFonts w:eastAsia="Calibri"/>
                <w:bCs/>
              </w:rPr>
              <w:t>разнообразного ассортимента блюд и кулинарных изделий из мяса, домашней птицы, дичи</w:t>
            </w:r>
            <w:r>
              <w:rPr>
                <w:bCs/>
              </w:rPr>
              <w:t xml:space="preserve"> различными способами, соблюдая потерю отход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rStyle w:val="Bodytext24"/>
                <w:sz w:val="24"/>
                <w:szCs w:val="24"/>
              </w:rPr>
              <w:t xml:space="preserve">Приготовление, оформление и подготовка 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1. </w:t>
            </w:r>
            <w:r>
              <w:rPr>
                <w:rStyle w:val="Bodytext24"/>
                <w:sz w:val="24"/>
                <w:szCs w:val="24"/>
              </w:rPr>
              <w:t xml:space="preserve">Подготавливать рабочее место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6"/>
              <w:rPr>
                <w:rFonts w:eastAsia="Calibri"/>
              </w:rPr>
            </w:pPr>
            <w:r>
              <w:rPr>
                <w:rFonts w:eastAsia="Calibri"/>
              </w:rPr>
              <w:t>Проведения текущей уборки рабочего мес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изводит уборку рабочего мес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ладеет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реализации горячи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6"/>
              <w:rPr/>
            </w:pPr>
            <w:r>
              <w:rPr>
                <w:rFonts w:eastAsia="Calibri"/>
              </w:rPr>
              <w:t>Владения техникой весоизмерительного оборудования, производственного инвентаря, исходного материала.</w:t>
            </w:r>
          </w:p>
          <w:p>
            <w:pPr>
              <w:pStyle w:val="Normal"/>
              <w:widowControl w:val="false"/>
              <w:ind w:hanging="26"/>
              <w:rPr>
                <w:rFonts w:eastAsia="Calibri"/>
              </w:rPr>
            </w:pPr>
            <w:r>
              <w:rPr>
                <w:rFonts w:eastAsia="Calibri"/>
              </w:rPr>
              <w:t>Приготовления горячих блюд, кулинарных изделий, закусок разнообразного ассорти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ым инвентарем, весоизмерительным оборудова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ит горячие блюда, закуски  и кулинарные издел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2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методов приготовления бульонов и отваров разнообразного ассортимента.</w:t>
            </w:r>
          </w:p>
          <w:p>
            <w:pPr>
              <w:pStyle w:val="Normal"/>
              <w:rPr/>
            </w:pPr>
            <w:r>
              <w:rPr/>
              <w:t>Соблюдения хранений и отпуска бульонов и отвар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ирует методы приготовления бульонов и отваров комбинированными способ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ет сроки хранения бульонов и отваров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3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я технологического процесса приготовления и оформления супов разнообразного ассортимент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11"/>
                <w:rFonts w:eastAsia="Batang;바탕"/>
                <w:sz w:val="24"/>
                <w:szCs w:val="24"/>
              </w:rPr>
              <w:t>Применяет специальный инструмент, приборы, оборудование при приготовлении супов, соблюдая температурный и временной режим вар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4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непродолжительное хранение горячих соус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Определения качества горячих соусов разнообразного ассортимента.</w:t>
            </w:r>
          </w:p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>
                <w:rFonts w:eastAsia="Calibri"/>
              </w:rPr>
              <w:t>Соблюдения хранения соусов с учетом требований по безопас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яет недоброкачественность продуктов для горячих соус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ет сроки хранения и температурный режим горячих супов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5. </w:t>
            </w:r>
            <w:r>
              <w:rPr>
                <w:rStyle w:val="Bodytext24"/>
                <w:sz w:val="24"/>
                <w:szCs w:val="24"/>
              </w:rPr>
              <w:t xml:space="preserve"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я контроля качества продуктов до момента использ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я комбинированных методов приготовления, оформления и подготовки к реализации горячи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яет на качество продукты для приготовления горячих блюд и гарниров из овощей, грибов, круп, бобовых, макаронных изделий разнообразного ассортимен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</w:rPr>
              <w:t>блюд и гарнир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одготовка к Приготовление, оформление и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6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Выполнения рационального использования продуктов для приготовления горячих блюд и кулинарных изделий.</w:t>
            </w:r>
          </w:p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>
                <w:rFonts w:eastAsia="Calibri"/>
              </w:rPr>
              <w:t>Соблюдения температурного режима процесса приготовления блюд и закус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ет</w:t>
            </w:r>
          </w:p>
          <w:p>
            <w:pPr>
              <w:pStyle w:val="Normal"/>
              <w:autoSpaceDE w:val="false"/>
              <w:rPr/>
            </w:pPr>
            <w:r>
              <w:rPr/>
              <w:t>санитарно-гигиенические требования в процессе</w:t>
            </w:r>
          </w:p>
          <w:p>
            <w:pPr>
              <w:pStyle w:val="Normal"/>
              <w:rPr/>
            </w:pPr>
            <w:r>
              <w:rPr/>
              <w:t>приготовления пищ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ационально использует продукты для </w:t>
            </w:r>
            <w:r>
              <w:rPr>
                <w:rStyle w:val="Bodytext24"/>
                <w:sz w:val="24"/>
                <w:szCs w:val="24"/>
              </w:rPr>
              <w:t>горячих блюд, кулинарных изделий, закусок из яиц, творога, сыра, муки разнообразного ассортимента</w:t>
            </w:r>
            <w:r>
              <w:rPr/>
              <w:t xml:space="preserve">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>
                <w:rFonts w:eastAsia="Calibri"/>
              </w:rPr>
              <w:t>Определения качества продуктов для приготовления и творческого оформления продуктов для реализации горячих блюд и закусок из рыбы и нерыбного водного сыр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 необходимый инвентарь для приготовления пищ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ает температурный режим при приготовлении горячих блюд и закусок из рыбы, </w:t>
            </w:r>
            <w:r>
              <w:rPr>
                <w:rStyle w:val="Bodytext24"/>
                <w:sz w:val="24"/>
                <w:szCs w:val="24"/>
              </w:rPr>
              <w:t>нерыбного водного сырья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2.8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выбора в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ии со способом</w:t>
            </w:r>
          </w:p>
          <w:p>
            <w:pPr>
              <w:pStyle w:val="Normal"/>
              <w:autoSpaceDE w:val="false"/>
              <w:rPr/>
            </w:pPr>
            <w:r>
              <w:rPr/>
              <w:t>приготовления, безопасным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я,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инвентаря, инструментов,</w:t>
            </w:r>
          </w:p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/>
              <w:t>посуду для приготовления пищ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рционирует, творчески оформляет горячие блюда и закуски из мяса, домашней птицы</w:t>
            </w:r>
            <w:r>
              <w:rPr>
                <w:rStyle w:val="Bodytext24"/>
                <w:sz w:val="24"/>
                <w:szCs w:val="24"/>
              </w:rPr>
              <w:t xml:space="preserve"> и кролика разнообразного ассортимента.</w:t>
            </w:r>
          </w:p>
          <w:p>
            <w:pPr>
              <w:pStyle w:val="Normal"/>
              <w:autoSpaceDE w:val="false"/>
              <w:rPr/>
            </w:pPr>
            <w:r>
              <w:rPr/>
              <w:t>Соблюдает выход</w:t>
            </w:r>
          </w:p>
          <w:p>
            <w:pPr>
              <w:pStyle w:val="Normal"/>
              <w:autoSpaceDE w:val="false"/>
              <w:rPr/>
            </w:pPr>
            <w:r>
              <w:rPr/>
              <w:t>горячих блюд,</w:t>
            </w:r>
          </w:p>
          <w:p>
            <w:pPr>
              <w:pStyle w:val="Normal"/>
              <w:autoSpaceDE w:val="false"/>
              <w:rPr/>
            </w:pPr>
            <w:r>
              <w:rPr/>
              <w:t>кулинарных изделий,</w:t>
            </w:r>
          </w:p>
          <w:p>
            <w:pPr>
              <w:pStyle w:val="Normal"/>
              <w:autoSpaceDE w:val="false"/>
              <w:rPr/>
            </w:pPr>
            <w:r>
              <w:rPr/>
              <w:t>закусок из мяса, мясных</w:t>
            </w:r>
          </w:p>
          <w:p>
            <w:pPr>
              <w:pStyle w:val="Normal"/>
              <w:autoSpaceDE w:val="false"/>
              <w:rPr/>
            </w:pPr>
            <w:r>
              <w:rPr/>
              <w:t>продуктов, домашн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тицы, дичи, кроли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3.1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 xml:space="preserve"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>
                <w:w w:val="99"/>
              </w:rPr>
              <w:t xml:space="preserve">Соответствия выбора </w:t>
            </w:r>
            <w:r>
              <w:rPr/>
              <w:t xml:space="preserve">с видом выполняемых операций, рационально размещать на рабочем месте оборудование, инвентарь, посуду, сырье, материалы в соответствии с инструкциями и регламентами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текущую уборку рабочего места повара в соответствии с инструкциям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ладеет техникой ухода за весоизмерительным оборудование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регламен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/>
              <w:t>стандартами чист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3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/>
              <w:t>Выполнения подготовки к работе, проверка технологического оборудования, производственного инвентаря, инструментов, весоизмерительных приборов в соответствии с инструкциями и стандартами чист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авливает рабочее место, проверяет технологическое оборудование, производственный инвентар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ет приготовление холодных соусов, заправок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3.3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комбинированных методов приготовления, творческого оформления и подготовки сала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яет  приготовление салатов разнообразного ассортимента комбинированными способами для реализаци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3.4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реализации бутербродов, канапе, холодных закусок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холодных закусок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бутербродов, канапе, холодных закусок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3.5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холодных блюд из рыбы и нерыбного водного сырья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холодных блюд из рыбы, нерыбного водного сырья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 xml:space="preserve">Приготовление, оформление и подготовка к реализации холодных блюд, кулинарных изделий, закусок разнообразн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3.6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 xml:space="preserve">Осуществлять приготовление, творческое оформление и подготовку к реализации холодных блюд из мяса, домашней птиц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 xml:space="preserve">Применения творческого оформления и подготовки к реализации холодных блюд из мяса, домашней птицы, дичи разнообразн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холодных блюд из мяса, домашней птицы, дичи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дичи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</w:rPr>
              <w:t>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4.1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выбора</w:t>
            </w:r>
          </w:p>
          <w:p>
            <w:pPr>
              <w:pStyle w:val="Normal"/>
              <w:autoSpaceDE w:val="false"/>
              <w:rPr/>
            </w:pPr>
            <w:r>
              <w:rPr/>
              <w:t>рационально размещать на рабочем месте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,</w:t>
            </w:r>
          </w:p>
          <w:p>
            <w:pPr>
              <w:pStyle w:val="Normal"/>
              <w:autoSpaceDE w:val="false"/>
              <w:rPr/>
            </w:pPr>
            <w:r>
              <w:rPr/>
              <w:t>инвентарь, посуду, сырье, материалы в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ии с</w:t>
            </w:r>
          </w:p>
          <w:p>
            <w:pPr>
              <w:pStyle w:val="Normal"/>
              <w:autoSpaceDE w:val="false"/>
              <w:rPr/>
            </w:pPr>
            <w:r>
              <w:rPr/>
              <w:t>инструкциями и</w:t>
            </w:r>
          </w:p>
          <w:p>
            <w:pPr>
              <w:pStyle w:val="Normal"/>
              <w:autoSpaceDE w:val="false"/>
              <w:rPr/>
            </w:pPr>
            <w:r>
              <w:rPr/>
              <w:t>регламентами,</w:t>
            </w:r>
          </w:p>
          <w:p>
            <w:pPr>
              <w:pStyle w:val="Normal"/>
              <w:autoSpaceDE w:val="false"/>
              <w:rPr/>
            </w:pPr>
            <w:r>
              <w:rPr/>
              <w:t>стандартами чистот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авливает рабочее место, оборудование, исходные материалы.</w:t>
            </w:r>
          </w:p>
          <w:p>
            <w:pPr>
              <w:pStyle w:val="Normal"/>
              <w:autoSpaceDE w:val="false"/>
              <w:rPr/>
            </w:pPr>
            <w:r>
              <w:rPr/>
              <w:t>Соблюдает правила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,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ной безопасности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храны труд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4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холодных сладких блюд, десерт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холодных сладких блюд, десертов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4.3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горячих сладких блюд, десерт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горячих сладких блюд, десертов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4.4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подготовки к реализации холодных напитк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холодных напитков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 xml:space="preserve">Приготовление, оформление и подготовка к реализации холодных 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4.5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 xml:space="preserve">Осуществлять приготовление, творческое оформление и подготовку 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 xml:space="preserve">Применения творческого оформления и подготовки к реализации горячи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е </w:t>
            </w:r>
            <w:r>
              <w:rPr>
                <w:rStyle w:val="Bodytext24"/>
                <w:sz w:val="24"/>
                <w:szCs w:val="24"/>
              </w:rPr>
              <w:t>горячих напитков разнообразного ассорти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горячих сладких блюд, десертов, напитков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реализации горячих напитк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</w:rPr>
              <w:t>напитк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5.1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выбора</w:t>
            </w:r>
          </w:p>
          <w:p>
            <w:pPr>
              <w:pStyle w:val="Normal"/>
              <w:autoSpaceDE w:val="false"/>
              <w:rPr/>
            </w:pPr>
            <w:r>
              <w:rPr/>
              <w:t>рационально размещать</w:t>
            </w:r>
          </w:p>
          <w:p>
            <w:pPr>
              <w:pStyle w:val="Normal"/>
              <w:autoSpaceDE w:val="false"/>
              <w:rPr/>
            </w:pPr>
            <w:r>
              <w:rPr/>
              <w:t>на рабочем месте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,</w:t>
            </w:r>
          </w:p>
          <w:p>
            <w:pPr>
              <w:pStyle w:val="Normal"/>
              <w:autoSpaceDE w:val="false"/>
              <w:rPr/>
            </w:pPr>
            <w:r>
              <w:rPr/>
              <w:t>инвентарь, посуду, кондитерское сырье, материалы в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ии с</w:t>
            </w:r>
          </w:p>
          <w:p>
            <w:pPr>
              <w:pStyle w:val="Normal"/>
              <w:autoSpaceDE w:val="false"/>
              <w:rPr/>
            </w:pPr>
            <w:r>
              <w:rPr/>
              <w:t>инструкциями и</w:t>
            </w:r>
          </w:p>
          <w:p>
            <w:pPr>
              <w:pStyle w:val="Normal"/>
              <w:autoSpaceDE w:val="false"/>
              <w:rPr/>
            </w:pPr>
            <w:r>
              <w:rPr/>
              <w:t>регламентами,</w:t>
            </w:r>
          </w:p>
          <w:p>
            <w:pPr>
              <w:pStyle w:val="Normal"/>
              <w:autoSpaceDE w:val="false"/>
              <w:rPr/>
            </w:pPr>
            <w:r>
              <w:rPr/>
              <w:t>стандартами чист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авливает рабочее место, оборудование, исходные материалы.</w:t>
            </w:r>
          </w:p>
          <w:p>
            <w:pPr>
              <w:pStyle w:val="Normal"/>
              <w:autoSpaceDE w:val="false"/>
              <w:rPr/>
            </w:pPr>
            <w:r>
              <w:rPr/>
              <w:t>Соблюдает правила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,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ной безопасности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храны труд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5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Осуществления подготовки отделочных полуфабрикатов для хлебобулочных, мучных и кондитерских издел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авливает необходимое сырье отделочных полуфабрикатов </w:t>
            </w:r>
            <w:r>
              <w:rPr>
                <w:rFonts w:eastAsia="Calibri"/>
              </w:rPr>
              <w:t>для хлебобулочных, мучных и кондитерских издел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5.3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изготовления хлебобулочных изделий и хлеба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я </w:t>
            </w:r>
            <w:r>
              <w:rPr>
                <w:rFonts w:eastAsia="Calibri"/>
              </w:rPr>
              <w:t>хлебобулочных изделий и хлеба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5.4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>Применения творческого оформления и изготовления мучных кондитерских изделий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я </w:t>
            </w:r>
            <w:r>
              <w:rPr>
                <w:rFonts w:eastAsia="Calibri"/>
              </w:rPr>
              <w:t>мучных кондитерских изделий разнообразного ассорт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 xml:space="preserve">Приготовление, оформление и подготовка к реализ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5.5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 xml:space="preserve">Осуществлять изготовление, творческое оформление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/>
            </w:pPr>
            <w:r>
              <w:rPr>
                <w:rFonts w:eastAsia="Calibri"/>
              </w:rPr>
              <w:t xml:space="preserve">Применения творческого оформления и изготовл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т творческое оформление и приготовления </w:t>
            </w:r>
            <w:r>
              <w:rPr>
                <w:rFonts w:eastAsia="Calibri"/>
              </w:rPr>
              <w:t xml:space="preserve">пирожных и тортов разнообразного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4"/>
                <w:sz w:val="24"/>
                <w:szCs w:val="24"/>
              </w:rPr>
              <w:t>хлебобулочных, мучных кондитерских изделий разнообразного ассорти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24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одготовку к реализации пирожных и тортов разнообразного ассорти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rPr>
                <w:rFonts w:eastAsia="Calibri"/>
              </w:rPr>
            </w:pPr>
            <w:r>
              <w:rPr>
                <w:rFonts w:eastAsia="Calibri"/>
              </w:rPr>
              <w:t>пирожных и тортов разнообразного ассорти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ассортимен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СТРУКТУРА И СОДЕРЖАНИЕ</w:t>
      </w:r>
      <w:r>
        <w:rPr/>
        <w:t xml:space="preserve"> </w:t>
      </w:r>
      <w:r>
        <w:rPr>
          <w:b/>
        </w:rPr>
        <w:t>УЧЕБН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3969"/>
        <w:gridCol w:w="1418"/>
      </w:tblGrid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(те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ремени</w:t>
            </w:r>
          </w:p>
          <w:p>
            <w:pPr>
              <w:pStyle w:val="Normal"/>
              <w:ind w:left="-1242" w:firstLine="1242"/>
              <w:jc w:val="center"/>
              <w:rPr>
                <w:b/>
                <w:b/>
              </w:rPr>
            </w:pPr>
            <w:r>
              <w:rPr>
                <w:b/>
              </w:rPr>
              <w:t>(в часах)</w:t>
            </w:r>
          </w:p>
        </w:tc>
      </w:tr>
      <w:tr>
        <w:trPr>
          <w:trHeight w:val="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 01 Приготовление и подготовки к реализации полуфабрикатов для блюд, кулинарных изделий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ДК. 01.0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Вводное занятие. Охрана труда и пожарная безопасность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1. Инструктаж по технике безопасности, систематизация учебного материала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2. Ознакомление с предприятием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Оценка качества овощей и грибов органолептическим способом, подбор производственного инвентаря и оборудования для обработки и приготовления блюд из овощей и гриб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2. Проверка органолептическим способом годности овощей. 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>3. Сортировка, мойка, чистка, нарезка овощей и гриб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zh-CN"/>
              </w:rPr>
              <w:t xml:space="preserve"> </w:t>
            </w:r>
            <w:r>
              <w:rPr>
                <w:rFonts w:eastAsia="SimSun;宋体"/>
                <w:bCs/>
                <w:lang w:eastAsia="zh-CN"/>
              </w:rPr>
              <w:t>4. Хранение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ассортимента полуфабрикатов из мяса, домашней птицы, рыбы, дичи и кроли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2. </w:t>
            </w:r>
            <w:r>
              <w:rPr>
                <w:bCs/>
              </w:rPr>
              <w:t>Разработка практических приемов для изготовления полуфабрикато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</w:t>
            </w:r>
            <w:r>
              <w:rPr/>
              <w:t>Расчет массы мяса, домашней птицы, рыбы, дичи и кролика для изготовления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lang w:eastAsia="zh-CN"/>
              </w:rPr>
              <w:t>МДК.01.02</w:t>
            </w:r>
            <w:r>
              <w:rPr>
                <w:b/>
              </w:rPr>
              <w:t xml:space="preserve">  </w:t>
            </w:r>
            <w:r>
              <w:rPr>
                <w:rFonts w:eastAsia="SimSun;宋体"/>
                <w:b/>
                <w:bCs/>
                <w:lang w:eastAsia="zh-CN"/>
              </w:rPr>
              <w:t>Процессы приготовления, подготовки к реализации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Обработка, нарезка различными методами и приготовление блюд из вареных, припущенных овощ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2. Выбор производственного инвентаря.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eastAsia="Times New Roman"/>
                <w:bCs/>
                <w:lang w:eastAsia="zh-CN"/>
              </w:rPr>
              <w:t xml:space="preserve"> </w:t>
            </w:r>
            <w:r>
              <w:rPr>
                <w:rFonts w:eastAsia="SimSun;宋体"/>
                <w:bCs/>
                <w:lang w:eastAsia="zh-CN"/>
              </w:rPr>
              <w:t>3. Нарезка и формовка традиционных видов овощ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Обработка, нарезка различными методами и приготовление блюд из жареных, тушеных овощ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2. Обработка различными методами овощей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3. Чистка, нарезка овощей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4. Приготовление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Обработка, нарезка различными методами и приготовление блюд из запеченных овощей, полуфабрикатов и гриб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2. Нарезка и формовка традиционных видов овощей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3. Приготовление полуфабрика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аждение и замораживание нарезанных овощей и грибов. Консервирование овощей и гриб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2. Нарезка и формовка овощей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3. Охлаждение и замораживание овощей и грибов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4. </w:t>
            </w:r>
            <w:r>
              <w:rPr/>
              <w:t>Консервирование овощей и гриб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рганолептическим способом качества мяса, домаш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" w:hanging="0"/>
              <w:contextualSpacing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2. </w:t>
            </w:r>
            <w:r>
              <w:rPr>
                <w:bCs/>
              </w:rPr>
              <w:t>Органолептическое оцен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, рыбы, дичи и кролика. Подбор технологического оборудования и производственного инвентаря для приготовления полуфабрикатов и безопасное пользование при приготовлении полуфабрикатов для сложных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чества, безопасности мяса, мясного сырья.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Хранение, кулинарное назначение частей туши говядины, баранины, свинины, телятины.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Механическая кулинарная обработка мясных продуктов.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ческий процесс приготовления крупнокусковых, порцио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кокусковых полуфабрикатов из мяса говядины, баранины, свинины,  телятины.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Выбор производственного инвента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полуфабрикатов для сложных блюд из говядины. Требования к безопасности хранения подготовленного мяса в охлажденном и замороженном ви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мяса. </w:t>
            </w:r>
          </w:p>
          <w:p>
            <w:pPr>
              <w:pStyle w:val="Normal"/>
              <w:rPr/>
            </w:pPr>
            <w:r>
              <w:rPr/>
              <w:t xml:space="preserve">3. Использование различных технологий приготовления и оформления сложных блюд из говядин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полуфабрикатов для сложных блюд из свинины. Требования к безопасности хранения подготовленного мяса в охлажденном и замороженном ви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Использование современных методов приготовления полуфабрикатов из свинины. </w:t>
            </w:r>
          </w:p>
          <w:p>
            <w:pPr>
              <w:pStyle w:val="Normal"/>
              <w:rPr/>
            </w:pPr>
            <w:r>
              <w:rPr/>
              <w:t>3. Соблюдение температурного режима и сроки х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полуфабрикатов для сложных блюд из баранины. Требования к безопасности хранения подготовленного мяса в охлажденном и замороженном ви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Использование современных методов приготовления полуфабрикатов из баранины. </w:t>
            </w:r>
          </w:p>
          <w:p>
            <w:pPr>
              <w:pStyle w:val="Normal"/>
              <w:rPr/>
            </w:pPr>
            <w:r>
              <w:rPr/>
              <w:t>3. Соблюдение температурного режима и сроки х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котлетной массы. Требования к безопасности хра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Использование современных методов приготовления котлетной массы. </w:t>
            </w:r>
          </w:p>
          <w:p>
            <w:pPr>
              <w:pStyle w:val="Normal"/>
              <w:rPr/>
            </w:pPr>
            <w:r>
              <w:rPr/>
              <w:t>3. Соблюдение сроков х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полуфабрикатов из субпродуктов. Требования к безопасности хра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Использование современных методов приготовления полуфабрикатов из субпродуктов. </w:t>
            </w:r>
          </w:p>
          <w:p>
            <w:pPr>
              <w:pStyle w:val="Normal"/>
              <w:rPr/>
            </w:pPr>
            <w:r>
              <w:rPr/>
              <w:t>3. Соблюдение температурного режи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полуфабрикатов из рыбы. Требования к безопасности хранения подготовленного рыбы в охлажденном и замороженном ви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Использование современных методов приготовления полуфабрикатов из рыбы. </w:t>
            </w:r>
          </w:p>
          <w:p>
            <w:pPr>
              <w:pStyle w:val="Normal"/>
              <w:rPr/>
            </w:pPr>
            <w:r>
              <w:rPr/>
              <w:t>3. Соблюдение сроков х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полуфабрикатов из птицы. Требования к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Использование современных методов при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я подготовленного птицы в охлажденном и замороженном ви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фабрикатов из птицы. </w:t>
            </w:r>
          </w:p>
          <w:p>
            <w:pPr>
              <w:pStyle w:val="Normal"/>
              <w:rPr/>
            </w:pPr>
            <w:r>
              <w:rPr/>
              <w:t>3. Соблюдение температурного режи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полуфабрикатов из дичи. Требования к безопасности хранения подготовленного дичи в охлажденном и замороженном ви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Использование современных методов приготовления полуфабрикатов из дичи. </w:t>
            </w:r>
          </w:p>
          <w:p>
            <w:pPr>
              <w:pStyle w:val="Normal"/>
              <w:rPr/>
            </w:pPr>
            <w:r>
              <w:rPr/>
              <w:t>3. Соблюдение температурного режи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полуфабрикатов из кролика. Требования к безопасности хранения подготовленного кролика в охлажденном и замороженном ви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Использование современных методов приготовления полуфабрикатов из кролика. </w:t>
            </w:r>
          </w:p>
          <w:p>
            <w:pPr>
              <w:pStyle w:val="Normal"/>
              <w:rPr/>
            </w:pPr>
            <w:r>
              <w:rPr/>
              <w:t>3. Соблюдение температурного режи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 xml:space="preserve">Промежуточный контрол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практической работы и тестового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 Приготовление, оформление и подготовка к реализации горячих блюд, кулинарных изделий, закусок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2.01 Организация приготовления и подготовки к реализации горячих  блюд, кулинарных изделий, закус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и соответствие основных продуктов и дополнительных ингредиентов к ним для приготовления бульонов, отваров и простых суп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-108" w:firstLine="108"/>
              <w:rPr/>
            </w:pPr>
            <w:r>
              <w:rPr/>
              <w:t xml:space="preserve">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Проверка органолептическим способом качество и соответствие основных продуктов для бульонов, отваров и простых суп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2.02 Процессы приготовления и подготовки к реализации и презентации горячих  блюд, кулинарных изделий, закус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ульонов: костного, мясо-костного, из птицы, из ры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Подготовка продуктов для приготовления бульо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отваров из грибов, овощей, фруктов, кру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 для приготовления отвар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простых супов: заправочные (борщи, щи, рассольники, солянки, картофельные с овощами, крупой, бобовыми и макаронными изделиями). Оценка качества готовых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заправочных, </w:t>
            </w:r>
          </w:p>
          <w:p>
            <w:pPr>
              <w:pStyle w:val="Normal"/>
              <w:rPr/>
            </w:pPr>
            <w:r>
              <w:rPr/>
              <w:t xml:space="preserve">4. Оценка качества готовых блюд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простых супов: молочные (с крупой, макаронными изделиями, овощами). Оценка качества готовых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молочных супов. </w:t>
            </w:r>
          </w:p>
          <w:p>
            <w:pPr>
              <w:pStyle w:val="Normal"/>
              <w:rPr/>
            </w:pPr>
            <w:r>
              <w:rPr/>
              <w:t xml:space="preserve">4. Оценка качества готовых блюд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простых супов: суп-пюре (из разных овощей, рыбы, птицы, печени). Оценка ка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х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суп-пюре. </w:t>
            </w:r>
          </w:p>
          <w:p>
            <w:pPr>
              <w:pStyle w:val="Normal"/>
              <w:rPr/>
            </w:pPr>
            <w:r>
              <w:rPr/>
              <w:t xml:space="preserve">4. Оценка качества готовых блюд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простых супов: национальных супов (казахский - кеспе, украинский - борщ с пампушами). Оценка качества готовых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национальных супов. </w:t>
            </w:r>
          </w:p>
          <w:p>
            <w:pPr>
              <w:pStyle w:val="Normal"/>
              <w:rPr/>
            </w:pPr>
            <w:r>
              <w:rPr/>
              <w:t xml:space="preserve">4. Оценка качества готовых блюд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соусов мясных красных, белых на мясном бульоне, Оценка качества готовых блю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соусов. 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соусов молочных, сметанных, грибных. Оценка качества готовых блю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соусов. 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соусов холодных, яично-масляных. Оценка качества готовых блю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соусов. 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гарниров из овощей, грибов, круп, бобовых и макаронных изделий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гарниров. 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люд из яиц, творога, сыра, муки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пищи. 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закусок. 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кулинарных изделий, закусок из мяса, мясных продуктов, домашней птицы, дичи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инвентаря и оборудования для приготовления пищ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ка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готовка продуктов для приготовления закусок. </w:t>
            </w:r>
          </w:p>
          <w:p>
            <w:pPr>
              <w:pStyle w:val="Normal"/>
              <w:rPr/>
            </w:pPr>
            <w:r>
              <w:rPr/>
              <w:t>4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приготовлению простых супов, соусов, горячих блюд, кулинарных изделий, закус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практической работы и тестов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3 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3.01 Организация приготовления, подготовки к реализации и презентации холодных  блюд, кулинарных изделий, закус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ценка качества и соответствие основных продуктов и дополнительных ингредиентов к ним для приготовления и оформление холодных блюд и закус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Проверка органолептическим способом качества продуктов для холодных блюд и закус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3.02 Процессы приготовления, подготовки к реализации и презентации холодных  блюд, кулинарных изделий, закус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формление бутербродов и гастрономических продуктов порциями (закрытые). 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. </w:t>
            </w:r>
          </w:p>
          <w:p>
            <w:pPr>
              <w:pStyle w:val="Normal"/>
              <w:rPr/>
            </w:pPr>
            <w:r>
              <w:rPr/>
              <w:t>3. Проверка качества гастрономических продуктов.</w:t>
            </w:r>
          </w:p>
          <w:p>
            <w:pPr>
              <w:pStyle w:val="Normal"/>
              <w:rPr/>
            </w:pPr>
            <w:r>
              <w:rPr/>
              <w:t>4. Приготовление и оформление бутербродов и гастрономических продуктов порциями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формление бутербродов и гастрономических продуктов порциями (открытые). 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. </w:t>
            </w:r>
          </w:p>
          <w:p>
            <w:pPr>
              <w:pStyle w:val="Normal"/>
              <w:rPr/>
            </w:pPr>
            <w:r>
              <w:rPr/>
              <w:t>3. Проверка качества гастрономических продуктов.</w:t>
            </w:r>
          </w:p>
          <w:p>
            <w:pPr>
              <w:pStyle w:val="Normal"/>
              <w:rPr/>
            </w:pPr>
            <w:r>
              <w:rPr/>
              <w:t>4. Приготовление и оформление бутербродов и гастрономических продуктов порциями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формление бутербродов и гастрономических продуктов порциями (закусочные). 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. </w:t>
            </w:r>
          </w:p>
          <w:p>
            <w:pPr>
              <w:pStyle w:val="Normal"/>
              <w:rPr/>
            </w:pPr>
            <w:r>
              <w:rPr/>
              <w:t>3. Проверка качества гастрономических продуктов.</w:t>
            </w:r>
          </w:p>
          <w:p>
            <w:pPr>
              <w:pStyle w:val="Normal"/>
              <w:rPr/>
            </w:pPr>
            <w:r>
              <w:rPr/>
              <w:t>4. Приготовление и оформление бутербродов и гастрономических продуктов порциями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формление салатов (из сырых овощей)</w:t>
            </w:r>
            <w:r>
              <w:rPr>
                <w:b/>
                <w:bCs/>
              </w:rPr>
              <w:t xml:space="preserve">. </w:t>
            </w:r>
            <w:r>
              <w:rPr/>
              <w:t>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сала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резка, офор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салатов (из вареных овощей)</w:t>
            </w:r>
            <w:r>
              <w:rPr>
                <w:b/>
                <w:bCs/>
              </w:rPr>
              <w:t xml:space="preserve">. </w:t>
            </w:r>
            <w:r>
              <w:rPr/>
              <w:t>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салатов. </w:t>
            </w:r>
          </w:p>
          <w:p>
            <w:pPr>
              <w:pStyle w:val="Normal"/>
              <w:rPr/>
            </w:pPr>
            <w:r>
              <w:rPr/>
              <w:t>4. Нарезка, офор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салатов (рыбные)</w:t>
            </w:r>
            <w:r>
              <w:rPr>
                <w:b/>
                <w:bCs/>
              </w:rPr>
              <w:t xml:space="preserve">. </w:t>
            </w:r>
            <w:r>
              <w:rPr/>
              <w:t>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салатов. </w:t>
            </w:r>
          </w:p>
          <w:p>
            <w:pPr>
              <w:pStyle w:val="Normal"/>
              <w:rPr/>
            </w:pPr>
            <w:r>
              <w:rPr/>
              <w:t>4. Нарезка, офор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салатов (мясные)</w:t>
            </w:r>
            <w:r>
              <w:rPr>
                <w:b/>
                <w:bCs/>
              </w:rPr>
              <w:t xml:space="preserve">. </w:t>
            </w:r>
            <w:r>
              <w:rPr/>
              <w:t>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салатов. </w:t>
            </w:r>
          </w:p>
          <w:p>
            <w:pPr>
              <w:pStyle w:val="Normal"/>
              <w:rPr/>
            </w:pPr>
            <w:r>
              <w:rPr/>
              <w:t>4. Нарезка, офор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салатов (винегреты)</w:t>
            </w:r>
            <w:r>
              <w:rPr>
                <w:b/>
                <w:bCs/>
              </w:rPr>
              <w:t xml:space="preserve">. </w:t>
            </w:r>
            <w:r>
              <w:rPr/>
              <w:t>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салатов. </w:t>
            </w:r>
          </w:p>
          <w:p>
            <w:pPr>
              <w:pStyle w:val="Normal"/>
              <w:rPr/>
            </w:pPr>
            <w:r>
              <w:rPr/>
              <w:t>4. Нарезка, офор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простых холодных закусок (из овощей, грибов). 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для приготовления простых холодных закусок.</w:t>
            </w:r>
          </w:p>
          <w:p>
            <w:pPr>
              <w:pStyle w:val="Normal"/>
              <w:rPr/>
            </w:pPr>
            <w:r>
              <w:rPr/>
              <w:t xml:space="preserve">4. Нарезка, оформление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простых холодных закусок (рыбы и рыбных гастрономических продуктов). 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для приготовления простых холодных закусок.</w:t>
            </w:r>
          </w:p>
          <w:p>
            <w:pPr>
              <w:pStyle w:val="Normal"/>
              <w:rPr/>
            </w:pPr>
            <w:r>
              <w:rPr/>
              <w:t xml:space="preserve">4. Нарезка, оформление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простых холодных закусок (из мясных продуктов). Оценка качества готов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для приготовления простых холодных закусок.</w:t>
            </w:r>
          </w:p>
          <w:p>
            <w:pPr>
              <w:pStyle w:val="Normal"/>
              <w:rPr/>
            </w:pPr>
            <w:r>
              <w:rPr/>
              <w:t xml:space="preserve">4. Нарезка, оформление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простых холодных блюд (блюда из овощей, яиц, грибов). Оценка качества готовых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простых холодных блю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Нарезка, оформление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простых холодных блюд (блюда из рыбы и рыбных гастрономических продуктов). Оценка качества готовых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простых холодных блюд. </w:t>
            </w:r>
          </w:p>
          <w:p>
            <w:pPr>
              <w:pStyle w:val="Normal"/>
              <w:rPr/>
            </w:pPr>
            <w:r>
              <w:rPr/>
              <w:t xml:space="preserve">4. Нарезка, оформление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простых холодных блюд (блюда из, солёной, маринованной рыбы). Оценка качества готовых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простых холодных блюд. </w:t>
            </w:r>
          </w:p>
          <w:p>
            <w:pPr>
              <w:pStyle w:val="Normal"/>
              <w:rPr/>
            </w:pPr>
            <w:r>
              <w:rPr/>
              <w:t xml:space="preserve">4. Нарезка, оформление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и оформление простых холодных блюд (блюда из мяса и мясных гастрономических продуктов). Оценка качества готовых блю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для приготовления простых холодных блюд. </w:t>
            </w:r>
          </w:p>
          <w:p>
            <w:pPr>
              <w:pStyle w:val="Normal"/>
              <w:rPr/>
            </w:pPr>
            <w:r>
              <w:rPr/>
              <w:t xml:space="preserve">4. Нарезка, оформление. </w:t>
            </w:r>
          </w:p>
          <w:p>
            <w:pPr>
              <w:pStyle w:val="Normal"/>
              <w:rPr/>
            </w:pPr>
            <w:r>
              <w:rPr/>
              <w:t>5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Проверочная работа по приготовлению холодных блюд и закус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практической работы и тестов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b/>
              </w:rPr>
              <w:t>ПМ 04 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44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4.01 Организация приготовления, подготовки к реализации холодных и горячих сладких блюд, десертов, напи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2. Проверка органолептическим способом качество основных продуктов и дополнительных ингредиентов. </w:t>
            </w:r>
          </w:p>
          <w:p>
            <w:pPr>
              <w:pStyle w:val="Normal"/>
              <w:rPr/>
            </w:pPr>
            <w:r>
              <w:rPr/>
              <w:t>3. Соблюдение санитарно-гигиенических норм правил при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Оформление заявок на продукты, расходные материалы, необходимые для приготовления холодных и горячих сладких блюд, десертов, напитков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 и оборудования для работы холодных и горячих блюд, десертов, напи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Проверка соответствия количества и качества поступивших продуктов наклад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Проверка качества продуктов при поступ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, подготовка основных продуктов и дополнительных ингредиентов (вручную 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Подготовка основных продуктов и дополнительных ингред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механическим способом) с учетом их сочетаемости с основным продук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готовления пи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и горячих десертов, напит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Соотношение продуктов в соответствии с нормами закладки. 3. Взвешивание продуктов. </w:t>
            </w:r>
          </w:p>
          <w:p>
            <w:pPr>
              <w:pStyle w:val="Normal"/>
              <w:rPr/>
            </w:pPr>
            <w:r>
              <w:rPr/>
              <w:t>4. Изменения в соответствии с выходом горячих и холодных десертов, напи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 04.02 Процессы приготовления, подготовки к реализации холодных и горячих сладких блюд, десертов, напи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Выбор, применение, комбинирование методов приготовления холодных и горячих десертов,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продуктов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и оборудования. </w:t>
            </w:r>
          </w:p>
          <w:p>
            <w:pPr>
              <w:pStyle w:val="Normal"/>
              <w:rPr/>
            </w:pPr>
            <w:r>
              <w:rPr/>
              <w:t>4. Использование различных технологий приготовления и оформления холодных и горячих десертов, напитков сложного ассортимен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готовление, оформление холодных и горячих сладких блюд, десертов, напитков разнообраз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и оборудования для приготовления и оформления </w:t>
            </w:r>
            <w:r>
              <w:rPr>
                <w:bCs/>
              </w:rPr>
              <w:t>холодных и горячих сладких блюд, десертов, напитков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Соблюдение санитарно-гигиенических норм. </w:t>
            </w:r>
          </w:p>
          <w:p>
            <w:pPr>
              <w:pStyle w:val="Normal"/>
              <w:rPr/>
            </w:pPr>
            <w:r>
              <w:rPr/>
              <w:t>4. Правила техники безопасности при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качества холодных и горячих десертов, напитков перед отпуском, упаковкой на вын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риготовление холодных и горячих десертов, напитков. </w:t>
            </w:r>
          </w:p>
          <w:p>
            <w:pPr>
              <w:pStyle w:val="Normal"/>
              <w:rPr/>
            </w:pPr>
            <w:r>
              <w:rPr/>
              <w:t>3. Оценка качества готовой прод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ранение с учетом температуры подачи холодных и горячих десертов, напитков на раздач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риготовление холодных и горячих десертов, напитков. </w:t>
            </w:r>
          </w:p>
          <w:p>
            <w:pPr>
              <w:pStyle w:val="Normal"/>
              <w:rPr/>
            </w:pPr>
            <w:r>
              <w:rPr/>
              <w:t>3. Правила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ционирование (комплектование), сервировка 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Выбор производств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ческое оформление холодных и горячих сладких блюд, десертов, напитков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Правила техники безопасности при работе. </w:t>
            </w:r>
          </w:p>
          <w:p>
            <w:pPr>
              <w:pStyle w:val="Normal"/>
              <w:rPr/>
            </w:pPr>
            <w:r>
              <w:rPr/>
              <w:t>4. Приготовление и порционирование, сервировка и творческое оформление холодных и горячих сладких блюд, десертов, напитков разнообразного ассорти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лаждение и замораживание готовых холодных десертов, напитков сложного ассортимента, полуфабрикатов с учетом требований к безопасности пищевых проду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охлаждения и замораживания готовых холодных десертов, напитков сложного ассортимен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ранение свежеприготовленных, охлажденных и замороженных холодных и горячих десертов, напитков сложного ассортимента с учетом требований по безопасности, соблюдения режимов хра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оборудования для хранения готовых холодных десертов, напитков сложного ассортимен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для порционирования и упаковки готовых холодных десертов, напитков сложного ассортимен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азработка ассортимента холодных и горячих десертов, напитков с учетом потребностей различных категорий потребителей, видов и форм обслужи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Составление ассортимента </w:t>
            </w:r>
            <w:r>
              <w:rPr>
                <w:bCs/>
              </w:rPr>
              <w:t>холодных и горячих десертов, напи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азработка, адаптация рецептур с учетом взаимозаменяемости сырья, продуктов, изменения выхода продукции, вида и формы обслужи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 xml:space="preserve">3. Составление технологических ка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асчет стоимости холодных и горячих десертов, напит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Расчет стоимости и выхода холодных, горячих десертов, напи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ультирование потребителей, оказание им помощи в выборе десертов, напитков, эффективное использование профессиональной терминологии. Под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>2. Выбор производственного инвентаря и оборудования для приготовления пищи на вынос.</w:t>
            </w:r>
          </w:p>
          <w:p>
            <w:pPr>
              <w:pStyle w:val="Normal"/>
              <w:rPr/>
            </w:pPr>
            <w:r>
              <w:rPr/>
              <w:t>3. Оказание помощи при выб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зуального контакта с потребителем при отпуске с раздачи, на выно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лодных и горячих десертов, напи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ной безопасности, охраны труда), стандартами чист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риготовления пищи. </w:t>
            </w:r>
          </w:p>
          <w:p>
            <w:pPr>
              <w:pStyle w:val="Normal"/>
              <w:rPr/>
            </w:pPr>
            <w:r>
              <w:rPr/>
              <w:t>3. Соблюдение техники безопасности на рабочем месте, соблюдение санитарно-гигиенических нор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Организация рабочего места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</w:rPr>
              <w:t>2. Применения моющих и дезинфицирующих средств уборке рабочего мес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</w:rPr>
              <w:t>3. Соблюдения правил мытья кухонных ножей и острых предметов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</w:rPr>
              <w:t xml:space="preserve">4. Осуществления выбора сырья продуктов, исходных материалов для обработки и приготовления полуфабрикатов в соответствии с регламент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Зачет по приготовлению холодных и горячих десертов, напит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практической работы и тестов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b/>
              </w:rPr>
              <w:t>ПМ 05 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24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5.01 Организация приготовления, подготовки к реализации хлебобулочных, мучных кондитер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Разработка ассортимента сложных хлебобулочных, мучных кондитерских и мелкоштучных кондитерских изделий. Расчет массы сырья для приготовления сложных хлебобулочных, мучных кондитерских и мелкоштучных кондитерских изделий. Отработка приемов по проверке органолептическим способом качества сырья для приготовления сложных хлебобулочных, мучных кондитерских и мелкоштучных кондитерских изделий. Обеспечивать безопасность при хранении сложных. Подбор технологического оборудования и производственного инвентаря для приготовления сложных хлебобулочных, мучных кондитерских и мелкоштучных кондитерски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2. Проверка органолептическим способом качества основных продуктов и дополнительных ингредиентов к ним. </w:t>
            </w:r>
          </w:p>
          <w:p>
            <w:pPr>
              <w:pStyle w:val="Normal"/>
              <w:rPr/>
            </w:pPr>
            <w:r>
              <w:rPr/>
              <w:t xml:space="preserve">3. Выбор производственного инвентаря и оборудования для приготовления хлебобулочных, мучных и кондитерских изделий. </w:t>
            </w:r>
          </w:p>
          <w:p>
            <w:pPr>
              <w:pStyle w:val="Normal"/>
              <w:rPr/>
            </w:pPr>
            <w:r>
              <w:rPr/>
              <w:t>4. Соблюдение санитарно-гигиенических норм и правила техники безопасности при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5.02 Процессы приготовления подготовки к реализации хлебобулочных, мучных кондитер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 хлебобулочных изделий. Контроль качества и безопасности сложных хлебобулочных изде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Замес теста. </w:t>
            </w:r>
          </w:p>
          <w:p>
            <w:pPr>
              <w:pStyle w:val="Normal"/>
              <w:rPr/>
            </w:pPr>
            <w:r>
              <w:rPr/>
              <w:t xml:space="preserve">3. Брожение теста. </w:t>
            </w:r>
          </w:p>
          <w:p>
            <w:pPr>
              <w:pStyle w:val="Normal"/>
              <w:rPr/>
            </w:pPr>
            <w:r>
              <w:rPr/>
              <w:t xml:space="preserve">4. Разделка теста. </w:t>
            </w:r>
          </w:p>
          <w:p>
            <w:pPr>
              <w:pStyle w:val="Normal"/>
              <w:rPr/>
            </w:pPr>
            <w:r>
              <w:rPr/>
              <w:t xml:space="preserve">5. Формовка. </w:t>
            </w:r>
          </w:p>
          <w:p>
            <w:pPr>
              <w:pStyle w:val="Normal"/>
              <w:rPr/>
            </w:pPr>
            <w:r>
              <w:rPr/>
              <w:t xml:space="preserve">6. Выпечка. </w:t>
            </w:r>
          </w:p>
          <w:p>
            <w:pPr>
              <w:pStyle w:val="Normal"/>
              <w:rPr/>
            </w:pPr>
            <w:r>
              <w:rPr/>
              <w:t xml:space="preserve">7. Охлаж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 Оценка качества готов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 хлебобулочных изделий. Контроль качества и безопасности сложных хлебобулочных изде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Замес теста. </w:t>
            </w:r>
          </w:p>
          <w:p>
            <w:pPr>
              <w:pStyle w:val="Normal"/>
              <w:rPr/>
            </w:pPr>
            <w:r>
              <w:rPr/>
              <w:t xml:space="preserve">3. Брожение теста. </w:t>
            </w:r>
          </w:p>
          <w:p>
            <w:pPr>
              <w:pStyle w:val="Normal"/>
              <w:rPr/>
            </w:pPr>
            <w:r>
              <w:rPr/>
              <w:t xml:space="preserve">4. Разделка теста. </w:t>
            </w:r>
          </w:p>
          <w:p>
            <w:pPr>
              <w:pStyle w:val="Normal"/>
              <w:rPr/>
            </w:pPr>
            <w:r>
              <w:rPr/>
              <w:t xml:space="preserve">5. Формовка. </w:t>
            </w:r>
          </w:p>
          <w:p>
            <w:pPr>
              <w:pStyle w:val="Normal"/>
              <w:rPr/>
            </w:pPr>
            <w:r>
              <w:rPr/>
              <w:t xml:space="preserve">6. Выпечка. </w:t>
            </w:r>
          </w:p>
          <w:p>
            <w:pPr>
              <w:pStyle w:val="Normal"/>
              <w:rPr/>
            </w:pPr>
            <w:r>
              <w:rPr/>
              <w:t xml:space="preserve">7. Охлаж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 Оценка качества готов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праздничного хлеба. Контроль качества и безопасности праздничного хле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Замес теста. </w:t>
            </w:r>
          </w:p>
          <w:p>
            <w:pPr>
              <w:pStyle w:val="Normal"/>
              <w:rPr/>
            </w:pPr>
            <w:r>
              <w:rPr/>
              <w:t xml:space="preserve">3. Брожение теста. </w:t>
            </w:r>
          </w:p>
          <w:p>
            <w:pPr>
              <w:pStyle w:val="Normal"/>
              <w:rPr/>
            </w:pPr>
            <w:r>
              <w:rPr/>
              <w:t xml:space="preserve">4. Разделка теста. </w:t>
            </w:r>
          </w:p>
          <w:p>
            <w:pPr>
              <w:pStyle w:val="Normal"/>
              <w:rPr/>
            </w:pPr>
            <w:r>
              <w:rPr/>
              <w:t xml:space="preserve">5. Формовка. </w:t>
            </w:r>
          </w:p>
          <w:p>
            <w:pPr>
              <w:pStyle w:val="Normal"/>
              <w:rPr/>
            </w:pPr>
            <w:r>
              <w:rPr/>
              <w:t xml:space="preserve">6. Выпечка. </w:t>
            </w:r>
          </w:p>
          <w:p>
            <w:pPr>
              <w:pStyle w:val="Normal"/>
              <w:rPr/>
            </w:pPr>
            <w:r>
              <w:rPr/>
              <w:t xml:space="preserve">7. Охлаж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 Оценка качества готов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пирогов и пирожков с различными фаршами. Контроль качества и безопасности пирогов и пирож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Замес теста. </w:t>
            </w:r>
          </w:p>
          <w:p>
            <w:pPr>
              <w:pStyle w:val="Normal"/>
              <w:rPr/>
            </w:pPr>
            <w:r>
              <w:rPr/>
              <w:t xml:space="preserve">3. Брожение теста. </w:t>
            </w:r>
          </w:p>
          <w:p>
            <w:pPr>
              <w:pStyle w:val="Normal"/>
              <w:rPr/>
            </w:pPr>
            <w:r>
              <w:rPr/>
              <w:t xml:space="preserve">4. Разделка теста. </w:t>
            </w:r>
          </w:p>
          <w:p>
            <w:pPr>
              <w:pStyle w:val="Normal"/>
              <w:rPr/>
            </w:pPr>
            <w:r>
              <w:rPr/>
              <w:t xml:space="preserve">5. Приготовление начинок. </w:t>
            </w:r>
          </w:p>
          <w:p>
            <w:pPr>
              <w:pStyle w:val="Normal"/>
              <w:rPr/>
            </w:pPr>
            <w:r>
              <w:rPr/>
              <w:t xml:space="preserve">6. Формовка. </w:t>
            </w:r>
          </w:p>
          <w:p>
            <w:pPr>
              <w:pStyle w:val="Normal"/>
              <w:rPr/>
            </w:pPr>
            <w:r>
              <w:rPr/>
              <w:t xml:space="preserve">7. Выпечка. </w:t>
            </w:r>
          </w:p>
          <w:p>
            <w:pPr>
              <w:pStyle w:val="Normal"/>
              <w:rPr/>
            </w:pPr>
            <w:r>
              <w:rPr/>
              <w:t xml:space="preserve">8. Охлаж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.Оценка качества готов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печенья.  Контроль качества и безопасности печенья, пряников, коврижек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еченья. </w:t>
            </w:r>
          </w:p>
          <w:p>
            <w:pPr>
              <w:pStyle w:val="Normal"/>
              <w:rPr/>
            </w:pPr>
            <w:r>
              <w:rPr/>
              <w:t>3. Способы отде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Отработка приемов приготовления и оформления пряников. Контроль качества и безопасности печенья, пряников, ковриж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Выбор производственного инвентаря и оборудования для пряников. </w:t>
            </w:r>
          </w:p>
          <w:p>
            <w:pPr>
              <w:pStyle w:val="Normal"/>
              <w:rPr/>
            </w:pPr>
            <w:r>
              <w:rPr/>
              <w:t>3. Способы отде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коврижек. Контр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Выбор производств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качества и безопасности печенья, пряников, ковриж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я и оборудования для коврижек. </w:t>
            </w:r>
          </w:p>
          <w:p>
            <w:pPr>
              <w:pStyle w:val="Normal"/>
              <w:rPr/>
            </w:pPr>
            <w:r>
              <w:rPr/>
              <w:t>3. Способы отде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Отработка приемов приготовления и оформления кексов. Контроль качества и безопасности кек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>2. Использование различных технологий приготовления кек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3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 бисквитных пирожных. Контроль качества и безопасности бисквитных пирож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для приготовления и оформления сложных бисквитных пирож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 бисквитных тортов. Контроль качества и безопасности бисквитных тор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для приготовления и оформления сложных бисквитных тор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 песочных и слоёных пирожных. Контроль качества и безопасности сложных песочных и слоёных пирожных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и оборудования для приготовления и оформления сложных песочных и слоеных пирож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 песочных тортов. Контроль качества и безопасности сложных песочных тор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и оборудования для приготовления и оформления сложных песочных тор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 песочных и слоёных пирожных и тортов. Контроль качества и безопасности сложных слоёных тортов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и оборудования для приготовления и оформления сложных песочных и слоеных тор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Отработка приемов приготовления и оформления заварных пирожных. Контроль качества и безопасности заварных пирож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для приготовления и оформления заварных пирож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Отработка приемов приготовления и оформления крошковых пирожных. Контроль качества и безопасности крошковых пирож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для приготовления и оформления крошковых пирож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, воздушных, воздушно-ореховых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миндальных пирожных. Контроль качества и безопасности сложных, воздушных, воздушно-ореховых, миндальных пирож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я и оборудования для приготовления и оформления сложных, воздушных, воздушно-ореховых, миндальных пирож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, воздушных, воздушно-ореховых тортов. Контроль качества и безопасности сложных, воздушных, воздушно-ореховых тортов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и оборудования для приготовления и оформления сложных, воздушных, воздушно-ореховых тор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Отработка приемов приготовления и оформления сложных, воздушных, воздушно-ореховых, миндальных пирожных и тортов. Контроль качества и безопасности сложных, миндальных пирожных и тор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и оборудования для приготовления и оформления сложных, миндальных пирожных и тор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 комбинированных пирожных. Контроль качества и безопасности сложных комбинированных пирожных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и оборудования для приготовления и оформления сложных комбинированных пирож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 комбинированных тортов. Контроль качества и безопасности сложных комбинированных тортов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и оборудования для приготовления и оформления сложных комбинированных тор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риемов приготовления и оформления сложных комбинированных тортов. Контроль качества и безопасности сложных комбинированных тортов.</w:t>
            </w:r>
          </w:p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рганизация рабочего места.</w:t>
            </w:r>
          </w:p>
          <w:p>
            <w:pPr>
              <w:pStyle w:val="Normal"/>
              <w:rPr/>
            </w:pPr>
            <w:r>
              <w:rPr/>
              <w:t xml:space="preserve">2. Подготовка сырья. </w:t>
            </w:r>
          </w:p>
          <w:p>
            <w:pPr>
              <w:pStyle w:val="Normal"/>
              <w:rPr/>
            </w:pPr>
            <w:r>
              <w:rPr/>
              <w:t>3. Выбор производственного инвентаря и оборудования для приготовления и оформления сложных комбинированных тор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Зачет по приготовлению сложных хлебобулочных, мучных и кондитерски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практической работы и тестов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СЛОВИЯ РЕАЛИЗАЦИИ ПРОГРАММЫ УЧЕБН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4.1. Общие требования к организации производственной практики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чебная практика  представляет собой вид учебных занятий, обеспечивающих практико-ориентированную подготовку обучающихся. В ходе учебной практики используется образовательная технология формирования уверенности и готовности к самостоятельной успешной профессиональной деятельности с освоением производственной технологии  </w:t>
      </w:r>
    </w:p>
    <w:p>
      <w:pPr>
        <w:pStyle w:val="Normal"/>
        <w:ind w:firstLine="708"/>
        <w:jc w:val="both"/>
        <w:rPr/>
      </w:pPr>
      <w:r>
        <w:rPr/>
        <w:t xml:space="preserve">Учебная практика проводится мастерами производственного обучения профессиональной образовательной организации и наставниками базового предприятия. </w:t>
      </w:r>
    </w:p>
    <w:p>
      <w:pPr>
        <w:pStyle w:val="Normal"/>
        <w:rPr>
          <w:b/>
          <w:b/>
        </w:rPr>
      </w:pPr>
      <w:r>
        <w:rPr>
          <w:b/>
        </w:rPr>
        <w:t xml:space="preserve">4.1.  Учебно-методическое обеспечение </w:t>
      </w:r>
    </w:p>
    <w:p>
      <w:pPr>
        <w:pStyle w:val="Normal"/>
        <w:ind w:firstLine="708"/>
        <w:rPr/>
      </w:pPr>
      <w:r>
        <w:rPr/>
        <w:t>С учётом направления подготовки учебно-методическое обеспечение включает:</w:t>
      </w:r>
    </w:p>
    <w:p>
      <w:pPr>
        <w:pStyle w:val="Normal"/>
        <w:rPr/>
      </w:pPr>
      <w:r>
        <w:rPr/>
        <w:tab/>
        <w:t>- технологические карты по производственным процессам;</w:t>
      </w:r>
    </w:p>
    <w:p>
      <w:pPr>
        <w:pStyle w:val="Normal"/>
        <w:rPr/>
      </w:pPr>
      <w:r>
        <w:rPr/>
        <w:tab/>
        <w:t>- тестовые задания;</w:t>
      </w:r>
    </w:p>
    <w:p>
      <w:pPr>
        <w:pStyle w:val="Normal"/>
        <w:rPr/>
      </w:pPr>
      <w:r>
        <w:rPr/>
        <w:tab/>
        <w:t>- комплект практических квалификационных работ;</w:t>
      </w:r>
    </w:p>
    <w:p>
      <w:pPr>
        <w:pStyle w:val="Normal"/>
        <w:rPr/>
      </w:pPr>
      <w:r>
        <w:rPr/>
        <w:tab/>
        <w:t>- образцы выполнения заданий;</w:t>
      </w:r>
    </w:p>
    <w:p>
      <w:pPr>
        <w:pStyle w:val="Normal"/>
        <w:rPr/>
      </w:pPr>
      <w:r>
        <w:rPr/>
        <w:tab/>
        <w:t>- алгоритм выполнения работ пооперационно;</w:t>
      </w:r>
    </w:p>
    <w:p>
      <w:pPr>
        <w:pStyle w:val="Normal"/>
        <w:rPr/>
      </w:pPr>
      <w:r>
        <w:rPr>
          <w:color w:val="FF0000"/>
        </w:rPr>
        <w:tab/>
      </w:r>
      <w:r>
        <w:rPr/>
        <w:t>- методические рекомендации по выполнению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2.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Нормативные акты:</w:t>
      </w:r>
    </w:p>
    <w:p>
      <w:pPr>
        <w:pStyle w:val="Style21"/>
        <w:jc w:val="both"/>
        <w:rPr/>
      </w:pPr>
      <w:r>
        <w:rPr>
          <w:b w:val="false"/>
          <w:szCs w:val="24"/>
        </w:rPr>
        <w:t>1. ГОСТ 31984-2012 Услуги общественного питания. Общие требова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Style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ГОСТ 30524-2013 Услуги общественного питания. Требования к персоналу. - Введ.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Style21"/>
        <w:jc w:val="both"/>
        <w:rPr/>
      </w:pPr>
      <w:r>
        <w:rPr>
          <w:b w:val="false"/>
          <w:szCs w:val="24"/>
        </w:rPr>
        <w:t>3. 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12 с.</w:t>
      </w:r>
    </w:p>
    <w:p>
      <w:pPr>
        <w:pStyle w:val="Style21"/>
        <w:jc w:val="both"/>
        <w:rPr/>
      </w:pPr>
      <w:r>
        <w:rPr>
          <w:b w:val="false"/>
          <w:szCs w:val="24"/>
        </w:rPr>
        <w:t xml:space="preserve">5. 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Style21"/>
        <w:jc w:val="both"/>
        <w:rPr/>
      </w:pPr>
      <w:r>
        <w:rPr>
          <w:b w:val="false"/>
          <w:szCs w:val="24"/>
        </w:rPr>
        <w:t xml:space="preserve">6. 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Style21"/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7. 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Style21"/>
        <w:jc w:val="both"/>
        <w:rPr/>
      </w:pPr>
      <w:r>
        <w:rPr>
          <w:b w:val="false"/>
          <w:szCs w:val="24"/>
        </w:rPr>
        <w:t xml:space="preserve">8. 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ListParagraph"/>
        <w:shd w:fill="FFFFFF" w:val="clear"/>
        <w:spacing w:before="0" w:after="0"/>
        <w:ind w:left="0" w:right="24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r>
        <w:rPr>
          <w:sz w:val="24"/>
          <w:szCs w:val="24"/>
        </w:rPr>
        <w:t xml:space="preserve">      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ListParagraph"/>
        <w:shd w:fill="FFFFFF" w:val="clear"/>
        <w:spacing w:before="0" w:after="0"/>
        <w:ind w:left="0" w:right="24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12. 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Пасько, О. В. Технология продукции общественного питания. Лабораторный практикум: учеб. пособие.-2-е изд., испр. и доп.-М. : Юрайт, 2017.- 248 с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/>
        <w:t>2. Васильева, И. В. Технология продукции общественного питания: учебник и практикум.- М. : Юрайт, 2016.- с.</w:t>
      </w:r>
    </w:p>
    <w:p>
      <w:pPr>
        <w:pStyle w:val="Style20"/>
        <w:spacing w:before="0" w:after="20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20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/>
        <w:t>1. Андросов В.П. Производственное обучение профессии «Повар»: Ч. 4: учебное пособие.- 6-е изд., испр.- М.: Академия, 2012.- 128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/>
        <w:t>2. Кузнецова Л.С. Технология производства мучных кондитерских изделий : учебник.- 5-е изд., испр. и доп. - М.: Академия, 2011 .- 400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/>
        <w:t>3. Шестакова Т.И. Кондитер - профессионал: учебное пособие.- 4-е изд.- М.: Дашков и К, 2009.- 400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/>
        <w:t>4. Бутейкис Н.Г.Технология приготовления мучных кондитерских изделий: учебник.- 7-е изд., перер. и доп. - М.: Академия, 2008.- 304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>
          <w:bCs/>
        </w:rPr>
        <w:t xml:space="preserve">5. Усов, В. В. </w:t>
      </w:r>
      <w:r>
        <w:rPr/>
        <w:t xml:space="preserve">Русская кухня : Блюда из овощей, грибов, молока и </w:t>
      </w:r>
      <w:r>
        <w:rPr>
          <w:bCs/>
        </w:rPr>
        <w:t xml:space="preserve">яиц, </w:t>
      </w:r>
      <w:r>
        <w:rPr/>
        <w:t>круп и муки. Выпечка : учеб. пособие В. В. Усов. - М.: Академия, 2008. - 416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>
          <w:bCs/>
        </w:rPr>
        <w:t>6. Дубцов, Г. Г.</w:t>
      </w:r>
      <w:r>
        <w:rPr/>
        <w:t xml:space="preserve"> Технология приготовления пищи : учеб. пособие для </w:t>
      </w:r>
      <w:r>
        <w:rPr>
          <w:bCs/>
        </w:rPr>
        <w:t xml:space="preserve">сред, </w:t>
      </w:r>
      <w:r>
        <w:rPr/>
        <w:t>проф. образования : учеб. пособие</w:t>
      </w:r>
      <w:r>
        <w:rPr>
          <w:bCs/>
        </w:rPr>
        <w:t xml:space="preserve">. </w:t>
      </w:r>
      <w:r>
        <w:rPr/>
        <w:t xml:space="preserve">- 5-е изд., стер. - М.: </w:t>
      </w:r>
      <w:r>
        <w:rPr>
          <w:bCs/>
        </w:rPr>
        <w:t xml:space="preserve"> Академия, 2008. </w:t>
      </w:r>
      <w:r>
        <w:rPr/>
        <w:t xml:space="preserve">- </w:t>
      </w:r>
      <w:r>
        <w:rPr>
          <w:bCs/>
        </w:rPr>
        <w:t>272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>
          <w:bCs/>
        </w:rPr>
        <w:t>7. Бутейкис, Н. Г. Технология приготовления мучных кондитерских изделий : учебник.-6-е изд., стер.- М.: Академия, 2007.- 304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/>
        <w:t>8. Дубцов, Г. Г. Ассортимент и качество кулинарной и кондитерской продукции : учеб. пособие. - 3-е изд., стер. - М.: Академия, 2006. - 240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>
          <w:bCs/>
        </w:rPr>
        <w:t>9. Мазепа,</w:t>
      </w:r>
      <w:r>
        <w:rPr/>
        <w:t xml:space="preserve"> Е. В. Практикум для кондитера : учебное пособие - Ростов н/Д : Феникс, 2002. - 384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/>
        <w:t>10. Кузнецова Л. С., Сиданова М. Ю. Технология приготовления кондитерских изделий : учебник.- М. : Академия, 2001.- 320 с.</w:t>
      </w:r>
    </w:p>
    <w:p>
      <w:pPr>
        <w:pStyle w:val="Style20"/>
        <w:spacing w:before="0" w:after="200"/>
        <w:ind w:left="0" w:hanging="0"/>
        <w:contextualSpacing/>
        <w:jc w:val="both"/>
        <w:rPr>
          <w:bCs/>
        </w:rPr>
      </w:pPr>
      <w:r>
        <w:rPr>
          <w:bCs/>
        </w:rPr>
        <w:t>11. Могильный, М. П.</w:t>
      </w:r>
      <w:r>
        <w:rPr/>
        <w:t xml:space="preserve"> Технология продукции в общественном питании : справочное пособие. - М.: ДеЛи принт, 2005. - 320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/>
        <w:t>12. Анфимова Н.А. Кулинария: учебное пособие.- 4-е изд., стер.- М.: Академия, 2008.- 321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/>
        <w:t>13. Мальчикова И.Г. Кулинария: учебное пособие.- М.: Альфа- М; ИНФРА - М, 2008.- 368 с.</w:t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/>
        <w:t>14. Качурина Т.А. Кулинария: рабочая тетрадь.- 3-е изд., стер.- М.: Академия, 2008.-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Информационные источники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1.  Бесплатная электронная библиотека онлайн "Единое окно доступа к образовательным ресурсам </w:t>
      </w:r>
      <w:r>
        <w:rPr>
          <w:lang w:val="en-US"/>
        </w:rPr>
        <w:t>http</w:t>
      </w:r>
      <w:r>
        <w:rPr/>
        <w:t>://windo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- свободный доступ к каталогу образовательных интернет- ресурсов и полнотекстовой электронной учебно- методической библиотеке для общего и профессионального образовани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2. Единая коллекция Цифровых Образовательных Ресурсов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3. Федеральный центр информационно - образовательных ресурсов (ФЦИОР) </w:t>
      </w:r>
      <w:r>
        <w:rPr>
          <w:lang w:val="en-US"/>
        </w:rPr>
        <w:t>http</w:t>
      </w:r>
      <w:r>
        <w:rPr/>
        <w:t xml:space="preserve">://fcior. 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4. ЭБС "Юрайт"https://biblio-online.ru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риодические издания:</w:t>
      </w:r>
    </w:p>
    <w:p>
      <w:pPr>
        <w:pStyle w:val="Normal"/>
        <w:jc w:val="both"/>
        <w:rPr/>
      </w:pPr>
      <w:r>
        <w:rPr/>
        <w:t xml:space="preserve">1. //Питание и общество - профессиональный кулинарный журнал. научно - производственное издание </w:t>
      </w:r>
    </w:p>
    <w:p>
      <w:pPr>
        <w:pStyle w:val="Normal"/>
        <w:jc w:val="both"/>
        <w:rPr/>
      </w:pPr>
      <w:r>
        <w:rPr/>
        <w:t>2. // Кондитерское производство - научно-профессиональный журнал</w:t>
      </w:r>
    </w:p>
    <w:p>
      <w:pPr>
        <w:pStyle w:val="Normal"/>
        <w:jc w:val="both"/>
        <w:rPr/>
      </w:pPr>
      <w:r>
        <w:rPr/>
        <w:t xml:space="preserve">3. //Школа гастронома - профессиональный журнал для поваров и кондитеров (рецепты) </w:t>
      </w:r>
    </w:p>
    <w:p>
      <w:pPr>
        <w:pStyle w:val="Normal"/>
        <w:jc w:val="both"/>
        <w:rPr/>
      </w:pPr>
      <w:r>
        <w:rPr/>
        <w:t xml:space="preserve">4. //Кулинарный практикум - научно-популярный журнал для кулинаров. </w:t>
      </w:r>
    </w:p>
    <w:p>
      <w:pPr>
        <w:pStyle w:val="Normal"/>
        <w:jc w:val="both"/>
        <w:rPr/>
      </w:pPr>
      <w:r>
        <w:rPr/>
        <w:t xml:space="preserve">5. // Школа кулинара - научно-популярный журнал для кулинаров. </w:t>
      </w:r>
    </w:p>
    <w:p>
      <w:pPr>
        <w:pStyle w:val="Normal"/>
        <w:jc w:val="both"/>
        <w:rPr/>
      </w:pPr>
      <w:r>
        <w:rPr/>
        <w:t xml:space="preserve">6. // Будь здоров - научный журнал </w:t>
      </w:r>
    </w:p>
    <w:p>
      <w:pPr>
        <w:pStyle w:val="Normal"/>
        <w:jc w:val="both"/>
        <w:rPr/>
      </w:pPr>
      <w:r>
        <w:rPr/>
        <w:t>7. //Физкультура в школе -научно-популярный журнал</w:t>
      </w:r>
    </w:p>
    <w:p>
      <w:pPr>
        <w:pStyle w:val="Normal"/>
        <w:jc w:val="both"/>
        <w:rPr/>
      </w:pPr>
      <w:r>
        <w:rPr/>
        <w:t>8. //Охрана труда и пожарная безопасность - научно-популярный журнал</w:t>
      </w:r>
    </w:p>
    <w:p>
      <w:pPr>
        <w:pStyle w:val="Normal"/>
        <w:jc w:val="both"/>
        <w:rPr/>
      </w:pPr>
      <w:r>
        <w:rPr/>
        <w:t>9. //ОБЖ -научно-популярный журнал</w:t>
      </w:r>
    </w:p>
    <w:p>
      <w:pPr>
        <w:pStyle w:val="Normal"/>
        <w:jc w:val="both"/>
        <w:rPr/>
      </w:pPr>
      <w:r>
        <w:rPr/>
        <w:t>10. //Вестник образования – научно-методический журнал</w:t>
      </w:r>
    </w:p>
    <w:p>
      <w:pPr>
        <w:pStyle w:val="Normal"/>
        <w:jc w:val="both"/>
        <w:rPr/>
      </w:pPr>
      <w:r>
        <w:rPr/>
        <w:t xml:space="preserve">11. // Методист – научно – методический журнал </w:t>
      </w:r>
    </w:p>
    <w:p>
      <w:pPr>
        <w:pStyle w:val="Normal"/>
        <w:jc w:val="both"/>
        <w:rPr/>
      </w:pPr>
      <w:r>
        <w:rPr/>
        <w:t>12. //Наука и жизнь – научно- популярный журнал</w:t>
      </w:r>
    </w:p>
    <w:p>
      <w:pPr>
        <w:pStyle w:val="Normal"/>
        <w:jc w:val="both"/>
        <w:rPr/>
      </w:pPr>
      <w:r>
        <w:rPr/>
        <w:t xml:space="preserve">13.//Среднее специальное образование – методический журн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4.3. Кадровое обеспечение </w:t>
      </w:r>
    </w:p>
    <w:p>
      <w:pPr>
        <w:pStyle w:val="Normal"/>
        <w:ind w:firstLine="708"/>
        <w:jc w:val="both"/>
        <w:rPr/>
      </w:pPr>
      <w:r>
        <w:rPr/>
        <w:t>Мастер производственного обучения ПОО, осуществляющий руководство учебной практикой обучающихся, должен иметь  высшее или среднее профессиональное образование по направлению подготовки; проходить обязательную стажировку в профильных организациях не реже 1-го раза в 3 года.</w:t>
      </w:r>
    </w:p>
    <w:p>
      <w:pPr>
        <w:pStyle w:val="Normal"/>
        <w:ind w:firstLine="708"/>
        <w:jc w:val="both"/>
        <w:rPr/>
      </w:pPr>
      <w:r>
        <w:rPr/>
        <w:t>Наставник, осуществляющий руководство учебной практикой обучающихся, должен быть высококвалифицированным работником базового предприятия с опытом работы не менее 5 лет, владеющий современными технологиями, специально подготовленный к реализации индивидуального практического обучения во взаимодействии с работниками ПО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КОНТРОЛЬ И ОЦЕНКА РЕЗУЛЬТАТОВ ОСВОЕНИЯ ПРОГРАММЫ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ЕБНОЙ ПРАКТИК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екущий контроль и оценка результатов освоения учебной практики осуществляются руководителем практики в процессе проведения занятий, самостоятельного выполнения обучающимися заданий, выполнения практических проверочных работ. </w:t>
      </w:r>
    </w:p>
    <w:p>
      <w:pPr>
        <w:pStyle w:val="Normal"/>
        <w:ind w:firstLine="708"/>
        <w:jc w:val="both"/>
        <w:rPr/>
      </w:pPr>
      <w:r>
        <w:rPr/>
        <w:t xml:space="preserve">Итогом практики является дифференцированный зачет, в ходе которого выставляется оценка, которая выставляется экзаменационной комиссией от учебного заведения на основании наблюдений за самостоятельной работой практиканта, выполнения индивидуальных заданий, характеристики, качества выполнения и защиты отчёта по практике и листа оценки руководителя практики от базового предприятия.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09"/>
        <w:gridCol w:w="241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1.1.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яет знания инструктажа по технике безопасности, систематизации учебного материала. Организовывает рабочее место.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Экспертное наблюдение и оценка практических навыков при выполнении производственных работ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1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обработку, подготовку овощей, грибов, рыбы, нерыбного водного сырья, птицы, дич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ит первичную обработку, нарезку и формовку традиционных видов овощей, грибов, рыбы, нерыбного водного сырья, птицы, дичи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1.3. </w:t>
            </w:r>
            <w:r>
              <w:rPr>
                <w:rStyle w:val="Bodytext24"/>
                <w:sz w:val="24"/>
                <w:szCs w:val="24"/>
              </w:rPr>
              <w:t xml:space="preserve">Проводить приготовление и подготовку к реализации полуфабрикатов разнообразного ассортимента для 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ит подготовку продуктов для приготовления полуфабрикатов разнообразного ассортимента для блюд, кулинарных изделий из 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блюд, кулинарных изделий из рыбы и нерыбного водного сырь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</w:rPr>
              <w:t>рыбы и нерыбного водного сырь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1.4. </w:t>
            </w:r>
            <w:r>
              <w:rPr>
                <w:rStyle w:val="Bodytext24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ит подготовку продуктов для приготовления полуфабрикатов разнообразного ассортимента для блюд, кулинарных изделий из мяса, домашней птицы, дич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1. </w:t>
            </w:r>
            <w:r>
              <w:rPr>
                <w:rStyle w:val="Bodytext24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рганизовывает рабочее место. Подготавливает продукты для приготовления пищ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2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бульоны, отвар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3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11"/>
                <w:rFonts w:eastAsia="Batang;바탕"/>
                <w:sz w:val="24"/>
                <w:szCs w:val="24"/>
              </w:rPr>
              <w:t>Готовит и оформляет суп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4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непродолжительное хранение горячих соусов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11"/>
                <w:rFonts w:eastAsia="Batang;바탕"/>
                <w:sz w:val="24"/>
                <w:szCs w:val="24"/>
              </w:rPr>
              <w:t>Готовит и оформляет непродолжительного хранения суп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5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товит и оформляет горячие блюда и гарниры из овощей, грибов, круп, бобовых, макаронных изделий  разнообразного ассорти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6.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  <w:r>
              <w:rPr/>
              <w:t xml:space="preserve"> 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товит и оформляет горячие блюда, кулинарные изделия, закуски из яиц, творога, сыра, мук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 xml:space="preserve">ПК 2.7. Осуществлять приготовление, творческое оформление и подготовку к реализации горячих блюд, 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Готовит и оформляет горячие блюда, кулинарные изделия, закуски из рыбы, нерыбного водного сырья разнообразного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ассортим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выполняемой работы обучающимся. Оценка практическ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2.8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товит и оформляет горячие блюда, кулинарные изделия, закуски мяса, домашней птицы, дичи и кролика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3.1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рганизовывает рабочее место. Подготавливает продукты для приготовления холодных блюд, кулинарных изделий, закус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3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хранит холодные супы и заправк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3.3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салат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3.4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реализации бутербродов, канапе, холодных закусок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бутерброды, канапе, холодные закуск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3.5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холодные блюда из рыбы, нерыбного водного сырья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3.6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холодные блюда из мяса, домашней птицы, дич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4.1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 xml:space="preserve">Подготавливать рабочее место, оборудование, сырье, исходные материалы для приготовления холодных и 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рганизовывает рабочее место. Подготавливает продукты для приготовления холодных сладких блюд, десертов, напитков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Bodytext24"/>
                <w:sz w:val="24"/>
                <w:szCs w:val="24"/>
              </w:rPr>
              <w:t>горячих сладких блюд, десертов, напитков разнообразного ассортимента в соответствии с инструкциями и регламентам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</w:rPr>
              <w:t>разнообразного ассортим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4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холодные сладкие блюда, десерт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4.3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горячие сладкие блюда, десерты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4.4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холодные напитк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4.5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горячие напитки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5.1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рганизовывает рабочее место. Подготавливает продукты для приготовления хлебобулочных, мучных и кондитерских издел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5.2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 подготовку продуктов для отделочных полуфабрикатов хлебобулочных, мучных и кондитерских издел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5.3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хлебобулочные изделия и хлеб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Bodytext7SegoeUI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ПК 5.4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 и оформляет мучные кондитерские изделия разнообразного ассортимен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38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odytext24"/>
                <w:sz w:val="24"/>
                <w:szCs w:val="24"/>
              </w:rPr>
              <w:t>ПК 5.5.</w:t>
            </w:r>
            <w:r>
              <w:rPr/>
              <w:t xml:space="preserve"> </w:t>
            </w:r>
            <w:r>
              <w:rPr>
                <w:rStyle w:val="Bodytext24"/>
                <w:sz w:val="24"/>
                <w:szCs w:val="24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товит и оформляет пирожные и торты разнообразного ассорти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и универсальны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55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Bodytext24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ирует интерес к будущей профе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ает задачи профессиональной деятельности.</w:t>
            </w:r>
          </w:p>
        </w:tc>
        <w:tc>
          <w:tcPr>
            <w:tcW w:w="2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ует собственную деятельност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ивает эффективность и качество выполнения работ.</w:t>
            </w:r>
          </w:p>
        </w:tc>
        <w:tc>
          <w:tcPr>
            <w:tcW w:w="2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rStyle w:val="Bodytext24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rStyle w:val="Bodytext24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ает стандартные и нестандартные профессиональные задачи в планировании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ет риски при принятии решений.</w:t>
            </w:r>
          </w:p>
        </w:tc>
        <w:tc>
          <w:tcPr>
            <w:tcW w:w="2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rStyle w:val="Bodytext24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rStyle w:val="Bodytext24"/>
                <w:sz w:val="24"/>
                <w:szCs w:val="24"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ет в коллективе, выполняет поставленные задачи.</w:t>
            </w:r>
          </w:p>
        </w:tc>
        <w:tc>
          <w:tcPr>
            <w:tcW w:w="2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использует разные программы при работе на компьютерах </w:t>
            </w:r>
          </w:p>
        </w:tc>
        <w:tc>
          <w:tcPr>
            <w:tcW w:w="2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rStyle w:val="Bodytext24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общечеловеческих ценностей</w:t>
            </w:r>
          </w:p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rStyle w:val="Bodytext2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аимодействует с обучающимися, преподавателями в ходе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аимодействует в различных сферах общественной жизни, проявляет сотрудничество и толерантность</w:t>
            </w:r>
          </w:p>
        </w:tc>
        <w:tc>
          <w:tcPr>
            <w:tcW w:w="2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являет инициативу, находит организационно - управленческие решения и несет за них ответственность</w:t>
            </w:r>
          </w:p>
        </w:tc>
        <w:tc>
          <w:tcPr>
            <w:tcW w:w="2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03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pacing w:lineRule="auto" w:line="240" w:before="0" w:after="0"/>
              <w:ind w:hanging="53"/>
              <w:jc w:val="left"/>
              <w:rPr>
                <w:rStyle w:val="Bodytext24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тремится к саморазвитию, повышению своей квалификации и мастерств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rStyle w:val="Bodytext24"/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rStyle w:val="Bodytext24"/>
                <w:sz w:val="24"/>
                <w:szCs w:val="24"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меняет  способы рационального и эффективного использования компьютерной технике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е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ет источники иностранной литературы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4"/>
                <w:sz w:val="24"/>
                <w:szCs w:val="24"/>
              </w:rPr>
              <w:t>ОК 11. Планировать предпринимательскую деятельность в профессиональной сфере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емится планировать профессиональную деятельность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1">
    <w:name w:val="Основной текст + 111"/>
    <w:qFormat/>
    <w:rPr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Batang">
    <w:name w:val="Основной текст + Batang"/>
    <w:qFormat/>
    <w:rPr>
      <w:rFonts w:ascii="Batang;바탕" w:hAnsi="Batang;바탕" w:eastAsia="Batang;바탕" w:cs="Batang;바탕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Bodytext21">
    <w:name w:val="Body text (2)_"/>
    <w:qFormat/>
    <w:rPr>
      <w:sz w:val="22"/>
      <w:szCs w:val="22"/>
      <w:lang w:bidi="ar-SA"/>
    </w:rPr>
  </w:style>
  <w:style w:type="character" w:styleId="Bodytext24">
    <w:name w:val="Body text (2)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Bodytext7SegoeUI">
    <w:name w:val="Body text (7) + Segoe UI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0" w:after="600"/>
      <w:ind w:hanging="420"/>
      <w:jc w:val="center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Calibri"/>
      <w:b/>
      <w:iCs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43:00Z</dcterms:created>
  <dc:creator>Admin</dc:creator>
  <dc:description/>
  <dc:language>en-US</dc:language>
  <cp:lastModifiedBy>User</cp:lastModifiedBy>
  <cp:lastPrinted>2017-11-30T18:42:00Z</cp:lastPrinted>
  <dcterms:modified xsi:type="dcterms:W3CDTF">2017-11-30T13:43:00Z</dcterms:modified>
  <cp:revision>2</cp:revision>
  <dc:subject/>
  <dc:title/>
</cp:coreProperties>
</file>