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АРТАМЕНТ ОБРАЗОВАНИЯ И НАУКИ ТЮМ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ОСУДАРСТВЕННОЕ АВТОНОМНОЕ ПРОФЕССИОНА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РАЗОВАТЕЛЬНОЕ УЧРЕЖДЕНИЕ ТЮМ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20"/>
          <w:tab w:val="left" w:pos="7417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5529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552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453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18 к ООП СПО (ППКРС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45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профессии 43.01.09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45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ар, кондитер</w:t>
      </w:r>
    </w:p>
    <w:p>
      <w:pPr>
        <w:pStyle w:val="Normal"/>
        <w:shd w:fill="FFFFFF" w:val="clear"/>
        <w:ind w:firstLine="4536"/>
        <w:jc w:val="center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417" w:leader="none"/>
        </w:tabs>
        <w:spacing w:lineRule="auto" w:line="276" w:before="0" w:after="200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20"/>
          <w:tab w:val="left" w:pos="7417" w:leader="none"/>
        </w:tabs>
        <w:spacing w:lineRule="auto" w:line="276" w:before="0" w:after="20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cs="Calibri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бочая  ПРОГРАММа УЧЕБНОЙ ДИСЦИПЛИНЫ</w:t>
      </w:r>
    </w:p>
    <w:p>
      <w:pPr>
        <w:pStyle w:val="Normal"/>
        <w:spacing w:lineRule="auto" w:line="468"/>
        <w:ind w:left="2400" w:right="1520" w:hanging="537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УД.18 Введение в профессию</w:t>
      </w:r>
    </w:p>
    <w:p>
      <w:pPr>
        <w:pStyle w:val="Normal"/>
        <w:spacing w:lineRule="auto" w:line="468"/>
        <w:ind w:right="15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68"/>
        <w:ind w:right="1520" w:hanging="0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468"/>
        <w:ind w:right="1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68"/>
        <w:ind w:right="1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68"/>
        <w:ind w:right="1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68"/>
        <w:ind w:right="1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68"/>
        <w:ind w:right="1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68"/>
        <w:ind w:right="1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68"/>
        <w:ind w:right="1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spacing w:lineRule="auto" w:line="468"/>
        <w:ind w:right="1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68"/>
        <w:ind w:right="1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68"/>
        <w:ind w:right="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17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bookmarkStart w:id="0" w:name="page2"/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43.01.09 Повар, кондитер, утвержденным приказом Минобрнауки РФ от 9.12.2016 г. № 1569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 з).</w:t>
      </w:r>
    </w:p>
    <w:p>
      <w:pPr>
        <w:pStyle w:val="Normal"/>
        <w:tabs>
          <w:tab w:val="clear" w:pos="720"/>
          <w:tab w:val="left" w:pos="3740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tabs>
          <w:tab w:val="clear" w:pos="720"/>
          <w:tab w:val="left" w:pos="3740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ция-разработчик:</w:t>
      </w: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осударственное автономное профессиональное образовательное учреждение  Тюменской области «Голышмановский агропедагогический колледж» (ГАПОУ ТО «Голышмановский агропедагогический колледж»)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зурова Валентина Александровна,  мастер производственного обучения ГАПОУ ТО "Голышмановский агропедколледж»</w:t>
      </w:r>
    </w:p>
    <w:p>
      <w:pPr>
        <w:pStyle w:val="Normal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ссмотрена на ЦМК (МК) _________________________________________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токол № ___   от   _________</w:t>
      </w:r>
    </w:p>
    <w:p>
      <w:pPr>
        <w:pStyle w:val="Normal"/>
        <w:tabs>
          <w:tab w:val="clear" w:pos="720"/>
          <w:tab w:val="left" w:pos="8505" w:leader="none"/>
        </w:tabs>
        <w:spacing w:lineRule="auto" w:line="276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едседатель ЦМК (МК)___________________________________________   </w:t>
      </w:r>
    </w:p>
    <w:p>
      <w:pPr>
        <w:pStyle w:val="Normal"/>
        <w:tabs>
          <w:tab w:val="clear" w:pos="720"/>
          <w:tab w:val="left" w:pos="2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ь директора по УПР                                  _____________  И.В.Ширш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« ___ » _____ 2017 г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  <w:bookmarkStart w:id="1" w:name="page3"/>
      <w:bookmarkStart w:id="2" w:name="page3"/>
      <w:bookmarkEnd w:id="2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</w:t>
      </w:r>
    </w:p>
    <w:p>
      <w:pPr>
        <w:pStyle w:val="Normal"/>
        <w:spacing w:lineRule="atLeast" w:line="0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13"/>
        <w:gridCol w:w="998"/>
      </w:tblGrid>
      <w:tr>
        <w:trPr/>
        <w:tc>
          <w:tcPr>
            <w:tcW w:w="8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643" w:right="-283" w:hanging="35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БЩАЯ ХАРАКТЕРИСТИКА ПРОГРАММЫ УЧЕБНОЙ      ДИСЦИПЛИНЫ                            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tLeast" w:line="0"/>
              <w:ind w:righ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right="-28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643" w:right="-283" w:hanging="35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ТРУКТУРА  ПРОГРАММЫ УЧЕБНОЙ ДИСЦИПЛИНЫ                                                       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atLeast" w:line="0"/>
              <w:ind w:right="-28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643" w:right="-283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</w:tabs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УСЛОВИЯ РЕАЛИЗАЦИИ ПРОГРАММЫ  УЧЕБНОЙ ДИСЦИПЛИНЫ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tLeast" w:line="0"/>
              <w:ind w:righ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right="-28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643" w:right="-283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</w:tabs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НТРОЛЬ И ОЦЕНКА РЕЗУЛЬТАТОВ ОСВОЕНИЯ ПРОГРАММЫ УЧЕБНОЙ ДИСЦИПЛИНЫ                              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tLeast" w:line="0"/>
              <w:ind w:righ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right="-28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643" w:right="-283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</w:tabs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ОЗМОЖНОСТИ ИСПОЛЬЗОВАНИЯ ПРОГРАММЫ В ДРУГИХ ООП                           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tLeast" w:line="0"/>
              <w:ind w:righ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right="-28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1643" w:hRule="atLeast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tLeast" w:line="0"/>
              <w:ind w:righ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</w:tabs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tLeast" w:line="0"/>
              <w:ind w:righ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0" w:right="1127" w:gutter="0" w:header="0" w:top="1127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6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sz w:val="24"/>
        </w:rPr>
        <w:t>1. ОБЩАЯ ХАРАКТЕРИСТИКА ПРОГРАММЫ УЧЕБНОЙ ДИСЦИПЛИНЫ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Область применения программы</w:t>
      </w:r>
    </w:p>
    <w:p>
      <w:pPr>
        <w:pStyle w:val="Normal"/>
        <w:spacing w:lineRule="exact" w:line="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120" w:right="1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грамма общепрофессионального цикла является частью основной образовательной программы в соответствии с ФГОС СПО 43.01.09 по профессии Повар, и кондитер, относящейся к укрупненной группе профессий, специальностей 43.00.00 Сервис и туризм</w:t>
      </w:r>
    </w:p>
    <w:p>
      <w:pPr>
        <w:pStyle w:val="Normal"/>
        <w:spacing w:lineRule="exact" w:line="1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35"/>
        <w:ind w:left="120" w:right="520" w:firstLine="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сто</w:t>
      </w:r>
      <w:r>
        <w:rPr>
          <w:rFonts w:cs="Times New Roman" w:ascii="Times New Roman" w:hAnsi="Times New Roman"/>
          <w:sz w:val="24"/>
          <w:szCs w:val="24"/>
        </w:rPr>
        <w:t xml:space="preserve"> общепрофессионального цикла</w:t>
      </w:r>
      <w:r>
        <w:rPr>
          <w:rFonts w:eastAsia="Times New Roman" w:cs="Times New Roman" w:ascii="Times New Roman" w:hAnsi="Times New Roman"/>
          <w:b/>
          <w:sz w:val="24"/>
        </w:rPr>
        <w:t xml:space="preserve"> в структуре основной профессиональной образовательной программы: </w:t>
      </w:r>
      <w:r>
        <w:rPr>
          <w:rFonts w:eastAsia="Times New Roman" w:cs="Times New Roman" w:ascii="Times New Roman" w:hAnsi="Times New Roman"/>
          <w:sz w:val="24"/>
        </w:rPr>
        <w:t>дисциплина относится к общепрофессиональному циклу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язана с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воением профессиональных компетенций по всем профессиональным модулям, входящим в образовательную программу специальности, с дисциплинами ОП 03. Техническое оснащение и организация рабочего места, ОП.08 Безопасность жизнедеятельности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3. Цели и задачи </w:t>
      </w:r>
      <w:r>
        <w:rPr>
          <w:rFonts w:eastAsia="Times New Roman" w:cs="Times New Roman" w:ascii="Times New Roman" w:hAnsi="Times New Roman"/>
          <w:sz w:val="24"/>
          <w:szCs w:val="24"/>
        </w:rPr>
        <w:t>– требования к результатам освоения дисциплины: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уметь: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льзоваться нормативной литературой;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водить сбор и обработку кулинарных рецептов;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водить классификацию предприятий общественного питания;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являть свою    творческую индивидуальность.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знать: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сновные понятия, термины и определения в области технологии продукции общественного питания, организации производства и обслуживания в общественном питании;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заимосвязь дисциплин и их значение для будущей деятельности;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щие требования к обслуживающему и производственному персоналу;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временные тенденции развития общественного питания;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авила личной гигиены и гигиены рабочего места;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авила внутреннего распорядка на предприятиях общественного питания;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авила трудовой дисциплины;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ормативную базу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В результате освоения общепрофессионального цикла обучающийся осваивает элементы компетенций: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800"/>
        <w:gridCol w:w="540"/>
        <w:gridCol w:w="460"/>
        <w:gridCol w:w="780"/>
        <w:gridCol w:w="380"/>
        <w:gridCol w:w="720"/>
        <w:gridCol w:w="1140"/>
        <w:gridCol w:w="200"/>
        <w:gridCol w:w="840"/>
        <w:gridCol w:w="360"/>
      </w:tblGrid>
      <w:tr>
        <w:trPr>
          <w:trHeight w:val="27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щие и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скрипторы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ессиональные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формированност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ме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ть</w:t>
            </w:r>
          </w:p>
        </w:tc>
      </w:tr>
      <w:tr>
        <w:trPr>
          <w:trHeight w:val="279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петенции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действия)</w:t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ни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 задачу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ьный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пособы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х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/или проблему в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й 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ных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м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й контекст,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й в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/или социальном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котором приходитс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.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ть и жить.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ительно к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х.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источник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м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е анализа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у и/ил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м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х ситуаци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у 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ы для решения</w:t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решении задач</w:t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 её</w:t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 и проблем в</w:t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" w:name="page5"/>
            <w:bookmarkStart w:id="5" w:name="page5"/>
            <w:bookmarkEnd w:id="5"/>
          </w:p>
        </w:tc>
        <w:tc>
          <w:tcPr>
            <w:tcW w:w="2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ные части.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м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явля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/или социальном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 этапов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эффективно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.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ы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,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работ в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ности 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ую для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жных областях.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/или проблемы.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 работы в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г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ить план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а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.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жных сферах.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е всех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 плана дл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ых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е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.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 нужных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ы.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ядок оценки</w:t>
            </w:r>
          </w:p>
        </w:tc>
      </w:tr>
      <w:tr>
        <w:trPr>
          <w:trHeight w:val="277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в, в том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 решени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неочевидных.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ьным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а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ами работы в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ьного плана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жных сферах.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рисков на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ждом шагу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ный план.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плюсов 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усо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 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ог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ствия своих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а, своего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а и ег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амостоятельно ил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помощью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тавника).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ев оценки 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омендаций по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учшению плана.</w:t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задач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нклатура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ого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а информаци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, анализ и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а из широкого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ю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ора  источников,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е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емых в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ог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ой д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задач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х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емы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оиска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ировани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е анализа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иро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о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аемую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т оформлени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 поиска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ет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 наиболее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ные аспекты.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е в перечне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ировать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обранную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ую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с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ам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 поиска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а;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я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ы поиска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о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6" w:name="page6"/>
            <w:bookmarkEnd w:id="6"/>
            <w:r>
              <w:rPr>
                <w:rFonts w:eastAsia="Times New Roman" w:cs="Times New Roman" w:ascii="Times New Roman" w:hAnsi="Times New Roman"/>
                <w:sz w:val="24"/>
              </w:rPr>
              <w:t>ОК 03.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 и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ьно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ьнос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ьной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ывать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о-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о-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о-правовой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ое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о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ой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е и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ю по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и в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ая научна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ное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рофессиональна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пециальности)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минологи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ые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ектори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ектори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личностного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минологи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бразовани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ектори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бразования</w:t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ие в деловом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сихологи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ть в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и для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у коллектива 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ктива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ктиве и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го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ы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сихология личност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е,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деловых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о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 проектной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коллегами,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овать с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ством,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гами,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иентами.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ством,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иентами.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5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отно устно 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агать сво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о излагать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сли на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го 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ую и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 мысли по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ного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ую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е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ю на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тике на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я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оформлени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ы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ов.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е с учетом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ей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ени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го и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лерантность в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ного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чем коллектив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.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6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ы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ность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сть свое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сть своей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-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-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триотической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триотическую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пециальности)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о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,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ация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у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е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овать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 на основ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ое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по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поведения в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 на основе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.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де выполнени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пециальности)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.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</w:tr>
      <w:tr>
        <w:trPr>
          <w:trHeight w:val="261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7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ение правил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ать нормы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йствовать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о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ой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ой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ю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 пр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 пр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й среды,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ени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ени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ю,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ия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;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я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овать в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ивать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мках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ресурсы</w:t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резвычайных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е</w:t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ействованные в</w:t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7" w:name="page7"/>
            <w:bookmarkEnd w:id="7"/>
            <w:r>
              <w:rPr>
                <w:rFonts w:eastAsia="Times New Roman" w:cs="Times New Roman" w:ascii="Times New Roman" w:hAnsi="Times New Roman"/>
                <w:sz w:val="24"/>
              </w:rPr>
              <w:t>ситуациях.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рабочем месте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по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пециальности)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и обеспечени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сурсосбережения.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средства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 и устройства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е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тизации 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й для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тизаци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и в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ядок и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й для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х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я 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в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-ной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0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в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</w:t>
            </w:r>
          </w:p>
        </w:tc>
        <w:tc>
          <w:tcPr>
            <w:tcW w:w="1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</w:t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ысл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тк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ых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х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несенных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й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на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ей на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ций на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н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 и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 и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естны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остранном языке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остранном языке.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офессиональны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ение общения на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бытовые)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употребительные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 тексты н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голы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бытова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а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ксика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ксический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вова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инимум,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логах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сящийс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мые</w:t>
            </w:r>
          </w:p>
        </w:tc>
        <w:tc>
          <w:tcPr>
            <w:tcW w:w="1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ие  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писанию</w:t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ов,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  и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ь</w:t>
            </w:r>
          </w:p>
        </w:tc>
        <w:tc>
          <w:tcPr>
            <w:tcW w:w="1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ые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ния о себе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й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ношени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ения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атк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сновыва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ност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ясни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(текущие 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уемые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</w:p>
        </w:tc>
        <w:tc>
          <w:tcPr>
            <w:tcW w:w="1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ы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ные  сообщени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м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тересующ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1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вестиционную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оинств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тельской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тель-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лекательность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достатк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ую деятельность в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ерческих идей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ерческой идеи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 финансовой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мках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овать  идеи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отност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е.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авила разработк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ого дела в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знес-планов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бизнес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ядок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ния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8" w:name="page8"/>
            <w:bookmarkStart w:id="9" w:name="page8"/>
            <w:bookmarkEnd w:id="9"/>
          </w:p>
        </w:tc>
        <w:tc>
          <w:tcPr>
            <w:tcW w:w="2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овать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ять бизнес-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ации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знес-идею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едитные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читывать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нковские продукты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еры выплат по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ирования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ным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вкам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отных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едитования</w:t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едитных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 для</w:t>
            </w:r>
          </w:p>
        </w:tc>
        <w:tc>
          <w:tcPr>
            <w:tcW w:w="2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ия дела</w:t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0" w:right="720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120" w:righ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auto" w:line="232"/>
        <w:ind w:left="120" w:right="1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0" w:name="page9"/>
      <w:bookmarkEnd w:id="10"/>
      <w:r>
        <w:rPr>
          <w:rFonts w:eastAsia="Times New Roman" w:cs="Times New Roman" w:ascii="Times New Roman" w:hAnsi="Times New Roman"/>
          <w:b/>
          <w:sz w:val="24"/>
        </w:rPr>
        <w:t>2. СТРУКТУРА ПРОГРАММЫ УЧЕБНОЙ ДИСЦИПЛИНЫ</w:t>
      </w:r>
    </w:p>
    <w:p>
      <w:pPr>
        <w:pStyle w:val="Normal"/>
        <w:spacing w:lineRule="auto" w:line="232"/>
        <w:ind w:left="120" w:right="15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20" w:right="1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2.1. Объем общепрофессионального цикла и виды учебной работы</w:t>
      </w:r>
    </w:p>
    <w:p>
      <w:pPr>
        <w:pStyle w:val="Normal"/>
        <w:spacing w:lineRule="auto" w:line="232"/>
        <w:ind w:left="120" w:right="15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0"/>
        <w:gridCol w:w="940"/>
      </w:tblGrid>
      <w:tr>
        <w:trPr>
          <w:trHeight w:val="273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м</w:t>
            </w:r>
          </w:p>
        </w:tc>
      </w:tr>
      <w:tr>
        <w:trPr>
          <w:trHeight w:val="276" w:hRule="atLeast"/>
        </w:trPr>
        <w:tc>
          <w:tcPr>
            <w:tcW w:w="7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асов</w:t>
            </w:r>
          </w:p>
        </w:tc>
      </w:tr>
      <w:tr>
        <w:trPr>
          <w:trHeight w:val="281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7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ая учебная нагрузка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71" w:hRule="atLeast"/>
        </w:trPr>
        <w:tc>
          <w:tcPr>
            <w:tcW w:w="7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язательная учебная нагрузка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</w:tr>
      <w:tr>
        <w:trPr>
          <w:trHeight w:val="113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68" w:hRule="atLeast"/>
        </w:trPr>
        <w:tc>
          <w:tcPr>
            <w:tcW w:w="7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9" w:hRule="atLeast"/>
        </w:trPr>
        <w:tc>
          <w:tcPr>
            <w:tcW w:w="7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тическое обучение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118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8" w:hRule="atLeast"/>
        </w:trPr>
        <w:tc>
          <w:tcPr>
            <w:tcW w:w="7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занятия (если предусмотрено)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118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8" w:hRule="atLeast"/>
        </w:trPr>
        <w:tc>
          <w:tcPr>
            <w:tcW w:w="7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межуточная аттестация проводится в форм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Зачета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5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0" w:right="1660" w:gutter="0" w:header="0" w:top="11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/>
      </w:pPr>
      <w:bookmarkStart w:id="11" w:name="page10"/>
      <w:bookmarkEnd w:id="11"/>
      <w:r>
        <w:rPr>
          <w:rFonts w:eastAsia="Times New Roman" w:cs="Times New Roman" w:ascii="Times New Roman" w:hAnsi="Times New Roman"/>
          <w:b/>
          <w:i/>
          <w:sz w:val="24"/>
        </w:rPr>
        <w:t>2.2. Тематический план и содержание</w:t>
      </w:r>
      <w:r>
        <w:rPr/>
        <w:t xml:space="preserve"> </w:t>
      </w:r>
    </w:p>
    <w:p>
      <w:pPr>
        <w:pStyle w:val="Normal"/>
        <w:spacing w:lineRule="atLeast" w:line="0"/>
        <w:ind w:left="120" w:hanging="0"/>
        <w:rPr/>
      </w:pPr>
      <w:r>
        <w:rPr/>
      </w:r>
    </w:p>
    <w:tbl>
      <w:tblPr>
        <w:tblW w:w="1509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13"/>
        <w:gridCol w:w="230"/>
        <w:gridCol w:w="50"/>
        <w:gridCol w:w="9800"/>
        <w:gridCol w:w="980"/>
        <w:gridCol w:w="980"/>
      </w:tblGrid>
      <w:tr>
        <w:trPr>
          <w:trHeight w:val="650" w:hRule="atLeast"/>
        </w:trPr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>Наименование разделов и тем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>Объём час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>Уро-вень осво-ения</w:t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>1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>4</w:t>
            </w:r>
          </w:p>
        </w:tc>
      </w:tr>
      <w:tr>
        <w:trPr/>
        <w:tc>
          <w:tcPr>
            <w:tcW w:w="131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Раздел 1. Введение в дисциплину.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32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1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 и задачи изучения дисциплины</w:t>
            </w:r>
          </w:p>
        </w:tc>
        <w:tc>
          <w:tcPr>
            <w:tcW w:w="9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 и задачи изучения дисциплины. Содержание дисциплины и организация учебного процесса. Связь дисциплины ВВЕДЕНИЕ В СПЕЦИАЛЬНОСТЬ с дисциплинами общеобразовательного и профессионального циклов.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32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2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е питание – специфическая отрасль народного хозяйства и разновидность торговли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отрасли ,задачи , функции. Особенностью общественного питания является выполнение специфических функций производства, реализации и организации потребления продукции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3283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ная кухня и современность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народной кухни в соответствии с условиями жизни и уровнем развития кулинарной техники. Развитие народной кухни под влиянием культурного обмена с другими народами. Развитие профессиональной кулинарии с появлением внедомашнего питания. Кулинарное образование в России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32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4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 организации общественного питания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ческие реформы в России изменили управление в отраслях народного хозяйства, многие государственные предприятия упразднены и преобразованы в различные организационно- правовые формы. Классификация предприятий общественного питания, характеристика некоторых типов предприяти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</w:t>
            </w:r>
          </w:p>
        </w:tc>
      </w:tr>
      <w:tr>
        <w:trPr/>
        <w:tc>
          <w:tcPr>
            <w:tcW w:w="3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5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ое размещение сети предприятий общественного питания.</w:t>
            </w:r>
          </w:p>
        </w:tc>
        <w:tc>
          <w:tcPr>
            <w:tcW w:w="9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 наибольших удобств населению при организации общественного питания по месту работы, жительства и т. д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.составить схему характеристики услуг общественного пита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31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 2. Обслуживающий и производственный персонал предприятий общественного питания различных типов и классов.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30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Тема 2.1.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живающий персонал ресторанов, баров, кафе и кофейни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живающий персонал предприятий общественного питания отвечает за качество предоставляемых услуг, расширение ассортимента предлагаемых услуг, соответствие качества реализуемых услуг положениям Закона РФ»О защите прав потребителей».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роизводственный персонал предприятий общественного питания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00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ие требования к производственному персоналу. Должностные инструкции. Устанавливающие функции, обязанности, права и ответственность работника.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Тема 2.3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Личная гигиена и организация рабочего места работника общественного питания.</w:t>
            </w:r>
          </w:p>
        </w:tc>
        <w:tc>
          <w:tcPr>
            <w:tcW w:w="10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рабочего места в зависимости от типа предприятия, 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 мощности, характера выполнения операций. Знание работниками общественного питания правил личной гигиены, обязательных санитарных правил, а также средств предотвращения пищевых отравлений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трудовой дисциплины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31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 3. Теоретические  основы технологии продукции общественного питания.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ма 3.1.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й цикл производства кулинарной продукции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из основных задач специалистов – технологов является  выпуск конкурентоспособной кулинарной продукции высокого качества. Способы кулинарной обработки продуктов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31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 4 Практика – важнейшая составная часть учебно – воспитательного процесса.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ма 4.1.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Виды практики и их значение в образовательном процессе.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ей практики является закрепление, расширение и систематизация знаний, полученных ранее при изучении специальных предметов, совершенствование профессиональных умений приготовления кулинарной продукции массового спроса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занятия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курсия на базы практики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мство с технологической лабораторие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6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</w:tc>
      </w:tr>
      <w:tr>
        <w:trPr>
          <w:trHeight w:val="761" w:hRule="atLeast"/>
        </w:trPr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en-US"/>
              </w:rPr>
            </w:r>
          </w:p>
        </w:tc>
      </w:tr>
      <w:tr>
        <w:trPr>
          <w:trHeight w:val="1888" w:hRule="atLeast"/>
        </w:trPr>
        <w:tc>
          <w:tcPr>
            <w:tcW w:w="1509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характеристики уровня освоения учебного материала используются следующие обозначения: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  ознакомительный (узнавание ранее изученных объектов, свойств);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 репродуктивный (выполнение деятельности по образцу, инструкции или под руководством);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 продуктивный (планирование и самостоятельное выполнение деятельности, решение проблемных задач)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80" w:right="1020" w:gutter="0" w:header="0" w:top="832" w:footer="0" w:bottom="7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7530</wp:posOffset>
                </wp:positionH>
                <wp:positionV relativeFrom="page">
                  <wp:posOffset>543560</wp:posOffset>
                </wp:positionV>
                <wp:extent cx="948817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42.8pt" to="790.95pt,42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985125</wp:posOffset>
                </wp:positionH>
                <wp:positionV relativeFrom="page">
                  <wp:posOffset>541020</wp:posOffset>
                </wp:positionV>
                <wp:extent cx="0" cy="18732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75pt,42.6pt" to="628.75pt,57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57530</wp:posOffset>
                </wp:positionH>
                <wp:positionV relativeFrom="page">
                  <wp:posOffset>725170</wp:posOffset>
                </wp:positionV>
                <wp:extent cx="948817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57.1pt" to="790.95pt,57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70010</wp:posOffset>
                </wp:positionH>
                <wp:positionV relativeFrom="page">
                  <wp:posOffset>541020</wp:posOffset>
                </wp:positionV>
                <wp:extent cx="0" cy="18732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pt,42.6pt" to="706.3pt,57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042525</wp:posOffset>
                </wp:positionH>
                <wp:positionV relativeFrom="page">
                  <wp:posOffset>541020</wp:posOffset>
                </wp:positionV>
                <wp:extent cx="0" cy="1873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.75pt,42.6pt" to="790.75pt,57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2" w:name="page12"/>
      <w:bookmarkStart w:id="13" w:name="page12"/>
      <w:bookmarkEnd w:id="13"/>
    </w:p>
    <w:p>
      <w:pPr>
        <w:sectPr>
          <w:footerReference w:type="default" r:id="rId7"/>
          <w:type w:val="nextPage"/>
          <w:pgSz w:orient="landscape" w:w="16838" w:h="11906"/>
          <w:pgMar w:left="1000" w:right="1600" w:gutter="0" w:header="0" w:top="85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4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bookmarkStart w:id="14" w:name="page17"/>
      <w:bookmarkEnd w:id="14"/>
      <w:r>
        <w:rPr>
          <w:rFonts w:eastAsia="Times New Roman" w:cs="Times New Roman" w:ascii="Times New Roman" w:hAnsi="Times New Roman"/>
          <w:b/>
          <w:sz w:val="24"/>
        </w:rPr>
        <w:t>3. УСЛОВИЯ РЕАЛИЗАЦИИ ПРОГРАММЫ УЧЕБНОЙ ДИСЦИПЛИНЫ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auto" w:line="232"/>
        <w:ind w:right="28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2"/>
        <w:ind w:right="28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3.1.Материально-техническое обеспечение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изация программы предполагает наличие учебного кабинета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рудование учебного кабинета и рабочих мест кабинета: доска учебная; рабочее место для преподавателя;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>рабочие места по количеству обучающихся; шкафы для хранения  инвентаря,раздаточного дидактического материала и др.;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ические средства обучения: компьютер; средства аудиовизуализации; наглядные пособия (натуральные образцы, муляжи, плакаты, DVD фильмы, мультимедийные пособия)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8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3.2. Информационное обеспечение обучения Перечень используемых учебных изданий, Интернет-ресурсов, дополнительной литератур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Реализация учебной дисциплины требует наличия учебного кабинета, оборудование учебного кабинета: мультимедийное оборудование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2. Информационное обеспечение обучени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eastAsia="Times New Roman" w:cs="Times New Roman" w:ascii="Times New Roman" w:hAnsi="Times New Roman"/>
          <w:bCs/>
          <w:sz w:val="24"/>
        </w:rPr>
        <w:t>Ботов М.И. Тепловое и механическое оборудование предприятий торговли и общественного питания. М.: Издательский центр «Академия», 2014, 484 с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Докторов А.В., Митрофанова Т.И. Мышкина О.Е. Охрана труда в сфере общественного питания. Учебное пособие. – М.: Альфа – М: ИНФРА – М, 2008, 272 с.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eastAsia="Times New Roman" w:cs="Times New Roman" w:ascii="Times New Roman" w:hAnsi="Times New Roman"/>
          <w:bCs/>
          <w:sz w:val="24"/>
        </w:rPr>
        <w:t>Долгополова С.В. Новые кулинарные технологии. М.: ЗАО «Издательский дом «Ресторанные ведомости», 2010, 272 с.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eastAsia="Times New Roman" w:cs="Times New Roman" w:ascii="Times New Roman" w:hAnsi="Times New Roman"/>
          <w:bCs/>
          <w:sz w:val="24"/>
        </w:rPr>
        <w:t>Ковалев Н.И., Куткина М.Н., Кравцова В.А. Технология приготовления пищи. М.: Издательский дом «Деловая литература», 2012, 480 с.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eastAsia="Times New Roman" w:cs="Times New Roman" w:ascii="Times New Roman" w:hAnsi="Times New Roman"/>
          <w:bCs/>
          <w:sz w:val="24"/>
        </w:rPr>
        <w:t>Лифшиц М.М. Стандартизация, метрология и сертификация: Учебник. – М.: Юраит – Издат, 2016, 296 с.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eastAsia="Times New Roman" w:cs="Times New Roman" w:ascii="Times New Roman" w:hAnsi="Times New Roman"/>
          <w:bCs/>
          <w:sz w:val="24"/>
        </w:rPr>
        <w:t>Мрыхина Е.Б. Организация производства на предприятиях общественного питания. Учебное пособие. М.: ИД «Форум» ИНФРА–М., 2012, 170 с.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Тимофеева В.А. Товароведение продовольственных товаров. Учебник, 5 издание, дополн. и перераб. Ростов н/Дону: Феникс, 2012, 416 с.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Ресурсы Интернет сайтов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Отечественные журналы:</w:t>
      </w:r>
    </w:p>
    <w:p>
      <w:pPr>
        <w:pStyle w:val="Normal"/>
        <w:numPr>
          <w:ilvl w:val="1"/>
          <w:numId w:val="2"/>
        </w:numPr>
        <w:spacing w:lineRule="atLeast" w:line="0"/>
        <w:rPr>
          <w:rFonts w:ascii="Times New Roman" w:hAnsi="Times New Roman" w:eastAsia="Times New Roman" w:cs="Times New Roman"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«Рестораны и гостиницы»</w:t>
      </w:r>
    </w:p>
    <w:p>
      <w:pPr>
        <w:pStyle w:val="Normal"/>
        <w:numPr>
          <w:ilvl w:val="1"/>
          <w:numId w:val="2"/>
        </w:numPr>
        <w:spacing w:lineRule="atLeast" w:line="0"/>
        <w:rPr>
          <w:rFonts w:ascii="Times New Roman" w:hAnsi="Times New Roman" w:eastAsia="Times New Roman" w:cs="Times New Roman"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«Ресторатор»</w:t>
      </w:r>
    </w:p>
    <w:p>
      <w:pPr>
        <w:pStyle w:val="Normal"/>
        <w:numPr>
          <w:ilvl w:val="1"/>
          <w:numId w:val="2"/>
        </w:numPr>
        <w:spacing w:lineRule="atLeast" w:line="0"/>
        <w:rPr>
          <w:rFonts w:ascii="Times New Roman" w:hAnsi="Times New Roman" w:eastAsia="Times New Roman" w:cs="Times New Roman"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«Торговое оборудование»</w:t>
      </w:r>
    </w:p>
    <w:p>
      <w:pPr>
        <w:pStyle w:val="Normal"/>
        <w:numPr>
          <w:ilvl w:val="1"/>
          <w:numId w:val="2"/>
        </w:numPr>
        <w:spacing w:lineRule="atLeast" w:line="0"/>
        <w:rPr>
          <w:rFonts w:ascii="Times New Roman" w:hAnsi="Times New Roman" w:eastAsia="Times New Roman" w:cs="Times New Roman"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«Ресторанные ведомости»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3.3. Организация образовательного процесса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изация программы предусматривает выполнение обучающимися заданий для</w:t>
      </w:r>
    </w:p>
    <w:p>
      <w:pPr>
        <w:pStyle w:val="Normal"/>
        <w:tabs>
          <w:tab w:val="clear" w:pos="720"/>
          <w:tab w:val="left" w:pos="1600" w:leader="none"/>
          <w:tab w:val="left" w:pos="1900" w:leader="none"/>
          <w:tab w:val="left" w:pos="3480" w:leader="none"/>
          <w:tab w:val="left" w:pos="4520" w:leader="none"/>
          <w:tab w:val="left" w:pos="6240" w:leader="none"/>
          <w:tab w:val="left" w:pos="8320" w:leader="none"/>
          <w:tab w:val="left" w:pos="922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>лаборатор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рактически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занятий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неаудитор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(самостоятельной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работ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нием персонального компьютера с лицензионным программным обеспечением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 с подключением к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300" w:leader="none"/>
          <w:tab w:val="left" w:pos="2860" w:leader="none"/>
          <w:tab w:val="left" w:pos="4720" w:leader="none"/>
          <w:tab w:val="left" w:pos="6560" w:leader="none"/>
          <w:tab w:val="left" w:pos="8600" w:leader="none"/>
        </w:tabs>
        <w:spacing w:lineRule="auto" w:line="360"/>
        <w:ind w:left="720" w:hanging="0"/>
        <w:rPr/>
      </w:pP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дисциплин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редусмотре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неаудиторн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амостоятельн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абота,</w:t>
      </w:r>
    </w:p>
    <w:p>
      <w:pPr>
        <w:pStyle w:val="Normal"/>
        <w:tabs>
          <w:tab w:val="clear" w:pos="720"/>
          <w:tab w:val="left" w:pos="1580" w:leader="none"/>
          <w:tab w:val="left" w:pos="2020" w:leader="none"/>
          <w:tab w:val="left" w:pos="3500" w:leader="none"/>
          <w:tab w:val="left" w:pos="4460" w:leader="none"/>
          <w:tab w:val="left" w:pos="5600" w:leader="none"/>
          <w:tab w:val="left" w:pos="6620" w:leader="none"/>
          <w:tab w:val="left" w:pos="8320" w:leader="none"/>
          <w:tab w:val="left" w:pos="92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>направленн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закрепл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знаний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сво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умений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формирова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бщи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фессиональных компетенций обучающихся. Внеаудиторная (самостоятельная) работа</w:t>
      </w:r>
    </w:p>
    <w:p>
      <w:pPr>
        <w:pStyle w:val="Normal"/>
        <w:tabs>
          <w:tab w:val="clear" w:pos="720"/>
          <w:tab w:val="left" w:pos="1000" w:leader="none"/>
          <w:tab w:val="left" w:pos="2920" w:leader="none"/>
          <w:tab w:val="left" w:pos="4640" w:leader="none"/>
          <w:tab w:val="left" w:pos="6320" w:leader="none"/>
          <w:tab w:val="left" w:pos="6700" w:leader="none"/>
          <w:tab w:val="left" w:pos="842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>долж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опровождать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методически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беспечение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боснование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ремени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трачиваемого на её выполнение. В процессе внеаудиторной (самостоятельной) работы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усматривается работа над  учебным материалом, ответы на контрольные вопросы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ение нормативных материалов; решение задач и упражнений по образцу; решение</w:t>
      </w:r>
    </w:p>
    <w:p>
      <w:pPr>
        <w:pStyle w:val="Normal"/>
        <w:tabs>
          <w:tab w:val="clear" w:pos="720"/>
          <w:tab w:val="left" w:pos="1640" w:leader="none"/>
          <w:tab w:val="left" w:pos="3720" w:leader="none"/>
          <w:tab w:val="left" w:pos="5940" w:leader="none"/>
          <w:tab w:val="left" w:pos="6800" w:leader="none"/>
          <w:tab w:val="left" w:pos="814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>ситуацион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роизводствен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(профессиональ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задач)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одготовк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ообщений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еспечивается учебно-методической документацией по всем разделам программ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00" w:leader="none"/>
          <w:tab w:val="left" w:pos="3680" w:leader="none"/>
          <w:tab w:val="left" w:pos="5280" w:leader="none"/>
          <w:tab w:val="left" w:pos="7180" w:leader="none"/>
          <w:tab w:val="left" w:pos="848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>Реализац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рограмм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беспечив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уп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каждого обучающегося к библиотечным фондам, укомплектованным печатными изданиями и (или) электронными  изданиями  по  каждой  дисциплине  общепрофессионального  цикла  и  по каждому профессиональному модулю профессионального цикла из расчета одно печатное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дание и (или) электронное издание по каждой дисциплине, модулю на одного обучающегося. Библиотечный фонд должен быть укомплектован печатными изданиями и</w:t>
      </w:r>
    </w:p>
    <w:p>
      <w:pPr>
        <w:pStyle w:val="Normal"/>
        <w:tabs>
          <w:tab w:val="left" w:pos="720" w:leader="none"/>
          <w:tab w:val="left" w:pos="2400" w:leader="none"/>
          <w:tab w:val="left" w:pos="3680" w:leader="none"/>
          <w:tab w:val="left" w:pos="4840" w:leader="none"/>
          <w:tab w:val="left" w:pos="5160" w:leader="none"/>
          <w:tab w:val="left" w:pos="7060" w:leader="none"/>
          <w:tab w:val="left" w:pos="808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>(или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электронны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издания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снов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дополнитель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учеб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литературы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шедшими за последние 5 лет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случае наличия электронной информационно-образовательной среды допускается замена печатного библиотечного фонда предоставлением права одновременного доступа не менее 25% обучающихся к электронно-библиотечной системе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электронной библиотеке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учающиеся с ограниченными возможностями здоровья и инвалиды должны быть обеспечены печатными и (или) электронными образовательными ресурсами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аптированными к ограничениям их здоровь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Текущий контроль знаний и умений можно осуществлять в форме различных видов опросов на занятиях и во время инструктажа перед лабораторными и практическими занятиями, контрольных работ, различных форм тестового контроля и др. Текущий контроль освоенных умений осуществляется в виде экспертной оценки результатов выполнения лабораторных, практических занятий и заданий по внеаудиторной самостоятельной работ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межуточная аттестация обучающихся осуществляется в рамках освоения общепрофессионального цикла в соответствии с разработанными образовательной организацией фондами оценочных средств, позволяющими оценить достижение запланированных по отдельным дисциплинам результатов обучения. Завершается освоение программы в рамках промежуточной аттестации экзаменом или дифференцированным зачётом, включающем как оценку теоретических знаний, так и практических умений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 реализации программы дисциплины могут проводиться консультации для обучающихся. Формы проведения консультаций (групповые, индивидуальные, письменные, устные) определяются образовательной организацией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8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8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в доступных для них формах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  <w:bookmarkStart w:id="15" w:name="page20"/>
      <w:bookmarkStart w:id="16" w:name="page19"/>
      <w:bookmarkStart w:id="17" w:name="page20"/>
      <w:bookmarkStart w:id="18" w:name="page19"/>
      <w:bookmarkEnd w:id="17"/>
      <w:bookmarkEnd w:id="18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3.4. Кадровое обеспечение образовательного процесса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48"/>
        <w:ind w:firstLine="7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firstLine="7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780" w:leader="none"/>
          <w:tab w:val="left" w:pos="2060" w:leader="none"/>
          <w:tab w:val="left" w:pos="3380" w:leader="none"/>
          <w:tab w:val="left" w:pos="5260" w:leader="none"/>
          <w:tab w:val="left" w:pos="6580" w:leader="none"/>
          <w:tab w:val="left" w:pos="6960" w:leader="none"/>
          <w:tab w:val="left" w:pos="80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ивлекаемы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реализа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бразователь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рограмм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условия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ражданско-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ового  договора,  в  том  числе  из  числа  руководителей  и  работников  организаций,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firstLine="7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профессиональных стандартах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Повар», «Педагог профессионального обучения, профессионального образования и дополнительного профессионального образования»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firstLine="7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 по специальности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4"/>
        </w:rPr>
        <w:t>43.01.09 Повар, кондитер, не реже 1 раза в 3 года с учетом расширения спектра профессиональных компетенций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firstLine="7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 по специальности 43.01.09 Повар, кондитер, в общем числе педагогических работников, реализующих образовательную программу, должна быть не менее 25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оцентов</w:t>
      </w:r>
      <w:r>
        <w:rPr>
          <w:rFonts w:eastAsia="Times New Roman" w:cs="Times New Roman" w:ascii="Times New Roman" w:hAnsi="Times New Roman"/>
          <w:color w:val="FF0000"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0" w:right="840" w:gutter="0" w:header="0" w:top="1127" w:footer="0" w:bottom="95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ind w:left="9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0"/>
        <w:ind w:left="1100" w:hanging="0"/>
        <w:rPr/>
      </w:pPr>
      <w:bookmarkStart w:id="19" w:name="page21"/>
      <w:bookmarkEnd w:id="19"/>
      <w:r>
        <w:rPr>
          <w:rFonts w:eastAsia="Times New Roman" w:cs="Times New Roman" w:ascii="Times New Roman" w:hAnsi="Times New Roman"/>
          <w:b/>
          <w:i/>
          <w:sz w:val="24"/>
        </w:rPr>
        <w:t>4. КОНТРОЛЬ И ОЦЕНКА РЕЗУЛЬТАТОВ ОСВОЕНИЯ ПРОГРАММЫ УЧЕБНОЙ ДИСЦИПЛИНЫ</w:t>
      </w: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240"/>
        <w:gridCol w:w="120"/>
        <w:gridCol w:w="1040"/>
        <w:gridCol w:w="300"/>
        <w:gridCol w:w="500"/>
        <w:gridCol w:w="1600"/>
        <w:gridCol w:w="4660"/>
        <w:gridCol w:w="4460"/>
      </w:tblGrid>
      <w:tr>
        <w:trPr>
          <w:trHeight w:val="268" w:hRule="atLeast"/>
        </w:trPr>
        <w:tc>
          <w:tcPr>
            <w:tcW w:w="3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Результаты обучения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Критерии оценки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Формы и методы оценки</w:t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е: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нота ответов, точность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Текущий контроль</w:t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законы и иные нормативные правовые акты,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улировок, не менее 70% правильных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при проведении:</w:t>
            </w:r>
          </w:p>
        </w:tc>
      </w:tr>
      <w:tr>
        <w:trPr>
          <w:trHeight w:val="271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е</w:t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pacing w:lineRule="exact" w:line="270"/>
              <w:ind w:right="29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ы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ые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тветов.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письменного/устного опроса;</w:t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я охраны труда, распространяющиеся на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 менее 75% правильных ответов.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тестирования;</w:t>
            </w:r>
          </w:p>
        </w:tc>
      </w:tr>
      <w:tr>
        <w:trPr>
          <w:trHeight w:val="277" w:hRule="atLeast"/>
        </w:trPr>
        <w:tc>
          <w:tcPr>
            <w:tcW w:w="32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 организации;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ктуальность темы, адекватность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оценки результатов внеаудиторной</w:t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обязанности  работников  в  области  охраны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зультатов поставленным целям,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самостоятельной) работы (докладов,</w:t>
            </w:r>
          </w:p>
        </w:tc>
      </w:tr>
      <w:tr>
        <w:trPr>
          <w:trHeight w:val="276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а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нота ответов, точность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фератов, теоретической части</w:t>
            </w:r>
          </w:p>
        </w:tc>
      </w:tr>
      <w:tr>
        <w:trPr>
          <w:trHeight w:val="276" w:hRule="atLeast"/>
        </w:trPr>
        <w:tc>
          <w:tcPr>
            <w:tcW w:w="22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фактически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ил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енциальные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улировок, адекватность применения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ектов, учебных исследований и т.д.)</w:t>
            </w:r>
          </w:p>
        </w:tc>
      </w:tr>
      <w:tr>
        <w:trPr>
          <w:trHeight w:val="281" w:hRule="atLeast"/>
        </w:trPr>
        <w:tc>
          <w:tcPr>
            <w:tcW w:w="56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последствиясобственнойдеятельности(или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фессиональной терминологии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Промежуточная аттестация</w:t>
            </w:r>
          </w:p>
        </w:tc>
      </w:tr>
      <w:tr>
        <w:trPr>
          <w:trHeight w:val="271" w:hRule="atLeast"/>
        </w:trPr>
        <w:tc>
          <w:tcPr>
            <w:tcW w:w="56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действия) и их влияние на уровень безопасности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нота ответов, точность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 форме дифференцированного зачета/</w:t>
            </w:r>
          </w:p>
        </w:tc>
      </w:tr>
      <w:tr>
        <w:trPr>
          <w:trHeight w:val="276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а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улировок, не менее 70% правильных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кзамена по МДК в виде:</w:t>
            </w:r>
          </w:p>
        </w:tc>
      </w:tr>
      <w:tr>
        <w:trPr>
          <w:trHeight w:val="276" w:hRule="atLeast"/>
        </w:trPr>
        <w:tc>
          <w:tcPr>
            <w:tcW w:w="2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возможные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ствия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есоблюдения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тветов.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письменных/ устных ответов,</w:t>
            </w:r>
          </w:p>
        </w:tc>
      </w:tr>
      <w:tr>
        <w:trPr>
          <w:trHeight w:val="276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хнологических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ых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 менее 75% правильных ответов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тестирования.</w:t>
            </w:r>
          </w:p>
        </w:tc>
      </w:tr>
      <w:tr>
        <w:trPr>
          <w:trHeight w:val="281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ций</w:t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чиненны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никами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Итоговый контроль</w:t>
            </w:r>
          </w:p>
        </w:tc>
      </w:tr>
      <w:tr>
        <w:trPr>
          <w:trHeight w:val="271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ерсоналом)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орядок и периодичность инструктажей по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08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е труда и технике безопасности;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орядок хранения и использования средств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6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ктивной и индивидуальной защиты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я: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ильность, полнота выполнения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Текущий контроль:</w:t>
            </w:r>
          </w:p>
        </w:tc>
      </w:tr>
      <w:tr>
        <w:trPr>
          <w:trHeight w:val="271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даний, точность формулировок,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 защита отчетов по практическим/</w:t>
            </w:r>
          </w:p>
        </w:tc>
      </w:tr>
      <w:tr>
        <w:trPr>
          <w:trHeight w:val="277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выявлят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асны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едные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очность расчетов, соответствие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абораторным занятиям;</w:t>
            </w:r>
          </w:p>
        </w:tc>
      </w:tr>
      <w:tr>
        <w:trPr>
          <w:trHeight w:val="276" w:hRule="atLeast"/>
        </w:trPr>
        <w:tc>
          <w:tcPr>
            <w:tcW w:w="2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ые</w:t>
            </w:r>
          </w:p>
        </w:tc>
        <w:tc>
          <w:tcPr>
            <w:tcW w:w="35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ры и соответствующие им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ребованиям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 оценка заданий для внеаудиторной</w:t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ки,  связанные  с  прошлыми,  настоящими  или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Адекватность, оптимальность выбора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самостоятельной) работы:</w:t>
            </w:r>
          </w:p>
        </w:tc>
      </w:tr>
      <w:tr>
        <w:trPr>
          <w:trHeight w:val="276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уемым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м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особов действий, методов, техник,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зентаций, …..</w:t>
            </w:r>
          </w:p>
        </w:tc>
      </w:tr>
      <w:tr>
        <w:trPr>
          <w:trHeight w:val="276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следовательностей действий и т.д.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 экспертная оценка демонстрируемых</w:t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использовать   средства   коллективной   и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Точность оценки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мений, выполняемых действий в</w:t>
            </w:r>
          </w:p>
        </w:tc>
      </w:tr>
      <w:tr>
        <w:trPr>
          <w:trHeight w:val="281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й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щиты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right="20" w:hanging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соответствиис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Соответствие требованиям инструкций,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цессе практических/лабораторных</w:t>
            </w:r>
          </w:p>
        </w:tc>
      </w:tr>
    </w:tbl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10"/>
          <w:type w:val="nextPage"/>
          <w:pgSz w:orient="landscape" w:w="16838" w:h="11906"/>
          <w:pgMar w:left="1020" w:right="1020" w:gutter="0" w:header="0" w:top="1440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4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  <w:bookmarkStart w:id="20" w:name="page22"/>
      <w:bookmarkStart w:id="21" w:name="page22"/>
      <w:bookmarkEnd w:id="21"/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720"/>
        <w:gridCol w:w="2300"/>
        <w:gridCol w:w="4660"/>
        <w:gridCol w:w="4460"/>
      </w:tblGrid>
      <w:tr>
        <w:trPr>
          <w:trHeight w:val="276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ом</w:t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емой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4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гламентов</w:t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нятий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;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Рациональность действий и т.д.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Промежуточная аттестация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участвовать  в  аттестации  рабочих  мест  по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Адекватность, оптимальность выбора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 экспертная оценка выполнения</w:t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м труда, в т. ч. оценивать условия труда и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особов действий, методов, техник,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ктических заданий на</w:t>
            </w:r>
          </w:p>
        </w:tc>
      </w:tr>
      <w:tr>
        <w:trPr>
          <w:trHeight w:val="276" w:hRule="atLeast"/>
        </w:trPr>
        <w:tc>
          <w:tcPr>
            <w:tcW w:w="3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ень травмобезопасности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следовательностей действий и т.д.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чете/экзамене</w:t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роводить вводный инструктаж помощника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Точность оценки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6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ара   (кондитера),   инструктировать   их   по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Соответствие требованиям инструкций,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ам техники безопасности на рабочем месте с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гламентов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 специфики выполняемых работ;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-Рациональность действий и т.д.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вырабатывать  и  контролировать  навыки,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ильное выполнение заданий в полном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е  для  достижения  требуемого  уровня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ъеме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3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 труда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ВОЗМОЖНОСТИ ИСПОЛЬЗОВАНИЯ ПРОГРАММЫ В ДРУГИХ ООП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Данная программа может быть использована при реализации основной образовательной программы СПО по специальности 43.02.15 «Поварское и кондитерское дело».   Кроме того, программа может быть использована при реализации программ профессионального обучения, переподготовки, повышения квалификации рабочих кадров по профессии повар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footerReference w:type="default" r:id="rId11"/>
      <w:type w:val="nextPage"/>
      <w:pgSz w:orient="landscape" w:w="16838" w:h="11906"/>
      <w:pgMar w:left="1020" w:right="1020" w:gutter="0" w:header="0" w:top="1440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43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6:32:00Z</dcterms:created>
  <dc:creator>комп</dc:creator>
  <dc:description/>
  <cp:keywords/>
  <dc:language>en-US</dc:language>
  <cp:lastModifiedBy>админ</cp:lastModifiedBy>
  <cp:lastPrinted>2018-01-17T08:50:00Z</cp:lastPrinted>
  <dcterms:modified xsi:type="dcterms:W3CDTF">2018-01-17T03:54:00Z</dcterms:modified>
  <cp:revision>18</cp:revision>
  <dc:subject/>
  <dc:title/>
</cp:coreProperties>
</file>