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ЕПАРТАМЕНТ ОБРАЗОВАНИЯ И НАУКИ 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ОСУДАРСТВЕННОЕ АВТОНОМНОЕ ПРОФЕССИОНА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РАЗОВАТЕЛЬНОЕ УЧРЕЖДЕНИЕ 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20"/>
          <w:tab w:val="left" w:pos="7417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529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5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46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24 к ООП СПО (ППКРС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46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профессии 43.01.09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46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ар, кондите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.06 Охрана тру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г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ая программ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ОП.06 Охрана труда разработана   в   соответствии с федеральным государственным образовательным стандартом среднего профессионального образования (ФГОС СПО) по профессии </w:t>
      </w:r>
      <w:r>
        <w:rPr>
          <w:rFonts w:cs="Times New Roman" w:ascii="Times New Roman" w:hAnsi="Times New Roman"/>
          <w:sz w:val="24"/>
          <w:szCs w:val="24"/>
          <w:lang w:eastAsia="en-US"/>
        </w:rPr>
        <w:t>43.01.09 Повар, кондитер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, утвержденного приказом Министерства образования и науки Российской Федерации от 9 декабря 2016 года №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1569 (зарегистрирован Министерством юстиции Российской Федерации дата 22 декабря 2016 года, регистрационный № 44898) (далее – ФГОС СПО), на основе примерной основной образовательной программы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реднего профессионального образования по укрупненной группе профессий, специальностей 43.00.00 Сервис и туризм, регистрационный номер: 43.01.09-170331(дата регистрации в реестре: 31/03/2017).</w:t>
      </w:r>
    </w:p>
    <w:p>
      <w:pPr>
        <w:pStyle w:val="Normal"/>
        <w:tabs>
          <w:tab w:val="clear" w:pos="720"/>
          <w:tab w:val="left" w:pos="3740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я-разработчик:</w:t>
      </w: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ухова Наталья Васильевна,  мастер производственного обучения ГАПОУ ТО "Голышмановский агропедколледж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ссмотрена на ЦМК (МК) _________________________________________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токол № ___   от   _________</w:t>
      </w:r>
    </w:p>
    <w:p>
      <w:pPr>
        <w:pStyle w:val="Normal"/>
        <w:tabs>
          <w:tab w:val="clear" w:pos="720"/>
          <w:tab w:val="left" w:pos="8505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едседатель ЦМК (МК)___________________________________________   </w:t>
      </w:r>
    </w:p>
    <w:p>
      <w:pPr>
        <w:pStyle w:val="Normal"/>
        <w:tabs>
          <w:tab w:val="clear" w:pos="720"/>
          <w:tab w:val="left" w:pos="2773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директора по УПР                                       _____________  И.В.Ширш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« ___ » _____ 2017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3"/>
      <w:bookmarkStart w:id="1" w:name="page2"/>
      <w:bookmarkStart w:id="2" w:name="page3"/>
      <w:bookmarkStart w:id="3" w:name="page2"/>
      <w:bookmarkEnd w:id="2"/>
      <w:bookmarkEnd w:id="3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</w:t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715"/>
      </w:tblGrid>
      <w:tr>
        <w:trPr/>
        <w:tc>
          <w:tcPr>
            <w:tcW w:w="87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ОБЩАЯ ХАРАКТЕРИСТИКА ПРОГРАММЫ УЧЕБНОЙ ДИСЦИПЛИНЫ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РУКТУРА  УЧЕБНОЙ ДИСЦИПЛИНЫ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УСЛОВИЯ РЕАЛИЗАЦИИ ПРОГРАММЫ                                           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ЗМОЖНОСТИ ИСПОЛЬЗОВАНИЯ ПРОГРАММЫ В     ДРУГИХ ООП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0" w:right="843" w:gutter="0" w:header="0" w:top="1127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6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ge4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БЩАЯ ХАРАКТЕРИСТИКА ПРОГРАММЫ УЧЕБНОЙ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Область применения  программы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учебной дисциплины является частью основной образовательной программы в соответствии с ФГОС СПО специальности 43.02.15 Поварское и кондитерское дело, относящейся к укрупненной группе профессий, специальностей 43.00.00 Сервис и туризм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600" w:leader="none"/>
        </w:tabs>
        <w:spacing w:lineRule="auto" w:line="235"/>
        <w:ind w:left="120" w:right="102" w:firstLine="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20"/>
          <w:tab w:val="left" w:pos="851" w:leader="none"/>
        </w:tabs>
        <w:spacing w:lineRule="auto" w:line="235"/>
        <w:ind w:left="120" w:right="-3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>Дисциплина относится к общепрофессиональному циклу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язана с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воением профессиональных компетенций по всем профессиональным модулям, входящим в образовательную программу специальности, с дисциплинами ОП 03. Техническое оснащение и организациярабочего места, ОП.08 Безопасность жизнедеятельност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0"/>
        <w:ind w:left="540" w:hanging="4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ель и планируемые результаты освоения дисциплины:</w:t>
      </w:r>
    </w:p>
    <w:p>
      <w:pPr>
        <w:pStyle w:val="Normal"/>
        <w:spacing w:lineRule="auto" w:line="232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ab/>
        <w:t xml:space="preserve">  В результате освоения дисциплины обучающийся должен уметь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20" w:right="14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0" w:right="12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0" w:right="14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участвовать в аттестации рабочих мест по условиям труда, в т. ч. оценивать условия труда и уровень травмобезопасност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20" w:right="12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проводить вводный инструктаж помощника повара (кондитера), инструктировать их по вопросам техники безопасности на рабочем месте с учетом специфики выполняемых работ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0" w:right="1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вырабатывать и контролировать навыки, необходимые для достижения требуемого уровня безопасности труда.</w:t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</w:rPr>
        <w:t>В результате освоения дисциплины обучающийся должен знать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20" w:right="14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840" w:right="-3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обязанности работников в области охраны труда; </w:t>
      </w:r>
    </w:p>
    <w:p>
      <w:pPr>
        <w:pStyle w:val="Normal"/>
        <w:spacing w:lineRule="auto" w:line="232"/>
        <w:ind w:left="840" w:right="-3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фактические или потенциальные последствия собственной деятельности (или</w:t>
      </w:r>
    </w:p>
    <w:p>
      <w:pPr>
        <w:pStyle w:val="Normal"/>
        <w:spacing w:lineRule="exact" w:line="14"/>
        <w:ind w:right="-3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840" w:right="-39" w:hanging="70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бездействия) и их влияние на уровень безопасности труда; </w:t>
      </w:r>
    </w:p>
    <w:p>
      <w:pPr>
        <w:pStyle w:val="Normal"/>
        <w:spacing w:lineRule="auto" w:line="232"/>
        <w:ind w:left="840" w:right="-39" w:hanging="1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- возможные последствия несоблюдения технологических процессов и</w:t>
      </w:r>
    </w:p>
    <w:p>
      <w:pPr>
        <w:pStyle w:val="Normal"/>
        <w:spacing w:lineRule="exact" w:line="14"/>
        <w:ind w:right="-3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840" w:right="-39" w:hanging="70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изводственных инструкций подчиненными работниками (персоналом); </w:t>
      </w:r>
    </w:p>
    <w:p>
      <w:pPr>
        <w:pStyle w:val="Normal"/>
        <w:spacing w:lineRule="auto" w:line="232"/>
        <w:ind w:right="-39" w:firstLine="85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- порядок и периодичность инструктажей по охране труда и технике безопасности;</w:t>
      </w:r>
    </w:p>
    <w:p>
      <w:pPr>
        <w:pStyle w:val="Normal"/>
        <w:spacing w:lineRule="exact" w:line="14"/>
        <w:ind w:right="-3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0" w:right="-39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порядок хранения и использования средств коллективной и индивидуальной защиты.</w:t>
      </w:r>
    </w:p>
    <w:p>
      <w:pPr>
        <w:pStyle w:val="Normal"/>
        <w:spacing w:lineRule="atLeast" w:line="0"/>
        <w:ind w:left="120" w:right="-39" w:firstLine="6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результате освоения дисциплины обучающийся осваивает элементы компетенций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340"/>
        <w:gridCol w:w="2340"/>
        <w:gridCol w:w="2540"/>
      </w:tblGrid>
      <w:tr>
        <w:trPr>
          <w:trHeight w:val="84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ие и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сиональные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ет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скрипторы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формированности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действ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т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4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ть</w:t>
            </w:r>
          </w:p>
        </w:tc>
      </w:tr>
      <w:tr>
        <w:trPr>
          <w:trHeight w:val="1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4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ы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ительно к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х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ных ситуаций в различных контекст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х ситуац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решении за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 задачу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/или проблему в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м и/или социальном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.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нализировать 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дачу и/или проблему и выделить её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ый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й и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й контекст, в котором приходится работать и жить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сновные источники информации и ресурсы для решения задач и проблем в   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этапо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и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и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е все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 нуж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в, в том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неочевидных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ьного план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.</w:t>
            </w:r>
          </w:p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исков н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ждом шагу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плюсов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усо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о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а, свое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 и е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ев оценки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омендаций по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учшению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явля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эффективн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ую дл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/или проблемы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ить план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ы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ым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ами работы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жных сферах.</w:t>
            </w:r>
          </w:p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ный план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ствия свои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амостоятельно ил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помощью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тавника)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работ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жных областях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 работы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жных сферах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 плана дл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 оценк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 реш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247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, анализ 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ю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  <w:p>
            <w:pPr>
              <w:pStyle w:val="Normal"/>
              <w:spacing w:lineRule="exact" w:line="27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ой дл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задач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о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 из широко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ора  источников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ого для</w:t>
            </w:r>
          </w:p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анализ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ет в не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е аспекты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обранну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задач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 информац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и</w:t>
            </w:r>
          </w:p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оиск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аемую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наиболе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е в перечн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нклатур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емых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exact" w:line="27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т оформл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 поиск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0" w:right="720" w:gutter="0" w:header="0" w:top="1127" w:footer="57" w:bottom="2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340"/>
        <w:gridCol w:w="2340"/>
        <w:gridCol w:w="2540"/>
      </w:tblGrid>
      <w:tr>
        <w:trPr>
          <w:trHeight w:val="129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bookmarkStart w:id="5" w:name="page5"/>
            <w:bookmarkEnd w:id="5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764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sz w:val="2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в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ами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я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ой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в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ую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сть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 поиска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ять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ы поиска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4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.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и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ывать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ое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е и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ное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ой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о-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ой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ю по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пециальности)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й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й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инологии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ектории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и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ость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о-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ой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и в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ть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ектории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личностного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ой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о-правовой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и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ая научная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офессиональная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инология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ые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ектории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и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я</w:t>
            </w:r>
          </w:p>
        </w:tc>
      </w:tr>
      <w:tr>
        <w:trPr>
          <w:trHeight w:val="2374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 в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ктиве 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е,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овать с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гами,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ством,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иентами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ие в деловом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и дл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делов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у коллектива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ы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о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коллегами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ством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иентами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сихолог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ктив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сихология лич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проект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2374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ую 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ую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ю на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 с учетом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го 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ого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отно устно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о излаг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 мысли п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ке н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е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ерантность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чем коллекти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агать сво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сли н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я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ы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го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ог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оформл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ов.</w:t>
            </w:r>
          </w:p>
        </w:tc>
      </w:tr>
      <w:tr>
        <w:trPr>
          <w:trHeight w:val="848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-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у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сть свое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пециальн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ы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сть свое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овать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ность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-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0" w:right="720" w:gutter="0" w:header="0" w:top="1112" w:footer="0" w:bottom="2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340"/>
        <w:gridCol w:w="2340"/>
        <w:gridCol w:w="2540"/>
      </w:tblGrid>
      <w:tr>
        <w:trPr>
          <w:trHeight w:val="13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bookmarkStart w:id="6" w:name="page6"/>
            <w:bookmarkEnd w:id="6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64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,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оват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ое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на основе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ац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 на основ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у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п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пециальности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поведения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де выполн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303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йствоват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ю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й среды,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ю,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овать в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резвычайных ситуациях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ение правил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пр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и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е на рабочем мест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ать нормы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мка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 п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пециальности)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пр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ресурс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ействованные в профессиональ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и обеспеч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сурсосбережения.</w:t>
            </w:r>
          </w:p>
        </w:tc>
      </w:tr>
      <w:tr>
        <w:trPr>
          <w:trHeight w:val="2608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е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и в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тизации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й дл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средств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й дл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 и устройств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тизац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 и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я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-н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303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0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ей на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 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странном языке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ций н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странном языке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е общения н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 общи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ысл четк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несен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й н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стные темы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офессиональн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бытовые)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 тексты н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 участвовать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ах н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ые общие 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 строи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я о себ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 свое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тк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сновывать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ить свои</w:t>
            </w:r>
          </w:p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(текущие и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построения простых и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х предложений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 основные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употребительные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голы (бытовая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офессиональная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ксика) лексический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минимум,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сящийся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писанию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редметов,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  и процессов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ношения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чтения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</w:t>
            </w:r>
          </w:p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ности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0" w:right="720" w:gutter="0" w:header="0" w:top="1112" w:footer="0" w:bottom="1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340"/>
        <w:gridCol w:w="2340"/>
        <w:gridCol w:w="2540"/>
      </w:tblGrid>
      <w:tr>
        <w:trPr>
          <w:trHeight w:val="13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bookmarkStart w:id="7" w:name="page7"/>
            <w:bookmarkEnd w:id="7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92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уемые)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 простые связные  сообщен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знакомые ил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тересующ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28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1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тель-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ую деятельность в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е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вестиционную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лекательнос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ерческих иде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мка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бизнес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лан 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о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знес-идею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ирован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от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дитны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 дл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ия дел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инства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достатк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ерческой иде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овать  иде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ого дела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ять бизнес-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читы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ры выплат п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ным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вкам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едитов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тельск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финансов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от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вила разработк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знес-плано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траива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ац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дитные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нковские продукты</w:t>
            </w:r>
          </w:p>
        </w:tc>
      </w:tr>
      <w:tr>
        <w:trPr>
          <w:trHeight w:val="5228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обработку, подготовку овощей, грибов, рыбы, нерыбного водного сырья, мяса, домашней птицы, дичи, кролика.</w:t>
            </w:r>
          </w:p>
          <w:p>
            <w:pPr>
              <w:pStyle w:val="Normal"/>
              <w:ind w:left="13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Проводить приготовление и подготовку к реализации полуфабрикатов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бор, подготовк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работе, проверка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ого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вентаря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люд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техник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жар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 труд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ирать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,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циями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ламентам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луатиро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ы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вентарь 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е обработк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ырь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ребова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 труда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жар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итарии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и пита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, назначение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безопас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луатац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ог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вентаря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оизмеритель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боров, посуды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ухода з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entury" w:cs="Times New Roman" w:ascii="Times New Roman" w:hAnsi="Times New Roman"/>
                <w:sz w:val="24"/>
                <w:szCs w:val="24"/>
              </w:rPr>
              <w:t>озможн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Century" w:cs="Times New Roman"/>
                <w:sz w:val="24"/>
                <w:szCs w:val="24"/>
              </w:rPr>
            </w:pPr>
            <w:r>
              <w:rPr>
                <w:rFonts w:eastAsia="Century" w:cs="Times New Roman" w:ascii="Times New Roman" w:hAnsi="Times New Roman"/>
                <w:sz w:val="24"/>
                <w:szCs w:val="24"/>
              </w:rPr>
              <w:t>последствия</w:t>
            </w:r>
          </w:p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Century" w:cs="Times New Roman"/>
                <w:sz w:val="24"/>
                <w:szCs w:val="24"/>
              </w:rPr>
            </w:pPr>
            <w:r>
              <w:rPr>
                <w:rFonts w:eastAsia="Century" w:cs="Times New Roman" w:ascii="Times New Roman" w:hAnsi="Times New Roman"/>
                <w:sz w:val="24"/>
                <w:szCs w:val="24"/>
              </w:rPr>
              <w:t>нарушения  санитарии</w:t>
            </w:r>
          </w:p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entury" w:cs="Times New Roman" w:ascii="Times New Roman" w:hAnsi="Times New Roman"/>
                <w:sz w:val="24"/>
                <w:szCs w:val="24"/>
              </w:rPr>
              <w:t>и гигиены, правил т/б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0" w:right="720" w:gutter="0" w:header="0" w:top="1112" w:footer="0" w:bottom="1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340"/>
        <w:gridCol w:w="2340"/>
        <w:gridCol w:w="2540"/>
      </w:tblGrid>
      <w:tr>
        <w:trPr>
          <w:trHeight w:val="14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bookmarkStart w:id="8" w:name="page8"/>
            <w:bookmarkEnd w:id="8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62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rFonts w:cs="Times New Roman"/>
                <w:sz w:val="24"/>
                <w:szCs w:val="24"/>
              </w:rPr>
              <w:t>разнообразного ассортимента для блюд, кулинарных изделий из рыбы и нерыбного водного сырья.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Проводить приготовление и подготовку к реализации</w:t>
            </w:r>
          </w:p>
          <w:p>
            <w:pPr>
              <w:pStyle w:val="Bodytext21"/>
              <w:shd w:fill="auto" w:val="clear"/>
              <w:spacing w:lineRule="auto" w:line="240"/>
              <w:ind w:left="137" w:righ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фабрикатов разнообразного ассортимента для блюд, кулинарных изделий из мяса, домашней птицы, дичи, кролик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Осуществлять приготовление, непродолжительное хранение бульонов, отвар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. Осуществлять приготовление, творческое оформление и подготовку к реализации суп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 w:before="0" w:after="120"/>
              <w:ind w:left="136"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4. Осуществлять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379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, непродолжительное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Осуществлять приготовление, непродолжительное хранение горячих соус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rFonts w:cs="Times New Roman"/>
                <w:sz w:val="24"/>
                <w:szCs w:val="24"/>
              </w:rPr>
              <w:t>ПК 2.6. Осуществлять приготовление, творческое оформление и подготовку к реализации горячих блюд, кулинарных изделий, закусок из яиц,</w:t>
            </w:r>
            <w:r>
              <w:rPr>
                <w:sz w:val="24"/>
                <w:szCs w:val="24"/>
              </w:rPr>
              <w:t xml:space="preserve"> творога, сыра, муки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 w:before="0" w:after="120"/>
              <w:ind w:left="136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</w:t>
            </w:r>
            <w:r>
              <w:rPr>
                <w:sz w:val="24"/>
                <w:szCs w:val="24"/>
              </w:rPr>
              <w:t xml:space="preserve"> творога, сыра, муки разнообразного ассортимен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6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sz w:val="24"/>
                <w:szCs w:val="24"/>
              </w:rPr>
              <w:t xml:space="preserve">ПК 3.2. Осуществлять приготовление, непродолжительное хранение холодных </w:t>
            </w:r>
            <w:r>
              <w:rPr>
                <w:rFonts w:cs="Times New Roman"/>
                <w:sz w:val="24"/>
                <w:szCs w:val="24"/>
              </w:rPr>
              <w:t>соусов, заправок разнообразного ассортимента.</w:t>
            </w:r>
          </w:p>
          <w:p>
            <w:pPr>
              <w:pStyle w:val="Normal"/>
              <w:spacing w:before="0" w:after="12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6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оформление и подготовку к реализации салат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rFonts w:cs="Times New Roman"/>
                <w:sz w:val="24"/>
                <w:szCs w:val="24"/>
              </w:rPr>
              <w:t>ПК 3.4. Осуществлять приготовление, творческое оформление и подготовку к реализации бутербродов, канапе,</w:t>
            </w:r>
            <w:r>
              <w:rPr>
                <w:sz w:val="24"/>
                <w:szCs w:val="24"/>
              </w:rPr>
              <w:t xml:space="preserve"> холодных закусок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1. 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.</w:t>
            </w:r>
          </w:p>
          <w:p>
            <w:pPr>
              <w:pStyle w:val="ConsPlusNormal"/>
              <w:spacing w:before="0" w:after="120"/>
              <w:ind w:left="13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2. Осуществлять приготовление, творческое оформление и подготовку к реал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958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rFonts w:cs="Times New Roman"/>
                <w:sz w:val="24"/>
                <w:szCs w:val="24"/>
              </w:rPr>
              <w:t>холодных сладких</w:t>
            </w:r>
            <w:r>
              <w:rPr>
                <w:sz w:val="24"/>
                <w:szCs w:val="24"/>
              </w:rPr>
              <w:t xml:space="preserve"> блюд, десерт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sz w:val="24"/>
                <w:szCs w:val="24"/>
              </w:rPr>
              <w:t>ПК 4.3. Осуществлять приготовление, творческое оформление и подготовку к реализации горячих сладких блюд, десерт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4. Осуществлять приготовление, творческое оформление и подготовку к реализации холодных напитков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К 4.5. Осуществлять приготовление, творческое оформление и подготовку к реализации горячих напитков разнообразного ассортимент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. 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.</w:t>
            </w:r>
          </w:p>
          <w:p>
            <w:pPr>
              <w:pStyle w:val="ConsPlusNormal"/>
              <w:spacing w:before="0" w:after="120"/>
              <w:ind w:left="13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Осуществлять приготовление 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6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left="137" w:hanging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 к использованию отделочных полуфабрикатов для хлебобулочных, мучных кондитерских изделий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. Осуществлять изготовление, творческое оформление, подготовку к реализации хлебобулочных изделий и хлеба разнообразного ассортимента.</w:t>
            </w:r>
          </w:p>
          <w:p>
            <w:pPr>
              <w:pStyle w:val="Bodytext21"/>
              <w:shd w:fill="auto" w:val="clear"/>
              <w:spacing w:lineRule="auto" w:line="240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. Осуществлять изготовление, творческое оформление, подготовку к реализации мучных кондитерских изделий разнообразного ассортимента.</w:t>
            </w:r>
          </w:p>
          <w:p>
            <w:pPr>
              <w:pStyle w:val="ConsPlusNormal"/>
              <w:spacing w:before="0" w:after="120"/>
              <w:ind w:left="13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 Осуществлять изготовление, творческое оформление, подготовку к реализации пирожных и тортов разнообразного ассортимен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80" w:right="720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-696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9" w:name="page9"/>
      <w:bookmarkEnd w:id="9"/>
      <w:r>
        <w:rPr>
          <w:rFonts w:eastAsia="Times New Roman" w:cs="Times New Roman" w:ascii="Times New Roman" w:hAnsi="Times New Roman"/>
          <w:b/>
          <w:sz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2. СТРУКТУРА И СОДЕРЖАНИЕ УЧЕБНОЙ ДИСЦИПЛИНЫ </w:t>
      </w:r>
    </w:p>
    <w:p>
      <w:pPr>
        <w:pStyle w:val="Normal"/>
        <w:spacing w:lineRule="auto" w:line="232"/>
        <w:ind w:left="120" w:right="-69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20" w:right="-696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1.  Объем учебной дисциплины и виды учебной работы</w:t>
      </w:r>
    </w:p>
    <w:p>
      <w:pPr>
        <w:pStyle w:val="Normal"/>
        <w:spacing w:lineRule="auto" w:line="232"/>
        <w:ind w:left="120" w:right="-69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3"/>
        <w:gridCol w:w="1584"/>
      </w:tblGrid>
      <w:tr>
        <w:trPr>
          <w:trHeight w:val="320" w:hRule="atLeast"/>
        </w:trPr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140" w:hRule="atLeast"/>
        </w:trPr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ые аудиторные учебные занятия (всего)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</w:t>
            </w:r>
          </w:p>
        </w:tc>
      </w:tr>
      <w:tr>
        <w:trPr>
          <w:trHeight w:val="266" w:hRule="atLeast"/>
        </w:trPr>
        <w:tc>
          <w:tcPr>
            <w:tcW w:w="9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70" w:hRule="atLeast"/>
        </w:trPr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93" w:hRule="atLeast"/>
        </w:trPr>
        <w:tc>
          <w:tcPr>
            <w:tcW w:w="9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проводится в форме дифференцированного зачёта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580" w:right="701" w:gutter="0" w:header="0" w:top="11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10" w:name="page10"/>
      <w:bookmarkEnd w:id="10"/>
      <w:r>
        <w:rPr>
          <w:rFonts w:eastAsia="Times New Roman" w:cs="Times New Roman" w:ascii="Times New Roman" w:hAnsi="Times New Roman"/>
          <w:b/>
          <w:sz w:val="24"/>
        </w:rPr>
        <w:t>2.2. Тематический план и содержание учебной дисциплины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8820"/>
        <w:gridCol w:w="1276"/>
        <w:gridCol w:w="851"/>
        <w:gridCol w:w="1701"/>
      </w:tblGrid>
      <w:tr>
        <w:trPr>
          <w:trHeight w:val="85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Normal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100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и обучающихс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ваиваемые</w:t>
            </w:r>
          </w:p>
          <w:p>
            <w:pPr>
              <w:pStyle w:val="Normal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  <w:p>
            <w:pPr>
              <w:pStyle w:val="Normal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етенций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25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ведение</w:t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сво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74" w:righ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понятия в области охраны труда. Предмет, цели и задачи дисциплины.   Межпредметные связи с другими дисциплинами. Роль знаний по охране труда в</w:t>
            </w:r>
          </w:p>
          <w:p>
            <w:pPr>
              <w:pStyle w:val="Normal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. Состояние охраны труда в отрас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-7, ОК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,10</w:t>
            </w:r>
          </w:p>
        </w:tc>
      </w:tr>
      <w:tr>
        <w:trPr>
          <w:trHeight w:val="268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1 Нормативно - правовая база охраны труда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1</w:t>
            </w:r>
          </w:p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конодательство в</w:t>
            </w:r>
          </w:p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ласти охраны</w:t>
            </w:r>
          </w:p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уд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о-правовая  база  охраны  труда:  понятие, назначение. Федеральные законы в области охраны труда: Конституция  Российской  Федерации,  «Об  основах  охраны труда   в   Российской   Федерации»,   Трудовой   кодекс Российской   Федерации   (гл.   33-36).   Основные   нормы, регламентирующие этими законами, сферами их при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-7, ОК 9,10</w:t>
            </w:r>
          </w:p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-1.5</w:t>
            </w:r>
          </w:p>
          <w:p>
            <w:pPr>
              <w:pStyle w:val="Normal"/>
              <w:spacing w:lineRule="exact" w:line="268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-2.8</w:t>
            </w:r>
          </w:p>
          <w:p>
            <w:pPr>
              <w:pStyle w:val="Normal"/>
              <w:spacing w:lineRule="exact" w:line="268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3.1-3.6</w:t>
            </w:r>
          </w:p>
          <w:p>
            <w:pPr>
              <w:pStyle w:val="Normal"/>
              <w:spacing w:lineRule="exact" w:line="269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4.1-4.5</w:t>
            </w:r>
          </w:p>
          <w:p>
            <w:pPr>
              <w:pStyle w:val="Normal"/>
              <w:spacing w:lineRule="exact" w:line="268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1-5.5</w:t>
            </w:r>
          </w:p>
        </w:tc>
      </w:tr>
      <w:tr>
        <w:trPr>
          <w:trHeight w:val="93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 направления  государственной  политики  в области охраны труда. Полномочия органов государственной власти   России   и   субъектов   РФ,   а   также   местного самоуправления в области охраны труда. Государственные</w:t>
            </w:r>
          </w:p>
          <w:p>
            <w:pPr>
              <w:pStyle w:val="Normal"/>
              <w:spacing w:lineRule="atLeast" w:line="0"/>
              <w:ind w:left="17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е  требования  охраны  труда  (Трудовой  кодекс РФ, ст. 211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1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стандартов по технике безопасности: назначение, объекты.   Межотраслевые   правила   по   охране   труда, назначение, содержание, порядок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, 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ение о системе сертификации работ по охране труда в организациях: назначение,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ка практи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53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ая работа № 1</w:t>
            </w:r>
          </w:p>
          <w:p>
            <w:pPr>
              <w:pStyle w:val="Normal"/>
              <w:spacing w:lineRule="exact" w:line="26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е нормативно-технических документов, в соответствии действующими Федеральными  Законами  в област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2</w:t>
            </w:r>
          </w:p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еспечение охраны труд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храны   труда: понятие, назначение. Государственное управление охрано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-7, ОК 9,10</w:t>
            </w:r>
          </w:p>
        </w:tc>
      </w:tr>
      <w:tr>
        <w:trPr>
          <w:trHeight w:val="1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ый  надзор  и  контроль  за  соблюдением законодательства  об  охране  труда.  Органы  надзора  и контроля за охраной труда. Федеральные инспекции труда: назначение,   задачи,   функции.   Права   государственных</w:t>
            </w:r>
          </w:p>
          <w:p>
            <w:pPr>
              <w:pStyle w:val="Normal"/>
              <w:spacing w:lineRule="exact" w:line="268"/>
              <w:ind w:left="32" w:right="10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инспекторов труда. Государственные технические инспекции, их   </w:t>
            </w:r>
          </w:p>
          <w:p>
            <w:pPr>
              <w:pStyle w:val="Normal"/>
              <w:spacing w:lineRule="exact" w:line="268"/>
              <w:ind w:left="32" w:right="10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значение и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-1.5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-2.8</w:t>
            </w:r>
          </w:p>
          <w:p>
            <w:pPr>
              <w:pStyle w:val="Normal"/>
              <w:spacing w:lineRule="exact" w:line="266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3.1-3.6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4.1-4.5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1-5.5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74" w:right="1040" w:hanging="174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Административный, общественный, личный контроль за охраной   труда.   Права   и   обязанности   профсоюзов   по вопросам  охраны  труда.  Правовые  акты,  регулирующие взаимные обязательства сторон по условиям и охране труда. Ответственность  за  нарушение  требований  охраны  труда: административная, дисциплинарная, уголо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3.</w:t>
            </w:r>
          </w:p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</w:t>
            </w:r>
          </w:p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храны труда в</w:t>
            </w:r>
          </w:p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х, на</w:t>
            </w:r>
          </w:p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приятиях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лужба охраны труда на предприятии: назначение, основные задачи, права, функциональные обязанности. Основание для заключения договоров со специалистами или организациями, оказывающими услугу по охране труда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итеты (комиссии) по охране труда: состав,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-7, ОК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,10</w:t>
            </w:r>
          </w:p>
          <w:p>
            <w:pPr>
              <w:pStyle w:val="Normal"/>
              <w:spacing w:lineRule="exact" w:line="266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-1.5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-2.8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3.1-3.6</w:t>
            </w:r>
          </w:p>
          <w:p>
            <w:pPr>
              <w:pStyle w:val="Normal"/>
              <w:spacing w:lineRule="exact" w:line="271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4.1-4.5</w:t>
            </w:r>
          </w:p>
          <w:p>
            <w:pPr>
              <w:pStyle w:val="Normal"/>
              <w:spacing w:lineRule="exact" w:line="251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1-5.5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нности работодателя по обеспечению безопасных условий и охраны труда. Соответствие производственных процессов и продукции требования охраны труда.</w:t>
            </w:r>
          </w:p>
          <w:p>
            <w:pPr>
              <w:pStyle w:val="Normal"/>
              <w:spacing w:lineRule="exact" w:line="27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нности работника по соблюдению норм и правил по охране труда. Санитарно-бытовые и лечебно- профилактическое обслуживание работников. Обеспечение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 работников на охрану труда. Дополнительные гарантии по охране труда отдельных категорий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и профессиональная подготовка в области охраны труда. Инструктажи по охране и технике безопасности, характеристика, оформление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ирование мероприятий по улучшению условий и охран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2</w:t>
            </w:r>
          </w:p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ловия труда на предприятиях общественного питания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1</w:t>
            </w:r>
          </w:p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ы понятия</w:t>
            </w:r>
          </w:p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ловия труда.</w:t>
            </w:r>
          </w:p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асные и вредные</w:t>
            </w:r>
          </w:p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изводственные</w:t>
            </w:r>
          </w:p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актор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понятия: условия труда, их виды. Основные метеорологические параметры (производственный микроклимат) и их влияние на организм человека.</w:t>
            </w:r>
          </w:p>
          <w:p>
            <w:pPr>
              <w:pStyle w:val="Normal"/>
              <w:spacing w:lineRule="atLeast" w:line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нитарные нормы условий труда. Мероприятия по поддерживанию установленных н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-7, ОК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,10</w:t>
            </w:r>
          </w:p>
          <w:p>
            <w:pPr>
              <w:pStyle w:val="Normal"/>
              <w:spacing w:lineRule="exact" w:line="266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-1.5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-2.8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3.1-3.6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104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Вредные производственные факторы: понятие, </w:t>
            </w:r>
            <w:r>
              <w:rPr>
                <w:rFonts w:eastAsia="Times New Roman" w:cs="Times New Roman" w:ascii="Times New Roman" w:hAnsi="Times New Roman"/>
                <w:sz w:val="24"/>
              </w:rPr>
              <w:t>классификация. Крат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32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 отдельных видов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редных производственных факторов (шум, вибрация,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пловое излучение, электромагнитные поля и т.д.), их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здействие н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4.1-4.5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1-5.5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тимые параметры опасных и вредных производственных факторов, свойственных производственным процессам в общественном питании. Понятие о ПДК (предельно-допустимых концентрациях) вредных факторов. Способы и средства защиты от вредных производственных фа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ка практи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ая работа № 2</w:t>
            </w:r>
          </w:p>
          <w:p>
            <w:pPr>
              <w:pStyle w:val="Normal"/>
              <w:spacing w:lineRule="exact" w:line="26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е   метеорологических   характеристик   помещений,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верка   их соответствия установленным нор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2</w:t>
            </w:r>
          </w:p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изводственный</w:t>
            </w:r>
          </w:p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авматизм и</w:t>
            </w:r>
          </w:p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сиональные</w:t>
            </w:r>
          </w:p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болеван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ый   травматизм   и   профессиональные заболевания: понятия, причины и их анализ. Травмоопасные производственные факторы в предприятиях общественного питания.  Изучение  травматизма:  методы,  документально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е, отчетность. Первая помощь при механических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равмах, при поражениях холодильными агентами и др. основные </w:t>
            </w: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мероприятия по предупреждению травматизма 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рофессиональн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-7, ОК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,10</w:t>
            </w:r>
          </w:p>
          <w:p>
            <w:pPr>
              <w:pStyle w:val="Normal"/>
              <w:spacing w:lineRule="exact" w:line="266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-1.5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-2.8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3.1-3.6</w:t>
            </w:r>
          </w:p>
          <w:p>
            <w:pPr>
              <w:pStyle w:val="Normal"/>
              <w:spacing w:lineRule="exact" w:line="271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4.1-4.5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1-5.5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есчастные  случаи:  понятия,  классификация.  Порядок расследования  и  документального  оформления  и  учета несчастных  случаев  в  организациях.  Порядок  возмещения работодателями вреда, причиненного здоровью работников в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 с несчастными случаями. Доврачебная помощь пострадавшим от несчастного слу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, 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ка практи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ая работа № 3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 причин  производственного  травматизма  на  предприятии.  Определение</w:t>
            </w:r>
          </w:p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эффициентов травматизма: общего, частоты, тяжести, оформление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безопасность и пожарная безопасность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3.1 Электробезопасность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обезопасность:  понятие,  последствия  поражения человека  электрическим  током.  Условия  возникновения электротравм,  их  классификация.  Факторы,  влияющие  на тяжесть электротравм (параметры тока, время воздействия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-7, ОК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,10</w:t>
            </w:r>
          </w:p>
          <w:p>
            <w:pPr>
              <w:pStyle w:val="Normal"/>
              <w:spacing w:lineRule="exact" w:line="266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-1.5</w:t>
            </w:r>
          </w:p>
        </w:tc>
      </w:tr>
      <w:tr>
        <w:trPr>
          <w:trHeight w:val="1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104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 состояния организ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-2.8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3.1-3.6</w:t>
            </w:r>
          </w:p>
          <w:p>
            <w:pPr>
              <w:pStyle w:val="Normal"/>
              <w:spacing w:lineRule="exact" w:line="271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4.1-4.5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1-5.5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Классификация условий работы по степени </w:t>
            </w:r>
            <w:r>
              <w:rPr>
                <w:rFonts w:eastAsia="Times New Roman" w:cs="Times New Roman" w:ascii="Times New Roman" w:hAnsi="Times New Roman"/>
                <w:sz w:val="24"/>
              </w:rPr>
              <w:t>электробезопасности.   Опасные   узлы   и   зоны   машин.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ребования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лектробезопасности,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ъявляемые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 конструкции тех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а от поражения электрическим током. Технические способы   защиты,  понятие,  назначение.  Порядок  и  сроки  проверки заземляющих   устройств,   и   сопротивление   изоляции. Индивидуальные средства защиты от поражения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ическим током, их виды, назначение, сроки проверки, правила эксплуатации и 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истическое электричество: понятие, способы защиты от его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хнические   и   организационные   мероприятия   по обеспечению электробезопасности  </w:t>
            </w: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едприятия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2</w:t>
            </w:r>
          </w:p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жарная</w:t>
            </w:r>
          </w:p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езопасност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жарная безопасность: понятие,  последствия  ее несоблюдения. Правовая база: ФЗ «Опожарной безопасности», стандарты ССБТ, правила и инструкции по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жарной  безопасности.  Организация  пожарной  охраны  в предприятиях. Пожарная безопасность зданий и сооружений (СниП  21-01-97). Правила  пожарной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езопасности  в  РФ (ППБ 01-99). Обязанности и ответственность должност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 xml:space="preserve">лиц за обеспечением пожарной безопасностив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приятиях.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ужб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жарной безопасности: назначение, структура, область компет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-7, ОК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,10</w:t>
            </w:r>
          </w:p>
          <w:p>
            <w:pPr>
              <w:pStyle w:val="Normal"/>
              <w:spacing w:lineRule="exact" w:line="266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-1.5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-2.8</w:t>
            </w:r>
          </w:p>
          <w:p>
            <w:pPr>
              <w:pStyle w:val="Normal"/>
              <w:spacing w:lineRule="exact" w:line="27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3.1-3.6</w:t>
            </w:r>
          </w:p>
          <w:p>
            <w:pPr>
              <w:pStyle w:val="Normal"/>
              <w:spacing w:lineRule="exact" w:line="271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4.1-4.5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1-5.5</w:t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тивопожарный  инструктаж:  понятие,  назначение, виды,   порядок,   сроки   проведения   и   документальное оформление. Противопожарный 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ежи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содержания территории  предприятия,  его  помещений  и  оборудования. Действия  администрации  и  работников предприятия  при возникновении  пожаров. Эвакуация  людей  из  помещений, охваченных пож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ы  пожарной  опасности  отраслевых  объектов. Основные причины возникновения пожаров в предприятиях, способы предупреждения и тушении пожаров. Огнетушители:   назначение,   типы,   устройство,   принцип действия, правила хранения и при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жарный инвентарь. Противопожарное водоснабжение, его виды, особенности устройства и применения. Средства пожарной сигнализации и связь, их типы,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жарный инвентарь. Противопожарное водоснабжение, его виды, особенности устройства и применения. Средства пожарной сигнализации и связь, их типы,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ка практи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8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ая работа № 4</w:t>
            </w:r>
          </w:p>
          <w:p>
            <w:pPr>
              <w:pStyle w:val="Normal"/>
              <w:spacing w:lineRule="exact" w:line="26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е устройства и овладения приемами эксплуатации средств тушения пожаров, пожарной сигнализации и связи. Составление плана эвакуации людей при пожаре в предприятии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ебования</w:t>
            </w:r>
          </w:p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езопасности к</w:t>
            </w:r>
          </w:p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изводственному</w:t>
            </w:r>
          </w:p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рудованию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ая база: стандарты ССБТ, правила и инструкции по технике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ие   требования   безопасности,   предъявляемые   к торгово-технологическому  оборудованию  (к  материалам, конструкции, эксплуатации, элементам защиты, монтажу и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.д.). Опасные зоны тех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иальные требования безопасности  при  эксплуатации различных  типов  торгово-технологического  оборудования: механического,  торгового,  измерительного,  холодильного, подъемно-транспортного и др торгово-тех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80" w:right="1020" w:gutter="0" w:header="0" w:top="846" w:footer="0" w:bottom="6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4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11" w:name="page17"/>
      <w:bookmarkStart w:id="12" w:name="page14"/>
      <w:bookmarkStart w:id="13" w:name="page11"/>
      <w:bookmarkEnd w:id="11"/>
      <w:bookmarkEnd w:id="12"/>
      <w:bookmarkEnd w:id="13"/>
      <w:r>
        <w:rPr>
          <w:rFonts w:eastAsia="Times New Roman" w:cs="Times New Roman" w:ascii="Times New Roman" w:hAnsi="Times New Roman"/>
          <w:b/>
          <w:sz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3. УСЛОВИЯ РЕАЛИЗАЦИИ ПРОГРАММЫ </w:t>
      </w:r>
    </w:p>
    <w:p>
      <w:pPr>
        <w:pStyle w:val="Normal"/>
        <w:spacing w:lineRule="auto" w:line="232"/>
        <w:ind w:righ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right="4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Материально-техническое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безопасности  жизнедеятельности и охраны тру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ое оборудование: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ее место преподавателя – 1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ие  места обучающихся -3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компьютер с выходом   в Интернет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Учебно-наглядные пособ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о -методическая литерату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й стрелковый тир с комплектами макетов винтовок и автома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бщевосковой защитный комплект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интовка пневматическ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левизо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DVD - плеер;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кет "Простейшего  укрытия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спирато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тивогазы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егкий защитный костюм (Л-1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лака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струкции по Т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ормативные докумен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atLeast" w:line="0"/>
        <w:ind w:right="7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3.2. Информационное обеспечение обучения </w:t>
      </w:r>
    </w:p>
    <w:p>
      <w:pPr>
        <w:pStyle w:val="Normal"/>
        <w:tabs>
          <w:tab w:val="clear" w:pos="720"/>
          <w:tab w:val="left" w:pos="9356" w:leader="none"/>
        </w:tabs>
        <w:spacing w:lineRule="atLeast" w:line="0"/>
        <w:ind w:right="4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356" w:leader="none"/>
        </w:tabs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ормативные документы:</w:t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exact" w:line="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2"/>
        <w:ind w:left="0" w:right="20" w:hanging="0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Конституция Российской Федерации [Электронный ресурс] / Режим доступа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u w:val="single"/>
          </w:rPr>
          <w:t>http://www.constitution.ru/</w:t>
        </w:r>
      </w:hyperlink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3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Гражданский кодекс Российской Федерации. [Электронный ресурс] / Режим доступа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u w:val="single"/>
          </w:rPr>
          <w:t>http://base.garant.ru/10164072/</w:t>
        </w:r>
      </w:hyperlink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2"/>
        <w:ind w:left="0" w:right="20" w:hanging="0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Трудовой кодекс Российской федерации [Электронный ресурс] / Режим доступа: </w:t>
      </w:r>
      <w:r>
        <w:fldChar w:fldCharType="begin"/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instrText xml:space="preserve"> HYPERLINK "http://ivo.garant.ru/" \l "/document/12125268/paragraph/6963504:1"</w:instrTex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u w:val="single"/>
        </w:rPr>
        <w:t>http://ivo.garant.ru/#/document/12125268/paragraph/6963504:1</w: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4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декс Российской Федерации об административных правонарушениях [Электронный ресурс] / Режим доступа: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2"/>
        <w:ind w:left="0" w:right="8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Уголовный кодекс Российской Федерации [Электронный ресурс] / Режим доступа: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u w:val="single"/>
          </w:rPr>
          <w:t>http://base.garant.ru/10108000/</w:t>
        </w:r>
      </w:hyperlink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от 24 июля 1998 г. № 125-ФЗ «Об обязательном социальном страховании от несчастных случаев на производстве и профессиональных заболеваниях».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Федеральный закон от 30 марта 1999 г. № 52-ФЗ «С санитарно-эпидемиологическом благополучии населения».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от 21 декабря 1994 г. №69-ФЗ «О пожарной безопасности»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от 31 июля 2008 г. № 123-ФЗ «Технический регламент о требованиях пожарной безопасности».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новление Правительства Российской Федерации «Об утверждении Положения о расследовании и учете профессиональных заболеваний», № 967 от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23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.12.2000.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новление Министерства труда и социального развития РФ «Об утверждении правил обеспечения работников специальной одеждой, специальной обувью и другими средствами индивидуальной защиты» от 18.12.1998 г.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2"/>
        <w:ind w:left="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0389 - 2013 Услуги общественного питания. Предприятия общественного питания. Классификация и общие требования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 СП 2.3.6.1079-01 от 06.11.2001г (в ред. 31.03.2011г.)</w:t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exact" w:line="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auto" w:line="23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auto" w:line="23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сновная литература:</w:t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exact" w:line="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auto" w:line="23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Беляков, Г. И. Охрана труда и техника безопасности : учебник.-3- изд., перераб. и доп..- М. : Юрайт, 2017.- 404 с.</w:t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exact" w:line="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ополнительная литература:</w:t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exact" w:line="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5" w:leader="none"/>
          <w:tab w:val="left" w:pos="709" w:leader="none"/>
          <w:tab w:val="left" w:pos="9356" w:leader="none"/>
        </w:tabs>
        <w:spacing w:lineRule="auto" w:line="235"/>
        <w:ind w:left="0" w:firstLine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висилов, В. А.</w:t>
      </w:r>
      <w:r>
        <w:rPr>
          <w:rFonts w:cs="Times New Roman" w:ascii="Times New Roman" w:hAnsi="Times New Roman"/>
          <w:sz w:val="24"/>
          <w:szCs w:val="24"/>
        </w:rPr>
        <w:t xml:space="preserve"> Охрана труда : учебник / В. А. Девисилов. — 4-е изд., перераб. и доп. - </w:t>
      </w:r>
      <w:r>
        <w:rPr>
          <w:rFonts w:cs="Times New Roman" w:ascii="Times New Roman" w:hAnsi="Times New Roman"/>
          <w:bCs/>
          <w:sz w:val="24"/>
          <w:szCs w:val="24"/>
        </w:rPr>
        <w:t>М.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УМ, </w:t>
      </w:r>
      <w:r>
        <w:rPr>
          <w:rFonts w:cs="Times New Roman" w:ascii="Times New Roman" w:hAnsi="Times New Roman"/>
          <w:sz w:val="24"/>
          <w:szCs w:val="24"/>
        </w:rPr>
        <w:t>2009. - 49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5" w:leader="none"/>
          <w:tab w:val="left" w:pos="709" w:leader="none"/>
          <w:tab w:val="left" w:pos="9356" w:leader="none"/>
        </w:tabs>
        <w:spacing w:lineRule="auto" w:line="235"/>
        <w:ind w:left="0" w:firstLine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силов В.А. Охрана труда: учебник.- 3-е изд., испр. и доп.- М.: ФОРУМ: ИНФРА - М, 2008.- 44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5" w:leader="none"/>
          <w:tab w:val="left" w:pos="709" w:leader="none"/>
          <w:tab w:val="left" w:pos="9356" w:leader="none"/>
        </w:tabs>
        <w:spacing w:lineRule="auto" w:line="235"/>
        <w:ind w:left="0" w:firstLine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шников Ю.М. Охрана труда в пищевой промышленности, общественном питании и торговле: учебник для НПО.- 5-е изд., стер.- М.: Академия, 2007.- 24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5" w:leader="none"/>
          <w:tab w:val="left" w:pos="709" w:leader="none"/>
          <w:tab w:val="left" w:pos="9356" w:leader="none"/>
        </w:tabs>
        <w:spacing w:lineRule="auto" w:line="235"/>
        <w:ind w:left="0" w:firstLine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ева, В. Л. Охрана труда в предприятиях общественного питания : учебное пособие. - Ростов н/Д : «Феникс». 2008. - 112 с.</w:t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exact" w:line="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356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ые источники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сплатная электронная библиотека онлайн "Единое окно доступа к образовательным ресурсам http://windo.edu.ru - свободный доступ к каталогу образовательных интернет- ресурсов и полнотекстовой электронной учебно- методической библиотеке для общего и профессионального образова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Единая коллекция Цифровых Образовательных Ресурсов http://school-collection.edu.ru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Федеральный центр информационно - образовательных ресурсов (ФЦИОР) http://fcior. edu.ru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ЭБС "Юрайт"https://biblio-online.ru/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иодические издани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 xml:space="preserve">//Питание и общество - профессиональный кулинарный журнал. научно - производственное издание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//Кондитерское производство - научно-профессиональный журна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//Школа гастронома - профессиональный журнал для поваров и кондитеров (рецепты)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//Кулинарный практикум - научно-популярный журнал для кулинаро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//Школа кулинара - научно-популярный журнал для кулинаро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/Будь здоров - научный журнал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//Охрана труда и пожарная безопасность - научно-популярный журна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//Вестник образования – научно-методический журна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//Методист – научно – методический журнал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//Среднее специальное образование – методический журнал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 Организация образовательного процес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предусматривает выполнение обучающимися заданий для лабораторных работ с использованием персонального компьютера с лицензионным программным обеспечением и с подключением к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3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дисциплины обеспечивается доступом каждого обучающегося к библиотечным фондам, укомплектованным печатными изданиями и (или) электронными изданиями по каждой дисциплине общепрофессионального цикла и по каждому профессиональному модулю профессионального цикла из расчета одно печатное издание и (или) электронное издание по каждой дисциплине, модулю на одного обучающегося. </w:t>
      </w:r>
      <w:r>
        <w:rPr>
          <w:rFonts w:cs="Times New Roman" w:ascii="Times New Roman" w:hAnsi="Times New Roman"/>
          <w:sz w:val="24"/>
          <w:szCs w:val="28"/>
        </w:rPr>
        <w:t>Библиотечный фонд укомплектован печатными изданиями и (или) электронными изданиями основной и дополнительной учебной литературы, вышедшими за последние 5 л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кущий контроль знаний и умений можно осуществлять в форме различных видов опросов на занятиях и во время инструктажа перед лабораторными и практическими занятиями, контрольных работ, различных форм тестового контроля и др. Текущий контроль освоенных умений осуществляется в виде экспертной оценки результатов выполнения лабораторных, практических занятий и заданий по внеаудиторной самостоятельной рабо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омежуточная аттестация обучающихся осуществляется в рамках освоения общепрофессионального цикла в соответствии с разработанными образовательной организацией фондами оценочных средств, позволяющими оценить достижение запланированных по отдельным дисциплинам результатов обучени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вершается освоение программы в рамках промежуточной аттестации экзаменом или дифференцированным зачётом, включающем как оценку теоретических знаний, так и практических умений. </w:t>
      </w:r>
    </w:p>
    <w:p>
      <w:pPr>
        <w:pStyle w:val="Normal"/>
        <w:ind w:firstLine="83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.</w:t>
      </w:r>
    </w:p>
    <w:p>
      <w:pPr>
        <w:pStyle w:val="Normal"/>
        <w:ind w:firstLine="83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Normal"/>
        <w:ind w:firstLine="83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Кадровое обеспечение образовательного процесса</w:t>
      </w:r>
    </w:p>
    <w:p>
      <w:pPr>
        <w:pStyle w:val="Normal"/>
        <w:ind w:firstLine="73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 по специальности 43.02.15 Поварское и кондитерское дело, не реже 1 раза в 3 года с учетом расширения спектра профессиональных компетенци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2960"/>
        <w:gridCol w:w="2825"/>
      </w:tblGrid>
      <w:tr>
        <w:trPr>
          <w:trHeight w:val="15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157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е:</w:t>
            </w:r>
          </w:p>
          <w:p>
            <w:pPr>
              <w:pStyle w:val="Normal"/>
              <w:spacing w:lineRule="exact" w:line="270"/>
              <w:ind w:left="108" w:righ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законы и иные нормативные правовые акты, содержащие государственные нормативные требования охраны труда, распространяющиеся на</w:t>
            </w:r>
          </w:p>
          <w:p>
            <w:pPr>
              <w:pStyle w:val="Normal"/>
              <w:spacing w:lineRule="atLeast" w:line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 организации;</w:t>
            </w:r>
          </w:p>
          <w:p>
            <w:pPr>
              <w:pStyle w:val="Normal"/>
              <w:spacing w:lineRule="atLeast" w:line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обязанности  работников  в  области  охраны труда;</w:t>
            </w:r>
          </w:p>
          <w:p>
            <w:pPr>
              <w:pStyle w:val="Normal"/>
              <w:spacing w:lineRule="atLeast" w:line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фактические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отенциальные </w:t>
            </w: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последствия собственной деятельности (ил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бездействия) и их влияние 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та ответов, точность</w:t>
            </w:r>
          </w:p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ок, не менее 70% правильных</w:t>
            </w:r>
          </w:p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ов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ьность темы, адекватность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 поставленным целям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та ответов, точность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ок, адекватность примен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терминологи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 проведении:</w:t>
            </w:r>
          </w:p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исьменного/устного опроса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тестирования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</w:t>
            </w:r>
          </w:p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форме дифференцированного зачет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 безопасности труда;</w:t>
            </w:r>
          </w:p>
          <w:p>
            <w:pPr>
              <w:pStyle w:val="Normal"/>
              <w:spacing w:lineRule="atLeast" w:line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возможные последствия 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есоблюдения</w:t>
            </w:r>
          </w:p>
          <w:p>
            <w:pPr>
              <w:pStyle w:val="Normal"/>
              <w:spacing w:lineRule="atLeast" w:line="0"/>
              <w:ind w:left="108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технологических процессов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ых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трукций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подчиненными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никами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персоналом);</w:t>
            </w:r>
          </w:p>
          <w:p>
            <w:pPr>
              <w:pStyle w:val="Normal"/>
              <w:spacing w:lineRule="atLeast" w:line="0"/>
              <w:ind w:left="108" w:righ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порядок и периодичность инструктажей по охране труда и технике безопасности;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орядок хранения и использования средств коллективной и индивидуальной защи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983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35"/>
              <w:ind w:left="120" w:right="140" w:hanging="1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</w:t>
            </w:r>
          </w:p>
          <w:p>
            <w:pPr>
              <w:pStyle w:val="Normal"/>
              <w:spacing w:lineRule="exact" w:line="14"/>
              <w:ind w:hanging="1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32"/>
              <w:ind w:left="120" w:right="120" w:hanging="1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Normal"/>
              <w:spacing w:lineRule="exact" w:line="14"/>
              <w:ind w:hanging="1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32"/>
              <w:ind w:left="120" w:right="140" w:hanging="1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частвовать в аттестации рабочих мест по условиям труда, в т. ч. оценивать условия труда и уровень травмобезопасности;</w:t>
            </w:r>
          </w:p>
          <w:p>
            <w:pPr>
              <w:pStyle w:val="Normal"/>
              <w:spacing w:lineRule="exact" w:line="14"/>
              <w:ind w:hanging="1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35"/>
              <w:ind w:left="120" w:right="120" w:hanging="1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оводить вводный инструктаж помощника повара (кондитера), инструктировать их по вопросам техники безопасности на рабочем месте с учетом специфики выполняемых работ;</w:t>
            </w:r>
          </w:p>
          <w:p>
            <w:pPr>
              <w:pStyle w:val="Normal"/>
              <w:spacing w:lineRule="exact" w:line="14"/>
              <w:ind w:hanging="1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8" w:hanging="1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рабатывать и контролировать навыки, необходимые для достижения требуемого уровня безопасности труд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сть, полнота выполнения</w:t>
            </w:r>
          </w:p>
          <w:p>
            <w:pPr>
              <w:pStyle w:val="Normal"/>
              <w:spacing w:lineRule="exact" w:line="27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, точность формулировок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ность расчетов, соответстви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м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екватность, оптимальность выбора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ов действий, методов, техник,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ей действий и т.д.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ность оценки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е требованиям инструкций,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ламентов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циональность действий 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т.д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защита отчетов по практическим работам;- экспертная оценка демонстрируем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й, выполняемых действий в</w:t>
            </w:r>
          </w:p>
          <w:p>
            <w:pPr>
              <w:pStyle w:val="Normal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е практических работ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</w:t>
            </w:r>
          </w:p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форме дифференцированного зачета</w:t>
            </w:r>
          </w:p>
          <w:p>
            <w:pPr>
              <w:pStyle w:val="Normal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8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 Возможности использования программы в других ООП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профессиональными образовательными организациями, реализующими программы среднего профессионального образования по укрупнённой группе профессий, специальностей 43.00.00 Сервис и туриз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4"/>
          <w:type w:val="nextPage"/>
          <w:pgSz w:w="11906" w:h="16838"/>
          <w:pgMar w:left="1700" w:right="840" w:gutter="0" w:header="0" w:top="1127" w:footer="0" w:bottom="95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4" w:name="page22"/>
      <w:bookmarkStart w:id="15" w:name="page21"/>
      <w:bookmarkStart w:id="16" w:name="page22"/>
      <w:bookmarkStart w:id="17" w:name="page21"/>
      <w:bookmarkEnd w:id="16"/>
      <w:bookmarkEnd w:id="17"/>
    </w:p>
    <w:sectPr>
      <w:footerReference w:type="default" r:id="rId15"/>
      <w:type w:val="nextPage"/>
      <w:pgSz w:orient="landscape" w:w="16838" w:h="11906"/>
      <w:pgMar w:left="1020" w:right="1020" w:gutter="0" w:header="0" w:top="1440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81" w:hanging="360"/>
      </w:pPr>
      <w:rPr>
        <w:rFonts w:cs="Times New Roman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  <w:sz w:val="24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  <w:ind w:hanging="880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yperlink" Target="http://www.constitution.ru/" TargetMode="External"/><Relationship Id="rId12" Type="http://schemas.openxmlformats.org/officeDocument/2006/relationships/hyperlink" Target="http://base.garant.ru/10164072/" TargetMode="External"/><Relationship Id="rId13" Type="http://schemas.openxmlformats.org/officeDocument/2006/relationships/hyperlink" Target="http://base.garant.ru/10108000/" TargetMode="Externa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19:00Z</dcterms:created>
  <dc:creator>Агропед 2к</dc:creator>
  <dc:description/>
  <cp:keywords/>
  <dc:language>en-US</dc:language>
  <cp:lastModifiedBy>админ</cp:lastModifiedBy>
  <cp:lastPrinted>2017-12-22T15:16:00Z</cp:lastPrinted>
  <dcterms:modified xsi:type="dcterms:W3CDTF">2017-12-22T10:17:00Z</dcterms:modified>
  <cp:revision>10</cp:revision>
  <dc:subject/>
  <dc:title/>
</cp:coreProperties>
</file>