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«ГОЛЫШМАНОВСКИЙ АГРОПЕДАГОГИЧЕСКИЙ КОЛЛЕДЖ»</w:t>
      </w:r>
    </w:p>
    <w:p>
      <w:pPr>
        <w:pStyle w:val="Normal"/>
        <w:tabs>
          <w:tab w:val="clear" w:pos="720"/>
          <w:tab w:val="left" w:pos="7417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№ 21 к ООП СПО (ППКРС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 профессии 43.01.09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вар, кондитер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АБОЧАЯ 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.03 Техническое оснащение и организация рабочего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3300" w:leader="none"/>
          <w:tab w:val="left" w:pos="3600" w:leader="none"/>
          <w:tab w:val="center" w:pos="39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2017 г.</w:t>
      </w:r>
    </w:p>
    <w:p>
      <w:pPr>
        <w:pStyle w:val="Normal"/>
        <w:tabs>
          <w:tab w:val="clear" w:pos="720"/>
          <w:tab w:val="left" w:pos="3740" w:leader="none"/>
        </w:tabs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бочая программа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ОП.03 Техническое оснащение и организация рабочего мест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разработана   в   соответствии с федеральным государственным образовательным стандартом среднего профессионального образования (ФГОС СПО) по профессии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43.01.09 Повар, кондитер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1569 (зарегистрирован Министерством юстиции Российской Федерации дата 22 декабря 2016 года, регистрационный № 44898) (далее – ФГОС СПО), на основе примерной основной образовательной программы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среднего профессионального образования по укрупненной группе профессий, специальностей 43.00.00 Сервис и туризм, регистрационный номер: 43.01.09-170331(дата регистрации в реестре: 31/03/2017).</w:t>
      </w:r>
    </w:p>
    <w:p>
      <w:pPr>
        <w:pStyle w:val="Normal"/>
        <w:tabs>
          <w:tab w:val="clear" w:pos="720"/>
          <w:tab w:val="left" w:pos="3740" w:leader="none"/>
        </w:tabs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рганизация-разработчик: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spacing w:before="0" w:after="0"/>
        <w:ind w:firstLine="708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работчик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азурова Валентина Александровна,  мастер производственного обучения ГАПОУ ТО "Голышмановский агропедколледж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ссмотрена на ЦМК (МК) _________________________________________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токол № ___   от   _________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20"/>
          <w:tab w:val="left" w:pos="2773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Утверждаю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меститель директора по УПР                                         _____________  И.В.Ширш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 ___ » _____ 2017 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1701" w:firstLine="241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0" w:gutter="0" w:header="0" w:top="113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page5"/>
      <w:bookmarkStart w:id="1" w:name="page3"/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АЯ ХАРАКТЕРИСТИКА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center" w:pos="393" w:leader="none"/>
                <w:tab w:val="right" w:pos="78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</w:t>
            </w:r>
          </w:p>
          <w:p>
            <w:pPr>
              <w:pStyle w:val="Normal"/>
              <w:tabs>
                <w:tab w:val="clear" w:pos="720"/>
                <w:tab w:val="center" w:pos="393" w:leader="none"/>
                <w:tab w:val="right" w:pos="78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А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96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ИЯ РЕ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И ПРОГРАММ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МОЖНОСТИ ИСПОЛЬЗОВАНИЯ ПРОГРАММЫ В ДРУГИХ  ООП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  <w:bookmarkStart w:id="2" w:name="page7"/>
      <w:bookmarkStart w:id="3" w:name="page7"/>
      <w:bookmarkEnd w:id="3"/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right="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1. ОБЩАЯ ХАРАКТЕРИСТИКА ПРОГРАММЫ УЧЕБНОЙ ДИСЦИПЛИНЫ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left="720" w:right="1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учебной дисциплины является частью основной образовательной программы в соответствии с ФГОС СПО по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ессии 43.01.09 Повар, кондитер, утвержденным приказом Минобрнауки РФ от 9 декабря 2016 г. № 1569, регистрационный номер № 44898, относящейся к укрупненной группе профессий, специальностей 43.00.00 Сервис и туриз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left="0" w:firstLine="2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3"/>
          <w:szCs w:val="23"/>
          <w:lang w:val="ru-RU"/>
        </w:rPr>
        <w:t>дисциплина относится к общепрофессиональному циклу,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связана с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освоением профессиональных компетенций по всем профессиональным модулям, входящим в профессию, с дисциплинам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ОП.02 Основы товароведения продовольственных това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ОП.01 Основы микробиологии, физиологии питания, санитарии и гигиен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left="540" w:hanging="4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ь и планируемые результаты освоения дисциплин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вид, выбирать в соответствии с потребностью производства технологическое оборудование, инвентарь, инструмен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ы организации обработки сырья, приготовления полуфабрикатов, готовой кулинарной и кондитерской продукции, подготовки ее к реализ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организации рабочих мест повара, кондитера в соответствии с видами изготавливаемой кулинарной и кондитерской проду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электробезопасности, пожарной безопасности; правила охраны труда в организациях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00"/>
        <w:gridCol w:w="2400"/>
        <w:gridCol w:w="2540"/>
      </w:tblGrid>
      <w:tr>
        <w:trPr>
          <w:trHeight w:val="88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крип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ормирова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(действ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</w:tr>
      <w:tr>
        <w:trPr>
          <w:trHeight w:val="22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ительно 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х проблем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й в различных контекст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задач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/или проблему в профессиональ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/или социаль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й и социальный контекс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тором приход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и ж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</w:t>
            </w:r>
          </w:p>
        </w:tc>
      </w:tr>
      <w:tr>
        <w:trPr>
          <w:trHeight w:val="22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882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ge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различ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анали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х ситу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решении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эта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потребност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ение вс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ов ну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в, в 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е неочевид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ального п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рисков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м шаг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плюс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усов получ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а, сво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а и его реализ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ев оценк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омендаций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ю план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у и/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у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её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ные ч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я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эффективно иск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ую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/или пробл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ь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ами работы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жных сфе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ный пл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последствия сво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амостоятельно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помощь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авника)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ы для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 и проблем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/или социаль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 работ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жных област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жных сфе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плана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ов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197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о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а из широ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ора  источ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анали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ет    в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  <w:lang w:val="ru-RU"/>
              </w:rPr>
              <w:t>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е аспек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обра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и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ами поиска;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а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 поиска Структур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аем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имое в переч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ов пои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ирования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ов по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>
          <w:trHeight w:val="22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15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кс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и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ю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ециа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ек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ра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ек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лично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нау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ек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</w:t>
            </w:r>
          </w:p>
        </w:tc>
      </w:tr>
      <w:tr>
        <w:trPr>
          <w:trHeight w:val="250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лектив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лег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ств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лов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нии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 дел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у коллекти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лекти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я лич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</w:tc>
      </w:tr>
      <w:tr>
        <w:trPr>
          <w:trHeight w:val="316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ую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цию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е с уч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устн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 излаг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и мысл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ке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ерантнос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м коллектив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сл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к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форм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  <w:tr>
        <w:trPr>
          <w:trHeight w:val="15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иотическ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и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ова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имость сво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дения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имость сво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иот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и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</w:t>
            </w:r>
          </w:p>
        </w:tc>
      </w:tr>
      <w:tr>
        <w:trPr>
          <w:trHeight w:val="13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91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дение на осн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е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32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page13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ей сред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сбережен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резвычай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ях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и 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сбере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рабочем мес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м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ециальности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и 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ресур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ействованны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я.</w:t>
            </w:r>
          </w:p>
        </w:tc>
      </w:tr>
      <w:tr>
        <w:trPr>
          <w:trHeight w:val="27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тизаци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и 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т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27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ьзовать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е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м язык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кц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странном язы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ние общения на 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мысл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  <w:lang w:val="ru-RU"/>
              </w:rPr>
              <w:t>четко произнес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н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стные 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бытовы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 тексты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овые 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логах на знакомые общие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прост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ния о се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 сво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 обоснов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бъяснить сво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 (текущие 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стр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ых и сл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й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  <w:lang w:val="ru-RU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употреб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ы (бытова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ческий миниму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сящийся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нию предме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  и процес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2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187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емы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прост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ные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накомые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ую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обработку, подготовку овощей, грибов, рыбы, нерыбного водного сырья, мяса, домашней птицы, дичи, кролик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>ПК 1.3.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4. Проводить приготовление и подготовку к реализации</w:t>
            </w:r>
          </w:p>
          <w:p>
            <w:pPr>
              <w:pStyle w:val="Bodytext21"/>
              <w:shd w:fill="auto" w:val="clear"/>
              <w:spacing w:lineRule="auto" w:line="240"/>
              <w:ind w:left="137" w:right="117" w:hanging="0"/>
              <w:rPr/>
            </w:pPr>
            <w:r>
              <w:rPr>
                <w:sz w:val="24"/>
                <w:szCs w:val="24"/>
              </w:rPr>
              <w:t>полуфабрикатов разнообразного ассортимента для блюд, кулинарных изделий из мяса, домашней птицы, дичи, крол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, убор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его мес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ара (кондитер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 по обработк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ырья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готовлению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олуфабрикат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горячих блюд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линарны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, закусок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холодных блюд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линарны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, закусок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холодных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рячих сладки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люд, десерт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итк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хлебобулочных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чны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дитер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зуаль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ять чистоту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рав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я, кухон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уды пере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циональ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мещать 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ь, посуду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ырье, материалы 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кциями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ламентами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ндарт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ст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ую уборк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его мес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ара 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кциями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ламентами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ндар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сто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оющ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дезинфицирующ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 для ух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оборудованием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ем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ментами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хонной посуд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т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икой ухода з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оизмер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ть вручну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 посудомоеч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шине, чистить 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раны труд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жар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сти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нитарии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и 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начение,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оло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оизмер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боров, посуды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ухода 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овательность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ер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ламент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ндарты, в т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сле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а, оценки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ми ф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система ХАССП)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рушения санитар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гигиен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ебования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ению лич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игиены персонал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 подготов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я и кухо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уд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Осуществлять приготовление, непродолжительное хранение бульонов, отвар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 Осуществлять приготовление, творческое оформление и подготовку к реализации суп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уществлять приготовление, непродолжительное хранение горячих соус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бор, 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 работе, 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оло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оизмер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бо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кладывать 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ранение кухонну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уду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ь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менты 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ии с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ндар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исто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я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ебуемого температур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жима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лодильн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ь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мент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уду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ом работ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ующе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оне кухн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кондитер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ха) по обработ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ырья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готовлению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олуфабрикат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орячих блюд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линар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, закусок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холодных блюд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линар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, закусок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холодных и горяч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адких блюд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сертов, напитк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хлебобулочных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ч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дитерск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авлив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 работе, проверя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ологическо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ь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начение,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ения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го 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стящих, моющих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зинфицирующ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, предназна-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нных д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ую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илизации отх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аковоч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териалов, способы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ранения сырья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дук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начение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я д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куумной упаков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ырья и гот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фабрика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 на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оло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вентаря, кухонно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оловой посуд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уемых д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цио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комплектования)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аковки готов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фабрика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собы и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цио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комплектования)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аковки на выно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товых полуфабрика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собы прав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хонных ножей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его места д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цио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комплектования)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аковки на выно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товых горяч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люд, кулинарны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, закусо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менты, весоизмер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боры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струкциями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ламентам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ндарт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ст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ст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жар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ст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авлив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териалы, посуду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 д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аковки, 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товых холодных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рячих блюд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линар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, закусок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обулочных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ч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дитерск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л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циональ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овыв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ее место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том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ндартов чистоты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Осуществлять приготовление, непродолжительное хранение холодных соусов, заправок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>ПК 3.3. Осуществлять приготовление, творческое оформление и подготовку к реализации салат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авливать рабочее место, оборудование, сырье, исходные материалы для приготовления холодных и горячих сладких блюд,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ов, напитков разнообразного ассортимента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. Осуществлять приготовление, творческое оформление и подготовку к реализации холодных сладких блюд, десерт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>ПК 4.3. Осуществлять приготовление, творческое оформление и подготовку к реализации горячих сладких блюд, десерт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. Осуществлять приготовление, творческое оформление и подготовку к реализации холодных напитков разнообразного ассорти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5. Осуществлять приготовление, творческое оформление и подготовку к реализации горячих напитков разнообразного ассортимент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Подготавлива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кондитера, оборудование, инвентарь, кондитерское сырье, исходные материалы к работе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 Осуществлять приготовление и подготовку к использованию отделочных полуфабрикатов для хлебобулочных, мучных кондитерских изделий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 Осуществлять изготовление, творческое оформление, подготовку к реализации хлебобулочных изделий и хлеба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5. Осуществлять изготовление, творческое оформление, подготовку к реализации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ных и тортов разнообразного ассортимент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7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РУКТУРА И СОДЕРЖАНИЕ УЧЕБНОЙ ДИСЦИПЛИНЫ</w:t>
      </w:r>
    </w:p>
    <w:p>
      <w:pPr>
        <w:pStyle w:val="Normal"/>
        <w:spacing w:before="240" w:after="20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4"/>
        <w:gridCol w:w="1683"/>
      </w:tblGrid>
      <w:tr>
        <w:trPr>
          <w:trHeight w:val="235" w:hRule="atLeast"/>
        </w:trPr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ые аудиторные учебные занятия (всего)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 практические занят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мостоятельная работ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вая аттестация в форме экзамена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0" w:right="849" w:gutter="0" w:header="0" w:top="124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bookmarkStart w:id="6" w:name="page23"/>
      <w:bookmarkEnd w:id="6"/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2.2. Тематический план и содержание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8071"/>
        <w:gridCol w:w="1727"/>
        <w:gridCol w:w="1067"/>
        <w:gridCol w:w="1980"/>
      </w:tblGrid>
      <w:tr>
        <w:trPr>
          <w:trHeight w:val="855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ов и тем</w:t>
            </w:r>
          </w:p>
        </w:tc>
        <w:tc>
          <w:tcPr>
            <w:tcW w:w="97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 и формы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с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ваив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лем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петенций</w:t>
            </w:r>
          </w:p>
        </w:tc>
      </w:tr>
      <w:tr>
        <w:trPr>
          <w:trHeight w:val="26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кулинарного и кондитерского производства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х питания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лассификац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ных ти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тания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5.1-5.5</w:t>
            </w:r>
          </w:p>
        </w:tc>
      </w:tr>
      <w:tr>
        <w:trPr>
          <w:trHeight w:val="166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, основные типы и классы организаций питания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основных типов организаций пит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организ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учебным материалом, ответы на контрольные вопросы; изучение норм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; решение задач и упражнений по образцу; решение ситу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ых (профессиональных задач); подготовка сообщ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нци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улинар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дите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а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5.1-5.5</w:t>
            </w:r>
          </w:p>
        </w:tc>
      </w:tr>
      <w:tr>
        <w:trPr>
          <w:trHeight w:val="1424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начение и особенности деятельности  заготовочных, доготовочных организаций питания и организаций с полным циклом производ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структуры производства организации пит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требования к организации рабочих мест повар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9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работы складских помещений в соответствии с типом организации пит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рмируемые и ненормируемые потер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риёмки, хранения и отпуска сырья, пищевых продукто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пособов кулинарной обработ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ты зон кухни, предназначенных для обработки сырья и приготовления полуфабрика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организации рабочих мест повар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32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зон кухни, предназначенных для приготовления  горячей кулинарной проду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организации  рабочих мест пова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рганизации рабочих мест в суповом и соусном отделен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page25"/>
            <w:bookmarkStart w:id="8" w:name="page25"/>
            <w:bookmarkEnd w:id="8"/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зон кухни, предназначенных для приготовления холодной кулинарной проду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организации рабочих мест повар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рганизации рабочих мест повара в кулинарном цехе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тика практических занят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</w:tr>
      <w:tr>
        <w:trPr>
          <w:trHeight w:val="562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их мест повара по обработке сырья: овощей, рыбы,  (по индивидуальным заданиям)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их мест повара по обработке сырья:  мяса, птицы (по индивидуальным заданиям)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их мест повара по приготовлению холодной кулинарной продукции  (по индивидуальным заданиям)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их мест повара по приготовлению горячей кулинарной продукции (по индивидуальным задания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 производственных (профессиональных задач); подготовка сообщ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Раздел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Устройство и назначение основных видов технологического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оборудования кулинарного и кондитерского производства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ха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орудование</w:t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механического оборудования. Основные части и детали машин. Автоматика безопас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приводы. Назначение, принципы устройства, комплекты  сменных механизмов и правила их крепления. Правила   безопасной эксплуатации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обработки овощей, зелени, грибов, пл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и характерист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 и устрой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безопасной эксплуа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30" w:hRule="atLeast"/>
        </w:trPr>
        <w:tc>
          <w:tcPr>
            <w:tcW w:w="2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рудование для обработки мяса и рыб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и характерист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начение и устройств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безопас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нарезки хлеба и гастрономических това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 и устройство. Правила безопасной эксплуа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16" w:hRule="atLeast"/>
        </w:trPr>
        <w:tc>
          <w:tcPr>
            <w:tcW w:w="2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процессов вакуумирования и упако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эксплуа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тонкого измельчения продуктов в замороженном виде. Назначение, правила безопасной эксплуатации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7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безопасной эксплуатации оборудования для обработки овоще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феля.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безопасной эксплуатации оборудования для обработки мяса и рыб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пловое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</w:tc>
      </w:tr>
      <w:tr>
        <w:trPr>
          <w:trHeight w:val="26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</w:tr>
      <w:tr>
        <w:trPr>
          <w:trHeight w:val="1153" w:hRule="atLeast"/>
        </w:trPr>
        <w:tc>
          <w:tcPr>
            <w:tcW w:w="2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орудование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теплового оборудования по технологическому  назначению,  источнику  тепла  и  способам  его  пере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  основных   способов   нагрева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атика безопасности. Правила безопасной эксплуатаци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</w:tr>
      <w:tr>
        <w:trPr>
          <w:trHeight w:val="1093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рочное   оборудование.   Классифик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начение и устройство. Правила безопасной эксплуатации.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роварочные шкафы и мелкие варочные аппара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  и устройство. Правила безопасной эксплуа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арочное оборудова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основных способов жарки  и  выпечки.  Классификация  и  устройство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безопасной  эксплуатаци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рочно-жарочное  оборуд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 и устройство. Правила безопасной эксплуа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, 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ниверсальное  и  водогрейное  оборудование. Назначение и устройство. Правила безопасной эксплуат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раздачи пищи. Классификация. Назначение и устрой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безопасной эксплуа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, 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безопасной эксплуатации теплового оборудования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8 -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безопасной эксплуатации многофункционального тепл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я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Холоди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орудование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73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и характеристика холодильного оборуд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ы охлаждения (естественное и искусственное, безмашинно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ное)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</w:tr>
      <w:tr>
        <w:trPr>
          <w:trHeight w:val="224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безопасной эксплуатации холодильного оборуд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системы ХАССП к соблюдению личной и производственной гигиен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27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занятие №10 - №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безопасной эксплуатации холодильного обору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7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учебным материалом, ответы на контрольные вопросы; изучение норм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; решение задач и упражнений по образцу; решение ситу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ых (профессиональных задач); подготовка сообщ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70(35/35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0" w:right="120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880" w:right="400" w:gutter="0" w:header="0" w:top="83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page31"/>
      <w:bookmarkEnd w:id="9"/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  УСЛОВИЯ РЕАЛИЗАЦИИ ПРОГРАММЫ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Реализация программы предполагает налич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боратории  технического оснащения и организации рабочего места кулинарного и кондитерского производства.    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оборудов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адочных мест   по количеству обучающихся – 30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бочее место преподавателя – 1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ьютер с выходом в Интернет.</w:t>
      </w:r>
    </w:p>
    <w:p>
      <w:pPr>
        <w:pStyle w:val="Normal"/>
        <w:spacing w:lineRule="auto" w:line="240" w:before="0" w:after="0"/>
        <w:ind w:left="709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 Учебно -наглядные пособия: </w:t>
      </w:r>
    </w:p>
    <w:p>
      <w:pPr>
        <w:pStyle w:val="Normal"/>
        <w:spacing w:lineRule="auto" w:line="240" w:before="0" w:after="0"/>
        <w:ind w:left="709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граммное обеспечение общего и профессионального назначения;                         </w:t>
      </w:r>
    </w:p>
    <w:p>
      <w:pPr>
        <w:pStyle w:val="Normal"/>
        <w:spacing w:lineRule="auto" w:line="240" w:before="0" w:after="0"/>
        <w:ind w:left="709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струкции по ТБ;               </w:t>
      </w:r>
    </w:p>
    <w:p>
      <w:pPr>
        <w:pStyle w:val="Normal"/>
        <w:spacing w:lineRule="auto" w:line="240" w:before="0" w:after="0"/>
        <w:ind w:left="709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тодическая литература, учебные и лабораторные пособи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09" w:right="1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Нормативны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av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go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ox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p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?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ocbod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&amp;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102063865&amp;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d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&amp;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backli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zp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law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2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osta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o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7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ml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/>
      </w:pPr>
      <w:bookmarkStart w:id="10" w:name="page35"/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 31984-2012 Услуги общественного питания. Общие требования.- </w:t>
      </w:r>
      <w:r>
        <w:rPr>
          <w:rFonts w:cs="Times New Roman" w:ascii="Times New Roman" w:hAnsi="Times New Roman"/>
          <w:sz w:val="24"/>
          <w:szCs w:val="24"/>
        </w:rPr>
        <w:t>Введ. 2015-01-01. - М.: Стандартинформ, 2014.-III, 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СТ 30524-2013 Услуги общественного питания. Требования к персоналу. - Введ. 2016-01-01. - М.: Стандартинформ, 2014.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, 4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 31985-2013 Услуги общественного питания. Термины и определения.- </w:t>
      </w:r>
      <w:r>
        <w:rPr>
          <w:rFonts w:cs="Times New Roman" w:ascii="Times New Roman" w:hAnsi="Times New Roman"/>
          <w:sz w:val="24"/>
          <w:szCs w:val="24"/>
        </w:rPr>
        <w:t>Введ. 2015-01-01. - М.: Стандартинформ, 2014.-III, 1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 30389 - 2013 Услуги общественного питания. Предприятия общественного питания. </w:t>
      </w:r>
      <w:r>
        <w:rPr>
          <w:rFonts w:cs="Times New Roman" w:ascii="Times New Roman" w:hAnsi="Times New Roman"/>
          <w:sz w:val="24"/>
          <w:szCs w:val="24"/>
        </w:rPr>
        <w:t>Классификация и общие требования – Введ. 2016 – 01 – 01. – М.: Стандартинформ, 2014.- III, 1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 редакции СП 2.3.6. 2867-11 «Изменения и дополнения» № 4»].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hranatrud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bibli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at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9/9744/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сиональный стандарт «Повар». Приказ Министерства труда и социальной защиты РФ от 08.09.2015 № 610н (зарегистрировано в Минюсте России 29.09.2015 № 39023)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стандарт «Кондитер/Шоколатье»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 производства на предприятиях общественного питания: учеб. пособие для сред. проф. образования/ Е. Б. Мрыхина.- М.: ИД «Форум», 2012.- 176 с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ченко Л.А. Организация производства на предприятиях общественного питания : учебник. - 11 - е изд, испр, и доп.- </w:t>
      </w:r>
      <w:r>
        <w:rPr>
          <w:rFonts w:cs="Times New Roman" w:ascii="Times New Roman" w:hAnsi="Times New Roman"/>
          <w:sz w:val="24"/>
          <w:szCs w:val="24"/>
        </w:rPr>
        <w:t>Ростов н/Д: Феникс, 2011. - 37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ченко Л.А. Обслуживание на предприятиях общественного питания : учебное пособие. - 5 - е изд, доп. и перераб.- </w:t>
      </w:r>
      <w:r>
        <w:rPr>
          <w:rFonts w:cs="Times New Roman" w:ascii="Times New Roman" w:hAnsi="Times New Roman"/>
          <w:sz w:val="24"/>
          <w:szCs w:val="24"/>
        </w:rPr>
        <w:t>Ростов н/Д: Феникс, 2010. - 31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знецова Л.С. Технология производства мучных кондитерских изделий : учебник.- </w:t>
      </w:r>
      <w:r>
        <w:rPr>
          <w:rFonts w:cs="Times New Roman" w:ascii="Times New Roman" w:hAnsi="Times New Roman"/>
          <w:sz w:val="24"/>
          <w:szCs w:val="24"/>
        </w:rPr>
        <w:t>5-е изд., испр. и доп. - М.: Академия, 2011 .- 4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умилкина М.Н. Кондитер: учебное пособие.-2-е изд.,- Ростов н/Д. Феникс, 2011.- </w:t>
      </w:r>
      <w:r>
        <w:rPr>
          <w:rFonts w:cs="Times New Roman" w:ascii="Times New Roman" w:hAnsi="Times New Roman"/>
          <w:sz w:val="24"/>
          <w:szCs w:val="24"/>
        </w:rPr>
        <w:t>31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нова Л.А. Организация производства на предприятиях общественного питания в экзаменационных вопросах и ответах: учебное пособие.- </w:t>
      </w:r>
      <w:r>
        <w:rPr>
          <w:rFonts w:cs="Times New Roman" w:ascii="Times New Roman" w:hAnsi="Times New Roman"/>
          <w:sz w:val="24"/>
          <w:szCs w:val="24"/>
        </w:rPr>
        <w:t>М.: "Дашков и К", 2009.-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Лутошкина, Г.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пловое оборудование предприятий общественного питания : учеб. пособие - М. : «Академия», 2008. - 6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0" w:righ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олин В.П.и др. Технологическое оборудование предприятий общественного питания: учебник .-7-е изд., перер. и доп.- </w:t>
      </w:r>
      <w:r>
        <w:rPr>
          <w:rFonts w:cs="Times New Roman" w:ascii="Times New Roman" w:hAnsi="Times New Roman"/>
          <w:sz w:val="24"/>
          <w:szCs w:val="24"/>
        </w:rPr>
        <w:t>М.: Академия, 2008- 288 с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ые источни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сплатная электронная библиотека онлайн "Единое окно доступа к образовательным ресурсам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wind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 xml:space="preserve">Единая коллекция Цифровых Образовательных Ресурсов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 xml:space="preserve">Федеральный центр информационно - образовательных ресурсов (ФЦИОР)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>ЭБС "Юрайт"</w:t>
      </w: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biblio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onlin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  <w:bookmarkStart w:id="11" w:name="page37"/>
      <w:bookmarkStart w:id="12" w:name="page37"/>
      <w:bookmarkEnd w:id="12"/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иодические издани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/Питание и общество - профессиональный кулинарный журнал. научно - производственное издание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>//Кондитерское производство - научно-профессиональны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 xml:space="preserve">//Школа гастронома - профессиональный журнал для поваров и кондитеров (рецепты)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>//Кулинарный практикум - научно-популярный журнал для кулинар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  <w:tab/>
        <w:t>//Школа кулинара - научно-популярный журнал для кулинар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Будь здоров - научный журнал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</w:t>
        <w:tab/>
        <w:t>//Охрана труда и пожарная безопасность - научно-популярны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  <w:tab/>
        <w:t>//Вестник образования – научно-методически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  <w:tab/>
        <w:t xml:space="preserve">//Методист – научно – методический журнал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//Среднее специальное образование – методический журна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3. Организация образовательного процесса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overflowPunct w:val="false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С дисциплины «Основы микробиологии, физиологии питания, санитарии и гигиены» начинается освоение профессии «Повар, кондите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ы дисциплины предусматривает выполнение обучающимися заданий для лабораторных и практических занятий, самостоятельной работы с использованием персонального компьютера   лицензионны  программным обеспечением</w:t>
        <w:tab/>
        <w:t xml:space="preserve"> и с подключением к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ы дисциплины обеспечивается доступом каждого обучающегося к библиотечным фондам, укомплектованным печатными изданиями и (или) электронными изданиями по каждой дисциплине общепрофессионального цикла и по каждому профессиональному модулю профессионального цикла из расчета одно печатное издание и (или) электронное издание по каждой дисциплине, модулю на одного обучающегося. Библиотечный фонд должен быть укомплектован печатными изданиями и (или)  электронными  изданиями  основной  и  дополнительной  учебной  литературы, вышедшими за последние 5 л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еся с ограниченными возможностями здоровья и инвалиды должны быть обеспечены печатными и (или) электронными образовательными ресурсами, адаптированными к ограничениям их здоровь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ущий контроль освоенных умений осуществляется в виде экспертной оценки результатов выполнения лабораторных, практических занятий и заданий по внеаудиторной самостоятельн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w:bookmarkStart w:id="13" w:name="page41"/>
      <w:bookmarkStart w:id="14" w:name="page41"/>
      <w:bookmarkEnd w:id="1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4. Кадровое обеспечение образовательного процес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 условиях  гражданско-правового договора, в том числе из числа руководителей и 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кация педагогических работников образовательной организации отвечает квалификационным требованиям, указанным в профессиональных стандартах «Повар», «Педагог профессионального обучения, профессионального образования и дополнительного профессионального образования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 по профессии 43.01.09 Повар, кондитер, не реже 1 раза в 3 года с учетом расширения спектра 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4. 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20"/>
          <w:tab w:val="left" w:pos="557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939"/>
        <w:gridCol w:w="2938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117" w:right="41" w:hanging="21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ния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ть рабочее место для обработки сырья, приготовления полуфабрикато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ой продукции, ее отпуска в соответствии с правилами техники безопасности, санитарии и пожарной безопасности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авильность, полнота выполнения зад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очность формулировок, точность расче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оответствие требованиям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декватность, оптимальность выбора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защита отчетов по практическ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абораторным занят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ценка заданий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амостоятель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кспертная оценка демонстрируем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00" w:hanging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мений, выполняемых     действий в процессе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пределять  вид,  выбирать  в  соответствии  с потребностью производства технологическое оборудование, инвентарь, инструменты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дготавливать    к    работе,   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ния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лассификацию, основные технические характеристики,  назначение, принципы действия, особенности устройства, правил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й эксплуатации различных  групп  технолог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лнота ответов, точность формулиров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е менее 70% правильных отв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ктуальность темы, адекват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зультатов поставленным целя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лнота ответов, точность формулиров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декватность применения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ерминологии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сьменный или устный о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форме дифференцированного зач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ных ответов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естирования.</w:t>
            </w:r>
          </w:p>
        </w:tc>
      </w:tr>
      <w:tr>
        <w:trPr>
          <w:trHeight w:val="167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обработки сырь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полуфабрикатов, готовой кулинарной и кондитерской продукции, подготовки ее к 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правила выбора технолог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я, инвентаря, инструментов, посуды для различных процессов приготовления и отпуска кулинарной и кондитерской продукции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пособы организации рабочих мест  пова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а в соответствии с видами изготавлива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ой и кондитерской продукции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электробезопасности, пожар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храны труда в организациях питания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40" w:after="200"/>
        <w:ind w:firstLine="709"/>
        <w:rPr/>
      </w:pPr>
      <w:r>
        <w:rPr/>
        <w:t>Оценка знаний, умений и навыков по результатам текущего контроля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2"/>
      </w:tblGrid>
      <w:tr>
        <w:trPr>
          <w:trHeight w:val="9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й</w:t>
            </w:r>
          </w:p>
        </w:tc>
      </w:tr>
      <w:tr>
        <w:trPr>
          <w:trHeight w:val="9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ценивается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ВОЗМОЖНОСТИ ИСПОЛЬЗОВАНИЯ ПРОГРАММЫ В ДРУГИХ ПОО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учебной дисциплины «Техническое оснащение и организация рабочего места» может быть использована профессиональными организациями, реализующими программы среднего профессионального образования по укрупненной группе 43.00.00 Сервис и туризм. </w:t>
      </w:r>
    </w:p>
    <w:p>
      <w:pPr>
        <w:sectPr>
          <w:footerReference w:type="default" r:id="rId6"/>
          <w:type w:val="nextPage"/>
          <w:pgSz w:w="11906" w:h="16838"/>
          <w:pgMar w:left="1700" w:right="840" w:gutter="0" w:header="0" w:top="1183" w:footer="720" w:bottom="95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page43"/>
      <w:bookmarkStart w:id="16" w:name="page43"/>
      <w:bookmarkEnd w:id="16"/>
    </w:p>
    <w:sectPr>
      <w:footerReference w:type="default" r:id="rId7"/>
      <w:type w:val="nextPage"/>
      <w:pgSz w:orient="landscape" w:w="16838" w:h="11906"/>
      <w:pgMar w:left="1020" w:right="1020" w:gutter="0" w:header="0" w:top="1440" w:footer="72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ind w:hanging="880"/>
    </w:pPr>
    <w:rPr>
      <w:rFonts w:ascii="Times New Roman" w:hAnsi="Times New Roman" w:cs="Times New Roman"/>
      <w:sz w:val="28"/>
      <w:szCs w:val="28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3:00Z</dcterms:created>
  <dc:creator>АдминистраторПК</dc:creator>
  <dc:description/>
  <cp:keywords/>
  <dc:language>en-US</dc:language>
  <cp:lastModifiedBy>админ</cp:lastModifiedBy>
  <cp:lastPrinted>2017-12-22T15:11:00Z</cp:lastPrinted>
  <dcterms:modified xsi:type="dcterms:W3CDTF">2017-12-22T10:12:00Z</dcterms:modified>
  <cp:revision>8</cp:revision>
  <dc:subject/>
  <dc:title/>
</cp:coreProperties>
</file>