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ЕПАРТАМЕНТ ОБРАЗОВАНИЯ И НАУКИ ТЮМЕНСКОЙ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ОСУДАРСТВЕННОЕ АВТОНОМНОЕ ПРОФЕССИОНАЛЬНО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БРАЗОВАТЕЛЬНОЕ УЧРЕЖДЕНИЕ ТЮМЕН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ГОЛЫШМАНОВСКИЙ АГРОПЕДАГОГИЧЕСКИЙ КОЛЛЕДЖ»</w:t>
      </w:r>
    </w:p>
    <w:p>
      <w:pPr>
        <w:pStyle w:val="Normal"/>
        <w:widowControl/>
        <w:tabs>
          <w:tab w:val="clear" w:pos="708"/>
          <w:tab w:val="left" w:pos="7417" w:leader="none"/>
        </w:tabs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caps/>
          <w:sz w:val="24"/>
          <w:szCs w:val="24"/>
          <w:lang w:eastAsia="en-US"/>
        </w:rPr>
      </w:pPr>
      <w:r>
        <w:rPr>
          <w:b/>
          <w:bCs/>
          <w:cap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firstLine="5529"/>
        <w:rPr>
          <w:rFonts w:eastAsia="Times New Roman"/>
          <w:b/>
          <w:b/>
          <w:bCs/>
          <w:caps/>
          <w:sz w:val="24"/>
          <w:szCs w:val="24"/>
        </w:rPr>
      </w:pPr>
      <w:r>
        <w:rPr>
          <w:rFonts w:eastAsia="Times New Roman"/>
          <w:b/>
          <w:bCs/>
          <w:caps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firstLine="552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firstLine="4678"/>
        <w:rPr/>
      </w:pPr>
      <w:r>
        <w:rPr>
          <w:rFonts w:eastAsia="Times New Roman"/>
          <w:sz w:val="24"/>
          <w:szCs w:val="24"/>
        </w:rPr>
        <w:t>Приложение № 16 к ООП СПО (ППКРС)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firstLine="467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 профессии 43.01.09 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firstLine="467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УД.16 Индивидуальный проект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017 г.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43.01.09 Повар, кондитер, утвержденным приказом Минобрнауки РФ от 9.12.2016 г. № 1569. 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4"/>
          <w:szCs w:val="24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 з)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ция-разработчик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азработчик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sz w:val="24"/>
          <w:szCs w:val="24"/>
        </w:rPr>
        <w:t xml:space="preserve">Федосенко Ирина Петровна, мастер производственного обучения </w:t>
      </w:r>
      <w:r>
        <w:rPr>
          <w:rFonts w:eastAsia="Times New Roman"/>
          <w:iCs/>
          <w:sz w:val="24"/>
          <w:szCs w:val="24"/>
        </w:rPr>
        <w:t>ГАПОУ ТО «Голышмановский агропедколледж»</w:t>
      </w:r>
    </w:p>
    <w:p>
      <w:pPr>
        <w:pStyle w:val="Normal"/>
        <w:tabs>
          <w:tab w:val="clear" w:pos="708"/>
          <w:tab w:val="left" w:pos="771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widowControl/>
        <w:autoSpaceDE w:val="true"/>
        <w:spacing w:lineRule="auto" w:line="276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ссмотрена на ЦМК (МК) _________________________________________</w:t>
      </w:r>
    </w:p>
    <w:p>
      <w:pPr>
        <w:pStyle w:val="Normal"/>
        <w:widowControl/>
        <w:autoSpaceDE w:val="true"/>
        <w:spacing w:lineRule="auto" w:line="276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токол № ___   от   _________</w:t>
      </w:r>
    </w:p>
    <w:p>
      <w:pPr>
        <w:pStyle w:val="Normal"/>
        <w:widowControl/>
        <w:tabs>
          <w:tab w:val="clear" w:pos="708"/>
          <w:tab w:val="left" w:pos="8505" w:leader="none"/>
        </w:tabs>
        <w:autoSpaceDE w:val="true"/>
        <w:spacing w:lineRule="auto" w:line="276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едседатель ЦМК (МК)___________________________________________   </w:t>
      </w:r>
    </w:p>
    <w:p>
      <w:pPr>
        <w:pStyle w:val="Normal"/>
        <w:tabs>
          <w:tab w:val="clear" w:pos="708"/>
          <w:tab w:val="left" w:pos="277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Утверждаю»</w:t>
      </w:r>
    </w:p>
    <w:p>
      <w:pPr>
        <w:pStyle w:val="Normal"/>
        <w:ind w:firstLine="720"/>
        <w:rPr/>
      </w:pPr>
      <w:r>
        <w:rPr>
          <w:rFonts w:eastAsia="Times New Roman"/>
          <w:sz w:val="24"/>
          <w:szCs w:val="24"/>
        </w:rPr>
        <w:t>Заместитель директора по УПР                                       _____________  И.В.Ширшов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w:t>« ___ » _____ 2017 г.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00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ДЕРЖАНИЕ</w:t>
      </w:r>
    </w:p>
    <w:p>
      <w:pPr>
        <w:pStyle w:val="Normal"/>
        <w:widowControl/>
        <w:autoSpaceDE w:val="tru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668"/>
      </w:tblGrid>
      <w:tr>
        <w:trPr>
          <w:trHeight w:val="588" w:hRule="atLeast"/>
        </w:trPr>
        <w:tc>
          <w:tcPr>
            <w:tcW w:w="83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. ОБЩАЯ ХАРАКТЕРИСТИКА ПРОГРАММЫ УЧЕБНОЙ ДИСЦИПЛИНЫ</w:t>
            </w:r>
          </w:p>
          <w:p>
            <w:pPr>
              <w:pStyle w:val="Normal"/>
              <w:widowControl/>
              <w:autoSpaceDE w:val="true"/>
              <w:ind w:left="284" w:hanging="720"/>
              <w:rPr>
                <w:rFonts w:eastAsia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  <w:t>стр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833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284" w:hanging="72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2. СТРУКТУРА ПРОГРАММЫ УЧЕБНОЙ ДИСЦИПЛИНЫ </w:t>
            </w:r>
          </w:p>
          <w:p>
            <w:pPr>
              <w:pStyle w:val="Normal"/>
              <w:widowControl/>
              <w:autoSpaceDE w:val="true"/>
              <w:ind w:left="284" w:hanging="720"/>
              <w:rPr>
                <w:rFonts w:eastAsia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1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ЛОВИЯ РЕАЛИЗАЦИИ РАБОЧЕЙ ПРОГРАММЫ УЧЕБНОЙ           ДИСЦИПЛИНЫ 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1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b/>
                <w:bCs/>
                <w:spacing w:val="-2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УЧЕБНОЙ ДИСЦИПЛИНЫ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eastAsia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1"/>
                <w:sz w:val="24"/>
                <w:szCs w:val="24"/>
              </w:rPr>
              <w:t xml:space="preserve">5. </w:t>
            </w:r>
            <w:r>
              <w:rPr>
                <w:rFonts w:eastAsia="Times New Roman"/>
                <w:b/>
                <w:sz w:val="24"/>
                <w:szCs w:val="24"/>
              </w:rPr>
              <w:t>ВОЗМОЖНОСТИ ИСПОЛЬЗОВАНИЯ ПРОГРАММЫ В ДРУГИХ ООП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849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jc w:val="center"/>
        <w:rPr/>
      </w:pPr>
      <w:r>
        <w:rPr>
          <w:rFonts w:eastAsia="Times New Roman"/>
          <w:b/>
          <w:bCs/>
          <w:sz w:val="24"/>
          <w:szCs w:val="24"/>
        </w:rPr>
        <w:t>ОБЩАЯ ХАРАКТИРИСТИКА ПРОГРАММЫ УЧЕБНОЙ ДИСЦИПЛИНЫ</w:t>
      </w:r>
    </w:p>
    <w:p>
      <w:pPr>
        <w:pStyle w:val="Normal"/>
        <w:shd w:fill="FFFFFF" w:val="clear"/>
        <w:ind w:left="720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720" w:hanging="0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</w:r>
    </w:p>
    <w:p>
      <w:pPr>
        <w:pStyle w:val="ListParagraph"/>
        <w:shd w:fill="FFFFFF" w:val="clear"/>
        <w:ind w:left="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1.Область применения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учебной дисциплины является частью основной образовательной программы в соответствии с ФГОС СПО п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фессии 43.01.09 Повар, кондитер, утвержденным приказом Минобрнауки РФ от 9 декабря 2016 г. № 1569, регистрационный номер № 44898, относящейся к укрупненной группе профессий, специальностей 43.00.00 Сервис и тур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2.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Учебная дисциплина «Индивидуальный проект» является учебным предметом по выбору из предметной области «Дополнительные предметы» ФГОС среднего общего образования.  В учебном плане дисциплина входит в цикл о</w:t>
      </w:r>
      <w:r>
        <w:rPr>
          <w:sz w:val="24"/>
          <w:szCs w:val="24"/>
        </w:rPr>
        <w:t>бщеобразовательных дисциплин по выбору из дополнительной  предметной области, направлена на формирование общеучебных компетенций по 4 блокам (самоорганизация, самообучение, информационный и коммуникативный блоки) и общих компетенц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Cs/>
          <w:sz w:val="24"/>
          <w:szCs w:val="24"/>
        </w:rPr>
        <w:t>Метапредметные результаты освоения программы дисциплины</w:t>
      </w:r>
      <w:r>
        <w:rPr>
          <w:sz w:val="24"/>
          <w:szCs w:val="24"/>
        </w:rPr>
        <w:t>: освоение  межпредметных понятий и универсальных учебных действий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1.3. Цели и планируемые результаты освоения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своение содержания учебной дисциплины «Индивидуальный проект» обеспечивает достижение студентами следующих результа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В результате освоения дисциплины обучающийся должен знать: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новы методологии исследовательской и проект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труктуру и правила оформления исследовательской и проектной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освоения дисциплины обучающийся должен уметь: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улировать тему исследовательской и проектной работы, доказывать ее актуа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ставлять индивидуальный план исследовательской и проектн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делять объект и предмет исследовательской и проектн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пределять цель и задачи исследовательской и проектн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бирать и применять на практике методы исследовательской деятельности адекватные задачам иссле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формлять теоретические и экспериментальные результаты исследовательской и проектн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цензировать чужую исследовательскую или проектную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блюдать за биологическими, экологическими и социальными явл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писывать результаты наблюдений, обсуждения полученных фа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одить опыт в соответствии с задачами, объяснить результа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одить измерения с помощью различных приб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полнять письменные инструкции правил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формлять результаты исследования с помощью описания фактов, составления простых таблиц, графиков, формулирования выв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2456"/>
      </w:tblGrid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ескрипторы сформированност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действ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.02. Осуществлять поиск, анализ и интерпретацию информации,  необходимой для выполнения задач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ование информационного поиска  из  широкого набора   источников, необходимого для выполнения профессиональных задач. Проведение анализа полученной информации, выделяет в ней главные аспекты.</w:t>
            </w:r>
          </w:p>
          <w:p>
            <w:pPr>
              <w:pStyle w:val="Normal"/>
              <w:ind w:left="34" w:right="14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ассификация и структурирование отобранной информации в соответствии с параметрами поиска;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терпретация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лученной информации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контексте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ть  задачи поиска информации.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ть необходимые источники информации.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ланировать процесс поиска. 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турировать получаемую  информацию.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елять наиболее значимое в перечне информации.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ивать практическую значимость результатов поиска.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Оформлять результаты   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поиск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нклатура информационных источников применяемых в профессиональной деятель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Приемы   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структурирования 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нформации. Формат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формления результатов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иска информаци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.03. Планировать и реализовывать собственное профессиональное и личност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ьзование актуальной нормативно- правовой документации по профессии (специальности)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ение современной научной профессиональной терминологии.</w:t>
            </w:r>
          </w:p>
          <w:p>
            <w:pPr>
              <w:pStyle w:val="Normal"/>
              <w:ind w:left="34" w:right="14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ение траектории профессионального развития и   само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страивать траектории профессионального и личностного развития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ять правила самоменеджмен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актуальной нормативно-правовой документаци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ременная научная и профессиональная терминология.</w:t>
            </w:r>
          </w:p>
          <w:p>
            <w:pPr>
              <w:pStyle w:val="Normal"/>
              <w:spacing w:before="0" w:after="12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можные траектории профессионального развития и самообразования. Правила самоменеджмен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.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ие в деловом общении для эффективного решения деловых задач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ение конфликтами и  стресс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овывать работу коллектива и команды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тивировать подчиненных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аимодействовать с коллегами, руководством, клиентам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ять конфликтами и стрессами в коллектив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сихология коллектива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сихология лич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ы проектной деятель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тоды управления конфликтными ситуациями и способы борьбы со стресс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К.05. Осуществлять устную и письменную коммуникацию на государственном языке </w:t>
            </w:r>
          </w:p>
          <w:p>
            <w:pPr>
              <w:pStyle w:val="Normal"/>
              <w:ind w:left="10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учетом особенностей социального и культурного кон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дение грамотным устным и письменным изложением своих мыслей по профессиональной  тематике на государственном языке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явление толерантности в рабочем коллекти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лагать свои мысли на государственном языке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ффективно использовать правила делового общ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обенности социального и культурного контекста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ила оформления документов</w:t>
            </w:r>
            <w:r>
              <w:rPr>
                <w:rFonts w:eastAsia="Times New Roman"/>
                <w:w w:val="99"/>
                <w:sz w:val="24"/>
                <w:szCs w:val="24"/>
              </w:rPr>
              <w:t>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тику и правила делового общ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.06. Проявлять гражданско-патриотическу ю позицию, демонстрировать осознанное поведение на основе общечеловеческих цен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имание значимости своей профессии (специальности)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монстрация поведения на основе общечеловеческих це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исывать значимость своей професси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зентовать структуру профессиональной деятельности по профессии (специальности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ущность </w:t>
            </w:r>
            <w:r>
              <w:rPr>
                <w:rFonts w:eastAsia="Times New Roman"/>
                <w:w w:val="99"/>
                <w:sz w:val="24"/>
                <w:szCs w:val="24"/>
              </w:rPr>
              <w:t>гражданско-</w:t>
            </w:r>
            <w:r>
              <w:rPr>
                <w:rFonts w:eastAsia="Times New Roman"/>
                <w:sz w:val="24"/>
                <w:szCs w:val="24"/>
              </w:rPr>
              <w:t>патриотической позици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ечеловеческие ценности . 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ила поведения в ходе выполнения профессиональной   деятельности</w:t>
            </w:r>
          </w:p>
        </w:tc>
      </w:tr>
      <w:tr>
        <w:trPr>
          <w:trHeight w:val="40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.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ивать ресурсосбережение на рабочем 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ть  нормы экологической безопас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ть направления ресурсосбережения в рамках профессиональной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ятельности по профессии (специальности)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ффективно применять правила поведения 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</w:rPr>
              <w:t>Основные</w:t>
            </w:r>
            <w:r>
              <w:rPr>
                <w:rFonts w:eastAsia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ресурсы, задействованные</w:t>
            </w:r>
            <w:r>
              <w:rPr>
                <w:rFonts w:eastAsia="Times New Roman"/>
                <w:w w:val="99"/>
                <w:sz w:val="24"/>
                <w:szCs w:val="24"/>
              </w:rPr>
              <w:t xml:space="preserve"> в </w:t>
            </w:r>
            <w:r>
              <w:rPr>
                <w:rFonts w:eastAsia="Times New Roman"/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ути обеспечения ресурсосбережения. Знать правила поведения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резвычайных ситуац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резвычайных  ситуац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.09. Использовать информационные технологии в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ение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ьзовать современное программное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ременные средства и устройства информатизации, порядок их применения и программное обеспечение в профессиональной деятель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.10. Пользоваться профессиональной документацией на государственном и иностранном язы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ение в профессиональной деятельности нормативных и учетно-отчетных документов на государственном и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амотно использовать нормативную и оформлять учетно- отчетную документацию для решения профессиональных задач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</w:rPr>
              <w:t>Виды учетно</w:t>
            </w:r>
            <w:r>
              <w:rPr>
                <w:rFonts w:eastAsia="Times New Roman"/>
                <w:w w:val="97"/>
                <w:sz w:val="24"/>
                <w:szCs w:val="24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 xml:space="preserve">отчетной документации, используемой </w:t>
            </w:r>
            <w:r>
              <w:rPr>
                <w:rFonts w:eastAsia="Times New Roman"/>
                <w:w w:val="70"/>
                <w:sz w:val="24"/>
                <w:szCs w:val="24"/>
              </w:rPr>
              <w:t xml:space="preserve">в </w:t>
            </w:r>
            <w:r>
              <w:rPr>
                <w:rFonts w:eastAsia="Times New Roman"/>
                <w:sz w:val="24"/>
                <w:szCs w:val="24"/>
              </w:rPr>
              <w:t>профессиональной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.11. Планировать предпринимательскую деятельность в профессиональной сфе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ение инвестиционной привлекательности коммерческих идей в рамках профессиональной деятель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ление Бизнес- плана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ние презентовать бизнес-идею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ение источников финансирования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амотный выбор кредитных продуктов для открытия 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ять достоинства и недостатки коммерческой иде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зентовать  идеи открытия собственного дела в профессиональной деятель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формлять бизнес-план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считывать размеры выплат по кредита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ы предпринимательской деятель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ы финансовой грамотност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ила разработки бизнес-планов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рядок выстраивания презентации.</w:t>
            </w:r>
          </w:p>
          <w:p>
            <w:pPr>
              <w:pStyle w:val="Normal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ы кредитных банковских продукт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rPr/>
      </w:pPr>
      <w:r>
        <w:rPr>
          <w:b/>
          <w:bCs/>
          <w:spacing w:val="-2"/>
          <w:sz w:val="24"/>
          <w:szCs w:val="24"/>
        </w:rPr>
        <w:t>2. СТРУКТУРА ПРОГРАММЫ УЧЕБНОЙ ДИСЦИПЛИНЫ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1996"/>
      </w:tblGrid>
      <w:tr>
        <w:trPr>
          <w:trHeight w:val="291" w:hRule="atLeast"/>
        </w:trPr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подготовка сообщения, доклада, реферата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2.2. Тематический план и содержание учебной дисциплины «Индивидуальный проек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2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8791"/>
        <w:gridCol w:w="1279"/>
        <w:gridCol w:w="1121"/>
        <w:gridCol w:w="1872"/>
      </w:tblGrid>
      <w:tr>
        <w:trPr>
          <w:trHeight w:val="28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w w:val="99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w w:val="98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w w:val="99"/>
                <w:sz w:val="24"/>
                <w:szCs w:val="24"/>
              </w:rPr>
              <w:t>час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Осваиваемы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компетенций</w:t>
            </w:r>
          </w:p>
        </w:tc>
      </w:tr>
      <w:tr>
        <w:trPr>
          <w:trHeight w:val="46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22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8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14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ровень осво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2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разование, научное познание, научная деятельность. Образование как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ценность. Выбор образовательного пути. Роль науки в развитии общества,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собенности научного познания.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 1-ОК5, ОК7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9, ОК10,ОК11</w:t>
            </w:r>
          </w:p>
        </w:tc>
      </w:tr>
      <w:tr>
        <w:trPr>
          <w:trHeight w:val="264" w:hRule="atLeast"/>
        </w:trPr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здел 1. Подготовка. Планиров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1.1 Основы методологии исследовательской и проектной деятельности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ровень осво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ый проект - особая форма организации деятельности обучающихся (учебное исследование или учебный проект). Направление индивидуального проекта, тип, вид. Продукт проек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8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актическая работа № 1</w:t>
            </w:r>
          </w:p>
          <w:p>
            <w:pPr>
              <w:pStyle w:val="Normal"/>
              <w:ind w:left="79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бор темы индивидуального проекта, определение актуальности темы, проблем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ind w:left="79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кретизация целей и конечного продукта индивидуального проек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ема 1.2 Способы получения и переработки информации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ы источников информации. Библиография и аннотация, виды аннотаций: справочные, рекомендательные, общие, специализированные, аналитическ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1,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6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ind w:left="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анятие в библиотеке "Правила работы в библиографическом отделе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Составление плана информационного текста. Формулирование пунктов план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Тезисы, виды тезисов, последовательность написания тезис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26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Конспект, правила конспектирования. Цитирование: общие требования к цитируемому материалу; правила оформления цита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26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7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Рецензия, отзы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ема 1.3. Реферат как научная работа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ферирование. Реферат и его виды: библиографичесие рефераты (информативные, индикативные, монографические, обзорные, общие, специализированные), реферативный журнал (библиографическое описание, ключевые слова, реферативная часть), научно-популярные рефераты, учебный реферат. структура учебного реферата. Этапы работы. Критерии оценки. Тема, цели, задачи реферата, актуальность темы. проблема, предмет и объек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6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 работа № 8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Формулирование темы реферата, определение актуальности темы, проблем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 работа № 9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Формулирование цели, определение задач, выбор предмета и объек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1.4</w:t>
            </w:r>
          </w:p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руктура и правила оформления исследовательской и проектной работы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Структура исследовательской работы, критерии оценки. Этапы исследовательской работы. Методы исследования: методы эмпирического исследования (наблюдение, сравнение,  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  и др.); методы теоретического исследования (восхождение от абстрактного к конкретному и  др.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18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10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Работа над введением научного исследования: выбор темы, обоснование её актуальности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11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Работа над основной частью исследования: составление индивидуального рабочего плана, поиск источников и литературы, отбор фактического материал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12.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 Работа по оформлению результатов опытно-экспериментальной работы: таблицы, графики, диаграммы, рисунки, иллюстрации; анализ, выводы, заключение. Создание компьютерных презентац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Раздел 2. Планирование. Выполнение индивидуального прое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Тема 2.1 Выполнение   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индивидуального   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24"/>
              </w:rPr>
              <w:t>проекта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кретизация  темы и обоснование  ее актуальность. Постановка  проблемы, формулирование гипотезы. Формулировка цели и конкретных задач индивидуального проекта. Выбор объекта  и предмета исследов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3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13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Работа по оформлению реферата как продукта индивидуального проекта.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14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Составление раздела "Введение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15</w:t>
            </w:r>
          </w:p>
          <w:p>
            <w:pPr>
              <w:pStyle w:val="Normal"/>
              <w:ind w:left="14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 над основной частью исследования выбранной темы: составление  индивидуального рабочего плана, поиск источников и литературы, отбор  фактического материала.   Оформление раздел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24"/>
              </w:rPr>
              <w:t>Практическая работа № 16</w:t>
            </w:r>
          </w:p>
          <w:p>
            <w:pPr>
              <w:pStyle w:val="Normal"/>
              <w:ind w:left="14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Работа с уточненным списком литературы и интернет-ресурсами. Оформление раздела "Список используемой литературы"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актическая работа № 17</w:t>
            </w:r>
          </w:p>
          <w:p>
            <w:pPr>
              <w:pStyle w:val="Normal"/>
              <w:ind w:left="145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 по созданию презентации по выбранной теме индивидуального проек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Тема 2.2 Публичное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выступление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убличное выступление на трибуне и личность. Секрет искусства обхождения с людьми. Как заканчивать выступлен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16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18</w:t>
            </w:r>
          </w:p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одготовка авторского докла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19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едзащита индивидуального проек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9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90"/>
              <w:gridCol w:w="1205"/>
            </w:tblGrid>
            <w:tr>
              <w:trPr>
                <w:trHeight w:val="83" w:hRule="atLeast"/>
              </w:trPr>
              <w:tc>
                <w:tcPr>
                  <w:tcW w:w="14290" w:type="dxa"/>
                  <w:tcBorders/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i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Times New Roman"/>
                      <w:b/>
                      <w:bCs/>
                      <w:iCs/>
                      <w:sz w:val="24"/>
                      <w:szCs w:val="24"/>
                    </w:rPr>
                    <w:t>Внеаудиторная самостоятельная работ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bCs/>
                      <w:i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Выполнение индивидуального проекта (групповая работа)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Темы проектов: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jc w:val="both"/>
                    <w:textAlignment w:val="baseline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. Нормативно-правовое регулирование охраны лесов в Российской Федерации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jc w:val="both"/>
                    <w:textAlignment w:val="baseline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2. Права ребенка в семье: содержание и защита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jc w:val="both"/>
                    <w:textAlignment w:val="baseline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3. Автомобильная промышленность Российской Федерации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jc w:val="both"/>
                    <w:textAlignment w:val="baseline"/>
                    <w:rPr/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География растениеводства Российской Федерации.   </w:t>
                  </w:r>
                </w:p>
                <w:p>
                  <w:pPr>
                    <w:pStyle w:val="Normal"/>
                    <w:ind w:left="145" w:hanging="0"/>
                    <w:rPr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>5. Современный музей, как важный ресурс развития города и региона.</w:t>
                  </w:r>
                </w:p>
                <w:p>
                  <w:pPr>
                    <w:pStyle w:val="Normal"/>
                    <w:ind w:left="145" w:hanging="0"/>
                    <w:rPr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>6. Музыка в лирике М.В.Ломоносова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jc w:val="both"/>
                    <w:textAlignment w:val="baseline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7. Условия повышения конкурентоспособности молодёжи на рынке труда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jc w:val="both"/>
                    <w:textAlignment w:val="baseline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8. Проблемы и перспективы перестройки мировой финансовой системы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jc w:val="both"/>
                    <w:textAlignment w:val="baseline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Политический аспект российско-китайских отношений в 90-е годы XX в. – начале XXI в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720"/>
                    <w:jc w:val="both"/>
                    <w:textAlignment w:val="baseline"/>
                    <w:rPr/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•           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9. 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«Культурная» холодная война – отражение конфронтации двух сверхдержав в масс-культуре.</w:t>
                  </w:r>
                </w:p>
                <w:p>
                  <w:pPr>
                    <w:pStyle w:val="Style24"/>
                    <w:shd w:fill="FFFFFF" w:val="clear"/>
                    <w:spacing w:before="0" w:after="0"/>
                    <w:ind w:left="145" w:hanging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 </w:t>
                  </w:r>
                  <w:r>
                    <w:rPr>
                      <w:rFonts w:eastAsia="Times New Roman"/>
                      <w:color w:val="000000"/>
                    </w:rPr>
                    <w:t>инеральная вода- уникальный дар природы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0. Теория электролитической диссоциации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1. Влияние видов химической связи на свойства веществ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2. Металлы – материал для создания шедевров мирового искусства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3. Художественная ценность и свойства стекла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4. Создание пособия по решению генетических задач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45" w:hanging="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5. Исследование индивидуальных биоритмов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145" w:leader="none"/>
                    </w:tabs>
                    <w:autoSpaceDE w:val="true"/>
                    <w:ind w:left="145" w:hanging="36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6. Влияние компьютера на психику детей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145" w:leader="none"/>
                    </w:tabs>
                    <w:autoSpaceDE w:val="true"/>
                    <w:ind w:left="145" w:hanging="36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7. Антивирусы. Анализ антивирусов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145" w:leader="none"/>
                    </w:tabs>
                    <w:autoSpaceDE w:val="true"/>
                    <w:ind w:left="145" w:hanging="36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8. Создание учебного пособия «Open Office. Writer» (Текстовый процессор и визуальный редактор HTML)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145" w:leader="none"/>
                    </w:tabs>
                    <w:autoSpaceDE w:val="true"/>
                    <w:ind w:left="145" w:hanging="360"/>
                    <w:rPr>
                      <w:rFonts w:eastAsia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>19. Создание учебного пособия « Open Office. Impress» (Программа подготовки презентаций) .</w:t>
                  </w:r>
                </w:p>
              </w:tc>
              <w:tc>
                <w:tcPr>
                  <w:tcW w:w="1205" w:type="dxa"/>
                  <w:tcBorders/>
                </w:tcPr>
                <w:p>
                  <w:pPr>
                    <w:pStyle w:val="Normal"/>
                    <w:spacing w:lineRule="exact" w:line="262"/>
                    <w:ind w:left="100" w:hanging="0"/>
                    <w:jc w:val="center"/>
                    <w:rPr>
                      <w:rFonts w:eastAsia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Cs/>
                      <w:sz w:val="24"/>
                      <w:szCs w:val="24"/>
                    </w:rPr>
                    <w:t>36</w:t>
                  </w:r>
                </w:p>
              </w:tc>
            </w:tr>
          </w:tbl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03" w:leader="none"/>
          <w:tab w:val="left" w:pos="1134" w:leader="none"/>
        </w:tabs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УСЛОВИЯ РЕАЛИЗАЦИИ ПРОГРАММЫ УЧЕБНОЙ ДИСЦИПЛИНЫ 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1134" w:leader="none"/>
        </w:tabs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1134" w:leader="none"/>
        </w:tabs>
        <w:jc w:val="both"/>
        <w:rPr/>
      </w:pPr>
      <w:r>
        <w:rPr>
          <w:b/>
          <w:bCs/>
          <w:spacing w:val="-6"/>
          <w:sz w:val="24"/>
          <w:szCs w:val="24"/>
        </w:rPr>
        <w:t>3.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 xml:space="preserve">Реализация учебной дисциплины проходит в учебном кабинете информатики и информационных технологий в профессиональной деятельности.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kern w:val="2"/>
          <w:lang w:eastAsia="zh-CN" w:bidi="ru-RU"/>
        </w:rPr>
      </w:pPr>
      <w:r>
        <w:rPr>
          <w:kern w:val="2"/>
          <w:lang w:eastAsia="zh-CN" w:bidi="ru-RU"/>
        </w:rPr>
        <w:t xml:space="preserve">Основное оборудование: </w:t>
      </w:r>
    </w:p>
    <w:p>
      <w:pPr>
        <w:pStyle w:val="Style25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kern w:val="2"/>
          <w:lang w:eastAsia="zh-CN" w:bidi="ru-RU"/>
        </w:rPr>
      </w:pPr>
      <w:r>
        <w:rPr>
          <w:kern w:val="2"/>
          <w:lang w:eastAsia="zh-CN" w:bidi="ru-RU"/>
        </w:rPr>
        <w:t>- посадочных мест по количеству - 30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 xml:space="preserve">- рабочее место преподавателя – 1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>- рабочие места обучающихся - 3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>- компьютер с выходом в Интернет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>- мультимедийное оборудовани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>2) Учебно-наглядные пособи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>- учебные и лабораторные пособи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 xml:space="preserve">- методическая литература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>- инструкции по ТБ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kern w:val="2"/>
          <w:sz w:val="24"/>
          <w:szCs w:val="24"/>
          <w:lang w:eastAsia="zh-CN" w:bidi="ru-RU"/>
        </w:rPr>
      </w:pPr>
      <w:r>
        <w:rPr>
          <w:kern w:val="2"/>
          <w:sz w:val="24"/>
          <w:szCs w:val="24"/>
          <w:lang w:eastAsia="zh-CN" w:bidi="ru-RU"/>
        </w:rPr>
        <w:t>- нормативные документы.</w:t>
      </w:r>
    </w:p>
    <w:p>
      <w:pPr>
        <w:pStyle w:val="Normal"/>
        <w:widowControl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bCs/>
          <w:kern w:val="2"/>
          <w:sz w:val="24"/>
          <w:szCs w:val="24"/>
          <w:lang w:eastAsia="zh-CN" w:bidi="ru-RU"/>
        </w:rPr>
      </w:pPr>
      <w:r>
        <w:rPr>
          <w:bCs/>
          <w:kern w:val="2"/>
          <w:sz w:val="24"/>
          <w:szCs w:val="24"/>
          <w:lang w:eastAsia="zh-CN" w:bidi="ru-RU"/>
        </w:rPr>
      </w:r>
    </w:p>
    <w:p>
      <w:pPr>
        <w:pStyle w:val="ListParagraph"/>
        <w:shd w:fill="FFFFFF" w:val="clear"/>
        <w:tabs>
          <w:tab w:val="clear" w:pos="708"/>
          <w:tab w:val="left" w:pos="614" w:leader="none"/>
          <w:tab w:val="left" w:pos="1134" w:leader="none"/>
        </w:tabs>
        <w:ind w:left="0" w:hanging="0"/>
        <w:rPr/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ListParagraph"/>
        <w:shd w:fill="FFFFFF" w:val="clear"/>
        <w:tabs>
          <w:tab w:val="clear" w:pos="708"/>
          <w:tab w:val="left" w:pos="614" w:leader="none"/>
          <w:tab w:val="left" w:pos="113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384" w:leader="underscore"/>
        </w:tabs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Основные источник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>
          <w:bCs/>
          <w:color w:val="000000"/>
        </w:rPr>
        <w:t>Панфилова, А. П.</w:t>
      </w:r>
      <w:r>
        <w:rPr>
          <w:color w:val="000000"/>
        </w:rPr>
        <w:t xml:space="preserve"> Культура речи т деловое общение. В 2 ч. Часть 2: учебник и практикум/ А. П. Панфилова. - М.: Издательство Юрайт, 2016. - 258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bCs/>
        </w:rPr>
        <w:t>Пшенко, А. В.</w:t>
      </w:r>
      <w:r>
        <w:rPr/>
        <w:t xml:space="preserve"> Документационное обеспечение управления : Практикум : учеб. пособие для студ. учреждений сред. проф. образования / А. В. Пшенко, Л. А. Доронина. - 3-е изд., стер. - М. : Издательский центр «Академия», 2012. - 160 с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384" w:leader="underscore"/>
        </w:tabs>
        <w:jc w:val="both"/>
        <w:rPr>
          <w:b/>
          <w:b/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370" w:leader="underscore"/>
        </w:tabs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Дополнительные источники: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</w:rPr>
      </w:pPr>
      <w:r>
        <w:rPr/>
        <w:t>1.</w:t>
        <w:tab/>
      </w:r>
      <w:r>
        <w:rPr>
          <w:bCs/>
          <w:color w:val="000000"/>
        </w:rPr>
        <w:t>Мартынова, О. В.</w:t>
      </w:r>
      <w:r>
        <w:rPr>
          <w:color w:val="000000"/>
        </w:rPr>
        <w:t xml:space="preserve"> Основы редактирования : учеб. пособие. - 5-е изд., перераб. и доп. - М. 2009- 144 с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2.</w:t>
        <w:tab/>
        <w:t>Бережнова, Е. В. Основы учебно-исследовательской деятельности студентов : учебник для студ. сред. учеб. заведений / Е. В. Бережнова, В. В. Краевский. - 5-е изд., стер. - М. : Издательский центр «Академия», 2008. - 128 с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>3.</w:t>
        <w:tab/>
      </w:r>
      <w:r>
        <w:rPr/>
        <w:t>Ганенко А.П. Оформление текстовых и графических материалов при подготовке дипломных проектов, курсовых и письменных экзаменационных работ (требования ЕСКД): учебник для нач. проф. образования /М. И. Лапсарь.- 5-е изд., перераб. и доп.- М.: Академия, 2008.- 352 с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4"/>
          <w:szCs w:val="24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сплатная электронная библиотека онлайн "Единое окно доступа к образовательным ресурсам http://windo.edu.ru - свободный доступ к каталогу образовательных интернет- ресурсов и полнотекстовой электронной учебно- методической библиотеке для общего и профессион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диная коллекция Цифровых Образовательных Ресурсов http://school-collection.edu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центр информационно - образовательных ресурсов (ФЦИОР) http://fcior. edu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БС "Юрайт"https://biblio-online.ru/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Периодические издания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//Вестник образования – научно-методический журнал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//Методист – научно – методический журнал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//Среднее специальное образование – методический журнал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//Образование личности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TextBodyIndent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firstLine="708"/>
        <w:jc w:val="both"/>
        <w:rPr/>
      </w:pPr>
      <w:r>
        <w:rPr>
          <w:sz w:val="24"/>
          <w:szCs w:val="24"/>
        </w:rPr>
        <w:t xml:space="preserve">Реализация программы дисциплины предусматривает выполнение обучающимися заданий для и практических занятий, внеаудиторной (самостоятельной) работы  с  использованием  персонального  компьютера  с  лицензионным  программным </w:t>
      </w:r>
      <w:bookmarkStart w:id="0" w:name="page31"/>
      <w:bookmarkEnd w:id="0"/>
      <w:r>
        <w:rPr>
          <w:sz w:val="24"/>
          <w:szCs w:val="24"/>
        </w:rPr>
        <w:t>обеспечением и   с  подключением   к   информационно-телекоммуникационной   сети Интернет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а обеспечивается учебно-методическими комплексами (УМК): лекционным материалом, методическими указаниями по проведению практических занятий, методическими рекомендациями по выполнению самостоятельной работы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тельное учреждение предоставляет обучающимся возможность работы комплектом лицензионного программного обеспече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учающиеся инвалиды и лица с ограниченными возможностями здоровья обеспечиваются печатными и электронными образовательными ресурсами, адаптированными к ограничениям их здоровья.</w:t>
      </w:r>
    </w:p>
    <w:p>
      <w:pPr>
        <w:pStyle w:val="Normal"/>
        <w:overflowPunct w:val="false"/>
        <w:ind w:firstLine="83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3.4. Кадровое обеспечение образовательного проце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ю программы осуществляют педагогические работники образовательной организации, а также лица, привлекаемые к реализации образовательной программы на условиях гражданско-правового договора, имеющие образование, которое соответствует области профессиональн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1 раза в 3 года с учетом расширения спектра профессиональных компетенций.</w:t>
      </w:r>
    </w:p>
    <w:p>
      <w:pPr>
        <w:pStyle w:val="TextBodyIndent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jc w:val="center"/>
        <w:rPr/>
      </w:pPr>
      <w:bookmarkStart w:id="1" w:name="_GoBack"/>
      <w:bookmarkEnd w:id="1"/>
      <w:r>
        <w:rPr>
          <w:b/>
          <w:bCs/>
          <w:spacing w:val="-14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ОНТРОЛЬ И ОЦЕНКА РЕЗУЛЬТАТОВ ОСВОЕНИЯ ПРОГРАММЫ УЧЕБНОЙ  ДИСЦИПЛИН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659"/>
      </w:tblGrid>
      <w:tr>
        <w:trPr>
          <w:trHeight w:val="8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2"/>
                <w:sz w:val="24"/>
                <w:szCs w:val="24"/>
              </w:rPr>
              <w:t>(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умения, </w:t>
            </w:r>
            <w:r>
              <w:rPr>
                <w:b/>
                <w:bCs/>
                <w:sz w:val="24"/>
                <w:szCs w:val="24"/>
              </w:rPr>
              <w:t>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Формы и методы оценки </w:t>
            </w:r>
            <w:r>
              <w:rPr>
                <w:b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3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нан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сновы методологии исследовательской и проектной деятельност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руктура и правила оформления исследовательской и проект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уе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- основы методологии исследовательской и проектной деятельност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руктуру и правила оформления исследовательской и проектной работы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кущий контроль при проведении: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исьменного/устного опроса;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стирова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- оценки результатов внеаудиторной (самостоятельной) работы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ежуточная аттестация в форме дифференцированного</w:t>
            </w:r>
          </w:p>
        </w:tc>
      </w:tr>
      <w:tr>
        <w:trPr>
          <w:trHeight w:val="8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Умен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</w:rPr>
              <w:t xml:space="preserve">формулирование темы исследовательской и проектной работы, доказывание 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3</w:t>
            </w:r>
          </w:p>
        </w:tc>
      </w:tr>
      <w:tr>
        <w:trPr>
          <w:trHeight w:val="108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ктуальности;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оставление индивидуального плана исследовательской и проектной работы; - выделение объекта и предмета исследовательской и проектной работы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пределение  цели и задачи исследовательской и проектной работы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бота с различными источниками, в том числе с первоисточниками, грамотное их цитирование, оформление библиографических ссылок, составление  библиографического списка по проблеме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ыбор и применение на практике методов исследовательской деятельности адекватным задачам исследования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формление теоретических и экспериментальных результатов исследовательской и проектной работы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ецензирование  чужой исследовательской или проектной  работы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аблюдение за биологическими, экологическими и социальными явлениям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писание результатов наблюдений, обсуждения полученных фактов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оведение опыта в соответствии с задачами, объяснение результатов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оведение измерения с помощью различных приборов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ыполнение письменных инструкций правил безопасност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формление результатов исследования с помощью описания фактов, составления простых таблиц, графиков, формулирования выво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лнота ответов, точность формулировок, адекватность применения профессиональной терминолог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тветствие требованиям инструкций, регламен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сть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ткое планирование действий с последующим анализом корректности плановых меропри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графиков технического обслуживания обору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овать с работником, ответственным за безопасные и благоприятные условия работы на производстве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чета в виде защиты индивидуальных проекто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ценка знаний, умений и навыков по результатам текущего контроля производится в соответствии с универсальной шкалой (таблиц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9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равильных ответов)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стижений</w:t>
            </w:r>
          </w:p>
        </w:tc>
      </w:tr>
      <w:tr>
        <w:trPr>
          <w:trHeight w:val="9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алл (отмет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 ÷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личн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 ÷ 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орош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 ÷ 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нее 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 оценива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rPr/>
      </w:pPr>
      <w:r>
        <w:rPr>
          <w:b/>
          <w:sz w:val="24"/>
          <w:szCs w:val="24"/>
        </w:rPr>
        <w:t>5. ВОЗМОЖНОСТИ ИСПОЛЬЗОВАНИЯ ПРОГРАММЫ В ДРУГИХ ООП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чебной дисциплины  «Индивидуальный проект» может быть использована профессиональными образовательными организациями, реализующими программы среднего профессионального образования по укрупнённой группе специальностей 43.00.00 Сервис и тур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eastAsia="Times New Roman" w:cs="Times New Roman"/>
      <w:b/>
      <w:i w:val="false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Список 21"/>
    <w:basedOn w:val="Normal"/>
    <w:qFormat/>
    <w:pPr>
      <w:widowControl/>
      <w:autoSpaceDE w:val="true"/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42:00Z</dcterms:created>
  <dc:creator>наталия</dc:creator>
  <dc:description/>
  <cp:keywords/>
  <dc:language>en-US</dc:language>
  <cp:lastModifiedBy>админ</cp:lastModifiedBy>
  <cp:lastPrinted>2017-12-22T13:05:00Z</cp:lastPrinted>
  <dcterms:modified xsi:type="dcterms:W3CDTF">2018-01-16T11:39:00Z</dcterms:modified>
  <cp:revision>6</cp:revision>
  <dc:subject/>
  <dc:title>Департамент образования и науки Тюменской области</dc:title>
</cp:coreProperties>
</file>